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bCs/>
          <w:lang w:val="en-GB"/>
        </w:rPr>
      </w:pPr>
      <w:r>
        <w:rPr>
          <w:rFonts w:cs="Helvetica" w:ascii="Helvetica" w:hAnsi="Helvetica"/>
          <w:b/>
          <w:bCs/>
          <w:lang w:val="en-GB"/>
        </w:rPr>
        <w:t xml:space="preserve">Below is the composite list of ingredients added to tobacco in cigarettes that was submitted by the major U.S. tobacco companies to the Department of Health and Human Services in 1994. </w:t>
      </w:r>
    </w:p>
    <w:p>
      <w:pPr>
        <w:pStyle w:val="NormaleWeb"/>
        <w:rPr>
          <w:rFonts w:ascii="Helvetica" w:hAnsi="Helvetica" w:cs="Helvetica"/>
          <w:sz w:val="20"/>
          <w:szCs w:val="20"/>
          <w:lang w:val="en-GB"/>
        </w:rPr>
      </w:pPr>
      <w:r>
        <w:rPr>
          <w:rFonts w:cs="Helvetica" w:ascii="Helvetica" w:hAnsi="Helvetica"/>
          <w:sz w:val="20"/>
          <w:szCs w:val="20"/>
          <w:lang w:val="en-GB"/>
        </w:rPr>
        <w:t xml:space="preserve">Every ingredient on this list is either a common food or a food additive, and is included on the U.S. Food and Drug Administration’s lists of approved food additives or substances "generally recognized as safe" (GRAS), is on the Flavor and Extract Manufacturers Association’s (FEMA) GRAS list, or is approved by a federal agency such as the Bureau of Tobacco, Alcohol and Firearms. After each ingredient listed is a reference to specific regulatory approvals (in the context of food products) for the ingredient, as well as its common uses in food. </w:t>
      </w:r>
    </w:p>
    <w:p>
      <w:pPr>
        <w:pStyle w:val="NormaleWeb"/>
        <w:rPr/>
      </w:pPr>
      <w:r>
        <w:rPr>
          <w:rFonts w:cs="Helvetica" w:ascii="Helvetica" w:hAnsi="Helvetica"/>
          <w:sz w:val="20"/>
          <w:szCs w:val="20"/>
          <w:lang w:val="en-GB"/>
        </w:rPr>
        <w:t xml:space="preserve">Please note, however, that it has been pointed out that the GRAS lists were created in the context of ingredients that are added to food products rather than burned and inhaled in a cigarette. </w:t>
      </w:r>
      <w:hyperlink r:id="rId2">
        <w:r>
          <w:rPr>
            <w:rStyle w:val="InternetLink"/>
            <w:rFonts w:cs="Helvetica" w:ascii="Helvetica" w:hAnsi="Helvetica"/>
            <w:sz w:val="20"/>
            <w:szCs w:val="20"/>
            <w:lang w:val="en-GB"/>
          </w:rPr>
          <w:t xml:space="preserve">Click here to read an opinion regarding this fact </w:t>
        </w:r>
      </w:hyperlink>
      <w:r>
        <w:rPr>
          <w:rFonts w:cs="Helvetica" w:ascii="Helvetica" w:hAnsi="Helvetica"/>
          <w:sz w:val="20"/>
          <w:szCs w:val="20"/>
          <w:lang w:val="en-GB"/>
        </w:rPr>
        <w:t xml:space="preserve">. </w:t>
      </w:r>
    </w:p>
    <w:p>
      <w:pPr>
        <w:pStyle w:val="NormaleWeb"/>
        <w:rPr/>
      </w:pPr>
      <w:r>
        <w:rPr>
          <w:rFonts w:cs="Helvetica" w:ascii="Helvetica" w:hAnsi="Helvetica"/>
          <w:b/>
          <w:bCs/>
          <w:sz w:val="20"/>
          <w:szCs w:val="20"/>
          <w:lang w:val="en-GB"/>
        </w:rPr>
        <w:t xml:space="preserve">There is no such thing as a "safe" cigarette, and we are not pointing out that the ingredients on this list appear on GRAS or similar lists in order to imply "safety" with respect to any brand of cigarettes. </w:t>
      </w:r>
      <w:r>
        <w:rPr>
          <w:rFonts w:cs="Helvetica" w:ascii="Helvetica" w:hAnsi="Helvetica"/>
          <w:sz w:val="20"/>
          <w:szCs w:val="20"/>
          <w:lang w:val="en-GB"/>
        </w:rPr>
        <w:t xml:space="preserve">We just want our consumers to know that these ingredients are generally the same kinds of ingredients that are added to food products. </w:t>
      </w:r>
    </w:p>
    <w:p>
      <w:pPr>
        <w:pStyle w:val="NormaleWeb"/>
        <w:rPr/>
      </w:pPr>
      <w:r>
        <w:rPr>
          <w:rFonts w:cs="Helvetica" w:ascii="Helvetica" w:hAnsi="Helvetica"/>
          <w:sz w:val="20"/>
          <w:szCs w:val="20"/>
          <w:lang w:val="en-GB"/>
        </w:rPr>
        <w:t xml:space="preserve">Finally, tobacco control advocates have made allegations – which we reject – that there are adverse effects associated with some of our ingredients, including that our company uses specific ingredients to affect nicotine deliveries to smokers. </w:t>
      </w:r>
      <w:hyperlink r:id="rId3" w:tgtFrame="new">
        <w:r>
          <w:rPr>
            <w:rStyle w:val="InternetLink"/>
            <w:rFonts w:cs="Helvetica" w:ascii="Helvetica" w:hAnsi="Helvetica"/>
            <w:sz w:val="20"/>
            <w:szCs w:val="20"/>
            <w:lang w:val="en-GB"/>
          </w:rPr>
          <w:t xml:space="preserve">Click here to read an article summarizing these allegations </w:t>
        </w:r>
      </w:hyperlink>
      <w:r>
        <w:rPr>
          <w:rFonts w:cs="Helvetica" w:ascii="Helvetica" w:hAnsi="Helvetica"/>
          <w:sz w:val="20"/>
          <w:szCs w:val="20"/>
          <w:lang w:val="en-GB"/>
        </w:rPr>
        <w:t xml:space="preserve">. </w:t>
      </w:r>
    </w:p>
    <w:p>
      <w:pPr>
        <w:pStyle w:val="Normal"/>
        <w:rPr>
          <w:rFonts w:ascii="Helvetica" w:hAnsi="Helvetica" w:cs="Helvetica"/>
          <w:sz w:val="20"/>
          <w:szCs w:val="20"/>
          <w:lang w:val="en-GB"/>
        </w:rPr>
      </w:pPr>
      <w:r>
        <w:rPr>
          <w:rFonts w:cs="Helvetica" w:ascii="Helvetica" w:hAnsi="Helvetica"/>
          <w:b/>
          <w:bCs/>
          <w:sz w:val="20"/>
          <w:szCs w:val="20"/>
          <w:lang w:val="en-GB"/>
        </w:rPr>
        <w:t xml:space="preserve">599 Ingredient List published in 1994 </w:t>
        <w:br/>
        <w:t xml:space="preserve">Tobacco Ingredient Information </w:t>
        <w:br/>
        <w:t xml:space="preserve">April 12, 1994 </w:t>
      </w:r>
    </w:p>
    <w:p>
      <w:pPr>
        <w:pStyle w:val="NormaleWeb"/>
        <w:rPr>
          <w:rFonts w:ascii="Helvetica" w:hAnsi="Helvetica" w:cs="Helvetica"/>
          <w:sz w:val="20"/>
          <w:szCs w:val="20"/>
          <w:lang w:val="en-GB"/>
        </w:rPr>
      </w:pPr>
      <w:r>
        <w:rPr>
          <w:rFonts w:cs="Helvetica" w:ascii="Helvetica" w:hAnsi="Helvetica"/>
          <w:sz w:val="20"/>
          <w:szCs w:val="20"/>
          <w:lang w:val="en-GB"/>
        </w:rPr>
        <w:t xml:space="preserve">Ingredients Added to Tobacco in the Manufacture of Cigarettes by the Six Major American Cigarette Companies *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CETANISOLE - FDA approved food additive; FEMA GRAS; found in beef, cranberry, guava, grape, mango, peppermint; used in frozen dairy products, hard candi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CETIC ACID - FDA GRAS; FEMA GRAS; found in banana, beer, beef, apple juice, apricot, blue cheese, blueberries; used in condiment relish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CETOIN - FDA GRAS; FEMA GRAS; found in apples, butter, yogurt, asparagus, black currants, blackberry, wheat, broccoli, brussels sprouts, cantaloupe;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CETOPHENONE - FDA approved food additive; FEMA GRAS; found in apple, cheese, apricot, banana, beef, cauliflower; used in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6-ACETOXYDIHYDROTHEASPIRANE - FEMA GRAS; used in baked goods, instant coffee/tea, snacks, soups, seasoning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ACETYL-3-ETHYLPYRAZINE - FEMA GRAS; found in pork; used in so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ACETYL-5-METHYLFURAN - FEMA GRAS; found in coffee, roasted filbert, tomato juice; used in soups, nut products, snack foods, gravi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CETYLPYRAZINE - FEMA GRAS; found in beef, coffee, popcorn, sesame seed, almond, wheat bread, cocoa, peanut, pork, potato chips; used in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ACETYLPYRIDINE - FEMA GRAS; found in cocoa, coffee, roasted peanut, potato chips, tea, beer, wheat bread, hazelnut, lamb/mutton, potato; used in breakfast cereal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ACETYLPYRIDINE - FEMA GRAS; found in roasted filbert, cocoa; used in non-alcoholic beverages, ice cream, candy, gelatin and pudding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ACETYLTHIAZOLE - FEMA GRAS; found in bean, potatoes, artichoke, asparagus, beef, beer, brazil nuts, rice, boiled shrimp; used in snack f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CONITIC ACID - FDA GRAS; FEMA GRAS; found in beet root, sugarcane; used in alcoholic beverages, baked good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1-ALANINE - FDA approved food additive; natural constituent of protein in plants and animals; found in apple, beef, carob, pea, soybean, wine, zucchini.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FALFA EXTRACT - FDA GRAS; FEMA GRAS; found in alfalfa;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LSPICE EXTRACT, OLEORESIN, AND OIL - FDA GRAS; FEMA GRAS; used in soups, candies, chewing gum, mea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LYL HEXANOATE - FDA approved food additive; FEMA GRAS; found in baked potato; used in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LYL IONONE - FDA approved food additive; FEMA GRAS; used in ice cream, baked goods, candy, gelatin and puddings, jelli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MOND BITTER OIL - FDA GRAS; FEMA GRAS; found in almond, apricot, peach kernel; used in baked goods, candy, gelatin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MBERGRIS TINCTURE - FDA GRAS; FEMA GRAS; used in non-alcoholic beverage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MMONIA - Occurs in human/animal breath due to protein metabolism; dissolved in water it is a naturally occurring substance that plays a vital role in protein metabolism in animals, including man.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MMONIUM BICARBONATE - FDA GRAS;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MMONIUM HYDROXIDE - FDA GRAS; found in cured pork.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MMONIUM PHOSPHATE DIBASIC - FDA GRAS; used in dough, ice cream,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MMONIUM SULFIDE - FEMA GRAS; used in baked goods, meat products, gravies,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MYL ALCOHOL - FDA approved food additive; FEMA GRAS; found in apple, banana, cheese, chicken, coffee, potato, raspberry, strawberry, tomato; used in baked goods, candy, gelatin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MYL BUTYRATE - FDA approved food additive; FEMA GRAS; found in bananas, beer, apple juice, apricots, strawberries, wine; used in syrup,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MYL FORMATE - FDA approved food additive; FEMA GRAS; found in apples, strawberry, brandy, honey, tomatoes, whiskey; used in non-alcoholic beverages,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MYL OCTANOATE - FDA approved food additive; FEMA GRAS; found in strawberry, apple, cognac; used in baked goo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AMYLCINNAMALDEHYDE - FDA approved food additive; FEMA GRAS; found in black tea, olibanum; used in candy, baked good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MYRIS OIL - FDA approved food additive; found in brandies, liqueurs, amryis balsamifera; used in brandies, liqueurs, oriental specialti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rans-ANETHOLE - FDA GRAS; FEMA GRAS; found in cheese, tea, apple, licorice; used in 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NGELICA ROOT EXTRACT, OIL AND SEED OIL - FDA GRAS; FEMA GRAS; used in non-alcoholic beverages, alcoholic beverages, baked good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NISE, ANISE STAR, EXTRACT AND OILS - FDA GRAS; FEMA GRAS; found in star anise; used in ice cream, ices, baked goods, candy, chewing gum, meats,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NISYL ACETATE - FDA approved food additive; FEMA GRAS; found in currant; used in baked goods, candy, gelatin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NISYL ALCOHOL - FDA approved food additive; FEMA GRAS; found in honey, tomato; used in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NISYL FORMATE - FDA approved food additive; FEMA GRAS; found in vanilla; used in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NISYL PHENYLACETATE - FDA approved food additive; FEMA GRAS; found in honey;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PPLE JUICE CONCENTRATE, EXTRACT, AND SKINS - Common food item found in apple; used in juice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PRICOT EXTRACT AND JUICE CONCENTRATE - Common food item found in apricot; used in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ARGININE - FDA approved food additive; natural constituent of proteins in plants and animal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SAFETIDA FLUID EXTRACT AND OIL - FDA GRAS; FEMA GRAS; used in condiments, candy, soups, mea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SCORBIC ACID - FDA GRAS; FEMA GRAS; found in citrus fruit, tea leaves; used in baked goods, sweet sauce, soups, candy, gelatin and pudding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ASPARAGINE MONOHYDRATE - FDA approved food additive; found in proteins, licoric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ASPARTIC ACID - FDA approved food additive; FEMA GRAS; found in proteins, licorice; used in season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ALSAM PERU AND OIL - FDA GRAS; FEMA GRAS; found in Peru balsam; used in baked goods, syrups,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ASIL OIL - FDA GRAS; FEMA GRAS; found in basil; used in baked goods, condiments, mea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AY LEAF, OIL AND SWEET OIL - FDA GRAS; FEMA GRAS; found in bay leaves; used in condiments, meat.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ESWAX WHITE - FDA GRAS; FEMA GRAS; used in baked goods, candy, hone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ET JUICE CONCENTRATE - Beets are included among "Miscellaneous Vegetables" in FDA Standards of Identity and are also covered by a USDA Standards for Grad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NZALDEHYDE - FDA GRAS; FEMA GRAS; found in apple juice, almond, apricot, artichoke, asparagus, beans, beef, beer; used in baked good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NZALDEHYDE GLYCERYL ACETAL - FDA approved food additive; FEMA GRAS; used in baked goods, candy, gelatin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NZOIC ACID - FDA GRAS; FEMA GRAS; found in cinnamon, strawberry, tea, apple, beer, bread, cocoa, honey; used in baked goods, cheese, candy, chewing gum, condiment relish.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NZOIN - FDA approved food additive; FEMA GRAS; used in non-alcoholic beverages, alcoholic beverages, baked goods,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NZOIN RESIN - FDA approved food additive; FEMA GRAS; used in baked goods, gelatin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NZOPHENONE - FDA approved food additive; FEMA GRAS; found in grape, apples, papaya; used in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NZYL ALCOHOL - FDA approved food additive; FEMA GRAS; found in apricot, beef, beer, almonds, apple, apple juice, asparagus, bananas, black currants, blackberries; used in chewing gum,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NZYL BENZOATE - FDA approved food additive; FEMA GRAS; found in celery, parsley, black currants, butter, guava, pineapple, papaya; used in ice cream,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NZYL BUTYRATE - FDA approved food additive; FEMA GRAS; found in apple, apple juice, apricot, banana, parmesan cheese, grape, honey, mango, melon, muskmelon, orange juice, papaya; used in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NZYL CINNAMATE - FDA approved food additive; FEMA GRAS; used in non-alcoholic beverage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NZYL PROPIONATE - FDA approved food additive; FEMA GRAS; found in strawberry; used in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NZYL SALICYLATE - FDA approved food additive; FEMA GRAS; found in cranberry, apple flowers;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RGAMOT OIL - FDA GRAS; FEMA GRAS; found in oranges; used in icings, gelatin, 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ISABOLENE - FEMA GRAS; found in carrot, ginger, hops, guava, mango, ginger; used in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LACK CURRANT BUDS ABSOLUTE - FDA approved food additive; FEMA GRAS; used in non-alcoholic beverages, baked goo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ORNEOL - FDA approved food additive; FEMA GRAS; found in carrot, blackberries, brandy, grapes, cocoa;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ORNYL ACETATE - FDA approved food additive; FEMA GRAS; found in carrot, black currants, gin, ginger, kiwi fruit, pistacia, plum, sweet potato, soy sauce, black and green tea; used in gelatin and pudding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UCHU LEAF OIL - FDA approved food additive; FEMA GRAS; used in ice cream, ices, candy,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3-BUTANEDIOL - FDA approved food additive; used as solvent for natural and synthetic flavor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3-BUTANEDIONE - FDA GRAS; FEMA GRAS; found in apple, bean, beef, butter, artichoke, avocado, black currants, blueberry, blue cheese, grape brandy, wheat, brussels sprouts; used in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BUTANOL - FDA approved food additive; FEMA GRAS; found in apple juice, banana, beef, celery, cheese (cheddar and Swiss), peach, potato; used in non-alcoholic beverages, alcoholic beverages, ice cream, ices, candy,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BUTANONE - FDA approved food additive; FEMA GRAS; found in apple, apricot, banana, cauliflower, celery, chicken, coffee, milk, onion, tomato; used in non-alcoholic beverages, ice cream, ic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2-BUTENYLIDENE)-3,5,5-TRIMETHYL-2-CYCLOHEXEN-1-ONE - found in white-flesh nectarine, starfruit, grapefruit juic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UTTER, BUTTER ESTERS, AND BUTTER OIL - FDA approved food additive; FEMA GRAS; found in butter; used in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UTYL ACETATE - FDA approved food additive; FEMA GRAS; found in apple, banana, beer, black currant, cashew nuts, cheese, raspberry, apricot, blackberry, brandy, cantaloupe; used in cheese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UTYL BUTYRATE - FDA approved food additive; FEMA GRAS; found in banana, apricot, blackberry, brandy, parmesan cheese, honey, mango, melon, muskmelon, orange juice, papaya; used in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UTYL BUTYRYL LACTATE - FDA approved food additive; FEMA GRAS; used in non-alcoholic beverages, baked goods, candy, sweet sauc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UTYL ISOVALERATE - FDA approved food additive; FEMA GRAS; found in apple, apricot, banana, parmesan cheese, olives, pear, plum, strawberry, wine;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UTYL PHENYLACETATE - FDA approved food additive; FEMA GRAS; found in papaya, alfalfa;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UTYL UNDECYLENATE - FDA approved food additive; FEMA GRAS; no limitation for use in food other than good manufacturing practic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BUTYLIDENEPHTHALIDE - FEMA GRAS; found in celery, celery stalk; used in soups, condiments, mea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UTYRIC ACID - FDA GRAS; FEMA GRAS; found in apple, beef, beer, black currants, blueberries, wheat bread, butter, blue cheese; used in snack foods, candy, margarin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DINENE - FDA approved food additive; found in grapefruit, orange juice, peach, pepper, peppermint, tea; used in baked goods, candy, gelatin and pudding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FFEINE - FDA GRAS; FEMA GRAS; found in coffee, tea, mate, kola nut; used in non-alcoholic beverages, ice cream, ices, baked goo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LCIUM CARBONATE - FDA GRAS; no limitation for use in food other than good manufacturing practices. Used as a dietary supplement; also used in baked goods, chewing gum,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MPHENE - FDA approved food additive; FEMA GRAS; found in carrot, cheddar cheese, ginger, apricot, black currants, blackberry, celery, gin, kiwi fruit; used in candy,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NANGA OIL - FDA GRAS; FEMA GRAS; used in non-alcoholic beverag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PSICUM OLEORESIN - found in pepper; used in non-alcoholic beverages, baked goods, condiments, candy, chewing gum, mea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RAMEL COLOR - FDA GRAS; FEMA GRAS; found in sugars; used in gravies, meats,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RAWAY OIL - FDA GRAS; FEMA GRAS; found in caraway seeds; used in baked goods,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RBON DIOXIDE - FDA GRAS; used in beverages, meat products, processed fruit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RDAMOM OLEORESIN, EXTRACT, SEED OIL, AND POWDER - FDA GRAS; FEMA GRAS; found in cardamom; used in baked goods, pickles, mea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ROB BEAN AND EXTRACT - FDA GRAS; FEMA GRAS; found in carob beans; used in baked goods, candy, gelatin and puddings, icings and topp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ta-CAROTENE - FDA GRAS; found in carrot, pumpkin, spinach, broccoli, used in processed fruit and fruit juice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RROT OIL - FDA GRAS; FEMA GRAS; found in carrots;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RVACROL - FDA approved food additive; FEMA GRAS; found in pepper, spearmint, tea; used in baked goods, condiments, candy, gelatin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CARVOMENTHENOL - FDA approved food additive; FEMA GRAS; found in carrot, celery seed, cocoa powder, grape, grapefruit, orange, tea, wine; used in non-alcoholic beverages, candy, baked goods, gelatin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CARVONE - FDA GRAS; FEMA GRAS; found in grapefruit juice, honey, hops oil, orange juice, beer, cherries, endive, guava, hazelnuts; used in candy, condiment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ta-CARYOPHYLLENE - FDA approved food additive; FEMA GRAS; found in carrot, artichoke, banana, cashews, apples, celery, chervil, chicken, cocoa; used in chewing gum, ice cream,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ta-CARYOPHYLLENE OXIDE - FDA approved food additive; found in rosemary; used in beverages, ice cream, candy,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SCARILLA OIL AND BARK EXTRACT - FDA GRAS; FEMA GRAS; used in baked goods, candy,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SSIA BARK OIL - FDA GRAS; FEMA GRAS; found in cassia; used in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SSIE ABSOLUTE AND OIL - FDA approved food additive; FEMA GRAS; found in cassie; used in candy,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ASTOREUM EXTRACT, TINCTURE AND ABSOLUTE - FDA GRAS; FEMA GRAS; found in castor; used in baked goods, condiments,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EDAR LEAF OIL - FDA approved food additive; FEMA GRAS; found in cedar tree; used in alcoholic beverages, meat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EDARWOOD OIL TERPENES AND VIRGINIANA - FDA approved food additive; found in cedarwood, clary sage oil.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EDROL - FDA approved food additive; found in cypress wood, cedar wood; used in alcoholic beverage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ELERY SEED EXTRACT, SOLID, OIL, AND OLEORESIN - FDA GRAS; FEMA GRAS; found in celery seeds, celery; used in baked goods, meats, soups, condiments, pickl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ELLULOSE FIBER - Natural polysaccharide which is the most abundant carbohydrate in nature; found in all plant material; used in grated cheese, fruit preserves/jams, fruit jelli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HAMOMILE FLOWER OIL AND EXTRACT - FDA GRAS; FEMA GRAS; found in chamomile flowers; used in non-alcoholic beverages, ice cream, baked goods, gelatins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HICORY EXTRACT - FDA GRAS; FEMA GRAS; found in chicory; used in baked goods, non-alcoholic beverage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HOCOLATE - FDA GRAS; common food ite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NNAMALDEHYDE - FDA GRAS; FEMA GRAS; found in beer, brandy, blueberries, cantaloupe, capers, cranberries, gin, guava, melon; used in gravies, candy, ice cream, meat.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NNAMIC ACID - FDA approved food additive; FEMA GRAS; found in beer, blackberry, capers, cherry, grape, guava, malt, mango, mushroom, passion fruit, strawberry; used in soft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NNAMON LEAF OIL, BARK OIL, AND EXTRACT - FDA GRAS; FEMA GRAS; found in cinnamon tree; used in baked goods, chewing gum, candy, meats, condiments, pickl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NNAMYL ACETATE - FDA approved food additive; FEMA GRAS; found in guava; used in candy, ice cream,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NNAMYL ALCOHOL - FDA approved food additive; FEMA GRAS; found in blackberry, blueberry, cantaloupe, cranberry, guava, melon, raspberry, strawberry, watermelon; used in non-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NNAMYL CINNAMATE - FDA approved food additive, FEMA GRAS; found in storax;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NNAMYL ISOVALERATE - FDA approved food additive; FEMA GRAS; found in chestnut flowers; used in candy, gelatin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NNAMYL PROPIONATE - FDA approved food additive; FEMA GRAS; used in hard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TRAL - FDA GRAS; FEMA GRAS; found in grapefruit juice, orange, orange juice, celery, apricot, black currants, grape, hops, kiwi fruit, mango, mango ginger, melon, plum, raspberry, rum; used in baked good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TRIC ACID - FDA GRAS; FEMA GRAS; widely found in fruits and vegetables; used in fruit juices, meats, poultry,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TRONELLA OIL - FDA GRAS; FEMA GRAS; found in citronella; used in alcoholic beverages,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1-CITRONELLOL - FDA approved food additive; FEMA GRAS; found in apple, apricot, beer, black currants, blackberry, blueberry, orange juice, passion fruit, peach; used in soft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TRONELLYL BUTYRATE - FEMA GRAS; found in passion fruit, tomato; used in baked goods, candy, gelatins, puddings, non-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TRONELLYL ISOBUTYRATE - FDA approved food additive; FEMA GRAS; used in candy, gelatins and puddings, non-alcoholic beverage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VET ABSOLUTE - FDA GRAS; FEMA GRAS; found in civet; used in ice cream, candy, baked good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LARY OIL - FDA GRAS; FEMA GRAS; found in clary sage; used in alcoholic beverages, baked goods,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LOVER TOPS, RED SOLID EXTRACT - FDA GRAS; FEMA GRAS; found in clover flowers; used in jam and jell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OCOA, COCOA SHELLS, EXTRACT, DISTILLATE AND POWDER - FDA GRAS; found in cocoa, cocoa shells;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OCONUT OIL - found in coconut; used in shortening and candies, chocolat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OFFEE - FDA GRAS; found in coffee; used in baked goods, candy, syr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OGNAC WHITE AND GREEN OIL - FDA GRAS; FEMA GRAS; found in cognac brandy; used in alcoholic beverages,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OPAIBA OIL - FDA approved food additive; found in copaiba.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ORIANDER EXTRACT AND OIL - FDA GRAS; FEMA GRAS; found in coriandar; used in baked goods, meats,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ORN OIL - found in corn; used in baked goods, margarine, salad oil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ORN SILK - FDA GRAS; FEMA GRAS; found in corn; used in baked goods, beverages, candy, desser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OSTUS ROOT OIL - FDA approved food additive; FEMA GRAS; found in Costus root; used in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UBEB OIL - FDA approved food additive; FEMA GRAS; found in Piper cubebs; used in condiment relish.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UMINALDEHYDE - FDA approved food additive; FEMA GRAS; found in beef, black currants, honey, mango, bonito, grape brandy, pistacia fruit; used in baked goods, chewing gum,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CYMENE - FDA approved food additive; FEMA GRAS; found in apricot, banana, beans, beli, black currants, brandy apple, carrots, celery; used in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CYSTEINE - FDA GRAS; FEMA GRAS; natural constituent of protein in plants and animals; found in Pippali fruit (India); used in condiment relish; beverages, meats, baked good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ANDELION ROOT SOLID EXTRACT - FDA GRAS; FEMA GRAS; found in dandelions;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AVANA OIL - FDA approved food additive; FEMA GRAS; found in Artemisia plant; used in 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trans,4-trans-DECADIENAL - FDA approved food additive; FEMA GRAS; found in chicken, cranberry, peanut, tomato; used in vegetables, baked goods, meat, candy, chewing gum, cereal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elta-DECALACTONE - FDA approved food additive; FEMA GRAS; found in apricot, beef fat, butter, black currants, blackberry, blue cheese, cheddar cheese, chicken, coconut, cranberry, cream; used in baked goods, margarine,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amma-DECALACTONE - FDA approved food additive; FEMA GRAS; found in apricot, beef, butter, beer, blue cheese, grape brandy, plum brandy, wheat bread, cantaloupe, cheese; used in baked goods,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ECANAL - FDA GRAS; FEMA GRAS; found in almond, apple, apple flowers, apricot, artichoke, avocado, beef, wheat bread; used in baked goods, beverage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ECANOIC ACID - FDA approved food additive; FEMA GRAS; found in apple, apple flowers, banana, beef, beer, blackberries, blue cheese, brandies, wheat bread, butter, heated butter; used in imitation dairy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DECANOL - FDA approved food additive; FEMA GRAS; found in apple, apple juice, apricot, asparagus, banana, beer, brandy apple, butter; used in frozen dairy goods, ice cream, beverage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DECENAL - FDA approved food additive; FEMA GRAS; found in carrot root, chicken, orange, soybean; used in non-alcoholic beverages, alcoholic beverages, baked goods, candy, gelatin and pudding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EHYDROMENTHOFUROLACTONE - FEMA GRAS; used in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IETHYL MALONATE - FDA approved food additive; FEMA GRAS; found in whiskey, wine, blackberry, grape brandy, strawberry win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IETHYL SEBACATE - FDA approved food additive; FEMA GRAS; used in chewing gum,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3-DIETHYLPYRAZINE - FEMA GRAS; found in wheat bread, wheat, hazelnut, baked potato, soy sauce; used in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IHYDRO ANETHOLE - FEMA GRAS; used in non-alcoholic beverages, alcoholic beverages, ice cream, ices, candy, dairy product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5,7-DIHYDRO-2-METHYLTHIENO(3,4-D) PYRIMIDINE - FEMA GRAS; used in breakfast cereals, beverages, ice cream, candy,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ILL SEED OIL AND EXTRACT - FDA GRAS; FEMA GRAS; found in dill; used in cheese, meats, sauces, dip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a-DIMETHOXYBENZENE - FDA approved food additive; FEMA GRAS; found in brandy grape, salami, filberts; used in meat products, beverages, ice cream,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DIMETHOXYBENZENE - FDA approved food additive; FEMA GRAS; found in tea, hyacinth oil, peppermint oil; used in gelatin pudding, beverages, ice cream,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6-DIMETHOXYPHENOL - FEMA GRAS; found in maple syrup, rum, smoked sausage, wine; used in seafood, meat, baked goods, candy, so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IMETHYL SUCCINATE - FDA approved food additive; FEMA GRAS; found in blackberry, hazelnut; used in hard candy, beverages, ice cream,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4-DIMETHYL-1,2-CYCLOPENTANEDIONE - FEMA GRAS; found in roasted coffee; used in nut products, beverage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5-DIMETHYL-1,2-CYCLOPENTANEDIONE - FEMA GRAS; found in roasted coffee; used in soft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7-DIMETHYL-1,3,6-OCTATRIENE - FDA approved food additive; FEMA GRAS; found in apricot, guava, pineapple, tomato; used in frozen dairy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5-DIMETHYL-3-HYDROXY-2,5-DIHYDROFURAN-2-ONE - FEMA GRAS; found in almond, asparagus, wheat bread, butter, chicken, steamed clam, cocoa, coconut, coffee, corn; used in baked goods, sweet sauc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6,10-DIMETHYL-5,9-UNDECADIEN-2-ONE - FDA approved food additive; FEMA GRAS; found in almond, asparagus, beans, beef, beer, cashew nuts, parmesan cheese, chicken; used in baked goods, candy,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7-DIMETHYL-6-OCTENOIC ACID - FEMA GRAS; found in peppermint oil;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4-DIMETHYLACETOPHENONE - FDA approved food additive; FEMA GRAS; found in coffee;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para-DIMETHYLBENZYL ALCOHOL - FEMA GRAS; used in non-alcoholic beverages, ice cream, ice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alpha-DIMETHYLPHENETHYL ACETATE - FDA approved food additive; FEMA GRAS; found in apricots, black currants, custard apple, grapefruit, pineapples, peppermint, nectarines; used in soft candy, baked good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alpha-DIMETHYLPHENETHYL BUTYRATE - FDA approved food additive; FEMA GRAS; found in sake; used in frozen dairy goods, beverag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3-DIMETHYLPYRAZINE - FEMA GRAS; found in asparagus, peanut, coffee, potato; used in gravies, beverag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5-DIMETHYLPYRAZINE - FEMA GRAS; found in beef, blackberry, grape brandy, cantaloupe, corn, endive, grapefruit juice; used in breakfast cereal.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6-DIMETHYLPYRAZINE - FEMA GRAS; found in citronella, camphor oil; used in milk products, meat,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IMETHYLTETRAHYDROBENZOFURANONE - FEMA GRAS; found in dried bonito, black and green tea, wine; used in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elta-DODECALACTONE - FDA approved food additive; FEMA GRAS; found in beef, butter, milk, blue cheese, cheddar cheese, chicken, coconut, lamb/mutton, peach, plum, pork; used in meat product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amma-DODECALACTONE - FDA approved food additive; FEMA GRAS; found in apricot, beef, beer, blackberry, blue cheese, butter, carambola (starfruit), cheddar cheese, chervil, chicken; used in baked goods, beverage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ETHOXYBENZALDEHYDE - FDA approved food additive; FEMA GRAS; used in baked goods, beverage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10-UNDECENOATE - FDA approved food additive; FEMA GRAS; used in baked goods, beverage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2-METHYLBUTYRATE - FDA approved food additive; FEMA GRAS; found in apple, apple juice, beer, bilberry, blackberry, brandy apple, brandy grape, cantaloupe, fig, grape, honeydew melon; used in hard candy, beverage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ACETATE - FDA GRAS; FEMA GRAS; found in apple, apple juice, banana, beans, beef, beer, blue cheese, blueberry; used in chewing gum, beverage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ACETOACETATE - FDA approved food additive; FEMA GRAS; found in passion fruit, sherry, strawberry, wine; used in soft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ALCOHOL - ETHYL ALCOHOL - FDA GRAS; FEMA GRAS; found in apple, banana, bread, coffee, cucumber, potato. As required by BATF regulations, nicotine sulfate is used to denature the alcohol, which is used as a solvent to apply flavors during processing. There is no measurable effect on the nicotine level of the finished cigarette as a result of this proces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BENZOATE - FDA approved food additive; FEMA GRAS; found in apple, apricot, arctic bramble, babaco fruit, banana, beer, beli, bilberry, bilberry wine, black currants, blackberry, brandy apple; used in gelatin pudding, beverage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BUTYRATE - FDA GRAS; FEMA GRAS; found in apple, apple juice, banana, beer, apricot, beef, blue cheese, brandy; used in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CINNAMATE - FDA approved food additive; FEMA GRAS; found in beer, blackberry, brandy apple; used in baked goods, beverage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DECANOATE - FDA approved food additive; FEMA GRAS; found in apple juice, banana, beef, wheat bread, butter, cheddar cheese; used in frozen dairy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FENCHOL - FEMA GRAS; used in baked goods, chewing gum,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FUROATE - Found in cocoa, almonds, beer, guava, kiwi fruit, papaya, white wine; used in processed mea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HEPTANOATE - FDA approved food additive; FEMA GRAS; found in cashew apple, cocoa, grape, grapefruit juice, hazelnut roasted, hops, milk, olive, papaya mountain, passion fruit, peach; used in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HEXANOATE - FDA approved food additive; FEMA GRAS; found in banana, beer, cheese, beef, black currants, blackberry, brandies, broccoli;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ISOVALERATE - FDA approved food additive; FEMA GRAS; found in banana, celery, apple, beer, brandy, cantaloupes, cashew apple, parmesan cheese; used in condiments,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LACTATE - FDA approved food additive; FEMA GRAS; found in apple, beer, cocoa, pineapple, apricot, bilberry wine, brandy, butter, capers, chicken, meat, elderberry, elderberry juice, grape, peas, plum; used in chewing gum,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LAURATE - FDA approved food additive; FEMA GRAS; found in apple, beer, cheddar cheese, apricot, bilberry wine, blackberry, brandy, wheat bread, butter; used in baked good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LEVULINATE - FDA approved food additive; FEMA GRAS; found in bilberry wine, brandy grape, wheat bread, cherimoya, cocoa, onion roasted, rum, wine; used in frozen dairy goods, beverag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MALTOL - FDA approved food additive; FEMA GRAS; found in apple juice; used in sweet sauce, soups, meat,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METHYL PHENYLGLYCIDATE - FDA GRAS; FEMA GRAS; used in condiment relish, beverage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MYRISTATE - FDA approved food additive; FEMA GRAS; found in cheddar cheese, grape wine, Bartlett pear; used in non-alcoholic beverages, alcoholic beverages, ice cream, ic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NONANOATE - FDA approved food additive; FEMA GRAS; found in apple, apricot, banana, beef, beer, bilberry wine, brandy apple, wheat bread, cocoa, elderberry, grape, nectarine, olive, peach; used in baked goods, beverage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OCTADECANOATE - FEMA GRAS; found in grapes, beer, brandy, maple syrup; used in non-alcoholic beverages, ice cream, ices, candy, 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OCTANOATE - FDA approved food additive; FEMA GRAS; found in apple, banana, beer, blue cheese, apricot, bilberry wine, blackberry, brandy, wheat bread, broccoli, butter, capers; used in frozen dairy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OLEATE - FDA approved food additive; FEMA GRAS; found in melons, grapes, brandy, maple syrup; used in non-alcoholic beverages, candy, baked goods, gelatins and puddings, condiments and relish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PALMITATE - FEMA GRAS; found in cheddar cheese, maple syrup, grape wine; used in nu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PHENYLACETATE - FDA approved food additive; FEMA GRAS; found in apple, crisp bread, honey, beer, beli, bilberry wine, brandy, wheat bread, cantaloupe, chempedak fruit, cocoa, grape, grapefruit juice, guava, licorice, melon; used in gelatin and puddi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PROPIONATE - FDA approved food additive; FEMA GRAS; found in apples, apricot, banana, beer, bilberry, blackberry, brandy, cantaloupe, cheddar cheese, cocoa, fig, grape, guava; used in baked goods, meat product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SALICYLATE - FDA approved food additive; FEMA GRAS; found in strawberries, raspberries, wine, blackberry, brandy, mountain papaya, rum; used in baked goods, ice cream,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trans-2-BUTENOATE - FDA approved food additive; FEMA GRAS; found in apples, cocoa, plum brandy, cantaloupe, cashews, dalieb fruit, grape, guava, kiwi fruit, mango, papaya; used in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VALERATE - FDA approved food additive; FEMA GRAS; found in apple, banana, grape, apricot, bilberry wine, black currants, brandy, cashew apples, parmesan cheese, fig, guava, honey, kiwi fruit, melon, muskmelon; used in chewing gum, baked goods, bever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THYL VANILLIN - FDA GRAS; FEMA GRAS; found in vanilla beans; used in alcoholic beverages, imitation vanilla extract, breakfast cereal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ETHYL(OR METHYL)-(3,5 AND 6)-METHOXYPYRAZINE - FEMA GRAS; found in coffee, potato sprouts; used in baked good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ETHYL-1-HEXANOL - FEMA GRAS; used in non-alcoholic beverages, ice cream, ices,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ETHYL-2-HYDROXY-2-CYCLOPENTEN-1-ONE - FEMA GRAS; found in coffee, maple syrup, peanuts, pork; used in baked goods, soups, cereals, condiments, milk and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ETHYL-3,(5 OR 6)-DIMETHYLPYRAZINE - FEMA GRAS; found in beef, coffee, bread; used in baked goods, cereals, candy,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5-ETHYL-3-HYDROXY-4-METHYL-2(5H)-FURANONE - FEMA GRAS; nature identical by FEMA; found in beef, beer, wheat bread, cashew nuts, chicken, cocoa, coconut, coffee, crayfish, eggs, hazelnut; used in chewing gum,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ETHYL-3-METHYLPYRAZINE - FEMA GRAS; found in beef, whole egg, chicken, heated corn oil, krill, lamb/mutton, boiled shrimp, fermented soy sauce; used in candy, ice cream,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ETHYLBENZALDEHYDE - FEMA GRAS; found in oranges, carrots, broccoli, tomatoes; used in baked goods, meat products, candy, gelatins and puddings, confectionery/frosting, cereal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ETHYLGUAIACOL - FDA approved food additive; FEMA GRAS; found in coffee, cranberry, smoked pork, rum, smoked sausage, tea, wine; used in non-alcoholic beverages, ice cream, ic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ETHYLPHENOL - FEMA GRAS; found in cocoa, coffee, peanut, tomato, wine; used in baked goods, candy, gelatin and pudding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ETHYLPYRIDINE - FEMA GRAS; found in beef, chicken, coffee, corn oil, almond, barley, beer, wheat bread, cocoa, eggs; used in candy, ice cream, meat,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EUCALYPTOL - FDA approved food additive; FEMA GRAS; found in black currants, blueberries, brandy, cantaloupe, cheese, cocoa, grapes, thyme, babaco fruit, bilberry, corn; used in chewing gum,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FARNESOL - FDA approved food additive; FEMA GRAS; found in oranges, lemon grass; used in non-alcoholic beverages, ice cream, candy, baked goods, gelatins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FENCHONE - FDA approved food additive; FEMA GRAS; found in anise, basil, fennel, peppermint, saffron, thyme; used in ice cream,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FENNEL SWEET OIL - FDA GRAS; FEMA GRAS; found in fennel seeds; used in candy, alcoholic beverages, mea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FENUGREEK, EXTRACT, RESIN, AND ABSOLUTE - FDA GRAS; FEMA GRAS; found in fenugreek; used in non-alcoholic beverages, gelatin and puddings, syr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FIG JUICE CONCENTRATE - Common food item; found in fi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FOOD STARCH MODIFIED - FDA approved food additive; widespread; used in cured pork.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FURFURYL MERCAPTAN - FEMA GRAS; found in coffee, beef, chicken, meat, popcorn; used in non-alcoholic beverages, ice cream, ices, candy, baked goods, gelatins and puddings, ic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2-FURYL)-3-BUTEN-2-ONE - FEMA GRAS; found in coffee; used in non-alcoholic beverages, ice cream, ices, candy, baked goods, gelatins and puddings, 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ALBANUM OIL - FDA approved food additive; FEMA GRAS; found in galbanum; used in meat products,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ENET ABSOLUTE - FDA approved food additive; FEMA GRAS; found in genet flowers; used in candy, baked good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ENTIAN ROOT EXTRACT - FEMA GRAS; found in gentian root; used in non-alcoholic beverages, ice cream, ices, candy, baked goods, 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ERANIOL - FDA GRAS; FEMA GRAS; found in apples, apricot, beer, bilberry, black currants, blackberries; used in baked good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ERANIUM ROSE OIL - FDA GRAS; FEMA GRAS; found in geranium leaves and stems; used in chewing gum,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ERANYL ACETATE - FDA GRAS; FEMA GRAS; found in celery, cocoa, black currants, chervil, gin, ginger, grape, grapefruit juice, orange juice, passion fruit, pineapple, plum; used in baked goods, ice cream, syr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ERANYL BUTYRATE - FDA approved food additive; FEMA GRAS; found in celery, tomatoes, passion fruit; used in gelatins and pudding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ERANYL FORMATE - FDA approved food additive; FEMA GRAS; found in hops, black and green tea;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ERANYL ISOVALERATE - FDA approved food additive; FEMA GRAS; used in non-alcoholic beverages, ice cream, ices, candy, baked goods, gelatins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ERANYL PHENYLACETATE - FDA approved food additive; FEMA GRAS; found in Olibanum resin, sativa japonica; used in gelatins and puddings,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INGER OIL AND OLEORESIN - FDA GRAS; FEMA GRAS; found in ginger; used in candy, baked goods, mea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GLUTAMIC ACID - FDA GRAS; FEMA GRAS; natural constituent of proteins in plants and animals; used in baked goods, meat, soups, milk/dairy products, condiments, pickles, cereal.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GLUTAMINE - FDA approved food additive; FEMA GRAS; natural constituent of proteins in plants and animals; used in baked goods, meat products, candy, nut products, seasonings and flavor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LYCEROL - FDA GRAS; FEMA GRAS; found in beer, cherry, wine; used in milk products, baked good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LYCYRRHIZIN AMMONIATED - FDA GRAS; FEMA GRAS; found in licorice; used in non-alcoholic beverages, candy, baked goods, chewing gum, ice cream, ic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RAPE JUICE CONCENTRATE - Common food item; found in grap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UAIAC WOOD OIL - FDA approved food additive; FEMA GRAS; found in guaiac wood; used in meat products, ice cream,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UAIACOL - FDA approved food additive; FEMA GRAS; found in celery, cocoa, coffee, rum, soybean, tea, tomato, whiskey, wine; used in ice cream, ices, baked goods, meat, chewing gum,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UAR GUM - FEMA GRAS; found in the seed of the guar plant which is similar to the soybean plant; used in breakfast cereal, dairy products, gravies, processed vegetable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4-HEPTADIENAL - FEMA GRAS; found in avocado, beef, black currants, bread, wheat, broccoli, butter, heated butter, cabbage, cauliflower; used in meat products, baked goods, soup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amma-HEPTALACTONE - FDA approved food additive; FEMA GRAS; found in mango, passion fruit, peach, black tea, asparagus, butter, hazelnut, lamb/mutton, leek, licorice, nectarine, papaya, pineapple; used in candy,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EPTANOIC ACID - FDA approved food additive; FEMA GRAS; found in apple, beer, banana, beef, dried blue cheese, brandy, bread, wheat butter, cheddar cheese; used in baked goods, margarine,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HEPTANONE - FDA approved food additive; FEMA GRAS; found in apples, banana, beer, beef, apricot, asparagus, beans, blue cheese, wheat butter; used in gravies, ice cream, condiment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HEPTEN-2-ONE - FEMA GRAS; found in capsicum peppers, hazelnut, hops, muruci; used in gelatin and puddings,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HEPTEN-4-ONE - FEMA GRAS; found in roasted filbert; used in non-alcoholic beverages, ice cream, ices, baked goods, candy, gelatin and pudding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HEPTENAL - FDA approved food additive; FEMA GRAS; found in butterfat, soybean oil; used in non-alcoholic beverages, baked goods, meat, candy, cereal,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rans-2-HEPTENAL - FEMA GRAS; found in apple, chicken, cranberry, green pea, potato, tomato; used in baked goods, meat, meat sauces, soup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EPTYL ACETATE - FEMA GRAS; found in apples, grapes, bananas, pears, plums, whiskey; used in baked goods, gelatins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mega-6-HEXADECENLACTONE - FDA approved food additive; FEMA GRAS; found in Ambrette seed;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amma-HEXALACTONE - FDA approved food additive; FEMA GRAS; found in apricot, beef, butter, apple, asparagus, beer, blackberry, brandy, wheat bread; used in candy,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EXANAL - FDA approved food additive; FEMA GRAS; found in apples, bananas, beef, bilberries, apricot, artichoke, asparagus, avocado, barley, beer, blackberry, blueberry, others; used in frozen dairy goods, baked goods, meat.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EXANOIC ACID - FDA approved food additive; FEMA GRAS; found in apple, beef, beer, apricot, banana, barley, blackberry, blue cheese, blueberry, bread, wheat; used in condiment relish,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HEXEN-1-OL - FDA approved food additive; FEMA GRAS; found in apples, apricots, bananas, beer, Swiss cheese, peaches, used in non-alcoholic beverages, candy, baked goods, gelatins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HEXEN-1-OL - FDA approved food additive; FEMA GRAS; found in apple, banana, bean, celery, grape, apricot, cantaloupe, pineapple, honeydew melon; used in chewing gum, ice cream,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s-3-HEXEN-1-YL ACETATE - FEMA GRAS; found in apple juice, apricot, artichoke, asparagus, avocado, banana, beans, beef, beer, blackberry, blueberry, dried bonito, grape brandy, wheat bread; used in ic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HEXENAL - FDA approved food additive; FEMA GRAS; found in apple, banana, raspberry, strawberry, beer, chicken, fat, grape, guava, hops, peach, pork, black and green tea; used in frozen dairy good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HEXENOIC ACID - FEMA GRAS; found in banana, pork fat, raspberry, black tea; used in non-alcoholic beverages, ice cream, dairy products,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rans-2-HEXENOIC ACID - FEMA GRAS; found in apples, bananas, beer, apple juice, artichoke, beans, beef, blackberry, blueberry; used in beverages, candy, baked goods, gelatins and puddings, frozen desser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cis-3-HEXENYL FORMATE - FEMA GRAS; found in tea, cognac; used in baked goods, chewing gum, preserves and sprea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EXYL 2-METHYLBUTYRATE - FDA approved food additive; FEMA GRAS; found in apples, strawberries, apricot, apple brandy, grape, Asian pear, plum, native spearmint; used in gelatins and pudding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EXYL ACETATE - FDA approved food additive; FEMA GRAS; found in apples, bananas, beer, apricot, beef, black currants, blackberry, blueberry, brandy, cantaloupe, capers, coffee; used in candy, baked good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EXYL ALCOHOL - FDA approved food additive; FEMA GRAS; found in apple, banana, beef, chicken, coffee, pineapple, potato; used in baked goods, gelatin and pudding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EXYL PHENYLACETATE - FDA approved food additive; FEMA GRAS; found in grape, tea, scotch spearmint, black and green tea; used in frozen dairy good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HISTIDINE - FEMA GRAS; found in milk, cheese, grains, meats, poultry, eggs, fish, vegetables, nuts, fruit; used in baked goods, meat products, milk products, confectionery and frosting.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ONEY - Common food ite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OPS OIL - FDA GRAS; FEMA GRAS; used in gelatin pudding, chewing gu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YDROLYZED MILK SOLIDS - USDA approved meat flavor; found in milk; used in meats, sauces and stuff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YDROLYZED PLANT PROTEINS - FDA GRAS; found in plants; used in baked goods, milk and dairy products, meat products, baby formulas, soups, condiments and relish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5-HYDROXY-2,4-DECADIENOIC ACID delta-LACTONE - FEMA GRAS; found in peaches, beef; used in chewing gum, cheese,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HYDROXY-2,5-DIMETHYL-3(2H)-FURANONE - FEMA GRAS; found in beef, maple syrup, cassia oil; used in frozen dairy good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HYDROXY-3,5,5-TRIMETHYL-2-CYCLOHEXEN-1-ONE - FEMA GRAS; found in rose oil, gardenia; used in frozen dairy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HYDROXY-3-PENTENOIC ACID LACTONE - FEMA GRAS; found in bread, grapes, soy beans; used in ice cream, ices, candy, baked goods, gelatins and puddings, meat, meat sauces, soups, milk and dairy products, cereal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HYDROXY-4-METHYLBENZALDEHYDE - FEMA GRAS; found in blackberry, capers, cranberry, raspberry, sea buckthorn;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HYDROXYBUTANOIC ACID LACTONE - FEMA GRAS; found in apricots, bread, coffee, cocoa, mushroom, onion, wine; used in dairy products, breakfast cereal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YDROXYCITRONELLAL - FDA approved food additive; FEMA GRAS; found in beef, mushroom, nectarine, peach; used in candy,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6-HYDROXYDIHYDROTHEASPIRANE - FEMA GRAS; found in black tea; used in non-alcoholic beverages, ice cream,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para-HYDROXYPHENYL)-2-BUTANONE - FDA approved food additive; FEMA GRAS; found in almond, beef, coffee, grape, guava, hazelnut, pineapple, popcorn, raspberry, soy sauce, strawberry; used in chewing gum,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HYSSOP OIL - FDA GRAS; FEMA GRAS; used in alcoholic beverages, ice cream,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MMORTELLE ABSOLUTE AND EXTRACT - FDA GRAS; FEMA GRAS; used in baked goods, candy, gelatin and puddings, chewing gum,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IONONE - FDA approved food additive; FEMA GRAS; found in raspberry, almond, banana, blackberry, grape brandy, raspberry brandy, capers, carrots, celery, cherry, grapefruit juice, kumazasa, mango ginger, peach, peas, plum; used in chewing gum., ice c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ta-IONONE - FDA approved food additive; FEMA GRAS; found in carrot, almonds, apricot, beer, blackberry, brandy, broccoli, capers, cherry, endive; used in candy,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IRONE - FDA approved food additive; FEMA GRAS; found in raspberry; used in baked goods, frozen dairy, soft candy, gelatin and puddings, 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AMYL ACETATE - FDA approved food additive; FEMA GRAS; found in apple, banana, beer, apricot, blackberry, blackberry brandy, wheat bread, butter; used in chewing gum,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AMYL BENZOATE - FDA approved food additive; FEMA GRAS; found in beer, cherries, cocoa, papaya; used in baked goo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AMYL BUTYRATE - FDA approved food additive; FEMA GRAS; found in banana, blue cheese, grape, apple, apricot, beer, apple brandy, grape brandy, guava, honey, mango; used in non-alcoholic beverages, ice cream, baked good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AMYL CINNAMATE - FDA approved food additive; FEMA GRAS; found in wine, cinnamon, styrax; used in baked goo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AMYL FORMATE - FDA approved food additive; FEMA GRAS; found in apple, beer, chicken, honey, eggs, rum, strawberries, tea, vinegar, grape brandy, whiskey, wine; used in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AMYL HEXANOATE - FDA approved food additive; FEMA GRAS; found in apple, apricot, banana, grapefruit juice, plums, strawberries, beer, grape brandy, plum brandy, rum, sherry; used in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AMYL ISOVALERATE - FDA approved food additive; FEMA GRAS; found in banana, tomato, beer, sherry, spearmint, scotch; used in frozen dairy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AMYL OCTANOATE - FDA approved food additive; FEMA GRAS; found in banana, beer, grape, strawberry; used in baked goods, soft candy, gelatin and puddings, 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AMYL PHENYLACETATE - FDA approved food additive; FEMA GRAS; found in peppermint oil; used in baked goods,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BORNYL ACETATE - FDA approved food additive; FEMA GRAS; found in kiwi fruit; used in soft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BUTYL ACETATE - FDA approved food additive; FEMA GRAS; found in apples, bananas, cantaloupe, cocoa, figs, honeydew melon, beer, grape, guava, mango, melon; used in chewing gum,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BUTYL ALCOHOL - FDA approved food additive; FEMA GRAS; found in beef, blackberry, apple, apricot, banana, barley, brandy; used in gelatin and pudding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BUTYL CINNAMATE - FDA approved food additive; FEMA GRAS; found in coffee, tomato, mullein leaves; used in candy,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BUTYL PHENYLACETATE - FDA approved food additive; FEMA GRAS; found in cocoa;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BUTYL SALICYLATE - FDA approved food additive; FEMA GRAS; found in Feijoa fruit; used in soft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ISOBUTYL-3-METHOXYPYRAZINE - FEMA GRAS; found in bean, coffee, pea, pepper, potato, spinach, grape; used in non-alcoholic beverages, ice cream,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ISOBUTYLPHENETHYL ALCOHOL - FDA approved food additive; FEMA GRAS; used in non-alcoholic beverages, alcoholic beverages, ice cream, ices, candy, gelatin and pudding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BUTYRALDEHYDE - FDA approved food additive; FEMA GRAS; found in apple, banana, barley, beans, beef, beer, blue cheese, brandy, bread, wheat, butter; used in gelatin and puddings, candy,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BUTYRIC ACID - FDA approved food additive; FEMA GRAS; found in apple, beef, beer, celery, banana, blue cheese, grape brandy, wheat bread, cashew apples, cheddar cheese; used in baked goo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1-ISOLEUCINE - FEMA GRAS; natural constituent of protein in plants and animals; used in milk products, meat products, condiment relish, so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ISOMETHYLIONONE - FDA approved food additive; FEMA GRAS; used in baked goods, soft candy, gelatin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ISOPROPYLPHENOL - FEMA GRAS; found in Japanese whiskey; used in meat, soups,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ISOVALERIC ACID - FDA approved food additive; FEMA GRAS; found in apple, beer, banana, blue cheese, grape brandy, wheat bread, heated butter, capers, cashew apples, cheddar cheese; used in frozen dairy goods, candy, chees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JASMINE ABSOLUTE, CONCRETE and OIL - FDA GRAS; FEMA GRAS; found in jasmine flowers; used in baked goods, chewing gu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KOLA NUT EXTRACT - FDA GRAS; FEMA GRAS; found in kola nut; used in gelatin pudding,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ABDANUM ABSOLUTE AND OLEORESIN - FDA approved food additive; FEMA GRAS; used in baked goods, frozen dairy products,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ACTIC ACID - FDA GRAS; FEMA GRAS; found in apple juice, beef, beer, bread, cocoa, coffee, wheat bread, cherry, grape, guava, mango, milk, papaya, dry salami, sherry, tomato; used in cheese, candy, chewing gu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AURIC ACID - FDA GRAS; FEMA GRAS; found in apple, beer, blue cheese, banana, beef, blackberry, brandy, wheat bread, butter, heated butter, cantaloupe, cashew nuts; used in baked good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AURIC ALDEHYDE - FDA approved food additive; FEMA GRAS; found in apples, beef, beer, wheat bread, carrots, celery, cheddar cheese, blackberry, butter, cabbage, caviar, chicken; used in chewing gum,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AVANDIN OIL - FDA GRAS; FEMA GRAS; found in lavender plant; used in baked goods,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AVENDER OIL - FDA GRAS; FEMA GRAS; found in lavender flowers; used in soft candy, baked goods,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EMON OIL AND EXTRACT - FDA GRAS; FEMA GRAS; found in lemons; used in candy, breakfast cereals,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EMONGRASS OIL - FDA GRAS; FEMA GRAS; found in lemongrass; used in chewing gum,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LEUCINE - FDA approved food additive; FEMA GRAS; found in proteins; essential amino acid; used in soups, baked goods, breakfast cereal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EVULINIC ACID - FDA approved food additive; FEMA GRAS; found in wheat bread, papaya; used in reconstituted vegetables,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ICORICE ROOT, FLUID EXTRACT AND POWDER - FDA GRAS; FEMA GRAS; found in glycyrrhizia; used in candy, baked good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IME OIL - FDA GRAS; FEMA GRAS; found in lime; used in frozen dairy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INALOOL - FDA GRAS; FEMA GRAS; found in banana, beer, blackberry, beans, blueberry, apple, apricot, arctice bramble, artichoke, grape brandy, plum brandy; used in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INALOOL OXIDE - FDA approved food additive; FEMA GRAS; found in oranges, apricot, coffee; used in ice cream,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INALYL ACETATE - FDA GRAS; FEMA GRAS; found in bergamot, clary sage, lemon oil, pepper, tomato, lavender; used in baked goods, dairy product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INDEN FLOWERS - FDA GRAS; FEMA GRAS; found in linden flowers; used in non-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OVAGE OIL AND EXTRACT - FDA approved food additive; FEMA GRAS; found in levisticum; used in sweet sauce, alcoholic beverage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LYSINE - FDA approved food additive; amino acid, natural constituent of plant and animal proteins; used in meat products, breakfast cereal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ACE POWDER, EXTRACT AND OIL - FDA GRAS; FEMA GRAS; found in mace; used in alcoholic beverages, candy,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AGNESIUM CARBONATE - FDA GRAS; used in flour, baked goods,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ALIC ACID - FDA GRAS; FEMA GRAS; found in celery, cocoa, orange juice, grape brandy, sour cherry, gin, grapefruit juice, honey, hops, kiwi fruit, mango, mushroom; used in frozen dairy good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ALT AND MALT EXTRACT - FDA GRAS; found in barley; used in beer, frozen dairy product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ALTODEXTRIN - FDA GRAS; used in baked goods, candy, frozen dair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ALTOL - FDA approved food additive; FEMA GRAS; found in barley, cocoa, coffee, beef, wheat bread, butter, hazelnut, licorice, malt, milk, peanut; used in frozen dairy goods, jellie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ALTYL ISOBUTYRATE - FEMA GRAS; used in baked goods, soft candy, gelatin and puddings, jam and jell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ANDARIN OIL - FDA GRAS; FEMA GRAS; found in tangerines, mandarin oranges; used in candy,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APLE SYRUP AND CONCENTRATE - Common food ite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ATE LEAF, ABSOLUTE, AND OIL - FDA GRAS; found in mate leaves; used in flour, meat, poultr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MENTHA-8-THIOL-3-ONE - FEMA GRAS; used in frozen dairy, soft candy, gelatin and pudding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NTHOL - FDA approved food additive; FEMA GRAS; found in peppermint plant, honey, mint, rum, cocoa, eggs, guava, raspberry, rice, spearmint; used in candy, mouthwash.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NTHONE - FDA approved food additive; FEMA GRAS; found in celery, clams, cocoa, peppermint, raspberries, rice, spearmint; used in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NTHYL ACETATE - FEMA GRAS; found in peppermint oil, orange juice, raspberries; used in baked goods, frozen dairy, soft candy, gelatin and pudding.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l-METHIONINE - FDA approved food additive; FEMA GRAS; natural constituent of protein in plants and animals; used in breakfast cereals, meat products, condiment relish, so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OPRENE - EPA approved pesticide for use on tobacco; allowed by FDA to be used in raisins, prunes, peaches, oat cereals; also approved by EPA for eggs, milk, poultr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METHOXY-4-METHYLPHENOL - FDA approved food additive; FEMA GRAS; found in cocoa, sausage, banana, beer, coffee; used in baked good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METHOXY-4-VINYLPHENOL - FDA approved food additive; FEMA GRAS; found in bean, coffee, sherry, whiskey, banana, beer, cocoa, cured ham, malt; used in meat products,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METHOXYBENZALDEHYDE - FDA approved food additive; FEMA GRAS; found in coffee, tea, tomato, beer, krill; used in baked goods, candy,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para-METHOXYPHENYL)-1-PENTEN-3-ONE - FDA approved food additive; FEMA GRAS; found in jasmine, Ylang Ylang; used in soft candy, sweet sauce,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para-METHOXYPHENYL)-2-BUTANONE - FDA approved food additive; FEMA GRAS; found in apricot, beer, brandy, grapes, cantaloupe, cranberry, honey, melon, peppermint, plum, raspberry, salami; used in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para-METHOXYPHENYL)-2-PROPANONE - FDA approved food additive; FEMA GRAS; found in chervil; used in baked goods, frozen dairy, soft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OXYPYRAZINE - FEMA GRAS; found in beef, cocoa; used in meat products, soups, gravie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2-FUROATE - FEMA GRAS; found in almond, cocoa, coffee, peanut, wine; used in non-alcoholic beverages, ice cream,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2-OCTYNOATE - FDA approved food additive; FEMA GRAS; used in baked goods, frozen dairy products,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2-PYRROLYL KETONE - FEMA GRAS; found in apple juice, cocoa, coffee, onion, peanut; used in baked goods, candy, gelatin and pudding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ANISATE - FDA approved food additive; FEMA GRAS; used in non-alcoholic beverages, frozen dairy, baked goods, soft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ANTHRANILATE - FDA GRAS; FEMA GRAS; found in cocoa, grape, tea, wine, coffee, strawberry; used in baked goods, candy,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BENZOATE - FDA approved food additive; FEMA GRAS; found in banana, cherry, coffee, brandy, butter, cashew apple; used in chewing gum,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CINNAMATE - FDA approved food additive; FEMA GRAS; found in guava, strawberry, cranberry, pineapple, plum; used in baked goo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DIHYDROJASMONATE - FEMA GRAS; used in non-alcoholic beverages, ice cream, ice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ESTER OF ROSIN, PARTIALLY HYDROGENATED - FDA approved food additive; used in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ISOVALERATE - FDA approved food additive; FEMA GRAS; found in apple, peach, pineapple, banana, blackberry, parmesan cheese, coffee, honey, nectarine, olives, peas, strawberries; used in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LINOLEATE (48%) METHYL LINOLENATE (52%) MIXTURE - FEMA GRAS; found in banana, grape, grapefruit juice, melon, strawberries; used in ice cream,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NAPHTHYL KETONE - FDA approved food additive; FEMA GRAS; found in beef (heated); used in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NICOTINATE - FEMA GRAS; found in coffee, nuts, strawberry, beef, beer, guava, hazelnuts, peanut, plum; used in baked good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PHENYLACETATE - FDA approved food additive; FEMA GRAS; found in coffee, cocoa; used in candy, syrup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SALICYLATE - FDA approved food additive; FEMA GRAS; found in blackberry, broccoli, butter, cherry cake, coffee; used in candy, ice cream, syr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SULFIDE - FDA approved food additive; FEMA GRAS; found in asparagus, bean, beef, beer, white bread, brussels sprouts, butter, cabbage, carrot, cauliflower, broccoli; used in meat product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METHYL-1-CYCLOPENTADECANONE - FEMA GRAS; found in grape brandy, lamb/mutton, potato;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METHYL-1-PHENYL-2-PENTANONE - FDA approved food additive; FEMA GRAS; used in gelatin pudding.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5-METHYL-2-PHENYL-2-HEXENAL - FEMA GRAS; found in romano cheese, potato chips; used in soft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5-METHYL-2-THIOPHENECARBOXALDEHYDE - FEMA GRAS; found in coffee, roasted peanut, popcorn, cooked beef; used in baked goods, meats, soups, candy, gelatin and puddings, chewing gum, dairy products,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6-METHYL-3,5-HEPTADIEN-2-ONE - FDA approved food additive; FEMA GRAS; found in almonds, asparagus, beef, beer, wheat bread, cashew nuts, chicken; used in snack f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METHYL-3-(para-ISOPROPYLPHENYL) PROPIONALDEHYDE - FDA approved food additive; FEMA GRAS; found in almond, beans, beef, beer, wheat bread, chicken, cocoa, coffee, guava, macadamia nut; used in gelatin pudding.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5-METHYL-3-HEXEN-2-ONE - FEMA GRAS; found in roasted filbert; used in baked goods, cereals, candy, gelatin and pudding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METHYL-3-METHOXY-4-ISOPROPYLBENZENE - FEMA GRAS; found in tangerine peel, thyme; used in non-alcoholic beverages, baked goods, meat, candy,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METHYL-3-PENTENE-2-ONE - FEMA GRAS; found in rye bread, coffee, tea, peanut; used in non-alcoholic beverages, baked goods, candy, gelatin and pudding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METHYL-4-PHENYLBUTYRALDEHYDE - FEMA GRAS; used in non-alcoholic beverages, ice cream,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6-METHYL-5-HEPTEN-2-ONE - FDA approved food additive; FEMA GRAS; found in guava, mango, potato, rum; used in gravi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METHYL-5-THIAZOLEETHANOL - FEMA GRAS; found in cocoa, malt, peanuts roasted; used in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METHYL-5-VINYLTHIAZOLE - FEMA GRAS; found in cocoa, nuts, passion fruit; used in Ice cream, baked goods, meat sauce,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alpha-IONONE - FDA approved food additive; FEMA GRAS;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trans-2-BUTENOIC ACID - FEMA GRAS; found in celery oil, orange juice crystals, coffee, strawberry; used in baked goods, meat products, so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METHYLACETOPHENONE - FDA approved food additive; FEMA GRAS; found in hop oil, cocoa powder, black currant; used in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METHYLANISOLE - FDA approved food additive; FEMA GRAS; found in cocoa, malt, peanut, pork, potato chips, sesame seeds;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METHYLBENZYL ACETATE - FDA approved food additive; FEMA GRAS; found in grape brandy, rice, tea, tomato, tomato paste; used in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METHYLBENZYL ALCOHOL - FEMA GRAS; found in mushroom, hops, grapes, endive, cranberry;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METHYLBUTYRALDEHYDE - FDA approved food additive; FEMA GRAS; found in beef, apple, cheddar cheese, coffee, cranberry, eggs, fish, lettuce, olive, onion, peas, tomato; used in gelatin pudding.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METHYLBUTYRALDEHYDE - FDA approved food additive; FEMA GRAS; found in apple, banana, bread, tomato, rice, blackberry;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METHYLBUTYRIC ACID - FDA approved food additive; FEMA GRAS; found in apple, apricot, avocado, beef, beer, blackberry, brandy, butter, cantaloupes, carrots; used in cheese,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METHYLCINNAMALDEHYDE - FDA approved food additive; FEMA GRAS; found in blackberry, cauliflower, cherry, cocoa, endive, guava, honey, peach; used in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CYCLOPENTENOLONE - FDA approved food additive; FEMA GRAS; found in carambola (starfruit), cheese, tomato; used in breakfast cereal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METHYLHEPTANOIC ACID - FDA approved food additive; FEMA GRAS; found in gardenia flower oil, almonds, cocoa, coffee, soy sauce, onions;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METHYLHEXANOIC ACID - FEMA GRAS; found in apple, avocado, banana, barley, beans, beef, beer, blackberry, blue cheese, wheat bread, butter; used in baked goo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METHYLPENTANOIC ACID - FEMA GRAS; found in apple, apricot, beer, blackberry, blueberry, wheat bread, romano cheese, chicken;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METHYLPENTANOIC ACID - FEMA GRAS; found in apple, grapes, cocoa, strawberry, tomato; used in condiment relish.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METHYLPYRAZINE - FEMA GRAS; found in peppermint oil, tomato, popcorn; used in milk product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5-METHYLQUINOXALINE - FEMA GRAS; found in roasted almonds, coffee; used in frozen dairy, beverages, candy, gelatin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METHYLTETRAHYDROFURAN-3-ONE - FEMA GRAS; found in coffee; used in gravi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THIO)METHYLPYRAZINE - FEMA GRAS; used in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METHYLTHIOPROPIONALDEHYDE - FEMA GRAS; found in bean, bread, cheese, cocoa bean, roasted nuts, milk, soy sauce, tomato; used in ice cream, ices, baked goods, dairy products, fats/oil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ETHYL 3-METHYLTHIOPROPIONATE - FDA approved food additive; FEMA GRAS; found in cantaloupe, pineapple; used in candy, baked goods, beverages, syr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METHYLVALERIC ACID - FDA approved food additive; FEMA GRAS; found in almond, barley, wheat bread, cocoa, coffee, hazelnut, licorice, malt, peanut, soy sauce, lamb/mutton; used in frozen dairy product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IMOSA ABSOLUTE AND EXTRACT - FDA approved food additive; FEMA GRAS; found in mimosa flowers; used in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OLASSES EXTRACT AND TINCTURE - FDA GRAS; found in refined sugars; common food ite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OUNTAIN MAPLE SOLID EXTRACT - FDA approved food additive; FEMA GRAS; found in mountain maple tree sap;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ULLEIN FLOWERS - FDA approved food additive; natural flavor.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YRISTALDEHYDE - FDA approved food additive; FEMA GRAS; found in apricot, cucumber; used in frozen dairy products, beverages, baked goods, gelatin.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YRISTIC ACID - FDA approved food additive; FEMA GRAS; found in apple, banana, beef, beer, blackberry, brandy grape, butter, cantaloupe, cashew nuts, cheese (blue, cheddar); used in non-alcoholic beverag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MYRRH OIL - FDA approved food additive; FEMA GRAS; found in myrrh; used in 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ta-NAPTHYL ETHYL ETHER - FEMA GRAS; used in soft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NEROL - FDA approved food additive; FEMA GRAS; found in apricot, beer, blackberry, blueberry, brandy grape, cranberry, gin, grape, grapefruit juice, honey, hops, wine; used in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NEROLI BIGARDE OIL - FDA GRAS; FEMA GRAS; found in oranges; used in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NEROLIDOL - FDA approved food additive; FEMA GRAS; found in grapefruit, hops, lime, grapefruit oil; used in non-alcoholic beverages, ice cream, ic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NONA-2-trans,6-cis-DIENAL - FEMA GRAS; found in apple, banana, beef, beer, blue cheese, cheddar cheese, brandy plum; used in frozen dairy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6-NONADIEN-1-OL - FDA approved food additive;FEMA GRAS; found in cucumber, frozen pea, whole soybean, tomato; used in baked goods, candy, gelatin and puddings, gravi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amma-NONALACTONE - FDA approved food additive; FEMA GRAS; found in beer, wheat bread, capers, cherry, chicken, clam; used in candy,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NONANAL - FDA approved food additive; FEMA GRAS; found in apricot, asparagus, beef, blackberry, wheat bread, cantaloupe, cocoa;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NONANOIC ACID - FDA approved food additive; FEMA GRAS; found in apple, apricot, artichoke, avocado, banana, beef, beer, wheat bread; used in baked goods, candy,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NONANONE - FDA approved food additive; FEMA GRAS; found in strawberry; used in dairy products,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rans-2-NONEN-1-OL - FEMA GRAS; found in asparagus, brandy grape, cucumber, melon, nectarine, plum, prickly pear, wine;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NONENAL - FEMA GRAS; found in asparagus, carrot, cherry, cucumber, egg, endive, olives, peach, peas, tomato, watermelon; used in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NONYL ACETATE - FDA approved food additive; FEMA GRAS; found in apple, beer, cantaloupe, grape, grapefruit juice, honeydew melon, milk, used in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NUTMEG POWDER AND OIL - FDA GRAS; FEMA GRAS; found in nutmeg; used in condiment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AK CHIPS EXTRACT AND OIL - FDA approved food additive; FEMA GRAS; found in oak tree wood chips;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AK MOSS ABSOLUTE - FDA approved food additive; FEMA GRAS; found in essential oil of lichen, oak moss; used in meat product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9,12-OCTADECADIENOIC ACID (48%) &amp; 9,12,15-OCTADECATRIENOIC ACID (52%) - FDA GRAS; FEMA GRAS; found in potato, tomato, apple, beer, cheese, country ham; used in preserves, sprea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elta-OCTALACTONE - FEMA GRAS; found in apricot, beef, blackberry, butter, cheese (blue, cheddar, parmesan), cranberry, cream, coconut; used in candy, margarine,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amma-OCTALACTONE - FDA approved food additive; FEMA GRAS; found in apricot, asparagus, beef, beer, blackberry, blue cheese, brandy grape, cantaloupe, cherry, chicken, cranberry; used in baked good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CTANAL - FDA approved food additive; FEMA GRAS; found in apple, apricot, artichoke, avocado, beef, beer, blackberry, brandy, wheat bread, butter; used in frozen dairy products, beverage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CTANOIC ACID - FDA GRAS; FEMA GRAS; found in apple, banana, beef, blackberry, plum brandy, wheat butter, beer, blue cheese; used in snack food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OCTANOL - FDA approved food additive; FEMA GRAS; found in apple, apricot, blueberry, cantaloupe, celery, cherry, fish, grape, mushroom, pear, peas, strawberry; used in chewing gum, beverages, ice cream,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OCTANONE - FDA approved food additive; FEMA GRAS; found in apple, banana, beef, cheese, coffee, cocoa, milk, peanut, tea, wine; used in baked goods, candy, gelatin and pudding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OCTEN-2-ONE - FEMA GRAS; found in roasted filbert, mushroom, dried pea, tea; used in non-alcoholic beverages, ice cream, baked goods, condiments, candy,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OCTEN-3-OL - FDA approved food additive; FEMA GRAS; found in mushroom, peppermint, spearmint; used in processed vegetabl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OCTEN-3-YL ACETATE - FDA approved food additive; FEMA GRAS; found in asparagus, avocado, beef, wheat bread, cabbage, capers, caviar, butter; used in snack f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OCTENAL - FEMA GRAS; found in asparagus, beer, banana, beans, blue cheese, butter, cantaloupe, capers, chicken; used in snack foods, baked good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CTYL ISOBUTYRATE - FDA approved food additive; FEMA GRAS; found in hops, plum; used in baked goods, beverage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LEIC ACID - FDA approved food additive; FEMA GRAS; found in apple, banana, grape, ginger, potato, strawberry, tomato; used in condiment relish, citrus fruit, yeast, sugar bee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LIBANUM OIL - FDA approved food additive; FEMA GRAS; found in gum resin exudate; used in non-alcoholic beverages, ice cream, ic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POPONAX OIL AND GUM - FDA approved food additive; found in opoponax, opoponas; natural flavor; used in 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RANGE BLOSSOMS WATER, ABSOLUTE AND LEAF ABSOLUTE - FDA GRAS; FEMA GRAS; found in oranges; used in non-alcoholic beverages, ice cream, ic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RANGE OIL AND EXTRACT - FDA GRAS; FEMA GRAS; found in oranges; used in non-alcoholic beverages, ice cream, ices, baked goods, condiments, candy, gelatin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RIGANUM OIL - FDA GRAS; FEMA GRAS; found in origanum flowers; used in so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RRIS CONCRETE OIL AND ROOT EXTRACT - FDA approved food additive; FEMA GRAS; found in orris roots; used in gelatin pudding, 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LMAROSA OIL - FDA GRAS; FEMA GRAS; found in geranium;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LMITIC ACID - FEMA GRAS; found in apple, beer, celery, cheddar cheese, milk, potato, tomato; used in meat product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SLEY SEED OIL - DA GRAS; FEMA GRAS; found in parsley; used in so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TCHOULI OIL - FDA approved food additive; FEMA GRAS; found in dried leaves of Pogostemon cablin Benth.; used in non-alcoholic beverages, ice cream, ices, baked goods,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omega-PENTADECALACTONE - FDA approved food additive; FEMA GRAS;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3-PENTANEDIONE - FDA approved food additive; FEMA GRAS; found in nuts, beef, beer, bread, chicken, cocoa, coffee, tomato, yogurt; used in baked goo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PENTANONE - FDA approved food additive; FEMA GRAS; found in apple juice, banana, beef, cheese, chicken, grape, ham, honey, peanut; used in non-alcoholic beverages, ice cream, ic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PENTENOIC ACID - FDA approved food additive; FEMA GRAS; used in soft candy, beverages, baked goods, margarin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PENTYLPYRIDINE - FEMA GRAS; found in cooked meat, peppers, hazel nut, roasted peanuts; used in candy,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EPPER OIL, BLACK AND WHITE - FDA GRAS; FEMA GRAS; found in pepper corns; used in condiments,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EPPERMINT OIL - FDA GRAS; FEMA GRAS; found in peppermint; used in chewing gum, meat products,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ERUVIAN (BOIS DE ROSE) OIL - FDA GRAS; FEMA GRAS; used in baked goods,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ETITGRAIN ABSOLUTE, MANDARIN OIL AND TERPENELESS OIL - FDA GRAS; FEMA GRAS; found in bitter orange tree, leaves, and twigs, oranges; used in baked goods, condiment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PHELLANDRENE - FDA approved food additive; FEMA GRAS; found in apple, gin, hops, mango, nectarine, papaya, paprika, parsley, beans, carrots; used in milk product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PHENETHYL ACETATE - FDA approved food additive; FEMA GRAS; found in apple, banana, beer, brandy, raspberry, wheat bread, butter, cantaloupe; used in candy,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HENETHYL ALCOHOL - FDA approved food additive; FEMA GRAS; found in apple juice, banana, beef, beer, blackberry, blueberry, apple, apricot, asparagus; used in chewing gum,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HENETHYL BUTYRATE - FDA approved food additive; FEMA GRAS; found in beer, banana, apple brandy, grape, strawberry, wine; used in baked good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HENETHYL CINNAMATE - FEMA GRAS; used in non-alcoholic beverages, alcoholic beverages, ice cream, ices, baked goo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HENETHYL ISOBUTYRATE - FDA approved food additive; FEMA GRAS; found in beer, brandy, grape, olive, rum; used in chewing gum,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HENETHYL ISOVALERATE - FDA approved food additive; FEMA GRAS; found in peppermint, spearmint, banana, beer, brandy, grape; used in chewing gum, candy, frozen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HENETHYL PHENYLACETATE - FDA approved food additive; FEMA GRAS; used in baked goods, candy, chees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HENETHYL SALICYLATE - FDA approved food additive; FEMA GRAS; used in non-alcoholic beverages, alcoholic beverages, frozen dairy, baked goods, soft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PHENYL-1-PROPANOL - FDA approved food additive; FEMA GRAS; found in beer, chicken broth, grape brandy, cocoa, guava, honey, lamb/mutton, mushroom; used in chewing gum,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PHENYL-1-PROPANOL - FDA approved food additive; FEMA GRAS; found in cinnamon, honey, tea; used in frozen dairy, baked goods, soft candy, gelatin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PHENYL-2-BUTENAL - FEMA GRAS; found in beer, chicken, tomato, almonds, asparagus, cocoa, tea, hazelnuts; used in gelatin and pudding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PHENYL-3-BUTEN-2-OL - FDA approved food additive; FEMA GRAS; used in non-alcoholic beverages, frozen dairy, baked goods, soft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PHENYL-3-BUTEN-2-ONE - FDA approved food additive; FEMA GRAS; found in beer, grape brandy, grape, guava, licorice, mango, mushroom, papaya, raspberry, strawberry, whiskey, wine; used in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HENYLACETALDEHYDE - FDA approved food additive; FEMA GRAS; found in chicken, strawberry;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HENYLACETIC ACID - FDA approved food additive; FEMA GRAS; found in almond, asparagus, cocoa, coffee, mushroom, peanut, pork, potato chips, sesame seed, tea; used in sweet sauce,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PHENYLALANINE - FDA approved food additive; FEMA GRAS; found in meats, eggs, breads, cereals, milk, cheese, fish, corn, beans, potatoes, asparagus, peas; used in frozen dairy, baked goods, candy, condiment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PHENYLPROPIONALDEHYDE - FDA approved food additive; FEMA GRAS; found in beer, chicken, tomato; used in baked goods, candy,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PHENYLPROPIONIC ACID - FDA approved food additive; FEMA GRAS; found in beef, beer, blue cheese, grape brandy, wheat bread, broccoli, apricot, artichoke, asparagus, banana, beans; used in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PHENYLPROPYL ACETATE - FDA approved food additive; FEMA GRAS; used in non-alcoholic beverages, ice cream, baked goods, candy, chewing gum,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PHENYLPROPYL CINNAMATE - FDA approved food additive; FEMA GRAS; found in American storax, Peru balsam; used in non-alcoholic beverages, frozen dairy, baked goo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3-PHENYLPROPYL)TETRAHYDROFURAN - FDA approved food additive; FEMA GRAS; used in baked goods, soft candy, gelatin and pudding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HOSPHORIC ACID - FEMA GRAS; component of living organisms; used in cheese, baked goods, candy, gelatin and pudding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IMENTA LEAF OIL - Used in non-alcoholic beverages, ice cream, ices, candy, condiments, chewing gum,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INE NEEDLE OIL - FDA approved food additive; FEMA GRAS; found in pine tree needles; used in candy,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INE OIL, SCOTCH - FDA approved food additive; FEMA GRAS; found in pine trees; used in candy, baked goods, non-alcoholic beverag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INEAPPLE JUICE CONCENTRATE - Found in pineapple; defined as a fruit juice under FDA Standards of Identit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PINENE - FDA approved food additive; FEMA GRAS; found in apple, blueberry, plum brandy, carrots, celery, cheddar cheese, chicken; used in condiments, candy,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beta-PINENE - FDA approved food additive; FEMA GRAS; found in apricot, plum brandy, butter, cantaloupe, carrots, celery, cheddar cheese, cocoa, cranberry; used in baked goods, candy,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PIPERITONE - FDA approved food additive; FEMA GRAS; found in blackberry, celery, raspberry; used in soft candy, baked good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IPERONAL - FDA GRAS; FEMA GRAS; found in cantaloupe, capers, melon, sherry; used in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IPSISSEWA LEAF EXTRACT - FDA GRAS; FEMA GRAS; used in non-alcoholic beverage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LUM JUICE - PLUM JUICE - Found in pl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OTASSIUM SORBATE - FDA GRAS; FEMA GRAS; found in mountain ash berries; used in chees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PROLINE - FDA approved food additive; FEMA GRAS; essential amino acid, found in proteins, plants and animals; used in breakfast cereal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ROPENYLGUAETHOL - FDA approved food additive; FEMA GRAS; used in sweet sauce,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ROPIONIC ACID - FDA GRAS; FEMA GRAS; found in apple, apple juice, beef, beer, blueberry juice, bread, cheese, coffee, grape juice, maple syrup, orange juice, raspberry, rum; used in fruit, candy, gelatin and pudding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ROPYL ACETATE - FDA approved food additive; FEMA GRAS; found in banana, grape, apple juice, beer, wheat bread, cantaloupe, capers, cocoa, guava, honey, fig, honeydew melon, heated corn oil; used in beverages,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ROPYL para-HYDROXYBENZOATE - FDA approved food additive; FEMA GRAS; found in licorice; used in processed vegetabl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ROPYLENE GLYCOL - FDA GRAS; FEMA GRAS; found in sesame seed, mushroom; used in confection frostings, cheese,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PROPYLIDENEPHTHALIDE - FDA approved food additive; FEMA GRAS; found in lovage; used in frozen dairy product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RUNE JUICE AND CONCENTRATE - PRUNE JUICE AND CONCENTRATE - Common food ite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YRIDINE - FDA approved food additive; FEMA GRAS; found in bean, bread, cheese, cocoa, coffee, fish, onion, peanut and pecan, popcorn, potato, rum, tea, tomato; used in ice cream, baked goods, condiment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YROLIGNEOUS ACID AND EXTRACT - FDA approved food additive; FEMA GRAS; found in birch tree; used in alcoholic beverages, baked good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YRROLE - Found in wheat bread, beer, beef, chicken, steamed clams, cocoa, coffee; used in meat product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YRUVIC ACID - FDA approved food additive; FEMA GRAS; found in beer, wheat bread, celery, asparagus, milk, onion, sake; used in frozen dairy product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RAISIN JUICE CONCENTRATE - Common food item; found in raisin;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RHODINOL - FDA approved food additive; FEMA GRAS; found in geranium flowers; used in chewing gum,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ROSE ABSOLUTE AND OIL - FDA GRAS; FEMA GRAS; found in roses; used in chewing gum,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ROSEMARY OIL - FDA GRAS; FEMA GRAS; found in rosemary; used in condiments, meat product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RUM - Alcoholic beverages; natural flavor.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RUM ETHER - FDA approved food additive; FEMA GRAS; found in rum; used in non-alcoholic beverages, alcoholic beverages, frozen dairy,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RYE EXTRACT - Found in rye; common food ite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AGE, SAGE OIL, AND SAGE OLEORESIN - FDA GRAS; FEMA GRAS; found in sage; used in baked goods, condiments,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ALICYLALDEHYDE - FDA approved food additive; FEMA GRAS; found in beer, butter, chicken, coffee, cranberry, grape, potato, rum, sherry, tea, tomato, whiskey; used in baked goods, condiment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ANDALWOOD OIL, YELLOW - FDA approved food additive; FEMA GRAS; found in sandalwood; used in candy,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CLAREOLIDE - FEMA GRAS; found in clary sage; used in milk products, baked goods, candy, meat products, breakfast cereal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KATOLE - FDA approved food additive; FEMA GRAS; found in cheese, egg, fish, tea; used in frozen dairy, soft candy, gelatin and pudding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MOKE FLAVOR - Found in hickory-wood smoke distillate; used in baked goods, cheese, mea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NAKEROOT OIL - FDA approved food additive; FEMA GRAS; found in wild ginger; used in beverages, ice cream, candy,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ODIUM ACETATE - FDA GRAS; FEMA GRAS; found in plant and animal tissues; used in cereals, pastas, snack foods, candy, meat products, so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ODIUM BENZOATE - FDA GRAS; FEMA GRAS; used in baked goods, margarine, dietary supplme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ODIUM BICARBONATE - FDA GRAS; natural mineral; main component of baking powder and baking soda.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ODIUM CARBONATE - FDA GRAS; used in baked goods, desserts, margarine, poultr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ODIUM CHLORIDE - FDA GRAS; used in brewing, baked goods, butter, cheese, poultr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ODIUM CITRATE - FDA GRAS; FEMA GRAS; used in evaporated milk, general purpose food additiv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ODIUM HYDROXIDE - FDA GRAS; used in meat and poultry, oleo and margarin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OLANONE - Found in black currant bu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PEARMINT OIL - FDA GRAS; FEMA GRAS; found in spearmint; used in chewing gum, ice cream,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TYRAX EXTRACT, GUM AND OIL - FDA approved food additive; FEMA GRAS; found in storax; used in baked goods, candy, jelli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UCROSE OCTAACETATE - FDA approved food additive; FEMA GRAS; found in ginger ale; used in candy, gelatin and pudding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UGAR ALCOHOLS - FDA GRAS; FEMA GRAS; found in cherry, plum, apple; used in soft candy. Maltitol is a sugar permitted by FDA for use in chewing gum, diabetic chocolate and whipped non-dairy topping.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SUGAR - FDA GRAS; FEMA GRAS; found in food sugar sources; used in baked goods, candy, breakfast cereal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AGETES OIL - FDA approved food additive; FEMA GRAS; found in marigold flowers; used in condiment relish.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ANNIC ACID - FDA GRAS; FEMA GRAS; found in bark of many fruits and plants; used in baked goods, gelatins, puddings and fillings, frozen dairy desserts, candy, meat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ARTARIC ACID - FDA GRAS; FEMA GRAS; found in wine grapes; used in fruit juices,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EA LEAF AND ABSOLUTE - FDA GRAS; natural flavor extractive.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alpha-TERPINEOL - FDA approved food additive; FEMA GRAS; found in apple, apple juice, apricot, artichoke, beans, beef, beli, bilberry, blueberry, plum brandy; used in chewing gum,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ERPINOLENE - FDA approved food additive; FEMA GRAS; found in thyme, valencia oranges;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ERPINYL ACETATE - FDA approved food additive; FEMA GRAS; found in apricot, beer, blackberry, carrots, celery, cranberry, gin, ginger; used in meat product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5,6,7,8-TETRAHYDROQUINOXALINE - FEMA GRAS; found in beef, wheat bread, cocoa, peanut, pork; used in candy, baked goods,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5,5,9-TETRAMETHYL-13-OXATRICYCLO(8.3.0.0(4,9))TRIDECANE - FEMA GRAS; found in clary sage oil; used in non-alcoholic beverages, ice cream, ices, baked goods, candy, gelatin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3,4,5 AND 3,4,5,6-TETRAMETHYLETHYL-CYCLOHEXANONE - FDA approved food additive; FEMA GRAS; used in non-alcoholic beverages, ice cream, ic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3,5,6-TETRAMETHYLPYRAZINE - FEMA GRAS; found in wheat bread, Sake, shrimp, beef, beer, coffee, peanut; used in baked goods, dairy product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HIAMINE HYDROCHLORIDE - FDA GRAS; FEMA GRAS; found in rice husk, cereal grains, yeast, liver, eggs; nutrient supplement in food.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HIAZOLE - FEMA GRAS; found in coffee aroma, component of the structure of vitamin B1 (Thiamine) which occurs in seeds, meat and milk.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THREONINE - FDA approved food additive; found in eggs, skim milk, nuts, oranges and lemon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HYME OIL, WHITE AND RED - FDA GRAS; FEMA GRAS; found in thyme; used in condiments, meats, soup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HYMOL - FDA approved food additive; FEMA GRAS; found in blueberry, romano cheese, papaya, peppermint, pistacia, fruit tea, wine; used in candy,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OBACCO EXTRACTS - Natural to tobacco; used as flavorants at minimal levels, producing no measurable increase in nicotine in cigarett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OCHOPHEROLS (MIXED) - FDA GRAS; found in spinach, soybeans, cashews; used in pump-cured bacon.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OLU BALSAM GUM AND EXTRACT - FDA approved food additive; FEMA GRAS; found in balsam tolu; used in baked goods, candy, syrup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OLUALDEHYDES (ortho,meta,para) - FDA approved food additive; FEMA GRAS; found in beef, beer, butter, coffee, endive, rum, tea; used in chewing gum;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TOLYL 3-METHYLBUTYRATE - EMA GRAS; found in raspberry, coffee, tea, rum;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TOLYL ACETALDEHYDE - FEMA GRAS; used in ice cream, ice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TOLYL ACETATE - FDA approved food additive; FEMA GRAS; found in cananga, Ylang Ylang; used in candy,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TOLYL ISOBUTYRATE - FDA approved food addtitive; FEMA GRAS;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TOLYL PHENYLACETATE - FDA approved food additive; FEMA GRAS; used in baked goods, candy, cheese,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RIACETIN - FDA GRAS; FEMA GRAS; found in papaya; used in candy,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TRIDECANONE - FEMA GRAS; found in cheese, coffee, coconut oil, hops; used in ice cream, ices,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TRIDECENAL - FDA approved food additive; FEMA GRAS; found in sunguli oil; used in non-alcoholic beverages, ice cream, ices, candy, baked good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TRIETHYL CITRATE - FDA GRAS; FEMA GRAS; found in red currant; used in chewing gum,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5,5-TRIMETHYL-1-HEXANOL - FEMA GRAS; used in baked goods, condiments, pickl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para,alpha,alpha-TRIMETHYLBENZYL ALCOHOL - FEMA GRAS; found in apricots, blackberry, grape brandy, grapefruit juice, honey, peppermint, pineapple, plum, tomato; used in beverages, candy, gelatins and pudding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2,6,6-TRIMETHYLCYCLOHEX-1-ENYL)BUT-2-EN-4-ONE - FEMA GRAS; found in rose, rum, brandy, tea; used in baked goods, candy,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6,6-TRIMETHYLCYCLOHEX-2-ENE-1,4-DIONE - FEMA GRAS; found in apricot, beer, blackberry, grape, hops, kiwi fruit; used in soft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6,6-TRIMETHYLCYCLOHEXA-1,3-DIENYL METHAN - FEMA GRAS; used in candy, baked goods, condiments, pickles, preserves and sprea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4-(2,6,6-TRIMETHYLCYCLOHEXA-1,3-DIENYL)BUT-2-EN-4-ONE - FEMA GRAS; found in apples, black tea, Riesling wine; used in beverages, frozen dessert, baked goods, candy, gelatin and puddings, preserves,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2,6-TRIMETHYLCYCLOHEXANONE - FEMA GRAS; found in bilberry, passion fruit, tea; used in non-alcoholic beverages, frozen dessert, confectionery, ice cream, ice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3,5-TRIMETHYLPYRAZINE - FEMA GRAS; found in barley, almond, asparagus, beef, wheat bread, chicken, cocoa, coffee; used in baked goods, candy, dairy products, cereal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l-TYROSINE - FDA approved food additive; FEMA GRAS; found in nuts, oranges and lemon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delta-UNDECALACTONE - FEMA GRAS; found in beef, butter, coconut, milk; used in baked goods, candy, dairy products, cereal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amma-UNDECALACTONE - FDA approved food additive; FEMA GRAS; found in apple, apple juice, apricot, heated butter, peach, plum, pork, rice; used in chewing gum, candy, ice cream,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UNDECANAL - FDA approved food additive; FEMA GRAS; found in mandarin, grapefruit and lemon; used in baked good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2-UNDECANONE - FDA approved food additive; FEMA GRAS; found in coconut oil, banana, beer, beef, cheese, cocoa, coffee, wine, milk, mushroom, peanut, strawberry; used in non-alcoholic beverages, ice cream, baked goods, candy, dairy produc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10-UNDECENAL - FDA approved food additive; FEMA GRAS; used in non-alcoholic beverages, ice cream, ice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UREA - FDA GRAS; found in mushrooms; used in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VALENCENE - FEMA GRAS; found in grapefruit juice, mango, mangosteen, orange juice, cocoa; used in breakfast cereals,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VALERALDEHYDE - FDA approved food additive; FEMA GRAS; found in apple, apple juice, apricot, artichoke, asparagus, avocado, banana, beef, blue cheese; used in candy, baked goods,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VALERIAN ROOT EXTRACT, OIL AND POWDER - FDA approved food additive; FEMA GRAS; found in valerian root; used in baked goods, chewing gu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VALERIC ACID - FDA approved food additive; FEMA GRAS; found in banana, beef, beer, blue cheese, blueberry, wheat bread, butter; used in imitation dairy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gamma-VALEROLACTONE - FEMA GRAS; found in beef, beer, cocoa, coffee, mushroom, peach, peanut, wheat bread, heated butter, honey; used in candy, meat products,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VALINE - FDA approved food additive; FEMA GRAS; found in plants, lemons, oranges, grapefruits; used in ice cream, candy, baked good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VANILLA EXTRACT AND OLEORESIN - FDA GRAS; FEMA GRAS; found in vanilla bean; used in baked goods, gelatin and puddings, condiment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VANILLIN - FDA GRAS; FEMA GRAS; found in asparagus, barley, beer, brandy, blackberry, blueberry, coffee, cranberry; used in confection frosting, baked goods,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VERATRALDEHYDE - FDA approved food additive; FEMA GRAS; found in coffee, raspberry;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VETIVER OIL - FDA approved food additive; found in vetiver flower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VINEGAR - Derived from fermentable sugars such as fruit juices and honey; used in catsup, mayonnaise, pickles.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VIOLET LEAF ABSOLUTE - FDA GRAS; FEMA GRAS; found in violets; used in baked good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WALNUT HULL EXTRACT - FDA approved food additive; FEMA GRAS; found in walnuts; used in breakfast cereals, ice cream, cand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WATER - Water.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WHEAT EXTRACT AND FLOUR - Common food component.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WILD CHERRY BARK EXTRACT - FDA GRAS; FEMA GRAS; found in cherry trees; used in alcoholic beverages, non-alcoholic beverages, candy, ice cream.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WINE AND WINE SHERRY - Common beverages, found in grape fermentation/distillation.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XANTHAN GUM - FDA approved food additive; produced by carbohydrate fermentation; used in baked goods, beverages, fish, milk, products, poultry. </w:t>
      </w:r>
    </w:p>
    <w:p>
      <w:pPr>
        <w:pStyle w:val="Normal"/>
        <w:numPr>
          <w:ilvl w:val="0"/>
          <w:numId w:val="1"/>
        </w:numPr>
        <w:spacing w:before="0" w:after="0"/>
        <w:rPr>
          <w:rFonts w:ascii="Helvetica" w:hAnsi="Helvetica" w:cs="Helvetica"/>
          <w:sz w:val="20"/>
          <w:szCs w:val="20"/>
          <w:lang w:val="en-GB"/>
        </w:rPr>
      </w:pPr>
      <w:r>
        <w:rPr>
          <w:rFonts w:cs="Helvetica" w:ascii="Helvetica" w:hAnsi="Helvetica"/>
          <w:sz w:val="20"/>
          <w:szCs w:val="20"/>
          <w:lang w:val="en-GB"/>
        </w:rPr>
        <w:t xml:space="preserve">3,4-XYLENOL - FEMA GRAS; found in coffee, wood vinegar; used in baked goods, meat, soups, coffee, nuts. </w:t>
      </w:r>
    </w:p>
    <w:p>
      <w:pPr>
        <w:pStyle w:val="Normal"/>
        <w:numPr>
          <w:ilvl w:val="0"/>
          <w:numId w:val="1"/>
        </w:numPr>
        <w:spacing w:before="0" w:after="280"/>
        <w:rPr>
          <w:rFonts w:ascii="Helvetica" w:hAnsi="Helvetica" w:cs="Helvetica"/>
          <w:sz w:val="20"/>
          <w:szCs w:val="20"/>
          <w:lang w:val="en-GB"/>
        </w:rPr>
      </w:pPr>
      <w:r>
        <w:rPr>
          <w:rFonts w:cs="Helvetica" w:ascii="Helvetica" w:hAnsi="Helvetica"/>
          <w:sz w:val="20"/>
          <w:szCs w:val="20"/>
          <w:lang w:val="en-GB"/>
        </w:rPr>
        <w:t>YEAST - FDA approved food additive.</w:t>
      </w:r>
    </w:p>
    <w:p>
      <w:pPr>
        <w:pStyle w:val="Normal"/>
        <w:rPr>
          <w:rFonts w:ascii="Helvetica" w:hAnsi="Helvetica" w:cs="Helvetica"/>
          <w:sz w:val="20"/>
          <w:szCs w:val="20"/>
          <w:lang w:val="en-GB"/>
        </w:rPr>
      </w:pPr>
      <w:r>
        <w:rPr>
          <w:rFonts w:cs="Helvetica" w:ascii="Helvetica" w:hAnsi="Helvetica"/>
          <w:sz w:val="20"/>
          <w:szCs w:val="2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ipmorrisusa.com/DisplayPageWIthTopic.asp?ID=137" TargetMode="External"/><Relationship Id="rId3" Type="http://schemas.openxmlformats.org/officeDocument/2006/relationships/hyperlink" Target="http://www.ash.org.uk/papers/additiv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9:31:00Z</dcterms:created>
  <dc:creator>RocchelliD</dc:creator>
  <dc:description/>
  <dc:language>en-US</dc:language>
  <cp:lastModifiedBy>RocchelliD</cp:lastModifiedBy>
  <dcterms:modified xsi:type="dcterms:W3CDTF">2001-05-10T09:31:00Z</dcterms:modified>
  <cp:revision>1</cp:revision>
  <dc:subject/>
  <dc:title>Below is the composite list of ingredients added to tobacco in cigarettes that was submitted by the major U</dc:title>
</cp:coreProperties>
</file>