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09. CANTIAMO CON GIOIA      </w:t>
      </w:r>
      <w:r>
        <w:rPr>
          <w:rFonts w:cs="Arial" w:ascii="Arial" w:hAnsi="Arial"/>
          <w:b/>
          <w:i/>
        </w:rPr>
        <w:t xml:space="preserve">Francesco G. Pesare </w:t>
      </w:r>
      <w:r>
        <w:rPr>
          <w:rFonts w:cs="Arial" w:ascii="Arial" w:hAnsi="Arial"/>
          <w:b/>
          <w:sz w:val="28"/>
        </w:rPr>
        <w:t xml:space="preserve">    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8 Coop. del Canto e della Musica del RnS, Italia. M.C. CNS11 “ Cantiamo con gioia “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ind w:firstLine="709"/>
        <w:rPr>
          <w:color w:val="FF0000"/>
        </w:rPr>
      </w:pPr>
      <w:r>
        <w:rPr>
          <w:color w:val="FF0000"/>
        </w:rPr>
        <w:t xml:space="preserve">Re                            La                          Re  Sol/ La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NTIAMO CON GIOIA AL NOSTRO DIO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Re                         Si-                              La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IDIAMO CON FORZA AL NOSTRO RE!</w:t>
      </w:r>
    </w:p>
    <w:p>
      <w:pPr>
        <w:pStyle w:val="Normal"/>
        <w:ind w:firstLine="709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</w:t>
      </w:r>
      <w:r>
        <w:rPr>
          <w:rFonts w:cs="Arial" w:ascii="Arial" w:hAnsi="Arial"/>
          <w:b/>
          <w:color w:val="FF0000"/>
        </w:rPr>
        <w:t>SoI            La           Fa#-              Si-              SoI              La              Re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MANI BATTIAMO, INSIEME DANZIAMO CANTIAMO PER LA FELICIT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color w:val="FF0000"/>
        </w:rPr>
        <w:t>La/Si- La        SoI               La                         SoI            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alza chiunque è caduto rafforza chi è debole tra no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  <w:color w:val="FF0000"/>
        </w:rPr>
        <w:t xml:space="preserve">Si        La                    Si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hi è triste ritrova in Lui la gioia su canta insieme a noi e grida più che puoi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5540</wp:posOffset>
                </wp:positionH>
                <wp:positionV relativeFrom="paragraph">
                  <wp:posOffset>711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5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FF0000"/>
        </w:rPr>
        <w:t xml:space="preserve">Do         SoI    La-7 SoI       La     Si-/ L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che Gesù Cristo è il Signor!  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terna è la Sua misericordia, fedele per sempre è il Suo amor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5540</wp:posOffset>
                </wp:positionH>
                <wp:positionV relativeFrom="paragraph">
                  <wp:posOffset>762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on forza ha sconfitto il nemico su canta insieme a noi e grida più che puo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che Gesù Cristo è il Signor!   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color w:val="FF0000"/>
        </w:rPr>
        <w:t>Fa#-         SoI            La          Fa#-             Si-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LE MANI BATTIAMO, INSIEME DANZIAM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  <w:color w:val="FF0000"/>
        </w:rPr>
        <w:t>SoI               La             Re  Si-         SoI               La             R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9:25:00Z</dcterms:created>
  <dc:creator>Felice Famularo</dc:creator>
  <dc:description/>
  <dc:language>en-US</dc:language>
  <cp:lastModifiedBy>Felice Famularo</cp:lastModifiedBy>
  <dcterms:modified xsi:type="dcterms:W3CDTF">1999-12-08T09:25:00Z</dcterms:modified>
  <cp:revision>1</cp:revision>
  <dc:subject/>
  <dc:title>309</dc:title>
</cp:coreProperties>
</file>