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27        GLORIA  A DIO                                                                   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.C. “ LA NOSTRA FESTA E’ CRISTO “ Ed. Paolin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/>
        <w:t xml:space="preserve">Do                                                  Sol        Fa </w:t>
      </w:r>
    </w:p>
    <w:p>
      <w:pPr>
        <w:pStyle w:val="Heading1"/>
        <w:spacing w:lineRule="auto" w:line="240"/>
        <w:rPr/>
      </w:pPr>
      <w:r>
        <w:rPr/>
        <w:t>GLORIA  A DIO NELL’ALTO DEI CIELI E PACE IN TERRA</w:t>
      </w:r>
    </w:p>
    <w:p>
      <w:pPr>
        <w:pStyle w:val="Heading1"/>
        <w:spacing w:lineRule="auto" w:line="240"/>
        <w:rPr>
          <w:color w:val="FF0000"/>
        </w:rPr>
      </w:pPr>
      <w:r>
        <w:rPr>
          <w:rFonts w:eastAsia="Arial"/>
          <w:color w:val="FF0000"/>
        </w:rPr>
        <w:t xml:space="preserve">          </w:t>
      </w:r>
      <w:r>
        <w:rPr>
          <w:color w:val="FF0000"/>
        </w:rPr>
        <w:t xml:space="preserve">Re-                               Sol    </w:t>
      </w:r>
    </w:p>
    <w:p>
      <w:pPr>
        <w:pStyle w:val="Heading1"/>
        <w:spacing w:lineRule="auto" w:line="240"/>
        <w:rPr/>
      </w:pPr>
      <w:r>
        <w:rPr/>
        <w:t>AGLI UOMINI AMATI DAL SIGNORE!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color w:val="FF0000"/>
        </w:rPr>
        <w:t>Do                         Sol                       F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 LODIAMO, TI BENEDICIAMO, TI ADORIAMO,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color w:val="FF0000"/>
        </w:rPr>
        <w:t>Re-                                             Sol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>TI RENDIAMO GRAZIE PER LA TUA GLORIA IMMENSA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</w:t>
      </w:r>
      <w:r>
        <w:rPr/>
        <w:t>Fa                                                 Mi-                                   Fa      Re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ignore Dio, Re del cielo Dio, Padre onnipotente, Signore, Figlio Unigenito,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9860</wp:posOffset>
                </wp:positionH>
                <wp:positionV relativeFrom="paragraph">
                  <wp:posOffset>330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2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</w:t>
      </w:r>
      <w:r>
        <w:rPr/>
        <w:t>Sol 7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Gesù Cristo.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29860</wp:posOffset>
                </wp:positionH>
                <wp:positionV relativeFrom="paragraph">
                  <wp:posOffset>635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ignore Iddio, Agnello di Dio, Figlio del Padre: tu che togli i peccati del mond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bbi pietà di noi.                                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29860</wp:posOffset>
                </wp:positionH>
                <wp:positionV relativeFrom="paragraph">
                  <wp:posOffset>609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4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Tu che togli, i peccati, del mondo, accogli la nostra supplica. Tu che sied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lla destra, del Padre, abbi pietà di noi.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29860</wp:posOffset>
                </wp:positionH>
                <wp:positionV relativeFrom="paragraph">
                  <wp:posOffset>6350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Perché Tu solo il Santo, Tu solo il Signore, Tu solo l’Altissimo, Gesù Crist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on lo Spirito Santo nella gloria di Dio Padre.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</w:t>
      </w:r>
      <w:r>
        <w:rPr/>
        <w:t>Fa            Sol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</w:t>
      </w:r>
      <w:r>
        <w:rPr/>
        <w:t>A m e n !     A m e 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13:00Z</dcterms:created>
  <dc:creator>Felice Famularo</dc:creator>
  <dc:description/>
  <dc:language>en-US</dc:language>
  <cp:lastModifiedBy>Felice Famularo</cp:lastModifiedBy>
  <dcterms:modified xsi:type="dcterms:W3CDTF">2001-06-30T19:14:00Z</dcterms:modified>
  <cp:revision>1</cp:revision>
  <dc:subject/>
  <dc:title>027        GLORIA  A DIO                                                                    </dc:title>
</cp:coreProperties>
</file>