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54.  SU LODIAMO IL SIGNOR              </w:t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8"/>
        </w:rPr>
        <w:t xml:space="preserve">                               (73)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lang w:val="en-US"/>
        </w:rPr>
        <w:t xml:space="preserve">Adatt. Italiano M. Callisi – BLESS THE LORD, O MY SOUL. </w:t>
      </w:r>
      <w:r>
        <w:rPr>
          <w:rFonts w:cs="Arial" w:ascii="Arial" w:hAnsi="Arial"/>
          <w:i/>
          <w:sz w:val="16"/>
        </w:rPr>
        <w:t>©  M.C. CDR4  “ La mia voce sale a Dio”  Ed. Voce Più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/>
        <w:t>Sol                           Do Mi-           La- La               Re Re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 LODIAMO IL SIGNOR, SU LODIAMO IL SIGNOR</w:t>
      </w:r>
    </w:p>
    <w:p>
      <w:pPr>
        <w:pStyle w:val="Heading7"/>
        <w:rPr/>
      </w:pPr>
      <w:r>
        <w:rPr>
          <w:rFonts w:eastAsia="Arial"/>
        </w:rPr>
        <w:t xml:space="preserve">          </w:t>
      </w:r>
      <w:r>
        <w:rPr>
          <w:lang w:val="fr-FR"/>
        </w:rPr>
        <w:t>Sol Sol7        Do   Mi-   La-  Sol  Re          S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L’INTIMO DEL CUORE SU LODIAMO IL SIGNOR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lamiamo il Signor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riamo il Signor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oria e onore al Signor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luia al Signor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ngraziamo il Signor…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22:00Z</dcterms:created>
  <dc:creator>Felice Famularo</dc:creator>
  <dc:description/>
  <dc:language>en-US</dc:language>
  <cp:lastModifiedBy>Felice Famularo</cp:lastModifiedBy>
  <dcterms:modified xsi:type="dcterms:W3CDTF">2001-02-17T14:23:00Z</dcterms:modified>
  <cp:revision>1</cp:revision>
  <dc:subject/>
  <dc:title>154</dc:title>
</cp:coreProperties>
</file>