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35.  IO HO UN AMICO CHE MI AMA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Canto popolare dell’America Latina. </w:t>
      </w:r>
      <w:r>
        <w:rPr>
          <w:rFonts w:cs="Arial" w:ascii="Arial" w:hAnsi="Arial"/>
          <w:i/>
          <w:sz w:val="16"/>
        </w:rPr>
        <w:t xml:space="preserve">©  M.C. CDR7  “  Sempre canterò  ”  Ed. Voce Più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: </w:t>
      </w:r>
      <w:r>
        <w:rPr>
          <w:rFonts w:cs="Arial" w:ascii="Arial" w:hAnsi="Arial"/>
          <w:b/>
          <w:color w:val="FF0000"/>
        </w:rPr>
        <w:t>Sol                              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:            </w:t>
      </w:r>
      <w:r>
        <w:rPr>
          <w:rFonts w:cs="Arial" w:ascii="Arial" w:hAnsi="Arial"/>
          <w:b/>
          <w:color w:val="FF0000"/>
        </w:rPr>
        <w:t>La-  Re7          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’è grande gioia nel mio cuor  (x2)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</w:t>
      </w:r>
      <w:r>
        <w:rPr/>
        <w:t>Sol7           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no salvato, son perdonato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1:          </w:t>
      </w:r>
      <w:r>
        <w:rPr>
          <w:rFonts w:cs="Arial" w:ascii="Arial" w:hAnsi="Arial"/>
          <w:b/>
          <w:color w:val="FF0000"/>
          <w:lang w:val="fr-FR"/>
        </w:rPr>
        <w:t>Re  Re7          Sol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2:          </w:t>
      </w:r>
      <w:r>
        <w:rPr>
          <w:rFonts w:cs="Arial" w:ascii="Arial" w:hAnsi="Arial"/>
          <w:b/>
          <w:color w:val="FF0000"/>
          <w:lang w:val="fr-FR"/>
        </w:rPr>
        <w:t xml:space="preserve">La- Re7          Sol </w:t>
      </w:r>
      <w:r>
        <w:rPr>
          <w:rFonts w:cs="Arial" w:ascii="Arial" w:hAnsi="Arial"/>
          <w:color w:val="FF0000"/>
          <w:lang w:val="fr-FR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è grande gioia nel mio cuor  (x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</w:t>
      </w:r>
      <w:r>
        <w:rPr/>
        <w:t>Re Sol                              Mi-         La- Re7                 S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IO HO UN AMICO CHE MI AMA. MI AMA E MI PERDONA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</w:t>
      </w:r>
      <w:r>
        <w:rPr/>
        <w:t>Re Sol                              Mi-                 La-   Re7       S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IO HO UN AMICO CHE MI AMA, IL SUO NOME E’ GESU’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HAI UN AMICO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I ABBIAMO UN AMICO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è grande gioia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5.  IO HO UNA GIOIA NEL CUORE                                           (36)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Canto popolare dell’America Latina. </w:t>
      </w:r>
      <w:r>
        <w:rPr>
          <w:rFonts w:cs="Arial" w:ascii="Arial" w:hAnsi="Arial"/>
          <w:i/>
          <w:sz w:val="16"/>
        </w:rPr>
        <w:t xml:space="preserve">©  M.C. CDR7  “  Sempre canterò  ”  Ed. Voce Più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</w:t>
      </w:r>
      <w:r>
        <w:rPr/>
        <w:t>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o ho una gioia nel cuore, gioia nel cuore,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</w:t>
      </w:r>
      <w:r>
        <w:rPr/>
        <w:t>Si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oia nel cuore dentro me.   Alleluia Gloria a Dio!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</w:t>
      </w:r>
      <w:r>
        <w:rPr/>
        <w:t>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’ come un fiume d’acqua viva, fiume d’acqua viva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     </w:t>
      </w:r>
      <w:r>
        <w:rPr/>
        <w:t>Mi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ume d’acqua viva dentro me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</w:t>
      </w:r>
      <w:r>
        <w:rPr/>
        <w:t>La                                Si7                                                  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za le braccia e loda  il tuo Signor, alza le braccia e loda il tuo Signor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</w:t>
      </w:r>
      <w:r>
        <w:rPr/>
        <w:t>Mi7              La   La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à gloria a Dio, gloria a Dio, gloria a Lui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</w:t>
      </w:r>
      <w:r>
        <w:rPr/>
        <w:t>Mi         Si7          Mi        La/ 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za le braccia e loda il tuo Sig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ho la pace nel cuore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ho l’amore nel cuore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12" w:hRule="atLeast"/>
        </w:trPr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sua forza cantando camminiam      (x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Gloria al Signor, al Signor, gloria al Sign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n la Sua forza cantando camminia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vergognarti e loda il tuo Signor          (x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Gloria al Signor, al Signor, gloria al Sign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on vergognarti e loda il tuo Signor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ma i fratelli e loda il tuo Signor                (x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loria al Signor, al Signor, gloria al Sign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ma i fratelli e loda il tuo Sig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36:00Z</dcterms:created>
  <dc:creator>Felice Famularo</dc:creator>
  <dc:description/>
  <dc:language>en-US</dc:language>
  <cp:lastModifiedBy>Felice Famularo</cp:lastModifiedBy>
  <dcterms:modified xsi:type="dcterms:W3CDTF">2000-12-05T10:37:00Z</dcterms:modified>
  <cp:revision>1</cp:revision>
  <dc:subject/>
  <dc:title>035</dc:title>
</cp:coreProperties>
</file>