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065.  SANTO SPIRITO VIENI                       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 M.C. CDR2 “  Terù-ah “ – Ed. Voce Più.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r.  Santo Spirito Vien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ho ho ho…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Santo Spirito Vien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rPr/>
      </w:pPr>
      <w:r>
        <w:rPr>
          <w:rFonts w:eastAsia="Arial"/>
        </w:rPr>
        <w:t xml:space="preserve">       </w:t>
      </w:r>
      <w:r>
        <w:rPr/>
        <w:t>La-                Sol       La-                       So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TO SPIRITO VIENI, SANTO SPIRITO VIENI</w:t>
      </w:r>
    </w:p>
    <w:p>
      <w:pPr>
        <w:pStyle w:val="Heading7"/>
        <w:rPr/>
      </w:pPr>
      <w:r>
        <w:rPr>
          <w:rFonts w:eastAsia="Arial"/>
        </w:rPr>
        <w:t xml:space="preserve">  </w:t>
      </w:r>
      <w:r>
        <w:rPr/>
        <w:t>Fa           Sol      Fa La- Fa           Sol       Fa La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TO SPIRITO VIENI, SANTO SPIRITO VIENI.  (x2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64100</wp:posOffset>
                </wp:positionH>
                <wp:positionV relativeFrom="paragraph">
                  <wp:posOffset>6350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pt;margin-top:5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     </w:t>
      </w:r>
      <w:r>
        <w:rPr/>
        <w:t>La-             Sol         La-                 Sol   Fa   Sol Fa    La- Fa     Sol Fa La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rifica il mio cuore, purifica le mie labbra lavami o Signore, lavami o Signore.      </w:t>
      </w:r>
      <w:r>
        <w:rPr>
          <w:rFonts w:cs="Arial" w:ascii="Arial" w:hAnsi="Arial"/>
          <w:b/>
        </w:rPr>
        <w:t xml:space="preserve">   Ri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64100</wp:posOffset>
                </wp:positionH>
                <wp:positionV relativeFrom="paragraph">
                  <wp:posOffset>14732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pt;margin-top:11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ammina con me, illumina la mia vita, cammina con me o Signore,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cammina con me o  Signore.                                       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rivi su di noi – oh Spirito  (x2)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64100</wp:posOffset>
                </wp:positionH>
                <wp:positionV relativeFrom="paragraph">
                  <wp:posOffset>20066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pt;margin-top:15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oh oh oh……..    Spirito vien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Cammina con me……………..                                                                                          </w:t>
      </w:r>
      <w:r>
        <w:rPr>
          <w:rFonts w:cs="Arial" w:ascii="Arial" w:hAnsi="Arial"/>
          <w:b/>
          <w:lang w:val="en-US"/>
        </w:rPr>
        <w:t>Rit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oh oh oh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to Spirito vien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0:51:00Z</dcterms:created>
  <dc:creator>Felice Famularo</dc:creator>
  <dc:description/>
  <dc:language>en-US</dc:language>
  <cp:lastModifiedBy>Felice Famularo</cp:lastModifiedBy>
  <dcterms:modified xsi:type="dcterms:W3CDTF">2000-12-05T10:52:00Z</dcterms:modified>
  <cp:revision>1</cp:revision>
  <dc:subject/>
  <dc:title>065</dc:title>
</cp:coreProperties>
</file>