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40.  LAUDATO SII, O MII SIGNORE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 Si- Mi- 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UDATO SII, O MII SIGNORE    (x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</w:t>
      </w:r>
      <w:r>
        <w:rPr/>
        <w:t>Re                                      Si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 per tutte le tue creature, per il sole e per la luna,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Mi-                                   L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r le stelle e per il vento e per l’acqua e per il fuoco.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3842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er sorella madre terra ci alimenta e ci sostie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r i frutti, i fiori e l’erba per i monti e per il mare.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38420</wp:posOffset>
                </wp:positionH>
                <wp:positionV relativeFrom="paragraph">
                  <wp:posOffset>889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7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Perché il senso della vita è cantare e lodardi 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rché la nostra vita sia sempre una canzone.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9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E per quelli che ora piangono. E per quelli che ora soffron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 per quelli che ora nascono.  E per quelli che ora muoiano.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8:00Z</dcterms:created>
  <dc:creator>Felice Famularo</dc:creator>
  <dc:description/>
  <dc:language>en-US</dc:language>
  <cp:lastModifiedBy>Felice Famularo</cp:lastModifiedBy>
  <dcterms:modified xsi:type="dcterms:W3CDTF">2000-10-19T10:09:00Z</dcterms:modified>
  <cp:revision>1</cp:revision>
  <dc:subject/>
  <dc:title>040</dc:title>
</cp:coreProperties>
</file>