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1.</w:t>
        <w:tab/>
        <w:t>ALABARE’</w:t>
        <w:tab/>
        <w:tab/>
        <w:tab/>
        <w:tab/>
        <w:t xml:space="preserve">             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 xml:space="preserve">v. Ti Loderò)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Canto popolare dell’America Latina  - © Musicassetta CDR 7 " Sempre Canterò " - Ed. Voce Più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>
          <w:trHeight w:val="9080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1488440</wp:posOffset>
                      </wp:positionV>
                      <wp:extent cx="36576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4pt;margin-top:117.2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1762760</wp:posOffset>
                      </wp:positionV>
                      <wp:extent cx="36576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8.2pt;margin-top:138.8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3042920</wp:posOffset>
                      </wp:positionV>
                      <wp:extent cx="36576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4pt;margin-top:239.6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4963160</wp:posOffset>
                      </wp:positionV>
                      <wp:extent cx="36576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8.2pt;margin-top:390.8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46980</wp:posOffset>
                      </wp:positionH>
                      <wp:positionV relativeFrom="paragraph">
                        <wp:posOffset>4597400</wp:posOffset>
                      </wp:positionV>
                      <wp:extent cx="36576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7.4pt;margin-top:362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</w:rPr>
              <w:t xml:space="preserve">Re                          Si-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BARE’ ,  ALABARE’ ,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ol    La                   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BARE’  A  MI   SENOR      ( 2 x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e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viò el nùmero de Los  redimos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FF0000"/>
                <w:lang w:val="en-US"/>
              </w:rPr>
              <w:t>La</w:t>
            </w:r>
            <w:r>
              <w:rPr>
                <w:rFonts w:cs="Arial" w:ascii="Arial" w:hAnsi="Arial"/>
                <w:color w:val="FF0000"/>
                <w:lang w:val="en-US"/>
              </w:rPr>
              <w:t xml:space="preserve">  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  todos  alababan  al  Senor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ab/>
              <w:tab/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nos  oraban ,  otros cantaban 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FF0000"/>
                <w:lang w:val="en-US"/>
              </w:rPr>
              <w:t>Re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Arial" w:ascii="Arial" w:hAnsi="Arial"/>
                <w:lang w:val="en-US"/>
              </w:rPr>
              <w:t xml:space="preserve">y  todos  alababan al  Senor.  </w:t>
            </w:r>
            <w:r>
              <w:rPr>
                <w:rFonts w:cs="Arial" w:ascii="Arial" w:hAnsi="Arial"/>
                <w:b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</w:rPr>
              <w:t>Ri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Re 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hay Dios tan grande como tu? 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</w:t>
            </w:r>
            <w:r>
              <w:rPr>
                <w:rFonts w:cs="Arial" w:ascii="Arial" w:hAnsi="Arial"/>
                <w:b/>
                <w:color w:val="FF0000"/>
              </w:rPr>
              <w:t>La            Re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o hay, no lo hay   ( 2 x)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FF0000"/>
                <w:lang w:val="fr-FR"/>
              </w:rPr>
              <w:t>Sol                                     Re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n hay Dios que pueda hacer las cosas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color w:val="FF0000"/>
                <w:lang w:val="fr-FR"/>
              </w:rPr>
            </w:pPr>
            <w:r>
              <w:rPr>
                <w:rFonts w:eastAsia="Arial" w:cs="Arial" w:ascii="Arial" w:hAnsi="Arial"/>
                <w:b/>
                <w:color w:val="FF0000"/>
                <w:lang w:val="fr-FR"/>
              </w:rPr>
              <w:t xml:space="preserve">          </w:t>
            </w:r>
            <w:r>
              <w:rPr>
                <w:rFonts w:cs="Arial" w:ascii="Arial" w:hAnsi="Arial"/>
                <w:b/>
                <w:color w:val="FF0000"/>
                <w:lang w:val="fr-FR"/>
              </w:rPr>
              <w:t>La                  Re Re7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o las que hacer tu  ( 2 x)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e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s con espadas , ni con ejercitos ,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FF0000"/>
                <w:lang w:val="fr-FR"/>
              </w:rPr>
              <w:t>La            R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s con su Santu Espiritu   ( 2 x)</w:t>
            </w:r>
          </w:p>
          <w:p>
            <w:pPr>
              <w:pStyle w:val="Heading7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          </w:t>
            </w:r>
            <w:r>
              <w:rPr>
                <w:lang w:val="fr-FR"/>
              </w:rPr>
              <w:t>Sol                    R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 esos montes se moveran</w:t>
            </w:r>
          </w:p>
          <w:p>
            <w:pPr>
              <w:pStyle w:val="Heading7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          </w:t>
            </w:r>
            <w:r>
              <w:rPr>
                <w:lang w:val="fr-FR"/>
              </w:rPr>
              <w:t>La                     Re Re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 esos montes se moveran</w:t>
            </w:r>
          </w:p>
          <w:p>
            <w:pPr>
              <w:pStyle w:val="Heading7"/>
              <w:rPr>
                <w:sz w:val="24"/>
                <w:lang w:val="fr-FR"/>
              </w:rPr>
            </w:pPr>
            <w:r>
              <w:rPr>
                <w:rFonts w:eastAsia="Arial"/>
                <w:lang w:val="fr-FR"/>
              </w:rPr>
              <w:t xml:space="preserve">            </w:t>
            </w:r>
            <w:r>
              <w:rPr>
                <w:lang w:val="fr-FR"/>
              </w:rPr>
              <w:t>Sol                    R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 esos montes se moveran</w:t>
            </w:r>
          </w:p>
          <w:p>
            <w:pPr>
              <w:pStyle w:val="Heading7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                  </w:t>
            </w:r>
            <w:r>
              <w:rPr>
                <w:lang w:val="fr-FR"/>
              </w:rPr>
              <w:t>La             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mas con su Santu Espiritu.         </w:t>
            </w:r>
            <w:r>
              <w:rPr>
                <w:rFonts w:cs="Arial" w:ascii="Arial" w:hAnsi="Arial"/>
                <w:b/>
                <w:lang w:val="fr-FR"/>
              </w:rPr>
              <w:t>Ri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Y  (......)    </w:t>
            </w:r>
            <w:r>
              <w:rPr>
                <w:rFonts w:cs="Arial" w:ascii="Arial" w:hAnsi="Arial"/>
              </w:rPr>
              <w:t>se salverà ,    ( 3 x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as con su Santo Espiritu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TI LODERO’, TI LODERO’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 LODERO’ O MIO SIGNOR  (x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 visto il numero di tutti i re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insieme lodavano il Signo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cuni pregavan, altri cantava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 tutti lodavano il Signor.                      </w:t>
            </w:r>
            <w:r>
              <w:rPr>
                <w:rFonts w:cs="Arial" w:ascii="Arial" w:hAnsi="Arial"/>
                <w:b/>
              </w:rPr>
              <w:t>Ri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’è Dio grande come te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, non c’è; no, non c’è.  (x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’è Dio che possa far le cos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quelli che sai far t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’è Dio che possa far le co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come quelle che fai tu.                         </w:t>
            </w:r>
            <w:r>
              <w:rPr>
                <w:rFonts w:cs="Arial" w:ascii="Arial" w:hAnsi="Arial"/>
                <w:b/>
              </w:rPr>
              <w:t>Ri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 con la spada, Né con gli eserci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 col suo  Santo Spirito   (x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no i monti si muovera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no i monti si muovera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ino i monti si muover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Ma col suo Santo Spirito!                     </w:t>
            </w:r>
            <w:r>
              <w:rPr>
                <w:rFonts w:cs="Arial" w:ascii="Arial" w:hAnsi="Arial"/>
                <w:b/>
              </w:rPr>
              <w:t>Ri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anche l’Italia si salverà…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anche noi ci salverem…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8:16:00Z</dcterms:created>
  <dc:creator>Felice Famularo</dc:creator>
  <dc:description/>
  <dc:language>en-US</dc:language>
  <cp:lastModifiedBy>Felice Famularo</cp:lastModifiedBy>
  <dcterms:modified xsi:type="dcterms:W3CDTF">2000-09-04T18:17:00Z</dcterms:modified>
  <cp:revision>1</cp:revision>
  <dc:subject/>
  <dc:title>1</dc:title>
</cp:coreProperties>
</file>