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4.  LODE  E GLORIA A TE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</w:t>
      </w:r>
      <w:r>
        <w:rPr/>
        <w:t xml:space="preserve">Mi            La        Mi                    Si7           Mi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ODE E GLORIA A TE, LODE E GLORIA A T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FF0000"/>
          <w:sz w:val="20"/>
        </w:rPr>
        <w:t>Do#-                  Fa#-    Mi           La               Mi</w:t>
      </w:r>
    </w:p>
    <w:p>
      <w:pPr>
        <w:pStyle w:val="Heading1"/>
        <w:rPr/>
      </w:pPr>
      <w:r>
        <w:rPr/>
        <w:t>LUCE DEL MATTINO, LODE E GLORIA A 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 Insieme)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ode e gloria a te, lode e gloria a t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uce del mattino, lode e gloria a t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sol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98340</wp:posOffset>
                </wp:positionH>
                <wp:positionV relativeFrom="paragraph">
                  <wp:posOffset>14224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2pt;margin-top:11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M’ha fatto camminare, m’ha fatto camminar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Per questo canto: lode e gloria a Te.       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8340</wp:posOffset>
                </wp:positionH>
                <wp:positionV relativeFrom="paragraph">
                  <wp:posOffset>18034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2pt;margin-top:14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Lo loderò nel tempio, lo loderò nel ciel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Per sempre canto: lode e gloria a Te.      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98340</wp:posOffset>
                </wp:positionH>
                <wp:positionV relativeFrom="paragraph">
                  <wp:posOffset>12700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2pt;margin-top:10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Lo loderò con l’arpa, io loderò il Signor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Mi ha fatto grandi cose, gloria a Te.         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98340</wp:posOffset>
                </wp:positionH>
                <wp:positionV relativeFrom="paragraph">
                  <wp:posOffset>16510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2pt;margin-top:13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Lo loderò con danze, mi ha fatto camminar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Per questo canto: lode e gloria a Te.       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0:19:00Z</dcterms:created>
  <dc:creator>Felice Famularo</dc:creator>
  <dc:description/>
  <dc:language>en-US</dc:language>
  <cp:lastModifiedBy>Felice Famularo</cp:lastModifiedBy>
  <dcterms:modified xsi:type="dcterms:W3CDTF">2000-03-11T10:19:00Z</dcterms:modified>
  <cp:revision>1</cp:revision>
  <dc:subject/>
  <dc:title>44</dc:title>
</cp:coreProperties>
</file>