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r>
    </w:p>
    <w:p>
      <w:pPr>
        <w:pStyle w:val="Normal"/>
        <w:ind w:hanging="0"/>
        <w:jc w:val="center"/>
        <w:rPr>
          <w:b/>
          <w:b/>
        </w:rPr>
      </w:pPr>
      <w:r>
        <w:rPr>
          <w:b/>
        </w:rPr>
      </w:r>
    </w:p>
    <w:p>
      <w:pPr>
        <w:pStyle w:val="Normal"/>
        <w:ind w:hanging="0"/>
        <w:jc w:val="center"/>
        <w:rPr>
          <w:sz w:val="32"/>
        </w:rPr>
      </w:pPr>
      <w:r>
        <w:rPr>
          <w:sz w:val="32"/>
        </w:rPr>
        <w:t>GUIDO PAGLIARINO</w:t>
      </w:r>
    </w:p>
    <w:p>
      <w:pPr>
        <w:pStyle w:val="Normal"/>
        <w:ind w:hanging="0"/>
        <w:jc w:val="center"/>
        <w:rPr>
          <w:sz w:val="32"/>
        </w:rPr>
      </w:pPr>
      <w:r>
        <w:rPr>
          <w:sz w:val="32"/>
        </w:rPr>
      </w:r>
    </w:p>
    <w:p>
      <w:pPr>
        <w:pStyle w:val="Normal"/>
        <w:ind w:hanging="0"/>
        <w:jc w:val="center"/>
        <w:rPr/>
      </w:pPr>
      <w:r>
        <w:rPr>
          <w:b/>
          <w:sz w:val="44"/>
        </w:rPr>
        <w:t>LA VOLONTÀ DI COSCIENZA</w:t>
      </w:r>
    </w:p>
    <w:p>
      <w:pPr>
        <w:pStyle w:val="Normal"/>
        <w:ind w:hanging="0"/>
        <w:jc w:val="center"/>
        <w:rPr>
          <w:b/>
          <w:b/>
          <w:sz w:val="44"/>
        </w:rPr>
      </w:pPr>
      <w:r>
        <w:rPr>
          <w:b/>
          <w:sz w:val="44"/>
        </w:rPr>
      </w:r>
    </w:p>
    <w:p>
      <w:pPr>
        <w:pStyle w:val="Normal"/>
        <w:ind w:hanging="0"/>
        <w:jc w:val="center"/>
        <w:rPr/>
      </w:pPr>
      <w:r>
        <w:rPr>
          <w:b/>
          <w:sz w:val="32"/>
        </w:rPr>
        <w:t>"NON C’È PIÙ RELIGIONE!”</w:t>
      </w:r>
    </w:p>
    <w:p>
      <w:pPr>
        <w:pStyle w:val="Normal"/>
        <w:ind w:hanging="0"/>
        <w:jc w:val="center"/>
        <w:rPr>
          <w:sz w:val="32"/>
        </w:rPr>
      </w:pPr>
      <w:r>
        <w:rPr>
          <w:sz w:val="40"/>
        </w:rPr>
        <w:t xml:space="preserve">Il  </w:t>
      </w:r>
      <w:r>
        <w:rPr>
          <w:b/>
          <w:sz w:val="40"/>
        </w:rPr>
        <w:t>“trionfo”</w:t>
      </w:r>
      <w:r>
        <w:rPr>
          <w:sz w:val="40"/>
        </w:rPr>
        <w:t xml:space="preserve"> del Laicismo</w:t>
      </w:r>
    </w:p>
    <w:p>
      <w:pPr>
        <w:pStyle w:val="Normal"/>
        <w:ind w:hanging="0"/>
        <w:jc w:val="center"/>
        <w:rPr>
          <w:sz w:val="32"/>
        </w:rPr>
      </w:pPr>
      <w:r>
        <w:rPr>
          <w:sz w:val="32"/>
        </w:rPr>
      </w:r>
    </w:p>
    <w:p>
      <w:pPr>
        <w:pStyle w:val="Normal"/>
        <w:tabs>
          <w:tab w:val="clear" w:pos="708"/>
          <w:tab w:val="left" w:pos="1843" w:leader="none"/>
        </w:tabs>
        <w:ind w:hanging="0"/>
        <w:jc w:val="center"/>
        <w:rPr>
          <w:sz w:val="20"/>
        </w:rPr>
      </w:pPr>
      <w:r>
        <w:rPr>
          <w:sz w:val="32"/>
        </w:rPr>
        <w:t>Pamphlet storico sociale</w:t>
      </w:r>
    </w:p>
    <w:p>
      <w:pPr>
        <w:pStyle w:val="Normal"/>
        <w:ind w:hanging="0"/>
        <w:jc w:val="center"/>
        <w:rPr>
          <w:sz w:val="16"/>
        </w:rPr>
      </w:pPr>
      <w:r>
        <w:rPr>
          <w:sz w:val="16"/>
        </w:rPr>
      </w:r>
      <w:r>
        <w:br w:type="page"/>
      </w:r>
    </w:p>
    <w:p>
      <w:pPr>
        <w:pStyle w:val="Normal"/>
        <w:ind w:hanging="0"/>
        <w:jc w:val="left"/>
        <w:rPr>
          <w:sz w:val="28"/>
        </w:rPr>
      </w:pPr>
      <w:r>
        <w:rPr>
          <w:sz w:val="28"/>
        </w:rPr>
      </w:r>
    </w:p>
    <w:p>
      <w:pPr>
        <w:pStyle w:val="TextBody"/>
        <w:rPr/>
      </w:pPr>
      <w:r>
        <w:rPr>
          <w:color w:val="auto"/>
          <w:sz w:val="32"/>
        </w:rPr>
        <w:t xml:space="preserve">Guido Pagliarino </w:t>
      </w:r>
      <w:r>
        <w:rPr>
          <w:color w:val="auto"/>
        </w:rPr>
        <w:t>è laureato all’Università di Torino in Economia e Commercio. Tesi di ricerca pubblicata a cura del</w:t>
        <w:softHyphen/>
        <w:t>l’Istituto di Storia economica e sociale. Di particolare interesse durante i suoi studi erano state appunto la medesima disciplina e la Storia delle dottrine economi</w:t>
        <w:softHyphen/>
        <w:t>che e sociali, sotto le guide di Carlo Cipolla e del compianto Mario Abrate. Negli anni, nonostante interessi culturali più ampi, con pubblicazioni di alcuni libri di poesia e narrativa e collaborazioni a ri</w:t>
        <w:softHyphen/>
        <w:t>viste letterarie e di varia u</w:t>
        <w:softHyphen/>
        <w:t>manità, è continuato l’interesse dell’autore per la storia e la filosofia, soprattutto per quella della scienza: particolarmente importante era stato l’in</w:t>
        <w:softHyphen/>
        <w:t>contro coi libri del filosofo della scienza Karl R. Popper,  che avrebbe avuto importanza anche per il ritorno dell’autore al Cristianesimo. “I libri dell’agnostico Popper?” qualcuno si stupirà. Sì. Guido Pagliarino era stato, dapprima, su ormai consunte e presuntuose posizioni scientiste. Col Popper s’era aperto a una più profonda, umile ricerca. Dice in sostanza questo epistemologo che non c’è niente di certo neppure nella scienza, anzi si può solo accogliere provvisoriamente una congettura – sia pur, si capisce, corroborata da esperimenti – solo se è suscettibile di essere falsificata. “Allora”, pensò l’autore, “perché mai la ricerca religiosa dovrebbe essere intellettualmente inferiore a quella scientifica?” e cominciò a cercare nella storia e nella dottrina cristiane. Determinanti per il suo ritorno al Cristianesimo e per un suo ulteriore approfondimento furono poi l’incontro e una lunga, assidua e amichevole frequentazione, fino alla morte di quella santa persona, con il trappista Padre Charles Jegge, eremita de “Il Prietto monastico”.</w:t>
      </w:r>
    </w:p>
    <w:p>
      <w:pPr>
        <w:pStyle w:val="TextBody"/>
        <w:ind w:firstLine="708"/>
        <w:rPr>
          <w:rFonts w:ascii="Book Antiqua" w:hAnsi="Book Antiqua" w:cs="Book Antiqua"/>
          <w:color w:val="auto"/>
        </w:rPr>
      </w:pPr>
      <w:r>
        <w:rPr>
          <w:color w:val="auto"/>
        </w:rPr>
        <w:t>Per il complesso delle sue pubblicazioni, Guido Pagliarino ha ricevuto nel 1997 il Premio della Cultura della Presidenza del Consiglio dei Ministri per il 1996.</w:t>
      </w:r>
    </w:p>
    <w:p>
      <w:pPr>
        <w:pStyle w:val="Normal"/>
        <w:ind w:left="705" w:firstLine="709"/>
        <w:jc w:val="left"/>
        <w:rPr>
          <w:rFonts w:ascii="Book Antiqua" w:hAnsi="Book Antiqua" w:cs="Book Antiqua"/>
          <w:b/>
          <w:b/>
          <w:color w:val="auto"/>
          <w:sz w:val="32"/>
        </w:rPr>
      </w:pPr>
      <w:r>
        <w:rPr>
          <w:rFonts w:cs="Book Antiqua" w:ascii="Book Antiqua" w:hAnsi="Book Antiqua"/>
          <w:b/>
          <w:color w:val="auto"/>
          <w:sz w:val="32"/>
        </w:rPr>
      </w:r>
    </w:p>
    <w:p>
      <w:pPr>
        <w:pStyle w:val="Normal"/>
        <w:ind w:left="705" w:firstLine="709"/>
        <w:jc w:val="left"/>
        <w:rPr>
          <w:b/>
          <w:b/>
          <w:sz w:val="32"/>
        </w:rPr>
      </w:pPr>
      <w:r>
        <w:rPr>
          <w:b/>
          <w:sz w:val="32"/>
        </w:rPr>
      </w:r>
    </w:p>
    <w:p>
      <w:pPr>
        <w:pStyle w:val="Normal"/>
        <w:ind w:left="705" w:firstLine="709"/>
        <w:jc w:val="left"/>
        <w:rPr>
          <w:b/>
          <w:b/>
          <w:sz w:val="32"/>
        </w:rPr>
      </w:pPr>
      <w:r>
        <w:rPr>
          <w:b/>
          <w:sz w:val="32"/>
        </w:rPr>
      </w:r>
    </w:p>
    <w:p>
      <w:pPr>
        <w:pStyle w:val="Normal"/>
        <w:ind w:left="705" w:firstLine="709"/>
        <w:jc w:val="left"/>
        <w:rPr>
          <w:b/>
          <w:b/>
          <w:sz w:val="32"/>
        </w:rPr>
      </w:pPr>
      <w:r>
        <w:rPr>
          <w:b/>
          <w:sz w:val="32"/>
        </w:rPr>
      </w:r>
    </w:p>
    <w:p>
      <w:pPr>
        <w:pStyle w:val="Normal"/>
        <w:ind w:left="705" w:firstLine="709"/>
        <w:jc w:val="left"/>
        <w:rPr>
          <w:b/>
          <w:b/>
          <w:sz w:val="32"/>
        </w:rPr>
      </w:pPr>
      <w:r>
        <w:rPr>
          <w:b/>
          <w:sz w:val="32"/>
        </w:rPr>
      </w:r>
    </w:p>
    <w:p>
      <w:pPr>
        <w:pStyle w:val="Normal"/>
        <w:ind w:left="705" w:firstLine="709"/>
        <w:jc w:val="left"/>
        <w:rPr>
          <w:b/>
          <w:b/>
          <w:sz w:val="32"/>
        </w:rPr>
      </w:pPr>
      <w:r>
        <w:rPr>
          <w:b/>
          <w:sz w:val="32"/>
        </w:rPr>
      </w:r>
    </w:p>
    <w:p>
      <w:pPr>
        <w:pStyle w:val="Normal"/>
        <w:ind w:left="705" w:firstLine="709"/>
        <w:jc w:val="left"/>
        <w:rPr>
          <w:b/>
          <w:b/>
          <w:sz w:val="32"/>
        </w:rPr>
      </w:pPr>
      <w:r>
        <w:rPr>
          <w:b/>
          <w:sz w:val="32"/>
        </w:rPr>
      </w:r>
    </w:p>
    <w:p>
      <w:pPr>
        <w:pStyle w:val="Normal"/>
        <w:ind w:left="705" w:firstLine="709"/>
        <w:jc w:val="left"/>
        <w:rPr>
          <w:b/>
          <w:b/>
          <w:sz w:val="32"/>
        </w:rPr>
      </w:pPr>
      <w:r>
        <w:rPr>
          <w:b/>
          <w:sz w:val="32"/>
        </w:rPr>
      </w:r>
    </w:p>
    <w:p>
      <w:pPr>
        <w:pStyle w:val="Normal"/>
        <w:ind w:left="705" w:firstLine="709"/>
        <w:jc w:val="left"/>
        <w:rPr>
          <w:b/>
          <w:b/>
          <w:sz w:val="32"/>
        </w:rPr>
      </w:pPr>
      <w:r>
        <w:rPr>
          <w:b/>
          <w:sz w:val="32"/>
        </w:rPr>
      </w:r>
    </w:p>
    <w:p>
      <w:pPr>
        <w:pStyle w:val="Normal"/>
        <w:ind w:left="705" w:firstLine="709"/>
        <w:jc w:val="left"/>
        <w:rPr>
          <w:b/>
          <w:b/>
          <w:sz w:val="32"/>
        </w:rPr>
      </w:pPr>
      <w:r>
        <w:rPr>
          <w:b/>
          <w:sz w:val="32"/>
        </w:rPr>
      </w:r>
      <w:r>
        <w:br w:type="page"/>
      </w:r>
    </w:p>
    <w:p>
      <w:pPr>
        <w:pStyle w:val="Normal"/>
        <w:ind w:left="705" w:firstLine="709"/>
        <w:jc w:val="left"/>
        <w:rPr>
          <w:b/>
          <w:b/>
          <w:sz w:val="32"/>
        </w:rPr>
      </w:pPr>
      <w:r>
        <w:rPr>
          <w:b/>
          <w:sz w:val="32"/>
        </w:rPr>
      </w:r>
    </w:p>
    <w:p>
      <w:pPr>
        <w:pStyle w:val="Normal"/>
        <w:ind w:left="705" w:firstLine="709"/>
        <w:jc w:val="left"/>
        <w:rPr>
          <w:b/>
          <w:b/>
          <w:sz w:val="32"/>
        </w:rPr>
      </w:pPr>
      <w:r>
        <w:rPr>
          <w:b/>
          <w:sz w:val="32"/>
        </w:rPr>
        <w:t>Indice</w:t>
      </w:r>
    </w:p>
    <w:p>
      <w:pPr>
        <w:pStyle w:val="Normal"/>
        <w:ind w:left="705" w:firstLine="709"/>
        <w:jc w:val="left"/>
        <w:rPr>
          <w:b/>
          <w:b/>
          <w:sz w:val="32"/>
        </w:rPr>
      </w:pPr>
      <w:r>
        <w:rPr>
          <w:b/>
          <w:sz w:val="32"/>
        </w:rPr>
      </w:r>
    </w:p>
    <w:p>
      <w:pPr>
        <w:pStyle w:val="Normal"/>
        <w:ind w:left="705" w:firstLine="709"/>
        <w:jc w:val="left"/>
        <w:rPr>
          <w:b/>
          <w:b/>
          <w:sz w:val="32"/>
        </w:rPr>
      </w:pPr>
      <w:r>
        <w:rPr>
          <w:b/>
          <w:sz w:val="32"/>
        </w:rPr>
      </w:r>
    </w:p>
    <w:p>
      <w:pPr>
        <w:pStyle w:val="Normal"/>
        <w:ind w:hanging="0"/>
        <w:jc w:val="left"/>
        <w:rPr>
          <w:b/>
          <w:b/>
          <w:sz w:val="32"/>
        </w:rPr>
      </w:pPr>
      <w:r>
        <w:rPr>
          <w:b/>
          <w:sz w:val="32"/>
        </w:rPr>
      </w:r>
    </w:p>
    <w:p>
      <w:pPr>
        <w:pStyle w:val="Normal"/>
        <w:ind w:left="705" w:firstLine="709"/>
        <w:jc w:val="left"/>
        <w:rPr>
          <w:b/>
          <w:b/>
          <w:sz w:val="32"/>
        </w:rPr>
      </w:pPr>
      <w:r>
        <w:rPr>
          <w:b/>
          <w:sz w:val="32"/>
        </w:rPr>
      </w:r>
    </w:p>
    <w:p>
      <w:pPr>
        <w:pStyle w:val="Normal"/>
        <w:ind w:left="705" w:firstLine="709"/>
        <w:jc w:val="left"/>
        <w:rPr>
          <w:b/>
          <w:b/>
          <w:sz w:val="32"/>
        </w:rPr>
      </w:pPr>
      <w:r>
        <w:rPr>
          <w:b/>
          <w:sz w:val="32"/>
        </w:rPr>
      </w:r>
    </w:p>
    <w:p>
      <w:pPr>
        <w:pStyle w:val="Normal"/>
        <w:ind w:left="1414" w:firstLine="709"/>
        <w:jc w:val="left"/>
        <w:rPr/>
      </w:pPr>
      <w:r>
        <w:rPr/>
        <w:t>I   –  “NON C’È PIÙ RELIGIONE”</w:t>
        <w:tab/>
        <w:tab/>
        <w:tab/>
        <w:tab/>
        <w:tab/>
        <w:t xml:space="preserve">Pag.  </w:t>
        <w:tab/>
        <w:t>6</w:t>
      </w:r>
    </w:p>
    <w:p>
      <w:pPr>
        <w:pStyle w:val="Normal"/>
        <w:ind w:left="2123" w:firstLine="1"/>
        <w:jc w:val="left"/>
        <w:rPr/>
      </w:pPr>
      <w:r>
        <w:rPr/>
        <w:t xml:space="preserve">II  –  </w:t>
      </w:r>
      <w:r>
        <w:rPr>
          <w:i/>
        </w:rPr>
        <w:t xml:space="preserve">LAICISTA </w:t>
      </w:r>
      <w:r>
        <w:rPr/>
        <w:t xml:space="preserve">DUNQUE NON MI PARE </w:t>
      </w:r>
      <w:r>
        <w:rPr>
          <w:i/>
        </w:rPr>
        <w:t>IL MASSIMO</w:t>
      </w:r>
      <w:r>
        <w:rPr/>
        <w:t>:</w:t>
      </w:r>
    </w:p>
    <w:p>
      <w:pPr>
        <w:pStyle w:val="Normal"/>
        <w:ind w:left="2125" w:firstLine="707"/>
        <w:jc w:val="left"/>
        <w:rPr/>
      </w:pPr>
      <w:r>
        <w:rPr/>
        <w:t>1. Il progetto d’una società senza Dio</w:t>
      </w:r>
      <w:r>
        <w:rPr>
          <w:i/>
        </w:rPr>
        <w:tab/>
        <w:tab/>
        <w:t xml:space="preserve">       </w:t>
        <w:tab/>
        <w:t xml:space="preserve"> </w:t>
      </w:r>
      <w:r>
        <w:rPr/>
        <w:t>“</w:t>
      </w:r>
      <w:r>
        <w:rPr>
          <w:i/>
        </w:rPr>
        <w:tab/>
      </w:r>
      <w:r>
        <w:rPr/>
        <w:t>7</w:t>
      </w:r>
    </w:p>
    <w:p>
      <w:pPr>
        <w:pStyle w:val="Normal"/>
        <w:ind w:left="2123" w:firstLine="709"/>
        <w:jc w:val="left"/>
        <w:rPr/>
      </w:pPr>
      <w:r>
        <w:rPr/>
        <w:t>2. Laico e laicista</w:t>
        <w:tab/>
        <w:tab/>
        <w:tab/>
        <w:tab/>
        <w:tab/>
        <w:t xml:space="preserve">    </w:t>
        <w:tab/>
        <w:t>“</w:t>
        <w:tab/>
        <w:t>7</w:t>
      </w:r>
    </w:p>
    <w:p>
      <w:pPr>
        <w:pStyle w:val="Normal"/>
        <w:ind w:left="719" w:firstLine="709"/>
        <w:jc w:val="left"/>
        <w:rPr/>
      </w:pPr>
      <w:r>
        <w:rPr/>
        <w:t xml:space="preserve">             </w:t>
      </w:r>
      <w:r>
        <w:rPr/>
        <w:tab/>
        <w:t>3. Il “trionfo” del laicismo</w:t>
        <w:tab/>
        <w:tab/>
        <w:tab/>
        <w:tab/>
        <w:tab/>
        <w:t>“</w:t>
        <w:tab/>
        <w:t>8</w:t>
      </w:r>
    </w:p>
    <w:p>
      <w:pPr>
        <w:pStyle w:val="Normal"/>
        <w:ind w:left="1415" w:firstLine="709"/>
        <w:jc w:val="left"/>
        <w:rPr/>
      </w:pPr>
      <w:r>
        <w:rPr/>
        <w:t>III – DAL CRISTIANESIMO AL LAICISMO:</w:t>
      </w:r>
    </w:p>
    <w:p>
      <w:pPr>
        <w:pStyle w:val="Normal"/>
        <w:ind w:left="2123" w:firstLine="709"/>
        <w:jc w:val="left"/>
        <w:rPr/>
      </w:pPr>
      <w:r>
        <w:rPr/>
        <w:t>1. L’umanismo cristiano antico</w:t>
        <w:tab/>
        <w:tab/>
        <w:tab/>
        <w:tab/>
        <w:t>“</w:t>
        <w:tab/>
        <w:t>10</w:t>
      </w:r>
    </w:p>
    <w:p>
      <w:pPr>
        <w:pStyle w:val="Normal"/>
        <w:ind w:left="2832" w:hanging="0"/>
        <w:jc w:val="left"/>
        <w:rPr/>
      </w:pPr>
      <w:r>
        <w:rPr/>
        <w:t>2. L’umanismo cristiano durante l’Alto medioevo</w:t>
        <w:tab/>
        <w:tab/>
        <w:t xml:space="preserve">“          </w:t>
        <w:tab/>
        <w:t>12</w:t>
      </w:r>
    </w:p>
    <w:p>
      <w:pPr>
        <w:pStyle w:val="Normal"/>
        <w:ind w:left="2832" w:hanging="0"/>
        <w:jc w:val="left"/>
        <w:rPr/>
      </w:pPr>
      <w:r>
        <w:rPr/>
        <w:t>3. L’inizio della crisi</w:t>
        <w:tab/>
        <w:tab/>
        <w:tab/>
        <w:tab/>
        <w:tab/>
        <w:tab/>
        <w:t>“</w:t>
        <w:tab/>
        <w:t>13</w:t>
      </w:r>
    </w:p>
    <w:p>
      <w:pPr>
        <w:pStyle w:val="Normal"/>
        <w:ind w:left="2832" w:hanging="0"/>
        <w:jc w:val="left"/>
        <w:rPr/>
      </w:pPr>
      <w:r>
        <w:rPr/>
        <w:t>4. La crisi della persona cristiana</w:t>
        <w:tab/>
        <w:tab/>
        <w:tab/>
        <w:tab/>
        <w:t>“</w:t>
        <w:tab/>
        <w:t>15</w:t>
      </w:r>
    </w:p>
    <w:p>
      <w:pPr>
        <w:pStyle w:val="Normal"/>
        <w:ind w:left="2832" w:hanging="0"/>
        <w:jc w:val="left"/>
        <w:rPr/>
      </w:pPr>
      <w:r>
        <w:rPr/>
        <w:t>5. La soluzione di continuità con la tradizione cristiana</w:t>
        <w:tab/>
        <w:t>“</w:t>
        <w:tab/>
        <w:t>16</w:t>
      </w:r>
    </w:p>
    <w:p>
      <w:pPr>
        <w:pStyle w:val="Normal"/>
        <w:ind w:left="2832" w:hanging="0"/>
        <w:jc w:val="left"/>
        <w:rPr/>
      </w:pPr>
      <w:r>
        <w:rPr/>
        <w:t>6. Lo Stato eticamente assoluto</w:t>
        <w:tab/>
        <w:tab/>
        <w:tab/>
        <w:tab/>
        <w:t>“</w:t>
        <w:tab/>
        <w:t>17</w:t>
      </w:r>
    </w:p>
    <w:p>
      <w:pPr>
        <w:pStyle w:val="Normal"/>
        <w:ind w:left="2832" w:hanging="0"/>
        <w:jc w:val="left"/>
        <w:rPr/>
      </w:pPr>
      <w:r>
        <w:rPr/>
        <w:t>7. L’anticristianesimo storico-filosofico e scientifico</w:t>
        <w:tab/>
        <w:t>“</w:t>
        <w:tab/>
        <w:t>18</w:t>
      </w:r>
    </w:p>
    <w:p>
      <w:pPr>
        <w:pStyle w:val="Normal"/>
        <w:ind w:left="2832" w:hanging="0"/>
        <w:jc w:val="left"/>
        <w:rPr/>
      </w:pPr>
      <w:r>
        <w:rPr/>
        <w:t>8. Lo stato liberale e democratico</w:t>
        <w:tab/>
        <w:tab/>
        <w:tab/>
        <w:tab/>
        <w:t>“</w:t>
        <w:tab/>
        <w:t>21</w:t>
      </w:r>
    </w:p>
    <w:p>
      <w:pPr>
        <w:pStyle w:val="Normal"/>
        <w:ind w:left="2832" w:hanging="0"/>
        <w:jc w:val="left"/>
        <w:rPr/>
      </w:pPr>
      <w:r>
        <w:rPr/>
        <w:t>9. Lo Stato totalitario ovvero la Religione-Stato</w:t>
        <w:tab/>
        <w:tab/>
        <w:t>“</w:t>
        <w:tab/>
        <w:t>22</w:t>
      </w:r>
    </w:p>
    <w:p>
      <w:pPr>
        <w:pStyle w:val="Normal"/>
        <w:ind w:left="2832" w:hanging="0"/>
        <w:jc w:val="left"/>
        <w:rPr/>
      </w:pPr>
      <w:r>
        <w:rPr/>
        <w:t>10. Dunque, Stati diversi, anticristianesimo comune</w:t>
        <w:tab/>
        <w:t>“</w:t>
        <w:tab/>
        <w:t>23</w:t>
      </w:r>
    </w:p>
    <w:p>
      <w:pPr>
        <w:pStyle w:val="Normal"/>
        <w:ind w:left="2832" w:hanging="0"/>
        <w:jc w:val="left"/>
        <w:rPr/>
      </w:pPr>
      <w:r>
        <w:rPr/>
        <w:t>11. “Perché non possiamo non dirci cristiani” (B. Croce)</w:t>
        <w:tab/>
        <w:t>“</w:t>
        <w:tab/>
        <w:t>24</w:t>
      </w:r>
    </w:p>
    <w:p>
      <w:pPr>
        <w:pStyle w:val="Normal"/>
        <w:ind w:left="2832" w:hanging="0"/>
        <w:jc w:val="left"/>
        <w:rPr/>
      </w:pPr>
      <w:r>
        <w:rPr/>
        <w:t>12. Il fallimento delle speranze di Herbert Spencer</w:t>
        <w:tab/>
        <w:tab/>
        <w:t>“</w:t>
        <w:tab/>
        <w:t>24</w:t>
      </w:r>
    </w:p>
    <w:p>
      <w:pPr>
        <w:pStyle w:val="Normal"/>
        <w:ind w:left="2832" w:hanging="0"/>
        <w:jc w:val="left"/>
        <w:rPr/>
      </w:pPr>
      <w:r>
        <w:rPr/>
        <w:t>13. La volontà di coscienza</w:t>
        <w:tab/>
        <w:tab/>
        <w:tab/>
        <w:tab/>
        <w:tab/>
        <w:t>“</w:t>
        <w:tab/>
        <w:t>24</w:t>
      </w:r>
    </w:p>
    <w:p>
      <w:pPr>
        <w:pStyle w:val="Normal"/>
        <w:jc w:val="left"/>
        <w:rPr/>
      </w:pPr>
      <w:r>
        <w:rPr/>
        <w:tab/>
        <w:tab/>
        <w:t xml:space="preserve">IV – LAICISMO-CREDENTE </w:t>
      </w:r>
      <w:r>
        <w:rPr>
          <w:i/>
        </w:rPr>
        <w:t>POSTMODERNO</w:t>
      </w:r>
      <w:r>
        <w:rPr/>
        <w:t>:</w:t>
      </w:r>
    </w:p>
    <w:p>
      <w:pPr>
        <w:pStyle w:val="Normal"/>
        <w:jc w:val="left"/>
        <w:rPr/>
      </w:pPr>
      <w:r>
        <w:rPr/>
        <w:tab/>
        <w:tab/>
        <w:tab/>
        <w:t xml:space="preserve">1. </w:t>
      </w:r>
      <w:r>
        <w:rPr>
          <w:i/>
        </w:rPr>
        <w:t>Voglia di preti</w:t>
      </w:r>
      <w:r>
        <w:rPr/>
        <w:t>, laico-credenti e cristianesimi soggettivi</w:t>
        <w:tab/>
        <w:t>“</w:t>
        <w:tab/>
        <w:t>28</w:t>
      </w:r>
    </w:p>
    <w:p>
      <w:pPr>
        <w:pStyle w:val="Normal"/>
        <w:jc w:val="left"/>
        <w:rPr/>
      </w:pPr>
      <w:r>
        <w:rPr/>
        <w:tab/>
        <w:tab/>
        <w:tab/>
        <w:t xml:space="preserve">2. Un voto </w:t>
      </w:r>
      <w:r>
        <w:rPr>
          <w:i/>
        </w:rPr>
        <w:t>trasversale</w:t>
      </w:r>
      <w:r>
        <w:rPr/>
        <w:t>: Gianni Vattimo. Don Zega.</w:t>
        <w:tab/>
        <w:tab/>
        <w:t>“</w:t>
        <w:tab/>
        <w:t>29</w:t>
      </w:r>
    </w:p>
    <w:p>
      <w:pPr>
        <w:pStyle w:val="Normal"/>
        <w:jc w:val="left"/>
        <w:rPr/>
      </w:pPr>
      <w:r>
        <w:rPr/>
        <w:tab/>
        <w:tab/>
        <w:tab/>
        <w:t>3. Utili cattolici</w:t>
      </w:r>
      <w:r>
        <w:rPr>
          <w:i/>
        </w:rPr>
        <w:tab/>
        <w:tab/>
      </w:r>
      <w:r>
        <w:rPr/>
        <w:tab/>
        <w:tab/>
        <w:tab/>
        <w:tab/>
        <w:t>“</w:t>
        <w:tab/>
        <w:t>33</w:t>
      </w:r>
    </w:p>
    <w:p>
      <w:pPr>
        <w:pStyle w:val="Normal"/>
        <w:jc w:val="left"/>
        <w:rPr/>
      </w:pPr>
      <w:r>
        <w:rPr/>
        <w:tab/>
        <w:tab/>
        <w:tab/>
        <w:t>4. Il caso Pietro Prini</w:t>
        <w:tab/>
        <w:tab/>
        <w:tab/>
        <w:tab/>
        <w:tab/>
        <w:tab/>
        <w:t>“</w:t>
        <w:tab/>
        <w:t>34</w:t>
      </w:r>
    </w:p>
    <w:p>
      <w:pPr>
        <w:pStyle w:val="Normal"/>
        <w:ind w:left="1415" w:firstLine="709"/>
        <w:jc w:val="left"/>
        <w:rPr/>
      </w:pPr>
      <w:r>
        <w:rPr/>
        <w:t>BIBLIOGRAFIA ESSENZIALE</w:t>
        <w:tab/>
        <w:tab/>
        <w:tab/>
        <w:tab/>
        <w:tab/>
        <w:t>“</w:t>
        <w:tab/>
        <w:t>40</w:t>
      </w:r>
    </w:p>
    <w:p>
      <w:pPr>
        <w:pStyle w:val="Normal"/>
        <w:jc w:val="center"/>
        <w:rPr/>
      </w:pPr>
      <w:r>
        <w:rPr/>
      </w:r>
    </w:p>
    <w:p>
      <w:pPr>
        <w:pStyle w:val="Normal"/>
        <w:ind w:hanging="0"/>
        <w:rPr>
          <w:b/>
          <w:b/>
        </w:rPr>
      </w:pPr>
      <w:r>
        <w:rPr>
          <w:b/>
        </w:rPr>
      </w:r>
      <w:r>
        <w:br w:type="page"/>
      </w:r>
    </w:p>
    <w:p>
      <w:pPr>
        <w:pStyle w:val="Normal"/>
        <w:ind w:hanging="0"/>
        <w:rPr>
          <w:b/>
          <w:b/>
        </w:rPr>
      </w:pPr>
      <w:r>
        <w:rPr>
          <w:b/>
        </w:rPr>
      </w:r>
    </w:p>
    <w:p>
      <w:pPr>
        <w:pStyle w:val="Normal"/>
        <w:ind w:left="708" w:firstLine="1"/>
        <w:rPr>
          <w:b/>
          <w:b/>
        </w:rPr>
      </w:pPr>
      <w:r>
        <w:rPr>
          <w:b/>
        </w:rPr>
      </w:r>
    </w:p>
    <w:p>
      <w:pPr>
        <w:pStyle w:val="Normal"/>
        <w:ind w:left="708" w:firstLine="1"/>
        <w:rPr>
          <w:b/>
          <w:b/>
        </w:rPr>
      </w:pPr>
      <w:r>
        <w:rPr>
          <w:b/>
        </w:rPr>
        <w:t>LA VOLONTÀ DI COSCIENZA - Non c'è più religione!</w:t>
      </w:r>
    </w:p>
    <w:p>
      <w:pPr>
        <w:pStyle w:val="Normal"/>
        <w:ind w:left="708" w:firstLine="1"/>
        <w:rPr>
          <w:b/>
          <w:b/>
        </w:rPr>
      </w:pPr>
      <w:r>
        <w:rPr>
          <w:b/>
        </w:rPr>
        <w:t>Saggio di Guido Pagliarino</w:t>
      </w:r>
    </w:p>
    <w:p>
      <w:pPr>
        <w:pStyle w:val="Normal"/>
        <w:rPr>
          <w:b/>
          <w:b/>
        </w:rPr>
      </w:pPr>
      <w:hyperlink r:id="rId2">
        <w:r>
          <w:rPr>
            <w:rStyle w:val="InternetLink"/>
            <w:color w:val="auto"/>
          </w:rPr>
          <w:t>pagliarino@interfree.it</w:t>
        </w:r>
      </w:hyperlink>
    </w:p>
    <w:p>
      <w:pPr>
        <w:pStyle w:val="Normal"/>
        <w:rPr>
          <w:b/>
          <w:b/>
        </w:rPr>
      </w:pPr>
      <w:r>
        <w:rPr>
          <w:b/>
        </w:rPr>
      </w:r>
    </w:p>
    <w:p>
      <w:pPr>
        <w:pStyle w:val="Normal"/>
        <w:rPr/>
      </w:pPr>
      <w:r>
        <w:rPr>
          <w:rFonts w:eastAsia="Symbol" w:cs="Symbol" w:ascii="Symbol" w:hAnsi="Symbol"/>
          <w:b/>
        </w:rPr>
        <w:t></w:t>
      </w:r>
      <w:r>
        <w:rPr>
          <w:b/>
        </w:rPr>
        <w:t xml:space="preserve"> </w:t>
      </w:r>
      <w:r>
        <w:rPr>
          <w:b/>
        </w:rPr>
        <w:t xml:space="preserve">1997 </w:t>
      </w:r>
    </w:p>
    <w:p>
      <w:pPr>
        <w:pStyle w:val="Normal"/>
        <w:rPr/>
      </w:pPr>
      <w:r>
        <w:rPr>
          <w:rFonts w:eastAsia="Symbol" w:cs="Symbol" w:ascii="Symbol" w:hAnsi="Symbol"/>
          <w:b/>
        </w:rPr>
        <w:t></w:t>
      </w:r>
      <w:r>
        <w:rPr>
          <w:b/>
        </w:rPr>
        <w:t xml:space="preserve"> </w:t>
      </w:r>
      <w:r>
        <w:rPr>
          <w:b/>
        </w:rPr>
        <w:t>1999 varianti e ultimo capitolo</w:t>
      </w:r>
    </w:p>
    <w:p>
      <w:pPr>
        <w:pStyle w:val="Normal"/>
        <w:rPr>
          <w:b/>
          <w:b/>
        </w:rPr>
      </w:pPr>
      <w:r>
        <w:rPr>
          <w:b/>
        </w:rPr>
        <w:t>by Guido Pagliarino</w:t>
      </w:r>
    </w:p>
    <w:p>
      <w:pPr>
        <w:pStyle w:val="Normal"/>
        <w:rPr>
          <w:b/>
          <w:b/>
        </w:rPr>
      </w:pPr>
      <w:r>
        <w:rPr>
          <w:b/>
        </w:rPr>
      </w:r>
    </w:p>
    <w:p>
      <w:pPr>
        <w:pStyle w:val="Normal"/>
        <w:ind w:left="708" w:firstLine="1"/>
        <w:rPr>
          <w:b/>
          <w:b/>
        </w:rPr>
      </w:pPr>
      <w:r>
        <w:rPr>
          <w:b/>
        </w:rPr>
      </w:r>
    </w:p>
    <w:p>
      <w:pPr>
        <w:pStyle w:val="Normal"/>
        <w:tabs>
          <w:tab w:val="clear" w:pos="708"/>
          <w:tab w:val="left" w:pos="0" w:leader="none"/>
        </w:tabs>
        <w:ind w:left="708" w:firstLine="1"/>
        <w:rPr>
          <w:b/>
          <w:b/>
        </w:rPr>
      </w:pPr>
      <w:r>
        <w:rPr>
          <w:b/>
        </w:rPr>
        <w:t>Proprietà letteraria dell’autore. Consentita e gradita la lettura domestica. Ogni plagio letterario sarà invece perseguito a termini di legge tanto in sede penale che civile, art. 171 legge n. 633 del 22 aprile 1941. Tuttavia, dandogliene notizia, l'autore consente la citazione di parti dell'opera, purché per fini didattici e non commerciali e sia indicata la fonte.</w:t>
      </w:r>
    </w:p>
    <w:p>
      <w:pPr>
        <w:pStyle w:val="Normal"/>
        <w:ind w:hanging="0"/>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sz w:val="36"/>
        </w:rPr>
      </w:pPr>
      <w:r>
        <w:rPr>
          <w:b/>
          <w:sz w:val="36"/>
        </w:rPr>
      </w:r>
    </w:p>
    <w:p>
      <w:pPr>
        <w:pStyle w:val="Normal"/>
        <w:ind w:left="2125" w:firstLine="994"/>
        <w:rPr>
          <w:b/>
          <w:b/>
          <w:sz w:val="36"/>
        </w:rPr>
      </w:pPr>
      <w:r>
        <w:rPr>
          <w:b/>
          <w:sz w:val="36"/>
        </w:rPr>
        <w:t>Guido Pagliarino</w:t>
      </w:r>
    </w:p>
    <w:p>
      <w:pPr>
        <w:pStyle w:val="Normal"/>
        <w:ind w:left="1417" w:firstLine="707"/>
        <w:rPr>
          <w:b/>
          <w:b/>
          <w:sz w:val="36"/>
        </w:rPr>
      </w:pPr>
      <w:r>
        <w:rPr>
          <w:b/>
          <w:sz w:val="36"/>
        </w:rPr>
        <w:t>LA VOLONTÀ DI COSCIENZA</w:t>
      </w:r>
    </w:p>
    <w:p>
      <w:pPr>
        <w:pStyle w:val="Normal"/>
        <w:ind w:left="709" w:firstLine="425"/>
        <w:jc w:val="center"/>
        <w:rPr>
          <w:b/>
          <w:b/>
          <w:sz w:val="36"/>
        </w:rPr>
      </w:pPr>
      <w:r>
        <w:rPr>
          <w:b/>
          <w:sz w:val="36"/>
        </w:rPr>
      </w:r>
    </w:p>
    <w:p>
      <w:pPr>
        <w:pStyle w:val="Normal"/>
        <w:ind w:left="709" w:firstLine="425"/>
        <w:jc w:val="center"/>
        <w:rPr>
          <w:b/>
          <w:b/>
        </w:rPr>
      </w:pPr>
      <w:r>
        <w:rPr>
          <w:b/>
        </w:rPr>
      </w:r>
    </w:p>
    <w:p>
      <w:pPr>
        <w:pStyle w:val="Normal"/>
        <w:ind w:left="709" w:firstLine="425"/>
        <w:jc w:val="center"/>
        <w:rPr>
          <w:b/>
          <w:b/>
        </w:rPr>
      </w:pPr>
      <w:r>
        <w:rPr>
          <w:b/>
        </w:rPr>
      </w:r>
    </w:p>
    <w:p>
      <w:pPr>
        <w:pStyle w:val="Normal"/>
        <w:ind w:hanging="0"/>
        <w:rPr/>
      </w:pPr>
      <w:r>
        <w:rPr>
          <w:b/>
          <w:i/>
          <w:sz w:val="28"/>
        </w:rPr>
        <w:t>La Rivoluzione francese (…) non è iniziata nel 1789 ma assai prima, attorno alla metà del XIII secolo, quando la storia ha cessato di ruotare attorno a Dio per ruotare attorno all’uomo, mutamento di estrema violenza perfettamente illustrato dal definitivo passaggio dallo stile romanico a quello gotico. L’arco spezzato segna la rottura dell’alleanza. La volta romanica inglobava simbolicamente il cielo (…) lo slancio gotico (…) è l’uomo che s’eleva al firmamento.</w:t>
      </w:r>
    </w:p>
    <w:p>
      <w:pPr>
        <w:pStyle w:val="Normal"/>
        <w:ind w:left="7371" w:hanging="0"/>
        <w:rPr/>
      </w:pPr>
      <w:r>
        <w:rPr>
          <w:b/>
          <w:sz w:val="28"/>
        </w:rPr>
        <w:t>(André Frossard)</w:t>
      </w:r>
    </w:p>
    <w:p>
      <w:pPr>
        <w:pStyle w:val="Normal"/>
        <w:ind w:left="709" w:firstLine="425"/>
        <w:jc w:val="center"/>
        <w:rPr>
          <w:b/>
          <w:b/>
          <w:sz w:val="28"/>
        </w:rPr>
      </w:pPr>
      <w:r>
        <w:rPr>
          <w:b/>
          <w:sz w:val="28"/>
        </w:rPr>
      </w:r>
    </w:p>
    <w:p>
      <w:pPr>
        <w:pStyle w:val="Normal"/>
        <w:ind w:left="709" w:firstLine="425"/>
        <w:jc w:val="center"/>
        <w:rPr>
          <w:b/>
          <w:b/>
        </w:rPr>
      </w:pPr>
      <w:r>
        <w:rPr>
          <w:b/>
        </w:rPr>
      </w:r>
      <w:r>
        <w:br w:type="page"/>
      </w:r>
    </w:p>
    <w:p>
      <w:pPr>
        <w:pStyle w:val="Normal"/>
        <w:ind w:left="709" w:firstLine="425"/>
        <w:jc w:val="center"/>
        <w:rPr>
          <w:b/>
          <w:b/>
        </w:rPr>
      </w:pPr>
      <w:r>
        <w:rPr>
          <w:b/>
        </w:rPr>
      </w:r>
    </w:p>
    <w:p>
      <w:pPr>
        <w:pStyle w:val="Normal"/>
        <w:ind w:left="709" w:firstLine="4394"/>
        <w:rPr/>
      </w:pPr>
      <w:r>
        <w:rPr/>
        <w:t>I</w:t>
      </w:r>
    </w:p>
    <w:p>
      <w:pPr>
        <w:pStyle w:val="Normal"/>
        <w:ind w:left="709" w:firstLine="425"/>
        <w:jc w:val="center"/>
        <w:rPr/>
      </w:pPr>
      <w:r>
        <w:rPr/>
      </w:r>
    </w:p>
    <w:p>
      <w:pPr>
        <w:pStyle w:val="TextBody"/>
        <w:tabs>
          <w:tab w:val="clear" w:pos="708"/>
          <w:tab w:val="left" w:pos="6804" w:leader="none"/>
        </w:tabs>
        <w:spacing w:lineRule="atLeast" w:line="40"/>
        <w:ind w:left="709" w:right="-1" w:firstLine="2835"/>
        <w:rPr/>
      </w:pPr>
      <w:r>
        <w:rPr>
          <w:color w:val="auto"/>
        </w:rPr>
        <w:t>“</w:t>
      </w:r>
      <w:r>
        <w:rPr>
          <w:color w:val="auto"/>
        </w:rPr>
        <w:t>NON C’È PIÚ RELIGIONE!”</w:t>
      </w:r>
    </w:p>
    <w:p>
      <w:pPr>
        <w:pStyle w:val="TextBody"/>
        <w:tabs>
          <w:tab w:val="clear" w:pos="708"/>
          <w:tab w:val="left" w:pos="284" w:leader="none"/>
          <w:tab w:val="left" w:pos="6804" w:leader="none"/>
        </w:tabs>
        <w:spacing w:lineRule="atLeast" w:line="40"/>
        <w:ind w:left="709" w:right="-1" w:firstLine="425"/>
        <w:rPr>
          <w:color w:val="auto"/>
        </w:rPr>
      </w:pPr>
      <w:r>
        <w:rPr>
          <w:color w:val="auto"/>
        </w:rPr>
      </w:r>
    </w:p>
    <w:p>
      <w:pPr>
        <w:pStyle w:val="TextBody"/>
        <w:tabs>
          <w:tab w:val="clear" w:pos="708"/>
          <w:tab w:val="left" w:pos="284" w:leader="none"/>
          <w:tab w:val="left" w:pos="6804" w:leader="none"/>
        </w:tabs>
        <w:spacing w:lineRule="atLeast" w:line="40"/>
        <w:ind w:left="709" w:right="-1" w:firstLine="425"/>
        <w:rPr>
          <w:color w:val="auto"/>
        </w:rPr>
      </w:pPr>
      <w:r>
        <w:rPr>
          <w:color w:val="auto"/>
        </w:rPr>
      </w:r>
    </w:p>
    <w:p>
      <w:pPr>
        <w:pStyle w:val="TextBody"/>
        <w:tabs>
          <w:tab w:val="clear" w:pos="708"/>
          <w:tab w:val="left" w:pos="284" w:leader="none"/>
          <w:tab w:val="left" w:pos="6804" w:leader="none"/>
        </w:tabs>
        <w:spacing w:lineRule="atLeast" w:line="40"/>
        <w:ind w:left="709" w:right="-1" w:firstLine="425"/>
        <w:rPr/>
      </w:pPr>
      <w:r>
        <w:rPr>
          <w:color w:val="auto"/>
        </w:rPr>
        <w:t>C’era una volta, oltre mille anni fa, una società che aveva il Divino sopra di sé. Non vi mancavano certo sopraffazioni e delitti, ma l’idea di Dio</w:t>
      </w:r>
      <w:r>
        <w:rPr>
          <w:i/>
          <w:color w:val="auto"/>
        </w:rPr>
        <w:t xml:space="preserve"> </w:t>
      </w:r>
      <w:r>
        <w:rPr>
          <w:color w:val="auto"/>
        </w:rPr>
        <w:t>riusciva a contenere il male, tanto dei potenti che delle comuni persone; e pure induceva quei credenti a una certa solidarietà nel giorno per giorno. La vita quotidiana, tutto sommato, non era cattiva. Poi sorse e infine trionfò la società atea dell’</w:t>
      </w:r>
      <w:r>
        <w:rPr>
          <w:i/>
          <w:color w:val="auto"/>
        </w:rPr>
        <w:t>uomo centrale</w:t>
      </w:r>
      <w:r>
        <w:rPr>
          <w:color w:val="auto"/>
        </w:rPr>
        <w:t>; di fatto, dell’individuo egocentrico.</w:t>
      </w:r>
    </w:p>
    <w:p>
      <w:pPr>
        <w:pStyle w:val="TextBody"/>
        <w:tabs>
          <w:tab w:val="clear" w:pos="708"/>
          <w:tab w:val="left" w:pos="284" w:leader="none"/>
          <w:tab w:val="left" w:pos="6804" w:leader="none"/>
        </w:tabs>
        <w:spacing w:lineRule="atLeast" w:line="40"/>
        <w:ind w:left="709" w:right="-1" w:firstLine="425"/>
        <w:rPr>
          <w:color w:val="auto"/>
        </w:rPr>
      </w:pPr>
      <w:r>
        <w:rPr>
          <w:color w:val="auto"/>
        </w:rPr>
        <w:t xml:space="preserve"> “</w:t>
      </w:r>
      <w:r>
        <w:rPr>
          <w:color w:val="auto"/>
        </w:rPr>
        <w:t>Non c’è più religione!”.</w:t>
      </w:r>
    </w:p>
    <w:p>
      <w:pPr>
        <w:pStyle w:val="TextBody"/>
        <w:tabs>
          <w:tab w:val="clear" w:pos="708"/>
          <w:tab w:val="left" w:pos="284" w:leader="none"/>
          <w:tab w:val="left" w:pos="6804" w:leader="none"/>
        </w:tabs>
        <w:spacing w:lineRule="atLeast" w:line="40"/>
        <w:ind w:left="709" w:right="-1" w:firstLine="425"/>
        <w:rPr/>
      </w:pPr>
      <w:r>
        <w:rPr>
          <w:color w:val="auto"/>
        </w:rPr>
        <w:t xml:space="preserve">Scherzi, mio unico lettore, eppure c’è saggezza in quel luogo comune. Qualcuno  ha detto che, se nella lingua italiana si toglie la D a Dio, resta solo l’Io. Ecco alcuni titoli di un quotidiano di oggi, un giorno qualsiasi: “Il killer ha ucciso in casa: voleva possederla per sempre perché lei gli era già sfuggita”; “Partoriva per vendere i figli, ma il giudice non esclude un traffico d’organi”; “Ammazza la figlia per incassare l’assicurazione”; “Uccide in facoltà per una lite”; “Rissa al pub: un morto e un ferito”; “Medicina - Contagiati dalla depressione: aumentano i casi e sono più precoci”. </w:t>
      </w:r>
    </w:p>
    <w:p>
      <w:pPr>
        <w:pStyle w:val="TextBody"/>
        <w:tabs>
          <w:tab w:val="clear" w:pos="708"/>
          <w:tab w:val="left" w:pos="284" w:leader="none"/>
          <w:tab w:val="left" w:pos="6804" w:leader="none"/>
        </w:tabs>
        <w:spacing w:lineRule="atLeast" w:line="40"/>
        <w:ind w:left="709" w:right="-1" w:firstLine="425"/>
        <w:rPr/>
      </w:pPr>
      <w:r>
        <w:rPr>
          <w:color w:val="auto"/>
        </w:rPr>
        <w:t>Non c’è nessun cittadino che non soffra questa nostra società, e per la maggior parte delle persone con ansia se non addirittura con terrore e disperazione. È un sentire che, nella convinzione di poter essere aggrediti da ogni sconosciuto, conduce ad atteggiamenti preventivamente aggressivi, fino a casi estremi; ma già la semplice maleducazione, tante volte fino alla villania becera, rende la vita quotidiana molto cattiva. Viviamo in una s</w:t>
      </w:r>
      <w:r>
        <w:rPr>
          <w:i/>
          <w:color w:val="auto"/>
        </w:rPr>
        <w:t xml:space="preserve">ocietà </w:t>
      </w:r>
      <w:r>
        <w:rPr>
          <w:color w:val="auto"/>
        </w:rPr>
        <w:t>colma d’anomia, dove l’essere umano si sente normalmente dissociato: solo ed aggredito, e non solo dal prossimo, considerato per principio nemico, ma pure nei suoi rapporti con lo Stato, avvertito come una balena cieca e non insovente, nella sua burocrazia, prepotente; e per di più quasi impotente verso la criminalità.</w:t>
      </w:r>
    </w:p>
    <w:p>
      <w:pPr>
        <w:pStyle w:val="TextBody"/>
        <w:tabs>
          <w:tab w:val="clear" w:pos="708"/>
          <w:tab w:val="left" w:pos="284" w:leader="none"/>
          <w:tab w:val="left" w:pos="6804" w:leader="none"/>
        </w:tabs>
        <w:spacing w:lineRule="atLeast" w:line="40"/>
        <w:ind w:left="709" w:right="-1" w:firstLine="425"/>
        <w:rPr>
          <w:color w:val="auto"/>
        </w:rPr>
      </w:pPr>
      <w:r>
        <w:rPr>
          <w:color w:val="auto"/>
        </w:rPr>
        <w:t>“</w:t>
      </w:r>
      <w:r>
        <w:rPr>
          <w:color w:val="auto"/>
        </w:rPr>
        <w:t>Hai scoperto l’acqua calda. Se vuoi solo ricordarmi in quale società viviamo, ti pianto qui”.</w:t>
      </w:r>
    </w:p>
    <w:p>
      <w:pPr>
        <w:pStyle w:val="TextBody"/>
        <w:tabs>
          <w:tab w:val="clear" w:pos="708"/>
          <w:tab w:val="left" w:pos="284" w:leader="none"/>
          <w:tab w:val="left" w:pos="6804" w:leader="none"/>
        </w:tabs>
        <w:spacing w:lineRule="atLeast" w:line="40"/>
        <w:ind w:left="709" w:right="-1" w:firstLine="425"/>
        <w:rPr/>
      </w:pPr>
      <w:r>
        <w:rPr>
          <w:color w:val="auto"/>
        </w:rPr>
        <w:t>No, l’argomento che vorrei trattare è questo, che è necessario puntare a una convivenza civile abbastanza serena, in una società che non sia prevalentemente senza Dio e in cui lo Stato abbia di nuovo su di sé il limite del Divino. Un còmpito delle religioni è cercare di ricreare questo limite etico.</w:t>
      </w:r>
    </w:p>
    <w:p>
      <w:pPr>
        <w:pStyle w:val="TextBody"/>
        <w:tabs>
          <w:tab w:val="clear" w:pos="708"/>
          <w:tab w:val="left" w:pos="284" w:leader="none"/>
          <w:tab w:val="left" w:pos="6804" w:leader="none"/>
        </w:tabs>
        <w:spacing w:lineRule="atLeast" w:line="40"/>
        <w:ind w:left="709" w:right="-1" w:firstLine="425"/>
        <w:rPr>
          <w:color w:val="auto"/>
        </w:rPr>
      </w:pPr>
      <w:r>
        <w:rPr>
          <w:color w:val="auto"/>
        </w:rPr>
        <w:t xml:space="preserve"> “</w:t>
      </w:r>
      <w:r>
        <w:rPr>
          <w:color w:val="auto"/>
        </w:rPr>
        <w:t>Mm… Ci sono molti che pensano, viceversa, che le chiese dovrebbero occuparsi solo della fede e non della società, per non interferire nella democrazia”.</w:t>
      </w:r>
    </w:p>
    <w:p>
      <w:pPr>
        <w:pStyle w:val="TextBody"/>
        <w:tabs>
          <w:tab w:val="clear" w:pos="708"/>
          <w:tab w:val="left" w:pos="284" w:leader="none"/>
          <w:tab w:val="left" w:pos="6804" w:leader="none"/>
        </w:tabs>
        <w:spacing w:lineRule="atLeast" w:line="40"/>
        <w:ind w:left="709" w:right="-1" w:firstLine="425"/>
        <w:rPr/>
      </w:pPr>
      <w:r>
        <w:rPr>
          <w:color w:val="auto"/>
        </w:rPr>
        <w:t xml:space="preserve"> </w:t>
      </w:r>
      <w:r>
        <w:rPr>
          <w:color w:val="auto"/>
        </w:rPr>
        <w:t xml:space="preserve">Lo so. Io m’iscrivo tra coloro che non sono d’accordo: ci vogliono fede ed opere; anzi, prima le opere e poi la fede; e tra le opere adempire i </w:t>
      </w:r>
      <w:r>
        <w:rPr>
          <w:i/>
          <w:color w:val="auto"/>
        </w:rPr>
        <w:t>doveri del proprio stato</w:t>
      </w:r>
      <w:r>
        <w:rPr>
          <w:color w:val="auto"/>
        </w:rPr>
        <w:t xml:space="preserve">: i capi religiosi, in quanto tali, hanno l’obbligo di richiamare all’etica i fedeli della propria chiesa. </w:t>
      </w:r>
    </w:p>
    <w:p>
      <w:pPr>
        <w:pStyle w:val="TextBody"/>
        <w:tabs>
          <w:tab w:val="clear" w:pos="708"/>
          <w:tab w:val="left" w:pos="284" w:leader="none"/>
          <w:tab w:val="left" w:pos="6804" w:leader="none"/>
        </w:tabs>
        <w:spacing w:lineRule="atLeast" w:line="40"/>
        <w:ind w:left="709" w:right="-1" w:firstLine="425"/>
        <w:rPr/>
      </w:pPr>
      <w:r>
        <w:rPr>
          <w:color w:val="auto"/>
        </w:rPr>
        <w:t xml:space="preserve">Poiché conosco il Cristianesimo meglio di altre religioni, e più ancora poiché la civiltà occidentale ha tra le sue fondamenta proprio il Cristianesimo, parlerò d’ora in poi secondo il medesimo. Ribadisco però che tutte le confessioni religiose monoteistiche, basate su un Dio personale, hanno il còmpito di puntare a una società il più possibile buona: anche Ebraismo e Islam, dunque. Bisogna collaborare tra credenti, in questa nostra società multietnica. </w:t>
      </w:r>
    </w:p>
    <w:p>
      <w:pPr>
        <w:pStyle w:val="TextBody"/>
        <w:tabs>
          <w:tab w:val="clear" w:pos="708"/>
          <w:tab w:val="left" w:pos="284" w:leader="none"/>
          <w:tab w:val="left" w:pos="6804" w:leader="none"/>
        </w:tabs>
        <w:spacing w:lineRule="atLeast" w:line="40"/>
        <w:ind w:left="709" w:right="-1" w:firstLine="425"/>
        <w:rPr>
          <w:color w:val="auto"/>
        </w:rPr>
      </w:pPr>
      <w:r>
        <w:rPr>
          <w:color w:val="auto"/>
        </w:rPr>
      </w:r>
    </w:p>
    <w:p>
      <w:pPr>
        <w:pStyle w:val="TextBody"/>
        <w:tabs>
          <w:tab w:val="clear" w:pos="708"/>
          <w:tab w:val="left" w:pos="284" w:leader="none"/>
          <w:tab w:val="left" w:pos="6804" w:leader="none"/>
        </w:tabs>
        <w:spacing w:lineRule="atLeast" w:line="40"/>
        <w:ind w:left="709" w:right="-1" w:firstLine="425"/>
        <w:jc w:val="center"/>
        <w:rPr>
          <w:color w:val="auto"/>
        </w:rPr>
      </w:pPr>
      <w:r>
        <w:rPr>
          <w:color w:val="auto"/>
        </w:rPr>
      </w:r>
    </w:p>
    <w:p>
      <w:pPr>
        <w:pStyle w:val="Normal"/>
        <w:ind w:hanging="0"/>
        <w:rPr>
          <w:color w:val="auto"/>
        </w:rPr>
      </w:pPr>
      <w:r>
        <w:rPr>
          <w:color w:val="auto"/>
        </w:rPr>
      </w:r>
    </w:p>
    <w:p>
      <w:pPr>
        <w:pStyle w:val="Normal"/>
        <w:ind w:hanging="0"/>
        <w:rPr/>
      </w:pPr>
      <w:r>
        <w:rPr/>
      </w:r>
    </w:p>
    <w:p>
      <w:pPr>
        <w:pStyle w:val="Normal"/>
        <w:ind w:hanging="0"/>
        <w:rPr/>
      </w:pPr>
      <w:r>
        <w:rPr/>
      </w:r>
    </w:p>
    <w:p>
      <w:pPr>
        <w:pStyle w:val="Normal"/>
        <w:ind w:firstLine="708"/>
        <w:jc w:val="center"/>
        <w:rPr/>
      </w:pPr>
      <w:r>
        <w:rPr/>
        <w:t>II</w:t>
      </w:r>
    </w:p>
    <w:p>
      <w:pPr>
        <w:pStyle w:val="Normal"/>
        <w:ind w:left="709" w:firstLine="425"/>
        <w:jc w:val="center"/>
        <w:rPr/>
      </w:pPr>
      <w:r>
        <w:rPr/>
      </w:r>
    </w:p>
    <w:p>
      <w:pPr>
        <w:pStyle w:val="Normal"/>
        <w:ind w:left="709" w:firstLine="425"/>
        <w:jc w:val="center"/>
        <w:rPr/>
      </w:pPr>
      <w:r>
        <w:rPr>
          <w:i/>
        </w:rPr>
        <w:t>LAICISTA</w:t>
      </w:r>
      <w:r>
        <w:rPr/>
        <w:t xml:space="preserve"> DUNQUE NON MI PARE </w:t>
      </w:r>
      <w:r>
        <w:rPr>
          <w:i/>
        </w:rPr>
        <w:t>IL MASSIMO</w:t>
      </w:r>
    </w:p>
    <w:p>
      <w:pPr>
        <w:pStyle w:val="Normal"/>
        <w:ind w:left="709" w:firstLine="425"/>
        <w:jc w:val="left"/>
        <w:rPr>
          <w:i/>
          <w:i/>
        </w:rPr>
      </w:pPr>
      <w:r>
        <w:rPr>
          <w:i/>
        </w:rPr>
      </w:r>
    </w:p>
    <w:p>
      <w:pPr>
        <w:pStyle w:val="Normal"/>
        <w:ind w:left="709" w:firstLine="425"/>
        <w:jc w:val="left"/>
        <w:rPr>
          <w:i/>
          <w:i/>
        </w:rPr>
      </w:pPr>
      <w:r>
        <w:rPr>
          <w:i/>
        </w:rPr>
      </w:r>
    </w:p>
    <w:p>
      <w:pPr>
        <w:pStyle w:val="Normal"/>
        <w:ind w:left="709" w:firstLine="425"/>
        <w:jc w:val="left"/>
        <w:rPr>
          <w:i/>
          <w:i/>
        </w:rPr>
      </w:pPr>
      <w:r>
        <w:rPr>
          <w:i/>
        </w:rPr>
        <w:t>1. Il progetto d’una società senza Dio.</w:t>
      </w:r>
    </w:p>
    <w:p>
      <w:pPr>
        <w:pStyle w:val="Normal"/>
        <w:ind w:hanging="0"/>
        <w:rPr>
          <w:i/>
          <w:i/>
        </w:rPr>
      </w:pPr>
      <w:r>
        <w:rPr>
          <w:i/>
        </w:rPr>
      </w:r>
    </w:p>
    <w:p>
      <w:pPr>
        <w:pStyle w:val="Normal"/>
        <w:ind w:left="709" w:firstLine="425"/>
        <w:rPr/>
      </w:pPr>
      <w:r>
        <w:rPr/>
        <w:t xml:space="preserve">I fatti determinanti del IIX e del XX secolo seguono in Occidente una stessa linea, secondo il progetto, che viene da un po’ più lontano, di creare una società senza Dio sufficiente a sé stessa, nella quale l'uomo trovi la sua piena, autonoma espressione. Si punta a uno Stato che non accetti nessuna Norma superiore cioè, in questo particolare senso, che sia assoluto. Ne è condizione la lotta al Cristianesimo. Si tratta di un ateismo, o come lo definiva il Proudhon di un </w:t>
      </w:r>
      <w:r>
        <w:rPr>
          <w:i/>
        </w:rPr>
        <w:t>antiteismo</w:t>
      </w:r>
      <w:r>
        <w:rPr/>
        <w:t>, umanista che si concreta in anticristia</w:t>
        <w:softHyphen/>
        <w:t>nesimo e passa nell'800, con gravissime conseguenze nel '900, soprattutto attraverso tre filosofie, che vedremo un po’ meno di sfuggita più avanti, quella positivista del Compte, quella del Marx, che tiene pieno conto del pensiero del Feuerbach e, in parte, del Bauer a proposito della religione, e quella del Nietzsche: oggi la più pericolosa, soprattutto nella sua diffusissima caricatura volgare.</w:t>
      </w:r>
    </w:p>
    <w:p>
      <w:pPr>
        <w:pStyle w:val="Normal"/>
        <w:ind w:left="709" w:firstLine="425"/>
        <w:rPr/>
      </w:pPr>
      <w:r>
        <w:rPr/>
        <w:t xml:space="preserve"> </w:t>
      </w:r>
      <w:r>
        <w:rPr/>
        <w:t>Quei filosofi dell’800 ritenevano che la fede in Dio fosse ormai storicamente pronta a scomparire e che l'ateismo sarebbe divenuto presto definitivo. Pensavano che i tempi fossero ormai maturi perché un umanismo assoluto sostituisse del tutto l'umanismo cristiano. Ben</w:t>
        <w:softHyphen/>
        <w:t>ché queste filosofie fossero tra loro diverse, unanime era il loro progetto di eliminare Dio; e comune, contro le intenzioni, ne è stato il risultato di aggredire la persona umana.</w:t>
      </w:r>
    </w:p>
    <w:p>
      <w:pPr>
        <w:pStyle w:val="Normal"/>
        <w:ind w:left="709" w:firstLine="425"/>
        <w:rPr/>
      </w:pPr>
      <w:r>
        <w:rPr/>
        <w:t xml:space="preserve"> </w:t>
      </w:r>
      <w:r>
        <w:rPr/>
        <w:t>C’è stato dunque un tempo in cui essere laicista è stato considerato da molti intellettuali assai più intelligente che essere credente.</w:t>
      </w:r>
    </w:p>
    <w:p>
      <w:pPr>
        <w:pStyle w:val="Normal"/>
        <w:ind w:left="709" w:firstLine="425"/>
        <w:rPr/>
      </w:pPr>
      <w:r>
        <w:rPr/>
        <w:t>“</w:t>
      </w:r>
      <w:r>
        <w:rPr/>
        <w:t xml:space="preserve">Un momento, con </w:t>
      </w:r>
      <w:r>
        <w:rPr>
          <w:i/>
        </w:rPr>
        <w:t>laicista</w:t>
      </w:r>
      <w:r>
        <w:rPr/>
        <w:t xml:space="preserve"> intenderesti </w:t>
      </w:r>
      <w:r>
        <w:rPr>
          <w:i/>
        </w:rPr>
        <w:t>laico</w:t>
      </w:r>
      <w:r>
        <w:rPr/>
        <w:t>”?</w:t>
      </w:r>
    </w:p>
    <w:p>
      <w:pPr>
        <w:pStyle w:val="Normal"/>
        <w:ind w:left="709" w:firstLine="425"/>
        <w:rPr/>
      </w:pPr>
      <w:r>
        <w:rPr/>
        <w:t>Già, meglio spiegare.</w:t>
      </w:r>
    </w:p>
    <w:p>
      <w:pPr>
        <w:pStyle w:val="Normal"/>
        <w:ind w:left="709" w:firstLine="425"/>
        <w:rPr/>
      </w:pPr>
      <w:r>
        <w:rPr/>
      </w:r>
    </w:p>
    <w:p>
      <w:pPr>
        <w:pStyle w:val="Normal"/>
        <w:ind w:left="709" w:firstLine="425"/>
        <w:rPr/>
      </w:pPr>
      <w:r>
        <w:rPr/>
      </w:r>
    </w:p>
    <w:p>
      <w:pPr>
        <w:pStyle w:val="Normal"/>
        <w:ind w:left="709" w:firstLine="425"/>
        <w:rPr>
          <w:i/>
          <w:i/>
        </w:rPr>
      </w:pPr>
      <w:r>
        <w:rPr>
          <w:i/>
        </w:rPr>
        <w:t>2. Laico e laicista.</w:t>
      </w:r>
    </w:p>
    <w:p>
      <w:pPr>
        <w:pStyle w:val="Normal"/>
        <w:ind w:left="709" w:firstLine="425"/>
        <w:rPr>
          <w:i/>
          <w:i/>
        </w:rPr>
      </w:pPr>
      <w:r>
        <w:rPr>
          <w:i/>
        </w:rPr>
      </w:r>
    </w:p>
    <w:p>
      <w:pPr>
        <w:pStyle w:val="Normal"/>
        <w:ind w:left="709" w:firstLine="425"/>
        <w:rPr/>
      </w:pPr>
      <w:r>
        <w:rPr/>
        <w:t xml:space="preserve">Anzitutto, la parola </w:t>
      </w:r>
      <w:r>
        <w:rPr>
          <w:i/>
        </w:rPr>
        <w:t>laico</w:t>
      </w:r>
      <w:r>
        <w:rPr/>
        <w:t xml:space="preserve"> spetta, storicamente, al cristiano che non appartiene né alla gerarchia ecclesiastica né a un ordine religioso</w:t>
      </w:r>
      <w:r>
        <w:rPr>
          <w:rStyle w:val="FootnoteCharacters"/>
          <w:rStyle w:val="FootnoteAnchor"/>
        </w:rPr>
        <w:footnoteReference w:id="2"/>
      </w:r>
      <w:r>
        <w:rPr/>
        <w:t xml:space="preserve"> e neppure ha fatto voto privato davanti a Dio di povertà, castità, obbedienza. In secondo luogo, ma non per importanza, mi sembra bene dire </w:t>
      </w:r>
      <w:r>
        <w:rPr>
          <w:i/>
        </w:rPr>
        <w:t>laicista</w:t>
      </w:r>
      <w:r>
        <w:rPr/>
        <w:t xml:space="preserve"> perché meglio esprime la forte determinazione di queste persone, una sorta di fede antireligiosa, direi, nel puntare all’uomo centrale, nell’orgoglio d’essere al di fuori di qualunque chiesa: qui c’è tuttavia un’illusione, anche se di laiciste e non religiose chiese si tratta. Veramente, qualche laicista, se  oltre che tale è pure appartenente alla </w:t>
      </w:r>
      <w:r>
        <w:rPr>
          <w:i/>
        </w:rPr>
        <w:t>chiesa</w:t>
      </w:r>
      <w:r>
        <w:rPr/>
        <w:t xml:space="preserve"> animalista</w:t>
      </w:r>
      <w:r>
        <w:rPr>
          <w:rStyle w:val="FootnoteCharacters"/>
          <w:rStyle w:val="FootnoteAnchor"/>
        </w:rPr>
        <w:footnoteReference w:id="3"/>
      </w:r>
      <w:r>
        <w:rPr/>
        <w:t>, rischia di confondere un po’ le idee nell’ambiente; però nel complesso continua a reggervi la certezza che l’essere umano, come specie, è centro di tutto e che Dio, se c’è, quanto a morale si fa gli affari suoi</w:t>
      </w:r>
      <w:r>
        <w:rPr>
          <w:rStyle w:val="FootnoteCharacters"/>
          <w:rStyle w:val="FootnoteAnchor"/>
        </w:rPr>
        <w:footnoteReference w:id="4"/>
      </w:r>
      <w:r>
        <w:rPr/>
        <w:t xml:space="preserve">. Certi laicisti, al riguardo,  confondono Dio, eterno per definizione, con l’indifferente universo, nemmeno che questo non abbia avuto un inizio e non sia destinato a finire. Altri ancora si dilettano di </w:t>
      </w:r>
      <w:r>
        <w:rPr>
          <w:i/>
        </w:rPr>
        <w:t>New Age</w:t>
      </w:r>
      <w:r>
        <w:rPr/>
        <w:t>, anche ricorrendo a maghi ed oroscopi, sicuramente non senza qualche contraddizione.</w:t>
      </w:r>
    </w:p>
    <w:p>
      <w:pPr>
        <w:pStyle w:val="Normal"/>
        <w:ind w:left="709" w:firstLine="425"/>
        <w:rPr/>
      </w:pPr>
      <w:r>
        <w:rPr/>
        <w:t>“</w:t>
      </w:r>
      <w:r>
        <w:rPr/>
        <w:t xml:space="preserve">Ho capito cosa intendi con laicista; ma siccome è ormai nell’uso, non sarebbe meglio, comunque, dire </w:t>
      </w:r>
      <w:r>
        <w:rPr>
          <w:i/>
        </w:rPr>
        <w:t>laico</w:t>
      </w:r>
      <w:r>
        <w:rPr/>
        <w:t>?”.</w:t>
      </w:r>
    </w:p>
    <w:p>
      <w:pPr>
        <w:pStyle w:val="Normal"/>
        <w:ind w:left="709" w:firstLine="425"/>
        <w:rPr/>
      </w:pPr>
      <w:r>
        <w:rPr/>
        <w:t>D’accordo. Dopotutto basta accordarsi su cosa si vuole etichettare con la parola.</w:t>
      </w:r>
    </w:p>
    <w:p>
      <w:pPr>
        <w:pStyle w:val="Normal"/>
        <w:ind w:left="709" w:firstLine="425"/>
        <w:rPr/>
      </w:pPr>
      <w:r>
        <w:rPr/>
      </w:r>
    </w:p>
    <w:p>
      <w:pPr>
        <w:pStyle w:val="Normal"/>
        <w:ind w:left="709" w:firstLine="425"/>
        <w:rPr/>
      </w:pPr>
      <w:r>
        <w:rPr/>
      </w:r>
    </w:p>
    <w:p>
      <w:pPr>
        <w:pStyle w:val="Normal"/>
        <w:ind w:left="709" w:firstLine="425"/>
        <w:rPr>
          <w:i/>
          <w:i/>
        </w:rPr>
      </w:pPr>
      <w:r>
        <w:rPr>
          <w:i/>
        </w:rPr>
        <w:t>3. Il “trionfo” del laicismo.</w:t>
      </w:r>
    </w:p>
    <w:p>
      <w:pPr>
        <w:pStyle w:val="Normal"/>
        <w:ind w:left="709" w:firstLine="425"/>
        <w:rPr>
          <w:i/>
          <w:i/>
        </w:rPr>
      </w:pPr>
      <w:r>
        <w:rPr>
          <w:i/>
        </w:rPr>
      </w:r>
    </w:p>
    <w:p>
      <w:pPr>
        <w:pStyle w:val="Normal"/>
        <w:ind w:left="709" w:firstLine="425"/>
        <w:rPr/>
      </w:pPr>
      <w:r>
        <w:rPr/>
        <w:t xml:space="preserve">Cosa stavo dicendo? Ah, sì: quel tempo lungo secoli, dal diciottesimo, ma anche dapprima per certi aspetti, ad oggi, ha portato infine i </w:t>
      </w:r>
      <w:r>
        <w:rPr>
          <w:i/>
        </w:rPr>
        <w:t xml:space="preserve">laici </w:t>
      </w:r>
      <w:r>
        <w:rPr/>
        <w:t xml:space="preserve">- contento? - dall’illusione dell’uomo centrale a sempre più gravi delusioni. Oggi quelli più colti, filosofi in testa, cominciano a sospettare che la società laica sia sull’ultima spiaggia, tant’è vero che iniziano a porre pubblicamente in discussione se sia possibile o no un’etica laica. Gli altri però non se ne sono forse accorti che questa società invivibile è ormai </w:t>
      </w:r>
      <w:r>
        <w:rPr>
          <w:i/>
        </w:rPr>
        <w:t>sul bagnasciuga</w:t>
      </w:r>
      <w:r>
        <w:rPr/>
        <w:t xml:space="preserve">. Forse portano scarpe anfibie. Quelli cosiddetti di cultura media, almeno stando ai loro discorsi salottieri, sono ancora ben ancorati alle idee positiviste dell’800; evidentemente non sanno che sono state sconfitte dall’esperienza e dunque rifiutate dalla moderna filosofia della scienza. Ci sono poi laici sì di grande cultura ma solo scientifica. Pare che anch’essi, come i precedenti, non si pongano il problema dell’attuale società amorale; o se sì, evitano di parlarne. C’è ad esempio una scienziata, </w:t>
      </w:r>
      <w:r>
        <w:rPr>
          <w:i/>
        </w:rPr>
        <w:t>cristiana solo da bambina</w:t>
      </w:r>
      <w:r>
        <w:rPr/>
        <w:t xml:space="preserve">, dice, </w:t>
      </w:r>
      <w:r>
        <w:rPr>
          <w:i/>
        </w:rPr>
        <w:t>si sa, quando si è bambini non si può scegliere razionalmente</w:t>
      </w:r>
      <w:r>
        <w:rPr/>
        <w:t>, che al di fuori del suo campo imperversa nelle frequenti telediscussioni sul divino facendo propaganda di laicismo e antireligione. Di religione dimostra d’essere sostanzialmente ignorante: credo che non sia andata, appunto, oltre il semplice catechismo dei bambini per la prima Comunione; e dunque la sua parola d’</w:t>
      </w:r>
      <w:r>
        <w:rPr>
          <w:i/>
        </w:rPr>
        <w:t>esperta</w:t>
      </w:r>
      <w:r>
        <w:rPr/>
        <w:t xml:space="preserve"> è </w:t>
      </w:r>
      <w:r>
        <w:rPr>
          <w:i/>
        </w:rPr>
        <w:t xml:space="preserve">sicuramente </w:t>
      </w:r>
      <w:r>
        <w:rPr/>
        <w:t>molto costruttiva. Riesce assai bene a creare dubbi o peggio nei credenti meno provveduti, sicuramente con un danno perché l’etica religiosa, bene o male o, piuttosto e mediamente, così così, riesce ancora ad evitare qualche canagliata contro il prossimo; ben inteso, mi riferisco a coloro che credono davvero, non ai credenti di facciata come, ad esempio, coloro che per mero interesse si aggregavano alla Democrazia Cristiana quand’era un partito potente. Peraltro non erano peggiori di quegli altri che, senza essere comunisti, s’intruppavano nell’altrettanto potente Partito Comunista Italiano degli anni ’70 per averne vantaggi.</w:t>
      </w:r>
    </w:p>
    <w:p>
      <w:pPr>
        <w:pStyle w:val="Normal"/>
        <w:ind w:left="709" w:firstLine="425"/>
        <w:rPr/>
      </w:pPr>
      <w:r>
        <w:rPr/>
        <w:t>“</w:t>
      </w:r>
      <w:r>
        <w:rPr/>
        <w:t>Ecco che sbuca fuori la politica: mi pareva!”.</w:t>
      </w:r>
    </w:p>
    <w:p>
      <w:pPr>
        <w:pStyle w:val="Normal"/>
        <w:ind w:left="709" w:firstLine="425"/>
        <w:rPr/>
      </w:pPr>
      <w:r>
        <w:rPr/>
        <w:t xml:space="preserve">No, è già storia; e a proposito di storia, vogliamo fare un breve </w:t>
      </w:r>
      <w:r>
        <w:rPr>
          <w:i/>
        </w:rPr>
        <w:t>viaggetto</w:t>
      </w:r>
      <w:r>
        <w:rPr/>
        <w:t xml:space="preserve"> storico?</w:t>
      </w:r>
    </w:p>
    <w:p>
      <w:pPr>
        <w:pStyle w:val="Normal"/>
        <w:ind w:left="709" w:firstLine="425"/>
        <w:rPr/>
      </w:pPr>
      <w:r>
        <w:rPr/>
        <w:t>“</w:t>
      </w:r>
      <w:r>
        <w:rPr/>
        <w:t>Sì, se non sarà troppo noioso”.</w:t>
      </w:r>
    </w:p>
    <w:p>
      <w:pPr>
        <w:pStyle w:val="Normal"/>
        <w:ind w:left="709" w:firstLine="425"/>
        <w:rPr/>
      </w:pPr>
      <w:r>
        <w:rPr/>
        <w:t>Ci proverò. Andiamo dunque a circa duemila anni fa…</w:t>
      </w:r>
    </w:p>
    <w:p>
      <w:pPr>
        <w:pStyle w:val="Normal"/>
        <w:ind w:left="709" w:firstLine="425"/>
        <w:rPr/>
      </w:pPr>
      <w:r>
        <w:rPr/>
        <w:t>“</w:t>
      </w:r>
      <w:r>
        <w:rPr/>
        <w:t>Ah no, eh?!”</w:t>
      </w:r>
    </w:p>
    <w:p>
      <w:pPr>
        <w:pStyle w:val="Normal"/>
        <w:ind w:left="709" w:firstLine="425"/>
        <w:rPr/>
      </w:pPr>
      <w:r>
        <w:rPr/>
        <w:t xml:space="preserve">… </w:t>
      </w:r>
      <w:r>
        <w:rPr/>
        <w:t>per poi percorrere in non molte pagine aspetti della storia occidentale fino ad oggi…</w:t>
      </w:r>
    </w:p>
    <w:p>
      <w:pPr>
        <w:pStyle w:val="Normal"/>
        <w:ind w:left="709" w:firstLine="425"/>
        <w:rPr/>
      </w:pPr>
      <w:r>
        <w:rPr/>
        <w:t>“</w:t>
      </w:r>
      <w:r>
        <w:rPr/>
        <w:t>Ah, beh”.</w:t>
      </w:r>
    </w:p>
    <w:p>
      <w:pPr>
        <w:pStyle w:val="Normal"/>
        <w:ind w:left="709" w:firstLine="425"/>
        <w:rPr/>
      </w:pPr>
      <w:r>
        <w:rPr/>
        <w:t xml:space="preserve">… </w:t>
      </w:r>
      <w:r>
        <w:rPr/>
        <w:t>con preghiera, se possibile, di non interrompermi.</w:t>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hanging="0"/>
        <w:rPr/>
      </w:pPr>
      <w:r>
        <w:rPr/>
      </w:r>
    </w:p>
    <w:p>
      <w:pPr>
        <w:pStyle w:val="Normal"/>
        <w:ind w:hanging="0"/>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rPr/>
      </w:pPr>
      <w:r>
        <w:rPr/>
      </w:r>
    </w:p>
    <w:p>
      <w:pPr>
        <w:pStyle w:val="Normal"/>
        <w:ind w:left="709" w:firstLine="425"/>
        <w:jc w:val="center"/>
        <w:rPr/>
      </w:pPr>
      <w:r>
        <w:rPr/>
        <w:t>III</w:t>
      </w:r>
    </w:p>
    <w:p>
      <w:pPr>
        <w:pStyle w:val="Normal"/>
        <w:ind w:left="709" w:firstLine="425"/>
        <w:jc w:val="center"/>
        <w:rPr/>
      </w:pPr>
      <w:r>
        <w:rPr/>
      </w:r>
    </w:p>
    <w:p>
      <w:pPr>
        <w:pStyle w:val="Normal"/>
        <w:ind w:left="709" w:firstLine="425"/>
        <w:jc w:val="center"/>
        <w:rPr/>
      </w:pPr>
      <w:r>
        <w:rPr/>
        <w:t>DAL CRISTIANESIMO AL LAICISMO</w:t>
      </w:r>
    </w:p>
    <w:p>
      <w:pPr>
        <w:pStyle w:val="TextBody"/>
        <w:tabs>
          <w:tab w:val="clear" w:pos="708"/>
          <w:tab w:val="left" w:pos="284" w:leader="none"/>
          <w:tab w:val="left" w:pos="6804" w:leader="none"/>
        </w:tabs>
        <w:spacing w:lineRule="atLeast" w:line="40"/>
        <w:ind w:left="709" w:right="-1" w:firstLine="425"/>
        <w:rPr>
          <w:color w:val="auto"/>
        </w:rPr>
      </w:pPr>
      <w:r>
        <w:rPr>
          <w:color w:val="auto"/>
        </w:rPr>
      </w:r>
    </w:p>
    <w:p>
      <w:pPr>
        <w:pStyle w:val="TextBody"/>
        <w:tabs>
          <w:tab w:val="clear" w:pos="708"/>
          <w:tab w:val="left" w:pos="6804" w:leader="none"/>
        </w:tabs>
        <w:spacing w:lineRule="atLeast" w:line="40"/>
        <w:ind w:left="709" w:right="-1" w:firstLine="425"/>
        <w:rPr>
          <w:color w:val="auto"/>
        </w:rPr>
      </w:pPr>
      <w:r>
        <w:rPr>
          <w:color w:val="auto"/>
        </w:rPr>
      </w:r>
    </w:p>
    <w:p>
      <w:pPr>
        <w:pStyle w:val="TextBody"/>
        <w:tabs>
          <w:tab w:val="clear" w:pos="708"/>
          <w:tab w:val="left" w:pos="6804" w:leader="none"/>
        </w:tabs>
        <w:spacing w:lineRule="atLeast" w:line="40"/>
        <w:ind w:left="709" w:right="-1" w:firstLine="425"/>
        <w:rPr>
          <w:i/>
          <w:i/>
          <w:color w:val="auto"/>
        </w:rPr>
      </w:pPr>
      <w:r>
        <w:rPr>
          <w:i/>
          <w:color w:val="auto"/>
        </w:rPr>
        <w:t>1. L’umanismo cristiano antico.</w:t>
      </w:r>
    </w:p>
    <w:p>
      <w:pPr>
        <w:pStyle w:val="TextBody"/>
        <w:tabs>
          <w:tab w:val="clear" w:pos="708"/>
          <w:tab w:val="left" w:pos="6804" w:leader="none"/>
        </w:tabs>
        <w:spacing w:lineRule="atLeast" w:line="40"/>
        <w:ind w:left="709" w:right="-1" w:firstLine="425"/>
        <w:rPr>
          <w:i/>
          <w:i/>
          <w:color w:val="auto"/>
        </w:rPr>
      </w:pPr>
      <w:r>
        <w:rPr>
          <w:i/>
          <w:color w:val="auto"/>
        </w:rPr>
      </w:r>
    </w:p>
    <w:p>
      <w:pPr>
        <w:pStyle w:val="Corpodeltesto2"/>
        <w:tabs>
          <w:tab w:val="clear" w:pos="708"/>
          <w:tab w:val="left" w:pos="5229" w:leader="none"/>
          <w:tab w:val="left" w:pos="6804" w:leader="none"/>
        </w:tabs>
        <w:spacing w:lineRule="atLeast" w:line="40"/>
        <w:ind w:left="709" w:right="-1" w:firstLine="425"/>
        <w:jc w:val="both"/>
        <w:rPr/>
      </w:pPr>
      <w:r>
        <w:rPr>
          <w:color w:val="auto"/>
        </w:rPr>
        <w:t>Durante i primi secoli dell’era cristiana, l’assemblea dei cristiani, che, col Cristo che ne è a capo, si usa chiamare la Chiesa, combatte l'assolutismo politico dello Stato romano, ri</w:t>
        <w:softHyphen/>
        <w:t>fiutando che la persona sia definita dalla dimensione pubblica. Sia chiaro però che neppure in quel tempo i cristiani rigettano l'autorità statale. La civile convivenza è per loro naturale, è necessario che la società sia organizzata; ma chi comanda non deve pretendere, come invece l'imperatore, di avere un potere assoluto senza limiti trascendenti.</w:t>
      </w:r>
    </w:p>
    <w:p>
      <w:pPr>
        <w:pStyle w:val="Corpodeltesto2"/>
        <w:tabs>
          <w:tab w:val="clear" w:pos="708"/>
          <w:tab w:val="left" w:pos="5229" w:leader="none"/>
          <w:tab w:val="left" w:pos="6804" w:leader="none"/>
        </w:tabs>
        <w:spacing w:lineRule="atLeast" w:line="40"/>
        <w:ind w:left="709" w:right="-1" w:firstLine="425"/>
        <w:jc w:val="both"/>
        <w:rPr/>
      </w:pPr>
      <w:r>
        <w:rPr>
          <w:color w:val="auto"/>
        </w:rPr>
        <w:t xml:space="preserve"> </w:t>
      </w:r>
      <w:r>
        <w:rPr>
          <w:color w:val="auto"/>
        </w:rPr>
        <w:t>È assai significativo che, già tra il 124 e il 177, un gruppo di cristiani, detti gli apologisti, Quadrato</w:t>
      </w:r>
      <w:r>
        <w:rPr>
          <w:rStyle w:val="FootnoteCharacters"/>
          <w:rStyle w:val="FootnoteAnchor"/>
          <w:color w:val="auto"/>
        </w:rPr>
        <w:footnoteReference w:id="5"/>
      </w:r>
      <w:r>
        <w:rPr>
          <w:color w:val="auto"/>
        </w:rPr>
        <w:t>, Aristide, Giustino, Atenagora, Melitone</w:t>
      </w:r>
      <w:r>
        <w:rPr>
          <w:rStyle w:val="FootnoteCharacters"/>
          <w:rStyle w:val="FootnoteAnchor"/>
          <w:color w:val="auto"/>
        </w:rPr>
        <w:footnoteReference w:id="6"/>
      </w:r>
      <w:r>
        <w:rPr>
          <w:color w:val="auto"/>
        </w:rPr>
        <w:t>, e dal 180 altri cristiani dopo di loro fino ai primi anni del III secolo, Teofilo, Tertulliano, Minucio Felice, scriva, alcuni di loro rivolgendosi direttamente agli imperatori, chiedendo coraggiosamente la libertà per gli individui, per i popoli e, in particolare, l’esenzione dall’obbligo del culto verso l'imperatore-dio: è l'idea di una società sì organizzata ma che con</w:t>
        <w:softHyphen/>
        <w:t>senta libertà di pensiero e d'espressione. Tutti questi scrittori non solo si sforzano di rispondere punto su punto alle critiche dei pagani ma pure di presentare, con molti anni d’anticipo su quanto avverrà con l’imperatore Costantino, il Cristianesimo come garante religioso dell’unità dell’impero</w:t>
      </w:r>
      <w:r>
        <w:rPr>
          <w:rStyle w:val="FootnoteCharacters"/>
          <w:rStyle w:val="FootnoteAnchor"/>
          <w:color w:val="auto"/>
        </w:rPr>
        <w:footnoteReference w:id="7"/>
      </w:r>
      <w:r>
        <w:rPr>
          <w:color w:val="auto"/>
        </w:rPr>
        <w:t>. Si può anticipare tuttavia che, sebbene al</w:t>
        <w:softHyphen/>
        <w:t xml:space="preserve">l'inizio del quarto secolo l'impero si faccia cristiano, l'assolutismo non cade, anzi usa il Cristianesimo come ideologia per meglio imperare. Anche gli imperatori </w:t>
      </w:r>
      <w:r>
        <w:rPr>
          <w:i/>
          <w:color w:val="auto"/>
        </w:rPr>
        <w:t>cristiani</w:t>
      </w:r>
      <w:r>
        <w:rPr>
          <w:color w:val="auto"/>
        </w:rPr>
        <w:t>, soprattutto d'Oriente, tendono a porsi come assoluto valore, contro la posizione dei cristiani che difendono la libertà della coscienza per</w:t>
        <w:softHyphen/>
        <w:t>sonale. Occorrerà attendere la caduta dell'Impero d’Occidente perché il pensiero umanista cristiano si affermi del tutto.</w:t>
      </w:r>
    </w:p>
    <w:p>
      <w:pPr>
        <w:pStyle w:val="Corpodeltesto2"/>
        <w:tabs>
          <w:tab w:val="clear" w:pos="708"/>
          <w:tab w:val="left" w:pos="5229" w:leader="none"/>
          <w:tab w:val="left" w:pos="6804" w:leader="none"/>
        </w:tabs>
        <w:spacing w:lineRule="atLeast" w:line="40"/>
        <w:ind w:left="709" w:right="-1" w:firstLine="425"/>
        <w:jc w:val="both"/>
        <w:rPr/>
      </w:pPr>
      <w:r>
        <w:rPr>
          <w:color w:val="auto"/>
        </w:rPr>
        <w:t xml:space="preserve"> </w:t>
      </w:r>
      <w:r>
        <w:rPr>
          <w:color w:val="auto"/>
        </w:rPr>
        <w:t xml:space="preserve">L'uomo per i cristiani è persona in quanto figlio del Creatore e non perché ha una certa posizione sociale sotto un potere privo del limite di Dio: il potere politico è per l'uomo, non l'uomo per il potere. Gesù aveva detto: "Chi vuole essere re, serva gli altri". Il defunto mondo greco - romano, nonostante molti oggi mitizzino al riguardo, non era riuscito a dare all’individuo un vero valore. Questa cultura, permeata di filosofia greca, aveva separato la ricerca di Dio dalla storia, anzi aveva considerato la storia, la società, la materia indegne di Dio e della </w:t>
      </w:r>
      <w:r>
        <w:rPr>
          <w:i/>
          <w:color w:val="auto"/>
        </w:rPr>
        <w:t>scintilla</w:t>
      </w:r>
      <w:r>
        <w:rPr>
          <w:color w:val="auto"/>
        </w:rPr>
        <w:t xml:space="preserve"> divina presente nell’uomo. La Chiesa</w:t>
      </w:r>
      <w:r>
        <w:rPr>
          <w:rStyle w:val="FootnoteCharacters"/>
          <w:rStyle w:val="FootnoteAnchor"/>
          <w:color w:val="auto"/>
        </w:rPr>
        <w:footnoteReference w:id="8"/>
      </w:r>
      <w:r>
        <w:rPr>
          <w:color w:val="auto"/>
        </w:rPr>
        <w:t xml:space="preserve"> sin dall’inizio opera nel tempo nella società, dove la persona fa esperienza, già qui, di Dio, secondo la Parola incarnata nella storia in quella che Paolo chiama la pienezza dei tempi: Dio ha rivelato, incarnandosi, il còmpito e il Fine ultimo - Dio stesso - dell’essere umano. </w:t>
      </w:r>
    </w:p>
    <w:p>
      <w:pPr>
        <w:pStyle w:val="Normal"/>
        <w:tabs>
          <w:tab w:val="clear" w:pos="708"/>
          <w:tab w:val="left" w:pos="6804" w:leader="none"/>
        </w:tabs>
        <w:spacing w:lineRule="atLeast" w:line="40"/>
        <w:ind w:left="709" w:right="-1" w:firstLine="425"/>
        <w:rPr/>
      </w:pPr>
      <w:r>
        <w:rPr>
          <w:lang w:eastAsia="it-IT"/>
        </w:rPr>
        <w:t>Per inciso: nulla sappiamo sul piano divino per il resto dell’universo, perché non ci è stato detto. Possiamo però immaginare innumeri scopi del Creatore, sia per tutto l’esistente sulla Terra sia per l’enorme cosmo. Còmpito dello scienziato è di analizzare il come, essendo del tutto inutile indagare il perché, situato nel Trascendente.</w:t>
      </w:r>
    </w:p>
    <w:p>
      <w:pPr>
        <w:pStyle w:val="Normal"/>
        <w:tabs>
          <w:tab w:val="clear" w:pos="708"/>
          <w:tab w:val="left" w:pos="6804" w:leader="none"/>
        </w:tabs>
        <w:spacing w:lineRule="atLeast" w:line="40"/>
        <w:ind w:left="709" w:right="-1" w:firstLine="425"/>
        <w:rPr/>
      </w:pPr>
      <w:r>
        <w:rPr/>
        <w:t>Il perché dell’essere umano è stato rivelato, secondo la testimonianza dei primi cristiani.</w:t>
      </w:r>
    </w:p>
    <w:p>
      <w:pPr>
        <w:pStyle w:val="Normal"/>
        <w:tabs>
          <w:tab w:val="clear" w:pos="708"/>
          <w:tab w:val="left" w:pos="6804" w:leader="none"/>
        </w:tabs>
        <w:spacing w:lineRule="atLeast" w:line="40"/>
        <w:ind w:left="709" w:right="-1" w:firstLine="425"/>
        <w:rPr/>
      </w:pPr>
      <w:r>
        <w:rPr/>
        <w:t xml:space="preserve"> </w:t>
      </w:r>
      <w:r>
        <w:rPr/>
        <w:t>Fin dai primi tempi la Chiesa, sull’esempio di Cristo, cerca di costruire, per quanto può, un mondo migliore. Ogni vero cristiano esercita un’umanità completa nei rapporti con gli altri, scegliendo di costruire il bene secondo la propria libera buona coscienza. Nel mondo greco - romano solo pochi eletti speravano, con l’aiuto della filosofia, di elevarsi all’Essere fuggendo la disprezzata materia. Per gli altri la vita era gravata da innumeri, capricciose potenze, dèi e demoni, tiranniche come il potere politico. Col Cristianesimo che afferma che Dio ama tutti e vuole salvare tutti coloro che lo desiderano, che la vita nel mondo visibile è un bene perché è una libera prova di elevazione a Dio, la magia si polverizza</w:t>
      </w:r>
      <w:r>
        <w:rPr>
          <w:rStyle w:val="FootnoteCharacters"/>
          <w:rStyle w:val="FootnoteAnchor"/>
        </w:rPr>
        <w:footnoteReference w:id="9"/>
      </w:r>
      <w:r>
        <w:rPr/>
        <w:t>; ed entrano in tutti, non solo in pochi eletti, il principio del sacro e la Speranza. Svanisce il cieco fato. Finalmente la posizione dell’uomo sulla Terra ha un senso per ognuno, le opere buone servono</w:t>
      </w:r>
      <w:r>
        <w:rPr>
          <w:rStyle w:val="FootnoteCharacters"/>
          <w:rStyle w:val="FootnoteAnchor"/>
        </w:rPr>
        <w:footnoteReference w:id="10"/>
      </w:r>
      <w:r>
        <w:rPr/>
        <w:t xml:space="preserve"> a sublimare per il Fine ultimo, la gioia in Dio, gioia che in parte è già qui se si agisce in buona coscienza: è un qualcosa di felicemente nuovo, prima insperato. È sorto il concetto cristiano di </w:t>
      </w:r>
      <w:r>
        <w:rPr>
          <w:i/>
        </w:rPr>
        <w:t>persona</w:t>
      </w:r>
      <w:r>
        <w:rPr/>
        <w:t xml:space="preserve">. Questa parola indicava precedentemente, in senso stretto, la maschera dell’attore; e potremmo oggi dire sociologicamente, il ruolo sociale: a un estremo il ruolo di imperatore - dio, all’altro quello di schiavo; in mezzo, varie posizioni sociali, più o meno o per nulla apprezzate: stima o disistima non per il valore intrinseco ma solo per il ruolo sociale. Se ad esempio una persona altruista ed intelligente cadeva schiava, nulla importava alla società delle sue qualità; al massimo ella veniva apprezzata dal padrone perché lo serviva meglio. Col Cristianesimo non è più così. Paolo dice chiaramente che non c’è più Greco e non c’è più Giudeo, non libero e non schiavo, non uomo e non donna. Non c’è ancora forza politica per abolire la schiavitù, anzi i cristiani sono disprezzati e perseguitati, ma il principio è chiarissimo; ed ogni vero cristiano tratta lo schiavo che incontra come fratello in Dio. Quanto alle donne, Paolo chiede loro di non parlare in assemblea, ma si tratta di prudenza, se non di necessità, perché la società del tempo è ancora così antifemminista che le assemblee cristiane rischierebbero di svuotarsi: la Chiesa, o per esattamente dire il suo capo, Gesù, vuole che gli esseri umani si santifichino, ma sa di rivolgersi a persone normalmente colme di difetti; e considera dunque come virtù la prudenza - non la viltà! -. </w:t>
      </w:r>
    </w:p>
    <w:p>
      <w:pPr>
        <w:pStyle w:val="Normal"/>
        <w:tabs>
          <w:tab w:val="clear" w:pos="708"/>
          <w:tab w:val="left" w:pos="6804" w:leader="none"/>
        </w:tabs>
        <w:spacing w:lineRule="atLeast" w:line="40"/>
        <w:ind w:left="709" w:right="-1" w:firstLine="425"/>
        <w:rPr/>
      </w:pPr>
      <w:r>
        <w:rPr/>
        <w:t>Finalmente dunque, persona significa il soggetto umano che ha un assoluto valore in quanto è figlio di Dio, creato a sua immagine spirituale sul modello dell’</w:t>
      </w:r>
      <w:r>
        <w:rPr>
          <w:i/>
        </w:rPr>
        <w:t>Adamo</w:t>
      </w:r>
      <w:r>
        <w:rPr/>
        <w:t xml:space="preserve"> perfetto, e fratello, Gesù Cristo. Prima di tutto in questo mondo c’è la persona dotata di libera coscienza e nessuno davanti a Dio è superiore ad un altro né, quindi, davanti ai suoi fratelli in Cristo: come è stato rilevato dagli storici e teologi più attenti, tra cui Luigi Negri</w:t>
      </w:r>
      <w:r>
        <w:rPr>
          <w:rStyle w:val="FootnoteCharacters"/>
          <w:rStyle w:val="FootnoteAnchor"/>
        </w:rPr>
        <w:footnoteReference w:id="11"/>
      </w:r>
      <w:r>
        <w:rPr/>
        <w:t>, di questo concetto di persona l’umanità è debitrice al Cristianesimo. Per poter scegliere il bene il soggetto umano deve essere libero, senza costrizioni da parte di uno Stato assoluto, nel senso particolare di privo del limite di Dio, e per cui contano solo i ruoli sociali. I molti màrtiri cristiani non accettano la morte per fanatismo ma per testimoniare la libertà di scegliere Dio e rifiutare il culto per l’imperatore.</w:t>
      </w:r>
    </w:p>
    <w:p>
      <w:pPr>
        <w:pStyle w:val="Normal"/>
        <w:tabs>
          <w:tab w:val="clear" w:pos="708"/>
          <w:tab w:val="left" w:pos="6804" w:leader="none"/>
        </w:tabs>
        <w:spacing w:lineRule="atLeast" w:line="40"/>
        <w:ind w:left="709" w:right="-1" w:firstLine="425"/>
        <w:rPr/>
      </w:pPr>
      <w:r>
        <w:rPr>
          <w:lang w:eastAsia="it-IT"/>
        </w:rPr>
        <w:t xml:space="preserve">Cristo ha però detto chiaramente che nel mondo, e quindi nella Chiesa, ci saranno sempre </w:t>
      </w:r>
      <w:r>
        <w:rPr>
          <w:i/>
          <w:lang w:eastAsia="it-IT"/>
        </w:rPr>
        <w:t>grano e gramigna</w:t>
      </w:r>
      <w:r>
        <w:rPr>
          <w:lang w:eastAsia="it-IT"/>
        </w:rPr>
        <w:t xml:space="preserve">. La storia del Cristianesimo si condurrà dunque per due millenni con splendidi esempi da una parte ed atti negativi, in certi casi fino all’atrocità, dall’altra. Ho scritto </w:t>
      </w:r>
      <w:r>
        <w:rPr>
          <w:i/>
          <w:lang w:eastAsia="it-IT"/>
        </w:rPr>
        <w:t>esempi</w:t>
      </w:r>
      <w:r>
        <w:rPr>
          <w:lang w:eastAsia="it-IT"/>
        </w:rPr>
        <w:t xml:space="preserve"> ed </w:t>
      </w:r>
      <w:r>
        <w:rPr>
          <w:i/>
          <w:lang w:eastAsia="it-IT"/>
        </w:rPr>
        <w:t>atti</w:t>
      </w:r>
      <w:r>
        <w:rPr>
          <w:lang w:eastAsia="it-IT"/>
        </w:rPr>
        <w:t>; è</w:t>
      </w:r>
      <w:r>
        <w:rPr>
          <w:i/>
          <w:lang w:eastAsia="it-IT"/>
        </w:rPr>
        <w:t xml:space="preserve"> </w:t>
      </w:r>
      <w:r>
        <w:rPr>
          <w:lang w:eastAsia="it-IT"/>
        </w:rPr>
        <w:t xml:space="preserve">necessario infatti precisare che nel Cristianesimo il bene e il male, il </w:t>
      </w:r>
      <w:r>
        <w:rPr>
          <w:i/>
          <w:lang w:eastAsia="it-IT"/>
        </w:rPr>
        <w:t>grano</w:t>
      </w:r>
      <w:r>
        <w:rPr>
          <w:lang w:eastAsia="it-IT"/>
        </w:rPr>
        <w:t xml:space="preserve"> e la </w:t>
      </w:r>
      <w:r>
        <w:rPr>
          <w:i/>
          <w:lang w:eastAsia="it-IT"/>
        </w:rPr>
        <w:t>gramigna</w:t>
      </w:r>
      <w:r>
        <w:rPr>
          <w:lang w:eastAsia="it-IT"/>
        </w:rPr>
        <w:t xml:space="preserve">, riguardano la coscienza della persona e che può esserci dunque anche atto dannoso in buona coscienza. All’incirca col secondo millennio gli atti dannosi o addirittura atroci diverranno, com’è noto, sempre più gravi e diffusi, fino all’età barocca e, in qualche luogo come la Spagna, anche fino alla Rivoluzione francese. Ma non così durante l’Alto medioevo,  precisamente fino all’inizio del X secolo. </w:t>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i/>
          <w:i/>
          <w:lang w:eastAsia="it-IT"/>
        </w:rPr>
      </w:pPr>
      <w:r>
        <w:rPr>
          <w:i/>
          <w:lang w:eastAsia="it-IT"/>
        </w:rPr>
      </w:r>
    </w:p>
    <w:p>
      <w:pPr>
        <w:pStyle w:val="TextBodyIndent"/>
        <w:ind w:left="709" w:right="-1" w:firstLine="425"/>
        <w:rPr>
          <w:i/>
          <w:i/>
          <w:color w:val="auto"/>
        </w:rPr>
      </w:pPr>
      <w:r>
        <w:rPr>
          <w:i/>
          <w:color w:val="auto"/>
        </w:rPr>
        <w:t>2. L’umanismo cristiano durante l’Alto medioevo.</w:t>
      </w:r>
    </w:p>
    <w:p>
      <w:pPr>
        <w:pStyle w:val="TextBodyIndent"/>
        <w:ind w:left="709" w:right="-1" w:firstLine="425"/>
        <w:rPr>
          <w:i/>
          <w:i/>
          <w:color w:val="auto"/>
        </w:rPr>
      </w:pPr>
      <w:r>
        <w:rPr>
          <w:i/>
          <w:color w:val="auto"/>
        </w:rPr>
      </w:r>
    </w:p>
    <w:p>
      <w:pPr>
        <w:pStyle w:val="TextBodyIndent"/>
        <w:ind w:left="709" w:right="-1" w:firstLine="425"/>
        <w:rPr/>
      </w:pPr>
      <w:r>
        <w:rPr>
          <w:color w:val="auto"/>
        </w:rPr>
        <w:t xml:space="preserve">Senza dunque giudicare le coscienze, che secondo il credente solo Dio, oltre all’interessato, può valutare, e riferendosi solo agli atti, si può ritenere che durante l’Alto medioevo l’agire del popolo cristiano e dei suoi capi sia prevalentemente positivo. La mistificazione storica del diciannovesimo secolo ha parlato di </w:t>
      </w:r>
      <w:r>
        <w:rPr>
          <w:i/>
          <w:color w:val="auto"/>
        </w:rPr>
        <w:t>secoli</w:t>
      </w:r>
      <w:r>
        <w:rPr>
          <w:color w:val="auto"/>
        </w:rPr>
        <w:t xml:space="preserve"> </w:t>
      </w:r>
      <w:r>
        <w:rPr>
          <w:i/>
          <w:color w:val="auto"/>
        </w:rPr>
        <w:t>bui</w:t>
      </w:r>
      <w:r>
        <w:rPr>
          <w:color w:val="auto"/>
        </w:rPr>
        <w:t xml:space="preserve"> per promuovere l’immagine dell’uomo ateo secondo gli obiettivi del pensiero laico. Sono leggende i roghi di streghe ed eretici durante il primo millennio. Arderanno dopo, all’incirca dalla lotta contro i Catari</w:t>
      </w:r>
      <w:r>
        <w:rPr>
          <w:rStyle w:val="FootnoteCharacters"/>
          <w:rStyle w:val="FootnoteAnchor"/>
          <w:color w:val="auto"/>
        </w:rPr>
        <w:footnoteReference w:id="12"/>
      </w:r>
      <w:r>
        <w:rPr>
          <w:color w:val="auto"/>
        </w:rPr>
        <w:t xml:space="preserve"> - Albigesi e contro i Valdesi e assai gravemente nel Rinascimento e nell’età barocca. Durante l’Alto medioevo invece, soprattutto a partire dal VII secolo, l’ideale cristiano ha modo di realizzarsi portando al successo il concetto di persona.</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Con le invasioni barbariche, morto il precedente fattore di unificazione dei popoli, l’Impero, ne è caduto il modo d’intendere l’uomo. Le invasioni hanno vanificato la possibilità della civile convivenza.</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I cristiani prendono a costruire. Hanno fede, speranza, carità, ed edificano nelle terre europee una persona concreta nell’amore verso gli altri, lieta nella speranza della Salvezza eterna, costruttiva. Si tratta della fede di un popolo, l’insieme dei cristiani, non di individui chiusi nel loro personale rapporto con Dio. L’assemblea dei cristiani, nel suo allargarsi missionario, chiama i popoli barbari alla civiltà e non solo alla fede, e crea la civiltà medioevale. Questa civiltà cristiana produce anche risultati pratici grandi, come la ricostruzione di città in rovina, la diffusione dell’alfabeto sino a zone europee estreme, la bonifica di terre non coltivate. Intanto nei monasteri si salva la cultura greco - romana, grazie ai copisti: senza la Chiesa si sarebbe persa irrimediabilmente.</w:t>
      </w:r>
    </w:p>
    <w:p>
      <w:pPr>
        <w:pStyle w:val="Normal"/>
        <w:tabs>
          <w:tab w:val="clear" w:pos="708"/>
          <w:tab w:val="left" w:pos="6804" w:leader="none"/>
        </w:tabs>
        <w:spacing w:lineRule="atLeast" w:line="40"/>
        <w:ind w:left="709" w:right="-1" w:firstLine="425"/>
        <w:rPr>
          <w:lang w:eastAsia="it-IT"/>
        </w:rPr>
      </w:pPr>
      <w:r>
        <w:rPr>
          <w:lang w:eastAsia="it-IT"/>
        </w:rPr>
        <w:t xml:space="preserve"> </w:t>
      </w:r>
      <w:r>
        <w:rPr>
          <w:lang w:eastAsia="it-IT"/>
        </w:rPr>
        <w:t>Si crea l’unità cristiana tra diversi per l’opera dei missionari monaci che girano per l’Europa.</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 xml:space="preserve">Si comincia inoltre ad uscire dal blocco degli </w:t>
      </w:r>
      <w:r>
        <w:rPr>
          <w:i/>
          <w:lang w:eastAsia="it-IT"/>
        </w:rPr>
        <w:t>stati</w:t>
      </w:r>
      <w:r>
        <w:rPr>
          <w:lang w:eastAsia="it-IT"/>
        </w:rPr>
        <w:t xml:space="preserve"> organizzato da Diocleziano, che aveva legato i coloni alla terra e bloccato ciascuno nella propria condizione. L’abolizione dello stato di servo della gleba avrà mèta più lontana, ma già ora incomincia un passaggio dal basso all’alto tra le classi. Un servo può divenire prete - sposato, se vuole - vescovo</w:t>
      </w:r>
      <w:r>
        <w:rPr>
          <w:rStyle w:val="FootnoteCharacters"/>
          <w:rStyle w:val="FootnoteAnchor"/>
          <w:lang w:eastAsia="it-IT"/>
        </w:rPr>
        <w:footnoteReference w:id="13"/>
      </w:r>
      <w:r>
        <w:rPr>
          <w:lang w:eastAsia="it-IT"/>
        </w:rPr>
        <w:t xml:space="preserve">, docente nei monasteri e presso le cattedrali e, quando nasceranno, nelle università. I servi della gleba non sono più istituzionalmente schiavi ma legati al padrone da un principio di fedeltà, non di proprietà; e prima del padrone viene Dio. È un salto grande rispetto al mondo greco - romano, anche se oggi potrebbe non apparire gran cosa a chi non sappia che la storia seria vuole ci si cali il più possibile nello spirito del tempo indagato, che non si giudichi con la mentalità odierna. Per quanto riguarda la plurimillenaria schiavitù, nonostante le resistenze dei padroni comincia a svanire e alla fine del decimo secolo scompare anche nelle regioni europee più lontane. Il Cristianesimo è annunciato al mondo come esperienza esistenziale: sì </w:t>
      </w:r>
      <w:r>
        <w:rPr>
          <w:i/>
          <w:lang w:eastAsia="it-IT"/>
        </w:rPr>
        <w:t>ora</w:t>
      </w:r>
      <w:r>
        <w:rPr>
          <w:lang w:eastAsia="it-IT"/>
        </w:rPr>
        <w:t xml:space="preserve"> ma pure infaticabilmente </w:t>
      </w:r>
      <w:r>
        <w:rPr>
          <w:i/>
          <w:lang w:eastAsia="it-IT"/>
        </w:rPr>
        <w:t>labora</w:t>
      </w:r>
      <w:r>
        <w:rPr>
          <w:lang w:eastAsia="it-IT"/>
        </w:rPr>
        <w:t xml:space="preserve">: compreso il lavoro culturale. Assistiamo dal settimo secolo a uno sviluppo culturale grande, che porterà nel millennio successivo alle università. Il Cristianesimo civilizza costruendo qualcosa di nuovo, gli europei, fondamentalmente uniti, grazie alla fede, come mai più lo saranno, almeno per ora. Non si tratta di un’unione politica ma spirituale, dove ogni popolazione mantiene la sua autonomia ma si considera unita in Cristo con le altre: tutto il contrario di quanto sentiranno gli europei durante le due grandi orride guerre del nostro secolo laico. La nuova civiltà cristiana ha fede nella Rivelazione come fonte di conoscenza su cui la ragione deve esercitarsi secondo l’esperienza nel mondo, ha l’amore e il rispetto della libertà della persona come norma nei rapporti umani, l’impegno verso gli altri, a seconda dei </w:t>
      </w:r>
      <w:r>
        <w:rPr>
          <w:i/>
          <w:lang w:eastAsia="it-IT"/>
        </w:rPr>
        <w:t>talenti</w:t>
      </w:r>
      <w:r>
        <w:rPr>
          <w:lang w:eastAsia="it-IT"/>
        </w:rPr>
        <w:t xml:space="preserve"> che Dio ha donato al singolo, come obbligo per la Salvezza.</w:t>
      </w:r>
    </w:p>
    <w:p>
      <w:pPr>
        <w:pStyle w:val="Normal"/>
        <w:tabs>
          <w:tab w:val="clear" w:pos="708"/>
          <w:tab w:val="left" w:pos="6804" w:leader="none"/>
        </w:tabs>
        <w:spacing w:lineRule="atLeast" w:line="40"/>
        <w:ind w:left="709" w:right="-1" w:firstLine="425"/>
        <w:rPr>
          <w:lang w:eastAsia="it-IT"/>
        </w:rPr>
      </w:pPr>
      <w:r>
        <w:rPr>
          <w:lang w:eastAsia="it-IT"/>
        </w:rPr>
        <w:t xml:space="preserve"> </w:t>
      </w:r>
      <w:r>
        <w:rPr>
          <w:lang w:eastAsia="it-IT"/>
        </w:rPr>
        <w:t>Essenziale è il principio che tutti devono rendere conto a Cristo, anche chi detiene il potere; anzi questi per primo deve avere un comportamento cristiano e rispettare la libertà di coscienza dei governati. Non è sempre così, di fatto, per tutti i potenti e meno ancora lo sarà dopo il 1000, anche per membri della gerarchia ecclesiastica, ma in questo caso, se identificati, i cattivi capi devono perdere il loro seggio e se a volte la Chiesa, neppure con la scomunica, ha la forza di abbatterli, nessuno deve loro obbedienza perché essi sono contro Gesù-Dio e, quindi, contro la persona cristiana.</w:t>
      </w:r>
    </w:p>
    <w:p>
      <w:pPr>
        <w:pStyle w:val="Normal"/>
        <w:tabs>
          <w:tab w:val="clear" w:pos="708"/>
          <w:tab w:val="left" w:pos="6804" w:leader="none"/>
        </w:tabs>
        <w:spacing w:lineRule="atLeast" w:line="40"/>
        <w:ind w:left="709" w:right="-1" w:firstLine="425"/>
        <w:rPr>
          <w:lang w:eastAsia="it-IT"/>
        </w:rPr>
      </w:pPr>
      <w:r>
        <w:rPr>
          <w:lang w:eastAsia="it-IT"/>
        </w:rPr>
        <w:t xml:space="preserve"> </w:t>
      </w:r>
      <w:r>
        <w:rPr>
          <w:lang w:eastAsia="it-IT"/>
        </w:rPr>
        <w:t>È secondo questa logica che si deve considerare la lotta per le investiture tra Papato e Impero che avrà inizio nella seconda metà dell’undicesimo secolo e solo formalmente si concluderà nel 1122 con l’accordo di Worms, continuando di fatto sino a papa Bonifacio VIII .</w:t>
      </w:r>
    </w:p>
    <w:p>
      <w:pPr>
        <w:pStyle w:val="Normal"/>
        <w:tabs>
          <w:tab w:val="clear" w:pos="708"/>
          <w:tab w:val="left" w:pos="6804" w:leader="none"/>
        </w:tabs>
        <w:spacing w:lineRule="atLeast" w:line="40"/>
        <w:ind w:left="709" w:right="-1" w:firstLine="425"/>
        <w:rPr>
          <w:lang w:eastAsia="it-IT"/>
        </w:rPr>
      </w:pPr>
      <w:r>
        <w:rPr>
          <w:lang w:eastAsia="it-IT"/>
        </w:rPr>
        <w:t xml:space="preserve"> </w:t>
      </w:r>
    </w:p>
    <w:p>
      <w:pPr>
        <w:pStyle w:val="Normal"/>
        <w:tabs>
          <w:tab w:val="clear" w:pos="708"/>
          <w:tab w:val="left" w:pos="6804" w:leader="none"/>
        </w:tabs>
        <w:spacing w:lineRule="atLeast" w:line="40"/>
        <w:ind w:left="709" w:right="-1" w:firstLine="425"/>
        <w:jc w:val="center"/>
        <w:rPr>
          <w:lang w:eastAsia="it-IT"/>
        </w:rPr>
      </w:pPr>
      <w:r>
        <w:rPr>
          <w:lang w:eastAsia="it-IT"/>
        </w:rPr>
      </w:r>
    </w:p>
    <w:p>
      <w:pPr>
        <w:pStyle w:val="Normal"/>
        <w:tabs>
          <w:tab w:val="clear" w:pos="708"/>
          <w:tab w:val="left" w:pos="6804" w:leader="none"/>
        </w:tabs>
        <w:spacing w:lineRule="atLeast" w:line="40"/>
        <w:ind w:left="709" w:right="-1" w:firstLine="425"/>
        <w:rPr>
          <w:i/>
          <w:i/>
          <w:lang w:eastAsia="it-IT"/>
        </w:rPr>
      </w:pPr>
      <w:r>
        <w:rPr>
          <w:i/>
          <w:lang w:eastAsia="it-IT"/>
        </w:rPr>
        <w:t>3. L’inizio della crisi.</w:t>
      </w:r>
    </w:p>
    <w:p>
      <w:pPr>
        <w:pStyle w:val="Normal"/>
        <w:tabs>
          <w:tab w:val="clear" w:pos="708"/>
          <w:tab w:val="left" w:pos="6804" w:leader="none"/>
        </w:tabs>
        <w:spacing w:lineRule="atLeast" w:line="40"/>
        <w:ind w:left="709" w:right="-1" w:firstLine="425"/>
        <w:rPr>
          <w:i/>
          <w:i/>
          <w:lang w:eastAsia="it-IT"/>
        </w:rPr>
      </w:pPr>
      <w:r>
        <w:rPr>
          <w:i/>
          <w:lang w:eastAsia="it-IT"/>
        </w:rPr>
      </w:r>
    </w:p>
    <w:p>
      <w:pPr>
        <w:pStyle w:val="Normal"/>
        <w:tabs>
          <w:tab w:val="clear" w:pos="708"/>
          <w:tab w:val="left" w:pos="6804" w:leader="none"/>
        </w:tabs>
        <w:spacing w:lineRule="atLeast" w:line="40"/>
        <w:ind w:left="709" w:right="-1" w:firstLine="425"/>
        <w:rPr/>
      </w:pPr>
      <w:r>
        <w:rPr>
          <w:lang w:eastAsia="it-IT"/>
        </w:rPr>
        <w:t>Dunque, anche dopo il 1000 la Chiesa rivendica il diritto di valutare l’obbedienza a Dio dei potenti, e in primo luogo dei maggiori di loro, gli imperatori del Sacro Romano Impero. L’idea di costoro è ormai questa, d’aver ricevuto il potere politico, in modo del tutto autonomo, direttamente da Dio, senza il tramite della Chiesa, e di non doverle dunque rendere conto. La Chiesa, che sa d’avere a capo Gesù Cristo, ritiene invece doveroso verificare se l’imperatore agisca cristianamente e rispetti del tutto la libertà dell’assemblea dei cristiani; e qualora ciò non si verifichi, di richiamarlo moralmente e religiosamente, sino ad usare, se necessario, lo strumento della scomunica e a dichiararlo decaduto.</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 xml:space="preserve">Non si tratta, come certa storiografia laica afferma, di un </w:t>
      </w:r>
      <w:r>
        <w:rPr>
          <w:i/>
          <w:lang w:eastAsia="it-IT"/>
        </w:rPr>
        <w:t>progetto</w:t>
      </w:r>
      <w:r>
        <w:rPr>
          <w:lang w:eastAsia="it-IT"/>
        </w:rPr>
        <w:t xml:space="preserve"> di intromissione politica, ma del principio della sottomissione del potere politico a quello religioso in senso strettamente etico, per la salvaguardia della libertà di coscienza d’ogni persona cristiana.</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Ciò non toglie che, contro quel principio, si assista non insovente anche a indebite e a volte pressanti ingerenze politiche. In pratica l’azione del Papato ha tonalità diverse a seconda delle personalità dei diversi pontefici e della varie situazioni storiche. È iniziato, pure in membri della Gerarchia, il millennio della decadenza dei valori spirituali e dell’affermazione dei valori materiali.</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 xml:space="preserve">Questo intromettersi, di fatto, anche politicamente e in modo massiccio, vale particolarmente per papa Bonifacio VIII, che siede in Cattedra quando non solo la mentalità di chi governa l’Impero e i nuovi regni è ormai da tempo profondamente mutata rispetto al millennio precedente ma sta cominciando a sorgere la mentalità laica. Va inoltre detto che l’azione di Bonifacio è ancora più dura perché c’è un attacco anche dalla parte opposta, sia pure in buona fede, da parte di quei cattolici che, anche per reazione all’ormai secolare </w:t>
      </w:r>
      <w:r>
        <w:rPr>
          <w:i/>
          <w:lang w:eastAsia="it-IT"/>
        </w:rPr>
        <w:t>laicizzarsi</w:t>
      </w:r>
      <w:r>
        <w:rPr>
          <w:lang w:eastAsia="it-IT"/>
        </w:rPr>
        <w:t xml:space="preserve"> di certi esponenti della Gerarchia, si pensi solo a certi vescovi-conti, più feudatari tante volte che vescovi, seguono i movimenti spirituali.</w:t>
      </w:r>
    </w:p>
    <w:p>
      <w:pPr>
        <w:pStyle w:val="Normal"/>
        <w:tabs>
          <w:tab w:val="clear" w:pos="708"/>
          <w:tab w:val="left" w:pos="6804" w:leader="none"/>
        </w:tabs>
        <w:spacing w:lineRule="atLeast" w:line="40"/>
        <w:ind w:left="709" w:right="-1" w:firstLine="425"/>
        <w:rPr/>
      </w:pPr>
      <w:r>
        <w:rPr>
          <w:lang w:eastAsia="it-IT"/>
        </w:rPr>
        <w:t xml:space="preserve">È opportuno precisare a questo punto che i cristiani d’ogni tempo possono scegliere di fare già qui la cosiddetta </w:t>
      </w:r>
      <w:r>
        <w:rPr>
          <w:i/>
          <w:lang w:eastAsia="it-IT"/>
        </w:rPr>
        <w:t xml:space="preserve">anticipazione della Vita eterna, </w:t>
      </w:r>
      <w:r>
        <w:rPr>
          <w:lang w:eastAsia="it-IT"/>
        </w:rPr>
        <w:t>come avviene ad esempio per i monaci, ma non solo per loro;</w:t>
      </w:r>
      <w:r>
        <w:rPr>
          <w:i/>
          <w:lang w:eastAsia="it-IT"/>
        </w:rPr>
        <w:t xml:space="preserve"> </w:t>
      </w:r>
      <w:r>
        <w:rPr>
          <w:lang w:eastAsia="it-IT"/>
        </w:rPr>
        <w:t>oppure dedicarsi agli impegni nel secolo, come fanno con l’educare i figli i genitori oppure fa un politico onesto che cerca il bene pubblico (non del partito, fosse pure un partito cristiano, perché un deputato deve cercare il bene comune!). Rischio per coloro che fanno la prima scelta è l’</w:t>
      </w:r>
      <w:r>
        <w:rPr>
          <w:i/>
          <w:lang w:eastAsia="it-IT"/>
        </w:rPr>
        <w:t>angelismo</w:t>
      </w:r>
      <w:r>
        <w:rPr>
          <w:lang w:eastAsia="it-IT"/>
        </w:rPr>
        <w:t>, cioè dimenticare gli obblighi verso il prossimo isolandosi in preghiera; rischio per gli altri è scordare che alla fine di questa vita c’è la Vita eterna: i primi con la loro scelta stanno a ricordarlo ai secondi e i secondi a rammentare col loro agire ai primi che in questo mondo c’è comunque un dovere di carità concreta. La Chiesa, l’assemblea dei cristiani, ha dunque questi due aspetti e un papa non può dimenticare nessuno dei due.</w:t>
      </w:r>
    </w:p>
    <w:p>
      <w:pPr>
        <w:pStyle w:val="Normal"/>
        <w:tabs>
          <w:tab w:val="clear" w:pos="708"/>
          <w:tab w:val="left" w:pos="6804" w:leader="none"/>
        </w:tabs>
        <w:spacing w:lineRule="atLeast" w:line="40"/>
        <w:ind w:left="709" w:right="-1" w:firstLine="425"/>
        <w:rPr/>
      </w:pPr>
      <w:r>
        <w:rPr>
          <w:lang w:eastAsia="it-IT"/>
        </w:rPr>
        <w:t>Quanto viene oggigiorno affermato con veemenza da parte laica, che la Chiesa deve limitarsi alle questioni dello spirito, ha rischiato di essere attuato già col papa che ha preceduto Bonifacio, il pontefice di compromesso Celestino V che s’è dimesso dopo soli due mesi di pontificato, e forse vi è stato portato con l’inganno dal cardinal Caetani, il prossimo Bonifacio: breve periodo in cui Celestino ha mirato del tutto, sotto l’influsso di movimenti spirituali, all’</w:t>
      </w:r>
      <w:r>
        <w:rPr>
          <w:i/>
          <w:lang w:eastAsia="it-IT"/>
        </w:rPr>
        <w:t>angelismo</w:t>
      </w:r>
      <w:r>
        <w:rPr>
          <w:lang w:eastAsia="it-IT"/>
        </w:rPr>
        <w:t xml:space="preserve"> e abbandonato i cristiani al potere politico, contro i princìpi dell’originale Cristianesimo, che vogliono un impegno della Chiesa anche nel secolo per la salvaguardia della libertà di coscienza dei credenti.</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La lotta di Bonifacio contro i monarchi assoluti è durissima. Non si tratta soltanto del fortissimo carattere di questo papa. L’avversario non è più solo l’Impero ma è ormai molteplice, dopo la nascita dei regni, tra cui il fortissimo regno di Francia; ed è un avversario molto temibile.</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 xml:space="preserve">Storicamente bisogna sempre cercare di valutare, per quanto possibile, con serenità. Bonifacio è certamente uomo autoritario all’estremo, nonché nepotista e forse simoniaco; profondamente antipatico, stando ai profili che ce ne sono giunti. Qui però il punto è se, come papa, adempia durante il suo pontificato il suo dovere spirituale. Scordando dunque per un momento i giudizi totalmente negativi su di lui, da quello di Dante, oltretutto convinto della validità della sua teoria dei due Soli, fino a quelli degli storici laici dall’Illuminismo in poi, la lotta di questo pontefice, le cui ragioni e fini egli manifesta al mondo con la bolla </w:t>
      </w:r>
      <w:r>
        <w:rPr>
          <w:i/>
          <w:lang w:eastAsia="it-IT"/>
        </w:rPr>
        <w:t>Una</w:t>
      </w:r>
      <w:r>
        <w:rPr>
          <w:lang w:eastAsia="it-IT"/>
        </w:rPr>
        <w:t xml:space="preserve"> </w:t>
      </w:r>
      <w:r>
        <w:rPr>
          <w:i/>
          <w:lang w:eastAsia="it-IT"/>
        </w:rPr>
        <w:t>Sanctam</w:t>
      </w:r>
      <w:r>
        <w:rPr>
          <w:lang w:eastAsia="it-IT"/>
        </w:rPr>
        <w:t xml:space="preserve">, contro i sovrani e soprattutto contro Filippo il Bello re di Francia, è coerente col principio originale del Cristianesimo della libertà di coscienza dei cristiani dall’arroganza del potere politico: fin dagli inizi, per la Chiesa il Sole della coscienza è uno solo: non il papa, semplice vicario di Cristo comunque Bonifacio pensi sé stesso (e per le sue intrusioni anche politiche mi parrebbe che si consideri </w:t>
      </w:r>
      <w:r>
        <w:rPr>
          <w:i/>
          <w:lang w:eastAsia="it-IT"/>
        </w:rPr>
        <w:t>Sole</w:t>
      </w:r>
      <w:r>
        <w:rPr>
          <w:lang w:eastAsia="it-IT"/>
        </w:rPr>
        <w:t>); non l’imperatore e in genere il sovrano, checché ne pensi secoli dopo re Luigi XIV; ma Gesù Cristo capo della Chiesa.</w:t>
      </w:r>
    </w:p>
    <w:p>
      <w:pPr>
        <w:pStyle w:val="Normal"/>
        <w:tabs>
          <w:tab w:val="clear" w:pos="708"/>
          <w:tab w:val="left" w:pos="6804" w:leader="none"/>
        </w:tabs>
        <w:spacing w:lineRule="atLeast" w:line="40"/>
        <w:ind w:left="709" w:right="-1" w:firstLine="425"/>
        <w:rPr/>
      </w:pPr>
      <w:r>
        <w:rPr>
          <w:lang w:eastAsia="it-IT"/>
        </w:rPr>
        <w:t>La lotta di Bonifacio VIII contro l’assolutismo dei sovrani è destinata alla sconfitta: l’idea cristiana di persona sta ormai per essere rifiutata da molti.</w:t>
      </w:r>
    </w:p>
    <w:p>
      <w:pPr>
        <w:pStyle w:val="Normal"/>
        <w:tabs>
          <w:tab w:val="clear" w:pos="708"/>
          <w:tab w:val="left" w:pos="6804" w:leader="none"/>
        </w:tabs>
        <w:spacing w:lineRule="atLeast" w:line="40"/>
        <w:ind w:left="709" w:right="-1" w:firstLine="425"/>
        <w:rPr>
          <w:lang w:eastAsia="it-IT"/>
        </w:rPr>
      </w:pPr>
      <w:r>
        <w:rPr>
          <w:lang w:eastAsia="it-IT"/>
        </w:rPr>
      </w:r>
    </w:p>
    <w:p>
      <w:pPr>
        <w:pStyle w:val="Normal"/>
        <w:tabs>
          <w:tab w:val="clear" w:pos="708"/>
          <w:tab w:val="left" w:pos="6804" w:leader="none"/>
        </w:tabs>
        <w:spacing w:lineRule="atLeast" w:line="40"/>
        <w:ind w:left="709" w:right="-1" w:firstLine="425"/>
        <w:jc w:val="center"/>
        <w:rPr>
          <w:lang w:eastAsia="it-IT"/>
        </w:rPr>
      </w:pPr>
      <w:r>
        <w:rPr>
          <w:lang w:eastAsia="it-IT"/>
        </w:rPr>
      </w:r>
    </w:p>
    <w:p>
      <w:pPr>
        <w:pStyle w:val="Normal"/>
        <w:tabs>
          <w:tab w:val="clear" w:pos="708"/>
          <w:tab w:val="left" w:pos="6804" w:leader="none"/>
        </w:tabs>
        <w:spacing w:lineRule="atLeast" w:line="40"/>
        <w:ind w:left="709" w:right="-1" w:firstLine="425"/>
        <w:jc w:val="left"/>
        <w:rPr>
          <w:i/>
          <w:i/>
          <w:lang w:eastAsia="it-IT"/>
        </w:rPr>
      </w:pPr>
      <w:r>
        <w:rPr>
          <w:i/>
          <w:lang w:eastAsia="it-IT"/>
        </w:rPr>
        <w:t>4. La crisi della persona cristiana.</w:t>
      </w:r>
    </w:p>
    <w:p>
      <w:pPr>
        <w:pStyle w:val="Normal"/>
        <w:tabs>
          <w:tab w:val="clear" w:pos="708"/>
          <w:tab w:val="left" w:pos="6804" w:leader="none"/>
        </w:tabs>
        <w:spacing w:lineRule="atLeast" w:line="40"/>
        <w:ind w:left="709" w:right="-1" w:firstLine="425"/>
        <w:jc w:val="center"/>
        <w:rPr>
          <w:i/>
          <w:i/>
          <w:lang w:eastAsia="it-IT"/>
        </w:rPr>
      </w:pPr>
      <w:r>
        <w:rPr>
          <w:i/>
          <w:lang w:eastAsia="it-IT"/>
        </w:rPr>
      </w:r>
    </w:p>
    <w:p>
      <w:pPr>
        <w:pStyle w:val="Normal"/>
        <w:tabs>
          <w:tab w:val="clear" w:pos="708"/>
          <w:tab w:val="left" w:pos="6804" w:leader="none"/>
        </w:tabs>
        <w:spacing w:lineRule="atLeast" w:line="40"/>
        <w:ind w:left="709" w:right="-1" w:firstLine="425"/>
        <w:rPr/>
      </w:pPr>
      <w:r>
        <w:rPr>
          <w:lang w:eastAsia="it-IT"/>
        </w:rPr>
        <w:t>Negli anni successivi, soprattutto con l’Umanesimo, essere persona cristiana non è più avvertito come una libera condizione ma come un legaccio.</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 xml:space="preserve">Con la nascita dell’uomo del borgo, del </w:t>
      </w:r>
      <w:r>
        <w:rPr>
          <w:i/>
          <w:lang w:eastAsia="it-IT"/>
        </w:rPr>
        <w:t>borghese</w:t>
      </w:r>
      <w:r>
        <w:rPr>
          <w:lang w:eastAsia="it-IT"/>
        </w:rPr>
        <w:t xml:space="preserve">, l’economia di mercato è divenuta primaria, economia cui è necessario lo svincolo dalla morale cristiana, cioè la separazione della fede dalle opere: i mercanti più agiati, alcuni dei quali, come sappiamo, si faranno prìncipi, cominciano a proteggere intellettuali che li ricambiano coi loro scritti. Membri dell’alta gerarchia ecclesiastica, per l’influsso della cultura laica, tengono ormai solo al loro potere, contro i princìpi del Cristianesimo, addirittura come se non credessero più in Gesù Cristo; e forse per parte di loro è proprio così. Il credente laico (in senso cristiano) vive ancora nella Chiesa ma non sente più di essere la Chiesa: la gerarchia ecclesiastica mostra ormai da molto di considerarsi più Chiesa degli altri e la Messa è divenuta da tanto tempo qualcosa cui i cristiani laici assistono ma cui non partecipano più: addirittura pare che non si voglia ch’essi partecipino; guai, ad esempio, se chi non è prete tocca un’ostia consacrata. </w:t>
      </w:r>
    </w:p>
    <w:p>
      <w:pPr>
        <w:pStyle w:val="Normal"/>
        <w:tabs>
          <w:tab w:val="clear" w:pos="708"/>
          <w:tab w:val="left" w:pos="6804" w:leader="none"/>
        </w:tabs>
        <w:spacing w:lineRule="atLeast" w:line="40"/>
        <w:ind w:left="709" w:right="-1" w:firstLine="425"/>
        <w:rPr/>
      </w:pPr>
      <w:r>
        <w:rPr>
          <w:lang w:eastAsia="it-IT"/>
        </w:rPr>
        <w:t>Per inciso, quel divieto si protrarrà fino al Vaticano II. Solo con questo concilio, finalmente, si riformerà profondamente la messa, riportando i fedeli alla stessa partecipazione dei primi secoli; e si chiederà loro di evangelizzare alla pari degli ecclesiastici.</w:t>
      </w:r>
    </w:p>
    <w:p>
      <w:pPr>
        <w:pStyle w:val="Normal"/>
        <w:tabs>
          <w:tab w:val="clear" w:pos="708"/>
          <w:tab w:val="left" w:pos="6804" w:leader="none"/>
        </w:tabs>
        <w:spacing w:lineRule="atLeast" w:line="40"/>
        <w:ind w:left="709" w:right="-1" w:firstLine="425"/>
        <w:rPr/>
      </w:pPr>
      <w:r>
        <w:rPr>
          <w:lang w:eastAsia="it-IT"/>
        </w:rPr>
        <w:t xml:space="preserve">Nel secolo e mezzo che precede la Riforma protestante, indipendentemente dalle ragioni economiche che muovono i </w:t>
      </w:r>
      <w:r>
        <w:rPr>
          <w:i/>
          <w:lang w:eastAsia="it-IT"/>
        </w:rPr>
        <w:t>borghesi</w:t>
      </w:r>
      <w:r>
        <w:rPr>
          <w:lang w:eastAsia="it-IT"/>
        </w:rPr>
        <w:t xml:space="preserve">, in molti intellettuali nasce l'idea che per ragioni culturali la ragione debba staccarsi dalla fede. Non secondaria è la  spinta data dalla reazione psicologica all’Inquisizione, quell’istituzione voluta per combattere gli eretici sempre più anticristiana col passare del tempo  e che ancora più grave diviene dal 1484 con la bolla </w:t>
      </w:r>
      <w:r>
        <w:rPr>
          <w:i/>
          <w:lang w:eastAsia="it-IT"/>
        </w:rPr>
        <w:t>Summis desiderantes</w:t>
      </w:r>
      <w:r>
        <w:rPr>
          <w:lang w:eastAsia="it-IT"/>
        </w:rPr>
        <w:t xml:space="preserve"> di Innocenzo VIII, Inquisizione</w:t>
      </w:r>
      <w:r>
        <w:rPr>
          <w:i/>
          <w:lang w:eastAsia="it-IT"/>
        </w:rPr>
        <w:t xml:space="preserve"> </w:t>
      </w:r>
      <w:r>
        <w:rPr>
          <w:lang w:eastAsia="it-IT"/>
        </w:rPr>
        <w:t xml:space="preserve">su cui è impossibile in questo breve scritto indagare sufficientemente. Gli studiosi creano le espressioni </w:t>
      </w:r>
      <w:r>
        <w:rPr>
          <w:i/>
          <w:lang w:eastAsia="it-IT"/>
        </w:rPr>
        <w:t>naturale</w:t>
      </w:r>
      <w:r>
        <w:rPr>
          <w:lang w:eastAsia="it-IT"/>
        </w:rPr>
        <w:t xml:space="preserve"> e </w:t>
      </w:r>
      <w:r>
        <w:rPr>
          <w:i/>
          <w:lang w:eastAsia="it-IT"/>
        </w:rPr>
        <w:t>soprannaturale</w:t>
      </w:r>
      <w:r>
        <w:rPr>
          <w:lang w:eastAsia="it-IT"/>
        </w:rPr>
        <w:t>. Si ritiene che solo il naturale, che cade sotto i sensi, sia degno della ragione. Nell'ambiente degli studiosi è ormai sorto il nominalismo, che discute tra l'altro se la Risurrezione debba essere presa alla lettera, se Cristo sia personaggio storico o emblema del Cristianesimo, se l’anima sia essenza immortale o non significhi solo vita e dunque muoia col corpo. Anche per non avere, per quanto possibile, persecuzioni dall’Inquisizione, si afferma  tra gli studiosi il principio della doppia verità, quella della ragione e quella da accettare per fede e manifestare pubblicamente, ad esempio partecipando alla Messa.</w:t>
      </w:r>
    </w:p>
    <w:p>
      <w:pPr>
        <w:pStyle w:val="Normal"/>
        <w:tabs>
          <w:tab w:val="clear" w:pos="708"/>
          <w:tab w:val="left" w:pos="6804" w:leader="none"/>
        </w:tabs>
        <w:spacing w:lineRule="atLeast" w:line="40"/>
        <w:ind w:left="709" w:right="-1" w:firstLine="425"/>
        <w:rPr>
          <w:lang w:eastAsia="it-IT"/>
        </w:rPr>
      </w:pPr>
      <w:r>
        <w:rPr>
          <w:lang w:eastAsia="it-IT"/>
        </w:rPr>
        <w:t xml:space="preserve"> </w:t>
      </w:r>
      <w:r>
        <w:rPr>
          <w:lang w:eastAsia="it-IT"/>
        </w:rPr>
        <w:t>Nel complesso si può ritenere che i semi dell'Illuminismo siano già nati.</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 xml:space="preserve">Com'è ben noto, la cultura greco - romana, grazie ai documenti salvati dai monaci e a nuovi ritrovamenti, torna primaria e, con essa, l'importanza del </w:t>
      </w:r>
      <w:r>
        <w:rPr>
          <w:i/>
          <w:lang w:eastAsia="it-IT"/>
        </w:rPr>
        <w:t>ruolo</w:t>
      </w:r>
      <w:r>
        <w:rPr>
          <w:lang w:eastAsia="it-IT"/>
        </w:rPr>
        <w:t xml:space="preserve"> nella società e il disprezzo per il volgo da parte di chi ha il ruolo di intellettuale. Risorge una mentalità pagana. E' già rinata per certi aspetti la schiavitù, come quella dei prigionieri di guerra forzati ai remi sulle galere </w:t>
      </w:r>
      <w:r>
        <w:rPr>
          <w:i/>
          <w:lang w:eastAsia="it-IT"/>
        </w:rPr>
        <w:t>cristiane</w:t>
      </w:r>
      <w:r>
        <w:rPr>
          <w:lang w:eastAsia="it-IT"/>
        </w:rPr>
        <w:t>. Non si è più da tempo, nel sentire comune, tutti figli eguali di Dio.</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Avvenuta dunque presso gli studiosi una rottura tra fede e ragione, si giunge anche nella Chiesa a ritenerle inconciliabili, nasce anche in àmbito religioso la falsa idea della doppia verità e, per avversare quegli studiosi, si sostiene la fede contro la ragione abbandonando quest'ultima alla categoria del male.</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Intanto, tutto è pronto per la Riforma protestante, complici la rilassatezza di costumi di tanta parte della gerarchia ecclesiastica e l'idea che la ragione sia male.</w:t>
      </w:r>
    </w:p>
    <w:p>
      <w:pPr>
        <w:pStyle w:val="Normal"/>
        <w:tabs>
          <w:tab w:val="clear" w:pos="708"/>
          <w:tab w:val="left" w:pos="6804" w:leader="none"/>
        </w:tabs>
        <w:spacing w:lineRule="atLeast" w:line="40"/>
        <w:ind w:left="709" w:right="-1" w:firstLine="425"/>
        <w:rPr>
          <w:lang w:eastAsia="it-IT"/>
        </w:rPr>
      </w:pPr>
      <w:r>
        <w:rPr>
          <w:lang w:eastAsia="it-IT"/>
        </w:rPr>
      </w:r>
    </w:p>
    <w:p>
      <w:pPr>
        <w:pStyle w:val="Normal"/>
        <w:tabs>
          <w:tab w:val="clear" w:pos="708"/>
          <w:tab w:val="left" w:pos="6804" w:leader="none"/>
        </w:tabs>
        <w:spacing w:lineRule="atLeast" w:line="40"/>
        <w:ind w:left="709" w:right="-1" w:firstLine="425"/>
        <w:rPr>
          <w:lang w:eastAsia="it-IT"/>
        </w:rPr>
      </w:pPr>
      <w:r>
        <w:rPr>
          <w:lang w:eastAsia="it-IT"/>
        </w:rPr>
      </w:r>
    </w:p>
    <w:p>
      <w:pPr>
        <w:pStyle w:val="Normal"/>
        <w:tabs>
          <w:tab w:val="clear" w:pos="708"/>
          <w:tab w:val="left" w:pos="6804" w:leader="none"/>
        </w:tabs>
        <w:spacing w:lineRule="atLeast" w:line="40"/>
        <w:ind w:left="709" w:right="-1" w:firstLine="425"/>
        <w:rPr>
          <w:i/>
          <w:i/>
          <w:lang w:eastAsia="it-IT"/>
        </w:rPr>
      </w:pPr>
      <w:r>
        <w:rPr>
          <w:i/>
          <w:lang w:eastAsia="it-IT"/>
        </w:rPr>
        <w:t>5. La soluzione di continuità con la tradizione cristiana.</w:t>
      </w:r>
    </w:p>
    <w:p>
      <w:pPr>
        <w:pStyle w:val="Normal"/>
        <w:tabs>
          <w:tab w:val="clear" w:pos="708"/>
          <w:tab w:val="left" w:pos="6804" w:leader="none"/>
        </w:tabs>
        <w:spacing w:lineRule="atLeast" w:line="40"/>
        <w:ind w:left="709" w:right="-1" w:firstLine="425"/>
        <w:rPr>
          <w:i/>
          <w:i/>
          <w:lang w:eastAsia="it-IT"/>
        </w:rPr>
      </w:pPr>
      <w:r>
        <w:rPr>
          <w:i/>
          <w:lang w:eastAsia="it-IT"/>
        </w:rPr>
      </w:r>
    </w:p>
    <w:p>
      <w:pPr>
        <w:pStyle w:val="Normal"/>
        <w:tabs>
          <w:tab w:val="clear" w:pos="708"/>
          <w:tab w:val="left" w:pos="6804" w:leader="none"/>
        </w:tabs>
        <w:spacing w:lineRule="atLeast" w:line="40"/>
        <w:ind w:left="709" w:right="-1" w:firstLine="425"/>
        <w:rPr/>
      </w:pPr>
      <w:r>
        <w:rPr>
          <w:lang w:eastAsia="it-IT"/>
        </w:rPr>
        <w:t xml:space="preserve"> </w:t>
      </w:r>
      <w:r>
        <w:rPr>
          <w:lang w:eastAsia="it-IT"/>
        </w:rPr>
        <w:t>Con la cosiddetta Riforma si recidono i legami con la tradizione cristiana. Una riforma dovrebbe invece puntare alla purezza delle origini e insieme a una maturazione che i tempi nuovi richiedono. Sarà tale, molto più in là, quella del concilio Vaticano II</w:t>
      </w:r>
      <w:r>
        <w:rPr>
          <w:rStyle w:val="FootnoteCharacters"/>
          <w:rStyle w:val="FootnoteAnchor"/>
          <w:lang w:eastAsia="it-IT"/>
        </w:rPr>
        <w:footnoteReference w:id="14"/>
      </w:r>
      <w:r>
        <w:rPr>
          <w:lang w:eastAsia="it-IT"/>
        </w:rPr>
        <w:t>. I protestanti non riformano ma, liberatisi del Cristianesimo delle origini, creano un altro modo d'intendere l'uomo. Per Lutero dopo il peccato originale di Adamo, colpa che egli intende alla lettera e non come spontaneità nell'uomo</w:t>
      </w:r>
      <w:r>
        <w:rPr>
          <w:rStyle w:val="FootnoteCharacters"/>
          <w:rStyle w:val="FootnoteAnchor"/>
          <w:lang w:eastAsia="it-IT"/>
        </w:rPr>
        <w:footnoteReference w:id="15"/>
      </w:r>
      <w:r>
        <w:rPr>
          <w:lang w:eastAsia="it-IT"/>
        </w:rPr>
        <w:t xml:space="preserve"> di ogni tempo dell'egoismo e della superbia, la ragione umana è sicuramente guasta, malvagia, e nulla di buono può fare nel mondo; si può solo sperare di essere predestinati alla Salvezza: gli uomini non sono più eguali di fronte a Dio perché si crede che Dio voglia salvarne solo alcuni indipendentemente dalle loro opere. Così come Lutero, pensa in sostanza Calvino anche se sul principio evangelico che la pianta buona dà frutti buoni ritiene che le opere giuste siano un indizio dell'essere in Grazia; ma neppure per lui le opere contano in sé stesse. Il problema essenziale del protestante diviene quello di essere in armonia con Dio, di avere la fede raggiungendo una psicologica serenità, di sentire che Dio lo salverà. Questo grazie al solo rapporto diretto con lui attraverso la Parola. Prima la Scrittura non era stata il solo mezzo del rapporto con Dio; lo era stata primariamente la Chiesa, il popolo di Dio attivo nella società per anticipare per quanto possibile la Città di Dio. Per luterani e calvinisti nella società l'uomo può essere solo un ruolo perché è una società che Dio vuole com'è e l'uomo corrotto cacciato dall'Eden non può mutare. I luterani si astengono del tutto mentre in àmbito calvinista si finisce col dare base religiosa alla società mercantilista </w:t>
      </w:r>
      <w:r>
        <w:rPr>
          <w:i/>
          <w:lang w:eastAsia="it-IT"/>
        </w:rPr>
        <w:t>voluta</w:t>
      </w:r>
      <w:r>
        <w:rPr>
          <w:lang w:eastAsia="it-IT"/>
        </w:rPr>
        <w:t xml:space="preserve"> </w:t>
      </w:r>
      <w:r>
        <w:rPr>
          <w:i/>
          <w:lang w:eastAsia="it-IT"/>
        </w:rPr>
        <w:t>da</w:t>
      </w:r>
      <w:r>
        <w:rPr>
          <w:lang w:eastAsia="it-IT"/>
        </w:rPr>
        <w:t xml:space="preserve"> </w:t>
      </w:r>
      <w:r>
        <w:rPr>
          <w:i/>
          <w:lang w:eastAsia="it-IT"/>
        </w:rPr>
        <w:t>Dio</w:t>
      </w:r>
      <w:r>
        <w:rPr>
          <w:lang w:eastAsia="it-IT"/>
        </w:rPr>
        <w:t>. Nasce l'uomo d'affari protestante cui il successo, per il principio del buon frutto, diventa segno della benevolenza di Dio.</w:t>
      </w:r>
    </w:p>
    <w:p>
      <w:pPr>
        <w:pStyle w:val="Normal"/>
        <w:tabs>
          <w:tab w:val="clear" w:pos="708"/>
          <w:tab w:val="left" w:pos="6804" w:leader="none"/>
        </w:tabs>
        <w:spacing w:lineRule="atLeast" w:line="40"/>
        <w:ind w:left="709" w:right="-1" w:firstLine="425"/>
        <w:rPr/>
      </w:pPr>
      <w:r>
        <w:rPr>
          <w:lang w:eastAsia="it-IT"/>
        </w:rPr>
        <w:t xml:space="preserve">Va detto, perché è importante, che oggigiorno molti protestanti, i cosiddetti </w:t>
      </w:r>
      <w:r>
        <w:rPr>
          <w:i/>
          <w:lang w:eastAsia="it-IT"/>
        </w:rPr>
        <w:t>liberali</w:t>
      </w:r>
      <w:r>
        <w:rPr>
          <w:lang w:eastAsia="it-IT"/>
        </w:rPr>
        <w:t>, sono tornati a valutare essenziali le opere e l’impegno sociale. Sono dunque possibili il dialogo e la collaborazione costruttivi tra loro e  i cattolici.</w:t>
      </w:r>
    </w:p>
    <w:p>
      <w:pPr>
        <w:pStyle w:val="Normal"/>
        <w:tabs>
          <w:tab w:val="clear" w:pos="708"/>
          <w:tab w:val="left" w:pos="6804" w:leader="none"/>
        </w:tabs>
        <w:spacing w:lineRule="atLeast" w:line="40"/>
        <w:ind w:left="709" w:right="-1" w:firstLine="425"/>
        <w:rPr/>
      </w:pPr>
      <w:r>
        <w:rPr>
          <w:lang w:eastAsia="it-IT"/>
        </w:rPr>
        <w:t>Dunque, con la Riforma i cristiani divenuti luterani o calvinisti non sono più un ostacolo al progetto sociale laico; e per quanto riguarda i cattolici, il falso principio della doppia verità ne rende più debole l'opposizione; anzi, sotto l'influsso protestante molti cominciano a sentire la fede più importante delle opere.</w:t>
      </w:r>
    </w:p>
    <w:p>
      <w:pPr>
        <w:pStyle w:val="Normal"/>
        <w:tabs>
          <w:tab w:val="clear" w:pos="708"/>
          <w:tab w:val="left" w:pos="6804" w:leader="none"/>
        </w:tabs>
        <w:spacing w:lineRule="atLeast" w:line="40"/>
        <w:ind w:left="709" w:right="-1" w:firstLine="425"/>
        <w:rPr/>
      </w:pPr>
      <w:r>
        <w:rPr>
          <w:lang w:eastAsia="it-IT"/>
        </w:rPr>
        <w:t xml:space="preserve">Le </w:t>
      </w:r>
      <w:r>
        <w:rPr>
          <w:i/>
          <w:lang w:eastAsia="it-IT"/>
        </w:rPr>
        <w:t>guerre di religione</w:t>
      </w:r>
      <w:r>
        <w:rPr>
          <w:lang w:eastAsia="it-IT"/>
        </w:rPr>
        <w:t xml:space="preserve">, al termine delle quali inizia l’era moderna, sono conflitti fra i nuovi Stati e si richiamano soltanto alle differenze religiose. Il principio sancito dai trattati di Westfalia, che pongono fine a quelle guerre, è sostanzialmente questo, che ogni suddito deve avere la religione del suo sovrano e se non è d’accordo, per </w:t>
      </w:r>
      <w:r>
        <w:rPr>
          <w:i/>
          <w:lang w:eastAsia="it-IT"/>
        </w:rPr>
        <w:t>tolleranza</w:t>
      </w:r>
      <w:r>
        <w:rPr>
          <w:lang w:eastAsia="it-IT"/>
        </w:rPr>
        <w:t xml:space="preserve"> (sic!) deve esiliarsi.</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A questo punto la religione è stata assorbita dallo Stato, incarnato nel principe assoluto.</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Eppure essa non dovrebbe mai essere strumento di alcuno Stato, sia questo un regno assoluto o una repubblica; dovrebbe battersi per liberamente esercitarsi ovunque, col diritto di richiamare all’ordine in nome di Dio i governanti che la vogliono soggetta e, al limite, mirano ad una società atea per esercitare il loro potere senza alcun Freno trascendente.</w:t>
      </w:r>
    </w:p>
    <w:p>
      <w:pPr>
        <w:pStyle w:val="Normal"/>
        <w:tabs>
          <w:tab w:val="clear" w:pos="708"/>
          <w:tab w:val="left" w:pos="6804" w:leader="none"/>
        </w:tabs>
        <w:spacing w:lineRule="atLeast" w:line="40"/>
        <w:ind w:left="709" w:right="-1" w:firstLine="425"/>
        <w:rPr>
          <w:lang w:eastAsia="it-IT"/>
        </w:rPr>
      </w:pPr>
      <w:r>
        <w:rPr>
          <w:lang w:eastAsia="it-IT"/>
        </w:rPr>
        <w:t xml:space="preserve"> </w:t>
      </w:r>
      <w:r>
        <w:rPr>
          <w:lang w:eastAsia="it-IT"/>
        </w:rPr>
        <w:t xml:space="preserve">A questo punto della storia però, non è più così. </w:t>
      </w:r>
    </w:p>
    <w:p>
      <w:pPr>
        <w:pStyle w:val="Normal"/>
        <w:tabs>
          <w:tab w:val="clear" w:pos="708"/>
          <w:tab w:val="left" w:pos="6804" w:leader="none"/>
        </w:tabs>
        <w:spacing w:lineRule="atLeast" w:line="40"/>
        <w:ind w:left="709" w:right="-1" w:firstLine="425"/>
        <w:jc w:val="center"/>
        <w:rPr>
          <w:lang w:eastAsia="it-IT"/>
        </w:rPr>
      </w:pPr>
      <w:r>
        <w:rPr>
          <w:lang w:eastAsia="it-IT"/>
        </w:rPr>
      </w:r>
    </w:p>
    <w:p>
      <w:pPr>
        <w:pStyle w:val="Normal"/>
        <w:tabs>
          <w:tab w:val="clear" w:pos="708"/>
          <w:tab w:val="left" w:pos="6804" w:leader="none"/>
        </w:tabs>
        <w:spacing w:lineRule="atLeast" w:line="40"/>
        <w:ind w:left="709" w:right="-1" w:firstLine="425"/>
        <w:jc w:val="center"/>
        <w:rPr>
          <w:lang w:eastAsia="it-IT"/>
        </w:rPr>
      </w:pPr>
      <w:r>
        <w:rPr>
          <w:lang w:eastAsia="it-IT"/>
        </w:rPr>
      </w:r>
    </w:p>
    <w:p>
      <w:pPr>
        <w:pStyle w:val="Normal"/>
        <w:tabs>
          <w:tab w:val="clear" w:pos="708"/>
          <w:tab w:val="left" w:pos="6804" w:leader="none"/>
        </w:tabs>
        <w:spacing w:lineRule="atLeast" w:line="40"/>
        <w:ind w:left="709" w:right="-1" w:firstLine="425"/>
        <w:jc w:val="left"/>
        <w:rPr>
          <w:i/>
          <w:i/>
          <w:lang w:eastAsia="it-IT"/>
        </w:rPr>
      </w:pPr>
      <w:r>
        <w:rPr>
          <w:i/>
          <w:lang w:eastAsia="it-IT"/>
        </w:rPr>
        <w:t>6. Lo Stato eticamente assoluto.</w:t>
      </w:r>
    </w:p>
    <w:p>
      <w:pPr>
        <w:pStyle w:val="Normal"/>
        <w:tabs>
          <w:tab w:val="clear" w:pos="708"/>
          <w:tab w:val="left" w:pos="6804" w:leader="none"/>
        </w:tabs>
        <w:spacing w:lineRule="atLeast" w:line="40"/>
        <w:ind w:left="709" w:right="-1" w:firstLine="425"/>
        <w:jc w:val="center"/>
        <w:rPr>
          <w:i/>
          <w:i/>
          <w:lang w:eastAsia="it-IT"/>
        </w:rPr>
      </w:pPr>
      <w:r>
        <w:rPr>
          <w:i/>
          <w:lang w:eastAsia="it-IT"/>
        </w:rPr>
      </w:r>
    </w:p>
    <w:p>
      <w:pPr>
        <w:pStyle w:val="Normal"/>
        <w:tabs>
          <w:tab w:val="clear" w:pos="708"/>
          <w:tab w:val="left" w:pos="6804" w:leader="none"/>
        </w:tabs>
        <w:spacing w:lineRule="atLeast" w:line="40"/>
        <w:ind w:left="709" w:right="-1" w:firstLine="425"/>
        <w:rPr/>
      </w:pPr>
      <w:r>
        <w:rPr>
          <w:lang w:eastAsia="it-IT"/>
        </w:rPr>
        <w:t>Nei due secoli seguenti la Riforma, gli uomini di cultura sono ormai, di norma, sempre più staccati dal Cristianesimo. Il colpo decisivo viene dato dall’incrudelirsi ulteriore dell’Inquisizione nel ‘500 e ‘600: qualcuno, secoli dopo, dirà: “Visto che la Chiesa continua  ad esistere nonostante quanto hanno fatto nel tempo certi preti, è davvero sorretta dallo Spirito Santo”.</w:t>
      </w:r>
    </w:p>
    <w:p>
      <w:pPr>
        <w:pStyle w:val="Normal"/>
        <w:tabs>
          <w:tab w:val="clear" w:pos="708"/>
          <w:tab w:val="left" w:pos="6804" w:leader="none"/>
        </w:tabs>
        <w:spacing w:lineRule="atLeast" w:line="40"/>
        <w:ind w:left="709" w:right="-1" w:firstLine="425"/>
        <w:rPr/>
      </w:pPr>
      <w:r>
        <w:rPr>
          <w:lang w:eastAsia="it-IT"/>
        </w:rPr>
        <w:t>Per gli studiosi, soprattutto col sorgere dell’Illuminismo, non è più da Dio che viene la grandezza dell'uomo; anzi, l'idea è diventata nemica perché essi ritengono che l'individuo abbia un valore infinito per sé stesso: l'uomo s'è fatto Dio. L’aspirazione illuminista comprende dunque l’eliminazione dell’educazione cristiana per le nuove generazioni e la sua sostituzione con una formazione culturale strettamente laica, in vista d'una società che basti a sé stessa, dove sia centrale ogni essere umano e siano esclusi Dio e la sua etica eterna.</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La polemica con la Chiesa è potente, sia da parte di chi come Voltaire esprime, con frasi violentissime, il suo odio per lei, da posizioni tutto sommato superficiali quanto a conoscenza del Testamento, sia, con maggiore frutto nel secolo seguente, da parte di chi, sopra a tutti Kant, senza polemizzare, serenamente, manifesta il suo diniego a verità rivelate, in quello che ritiene l’ormai giunto</w:t>
      </w:r>
      <w:r>
        <w:rPr>
          <w:i/>
          <w:lang w:eastAsia="it-IT"/>
        </w:rPr>
        <w:t xml:space="preserve"> stadio adulto dell’umanità</w:t>
      </w:r>
      <w:r>
        <w:rPr>
          <w:lang w:eastAsia="it-IT"/>
        </w:rPr>
        <w:t xml:space="preserve"> nel quale si può, grazie alla ragione, non rivolgersi ad alcuna autorità in sede dottrinale. Un’idea  sì di successo ma che arrogantemente non tiene conto del fatto che la ragione deve riconoscere i propri limiti, quelli oltre il quale c’è il misterioso Infinito, cui può giungere solo la fede nella Rivelazione.</w:t>
      </w:r>
    </w:p>
    <w:p>
      <w:pPr>
        <w:pStyle w:val="Normal"/>
        <w:tabs>
          <w:tab w:val="clear" w:pos="708"/>
          <w:tab w:val="left" w:pos="6804" w:leader="none"/>
        </w:tabs>
        <w:spacing w:lineRule="atLeast" w:line="40"/>
        <w:ind w:left="709" w:right="-1" w:firstLine="425"/>
        <w:rPr/>
      </w:pPr>
      <w:r>
        <w:rPr>
          <w:lang w:eastAsia="it-IT"/>
        </w:rPr>
        <w:t xml:space="preserve">Con la Rivoluzione francese, in realtà, il posto di Dio viene definitivamente occupato non dai soggetti ma dallo Stato. Non essendoci più in molti, non solo intellettuali, l'aspettativa della Vita eterna, è a maggior ragione necessario regolare la civile convivenza, dato che più individui umani </w:t>
      </w:r>
      <w:r>
        <w:rPr>
          <w:i/>
          <w:lang w:eastAsia="it-IT"/>
        </w:rPr>
        <w:t>infiniti</w:t>
      </w:r>
      <w:r>
        <w:rPr>
          <w:lang w:eastAsia="it-IT"/>
        </w:rPr>
        <w:t xml:space="preserve"> non possono coesistere; e si deve astrarre, cercando di convincersi e di convincere che la società e lo Stato coincidano, mentre in realtà lo Stato, come ben ha dimostrato Jacques Maritain, è solo la testa del corpo sociale, ieri ed oggi, compreso lo Stato parlamentare. A questo punto l'uomo viene di nuovo rinchiuso nel suo ruolo sociale. Siamo tornati all'antico, e non a caso si onora Roma e la sua Repubblica - per pochi -; e ben presto, con Napoleone, il suo Impero. La </w:t>
      </w:r>
      <w:r>
        <w:rPr>
          <w:i/>
          <w:lang w:eastAsia="it-IT"/>
        </w:rPr>
        <w:t>Dichiarazione dei diritti dell'uomo e del cittadino</w:t>
      </w:r>
      <w:r>
        <w:rPr>
          <w:lang w:eastAsia="it-IT"/>
        </w:rPr>
        <w:t xml:space="preserve"> espressamente dichiara che l'essere umano ha valore in quanto è cittadino. Così, sottoponendo la persona allo Stato la si annulla. La coscienza davanti a Dio non conta più. Importa seguire la legge che pochi capi fissano soggettivamente e, assai sovente, per i loro interessi. Essi non hanno più Dio a cui rispondere; anzi lo Stato, cioè coloro che in effetti lo costituiscono, ha occupato l'area lasciata libera da Dio. Però è ancora necessario eliminare la Chiesa, per rendere solido il nuovo ordine. Se ne dà segno distruggendo costruzioni e immagini religiose, comprese opere d'arte. Ad esempio nel 1792 l'abbazia di Cluny viene dichiarata cava pubblica di pietre; per questo è oggi ridotta a un terzo. Molti preti e monache sono ghigliottinati. Si crea la chiesa nazionale francese (ma solo un quarto dei sacerdoti aderisce; gli altri, se non uccisi, si nascondono, sovente nelle case dei fedeli): il fine è di abolire poi del tutto la dimensione religiosa.</w:t>
      </w:r>
    </w:p>
    <w:p>
      <w:pPr>
        <w:pStyle w:val="Normal"/>
        <w:tabs>
          <w:tab w:val="clear" w:pos="708"/>
          <w:tab w:val="left" w:pos="6804" w:leader="none"/>
        </w:tabs>
        <w:spacing w:lineRule="atLeast" w:line="40"/>
        <w:ind w:left="709" w:right="-1" w:firstLine="425"/>
        <w:rPr/>
      </w:pPr>
      <w:r>
        <w:rPr>
          <w:lang w:eastAsia="it-IT"/>
        </w:rPr>
        <w:t>Sia ben chiaro che non intendo dire che tutti i cattolici siano vittime innocenti. Il terzo stato francese ha potuto usare il popolo del quarto stato per i suoi scopi perché troppi membri dell’alta Gerarchia ecclesiastica avevano dimenticato, nei fatti, di essere cristiani. La cronica carenza di pane e altre gravi ingiustizie, relativamente alle quali dette persone, il primo stato, non s’erano preoccupate a sufficienza di richiamare all’ordine il secondo, la nobiltà, e prima di lei il trono, avevano costruito la leva materiale con la quale la borghesia, a sua volta vessata da imposte per il mantenimento dello stesso primo stato e del secondo, ha potuto infine abbattere l’antico regime e conquistare lo Stato francese.</w:t>
      </w:r>
    </w:p>
    <w:p>
      <w:pPr>
        <w:pStyle w:val="Normal"/>
        <w:tabs>
          <w:tab w:val="clear" w:pos="708"/>
          <w:tab w:val="left" w:pos="6804" w:leader="none"/>
        </w:tabs>
        <w:spacing w:lineRule="atLeast" w:line="40"/>
        <w:ind w:left="709" w:right="-1" w:firstLine="425"/>
        <w:jc w:val="center"/>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left="709" w:right="-1" w:firstLine="425"/>
        <w:jc w:val="left"/>
        <w:rPr>
          <w:i/>
          <w:i/>
          <w:lang w:eastAsia="it-IT"/>
        </w:rPr>
      </w:pPr>
      <w:r>
        <w:rPr>
          <w:i/>
          <w:lang w:eastAsia="it-IT"/>
        </w:rPr>
        <w:t>7. L’anticristianesimo storico-filosofico e scientifico.</w:t>
      </w:r>
    </w:p>
    <w:p>
      <w:pPr>
        <w:pStyle w:val="Normal"/>
        <w:tabs>
          <w:tab w:val="clear" w:pos="708"/>
          <w:tab w:val="left" w:pos="6804" w:leader="none"/>
        </w:tabs>
        <w:spacing w:lineRule="atLeast" w:line="40"/>
        <w:ind w:left="709" w:right="-1" w:firstLine="425"/>
        <w:jc w:val="left"/>
        <w:rPr>
          <w:i/>
          <w:i/>
          <w:lang w:eastAsia="it-IT"/>
        </w:rPr>
      </w:pPr>
      <w:r>
        <w:rPr>
          <w:i/>
          <w:lang w:eastAsia="it-IT"/>
        </w:rPr>
      </w:r>
    </w:p>
    <w:p>
      <w:pPr>
        <w:pStyle w:val="Normal"/>
        <w:tabs>
          <w:tab w:val="clear" w:pos="708"/>
          <w:tab w:val="left" w:pos="6804" w:leader="none"/>
        </w:tabs>
        <w:spacing w:lineRule="atLeast" w:line="40"/>
        <w:ind w:left="709" w:right="-1" w:firstLine="425"/>
        <w:rPr/>
      </w:pPr>
      <w:r>
        <w:rPr/>
        <w:t>Poiché il Cristianesimo non viene distrutto, l’aggressione continua, in forme e gradi diversi a seconda dell’ideologia, nell’800 e nel ‘900.</w:t>
      </w:r>
    </w:p>
    <w:p>
      <w:pPr>
        <w:pStyle w:val="Normal"/>
        <w:tabs>
          <w:tab w:val="clear" w:pos="708"/>
          <w:tab w:val="left" w:pos="6804" w:leader="none"/>
        </w:tabs>
        <w:spacing w:lineRule="atLeast" w:line="40"/>
        <w:ind w:left="709" w:right="-1" w:firstLine="425"/>
        <w:rPr/>
      </w:pPr>
      <w:r>
        <w:rPr/>
        <w:t xml:space="preserve">Massiccio è l’attacco culturale da parte di due scuole, quella storico-filosofica delle religioni comparate e la scuola razionalista, o critica, ancora più insidiosa perché ha pretese scientifiche, che ha i suoi primi esponenti Reimarus e Voltaire, già nel XVIII secolo. Molti, come Bruno Bauer i cui scritti serviranno al Marx per tentare di dimostrare la religione </w:t>
      </w:r>
      <w:r>
        <w:rPr>
          <w:i/>
        </w:rPr>
        <w:t>oppio</w:t>
      </w:r>
      <w:r>
        <w:rPr/>
        <w:t xml:space="preserve"> </w:t>
      </w:r>
      <w:r>
        <w:rPr>
          <w:i/>
        </w:rPr>
        <w:t>dei</w:t>
      </w:r>
      <w:r>
        <w:rPr/>
        <w:t xml:space="preserve"> </w:t>
      </w:r>
      <w:r>
        <w:rPr>
          <w:i/>
        </w:rPr>
        <w:t>popoli</w:t>
      </w:r>
      <w:r>
        <w:rPr/>
        <w:t>, appartengono ad entrambe le scuole.</w:t>
      </w:r>
    </w:p>
    <w:p>
      <w:pPr>
        <w:pStyle w:val="Normal"/>
        <w:tabs>
          <w:tab w:val="clear" w:pos="708"/>
          <w:tab w:val="left" w:pos="6804" w:leader="none"/>
        </w:tabs>
        <w:spacing w:lineRule="atLeast" w:line="40"/>
        <w:ind w:left="709" w:right="-1" w:firstLine="425"/>
        <w:rPr/>
      </w:pPr>
      <w:r>
        <w:rPr/>
        <w:t xml:space="preserve"> </w:t>
      </w:r>
      <w:r>
        <w:rPr/>
        <w:t>Si tratta di circa due secoli di critica rigorosa al Cristianesimo e all’apparenza convincente. Tuttavia, una più attenta analisi della scuola tradizionalista cattolica ha dimostrato che le conclusioni di quelle scuole non sono accettabili. Non è questo breve scritto la sede per discuterne. L’ho fatto altrove, qui mi limiterò ad accenni.</w:t>
      </w:r>
    </w:p>
    <w:p>
      <w:pPr>
        <w:pStyle w:val="Normal"/>
        <w:tabs>
          <w:tab w:val="clear" w:pos="708"/>
          <w:tab w:val="left" w:pos="6804" w:leader="none"/>
        </w:tabs>
        <w:spacing w:lineRule="atLeast" w:line="40"/>
        <w:ind w:left="709" w:right="-1" w:firstLine="425"/>
        <w:rPr/>
      </w:pPr>
      <w:r>
        <w:rPr/>
        <w:t xml:space="preserve"> </w:t>
      </w:r>
      <w:r>
        <w:rPr/>
        <w:t xml:space="preserve">La scuola filosofico – storica delle religioni comparate si basa sull’analogia, senza portare alcun documento storico a dimostrazione del fatto che il Cristianesimo sarebbe solo una tra le tante, </w:t>
      </w:r>
      <w:r>
        <w:rPr>
          <w:i/>
        </w:rPr>
        <w:t>simili</w:t>
      </w:r>
      <w:r>
        <w:rPr/>
        <w:t xml:space="preserve"> religioni che la mente umana avrebbe ideato; e che il Cristianesimo sarebbe un’evoluzione di altri credi: ad esempio, che la figura della Madonna deriverebbe da quella di Iside. Non ha carattere scientifico ma filosofico, proprio perché si basa solo su certe analogie tra credi religiosi e non ha trovato documenti antichi. Non avendo sperimentalmente falsificato quelli cristiani, relativamente ai quali la malafede degli autori mai è stata dimostrata, è dunque inesatto definirla scuola </w:t>
      </w:r>
      <w:r>
        <w:rPr>
          <w:i/>
        </w:rPr>
        <w:t>storica</w:t>
      </w:r>
      <w:r>
        <w:rPr/>
        <w:t>.</w:t>
      </w:r>
    </w:p>
    <w:p>
      <w:pPr>
        <w:pStyle w:val="Normal"/>
        <w:tabs>
          <w:tab w:val="clear" w:pos="708"/>
          <w:tab w:val="left" w:pos="6804" w:leader="none"/>
        </w:tabs>
        <w:spacing w:lineRule="atLeast" w:line="40"/>
        <w:ind w:left="709" w:right="-1" w:firstLine="425"/>
        <w:rPr/>
      </w:pPr>
      <w:r>
        <w:rPr/>
        <w:t xml:space="preserve"> </w:t>
      </w:r>
      <w:r>
        <w:rPr/>
        <w:t>La scuola razionalista, che viceversa ritiene Gesù figura storica, conclude che si sarebbe trattato d’un semplice uomo divinizzato dagli Ebrei. Essa però non considera la mentalità ebraica, che prova orrore e considera bestemmia la sola idea di divinizzare un uomo, tant’è vero che se accadesse se ne verrebbe lapidati: neppure Abramo e Mosé sono stati divinizzati e ciò sarebbe invece avvenuto nei pochi anni di predicazione di Gesù, oltretutto finito su di una croce come un malfattore?!</w:t>
      </w:r>
      <w:r>
        <w:rPr>
          <w:rStyle w:val="FootnoteCharacters"/>
          <w:rStyle w:val="FootnoteAnchor"/>
        </w:rPr>
        <w:footnoteReference w:id="16"/>
      </w:r>
      <w:r>
        <w:rPr/>
        <w:t xml:space="preserve"> Inoltre questa scuola esclude per principio il Trascendente, in quanto non sperimentabile, senza considerare che l’impossibilità di sperimentarlo fa proprio parte della definizione di Trascendente; semmai è Dio che può rivelarsi e, dato il nostro limitato cervello immanente, solo in forma analogica, </w:t>
      </w:r>
      <w:r>
        <w:rPr>
          <w:i/>
        </w:rPr>
        <w:t>toccando il cuore</w:t>
      </w:r>
      <w:r>
        <w:rPr/>
        <w:t xml:space="preserve"> come dice Gesù a proposito delle sue parabole.</w:t>
      </w:r>
    </w:p>
    <w:p>
      <w:pPr>
        <w:pStyle w:val="Normal"/>
        <w:tabs>
          <w:tab w:val="clear" w:pos="708"/>
          <w:tab w:val="left" w:pos="6804" w:leader="none"/>
        </w:tabs>
        <w:spacing w:lineRule="atLeast" w:line="40"/>
        <w:ind w:left="709" w:right="-1" w:firstLine="425"/>
        <w:rPr/>
      </w:pPr>
      <w:r>
        <w:rPr/>
        <w:t xml:space="preserve"> </w:t>
      </w:r>
      <w:r>
        <w:rPr/>
        <w:t xml:space="preserve">Il filosofo Ludvig Feuerbach scrive quasi parallelamente, nel 1841, nella sua “Essenza del Cristianesimo”, che gli dèi sono nient’altro che voti degli esseri umani; che l’uomo aspira agli infiniti amore, giustizia, sapienza, insomma all’assoluto, e li concreta in un’illusoria realtà divina. Si tratta invece della grandezza umana, egli dice; il concetto di Dio del Cristianesimo, religione che per lui meglio d’ogni altra esprime l’aspirazione umana alla perfezione, aliena l’uomo dalla realtà e, dunque, è necessario liberarsene. Per il Feuerbach la reale </w:t>
      </w:r>
      <w:r>
        <w:rPr>
          <w:i/>
        </w:rPr>
        <w:t>divinità</w:t>
      </w:r>
      <w:r>
        <w:rPr/>
        <w:t xml:space="preserve"> è nell’essere umano collettivo, nell’umanità; e prima di tutto importa l’amore, che consente al soggetto di essere in comunione coll’umanità intera, nell’altruismo. Un concetto nobile, come si vede; e si può ritenere, fino a prova contraria, che la buona fede sia presente non solo in questo filosofo anticristiano ma in genere in tutti i critici laici del Cristianesimo. Come con le sue sole forze, a differenza che, almeno sufficientemente, nel Cristianesimo del primo millennio, l’uomo non abbia affatto raggiunto la fratellanza con gli altri uomini è però sotto gli occhi di tutti. Lo stesso Cristianesimo d’altronde, nella sua saggezza, parla del prossimo, non dell’umanità intera; dice che bisogna positivamente impegnarsi nella società per migliorare i rapporti tra le persone, ma non illudersi di cambiare tutto il mondo, anche perché il male è banco di prova per l’elevazione spirituale, perché ogni persona dimostri, come Dio vuole, il proprio valore.</w:t>
      </w:r>
    </w:p>
    <w:p>
      <w:pPr>
        <w:pStyle w:val="Normal"/>
        <w:tabs>
          <w:tab w:val="clear" w:pos="708"/>
          <w:tab w:val="left" w:pos="6804" w:leader="none"/>
        </w:tabs>
        <w:spacing w:lineRule="atLeast" w:line="40"/>
        <w:ind w:left="709" w:right="-1" w:firstLine="425"/>
        <w:rPr/>
      </w:pPr>
      <w:r>
        <w:rPr/>
        <w:t xml:space="preserve">Karl Marx viene dapprima influenzato da Bruno Bauer per poi trovare nel Feuerbach la più perfetta critica al Cristianesimo, come scrive in sostanza nell’articolo “Lutero arbitro fra Strauss e Feuerbach” e quindi nel libro, a due mani con l’Engels, “La Santa Famiglia”. Tuttavia, per il Marx, Ludvig Feuerbach è ancora un utopista perché limita la speranza all’àmbito dello spirito, fa riferimento ad un uomo astratto invece di basarsi sugli individui reali nei loro rapporti di produzione e, in genere, nelle concrete situazioni storico - sociali; però il Marx non cesserà mai di apprezzarlo per la sua critica anticristiana, che resterà la sua. </w:t>
      </w:r>
      <w:r>
        <w:rPr>
          <w:i/>
        </w:rPr>
        <w:t>La religione oppio dei popoli</w:t>
      </w:r>
      <w:r>
        <w:rPr/>
        <w:t xml:space="preserve"> è concetto che gli nasce dalla lettura degli scritti del Bauer e del Feuerbach, oltre che dall’osservazione del comportamento di capitalisti inglesi </w:t>
      </w:r>
      <w:r>
        <w:rPr>
          <w:i/>
        </w:rPr>
        <w:t>cristiani</w:t>
      </w:r>
      <w:r>
        <w:rPr/>
        <w:t xml:space="preserve"> che mostrano fede in Dio ed operano da </w:t>
      </w:r>
      <w:r>
        <w:rPr>
          <w:i/>
        </w:rPr>
        <w:t>diavoli</w:t>
      </w:r>
      <w:r>
        <w:rPr/>
        <w:t>, giungendo a sfruttare atrocemente bambini di otto anni e a volte meno.</w:t>
      </w:r>
    </w:p>
    <w:p>
      <w:pPr>
        <w:pStyle w:val="Rientrocorpodeltesto2"/>
        <w:ind w:left="709" w:right="-1" w:firstLine="425"/>
        <w:rPr/>
      </w:pPr>
      <w:r>
        <w:rPr/>
        <w:t xml:space="preserve">Nella sua ricerca filosofica sulla storia, il fondatore del Positivismo, Auguste Comte, giudica il Cristianesimo antisociale, stravolgendone completamente i precetti. Afferma, ad esempio, che riempie le menti dei fedeli col pensiero della morte e li porta a disertare perciò i còmpiti nel mondo, rendendoli asociali. Afferma che la dottrina della Salvezza è egoista e che l’uomo cristiano non ha dignità. Sentenzia che legandosi il cristiano ad un’infinita potenza - con la minuscola -, egli viene isolato dall’Umanità - con la maiuscola -. Ritiene che per il credente la società non sia che un semplice agglomerato di individui, ciascuno occupato soltanto a raggiungere la propria salvezza in Dio, incapace di partecipare alla Salvezza degli altri se non per guadagnare egoisticamente la propria. L’idea che Dio è Amore, e non un giustiziere, gli è estranea - anche a certi </w:t>
      </w:r>
      <w:r>
        <w:rPr>
          <w:i/>
        </w:rPr>
        <w:t>cristiani</w:t>
      </w:r>
      <w:r>
        <w:rPr/>
        <w:t>, purtroppo - ; per lui il comandamento di amare il prossimo è solo una maschera del calcolo personale. Per quanto riguarda il perdono, dichiara che non è un concetto cristiano in quanto era già “largamente praticato, soprattutto da Alessandro e da Cesare” (sic!). Questo filosofo abbassa il Vangelo e in genere il Nuovo Testamento a semplice fantasia, senza fornire nessun documento che abbatta la sostanziale storicità di quelli cristiani. Tratta Gesù con enorme disprezzo, definendolo “essenzialmente un ciarlatano”. Nel suo elenco dei grandi uomini della storia include Mosé, Confucio, Maometto ma non Cristo. Ammira invece Paolo di Tarso, ma solo in quanto lo ritiene il creatore del Cristianesimo delle origini, verso il quale - almeno questo - nutre stima; San Paolo, per lui, avrebbe usato il nome dell</w:t>
      </w:r>
      <w:r>
        <w:rPr>
          <w:i/>
        </w:rPr>
        <w:t>’oscuro</w:t>
      </w:r>
      <w:r>
        <w:rPr/>
        <w:t xml:space="preserve"> e </w:t>
      </w:r>
      <w:r>
        <w:rPr>
          <w:i/>
        </w:rPr>
        <w:t>cialtrone</w:t>
      </w:r>
      <w:r>
        <w:rPr/>
        <w:t xml:space="preserve"> Gesù per costruire una dottrina d’amore. Non fornisce però il minimo documento per dimostrare che là dove Paolo dichiara d’essere </w:t>
      </w:r>
      <w:r>
        <w:rPr>
          <w:i/>
        </w:rPr>
        <w:t>il semplice testimone</w:t>
      </w:r>
      <w:r>
        <w:rPr/>
        <w:t xml:space="preserve"> dice il falso; e oltretutto, ammira un </w:t>
      </w:r>
      <w:r>
        <w:rPr>
          <w:i/>
        </w:rPr>
        <w:t>bugiardo</w:t>
      </w:r>
      <w:r>
        <w:rPr/>
        <w:t xml:space="preserve">?!  Il Comte cerca di distruggere il Cristianesimo per creare la sua immanente religione positivista. Ci riesce, ma solo verso persone digiune di storia e di dottrina cristiane e che ignorano il metodo della ricerca storica, analogo, anche se nella storia non è possibile l’esperimento di laboratorio, a quello delle scienze fisiche: congettura, corroborazione con documenti, possibilità di falsificazione della congettura a causa del ritrovamento di documenti contrari e più convincenti : non dunque </w:t>
      </w:r>
      <w:r>
        <w:rPr>
          <w:i/>
        </w:rPr>
        <w:t>ipotesi</w:t>
      </w:r>
      <w:r>
        <w:rPr/>
        <w:t xml:space="preserve"> logiche ma nessuna prova. Mi può in particolar modo comprendere chi conosca l’epistemologia di Karl R. Popper: venticinque anni fa in Italia eravamo </w:t>
      </w:r>
      <w:r>
        <w:rPr>
          <w:i/>
        </w:rPr>
        <w:t>dieci</w:t>
      </w:r>
      <w:r>
        <w:rPr/>
        <w:t xml:space="preserve"> popperiani; ora siamo in molti e confido d’essere ben inteso.</w:t>
      </w:r>
    </w:p>
    <w:p>
      <w:pPr>
        <w:pStyle w:val="Rientrocorpodeltesto2"/>
        <w:ind w:left="709" w:right="-1" w:firstLine="425"/>
        <w:rPr/>
      </w:pPr>
      <w:r>
        <w:rPr/>
        <w:t xml:space="preserve">Friedrich Nietzsche risente, anche a proposito del Cristianesimo, dell’influsso dello Schopenhauer e del Wagner, a loro volta ammiratori del Feuerbach che il secondo, nelle sue “Memorie”, chiama “il rappresentante della liberazione radicale e categorica dell’individuo”. Il Nietzsche si allontana poi dai maestri, ma non su questo punto. Egli non si propone di dimostrare filosoficamente che Dio è falso, semplicemente lo ritiene un concetto nemico e pone come postulato ch’egli non possa vivere se non nella coscienza degli uomini, un pensiero che per lui curva tutto ciò che è diritto come la storia starebbe a dimostrare. Per questo filosofo, nella morale cristiana la vita è rinnegata perché tutte le speranze delle </w:t>
      </w:r>
      <w:r>
        <w:rPr>
          <w:i/>
        </w:rPr>
        <w:t>pecore</w:t>
      </w:r>
      <w:r>
        <w:rPr/>
        <w:t xml:space="preserve"> sono riposte in un mondo astratto ultraterreno. Anche per lui Dio non sarebbe che lo specchio dell’uomo; ma gli </w:t>
      </w:r>
      <w:r>
        <w:rPr>
          <w:i/>
        </w:rPr>
        <w:t>uomini</w:t>
      </w:r>
      <w:r>
        <w:rPr/>
        <w:t xml:space="preserve"> </w:t>
      </w:r>
      <w:r>
        <w:rPr>
          <w:i/>
        </w:rPr>
        <w:t>superiori</w:t>
      </w:r>
      <w:r>
        <w:rPr/>
        <w:t xml:space="preserve">, solo loro lo </w:t>
      </w:r>
      <w:r>
        <w:rPr>
          <w:i/>
        </w:rPr>
        <w:t>possono</w:t>
      </w:r>
      <w:r>
        <w:rPr/>
        <w:t>, devono distruggerlo: “O uomini superiori, allontanatevi dalla plebe” afferma nel suo “Così parlò Zarathustra”. Per lui “la religione è un caso di alterazione della personalità” che ha storicamente colpito la gran massa degli uomini ma da cui l’oltreuomo</w:t>
      </w:r>
      <w:r>
        <w:rPr>
          <w:rStyle w:val="FootnoteCharacters"/>
          <w:rStyle w:val="FootnoteAnchor"/>
        </w:rPr>
        <w:footnoteReference w:id="17"/>
      </w:r>
      <w:r>
        <w:rPr/>
        <w:t>, o superuomo come comunemente si traduce, deve ormai essere libero per farsi dio a sé stesso, capace di superare anche le situazioni più atroci come l’</w:t>
      </w:r>
      <w:r>
        <w:rPr>
          <w:i/>
        </w:rPr>
        <w:t>eterno ritorno</w:t>
      </w:r>
      <w:r>
        <w:rPr/>
        <w:t xml:space="preserve">, cioè il fatto che, secondo lui, il mondo non è destinato a nulla e che la vita è causa e scopo a sé stessa. Forse dico una banalità, ma mi pare che sotto l’apparente eroismo dell’oltreuomo si nasconda il sadomasochismo - e così pure nella società odierna -: per il Nietzsche, una volta privato di Dio l’oltreuomo è </w:t>
      </w:r>
      <w:r>
        <w:rPr>
          <w:i/>
        </w:rPr>
        <w:t>costretto</w:t>
      </w:r>
      <w:r>
        <w:rPr/>
        <w:t xml:space="preserve"> a costruire. Non essendoci più Dio “la solitudine è insopportabile ed è necessario mettersi all’opera traendo da sé, dal nulla, un quid con cui trascendere l’umanità; che ne calpesti la testa coi piedi e si lanci al di là della sua ombra. La prova di resistenza a cui s’è condannato da solo gli rivelerà, realizzandola, la sua divinità”: volontà di farsi dio</w:t>
      </w:r>
      <w:r>
        <w:rPr>
          <w:i/>
        </w:rPr>
        <w:t>, volontà di</w:t>
      </w:r>
      <w:r>
        <w:rPr/>
        <w:t xml:space="preserve"> </w:t>
      </w:r>
      <w:r>
        <w:rPr>
          <w:i/>
        </w:rPr>
        <w:t>potenza</w:t>
      </w:r>
      <w:r>
        <w:rPr/>
        <w:t xml:space="preserve">. Non riesco a immaginare niente di più egoistico e superbo, cioè di più anticristiano. Considerando però come l’egoismo e la superbia siano spontanei in ogni essere umano - la parte naturale, </w:t>
      </w:r>
      <w:r>
        <w:rPr>
          <w:i/>
        </w:rPr>
        <w:t>animale</w:t>
      </w:r>
      <w:r>
        <w:rPr/>
        <w:t xml:space="preserve"> dell’uomo, il cosiddetto </w:t>
      </w:r>
      <w:r>
        <w:rPr>
          <w:i/>
        </w:rPr>
        <w:t>peccato</w:t>
      </w:r>
      <w:r>
        <w:rPr/>
        <w:t xml:space="preserve"> </w:t>
      </w:r>
      <w:r>
        <w:rPr>
          <w:i/>
        </w:rPr>
        <w:t>originale</w:t>
      </w:r>
      <w:r>
        <w:rPr>
          <w:rStyle w:val="FootnoteCharacters"/>
          <w:rStyle w:val="FootnoteAnchor"/>
        </w:rPr>
        <w:footnoteReference w:id="18"/>
      </w:r>
      <w:r>
        <w:rPr/>
        <w:t xml:space="preserve"> - non mi stupisco che il pensiero niciano abbia trovato tantissimi seguaci in una società come la nostra dove la </w:t>
      </w:r>
      <w:r>
        <w:rPr>
          <w:i/>
        </w:rPr>
        <w:t>volontà di coscienza</w:t>
      </w:r>
      <w:r>
        <w:rPr/>
        <w:t xml:space="preserve"> che cerca di seguire l’etica di Dio è stata emarginata, e non solo presso intellettuali ma, in forma becera, presso una gran parte della popolazione che tante volte neppure sa chi sia stato il Nietzsche. Il bisogno di eliminare Dio non trova in questo filosofo il suo vertice. Sarà alzato ulteriormente dopo di lui. Al filosofo esistenzialista Martin Heidegger non basta neppure più negare Dio, ma egli afferma che bisogna agire per raggiungere l’assoluta certezza che il pensiero stesso di Dio non possa mai più ritornare: bisogna rifiutarsi addirittura di porsi il problema di Dio, come se non esistesse affatto.</w:t>
      </w:r>
    </w:p>
    <w:p>
      <w:pPr>
        <w:pStyle w:val="Rientrocorpodeltesto2"/>
        <w:ind w:left="709" w:right="-1" w:firstLine="425"/>
        <w:rPr/>
      </w:pPr>
      <w:r>
        <w:rPr/>
        <w:t xml:space="preserve"> </w:t>
      </w:r>
      <w:r>
        <w:rPr/>
        <w:t xml:space="preserve">La </w:t>
      </w:r>
      <w:r>
        <w:rPr>
          <w:i/>
        </w:rPr>
        <w:t>democratica</w:t>
      </w:r>
      <w:r>
        <w:rPr/>
        <w:t xml:space="preserve"> società contemporanea pagana, e non più cristiana, senza oggettivi valori che possano consentire un minimo di vita buona, è dunque una società, tutto sommato, niciana, compresa, ma fosse solo questo! l’adorazione dell’arte e della poesia da parte di certi nostri intellettuali ululanti in televisione, intesa come l’espressione più alta dello spirito; dionisiaco, ovviamente.</w:t>
      </w:r>
    </w:p>
    <w:p>
      <w:pPr>
        <w:pStyle w:val="Normal"/>
        <w:tabs>
          <w:tab w:val="clear" w:pos="708"/>
          <w:tab w:val="left" w:pos="6804" w:leader="none"/>
        </w:tabs>
        <w:spacing w:lineRule="atLeast" w:line="40"/>
        <w:ind w:left="709" w:right="-1" w:firstLine="425"/>
        <w:jc w:val="left"/>
        <w:rPr>
          <w:i/>
          <w:i/>
        </w:rPr>
      </w:pPr>
      <w:r>
        <w:rPr>
          <w:i/>
        </w:rPr>
      </w:r>
    </w:p>
    <w:p>
      <w:pPr>
        <w:pStyle w:val="Normal"/>
        <w:tabs>
          <w:tab w:val="clear" w:pos="708"/>
          <w:tab w:val="left" w:pos="6804" w:leader="none"/>
        </w:tabs>
        <w:spacing w:lineRule="atLeast" w:line="40"/>
        <w:ind w:left="709" w:right="-1" w:firstLine="425"/>
        <w:jc w:val="left"/>
        <w:rPr>
          <w:i/>
          <w:i/>
        </w:rPr>
      </w:pPr>
      <w:r>
        <w:rPr>
          <w:i/>
        </w:rPr>
      </w:r>
    </w:p>
    <w:p>
      <w:pPr>
        <w:pStyle w:val="Normal"/>
        <w:tabs>
          <w:tab w:val="clear" w:pos="708"/>
          <w:tab w:val="left" w:pos="6804" w:leader="none"/>
        </w:tabs>
        <w:spacing w:lineRule="atLeast" w:line="40"/>
        <w:ind w:left="709" w:right="-1" w:firstLine="425"/>
        <w:jc w:val="left"/>
        <w:rPr/>
      </w:pPr>
      <w:r>
        <w:rPr>
          <w:i/>
        </w:rPr>
        <w:t>8. Lo Stato laico liberale e democratico</w:t>
      </w:r>
      <w:r>
        <w:rPr/>
        <w:t>.</w:t>
      </w:r>
    </w:p>
    <w:p>
      <w:pPr>
        <w:pStyle w:val="Normal"/>
        <w:tabs>
          <w:tab w:val="clear" w:pos="708"/>
          <w:tab w:val="left" w:pos="6804" w:leader="none"/>
        </w:tabs>
        <w:spacing w:lineRule="atLeast" w:line="40"/>
        <w:ind w:left="709" w:right="-1" w:firstLine="425"/>
        <w:jc w:val="left"/>
        <w:rPr/>
      </w:pPr>
      <w:r>
        <w:rPr/>
      </w:r>
    </w:p>
    <w:p>
      <w:pPr>
        <w:pStyle w:val="Normal"/>
        <w:tabs>
          <w:tab w:val="clear" w:pos="708"/>
          <w:tab w:val="left" w:pos="6804" w:leader="none"/>
        </w:tabs>
        <w:spacing w:lineRule="atLeast" w:line="40"/>
        <w:ind w:left="709" w:right="-1" w:firstLine="425"/>
        <w:rPr/>
      </w:pPr>
      <w:r>
        <w:rPr/>
        <w:t xml:space="preserve">Nel secolo diciannovesimo, mentre gli attacchi al Cristianesimo proseguono durissimi, il Liberalismo proclama: “Lo Stato, come origine e fonte di tutti i diritti, gode di un diritto che non ammette confini”, proclamazione che si attira la condanna di Pio IX nel </w:t>
      </w:r>
      <w:r>
        <w:rPr>
          <w:i/>
        </w:rPr>
        <w:t>Sillabo</w:t>
      </w:r>
      <w:r>
        <w:rPr/>
        <w:t xml:space="preserve"> - e, dal loro punto di vista, anche di laicisti liberali come il filosofo Spencer - e che può applicarsi perfettamente agli Stati totalitari successivi. </w:t>
      </w:r>
    </w:p>
    <w:p>
      <w:pPr>
        <w:pStyle w:val="Normal"/>
        <w:tabs>
          <w:tab w:val="clear" w:pos="708"/>
          <w:tab w:val="left" w:pos="6804" w:leader="none"/>
        </w:tabs>
        <w:spacing w:lineRule="atLeast" w:line="40"/>
        <w:ind w:left="709" w:right="-1" w:firstLine="425"/>
        <w:rPr/>
      </w:pPr>
      <w:r>
        <w:rPr/>
        <w:t xml:space="preserve">Il </w:t>
      </w:r>
      <w:r>
        <w:rPr>
          <w:i/>
        </w:rPr>
        <w:t>Sillabo</w:t>
      </w:r>
      <w:r>
        <w:rPr/>
        <w:t xml:space="preserve">, trasmesso con l’enciclica </w:t>
      </w:r>
      <w:r>
        <w:rPr>
          <w:i/>
        </w:rPr>
        <w:t>Quanta Una</w:t>
      </w:r>
      <w:r>
        <w:rPr/>
        <w:t xml:space="preserve"> dell’8 dicembre 1864, è una summa di ottanta errori del tempo secondo la Gerarchia cattolica, relativi al razionalismo, al naturalismo, al panteismo, al liberalismo col suo liberismo, al socialismo; nonché riguardanti l’eccessiva fede nel progresso, quasi divinizzato; e tratta dei rapporti fra la Chiesa e lo Stato.</w:t>
      </w:r>
    </w:p>
    <w:p>
      <w:pPr>
        <w:pStyle w:val="Normal"/>
        <w:tabs>
          <w:tab w:val="clear" w:pos="708"/>
          <w:tab w:val="left" w:pos="6804" w:leader="none"/>
        </w:tabs>
        <w:spacing w:lineRule="atLeast" w:line="40"/>
        <w:ind w:left="709" w:right="-1" w:firstLine="425"/>
        <w:rPr/>
      </w:pPr>
      <w:r>
        <w:rPr/>
        <w:t xml:space="preserve"> </w:t>
      </w:r>
      <w:r>
        <w:rPr/>
        <w:t xml:space="preserve">A quest’ultimo riguardo, che qui in particolare ci interessa, la dottrina sociale contenuta nel </w:t>
      </w:r>
      <w:r>
        <w:rPr>
          <w:i/>
        </w:rPr>
        <w:t>Sillabo</w:t>
      </w:r>
      <w:r>
        <w:rPr/>
        <w:t>, la stessa in sostanza del Cristianesimo delle origini nonché di oggi, è fondata sui seguenti presupposti: La persona è prioritaria rispetto alla società perché questa si forma in séguito alle iniziative ed alle aggregazioni delle persone. La società è superiore allo Stato; e lo Stato nel regolamentarla deve tenere conto delle varie culture, le quali originano dalle persone e dalle organizzazioni di base. Lo Stato deve assicurare libertà alle diverse istanze, compresa la libera formazione delle nuove generazioni. La religione non può essere strumento di nessuno Stato e viceversa. Dunque, distinzione tra dimensione religiosa e struttura politica; ma non separazione: Chiesa libera dallo Stato coll’obbligo di non interferire in questioni politiche se non toccano il Cristianesimo e Stato libero dalla Chiesa in quanto non sia assoluto, cioè non miri o peggio non realizzi una società atea per non avere più alcun freno etico in Dio.</w:t>
      </w:r>
    </w:p>
    <w:p>
      <w:pPr>
        <w:pStyle w:val="Normal"/>
        <w:tabs>
          <w:tab w:val="clear" w:pos="708"/>
          <w:tab w:val="left" w:pos="6804" w:leader="none"/>
        </w:tabs>
        <w:spacing w:lineRule="atLeast" w:line="40"/>
        <w:ind w:left="709" w:right="-1" w:firstLine="425"/>
        <w:rPr/>
      </w:pPr>
      <w:r>
        <w:rPr/>
        <w:t xml:space="preserve"> </w:t>
      </w:r>
      <w:r>
        <w:rPr/>
        <w:t xml:space="preserve">L’enciclica </w:t>
      </w:r>
      <w:r>
        <w:rPr>
          <w:i/>
        </w:rPr>
        <w:t>Rerum Novarum</w:t>
      </w:r>
      <w:r>
        <w:rPr/>
        <w:t>, 13 maggio 1891, di papa Leone XIII sottolinea che l’essere umano è anteriore allo Stato. Condanna sia la dottrina economica socialista sia quella liberista. Il diritto di proprietà è necessario alla libertà del singolo essere umano che non deve essere schiavo dell’</w:t>
      </w:r>
      <w:r>
        <w:rPr>
          <w:i/>
        </w:rPr>
        <w:t>élite</w:t>
      </w:r>
      <w:r>
        <w:rPr/>
        <w:t xml:space="preserve"> che ha il potere assoluto, di fatto, in una società </w:t>
      </w:r>
      <w:r>
        <w:rPr>
          <w:i/>
        </w:rPr>
        <w:t>comunista</w:t>
      </w:r>
      <w:r>
        <w:rPr/>
        <w:t xml:space="preserve">: l’idea marxiana della scomparsa finale dello Stato al presunto raggiungimento della maturità di questo tipo di società è utopica; ma la proprietà deve essere legata dalla morale, non come avviene in una società liberista basata sul semplice lasciar fare, sull’automatico lasciar passare: chi ha i mezzi di produzione </w:t>
      </w:r>
      <w:r>
        <w:rPr>
          <w:i/>
        </w:rPr>
        <w:t>deve</w:t>
      </w:r>
      <w:r>
        <w:rPr/>
        <w:t xml:space="preserve"> cristianamente indirizzarli al bene degli altri, non al proprio egoistico potere: anch’egli deve avere il limite di Dio. L’etica in altre parole deve controllare sia la politica sia l’economia; e la carità, cioè l’amore cristiano verso ogni altro, che non viene dal sentimento ma dalla </w:t>
      </w:r>
      <w:r>
        <w:rPr>
          <w:i/>
        </w:rPr>
        <w:t>volontà</w:t>
      </w:r>
      <w:r>
        <w:rPr/>
        <w:t>, deve costruire una società che sia l’alternativa reale a quelle socialista e liberal-liberista.</w:t>
      </w:r>
    </w:p>
    <w:p>
      <w:pPr>
        <w:pStyle w:val="Normal"/>
        <w:tabs>
          <w:tab w:val="clear" w:pos="708"/>
          <w:tab w:val="left" w:pos="6804" w:leader="none"/>
        </w:tabs>
        <w:spacing w:lineRule="atLeast" w:line="40"/>
        <w:ind w:left="709" w:right="-1" w:firstLine="425"/>
        <w:rPr/>
      </w:pPr>
      <w:r>
        <w:rPr/>
        <w:t xml:space="preserve"> </w:t>
      </w:r>
      <w:r>
        <w:rPr/>
        <w:t xml:space="preserve">Basilare, dunque, è un’educazione cristiana sin dalla più tenera età, che tra l’altro chiarisca che il valore d’una persona risiede soltanto nella sua buona coscienza e non nel potere politico od economico e nel </w:t>
      </w:r>
      <w:r>
        <w:rPr>
          <w:i/>
        </w:rPr>
        <w:t>successo</w:t>
      </w:r>
      <w:r>
        <w:rPr/>
        <w:t xml:space="preserve"> mondano, cioè non nel suo elevato ruolo sociale.</w:t>
      </w:r>
    </w:p>
    <w:p>
      <w:pPr>
        <w:pStyle w:val="Normal"/>
        <w:tabs>
          <w:tab w:val="clear" w:pos="708"/>
          <w:tab w:val="left" w:pos="6804" w:leader="none"/>
        </w:tabs>
        <w:spacing w:lineRule="atLeast" w:line="40"/>
        <w:ind w:left="709" w:right="-1" w:firstLine="425"/>
        <w:rPr/>
      </w:pPr>
      <w:r>
        <w:rPr/>
        <w:t xml:space="preserve">A tutt’oggi, questi interventi sono ancora stigmatizzati da filosofi e storici laici come oscurantisti, nonostante la storia politica e quella economica abbiano ormai  reso giustizia a quei due, tutto sommato, preveggenti documenti che furono il </w:t>
      </w:r>
      <w:r>
        <w:rPr>
          <w:i/>
        </w:rPr>
        <w:t>Sillabo</w:t>
      </w:r>
      <w:r>
        <w:rPr/>
        <w:t xml:space="preserve"> e la </w:t>
      </w:r>
      <w:r>
        <w:rPr>
          <w:i/>
        </w:rPr>
        <w:t>Rerum</w:t>
      </w:r>
      <w:r>
        <w:rPr/>
        <w:t xml:space="preserve"> </w:t>
      </w:r>
      <w:r>
        <w:rPr>
          <w:i/>
        </w:rPr>
        <w:t>Novarum</w:t>
      </w:r>
      <w:r>
        <w:rPr/>
        <w:t>, nel loro tempo oggetto di attacchi ancora più duri da destra e da sinistra e non solo di laici e di protestanti ma anche di cattolici.</w:t>
      </w:r>
    </w:p>
    <w:p>
      <w:pPr>
        <w:pStyle w:val="Normal"/>
        <w:tabs>
          <w:tab w:val="clear" w:pos="708"/>
          <w:tab w:val="left" w:pos="6804" w:leader="none"/>
        </w:tabs>
        <w:spacing w:lineRule="atLeast" w:line="40"/>
        <w:ind w:left="709" w:right="-1" w:firstLine="425"/>
        <w:rPr/>
      </w:pPr>
      <w:r>
        <w:rPr/>
      </w:r>
    </w:p>
    <w:p>
      <w:pPr>
        <w:pStyle w:val="Normal"/>
        <w:tabs>
          <w:tab w:val="clear" w:pos="708"/>
          <w:tab w:val="left" w:pos="6804" w:leader="none"/>
        </w:tabs>
        <w:spacing w:lineRule="atLeast" w:line="40"/>
        <w:ind w:left="709" w:right="-1" w:firstLine="425"/>
        <w:rPr/>
      </w:pPr>
      <w:r>
        <w:rPr/>
      </w:r>
    </w:p>
    <w:p>
      <w:pPr>
        <w:pStyle w:val="Normal"/>
        <w:tabs>
          <w:tab w:val="clear" w:pos="708"/>
          <w:tab w:val="left" w:pos="6804" w:leader="none"/>
        </w:tabs>
        <w:spacing w:lineRule="atLeast" w:line="40"/>
        <w:ind w:left="709" w:right="-1" w:firstLine="425"/>
        <w:jc w:val="left"/>
        <w:rPr>
          <w:i/>
          <w:i/>
        </w:rPr>
      </w:pPr>
      <w:r>
        <w:rPr>
          <w:i/>
        </w:rPr>
        <w:t>9. Lo Stato totalitario ovvero la Religione-Stato.</w:t>
      </w:r>
    </w:p>
    <w:p>
      <w:pPr>
        <w:pStyle w:val="Normal"/>
        <w:tabs>
          <w:tab w:val="clear" w:pos="708"/>
          <w:tab w:val="left" w:pos="6804" w:leader="none"/>
        </w:tabs>
        <w:spacing w:lineRule="atLeast" w:line="40"/>
        <w:ind w:left="709" w:right="-1" w:firstLine="425"/>
        <w:jc w:val="left"/>
        <w:rPr>
          <w:i/>
          <w:i/>
        </w:rPr>
      </w:pPr>
      <w:r>
        <w:rPr>
          <w:i/>
        </w:rPr>
      </w:r>
    </w:p>
    <w:p>
      <w:pPr>
        <w:pStyle w:val="Normal"/>
        <w:tabs>
          <w:tab w:val="clear" w:pos="708"/>
          <w:tab w:val="left" w:pos="6804" w:leader="none"/>
        </w:tabs>
        <w:spacing w:lineRule="atLeast" w:line="40"/>
        <w:ind w:left="709" w:right="-1" w:firstLine="425"/>
        <w:rPr/>
      </w:pPr>
      <w:r>
        <w:rPr/>
        <w:t>Nel nostro secolo il Cristianesimo viene avversato pure dagli Stati comunista, nazista e fascista.</w:t>
      </w:r>
    </w:p>
    <w:p>
      <w:pPr>
        <w:pStyle w:val="Normal"/>
        <w:tabs>
          <w:tab w:val="clear" w:pos="708"/>
          <w:tab w:val="left" w:pos="6804" w:leader="none"/>
        </w:tabs>
        <w:spacing w:lineRule="atLeast" w:line="40"/>
        <w:ind w:left="709" w:right="-1" w:firstLine="425"/>
        <w:rPr/>
      </w:pPr>
      <w:r>
        <w:rPr/>
        <w:t xml:space="preserve"> </w:t>
      </w:r>
      <w:r>
        <w:rPr/>
        <w:t>Il Concordato del 1929 con la Chiesa cattolica è uno strumento di Mussolini per cercare d’attirare il consenso dei cattolici allo Stato fascista</w:t>
      </w:r>
      <w:r>
        <w:rPr>
          <w:rStyle w:val="FootnoteCharacters"/>
          <w:rStyle w:val="FootnoteAnchor"/>
        </w:rPr>
        <w:footnoteReference w:id="19"/>
      </w:r>
      <w:r>
        <w:rPr/>
        <w:t xml:space="preserve"> ateo: è nota l’idea del dittatore su Gesú, da lui espressa a membri del suo </w:t>
      </w:r>
      <w:r>
        <w:rPr>
          <w:i/>
        </w:rPr>
        <w:t>entourage</w:t>
      </w:r>
      <w:r>
        <w:rPr/>
        <w:t xml:space="preserve">: “Gesú? Un piccolo ebreo che ha fatto la fine che si meritava”. Lo scopo della Santa Sede è  a sua volta meramente concreto: guadagnare spazi di evangelizzazione nello Stato fascista, sebbene Mussolini proclami solennemente: “Tutto nello Stato attraverso lo Stato e con lo Stato: niente fuori dallo Stato”. Già nel 1931 dal Vaticano si minaccia di denunciare il Concordato a causa della concezione fascista dello Stato, divenuta addirittura </w:t>
      </w:r>
      <w:r>
        <w:rPr>
          <w:i/>
        </w:rPr>
        <w:t>idolatra</w:t>
      </w:r>
      <w:r>
        <w:rPr/>
        <w:t xml:space="preserve">. Ciò non avviene in quanto si considera che la situazione dei cattolici peggiorerebbe, però resta chiaro in Vaticano che si tratta di una costrizione cui la Santa Sede s’è assoggettata per dare spazi di libertà al Cattolicesimo. Non va tuttavia taciuto che ci sono prelati che in quel tempo vedono assai positivamente il fascismo e altri che, quanto meno, l’accettano volentieri nel pensiero che, a differenza del comunismo, con cui nessun concordato è immaginabile, il fascismo non manifesta l’intenzione aperta di distruggere la Chiesa; c’è chi definisce Mussolini </w:t>
      </w:r>
      <w:r>
        <w:rPr>
          <w:i/>
        </w:rPr>
        <w:t>l’uomo</w:t>
      </w:r>
      <w:r>
        <w:rPr/>
        <w:t xml:space="preserve"> </w:t>
      </w:r>
      <w:r>
        <w:rPr>
          <w:i/>
        </w:rPr>
        <w:t>della</w:t>
      </w:r>
      <w:r>
        <w:rPr/>
        <w:t xml:space="preserve"> </w:t>
      </w:r>
      <w:r>
        <w:rPr>
          <w:i/>
        </w:rPr>
        <w:t>Provvidenza</w:t>
      </w:r>
      <w:r>
        <w:rPr/>
        <w:t xml:space="preserve">. Resta il fatto che il fine dell’accordo è in sostanza il </w:t>
      </w:r>
      <w:r>
        <w:rPr>
          <w:i/>
        </w:rPr>
        <w:t>minor</w:t>
      </w:r>
      <w:r>
        <w:rPr/>
        <w:t xml:space="preserve"> </w:t>
      </w:r>
      <w:r>
        <w:rPr>
          <w:i/>
        </w:rPr>
        <w:t>male</w:t>
      </w:r>
      <w:r>
        <w:rPr/>
        <w:t>, che ci sono sicuramente vantaggi per l’evangelizzazione in Italia e che la Chiesa non esita a chiaramente esprimere in più encicliche l’inconciliabilità fra totalitarismi e Cristianesimo, per cui nel complesso il bilancio del Concordato con l’Italia, durante il fascismo, può ritenersi positivo per il Cattolicesimo.</w:t>
      </w:r>
    </w:p>
    <w:p>
      <w:pPr>
        <w:pStyle w:val="Normal"/>
        <w:tabs>
          <w:tab w:val="clear" w:pos="708"/>
          <w:tab w:val="left" w:pos="6804" w:leader="none"/>
        </w:tabs>
        <w:spacing w:lineRule="atLeast" w:line="40"/>
        <w:ind w:left="709" w:right="-1" w:firstLine="425"/>
        <w:rPr/>
      </w:pPr>
      <w:r>
        <w:rPr/>
        <w:t xml:space="preserve"> </w:t>
      </w:r>
      <w:r>
        <w:rPr/>
        <w:t xml:space="preserve">Non si può dire la stessa cosa per quello con la Germania nazista, concluso a differenza del primo su iniziativa di Hitler, non del Vaticano, col tramite del von Papen, il 20 luglio 1933. Il dittatore è infatti in assoluta malafede, tant’è vero che, pochi mesi prima durante un pranzo, aveva dichiarato ai suoi stretti collaboratori: “Il fascismo può fare, se vuole, in nome di Dio la sua pace con la Chiesa. Lo farei anch’io, perché no?! Tuttavia estirperò ogni forma di Cristianesimo dalla Germania. O si è cristiani o si è Tedeschi!”. Risulta da discorsi di Hitler e diari dei suoi collaboratori che lo scopo del dittatore è tattico, tranquillizzare per i primissimi tempi i molti cattolici tedeschi per non averne l’opposizione politica, mentre il suo fine strategico è la </w:t>
      </w:r>
      <w:r>
        <w:rPr>
          <w:i/>
        </w:rPr>
        <w:t>soluzione finale</w:t>
      </w:r>
      <w:r>
        <w:rPr/>
        <w:t xml:space="preserve"> anche per la Chiesa, così come ordinerà al suo gerarca Martin Bormann nel 1941. Per la guerra in corso, rimanda la distruzione del Cristianesimo al momento della vittoria, in quanto non pochi soldati sono cristiani; consente loro persino di avere cappellani militari cattolici e protestanti per l’assistenza religiosa; ma ancora una volta solo tatticamente. Hitler considera il Cristianesimo come la continuazione dell’Ebraismo e, sulla scorta del Comte, ritiene che sia inventato dall’ebreo Paolo. Sa perfettamente che l’etica cristiana si oppone assolutamente al nazismo. Inutilmente le gravi e poi gravissime persecuzioni anticristiane successive al Concordato  con la Germania vengono stigmatizzate dai vescovi tedeschi, e dallo stesso pontefice Pio XI con la durissima bolla </w:t>
      </w:r>
      <w:r>
        <w:rPr>
          <w:i/>
        </w:rPr>
        <w:t>Mit Brennender</w:t>
      </w:r>
      <w:r>
        <w:rPr/>
        <w:t xml:space="preserve"> </w:t>
      </w:r>
      <w:r>
        <w:rPr>
          <w:i/>
        </w:rPr>
        <w:t>Sorge</w:t>
      </w:r>
      <w:r>
        <w:rPr/>
        <w:t xml:space="preserve"> del 4 marzo 1937.</w:t>
      </w:r>
    </w:p>
    <w:p>
      <w:pPr>
        <w:pStyle w:val="Normal"/>
        <w:tabs>
          <w:tab w:val="clear" w:pos="708"/>
          <w:tab w:val="left" w:pos="6804" w:leader="none"/>
        </w:tabs>
        <w:spacing w:lineRule="atLeast" w:line="40"/>
        <w:ind w:left="709" w:right="-1" w:firstLine="425"/>
        <w:rPr/>
      </w:pPr>
      <w:r>
        <w:rPr/>
      </w:r>
    </w:p>
    <w:p>
      <w:pPr>
        <w:pStyle w:val="Normal"/>
        <w:tabs>
          <w:tab w:val="clear" w:pos="708"/>
          <w:tab w:val="left" w:pos="6804" w:leader="none"/>
        </w:tabs>
        <w:spacing w:lineRule="atLeast" w:line="40"/>
        <w:ind w:left="709" w:right="-1" w:firstLine="425"/>
        <w:rPr/>
      </w:pPr>
      <w:r>
        <w:rPr/>
      </w:r>
    </w:p>
    <w:p>
      <w:pPr>
        <w:pStyle w:val="Normal"/>
        <w:tabs>
          <w:tab w:val="clear" w:pos="708"/>
          <w:tab w:val="left" w:pos="6804" w:leader="none"/>
        </w:tabs>
        <w:spacing w:lineRule="atLeast" w:line="40"/>
        <w:ind w:left="709" w:right="-1" w:firstLine="425"/>
        <w:jc w:val="left"/>
        <w:rPr>
          <w:i/>
          <w:i/>
        </w:rPr>
      </w:pPr>
      <w:r>
        <w:rPr>
          <w:i/>
        </w:rPr>
        <w:t>10. Dunque, Stati diversi, anticristianesimo comune.</w:t>
      </w:r>
    </w:p>
    <w:p>
      <w:pPr>
        <w:pStyle w:val="Normal"/>
        <w:tabs>
          <w:tab w:val="clear" w:pos="708"/>
          <w:tab w:val="left" w:pos="6804" w:leader="none"/>
        </w:tabs>
        <w:spacing w:lineRule="atLeast" w:line="40"/>
        <w:ind w:left="709" w:right="-1" w:firstLine="425"/>
        <w:jc w:val="center"/>
        <w:rPr>
          <w:i/>
          <w:i/>
        </w:rPr>
      </w:pPr>
      <w:r>
        <w:rPr>
          <w:i/>
        </w:rPr>
      </w:r>
    </w:p>
    <w:p>
      <w:pPr>
        <w:pStyle w:val="Normal"/>
        <w:tabs>
          <w:tab w:val="clear" w:pos="708"/>
          <w:tab w:val="left" w:pos="6804" w:leader="none"/>
        </w:tabs>
        <w:spacing w:lineRule="atLeast" w:line="40"/>
        <w:ind w:left="709" w:right="-1" w:firstLine="425"/>
        <w:rPr/>
      </w:pPr>
      <w:r>
        <w:rPr/>
        <w:t xml:space="preserve">Dunque, nel diciannovesimo e nel ventesimo secolo Stati derivanti da filosofie diverse e addirittura contrastanti hanno come base comune l’ateismo e l’anticristianesimo; e riducono l’individuo a ruolo - cittadino - suddito. L’ateismo degli Stati comunista e nazista è evidente. Quello dello Stato fascista è nascosto, per interessi politici. Pure non sbandierato ma ben individuabile è l’ateismo dello Stato liberale e della successiva, odierna </w:t>
      </w:r>
      <w:r>
        <w:rPr>
          <w:lang w:eastAsia="it-IT"/>
        </w:rPr>
        <w:t xml:space="preserve">liberaldemocrazia: il principio cavouriano </w:t>
      </w:r>
      <w:r>
        <w:rPr>
          <w:i/>
          <w:lang w:eastAsia="it-IT"/>
        </w:rPr>
        <w:t xml:space="preserve">Libera Chiesa </w:t>
      </w:r>
      <w:r>
        <w:rPr>
          <w:lang w:eastAsia="it-IT"/>
        </w:rPr>
        <w:t>in</w:t>
      </w:r>
      <w:r>
        <w:rPr>
          <w:i/>
          <w:lang w:eastAsia="it-IT"/>
        </w:rPr>
        <w:t xml:space="preserve"> libero Stato</w:t>
      </w:r>
      <w:r>
        <w:rPr>
          <w:lang w:eastAsia="it-IT"/>
        </w:rPr>
        <w:t xml:space="preserve"> significa, diversamente dalla superficiale apparenza, che la libertà della Chiesa dipende dall'essere </w:t>
      </w:r>
      <w:r>
        <w:rPr>
          <w:i/>
          <w:lang w:eastAsia="it-IT"/>
        </w:rPr>
        <w:t>nello</w:t>
      </w:r>
      <w:r>
        <w:rPr>
          <w:lang w:eastAsia="it-IT"/>
        </w:rPr>
        <w:t xml:space="preserve"> Stato; e che contro la sua stessa essenza religiosa non deve occuparsi della società: tanto nell’800 quanto oggi, quando il Magistero ecclesiale si rivolge ai cattolici - non agli altri - per affinare coscienze, sùbito viene accusato d'indebita intromissione negli affari statali; si pensi ad esempio alle accuse indignate alla Chiesa quando il Magistero si pronuncia contro l'aborto, la cui legge è sicuramente incompatibile con la morale cristiana. </w:t>
      </w:r>
    </w:p>
    <w:p>
      <w:pPr>
        <w:pStyle w:val="Normal"/>
        <w:tabs>
          <w:tab w:val="clear" w:pos="708"/>
          <w:tab w:val="left" w:pos="6804" w:leader="none"/>
        </w:tabs>
        <w:spacing w:lineRule="atLeast" w:line="40"/>
        <w:ind w:left="709" w:right="-1" w:firstLine="425"/>
        <w:rPr/>
      </w:pPr>
      <w:r>
        <w:rPr>
          <w:lang w:eastAsia="it-IT"/>
        </w:rPr>
        <w:t>Quanto sopra non significa che, come già nel più lontano passato, non possano esserci ed esserci state, a volte, indebite intromissioni politiche da parte della Gerarchia e, personalmente, di papi. Ad esempio, e premesso, per non essere frainteso, che io sono per l’unità d’Italia, anche se possibilmente in forma federale, non comprendo, e so di non essere il solo, cosa c’entrasse, ormai qualche anno fa, con la difesa della libertà cristiana di coscienza il proclamarsi contro quella secessione del nord dell’Italia che il partito della Lega avrebbe voluto. Oltretutto lo scorso secolo il Magistero s’era proclamato contro l’Unità. In entrambi i casi il risultato fu negativo, allontanare cattolici per mere ragioni politiche, dall’evangelizzazione e dalla Chiesa.</w:t>
      </w:r>
    </w:p>
    <w:p>
      <w:pPr>
        <w:pStyle w:val="Normal"/>
        <w:tabs>
          <w:tab w:val="clear" w:pos="708"/>
          <w:tab w:val="left" w:pos="6804" w:leader="none"/>
        </w:tabs>
        <w:spacing w:lineRule="atLeast" w:line="40"/>
        <w:ind w:left="709" w:right="-1" w:firstLine="425"/>
        <w:rPr>
          <w:lang w:eastAsia="it-IT"/>
        </w:rPr>
      </w:pPr>
      <w:r>
        <w:rPr>
          <w:lang w:eastAsia="it-IT"/>
        </w:rPr>
      </w:r>
    </w:p>
    <w:p>
      <w:pPr>
        <w:pStyle w:val="Normal"/>
        <w:tabs>
          <w:tab w:val="clear" w:pos="708"/>
          <w:tab w:val="left" w:pos="6804" w:leader="none"/>
        </w:tabs>
        <w:spacing w:lineRule="atLeast" w:line="40"/>
        <w:ind w:left="709" w:right="-1" w:firstLine="425"/>
        <w:rPr>
          <w:lang w:eastAsia="it-IT"/>
        </w:rPr>
      </w:pPr>
      <w:r>
        <w:rPr>
          <w:lang w:eastAsia="it-IT"/>
        </w:rPr>
      </w:r>
    </w:p>
    <w:p>
      <w:pPr>
        <w:pStyle w:val="Normal"/>
        <w:tabs>
          <w:tab w:val="clear" w:pos="708"/>
          <w:tab w:val="left" w:pos="6804" w:leader="none"/>
        </w:tabs>
        <w:spacing w:lineRule="atLeast" w:line="40"/>
        <w:ind w:left="709" w:right="-1" w:firstLine="425"/>
        <w:rPr>
          <w:i/>
          <w:i/>
          <w:lang w:eastAsia="it-IT"/>
        </w:rPr>
      </w:pPr>
      <w:r>
        <w:rPr>
          <w:i/>
          <w:lang w:eastAsia="it-IT"/>
        </w:rPr>
        <w:t>11. “Perché non possiamo non dirci cristiani” (B. Croce).</w:t>
      </w:r>
    </w:p>
    <w:p>
      <w:pPr>
        <w:pStyle w:val="Normal"/>
        <w:tabs>
          <w:tab w:val="clear" w:pos="708"/>
          <w:tab w:val="left" w:pos="6804" w:leader="none"/>
        </w:tabs>
        <w:spacing w:lineRule="atLeast" w:line="40"/>
        <w:ind w:left="709" w:right="-1" w:firstLine="425"/>
        <w:rPr>
          <w:i/>
          <w:i/>
          <w:lang w:eastAsia="it-IT"/>
        </w:rPr>
      </w:pPr>
      <w:r>
        <w:rPr>
          <w:i/>
          <w:lang w:eastAsia="it-IT"/>
        </w:rPr>
      </w:r>
    </w:p>
    <w:p>
      <w:pPr>
        <w:pStyle w:val="Normal"/>
        <w:tabs>
          <w:tab w:val="clear" w:pos="708"/>
          <w:tab w:val="left" w:pos="6804" w:leader="none"/>
        </w:tabs>
        <w:spacing w:lineRule="atLeast" w:line="40"/>
        <w:ind w:left="709" w:right="-1" w:firstLine="425"/>
        <w:rPr/>
      </w:pPr>
      <w:r>
        <w:rPr>
          <w:lang w:eastAsia="it-IT"/>
        </w:rPr>
        <w:t xml:space="preserve">E' giusto ricordare che ci sono laici che vivono moralmente, non solo senza fare il male ma facendo il bene. Io credo però, con Benedetto Croce, che queste persone non solo accettino la morale naturale, col suo precetto di non fare il male, ma abbiano in sé duemila anni di etica cristiana, col suo profondo altruismo: ce ne sono, anche se rare, ma sono tali al riguardo anche i cristiani, che sanno addirittura fare il bene agli avversari, così come Gesú chiede. </w:t>
      </w:r>
      <w:r>
        <w:rPr>
          <w:i/>
          <w:lang w:eastAsia="it-IT"/>
        </w:rPr>
        <w:t>Perché</w:t>
      </w:r>
      <w:r>
        <w:rPr>
          <w:lang w:eastAsia="it-IT"/>
        </w:rPr>
        <w:t xml:space="preserve"> </w:t>
      </w:r>
      <w:r>
        <w:rPr>
          <w:i/>
          <w:lang w:eastAsia="it-IT"/>
        </w:rPr>
        <w:t>non</w:t>
      </w:r>
      <w:r>
        <w:rPr>
          <w:lang w:eastAsia="it-IT"/>
        </w:rPr>
        <w:t xml:space="preserve"> </w:t>
      </w:r>
      <w:r>
        <w:rPr>
          <w:i/>
          <w:lang w:eastAsia="it-IT"/>
        </w:rPr>
        <w:t>possiamo</w:t>
      </w:r>
      <w:r>
        <w:rPr>
          <w:lang w:eastAsia="it-IT"/>
        </w:rPr>
        <w:t xml:space="preserve"> </w:t>
      </w:r>
      <w:r>
        <w:rPr>
          <w:i/>
          <w:lang w:eastAsia="it-IT"/>
        </w:rPr>
        <w:t>non</w:t>
      </w:r>
      <w:r>
        <w:rPr>
          <w:lang w:eastAsia="it-IT"/>
        </w:rPr>
        <w:t xml:space="preserve"> </w:t>
      </w:r>
      <w:r>
        <w:rPr>
          <w:i/>
          <w:lang w:eastAsia="it-IT"/>
        </w:rPr>
        <w:t>dirci</w:t>
      </w:r>
      <w:r>
        <w:rPr>
          <w:lang w:eastAsia="it-IT"/>
        </w:rPr>
        <w:t xml:space="preserve"> </w:t>
      </w:r>
      <w:r>
        <w:rPr>
          <w:i/>
          <w:lang w:eastAsia="it-IT"/>
        </w:rPr>
        <w:t>cristiani</w:t>
      </w:r>
      <w:r>
        <w:rPr>
          <w:lang w:eastAsia="it-IT"/>
        </w:rPr>
        <w:t xml:space="preserve">, aveva scritto il filosofo  al riguardo, in polemica col </w:t>
      </w:r>
      <w:r>
        <w:rPr>
          <w:i/>
          <w:lang w:eastAsia="it-IT"/>
        </w:rPr>
        <w:t>laicissimo</w:t>
      </w:r>
      <w:r>
        <w:rPr>
          <w:lang w:eastAsia="it-IT"/>
        </w:rPr>
        <w:t xml:space="preserve"> </w:t>
      </w:r>
      <w:r>
        <w:rPr>
          <w:i/>
          <w:lang w:eastAsia="it-IT"/>
        </w:rPr>
        <w:t>mangiacristiani</w:t>
      </w:r>
      <w:r>
        <w:rPr>
          <w:lang w:eastAsia="it-IT"/>
        </w:rPr>
        <w:t xml:space="preserve"> e </w:t>
      </w:r>
      <w:r>
        <w:rPr>
          <w:i/>
          <w:lang w:eastAsia="it-IT"/>
        </w:rPr>
        <w:t>tollerante</w:t>
      </w:r>
      <w:r>
        <w:rPr>
          <w:rStyle w:val="FootnoteCharacters"/>
          <w:rStyle w:val="FootnoteAnchor"/>
          <w:i/>
          <w:lang w:eastAsia="it-IT"/>
        </w:rPr>
        <w:footnoteReference w:id="20"/>
      </w:r>
      <w:r>
        <w:rPr>
          <w:i/>
          <w:lang w:eastAsia="it-IT"/>
        </w:rPr>
        <w:t xml:space="preserve"> </w:t>
      </w:r>
      <w:r>
        <w:rPr>
          <w:lang w:eastAsia="it-IT"/>
        </w:rPr>
        <w:t xml:space="preserve">Bertrand Russel del saggio </w:t>
      </w:r>
      <w:r>
        <w:rPr>
          <w:i/>
          <w:lang w:eastAsia="it-IT"/>
        </w:rPr>
        <w:t>Perché non sono cristiano</w:t>
      </w:r>
      <w:r>
        <w:rPr>
          <w:lang w:eastAsia="it-IT"/>
        </w:rPr>
        <w:t xml:space="preserve">: anche la morale laica, fino alla diffusione nella società del relativismo morale, del nichilismo etico niciano e del </w:t>
      </w:r>
      <w:r>
        <w:rPr>
          <w:i/>
          <w:lang w:eastAsia="it-IT"/>
        </w:rPr>
        <w:t>pensiero debole</w:t>
      </w:r>
      <w:r>
        <w:rPr>
          <w:lang w:eastAsia="it-IT"/>
        </w:rPr>
        <w:t>, ha avuto sostanzialmente base cristiana. Io stesso sono stato per oltre vent’anni un laico, un liberale gobettiano; ma anche allora la mia etica era, di fondo, cristiana.</w:t>
      </w:r>
    </w:p>
    <w:p>
      <w:pPr>
        <w:pStyle w:val="Normal"/>
        <w:tabs>
          <w:tab w:val="clear" w:pos="708"/>
          <w:tab w:val="left" w:pos="6804" w:leader="none"/>
        </w:tabs>
        <w:spacing w:lineRule="atLeast" w:line="40"/>
        <w:ind w:left="709" w:right="-1" w:firstLine="425"/>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left="709" w:right="-1" w:firstLine="425"/>
        <w:rPr>
          <w:i/>
          <w:i/>
          <w:lang w:eastAsia="it-IT"/>
        </w:rPr>
      </w:pPr>
      <w:r>
        <w:rPr>
          <w:i/>
          <w:lang w:eastAsia="it-IT"/>
        </w:rPr>
        <w:t>12. Il fallimento delle speranze  di Herbert Spencer.</w:t>
      </w:r>
    </w:p>
    <w:p>
      <w:pPr>
        <w:pStyle w:val="Normal"/>
        <w:tabs>
          <w:tab w:val="clear" w:pos="708"/>
          <w:tab w:val="left" w:pos="6804" w:leader="none"/>
        </w:tabs>
        <w:spacing w:lineRule="atLeast" w:line="40"/>
        <w:ind w:left="709" w:right="-1" w:firstLine="425"/>
        <w:rPr>
          <w:i/>
          <w:i/>
          <w:lang w:eastAsia="it-IT"/>
        </w:rPr>
      </w:pPr>
      <w:r>
        <w:rPr>
          <w:i/>
          <w:lang w:eastAsia="it-IT"/>
        </w:rPr>
      </w:r>
    </w:p>
    <w:p>
      <w:pPr>
        <w:pStyle w:val="Normal"/>
        <w:tabs>
          <w:tab w:val="clear" w:pos="708"/>
          <w:tab w:val="left" w:pos="6804" w:leader="none"/>
        </w:tabs>
        <w:spacing w:lineRule="atLeast" w:line="40"/>
        <w:ind w:left="709" w:right="-1" w:firstLine="425"/>
        <w:rPr/>
      </w:pPr>
      <w:r>
        <w:rPr>
          <w:lang w:eastAsia="it-IT"/>
        </w:rPr>
        <w:t>Va inoltre sottolineato che non tutti in ambiente laico accettano l'idea d'uno Stato parlamentare senza limite; pur non ritenendo di poterlo trovare in Dio.</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 xml:space="preserve">Già nel secolo XIX Herbert Spencer scriveva: "La grande superstizione politica del passato era il diritto divino dei re; quella del presente è il diritto </w:t>
      </w:r>
      <w:r>
        <w:rPr>
          <w:i/>
          <w:lang w:eastAsia="it-IT"/>
        </w:rPr>
        <w:t>divino</w:t>
      </w:r>
      <w:r>
        <w:rPr>
          <w:lang w:eastAsia="it-IT"/>
        </w:rPr>
        <w:t xml:space="preserve"> dei Parlamenti.(...) Per quanto possa sembrarci irragionevole la prima di quelle credenze, bisogna pur convenire che era più logica della seconda. (...) Non avendo alcuna pretesa ad origine o a delegazione divina, un corpo legislativo non può reclamare autorità illimitata.(...) Nel passato la funzione del Liberalismo fu quella di porre un limite ai poteri del re; nell'avvenire la funzione del vero Liberalismo sarà quella di porre un limite ai poteri dei Parlamenti".</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Passato più d'un secolo, vediamo che nessun vero limite s'è trovato, cioè che pure quella speranza laica è fallita.</w:t>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left="709" w:right="-1" w:firstLine="425"/>
        <w:rPr>
          <w:lang w:eastAsia="it-IT"/>
        </w:rPr>
      </w:pPr>
      <w:r>
        <w:rPr>
          <w:i/>
          <w:lang w:eastAsia="it-IT"/>
        </w:rPr>
        <w:t>13. La volontà di coscienza.</w:t>
      </w:r>
    </w:p>
    <w:p>
      <w:pPr>
        <w:pStyle w:val="Normal"/>
        <w:tabs>
          <w:tab w:val="clear" w:pos="708"/>
          <w:tab w:val="left" w:pos="6804" w:leader="none"/>
        </w:tabs>
        <w:spacing w:lineRule="atLeast" w:line="40"/>
        <w:ind w:left="709" w:right="-1" w:firstLine="425"/>
        <w:rPr>
          <w:lang w:eastAsia="it-IT"/>
        </w:rPr>
      </w:pPr>
      <w:r>
        <w:rPr>
          <w:lang w:eastAsia="it-IT"/>
        </w:rPr>
      </w:r>
    </w:p>
    <w:p>
      <w:pPr>
        <w:pStyle w:val="Normal"/>
        <w:tabs>
          <w:tab w:val="clear" w:pos="708"/>
          <w:tab w:val="left" w:pos="6804" w:leader="none"/>
        </w:tabs>
        <w:spacing w:lineRule="atLeast" w:line="40"/>
        <w:ind w:left="709" w:right="-1" w:firstLine="425"/>
        <w:rPr/>
      </w:pPr>
      <w:r>
        <w:rPr>
          <w:lang w:eastAsia="it-IT"/>
        </w:rPr>
        <w:t xml:space="preserve">Le </w:t>
      </w:r>
      <w:r>
        <w:rPr>
          <w:i/>
          <w:lang w:eastAsia="it-IT"/>
        </w:rPr>
        <w:t>élites</w:t>
      </w:r>
      <w:r>
        <w:rPr>
          <w:lang w:eastAsia="it-IT"/>
        </w:rPr>
        <w:t xml:space="preserve"> politiche liberaldemocratiche non hanno che il freno dell'opinione pubblica; ma questa è indirizzabile grazie ai mezzi di comunicazione di massa. Al più, può accadere alla nuova elezione che gli interessi di un’</w:t>
      </w:r>
      <w:r>
        <w:rPr>
          <w:i/>
          <w:lang w:eastAsia="it-IT"/>
        </w:rPr>
        <w:t>élite</w:t>
      </w:r>
      <w:r>
        <w:rPr>
          <w:lang w:eastAsia="it-IT"/>
        </w:rPr>
        <w:t xml:space="preserve"> sostituiscano quelli di un'altra. Non è l'immaginaria sovranità popolare che può trattenere i governi dagli eccessi ma la possibilità che l'</w:t>
      </w:r>
      <w:r>
        <w:rPr>
          <w:i/>
          <w:lang w:eastAsia="it-IT"/>
        </w:rPr>
        <w:t>élite</w:t>
      </w:r>
      <w:r>
        <w:rPr>
          <w:lang w:eastAsia="it-IT"/>
        </w:rPr>
        <w:t xml:space="preserve"> all'opposizione indirizzi a sé più voti nelle elezioni successive e sostituisca quella in carica, come dimostra l’esperienza è già avevano ben teorizzato, circa un secolo fa, il Mosca e il Pareto: meglio che nelle dittature ma non abbastanza per parlare di sovranità popolare, di soggetto umano protagonista e di società coincidente con lo Stato parlamentare.</w:t>
      </w:r>
    </w:p>
    <w:p>
      <w:pPr>
        <w:pStyle w:val="Normal"/>
        <w:tabs>
          <w:tab w:val="clear" w:pos="708"/>
          <w:tab w:val="left" w:pos="6804" w:leader="none"/>
        </w:tabs>
        <w:spacing w:lineRule="atLeast" w:line="40"/>
        <w:ind w:left="709" w:right="-1" w:firstLine="425"/>
        <w:rPr/>
      </w:pPr>
      <w:r>
        <w:rPr>
          <w:lang w:eastAsia="it-IT"/>
        </w:rPr>
        <w:t xml:space="preserve">Alla morale evangelica, che nella società cristiana del primo millennio guidava normalmente le persone e non solo pochi spiriti più nobili, non solo non s'è sostituita una oggettiva morale laica ma, nel soggettivismo, nessuna morale e in pratica, per moltissimi, l’antimorale dell'egoismo. Non solo la filosofia ma pure certa sociologia ha vanificato la morale riducendola ad ogni morale, a ciascun sistema di soggettivi valori, dimenticando a sua volta  che, anche secondo tutta la tradizione storica, la morale ha un senso e una funzione sociale solo se ha a proprio fondamento l’altruismo. A livello parlamentare questo soggettivismo porta semplicemente  ad accettare che siano votate leggi contrarie agli storici valori morali forti, valori non solo cristiani ma che troviamo già, per citare solo alcuni, in Confucio, Socrate, Seneca; anzi, come meglio vedremo più avanti, a indignarsi quando, per voto cosiddetto </w:t>
      </w:r>
      <w:r>
        <w:rPr>
          <w:i/>
          <w:lang w:eastAsia="it-IT"/>
        </w:rPr>
        <w:t>trasversale</w:t>
      </w:r>
      <w:r>
        <w:rPr>
          <w:lang w:eastAsia="it-IT"/>
        </w:rPr>
        <w:t xml:space="preserve">, questi valori eccezionalmente trionfano. Oggi ci sono intellettuali di impronta niciana che considerano degni soltanto i loro personali valori ed hanno come solo e vero fine l'affermazione del loro ego culturale. S'è ampiamente diffuso tra i cittadini un volgarnicianesimo ancora più basso che si può sintetizzare nella volgare espressione </w:t>
      </w:r>
      <w:r>
        <w:rPr>
          <w:i/>
          <w:lang w:eastAsia="it-IT"/>
        </w:rPr>
        <w:t>il</w:t>
      </w:r>
      <w:r>
        <w:rPr>
          <w:lang w:eastAsia="it-IT"/>
        </w:rPr>
        <w:t xml:space="preserve"> </w:t>
      </w:r>
      <w:r>
        <w:rPr>
          <w:i/>
          <w:lang w:eastAsia="it-IT"/>
        </w:rPr>
        <w:t>proprio</w:t>
      </w:r>
      <w:r>
        <w:rPr>
          <w:lang w:eastAsia="it-IT"/>
        </w:rPr>
        <w:t xml:space="preserve"> </w:t>
      </w:r>
      <w:r>
        <w:rPr>
          <w:i/>
          <w:lang w:eastAsia="it-IT"/>
        </w:rPr>
        <w:t>porco</w:t>
      </w:r>
      <w:r>
        <w:rPr>
          <w:lang w:eastAsia="it-IT"/>
        </w:rPr>
        <w:t xml:space="preserve"> </w:t>
      </w:r>
      <w:r>
        <w:rPr>
          <w:i/>
          <w:lang w:eastAsia="it-IT"/>
        </w:rPr>
        <w:t>comodo</w:t>
      </w:r>
      <w:r>
        <w:rPr>
          <w:lang w:eastAsia="it-IT"/>
        </w:rPr>
        <w:t xml:space="preserve">: si tratta di coloro che il Nietzsche chiamava con disprezzo </w:t>
      </w:r>
      <w:r>
        <w:rPr>
          <w:i/>
          <w:lang w:eastAsia="it-IT"/>
        </w:rPr>
        <w:t>la plebe</w:t>
      </w:r>
      <w:r>
        <w:rPr>
          <w:lang w:eastAsia="it-IT"/>
        </w:rPr>
        <w:t>.</w:t>
      </w:r>
    </w:p>
    <w:p>
      <w:pPr>
        <w:pStyle w:val="Normal"/>
        <w:tabs>
          <w:tab w:val="clear" w:pos="708"/>
          <w:tab w:val="left" w:pos="6804" w:leader="none"/>
        </w:tabs>
        <w:spacing w:lineRule="atLeast" w:line="40"/>
        <w:ind w:left="709" w:right="-1" w:firstLine="425"/>
        <w:rPr>
          <w:lang w:eastAsia="it-IT"/>
        </w:rPr>
      </w:pPr>
      <w:r>
        <w:rPr>
          <w:lang w:eastAsia="it-IT"/>
        </w:rPr>
        <w:t>Questo filosofo, infine, era impazzito. Così sta accadendo alla nostra società.</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 xml:space="preserve">La </w:t>
      </w:r>
      <w:r>
        <w:rPr>
          <w:i/>
          <w:lang w:eastAsia="it-IT"/>
        </w:rPr>
        <w:t>gente</w:t>
      </w:r>
      <w:r>
        <w:rPr>
          <w:lang w:eastAsia="it-IT"/>
        </w:rPr>
        <w:t xml:space="preserve">, come si usano ormai definire collettivisticamente, dalle </w:t>
      </w:r>
      <w:r>
        <w:rPr>
          <w:i/>
          <w:lang w:eastAsia="it-IT"/>
        </w:rPr>
        <w:t>scranne</w:t>
      </w:r>
      <w:r>
        <w:rPr>
          <w:lang w:eastAsia="it-IT"/>
        </w:rPr>
        <w:t xml:space="preserve"> del potere, le persone, viene normalmente stordita con la prospettiva del benessere materiale o meglio, titillandone la </w:t>
      </w:r>
      <w:r>
        <w:rPr>
          <w:i/>
          <w:lang w:eastAsia="it-IT"/>
        </w:rPr>
        <w:t>volontà di potenza</w:t>
      </w:r>
      <w:r>
        <w:rPr>
          <w:lang w:eastAsia="it-IT"/>
        </w:rPr>
        <w:t xml:space="preserve">, instillando in lei l’illusione di divenire importante o almeno di contare nella società grazie all’ostentazione di beni materiali: la </w:t>
      </w:r>
      <w:r>
        <w:rPr>
          <w:i/>
          <w:lang w:eastAsia="it-IT"/>
        </w:rPr>
        <w:t>oggettività</w:t>
      </w:r>
      <w:r>
        <w:rPr>
          <w:lang w:eastAsia="it-IT"/>
        </w:rPr>
        <w:t xml:space="preserve"> di quei beni dà alle persone prive di valori oggettivi un’apparente sicurezza, a differenza dei soggettivi e mutevoli </w:t>
      </w:r>
      <w:r>
        <w:rPr>
          <w:i/>
          <w:lang w:eastAsia="it-IT"/>
        </w:rPr>
        <w:t>valori</w:t>
      </w:r>
      <w:r>
        <w:rPr>
          <w:lang w:eastAsia="it-IT"/>
        </w:rPr>
        <w:t xml:space="preserve"> laici; e quest’illusione induce al conformismo verso le </w:t>
      </w:r>
      <w:r>
        <w:rPr>
          <w:i/>
          <w:lang w:eastAsia="it-IT"/>
        </w:rPr>
        <w:t xml:space="preserve">élites </w:t>
      </w:r>
      <w:r>
        <w:rPr>
          <w:lang w:eastAsia="it-IT"/>
        </w:rPr>
        <w:t xml:space="preserve">culturali laiche: c’è anche un </w:t>
      </w:r>
      <w:r>
        <w:rPr>
          <w:i/>
          <w:lang w:eastAsia="it-IT"/>
        </w:rPr>
        <w:t>consumo</w:t>
      </w:r>
      <w:r>
        <w:rPr>
          <w:lang w:eastAsia="it-IT"/>
        </w:rPr>
        <w:t xml:space="preserve">, per così dire, di </w:t>
      </w:r>
      <w:r>
        <w:rPr>
          <w:i/>
          <w:lang w:eastAsia="it-IT"/>
        </w:rPr>
        <w:t>postmodernità</w:t>
      </w:r>
      <w:r>
        <w:rPr>
          <w:lang w:eastAsia="it-IT"/>
        </w:rPr>
        <w:t xml:space="preserve">, il sentirsi cioè avanti, insieme ai più famosi liberi pensatori del momento, non importa molto se filosofi come Gianni Vattimo o giornalisti nonché showmen di buona cultura come Maurizio Costanzo. Naturalmente, per poter godere i propri beni, materiali come la nuova auto potentissima o immateriali come l’appartenenza a un famoso club, possibilmente che guardi ai </w:t>
      </w:r>
      <w:r>
        <w:rPr>
          <w:i/>
          <w:lang w:eastAsia="it-IT"/>
        </w:rPr>
        <w:t>moderni</w:t>
      </w:r>
      <w:r>
        <w:rPr>
          <w:lang w:eastAsia="it-IT"/>
        </w:rPr>
        <w:t xml:space="preserve"> diritti civili, nonché per poter fruire dei servizi, bisogna che gli impegni si riducano, il più possibile, solo a quelli del lavoro, che nessuna persona disturbi troppo, fossero pure i genitori, il coniuge, i figli. Meglio dunque fare pochi o nessun figlio, stare con il coniuge solo finché</w:t>
      </w:r>
      <w:r>
        <w:rPr>
          <w:i/>
          <w:lang w:eastAsia="it-IT"/>
        </w:rPr>
        <w:t xml:space="preserve"> ci si sta bene</w:t>
      </w:r>
      <w:r>
        <w:rPr>
          <w:lang w:eastAsia="it-IT"/>
        </w:rPr>
        <w:t xml:space="preserve"> e, se viene comodo, abortire o divorziare. Naturalmente, nel riportare </w:t>
      </w:r>
      <w:r>
        <w:rPr>
          <w:i/>
          <w:lang w:eastAsia="it-IT"/>
        </w:rPr>
        <w:t xml:space="preserve">gente </w:t>
      </w:r>
      <w:r>
        <w:rPr>
          <w:lang w:eastAsia="it-IT"/>
        </w:rPr>
        <w:t xml:space="preserve">io non mi riferisco alla totalità delle persone; solo alla norma; sono i politici, o almeno tanti di loro, che hanno l’abitudine di considerare e definire tutti quanti come </w:t>
      </w:r>
      <w:r>
        <w:rPr>
          <w:i/>
          <w:lang w:eastAsia="it-IT"/>
        </w:rPr>
        <w:t>la gente</w:t>
      </w:r>
      <w:r>
        <w:rPr>
          <w:lang w:eastAsia="it-IT"/>
        </w:rPr>
        <w:t>. La lotta per il successo economico, sia per la gente che, su di lei, per i potenti dell’economia è al coltello, in certi casi fino alla criminalità.</w:t>
      </w:r>
    </w:p>
    <w:p>
      <w:pPr>
        <w:pStyle w:val="Normal"/>
        <w:tabs>
          <w:tab w:val="clear" w:pos="708"/>
          <w:tab w:val="left" w:pos="6804" w:leader="none"/>
        </w:tabs>
        <w:spacing w:lineRule="atLeast" w:line="40"/>
        <w:ind w:left="709" w:right="-1" w:firstLine="425"/>
        <w:rPr/>
      </w:pPr>
      <w:r>
        <w:rPr>
          <w:lang w:eastAsia="it-IT"/>
        </w:rPr>
        <w:t>La stessa Unione Europea si basa, di fatto, soltanto sugli affari.</w:t>
      </w:r>
    </w:p>
    <w:p>
      <w:pPr>
        <w:pStyle w:val="Normal"/>
        <w:tabs>
          <w:tab w:val="clear" w:pos="708"/>
          <w:tab w:val="left" w:pos="6804" w:leader="none"/>
        </w:tabs>
        <w:spacing w:lineRule="atLeast" w:line="40"/>
        <w:ind w:left="709" w:right="-1" w:firstLine="425"/>
        <w:rPr/>
      </w:pPr>
      <w:r>
        <w:rPr>
          <w:lang w:eastAsia="it-IT"/>
        </w:rPr>
        <w:t xml:space="preserve">Invano si pretende, in questa situazione  normalmente amorale, che sia lo Stato a nettare con le sue sole leggi la nostra società zeppa di criminali nichilisti, sia comuni sia </w:t>
      </w:r>
      <w:r>
        <w:rPr>
          <w:i/>
          <w:lang w:eastAsia="it-IT"/>
        </w:rPr>
        <w:t>in guanti bianchi</w:t>
      </w:r>
      <w:r>
        <w:rPr>
          <w:lang w:eastAsia="it-IT"/>
        </w:rPr>
        <w:t>.</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 xml:space="preserve">I cittadini sono tenuti il più possibile nell'analfabetismo cristiano, non più tanto, mi parrebbe, per ideali laici ma piuttosto per favorire gli interessi economici, i quali hanno fortissima influenza sulla politica e sui mezzi di comunicazione; e dunque sui valori soggettivi del momento. Nella scuola pubblica si pretende ormai d'insegnare storia, filosofia, letteratura rendendo facoltativo lo studio della storia e del pensiero cristiani, essenziale per la buona comprensione di quelle discipline. Invece, ed è peggio, se ne fanno vagolare sui media schegge impazzite. I mezzi di comunicazione di massa laici avversano la Chiesa, nemica del consumismo, e creano confusione a proposito del Cristianesimo. Cercano di diffondere l’errata idea che ragione e fede non possano coesistere; e al riguardo non informano, sempre che lo sappiano, che il Cristianesimo non è una religione irragionevole, visceralmente campata in aria verso un dio, ma si basa sulla fiducia storica nella predicazione degli apostoli e degli altri testimoni oculari della risurrezione di Gesù, cioè non parte da un dio per scendere all'uomo ma, razionalmente, dalla storia, dall'uomo per salire a Dio. Guardano invece con favore alla </w:t>
      </w:r>
      <w:r>
        <w:rPr>
          <w:i/>
          <w:lang w:eastAsia="it-IT"/>
        </w:rPr>
        <w:t>New Age</w:t>
      </w:r>
      <w:r>
        <w:rPr>
          <w:lang w:eastAsia="it-IT"/>
        </w:rPr>
        <w:t xml:space="preserve"> che si occupa solo dell'anima, secondo i personali gusti del soggetto al di fuori di una Rivelazione, e non chiede l'impegno della persona nella società e il rifiuto del consumismo sfrenato; anzi, enormi affari gravitano attorno a quel movimento, come ben ha evidenziato, chiamandolo </w:t>
      </w:r>
      <w:r>
        <w:rPr>
          <w:i/>
          <w:lang w:eastAsia="it-IT"/>
        </w:rPr>
        <w:t>supermarket New Age</w:t>
      </w:r>
      <w:r>
        <w:rPr>
          <w:lang w:eastAsia="it-IT"/>
        </w:rPr>
        <w:t>,  lo scrittore cristiano Gaspare Barbiellini Amidei in un suo bel saggio.</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 xml:space="preserve">Intanto, anche a causa della </w:t>
      </w:r>
      <w:r>
        <w:rPr>
          <w:i/>
          <w:lang w:eastAsia="it-IT"/>
        </w:rPr>
        <w:t>New Age</w:t>
      </w:r>
      <w:r>
        <w:rPr>
          <w:lang w:eastAsia="it-IT"/>
        </w:rPr>
        <w:t xml:space="preserve"> ma soprattutto per la paura che incute la vita, sono tornati, nella mente di molti, i geni, gli spiriti e in genere le forze occulte pagane e s’è ridiffusa capillarmente la magia, così come era stato fino a duemila anni fa per il popolo incolto e disperato, prima della liberazione cristiana. Lo stesso timore irrazionale d'una fine del mondo nel 2000 </w:t>
      </w:r>
      <w:r>
        <w:rPr>
          <w:rStyle w:val="FootnoteCharacters"/>
          <w:rStyle w:val="FootnoteAnchor"/>
          <w:lang w:eastAsia="it-IT"/>
        </w:rPr>
        <w:footnoteReference w:id="21"/>
      </w:r>
      <w:r>
        <w:rPr>
          <w:lang w:eastAsia="it-IT"/>
        </w:rPr>
        <w:t xml:space="preserve"> riguarda la magia, lo </w:t>
      </w:r>
      <w:r>
        <w:rPr>
          <w:i/>
          <w:lang w:eastAsia="it-IT"/>
        </w:rPr>
        <w:t>straordinario</w:t>
      </w:r>
      <w:r>
        <w:rPr>
          <w:lang w:eastAsia="it-IT"/>
        </w:rPr>
        <w:t>, niente affatto il Cristianesimo e l'Apocalisse - Rivelazione - anche se giornalisti ignoranti di Cristianesimo mescolano alle previsione dei maghi questa Rivelazione allegorica sia della Salvezza venuta da Cristo sia delle avversità che i cristiani devono subire in tutti i tempi. Nel sentire di molti si accompagna irragionevolmente alla magia uno scientismo volgare e saccente, ignorando che per la moderna teoria della scienza lo scientismo positivista è morto.</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 xml:space="preserve">Nella nostra società i potenti, a parte alcuni, non hanno più freno mentale in Dio. In campo politico, anche chi di loro è credente, a qualunque partito appartenga, si mostra normalmente legato: la società è ormai di fatto non cristiana e, a quanto pare, non si ritiene di poter governare prescindendone. La coscienza altrui non si può giudicare, ma c'è da chiedersi se certi parlamentari, che cristiani si proclamano, si comportino da cristiani. Penso che sarebbe sicuramente così se si mettessero su posizioni critiche e, senza timore di perdere il personale seggio, parlassero espressamente agli elettori condannando questa società atea, crudele e irrazionale: non il sistema parlamentare, sia chiaro, che è pur sempre il </w:t>
      </w:r>
      <w:r>
        <w:rPr>
          <w:i/>
          <w:lang w:eastAsia="it-IT"/>
        </w:rPr>
        <w:t>meno</w:t>
      </w:r>
      <w:r>
        <w:rPr>
          <w:lang w:eastAsia="it-IT"/>
        </w:rPr>
        <w:t xml:space="preserve"> </w:t>
      </w:r>
      <w:r>
        <w:rPr>
          <w:i/>
          <w:lang w:eastAsia="it-IT"/>
        </w:rPr>
        <w:t>peggio</w:t>
      </w:r>
      <w:r>
        <w:rPr>
          <w:lang w:eastAsia="it-IT"/>
        </w:rPr>
        <w:t xml:space="preserve">, ma la società laica. Dovrebbe essere un’opposizione costruttiva, che comprendesse il voto a proposte di legge, </w:t>
      </w:r>
      <w:r>
        <w:rPr>
          <w:i/>
          <w:lang w:eastAsia="it-IT"/>
        </w:rPr>
        <w:t>di qualunque parte politica</w:t>
      </w:r>
      <w:r>
        <w:rPr>
          <w:lang w:eastAsia="it-IT"/>
        </w:rPr>
        <w:t>, ritenute morali ed utili al bene della società. Di quale fallimentare società oggi si tratti è sotto gli occhi di tutti.</w:t>
      </w:r>
    </w:p>
    <w:p>
      <w:pPr>
        <w:pStyle w:val="Normal"/>
        <w:tabs>
          <w:tab w:val="clear" w:pos="708"/>
          <w:tab w:val="left" w:pos="6804" w:leader="none"/>
        </w:tabs>
        <w:spacing w:lineRule="atLeast" w:line="40"/>
        <w:ind w:left="709" w:right="-1" w:firstLine="425"/>
        <w:rPr>
          <w:lang w:eastAsia="it-IT"/>
        </w:rPr>
      </w:pPr>
      <w:r>
        <w:rPr>
          <w:lang w:eastAsia="it-IT"/>
        </w:rPr>
        <w:t>“</w:t>
      </w:r>
      <w:r>
        <w:rPr>
          <w:lang w:eastAsia="it-IT"/>
        </w:rPr>
        <w:t>Puri sogni, povero ingenuo”.</w:t>
      </w:r>
    </w:p>
    <w:p>
      <w:pPr>
        <w:pStyle w:val="Normal"/>
        <w:tabs>
          <w:tab w:val="clear" w:pos="708"/>
          <w:tab w:val="left" w:pos="6804" w:leader="none"/>
        </w:tabs>
        <w:spacing w:lineRule="atLeast" w:line="40"/>
        <w:ind w:left="709" w:right="-1" w:firstLine="425"/>
        <w:rPr/>
      </w:pPr>
      <w:r>
        <w:rPr>
          <w:lang w:eastAsia="it-IT"/>
        </w:rPr>
        <w:t xml:space="preserve">Oh, eccoti di nuovo, mio unico lettore. Sì, me l’aveva già detto un ex parlamentare cristiano ch’io non mostravo d’essere nella realtà politica. Sottintendeva certamente: </w:t>
      </w:r>
      <w:r>
        <w:rPr>
          <w:i/>
          <w:lang w:eastAsia="it-IT"/>
        </w:rPr>
        <w:t>“Povero sciocco”</w:t>
      </w:r>
      <w:r>
        <w:rPr>
          <w:rStyle w:val="FootnoteCharacters"/>
          <w:rStyle w:val="FootnoteAnchor"/>
          <w:lang w:eastAsia="it-IT"/>
        </w:rPr>
        <w:footnoteReference w:id="22"/>
      </w:r>
      <w:r>
        <w:rPr>
          <w:lang w:eastAsia="it-IT"/>
        </w:rPr>
        <w:t>.</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Ebbene, sono ingenuo: credo che, come Gesú ha comandato, il cristiano debba sforzarsi d’essere l’evangelico granello di senapa in qualunque ambiente operi; ed è cosa urgentissima: quanta sia la disperazione di fondo della nostra società è evidente; altro che trionfo dell’</w:t>
      </w:r>
      <w:r>
        <w:rPr>
          <w:i/>
          <w:lang w:eastAsia="it-IT"/>
        </w:rPr>
        <w:t>oltreuomo</w:t>
      </w:r>
      <w:r>
        <w:rPr>
          <w:lang w:eastAsia="it-IT"/>
        </w:rPr>
        <w:t xml:space="preserve"> mite e tollerante! In Occidente gli Stati totalitari hanno avuto, grazie al cielo, vita relativamente breve e purtroppo sviluppo ed esito tragici; ma resta lo Stato demoliberalsocialista laico, formalmente agnostico ma, in tante scelte politiche, anticristiano. Tuttavia anche il Cristianesimo resta: quello originale che considera gli esseri umani tutti eguali perché figli del Creatore e, dopo duemila anni, continua imperterrito a voler anticipare nella società almeno qualcosa della </w:t>
      </w:r>
      <w:r>
        <w:rPr>
          <w:i/>
          <w:lang w:eastAsia="it-IT"/>
        </w:rPr>
        <w:t>Città</w:t>
      </w:r>
      <w:r>
        <w:rPr>
          <w:lang w:eastAsia="it-IT"/>
        </w:rPr>
        <w:t xml:space="preserve"> </w:t>
      </w:r>
      <w:r>
        <w:rPr>
          <w:i/>
          <w:lang w:eastAsia="it-IT"/>
        </w:rPr>
        <w:t>di</w:t>
      </w:r>
      <w:r>
        <w:rPr>
          <w:lang w:eastAsia="it-IT"/>
        </w:rPr>
        <w:t xml:space="preserve"> </w:t>
      </w:r>
      <w:r>
        <w:rPr>
          <w:i/>
          <w:lang w:eastAsia="it-IT"/>
        </w:rPr>
        <w:t>Dio</w:t>
      </w:r>
      <w:r>
        <w:rPr>
          <w:lang w:eastAsia="it-IT"/>
        </w:rPr>
        <w:t>; però non si tratta di quel Cristianesimo che molti intendono, non dei luoghi comuni diffusi dai mezzi di comunicazione laici. Il cristiano deve studiare a fondo il Cristianesimo! I corsi per adulti ci sono, molti libri vengono stampati. Non si può stare fermi ai catechismi studiati da bambini.</w:t>
      </w:r>
    </w:p>
    <w:p>
      <w:pPr>
        <w:pStyle w:val="Normal"/>
        <w:tabs>
          <w:tab w:val="clear" w:pos="708"/>
          <w:tab w:val="left" w:pos="6804" w:leader="none"/>
        </w:tabs>
        <w:spacing w:lineRule="atLeast" w:line="40"/>
        <w:ind w:left="709" w:right="-1" w:firstLine="425"/>
        <w:rPr/>
      </w:pPr>
      <w:r>
        <w:rPr>
          <w:lang w:eastAsia="it-IT"/>
        </w:rPr>
        <w:t xml:space="preserve"> </w:t>
      </w:r>
      <w:r>
        <w:rPr>
          <w:lang w:eastAsia="it-IT"/>
        </w:rPr>
        <w:t xml:space="preserve">Chi si definisce cristiano deve per coerenza fare scelte cristiane; se no, getti la sua falsa etichetta. Se, ad esempio, uno si definisse comunista ma volesse la più assoluta libertà di mercato, che comunista sarebbe? Farebbe bene a definirsi liberista. Così è cristiano solo chi cerca di comportarsi da cristiano. </w:t>
      </w:r>
    </w:p>
    <w:p>
      <w:pPr>
        <w:pStyle w:val="Normal"/>
        <w:tabs>
          <w:tab w:val="clear" w:pos="708"/>
          <w:tab w:val="left" w:pos="6804" w:leader="none"/>
        </w:tabs>
        <w:spacing w:lineRule="atLeast" w:line="40"/>
        <w:ind w:left="709" w:right="-1" w:firstLine="425"/>
        <w:rPr/>
      </w:pPr>
      <w:r>
        <w:rPr>
          <w:lang w:eastAsia="it-IT"/>
        </w:rPr>
        <w:t>Il credente deve impegnarsi per affermare il valore della persona umana figlia di Dio, il disvalore dei ruoli sociali. Deve fortificare la sua volontà di coscienza evangelica.</w:t>
      </w:r>
    </w:p>
    <w:p>
      <w:pPr>
        <w:pStyle w:val="Normal"/>
        <w:tabs>
          <w:tab w:val="clear" w:pos="708"/>
          <w:tab w:val="left" w:pos="6804" w:leader="none"/>
        </w:tabs>
        <w:spacing w:lineRule="atLeast" w:line="40"/>
        <w:ind w:left="709" w:right="-1" w:firstLine="425"/>
        <w:rPr/>
      </w:pPr>
      <w:r>
        <w:rPr/>
        <w:t xml:space="preserve"> </w:t>
      </w:r>
      <w:r>
        <w:rPr>
          <w:lang w:eastAsia="it-IT"/>
        </w:rPr>
        <w:t xml:space="preserve">Nel documento della Chiesa più aperto al dialogo, la </w:t>
      </w:r>
      <w:r>
        <w:rPr>
          <w:i/>
          <w:lang w:eastAsia="it-IT"/>
        </w:rPr>
        <w:t>Gaudium et Spes</w:t>
      </w:r>
      <w:r>
        <w:rPr>
          <w:lang w:eastAsia="it-IT"/>
        </w:rPr>
        <w:t xml:space="preserve"> dei vescovi del concilio Vaticano II, è felicemente affermato che in una società non religiosa l’essere umano è ridotto a particella anonima.</w:t>
      </w:r>
    </w:p>
    <w:p>
      <w:pPr>
        <w:pStyle w:val="Normal"/>
        <w:tabs>
          <w:tab w:val="clear" w:pos="708"/>
          <w:tab w:val="left" w:pos="6804" w:leader="none"/>
        </w:tabs>
        <w:spacing w:lineRule="atLeast" w:line="40"/>
        <w:ind w:left="709" w:right="-1" w:firstLine="425"/>
        <w:rPr>
          <w:lang w:eastAsia="it-IT"/>
        </w:rPr>
      </w:pPr>
      <w:r>
        <w:rPr>
          <w:lang w:eastAsia="it-IT"/>
        </w:rPr>
      </w:r>
    </w:p>
    <w:p>
      <w:pPr>
        <w:pStyle w:val="Normal"/>
        <w:tabs>
          <w:tab w:val="clear" w:pos="708"/>
          <w:tab w:val="left" w:pos="6804" w:leader="none"/>
        </w:tabs>
        <w:spacing w:lineRule="atLeast" w:line="40"/>
        <w:ind w:left="709" w:right="-1" w:firstLine="425"/>
        <w:rPr>
          <w:lang w:eastAsia="it-IT"/>
        </w:rPr>
      </w:pPr>
      <w:r>
        <w:rPr>
          <w:lang w:eastAsia="it-IT"/>
        </w:rPr>
      </w:r>
    </w:p>
    <w:p>
      <w:pPr>
        <w:pStyle w:val="Normal"/>
        <w:tabs>
          <w:tab w:val="clear" w:pos="708"/>
          <w:tab w:val="left" w:pos="6804" w:leader="none"/>
        </w:tabs>
        <w:spacing w:lineRule="atLeast" w:line="40"/>
        <w:ind w:left="709" w:right="-1" w:firstLine="425"/>
        <w:rPr>
          <w:lang w:eastAsia="it-IT"/>
        </w:rPr>
      </w:pPr>
      <w:r>
        <w:rPr>
          <w:lang w:eastAsia="it-IT"/>
        </w:rPr>
      </w:r>
    </w:p>
    <w:p>
      <w:pPr>
        <w:pStyle w:val="Normal"/>
        <w:tabs>
          <w:tab w:val="clear" w:pos="708"/>
          <w:tab w:val="left" w:pos="6804" w:leader="none"/>
        </w:tabs>
        <w:spacing w:lineRule="atLeast" w:line="40"/>
        <w:ind w:left="709" w:right="-1" w:firstLine="425"/>
        <w:rPr>
          <w:lang w:eastAsia="it-IT"/>
        </w:rPr>
      </w:pPr>
      <w:r>
        <w:rPr>
          <w:lang w:eastAsia="it-IT"/>
        </w:rPr>
      </w:r>
    </w:p>
    <w:p>
      <w:pPr>
        <w:pStyle w:val="Normal"/>
        <w:tabs>
          <w:tab w:val="clear" w:pos="708"/>
          <w:tab w:val="left" w:pos="6804" w:leader="none"/>
        </w:tabs>
        <w:spacing w:lineRule="atLeast" w:line="40"/>
        <w:ind w:left="709" w:right="-1" w:firstLine="425"/>
        <w:rPr>
          <w:lang w:eastAsia="it-IT"/>
        </w:rPr>
      </w:pPr>
      <w:r>
        <w:rPr>
          <w:lang w:eastAsia="it-IT"/>
        </w:rPr>
      </w:r>
    </w:p>
    <w:p>
      <w:pPr>
        <w:pStyle w:val="Normal"/>
        <w:tabs>
          <w:tab w:val="clear" w:pos="708"/>
          <w:tab w:val="left" w:pos="6804" w:leader="none"/>
        </w:tabs>
        <w:spacing w:lineRule="atLeast" w:line="40"/>
        <w:ind w:left="709" w:right="-1" w:firstLine="425"/>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tabs>
          <w:tab w:val="clear" w:pos="708"/>
          <w:tab w:val="left" w:pos="6804" w:leader="none"/>
        </w:tabs>
        <w:spacing w:lineRule="atLeast" w:line="40"/>
        <w:ind w:right="-1" w:hanging="0"/>
        <w:rPr>
          <w:lang w:eastAsia="it-IT"/>
        </w:rPr>
      </w:pPr>
      <w:r>
        <w:rPr>
          <w:lang w:eastAsia="it-IT"/>
        </w:rPr>
      </w:r>
    </w:p>
    <w:p>
      <w:pPr>
        <w:pStyle w:val="Normal"/>
        <w:ind w:left="284" w:firstLine="425"/>
        <w:jc w:val="center"/>
        <w:rPr/>
      </w:pPr>
      <w:r>
        <w:rPr/>
        <w:t>IV</w:t>
      </w:r>
    </w:p>
    <w:p>
      <w:pPr>
        <w:pStyle w:val="Normal"/>
        <w:ind w:left="284" w:firstLine="425"/>
        <w:jc w:val="center"/>
        <w:rPr/>
      </w:pPr>
      <w:r>
        <w:rPr/>
      </w:r>
    </w:p>
    <w:p>
      <w:pPr>
        <w:pStyle w:val="Normal"/>
        <w:ind w:left="284" w:firstLine="425"/>
        <w:jc w:val="center"/>
        <w:rPr/>
      </w:pPr>
      <w:r>
        <w:rPr/>
        <w:t xml:space="preserve">LAICISMO-CREDENTE </w:t>
      </w:r>
      <w:r>
        <w:rPr>
          <w:i/>
        </w:rPr>
        <w:t xml:space="preserve">POSTMODERNO </w:t>
      </w:r>
      <w:r>
        <w:rPr>
          <w:rStyle w:val="FootnoteCharacters"/>
          <w:rStyle w:val="FootnoteAnchor"/>
        </w:rPr>
        <w:footnoteReference w:id="23"/>
      </w:r>
    </w:p>
    <w:p>
      <w:pPr>
        <w:pStyle w:val="Normal"/>
        <w:ind w:left="284" w:firstLine="425"/>
        <w:jc w:val="center"/>
        <w:rPr/>
      </w:pPr>
      <w:r>
        <w:rPr/>
      </w:r>
    </w:p>
    <w:p>
      <w:pPr>
        <w:pStyle w:val="Normal"/>
        <w:ind w:left="284" w:firstLine="425"/>
        <w:jc w:val="center"/>
        <w:rPr/>
      </w:pPr>
      <w:r>
        <w:rPr/>
      </w:r>
    </w:p>
    <w:p>
      <w:pPr>
        <w:pStyle w:val="Normal"/>
        <w:ind w:left="284" w:firstLine="425"/>
        <w:rPr/>
      </w:pPr>
      <w:r>
        <w:rPr>
          <w:i/>
        </w:rPr>
        <w:t>1. Voglia di preti, laico-credenti e cristianesimi soggettivi.</w:t>
      </w:r>
    </w:p>
    <w:p>
      <w:pPr>
        <w:pStyle w:val="Normal"/>
        <w:ind w:left="284" w:firstLine="425"/>
        <w:rPr>
          <w:i/>
          <w:i/>
        </w:rPr>
      </w:pPr>
      <w:r>
        <w:rPr>
          <w:i/>
        </w:rPr>
      </w:r>
    </w:p>
    <w:p>
      <w:pPr>
        <w:pStyle w:val="Normal"/>
        <w:ind w:left="284" w:firstLine="425"/>
        <w:rPr/>
      </w:pPr>
      <w:r>
        <w:rPr/>
        <w:t xml:space="preserve">Che il laicismo sia in crisi non pare dubitale. L’attuale cultura laica </w:t>
      </w:r>
      <w:r>
        <w:rPr>
          <w:i/>
        </w:rPr>
        <w:t xml:space="preserve">postmoderna </w:t>
      </w:r>
      <w:r>
        <w:rPr/>
        <w:t>è priva di fondamenta razionali, a differenza dell’Illuminismo</w:t>
      </w:r>
      <w:r>
        <w:rPr>
          <w:i/>
        </w:rPr>
        <w:t>.</w:t>
      </w:r>
      <w:r>
        <w:rPr/>
        <w:t xml:space="preserve"> La società cui ha portato sconfessa ormai, con le sue tragedie, l’ideale laicista. Esso ha però possibilità di sopravvivere in una nuova sua forma, quella del laicismo religioso-soggettivo, approfittando di una certa rinascita attuale della religiosità. Infatti, che questa sia ancora profondamente in crisi non è più tanto vero; è stata vivificata, per reazione, dall’angoscia quotidiana cui ha portato la società laica. Credo che quella che è stata chiamata </w:t>
      </w:r>
      <w:r>
        <w:rPr>
          <w:i/>
        </w:rPr>
        <w:t>la voglia di preti</w:t>
      </w:r>
      <w:r>
        <w:rPr/>
        <w:t xml:space="preserve">, che sul teleschermo dà spazio a dibattiti e persino trasmissioni leggere dove intervengono sacerdoti e a telefilm con protagonisti in abito talare, sia un aspetto di questa rinascita di religiosità, almeno per quanto riguarda l’Italia, dato che non seguo le trasmissioni estere. Tuttavia, per la passata e pur sempre viva influenza laica, si stanno diffondendo forme di religiosità individuale, </w:t>
      </w:r>
      <w:r>
        <w:rPr>
          <w:i/>
        </w:rPr>
        <w:t>a misura della persona</w:t>
      </w:r>
      <w:r>
        <w:rPr/>
        <w:t xml:space="preserve">, che vanno da quelle nell’àmbito </w:t>
      </w:r>
      <w:r>
        <w:rPr>
          <w:i/>
        </w:rPr>
        <w:t>New Age</w:t>
      </w:r>
      <w:r>
        <w:rPr/>
        <w:t xml:space="preserve"> a una sorta, diffusa, di cristianesimo personale, che trae dal Nuovo Testamento, peraltro di solito molto mal conosciuto, quanto fa comodo al singolo e rifiuta il resto: abbiamo così, a puro titolo di esempio, cristiani abortisti e cristiani che, contro la Lettera agli Ebrei e in genere contro tutto il Nuovo Testamento, credono nella reincarnazione. Non è questa la sede per discutere di queste forme soggettive di religiosità: ci vorrebbe un intero saggio. Dico solo che proprio su queste il laicismo fa oggi conto, anzi in loro si inserisce dopo avere respinto, almeno per non pochi suoi esponenti,  l’ateismo: mentre i pensatori atei puri non sono più moltissimi, aumentano quelli che si possono definire laico-credenti: come gli atei, essi mantengono la negazione di aprioristici valori universali, indipendenti dalla scelta dell’uomo, credono a un relativismo morale, per cui è la maggioranza sociale a decidere i valori, ad esempio il divorzio e l’aborto legale assistito, e lo Stato deve prenderne atto e ufficializzarli in Parlamento con le leggi. Se accade però eccezionalmente, come vedremo tra poco, che la maggioranza parlamentare voti in funzione dell’etica evangelica e non della presunta etica maggioritaria nella società, i laici se ne sdegnano in blocco, parlano di ingiusto trionfo di obsoleti valori confessionali e si scagliano contro la Gerarchia ecclesiastica.</w:t>
      </w:r>
    </w:p>
    <w:p>
      <w:pPr>
        <w:pStyle w:val="Normal"/>
        <w:ind w:left="284" w:firstLine="425"/>
        <w:rPr/>
      </w:pPr>
      <w:r>
        <w:rPr/>
        <w:t xml:space="preserve"> </w:t>
      </w:r>
      <w:r>
        <w:rPr/>
        <w:t>Oggi il laicismo credente ha più forza di quello ateo. Piace a non pochi cristiani cattolici, anche se tali perché battezzati e credenti ma non come stile evangelico di vita; e riesce a mantenere viva la società cattiva, intendo quella del consumismo sfrenato e dell’egoismo nei rapporti col prossimo; mentre continua a ritenere “società buona” quella libera da  vincoli etico-religiosi, com’è già, in grandissima parte, l’attuale che io chiamo “cattiva"; ma pare, almeno da ciò che richiedono quei pensatori laici, che per loro i vincoli siano ancora troppi e la società contemporanea sia sì, anche per loro, “cattiva”, ma soprattutto a causa di quei vincoli. I laico-credenti, insieme ai superstiti atei, sono dunque impegnati in grandi battaglie contro il Magistero della Chiesa, che di solito chiamano semplicemente Chiesa confondendo tra Assemblea dei discepoli di Gesú e Gerarchia ecclesiastica.</w:t>
      </w:r>
    </w:p>
    <w:p>
      <w:pPr>
        <w:pStyle w:val="Normal"/>
        <w:ind w:left="284" w:firstLine="425"/>
        <w:rPr/>
      </w:pPr>
      <w:r>
        <w:rPr/>
        <w:t>La loro idea mi sembra si possa sintetizzare così:</w:t>
      </w:r>
    </w:p>
    <w:p>
      <w:pPr>
        <w:pStyle w:val="Normal"/>
        <w:ind w:left="284" w:firstLine="425"/>
        <w:rPr>
          <w:i/>
          <w:i/>
        </w:rPr>
      </w:pPr>
      <w:r>
        <w:rPr>
          <w:i/>
        </w:rPr>
        <w:t>1)  La Chiesa deve occuparsi della fede e non della società.</w:t>
      </w:r>
    </w:p>
    <w:p>
      <w:pPr>
        <w:pStyle w:val="Normal"/>
        <w:ind w:left="284" w:firstLine="425"/>
        <w:rPr/>
      </w:pPr>
      <w:r>
        <w:rPr>
          <w:i/>
        </w:rPr>
        <w:t>2) Però la deve smettere di terrorizzare coll’inferno e di considerare i credenti come delle pecore sciocche: impari cos’è la “società aperta” liberale rispettando le soggettive scelte etiche dei fedeli.</w:t>
      </w:r>
    </w:p>
    <w:p>
      <w:pPr>
        <w:pStyle w:val="Normal"/>
        <w:ind w:left="284" w:firstLine="425"/>
        <w:rPr/>
      </w:pPr>
      <w:r>
        <w:rPr>
          <w:i/>
        </w:rPr>
        <w:t>3) Benissimo per le attività di volontariato sociale cattolico, purché non ci s’infilino catechismi.</w:t>
      </w:r>
    </w:p>
    <w:p>
      <w:pPr>
        <w:pStyle w:val="Normal"/>
        <w:ind w:left="284" w:firstLine="425"/>
        <w:rPr/>
      </w:pPr>
      <w:r>
        <w:rPr>
          <w:i/>
        </w:rPr>
        <w:t xml:space="preserve">4) Tutti hanno diritto ad esprimere la loro idea meno che i cristiani cattolici, soprattutto se membri del Magistero,  perché sono “oscurantisti”. Il papa poi, che oltretutto è capo nonché cittadino di Stato estero, si faccia gli affari suoi senza interferire in quelli di altri Stati </w:t>
      </w:r>
      <w:r>
        <w:rPr/>
        <w:t>(veramente, il papa è vicario di Gesú Cristo per tutto il mondo, e non solo per la Città del Vaticano, e inoltre è il vescovo della diocesi di Roma – N.d.a.)</w:t>
      </w:r>
    </w:p>
    <w:p>
      <w:pPr>
        <w:pStyle w:val="Normal"/>
        <w:ind w:left="284" w:firstLine="425"/>
        <w:rPr/>
      </w:pPr>
      <w:r>
        <w:rPr>
          <w:i/>
        </w:rPr>
        <w:t>5) Il credente, purché non entri nell’area della libera scelta altrui, ha diritto di godere la “vita buona” del proprio comodo, così come l’intende, perché non è vero che Dio lo condanna per questo; e la Chiesa non deve opporsi</w:t>
      </w:r>
      <w:r>
        <w:rPr/>
        <w:t xml:space="preserve"> (domanda, tra le tante possibili: se, ad esempio, non si ama più il proprio coniuge e si desidera un'altra persona, è meglio sfasciare la famiglia e cercare il proprio comodo? – N.d.a.).</w:t>
      </w:r>
    </w:p>
    <w:p>
      <w:pPr>
        <w:pStyle w:val="Normal"/>
        <w:ind w:left="284" w:firstLine="425"/>
        <w:rPr/>
      </w:pPr>
      <w:r>
        <w:rPr/>
        <w:t>È soprattutto il punto 5) che piace a cattolici di fede e non di opere, cioè alla maggioranza dei componenti dell'attuale Chiesa.</w:t>
      </w:r>
    </w:p>
    <w:p>
      <w:pPr>
        <w:pStyle w:val="Normal"/>
        <w:ind w:left="284" w:firstLine="425"/>
        <w:rPr/>
      </w:pPr>
      <w:r>
        <w:rPr/>
        <w:t xml:space="preserve"> </w:t>
      </w:r>
      <w:r>
        <w:rPr/>
        <w:t>Nei paragrafi seguenti vedremo qualcosetta, a titolo d’esempio, delle grandi battaglie contro il Magistero della Chiesa dei laico-credenti e dei superstiti laici atei.</w:t>
      </w:r>
    </w:p>
    <w:p>
      <w:pPr>
        <w:pStyle w:val="Normal"/>
        <w:ind w:hanging="0"/>
        <w:rPr/>
      </w:pPr>
      <w:r>
        <w:rPr/>
      </w:r>
    </w:p>
    <w:p>
      <w:pPr>
        <w:pStyle w:val="Normal"/>
        <w:ind w:hanging="0"/>
        <w:rPr/>
      </w:pPr>
      <w:r>
        <w:rPr/>
      </w:r>
    </w:p>
    <w:p>
      <w:pPr>
        <w:pStyle w:val="Normal"/>
        <w:ind w:left="284" w:firstLine="425"/>
        <w:jc w:val="left"/>
        <w:rPr/>
      </w:pPr>
      <w:r>
        <w:rPr>
          <w:i/>
        </w:rPr>
        <w:t xml:space="preserve">2. Un voto </w:t>
      </w:r>
      <w:r>
        <w:rPr/>
        <w:t>trasversale.</w:t>
      </w:r>
      <w:r>
        <w:rPr>
          <w:i/>
        </w:rPr>
        <w:t xml:space="preserve"> Gianni Vattimo. Don Zega.</w:t>
      </w:r>
    </w:p>
    <w:p>
      <w:pPr>
        <w:pStyle w:val="Normal"/>
        <w:ind w:hanging="0"/>
        <w:rPr>
          <w:i/>
          <w:i/>
        </w:rPr>
      </w:pPr>
      <w:r>
        <w:rPr>
          <w:i/>
        </w:rPr>
      </w:r>
    </w:p>
    <w:p>
      <w:pPr>
        <w:pStyle w:val="Normal"/>
        <w:ind w:left="284" w:firstLine="425"/>
        <w:rPr/>
      </w:pPr>
      <w:r>
        <w:rPr/>
        <w:t xml:space="preserve">Grande indignazione ha suscitato nei mass media laici, all’inizio del 1999, il voto comune dei parlamentari cristiani cattolici, di partiti sia di Governo sia di opposizione, contro un progetto di legge per la </w:t>
      </w:r>
      <w:r>
        <w:rPr>
          <w:i/>
        </w:rPr>
        <w:t>fecondazione</w:t>
      </w:r>
      <w:r>
        <w:rPr/>
        <w:t xml:space="preserve">, a cura e spese del servizio sanitario nazionale, cioè a spese di tutti, </w:t>
      </w:r>
      <w:r>
        <w:rPr>
          <w:i/>
        </w:rPr>
        <w:t>eterologa</w:t>
      </w:r>
      <w:r>
        <w:rPr/>
        <w:t xml:space="preserve"> </w:t>
      </w:r>
      <w:r>
        <w:rPr>
          <w:i/>
        </w:rPr>
        <w:t>assistita</w:t>
      </w:r>
      <w:r>
        <w:rPr/>
        <w:t xml:space="preserve">: un tempo si diceva </w:t>
      </w:r>
      <w:r>
        <w:rPr>
          <w:i/>
        </w:rPr>
        <w:t>fecondazione artificiale</w:t>
      </w:r>
      <w:r>
        <w:rPr/>
        <w:t xml:space="preserve"> </w:t>
      </w:r>
      <w:r>
        <w:rPr>
          <w:i/>
        </w:rPr>
        <w:t>con seme di donatore estraneo alla coppia</w:t>
      </w:r>
      <w:r>
        <w:rPr/>
        <w:t>, ma si vede che quell’espressione più chiara non piace più (a parte che alla Suprema Corte, come vedremo).</w:t>
      </w:r>
    </w:p>
    <w:p>
      <w:pPr>
        <w:pStyle w:val="Normal"/>
        <w:ind w:left="284" w:firstLine="425"/>
        <w:rPr/>
      </w:pPr>
      <w:r>
        <w:rPr/>
        <w:t xml:space="preserve"> </w:t>
      </w:r>
      <w:r>
        <w:rPr/>
        <w:t xml:space="preserve">Il voto cristiano ha avuto motivazioni etiche ineccepibili secondo la morale del Cristo: s’è opposto alla fecondazione </w:t>
      </w:r>
      <w:r>
        <w:rPr>
          <w:i/>
        </w:rPr>
        <w:t>adulterina</w:t>
      </w:r>
      <w:r>
        <w:rPr/>
        <w:t>, a spese dello Stato,</w:t>
      </w:r>
      <w:r>
        <w:rPr>
          <w:i/>
        </w:rPr>
        <w:t xml:space="preserve"> </w:t>
      </w:r>
      <w:r>
        <w:rPr/>
        <w:t>tramite seme estraneo congelato, un atto che per il cristiano è inammissibile appunto perché contro l’ordine esplicito di Gesú di non commettere adulterio (in qualunque modo, addirittura col solo pensiero!).</w:t>
      </w:r>
    </w:p>
    <w:p>
      <w:pPr>
        <w:pStyle w:val="Normal"/>
        <w:ind w:left="284" w:firstLine="425"/>
        <w:rPr/>
      </w:pPr>
      <w:r>
        <w:rPr/>
        <w:t xml:space="preserve">Per inciso, la Suprema Corte, il 16 marzo 1999, relativamente alle inseminazioni eterologhe già avvenute negli anni, peraltro del tutto legali ma effettuate a spese degli interessati e non della collettività, per scegliere il minor male, mi parrebbe, ha sentenziato che esse non sono adultèri: “L’inseminazione artificiale non è adulterio della moglie, anzi esprime un progetto di maternità basato proprio sul rifiuto di ricorrere all’infedeltà coniugale per procreare”. Il punto è questo, che s’erano verificati più casi di azioni di disconoscimento di paternità da parte di padri putativi, azioni che fino a quel momento avevano avuto successo nei tribunali: inutile dire dell’ingiustizia sostanziale, contro moglie e bambino, insita in quelle sentenze di disconoscimento. Molto bene ha fatto la Suprema Corte a stabilire, in sostanza, che al padre putativo non è legalmente concesso di disconoscere il bambino, visto che era d’accordo con la moglie nel farlo concepire. Resta però il fatto che anche quando abbia razionalmente accettato di fare fecondare la moglie da un altro, in fondo in fondo il padre putativo può sentire d’essere vittima d’adulterio. Il desiderio naturale di perpetuare i propri geni non è eludibile. Anche in questo si dimostra la pragmatica saggezza evangelica.    </w:t>
      </w:r>
    </w:p>
    <w:p>
      <w:pPr>
        <w:pStyle w:val="Normal"/>
        <w:ind w:left="284" w:firstLine="425"/>
        <w:rPr/>
      </w:pPr>
      <w:r>
        <w:rPr/>
        <w:t xml:space="preserve"> </w:t>
      </w:r>
      <w:r>
        <w:rPr/>
        <w:t xml:space="preserve">Tornando al voto </w:t>
      </w:r>
      <w:r>
        <w:rPr>
          <w:i/>
        </w:rPr>
        <w:t>trasversale</w:t>
      </w:r>
      <w:r>
        <w:rPr/>
        <w:t xml:space="preserve">, c’è chi tra i laici ha gridato semplicemente che con quell’inaudito voto si spaccava il Governo. Molti se la sono presa, per settimane e settimane, con </w:t>
      </w:r>
      <w:r>
        <w:rPr>
          <w:i/>
        </w:rPr>
        <w:t>la Chiesa</w:t>
      </w:r>
      <w:r>
        <w:rPr/>
        <w:t xml:space="preserve"> che </w:t>
      </w:r>
      <w:r>
        <w:rPr>
          <w:i/>
        </w:rPr>
        <w:t>aveva</w:t>
      </w:r>
      <w:r>
        <w:rPr/>
        <w:t xml:space="preserve"> </w:t>
      </w:r>
      <w:r>
        <w:rPr>
          <w:i/>
        </w:rPr>
        <w:t>influenzato il voto in senso confessionale</w:t>
      </w:r>
      <w:r>
        <w:rPr/>
        <w:t>.</w:t>
      </w:r>
    </w:p>
    <w:p>
      <w:pPr>
        <w:pStyle w:val="Normal"/>
        <w:ind w:left="284" w:firstLine="425"/>
        <w:rPr/>
      </w:pPr>
      <w:r>
        <w:rPr/>
        <w:t>Era da aspettarsi una reazione così violenta: in modo clamoroso, la coscienza cristiana ha quella volta vinto la ragione politica: i cattolici si sono messi tutti assieme all’opposizione, facendo prevalere la volontà</w:t>
      </w:r>
      <w:r>
        <w:rPr>
          <w:i/>
        </w:rPr>
        <w:t xml:space="preserve"> di coscienza</w:t>
      </w:r>
      <w:r>
        <w:rPr/>
        <w:t xml:space="preserve"> sulla ormai generalmente diffusa volontà</w:t>
      </w:r>
      <w:r>
        <w:rPr>
          <w:i/>
        </w:rPr>
        <w:t xml:space="preserve"> di potenza</w:t>
      </w:r>
      <w:r>
        <w:rPr/>
        <w:t xml:space="preserve"> niciana e, oggigiorno assai più comunemente, volgarniciana. Dispiace solo che, salvo errori, non tutti i cristiani protestanti siano stati con loro: libertà di coscienza, ovviamente, ma l’unità è ancora lontana.</w:t>
      </w:r>
    </w:p>
    <w:p>
      <w:pPr>
        <w:pStyle w:val="Normal"/>
        <w:ind w:left="284" w:firstLine="425"/>
        <w:rPr/>
      </w:pPr>
      <w:r>
        <w:rPr/>
        <w:t>Grandi articoli esterrefatti su fogli laici e lettere indignate di lettori!</w:t>
      </w:r>
    </w:p>
    <w:p>
      <w:pPr>
        <w:pStyle w:val="Normal"/>
        <w:ind w:left="284" w:firstLine="424"/>
        <w:rPr/>
      </w:pPr>
      <w:r>
        <w:rPr/>
        <w:t xml:space="preserve"> </w:t>
      </w:r>
      <w:r>
        <w:rPr/>
        <w:t xml:space="preserve">Di lettere cattoliche appena un’ombra, e di mittenti tutto sommato d’accordo coi censori, come se il voto fosse stato contro il </w:t>
      </w:r>
      <w:r>
        <w:rPr>
          <w:i/>
        </w:rPr>
        <w:t xml:space="preserve"> vero </w:t>
      </w:r>
      <w:r>
        <w:rPr/>
        <w:t>popolo cristiano stanco di una dittatura della Gerarchia ecclesiastica e desideroso della piena libertà democratica del Parlamento.</w:t>
      </w:r>
    </w:p>
    <w:p>
      <w:pPr>
        <w:pStyle w:val="Normal"/>
        <w:ind w:left="284" w:firstLine="425"/>
        <w:rPr/>
      </w:pPr>
      <w:r>
        <w:rPr/>
        <w:t xml:space="preserve">Fatto è che chi ha scritto in controtendenza non è stato pubblicato. Ho svolto una piccola indagine in vari ambienti che frequento: molte lettere sono state spedite, nessuna stampata. Direi che la volontà di potenza, in quei quotidiani </w:t>
      </w:r>
      <w:r>
        <w:rPr>
          <w:i/>
        </w:rPr>
        <w:t>di libera opinione</w:t>
      </w:r>
      <w:r>
        <w:rPr/>
        <w:t xml:space="preserve">, ha prevalso, nell’idea d’avere senz’altro ragione. </w:t>
      </w:r>
    </w:p>
    <w:p>
      <w:pPr>
        <w:pStyle w:val="Normal"/>
        <w:ind w:left="284" w:firstLine="425"/>
        <w:rPr/>
      </w:pPr>
      <w:r>
        <w:rPr/>
        <w:t xml:space="preserve">Anch’io sono stato fra coloro che hanno scritto e sono stati censurati. </w:t>
      </w:r>
    </w:p>
    <w:p>
      <w:pPr>
        <w:pStyle w:val="Normal"/>
        <w:ind w:left="284" w:firstLine="425"/>
        <w:rPr/>
      </w:pPr>
      <w:r>
        <w:rPr/>
        <w:t xml:space="preserve">Uno dei più fervidi paladini contro la Gerarchia ecclesiastica è stato in quell’occasione, con diversi articoli su "La Stampa" di Torino, il filosofo, che da suoi scritti mi parrebbe un </w:t>
      </w:r>
      <w:r>
        <w:rPr>
          <w:i/>
        </w:rPr>
        <w:t>laico-credente</w:t>
      </w:r>
      <w:r>
        <w:rPr/>
        <w:t>,</w:t>
      </w:r>
      <w:r>
        <w:rPr>
          <w:rStyle w:val="FootnoteCharacters"/>
          <w:rStyle w:val="FootnoteAnchor"/>
        </w:rPr>
        <w:footnoteReference w:id="24"/>
      </w:r>
      <w:r>
        <w:rPr/>
        <w:t xml:space="preserve"> Gianni Vattimo, sul quotidiano nazionale La Stampa, uno dei tanti che hanno seguito la stessa linea.</w:t>
      </w:r>
    </w:p>
    <w:p>
      <w:pPr>
        <w:pStyle w:val="Normal"/>
        <w:ind w:left="284" w:firstLine="425"/>
        <w:rPr/>
      </w:pPr>
      <w:r>
        <w:rPr/>
        <w:t xml:space="preserve">È doveroso dire, per inciso, che quello stesso giornale, come altri di "libera opinione", non trascura la collaborazione di giornalisti cattolici, tra cui don Leonardo Zega, già direttore di “Famiglia Cristiana”. Forse l’invito a collaborare al quotidiano è venuto dal fatto che don Zega passa per un eterodosso rispetto alla linea del Magistero. Grandi articoli aveva pubblicato il quotidiano, insieme a fogli suoi simili, quando don Zega s’era dimesso dalla rivista per presunti dissensi dottrinali col </w:t>
      </w:r>
      <w:r>
        <w:rPr>
          <w:i/>
        </w:rPr>
        <w:t>Vaticano</w:t>
      </w:r>
      <w:r>
        <w:rPr/>
        <w:t xml:space="preserve">. Dissensi ci saranno forse stati, ma non penso relativi alla dottrina. Infatti, sia nei suoi articoli sia nelle risposte ai lettori su “Famiglia Cristiana”, di eterodosso non ho mai trovato niente. Mi pare un sacerdote ortodosso rispetto alla linea conciliare. Forse, chi lo giudica eterodosso è fermo al tempo precedente il concilio Vaticano II. Comunque, il contributo di don Zega è utile al Cristianesimo e ben venga l’ospitalità che gli dà quel giornale; e pure la sua fama, sbagliata, di </w:t>
      </w:r>
      <w:r>
        <w:rPr>
          <w:i/>
        </w:rPr>
        <w:t>ribelle</w:t>
      </w:r>
      <w:r>
        <w:rPr/>
        <w:t xml:space="preserve">, se serve a farlo scrivere su quelle pagine. Ad esempio,  sia pure nella solita mezza colonna o poco più che gli è normalmente dedicata, all’incirca nello stesso periodo, precisamente il 16 marzo 1999,  Leonardo Zega ha potuto, tra le righe di un articoletto dedicato a bollare la violenza contro i bambini, evangelizzare infilando cose come: </w:t>
      </w:r>
      <w:r>
        <w:rPr>
          <w:i/>
        </w:rPr>
        <w:t xml:space="preserve">Da dove proviene la norma? Basta la legge? No, perché si rivela inefficace se non c’è un aggancio “trascendente”: può fare qualcosa sul piano dei comportamenti ma non su quello della coscienza. Basta la morale “laica”? Alla fine i suoi argomenti si riducono a </w:t>
      </w:r>
      <w:r>
        <w:rPr/>
        <w:t>bene perché è bene</w:t>
      </w:r>
      <w:r>
        <w:rPr>
          <w:i/>
        </w:rPr>
        <w:t xml:space="preserve">, </w:t>
      </w:r>
      <w:r>
        <w:rPr/>
        <w:t>male perché è male</w:t>
      </w:r>
      <w:r>
        <w:rPr>
          <w:i/>
        </w:rPr>
        <w:t>. Il progressivo distacco della nostra cultura dall’humus da cui è nata, la sua radice giudaico-cristiana, provoca danni. Dio non c’è più o non c’entra; ma se</w:t>
      </w:r>
      <w:r>
        <w:rPr/>
        <w:t xml:space="preserve"> </w:t>
      </w:r>
      <w:r>
        <w:rPr>
          <w:i/>
        </w:rPr>
        <w:t xml:space="preserve">siamo noi la regola di tutto, si rischia di finire scardinati. </w:t>
      </w:r>
    </w:p>
    <w:p>
      <w:pPr>
        <w:pStyle w:val="Normal"/>
        <w:ind w:left="284" w:firstLine="425"/>
        <w:rPr/>
      </w:pPr>
      <w:r>
        <w:rPr/>
        <w:t>Bene.</w:t>
      </w:r>
    </w:p>
    <w:p>
      <w:pPr>
        <w:pStyle w:val="Normal"/>
        <w:ind w:left="284" w:firstLine="425"/>
        <w:rPr/>
      </w:pPr>
      <w:r>
        <w:rPr/>
        <w:t xml:space="preserve">Resta il fatto che lo spazio riservato a giornalisti cattolici sui fogli laici è  di molto inferiore a quello concesso agli anticlericali; e non è così che si fa pienamente </w:t>
      </w:r>
      <w:r>
        <w:rPr>
          <w:i/>
        </w:rPr>
        <w:t>libera opinione</w:t>
      </w:r>
    </w:p>
    <w:p>
      <w:pPr>
        <w:pStyle w:val="Normal"/>
        <w:ind w:left="284" w:firstLine="425"/>
        <w:rPr/>
      </w:pPr>
      <w:r>
        <w:rPr/>
        <w:t xml:space="preserve"> </w:t>
      </w:r>
      <w:r>
        <w:rPr/>
        <w:t xml:space="preserve">Tornando al Vattimo, nello stesso marzo ‘99 ha ripreso a caricare contro la Gerarchia, sul medesimo giornale, La Stampa, con un articolone che la redazione gli ha intitolato: </w:t>
      </w:r>
      <w:r>
        <w:rPr>
          <w:i/>
        </w:rPr>
        <w:t xml:space="preserve">LA “VITA BUONA” E I SUOI NEMICI – MA LA CHIESA RISPETTA LA DEMOCRAZIA? – IL PAPA HA IL DIRITTO DI AFFERMARE LA PROPRIA </w:t>
      </w:r>
      <w:r>
        <w:rPr/>
        <w:t xml:space="preserve">(sic!) </w:t>
      </w:r>
      <w:r>
        <w:rPr>
          <w:i/>
        </w:rPr>
        <w:t xml:space="preserve">VISIONE DEL MONDO MA NON PUÒ IMPORLA ALLA COSCIENZA DI CHI NON CREDE. </w:t>
      </w:r>
    </w:p>
    <w:p>
      <w:pPr>
        <w:pStyle w:val="Normal"/>
        <w:ind w:left="284" w:firstLine="425"/>
        <w:rPr/>
      </w:pPr>
      <w:r>
        <w:rPr/>
        <w:t>Per ragioni di copyright non posso riportare l’articolo; ma, concisamente e  in sostanza, riferirne il contenuto, sì.</w:t>
      </w:r>
    </w:p>
    <w:p>
      <w:pPr>
        <w:pStyle w:val="Normal"/>
        <w:ind w:left="284" w:firstLine="425"/>
        <w:rPr/>
      </w:pPr>
      <w:r>
        <w:rPr/>
        <w:t>Il Vattimo inizia parlando di una rinascente contrapposizione in politica tra laici e cattolici sui temi della fecondazione assistita, dei diritti della famiglia e delle coppie di fatto, dei sussidi alla scuola confessionale, ritenendola tutto sommato positiva perché ha il senso di risvegliare un dibattito politico che rischiava di addormentarsi nel “pensiero unico”. Poi aggiunge che chi ha timore di tale risveglio sembra ispirato, tanto sul fronte laico che su quello cattolico, dalla diffidenza verso il processo di secolarizzazione che, nella modernità, ha portato allo sviluppo della democrazia dei diritti: secondo lui, per i cattolici è una disgrazia cui fare semplicemente resistenza in nome di una società di cui è però difficile vedere il profilo mentre i laici sembrano avere dubbi sulla sue buone ragioni. Sembra che per la Gerarchia ecclesiastica (</w:t>
      </w:r>
      <w:r>
        <w:rPr>
          <w:i/>
        </w:rPr>
        <w:t>e qui, come già in altri articoli, il Vattimo rilancia la sua tesi del popolo cattolico ormai separato dalla Gerarchia</w:t>
      </w:r>
      <w:r>
        <w:rPr/>
        <w:t xml:space="preserve">) si tratti solo di resistere all’estendersi di diritti che il pensiero sociale moderno ha progressivamente riconosciuto, che si vorrebbero invece rifiutati in nome di un ordine “naturale” che soltanto la dottrina della Chiesa riconosce. Poi, premettendo che neppure è il caso di farlo, richiama il processo a Galileo, l’Inquisizione, i roghi, nonché bolla la posizione della Chiesa dell’800 sulla democrazia </w:t>
      </w:r>
      <w:r>
        <w:rPr>
          <w:i/>
        </w:rPr>
        <w:t>(in realtà, come avevamo brevemente visto, contro comunismo e liberismo sfrenato, entrambi ormai fallimentari, il primo con la sua tirannide e la sua miseria economica e il secondo, tra l’altro, con la sua cronica disoccupazione e in genere l’angoscia che provoca nelle persone di medio e basso censo</w:t>
      </w:r>
      <w:r>
        <w:rPr/>
        <w:t>) e stigmatizza i più recenti interventi del Magistero contro l’aborto e il divorzio. Secondo Gianni Vattimo, anche la questione del finanziamento alla scuola privata si collega a quei temi: lo Stato non vuole che gli insegnanti siano discriminati nella scuola in base alla fede e ai costumi, ciò che invece avviene nella scuola cattolica (</w:t>
      </w:r>
      <w:r>
        <w:rPr>
          <w:i/>
        </w:rPr>
        <w:t xml:space="preserve">ma se si assumessero in questa maestri di ateismo o comunque di anticristianesimo, che insegnamento cristiano verrebbe dato?! Il Vattimo lo sa che in antico gli allievi sceglievano i maestri ed oggi, invece, nella scuola pubblica devono prendersi quelli che trovano? Al discente può andare bene o male, a caso. Chi ad esempio, cristiano, s’è trovato in classe come docente di filosofia uno sfegatato marxista, o un niciano convinto, ne sa qualcosa; e il Vattimo, e con lui tutti coloro che si sono indignati all’idea d’un finanziamento alla scuola “confessionale”, si rende conto che oggi solo i cristiani ricchi possono permettersi di scegliersi i loro maestri, perché la scuola cristiana non è finanziata, in nome della </w:t>
      </w:r>
      <w:r>
        <w:rPr/>
        <w:t>democrazia</w:t>
      </w:r>
      <w:r>
        <w:rPr>
          <w:i/>
        </w:rPr>
        <w:t>?</w:t>
      </w:r>
      <w:r>
        <w:rPr/>
        <w:t>): sul diritto delle famiglie di scegliere un’educazione cristiana per i figli, il filosofo Vattimo sentenzia che si tratta dello stesso diritto che certe altre famiglie rivendicano per imporre l’infibulazione alle loro bambine (</w:t>
      </w:r>
      <w:r>
        <w:rPr>
          <w:i/>
        </w:rPr>
        <w:t>eh, beh! forse non sa bene che Gesú ha condannato ogni pratica rituale fine a sé stessa, e che in particolare la cruenta circoncisione maschile nel Cristianesimo è stata abolita</w:t>
      </w:r>
      <w:r>
        <w:rPr/>
        <w:t>); aggiunge che è un diritto fondato sulla natura umana ma solo come la Chiesa la definisce. Da tutte queste sue riflessioni, trae la pubblica domanda su cosa ne pensino davvero i nostri concittadini cattolici e la Gerarchia della direzione cui deve andare una società per divenire più buona, più umana, più caritatevole, più cristiana. Concede (</w:t>
      </w:r>
      <w:r>
        <w:rPr>
          <w:i/>
        </w:rPr>
        <w:t>solo</w:t>
      </w:r>
      <w:r>
        <w:rPr/>
        <w:t xml:space="preserve"> </w:t>
      </w:r>
      <w:r>
        <w:rPr>
          <w:i/>
        </w:rPr>
        <w:t>in teoria, mi parrebbe</w:t>
      </w:r>
      <w:r>
        <w:rPr/>
        <w:t xml:space="preserve">) ai cattolici di far valere democraticamente la propria visione del mondo e della vita; però chiede retoricamente che cosa significhi </w:t>
      </w:r>
      <w:r>
        <w:rPr>
          <w:i/>
        </w:rPr>
        <w:t>democraticamente</w:t>
      </w:r>
      <w:r>
        <w:rPr/>
        <w:t>. Solo contando sul consenso della maggioranza? dice. Paradossalmente, prosegue, proprio su quello si sono basati opinionisti cattolici e persino (?) prelati per rispondere alle proteste dei laici contro il divieto della inseminazione eterologa; tuttavia, come lo stesso Papa ha ricordato, la maggioranza numerica non è tutto, perché anche Hitler (</w:t>
      </w:r>
      <w:r>
        <w:rPr>
          <w:i/>
        </w:rPr>
        <w:t>spontaneamente mi è venuto di pensare ai parlamentari cattolici come ad altrettanti tiranni</w:t>
      </w:r>
      <w:r>
        <w:rPr/>
        <w:t xml:space="preserve">) prese il potere per volontà di una maggioranza democratica ( </w:t>
      </w:r>
      <w:r>
        <w:rPr>
          <w:i/>
        </w:rPr>
        <w:t>fu certo un voto disgraziatissimo, ma su cosa devono basarsi le elezioni se non sul responso della maggioranza? Forse questo filosofo preferirebbe che le decisioni fossero delle sole élites? È solo una domanda, e non è retorica</w:t>
      </w:r>
      <w:r>
        <w:rPr/>
        <w:t>): per il Vattimo, democrazia significa anche accettare il diritto delle minoranze a rispettare i propri convincimenti, ad esempio, dice, nessuno impone ai cattolici di abortire (</w:t>
      </w:r>
      <w:r>
        <w:rPr>
          <w:i/>
        </w:rPr>
        <w:t>ma un cristiano parlamentare deve votare contro la propria coscienza? Ad esempio, in quel voto contrario i cattolici tennero conto, tra l’altro, dei casi in cui, nella coppia, è cattolico l’uomo ma non la donna e questa sceglie di abortire contro la coscienza e il desiderio di lui, così come il progetto divenuto legge consente</w:t>
      </w:r>
      <w:r>
        <w:rPr/>
        <w:t>). Continua poi il Vattimo che, in nome di una scelta di coscienza di una maggioranza, il diritto (</w:t>
      </w:r>
      <w:r>
        <w:rPr>
          <w:i/>
        </w:rPr>
        <w:t xml:space="preserve">un diritto </w:t>
      </w:r>
      <w:r>
        <w:rPr/>
        <w:t>nuov</w:t>
      </w:r>
      <w:r>
        <w:rPr>
          <w:i/>
        </w:rPr>
        <w:t>o senza una legge che lo riconosca? o si tratterebbe di un</w:t>
      </w:r>
      <w:r>
        <w:rPr/>
        <w:t xml:space="preserve"> diritto naturale</w:t>
      </w:r>
      <w:r>
        <w:rPr>
          <w:i/>
        </w:rPr>
        <w:t>?!</w:t>
      </w:r>
      <w:r>
        <w:rPr/>
        <w:t>) all’inseminazione è negato (</w:t>
      </w:r>
      <w:r>
        <w:rPr>
          <w:i/>
        </w:rPr>
        <w:t>semmai è negato il finanziamento pubblico alla medesima, visto che lo Stato non considera reato l’inseminazione artificiale in sé</w:t>
      </w:r>
      <w:r>
        <w:rPr/>
        <w:t>). Bisogna riconoscere il diritto alla riproduzione pure di chi non crede nella famiglia; difatti bisogna rispettare i “diritti di libertà” che si sono imposti anche grazie a credenti ma troppo spesso contro le ufficiali posizioni della Chiesa, in questa nostra società ormai estremamente complessa e pluralista: il pluralismo moderno ha anche l’enorme pregio d’aver affermato la libertà di coscienza individuale di tutti ad eguale titolo. Se si provasse ad applicare il principio al problema della inseminazione artificiale? suggerisce. Perché se si sostiene che la visione cattolica della sacralità della vita è naturalmente, razionalmente, oggettivamente, più giusta, si pretende di nuovo che la legge adotti una certa visione del mondo, una “confessione” (</w:t>
      </w:r>
      <w:r>
        <w:rPr>
          <w:i/>
        </w:rPr>
        <w:t xml:space="preserve">ma i parlamentari non votano ciascuno secondo la propria visione del mondo? Oppure in quanto parlamentari sorge in loro per prodigio una visione unica? Magari, quella del professor Vattimo? E quelli non cristiani non sono mai </w:t>
      </w:r>
      <w:r>
        <w:rPr/>
        <w:t xml:space="preserve">influenzati </w:t>
      </w:r>
      <w:r>
        <w:rPr>
          <w:i/>
        </w:rPr>
        <w:t xml:space="preserve">da niente e da nessuno? Forse hanno la scienza infusa, non hanno mai avuto maestri, non leggono libri, non seguono conferenze, non imparano da nessuno e nel corso della vita non cambiano mai idea. Comunque la si giri, resta il fatto che in una democrazia parlamentare non può che prevalere il sentire della maggioranza, salvo poi eventualmente divenire questa, per voto popolare se in prevalenza il popolo non è soddisfatto, minoranza, con  mutamento conseguente delle leggi: </w:t>
      </w:r>
      <w:r>
        <w:rPr/>
        <w:t>“Elementare, Watson”). Il filosofo conclude che, sia pure coi limiti di cui siamo consapevoli, il valore moderno (?) della libertà di coscienza dell’individuo resta l’unico su cui fondare la vita associata nonché la speranza di ottenerne la “vita buona”.</w:t>
      </w:r>
    </w:p>
    <w:p>
      <w:pPr>
        <w:pStyle w:val="Normal"/>
        <w:ind w:left="284" w:firstLine="425"/>
        <w:rPr/>
      </w:pPr>
      <w:r>
        <w:rPr/>
      </w:r>
    </w:p>
    <w:p>
      <w:pPr>
        <w:pStyle w:val="Normal"/>
        <w:ind w:left="284" w:firstLine="425"/>
        <w:rPr/>
      </w:pPr>
      <w:r>
        <w:rPr/>
        <w:t>Il giorno stesso ho scritto ribattendo al quotidiano, inviandone anche copia al Vattimo, senza averne pubblicazione, come già avevo detto. Riporto la lettera almeno qui, anche se la leggerai solo tu, mio unico lettore, e non i 300.000 o più lettori di quel giornale:</w:t>
      </w:r>
    </w:p>
    <w:p>
      <w:pPr>
        <w:pStyle w:val="Normal"/>
        <w:ind w:left="284" w:firstLine="425"/>
        <w:rPr/>
      </w:pPr>
      <w:r>
        <w:rPr/>
      </w:r>
    </w:p>
    <w:p>
      <w:pPr>
        <w:pStyle w:val="Normal"/>
        <w:ind w:left="284" w:firstLine="425"/>
        <w:rPr/>
      </w:pPr>
      <w:r>
        <w:rPr/>
      </w:r>
    </w:p>
    <w:p>
      <w:pPr>
        <w:pStyle w:val="Normal"/>
        <w:ind w:left="284" w:firstLine="425"/>
        <w:rPr/>
      </w:pPr>
      <w:r>
        <w:rPr/>
      </w:r>
    </w:p>
    <w:p>
      <w:pPr>
        <w:pStyle w:val="Normal"/>
        <w:jc w:val="left"/>
        <w:rPr>
          <w:i/>
          <w:i/>
        </w:rPr>
      </w:pPr>
      <w:r>
        <w:rPr>
          <w:i/>
        </w:rPr>
        <w:t>Egregio Direttore,</w:t>
      </w:r>
    </w:p>
    <w:p>
      <w:pPr>
        <w:pStyle w:val="Normal"/>
        <w:ind w:left="708" w:firstLine="1"/>
        <w:rPr/>
      </w:pPr>
      <w:r>
        <w:rPr>
          <w:i/>
        </w:rPr>
        <w:t>non pare che il suo quotidiano sia, pienamente, un giornale di libera opinione. Vi si legge, da una parte, una raffica di lettere ed articoli anticlericali che tante volte, per inciso, mostrano una superficiale conoscenza del Cristianesimo e in particolare del Cattolicesimo, mentre, dall’altra, lettere di cattolici, in risposta, sono normalmente cestinate, facendo mancare la proporzione tra accusa e difesa. So da uno scambio di opinioni, in vari ambienti cattolici, che molti neppure più perdono tempo a scrivere. A volte poi, gli articoli anticlericali hanno titoli inaccettabili. Ad esempio oggi, sul pezzo del Vattimo, si legge: LA “VITA BUONA” E I SUOI NEMICI – MA LA CHIESA RISPETTA LA DEMOCRAZIA? – IL PAPA HA IL DIRITTO DI AFFERMARE LA PROPRIA VISIONE DEL MONDO MA NON PUÒ IMPORLA ALLA COSCIENZA DI CHI NON CREDE.</w:t>
      </w:r>
    </w:p>
    <w:p>
      <w:pPr>
        <w:pStyle w:val="Normal"/>
        <w:ind w:left="708" w:firstLine="1"/>
        <w:rPr/>
      </w:pPr>
      <w:r>
        <w:rPr>
          <w:i/>
        </w:rPr>
        <w:t xml:space="preserve"> “</w:t>
      </w:r>
      <w:r>
        <w:rPr>
          <w:i/>
        </w:rPr>
        <w:t xml:space="preserve">La vita buona e i suoi nemici” si commenta da sé col suo tono da inquisizione e l’offesa che porta al dubbio e alla tolleranza del Popper che, se non sbaglio, intende richiamare (“La società aperta e i suoi nemici”). Inoltre, cosa c’entra il rispetto della democrazia da parte della Chiesa? Semmai i suoi membri, in quanto singoli cittadini, devono rispettarla, liberi di seguire o no, in coscienza, quanto dice il papa. Sono forse il papa e i vescovi a votare in Parlamento?! Nel proprio àmbito invece, cioè in materia di fede e di morale, chi ha mai pensato che la Chiesa fosse un’istituzione democratica?! Certo non i suoi membri. La Chiesa ha come Capo assoluto Gesú Cristo e segue quanto sul Cristo è testimoniato dal Nuovo Testamento: non può cambiare opinione, perché non ha un’idea propria ma quella di Gesú; non si tratta, dunque, della visione del mondo del papa. Quanto all’affermazione che il medesimo cerca d’influenzare i non cattolici,  essa attribuisce a Giovampaolo una patente di ingenuità che certo non gli spetta: il magistero della Chiesa si rivolge ai credenti per richiamarli alla dottrina del Cristo relativamente ai concreti casi della vita. Sono suoi precisi doveri questi richiami, non degli </w:t>
      </w:r>
      <w:r>
        <w:rPr/>
        <w:t>optional</w:t>
      </w:r>
      <w:r>
        <w:rPr>
          <w:i/>
        </w:rPr>
        <w:t>. Se pure ciò portasse a ridurre i cattolici a poche decine, perché contro la vita “buona” (sic!) dell’egoismo, di cui troviamo quotidianamente le “belle conseguenze”  sui giornali, i membri del magistero e gli altri cattolici, se non di vernice, dovrebbero continuare a testimoniare la morale del Cristo: “Quando il Figlio dell’uomo tornerà sulla terra, troverà ancora la fede?”. Si è cattolici non solo per la fede ma anche per le opere: si pensi alla Lettera di Giacomo, ma non solo a quella; e le opere per un cattolico devono essere secondo il Nuovo Testamento.</w:t>
      </w:r>
    </w:p>
    <w:p>
      <w:pPr>
        <w:pStyle w:val="Normal"/>
        <w:ind w:left="708" w:firstLine="1"/>
        <w:rPr/>
      </w:pPr>
      <w:r>
        <w:rPr>
          <w:i/>
        </w:rPr>
        <w:t xml:space="preserve">Quanto all’articolo di Gianni Vattimo, sarebbe troppo lungo, per una semplice lettera aperta, considerarne ogni punto. Mi limito a citare l’espressione: “il valore </w:t>
      </w:r>
      <w:r>
        <w:rPr/>
        <w:t xml:space="preserve">moderno </w:t>
      </w:r>
      <w:r>
        <w:rPr>
          <w:i/>
        </w:rPr>
        <w:t xml:space="preserve">della libertà di coscienza dell’individuo”. Il filosofo Vattimo si ricorda che il concetto di persona libera ed uguale  venne dal Cristianesimo? e che il Cristianesimo si oppose fino allo spargimento del sangue cristiano - non si trattava di fanatismo ma di libertà! - alla mentalità dell’Impero dove, come d’altronde oggigiorno, si contava, o no, a seconda del proprio ruolo sociale, dall’imperatore giù fino allo schiavo, e non quali persone in sé? Si pensi in proposito all’Apologia di Quadrato, anno 130 circa, in difesa della libertà di coscienza individuale; ma prima di tutto, a Gesú, per cui tutti sono eguali davanti al Padre e liberi di scegliere secondo buona o cattiva coscienza. Se poi, in buona coscienza, cioè in buona fede e per altruismo, non per egoismo, un credente non si sente di aderire  in toto all’etica testamentaria, deve seguire la sua coscienza, non quanto gli indica il Magistero: Tommaso d’Aquino diceva addirittura, in sostanza, che se un essere umano non ritiene, in buona fede, che la verità è nel Cristo, eppure continua a comportarsi da cristiano, è un peccatore perché va contro la verità che conosce. Se invece, in buona coscienza, un cattolico ritiene giusto di comportarsi da cattolico, sia questi il papa che, come ogni membro della Chiesa, deve adempire i </w:t>
      </w:r>
      <w:r>
        <w:rPr/>
        <w:t>doveri del proprio stato</w:t>
      </w:r>
      <w:r>
        <w:rPr>
          <w:i/>
        </w:rPr>
        <w:t xml:space="preserve"> secondo l’etica di Gesú, oppure un laico come me, oppure un religioso, questa libera scelta non deve essere attaccata dai laicisti: almeno, in nome del “valore </w:t>
      </w:r>
      <w:r>
        <w:rPr/>
        <w:t>moderno</w:t>
      </w:r>
      <w:r>
        <w:rPr>
          <w:i/>
        </w:rPr>
        <w:t xml:space="preserve"> della libertà di coscienza dell’individuo”. </w:t>
      </w:r>
    </w:p>
    <w:p>
      <w:pPr>
        <w:pStyle w:val="Normal"/>
        <w:ind w:left="708" w:firstLine="1"/>
        <w:rPr>
          <w:i/>
          <w:i/>
        </w:rPr>
      </w:pPr>
      <w:r>
        <w:rPr>
          <w:i/>
        </w:rPr>
        <w:t>Conto, questa volta, sulla pubblicazione, anche perché il Vattimo stesso s’è pubblicamente chiesto cosa ne pensino “davvero i nostri concittadini cattolici”.</w:t>
      </w:r>
    </w:p>
    <w:p>
      <w:pPr>
        <w:pStyle w:val="Normal"/>
        <w:rPr>
          <w:i/>
          <w:i/>
        </w:rPr>
      </w:pPr>
      <w:r>
        <w:rPr>
          <w:i/>
        </w:rPr>
        <w:t>Cordialmente.</w:t>
      </w:r>
    </w:p>
    <w:p>
      <w:pPr>
        <w:pStyle w:val="Normal"/>
        <w:rPr/>
      </w:pPr>
      <w:r>
        <w:rPr/>
      </w:r>
    </w:p>
    <w:p>
      <w:pPr>
        <w:pStyle w:val="Normal"/>
        <w:ind w:hanging="0"/>
        <w:rPr/>
      </w:pPr>
      <w:r>
        <w:rPr/>
      </w:r>
    </w:p>
    <w:p>
      <w:pPr>
        <w:pStyle w:val="Normal"/>
        <w:ind w:left="707" w:firstLine="709"/>
        <w:rPr>
          <w:i/>
          <w:i/>
        </w:rPr>
      </w:pPr>
      <w:r>
        <w:rPr>
          <w:i/>
        </w:rPr>
        <w:t>3. Utili cattolici.</w:t>
      </w:r>
    </w:p>
    <w:p>
      <w:pPr>
        <w:pStyle w:val="Normal"/>
        <w:rPr>
          <w:i/>
          <w:i/>
        </w:rPr>
      </w:pPr>
      <w:r>
        <w:rPr>
          <w:i/>
        </w:rPr>
      </w:r>
    </w:p>
    <w:p>
      <w:pPr>
        <w:pStyle w:val="Normal"/>
        <w:ind w:left="709" w:hanging="0"/>
        <w:rPr/>
      </w:pPr>
      <w:r>
        <w:rPr/>
        <w:t xml:space="preserve"> </w:t>
      </w:r>
      <w:r>
        <w:rPr/>
        <w:tab/>
        <w:t xml:space="preserve">Conto mal fatto. </w:t>
      </w:r>
      <w:r>
        <w:rPr>
          <w:i/>
        </w:rPr>
        <w:t>In paga</w:t>
      </w:r>
      <w:r>
        <w:rPr/>
        <w:t xml:space="preserve">, a sottolineatura dell’articolo di Gianni Vattimo, e dopo tante e tante altre lettere di lettori anticlericali già pubblicate nel corso del tempo da quel quotidiano, ne è stata stampata una d'un cattolico, sostanzialmente d’accordo col filosofo. La redazione l’ha intitolata IL MONDO CATTOLICO NON È MONOLITICO ma dal testo si può supporre che il mittente sia sì cattolico battezzato ma non tale </w:t>
      </w:r>
      <w:r>
        <w:rPr>
          <w:i/>
        </w:rPr>
        <w:t>in pectore</w:t>
      </w:r>
      <w:r>
        <w:rPr/>
        <w:t>. Dato che non penso ci sia copyright anche sulle lettere aperte, la riporto:</w:t>
      </w:r>
    </w:p>
    <w:p>
      <w:pPr>
        <w:pStyle w:val="Normal"/>
        <w:rPr/>
      </w:pPr>
      <w:r>
        <w:rPr/>
      </w:r>
    </w:p>
    <w:p>
      <w:pPr>
        <w:pStyle w:val="Normal"/>
        <w:ind w:left="708" w:firstLine="1"/>
        <w:rPr/>
      </w:pPr>
      <w:r>
        <w:rPr>
          <w:i/>
        </w:rPr>
        <w:t xml:space="preserve">Come cristiano vivo con particolare disagio il fatto che, a riguardo di tematiche politicamente spinose e delicate come scuola e bioetnica, la grande stampa presenti il mondo cattolico come un blocco monolitico e uniforme, implacabilmente dominato dalla gerarchia ecclesiastica. Desidero quindi ribadire nella maniera più categorica che l’essenza del Cristianesimo non consiste in alcun modo nell’obbedienza cieca e servile ad un papa o ad un vescovo, ma nello sforzo generoso di vivere in coscienza e responsabilità l’Evangelo </w:t>
      </w:r>
      <w:r>
        <w:rPr/>
        <w:t>(sono d’accordo – N.d.a.)</w:t>
      </w:r>
      <w:r>
        <w:rPr>
          <w:i/>
        </w:rPr>
        <w:t xml:space="preserve">, con la consapevolezza dei propri limiti ma anche con la fede nel Dio – uomo affidabile. La questione fondamentale sta dunque in questa relazione particolarissima, che pure – mi rendo conto – è di difficile comprensione per un laico, soprattutto nell’attuale grigiore della chiesa </w:t>
      </w:r>
      <w:r>
        <w:rPr/>
        <w:t>(quindi di tutti i cattolici, interpreterei, dato che l’autore parla di Chiesa e non di Gerarchia; sempre che sappia il significato di Chiesa – N.d.a.)</w:t>
      </w:r>
      <w:r>
        <w:rPr>
          <w:i/>
        </w:rPr>
        <w:t xml:space="preserve"> wojtyliana, proiettata quasi esclusivamente nel rafforzamento di obsolete strutture di potere temporale viste come unica garanzia di un ordine di cose fissato ab aeterno (ma tale ordine di cose non è deducibile dal Nuovo Testamento ed è il prodotto di una teologia storicamente situata) per poter meglio controllare masse di fedeli ignoranti </w:t>
      </w:r>
      <w:r>
        <w:rPr/>
        <w:t>(la solita accusa dall’Illuminismo in poi: pecore prive d’intelletto e di cultura e cattivi pastori – N.d.a.)</w:t>
      </w:r>
      <w:r>
        <w:rPr>
          <w:i/>
        </w:rPr>
        <w:t xml:space="preserve"> e ben poco interessata ad una pastorale che favorisca la diffusione della Scrittura e rispetti l’autonomia della coscienza del credente. Mi chiedo allora se però non sia più saggio che i media provino a giudicare </w:t>
      </w:r>
      <w:r>
        <w:rPr/>
        <w:t>(ma se è già tutta una raffica di critiche! e senza lasciare la parola a chi non è d’accordo – N.d.a.)</w:t>
      </w:r>
      <w:r>
        <w:rPr>
          <w:i/>
        </w:rPr>
        <w:t xml:space="preserve"> le prese di posizione della gerarchia ecclesiastica e dei deputati che si dicono cattolici – che per ora non brillano per autonomia intellettuale </w:t>
      </w:r>
      <w:r>
        <w:rPr/>
        <w:t>(forse intende che i parlamentari cattolici non devono comportarsi da cattolici?! – N.d.a.)</w:t>
      </w:r>
      <w:r>
        <w:rPr>
          <w:i/>
        </w:rPr>
        <w:t xml:space="preserve"> e cultura teologica – sulla base delle pretese del Nuovo Testamento. Si tratterebbe di un notevole guadagno culturale, in primis per le attuali gerarchie ecclesiastiche</w:t>
      </w:r>
      <w:r>
        <w:rPr/>
        <w:t xml:space="preserve"> (culturale magari no ma “guadagno” personale sì: se tacessero le lascerebbero in pace; ma non farebbero più il loro dovere davanti a Cristo di membri del Magistero della Chiesa – N.d.a.)</w:t>
      </w:r>
      <w:r>
        <w:rPr>
          <w:i/>
        </w:rPr>
        <w:t>.</w:t>
      </w:r>
    </w:p>
    <w:p>
      <w:pPr>
        <w:pStyle w:val="Normal"/>
        <w:ind w:hanging="0"/>
        <w:rPr/>
      </w:pPr>
      <w:r>
        <w:rPr/>
      </w:r>
    </w:p>
    <w:p>
      <w:pPr>
        <w:pStyle w:val="Normal"/>
        <w:ind w:left="142" w:firstLine="566"/>
        <w:rPr/>
      </w:pPr>
      <w:r>
        <w:rPr/>
        <w:t>Non aggiungo commenti a questa intollerante lettera, quanto ho già scritto mi sembra sufficiente.</w:t>
      </w:r>
    </w:p>
    <w:p>
      <w:pPr>
        <w:pStyle w:val="Normal"/>
        <w:ind w:left="142" w:firstLine="566"/>
        <w:rPr/>
      </w:pPr>
      <w:r>
        <w:rPr/>
        <w:t xml:space="preserve">Piuttosto, a proposito di quel titolo </w:t>
      </w:r>
      <w:r>
        <w:rPr>
          <w:i/>
        </w:rPr>
        <w:t>Il mondo cattolico non è monolitico</w:t>
      </w:r>
      <w:r>
        <w:rPr/>
        <w:t xml:space="preserve">, presentato come una grande scoperta, c’è da dire che è banalmente vero. Per varie ragioni, ad esempio perché ci sono coloro che mal accettano il concilio Vaticano II e restano </w:t>
      </w:r>
      <w:r>
        <w:rPr>
          <w:i/>
        </w:rPr>
        <w:t>in pectore</w:t>
      </w:r>
      <w:r>
        <w:rPr/>
        <w:t xml:space="preserve"> sulle precedenti posizioni, oppure perché ci sono coloro che si oppongono pubblicamente alle false idee che circolano sulla Chiesa ed altri che preferiscono starsene tranquilli chiusi nel loro àmbito parrocchiale; per stare all’argomento di questo paragrafo, c’è divisione pure perché ci sono sì cattolici che conoscono, bene o almeno a sufficienza,  il Cristianesimo in quanto ne hanno seguito corsi per adulti e hanno letto libri sull’argomento, ma pure altri che sono profondamente ignoranti in materia religiosa: e si tratta proprio di coloro che non insovente divengono strumenti, facili da usare, degli anticristiani. </w:t>
      </w:r>
    </w:p>
    <w:p>
      <w:pPr>
        <w:pStyle w:val="Normal"/>
        <w:ind w:hanging="0"/>
        <w:rPr/>
      </w:pPr>
      <w:r>
        <w:rPr/>
      </w:r>
    </w:p>
    <w:p>
      <w:pPr>
        <w:pStyle w:val="Normal"/>
        <w:ind w:hanging="0"/>
        <w:rPr/>
      </w:pPr>
      <w:r>
        <w:rPr/>
      </w:r>
    </w:p>
    <w:p>
      <w:pPr>
        <w:pStyle w:val="Normal"/>
        <w:ind w:left="284" w:firstLine="566"/>
        <w:rPr>
          <w:i/>
          <w:i/>
        </w:rPr>
      </w:pPr>
      <w:r>
        <w:rPr>
          <w:i/>
        </w:rPr>
        <w:t>4. Il caso Pietro Prini.</w:t>
      </w:r>
    </w:p>
    <w:p>
      <w:pPr>
        <w:pStyle w:val="Normal"/>
        <w:ind w:left="284" w:firstLine="566"/>
        <w:rPr>
          <w:i/>
          <w:i/>
        </w:rPr>
      </w:pPr>
      <w:r>
        <w:rPr>
          <w:i/>
        </w:rPr>
      </w:r>
    </w:p>
    <w:p>
      <w:pPr>
        <w:pStyle w:val="Normal"/>
        <w:ind w:left="284" w:firstLine="566"/>
        <w:rPr/>
      </w:pPr>
      <w:r>
        <w:rPr/>
        <w:t xml:space="preserve">All’incirca nel medesimo periodo, opinionisti che scrivono sullo stesso quotidiano, in testa il Vattimo, hanno battuto la grancassa a favore d’un libro pubblicato in 100 copie introvabili, senza distribuzione in libreria, da un piccolissimo editore, un saggio scritto da un noto filosofo cattolico, Pietro Prini. Si è affermato in sostanza che l’autore è un cattolico innovatore, avversario del conformismo e dell’autoritarismo di quel Magistero che rende cattiva la vita dei credenti. Il </w:t>
      </w:r>
      <w:r>
        <w:rPr>
          <w:i/>
        </w:rPr>
        <w:t>battage</w:t>
      </w:r>
      <w:r>
        <w:rPr/>
        <w:t xml:space="preserve"> s’è concluso con un’intervista al Prini, sotto il titolo e sottotitoli: “LO SCISMA SOMMERSO”: CHI È’ LO STUDIOSO AL CENTRO DELLA CONTROVERSIA CHE DIVIDE I CATTOLICI – PRINI, LA FEDE È NEL DUBBIO – COSÌ PARLÒ IL FILOSOFO DELLO SCANDALO.</w:t>
      </w:r>
    </w:p>
    <w:p>
      <w:pPr>
        <w:pStyle w:val="Normal"/>
        <w:ind w:left="284" w:firstLine="566"/>
        <w:rPr/>
      </w:pPr>
      <w:r>
        <w:rPr/>
        <w:t>Le domande all’intervistato sono state tre.</w:t>
      </w:r>
    </w:p>
    <w:p>
      <w:pPr>
        <w:pStyle w:val="Normal"/>
        <w:ind w:left="284" w:firstLine="566"/>
        <w:rPr/>
      </w:pPr>
      <w:r>
        <w:rPr/>
        <w:t>Nella prima s’è chiesto al filosofo se si fosse sorpreso del caso sollevato dal suo libro. Egli ha risposto che non s‘era stupito molto; che aveva scritto il suo saggio con sincerità, nella volontà di non essere accademico ma di esprimere le sue gravi preoccupazioni per l’autocratismo pontificio che, a suo parere, nell’età della scienza era fuori dal tempo; che desiderava una Chiesa aperta e una società aperta; che la sua profonda paura era che se le cose avessero seguitato così il Cristianesimo sarebbe scomparso; e che per ora c’era una specie di sostituzione del Cattolicesimo occidentale col terzo mondo, ma che quando anche lì fosse giunta l’epoca della scienza ci sarebbero stati cedimenti.</w:t>
      </w:r>
    </w:p>
    <w:p>
      <w:pPr>
        <w:pStyle w:val="Normal"/>
        <w:ind w:left="284" w:firstLine="566"/>
        <w:rPr/>
      </w:pPr>
      <w:r>
        <w:rPr/>
        <w:t xml:space="preserve">Nella seconda parte dell’intervista s’è trattato dell’inferno, e tra l’altro l’intervistato ha invitato a leggere </w:t>
      </w:r>
      <w:r>
        <w:rPr>
          <w:i/>
        </w:rPr>
        <w:t>L’Enfer</w:t>
      </w:r>
      <w:r>
        <w:rPr/>
        <w:t xml:space="preserve"> di Voltaire.</w:t>
      </w:r>
    </w:p>
    <w:p>
      <w:pPr>
        <w:pStyle w:val="Normal"/>
        <w:ind w:left="284" w:firstLine="566"/>
        <w:rPr/>
      </w:pPr>
      <w:r>
        <w:rPr/>
        <w:t xml:space="preserve">Nella terza,  s’è parlato di cosa, teologia a parte, toccasse più da vicino la vita dei credenti. </w:t>
      </w:r>
    </w:p>
    <w:p>
      <w:pPr>
        <w:pStyle w:val="Normal"/>
        <w:ind w:left="284" w:firstLine="566"/>
        <w:rPr/>
      </w:pPr>
      <w:r>
        <w:rPr/>
      </w:r>
    </w:p>
    <w:p>
      <w:pPr>
        <w:pStyle w:val="Normal"/>
        <w:ind w:left="284" w:firstLine="566"/>
        <w:rPr/>
      </w:pPr>
      <w:r>
        <w:rPr/>
        <w:t>L’intervista mi ha dato l’impressione di una conoscenza preconciliare del Cristianesimo cattolico, basata su certi catechismi precedenti sia il Vaticano II sia tutto l’approfondimento teologico che s’è sviluppato in conseguenza negli ultimi trentacinque, volto al ritorno al genuino Cristianesimo delle origini sgombrando il terreno da depositi umani.</w:t>
      </w:r>
    </w:p>
    <w:p>
      <w:pPr>
        <w:pStyle w:val="Normal"/>
        <w:ind w:left="284" w:firstLine="566"/>
        <w:rPr/>
      </w:pPr>
      <w:r>
        <w:rPr/>
        <w:t xml:space="preserve">M’è venuto dunque di scrivere alla Stampa, pur quasi certo che non sarei stato pubblicato, così come in effetti è poi stato. Ecco l’attacco della lettera:  </w:t>
      </w:r>
    </w:p>
    <w:p>
      <w:pPr>
        <w:pStyle w:val="Normal"/>
        <w:ind w:left="284" w:firstLine="566"/>
        <w:rPr/>
      </w:pPr>
      <w:r>
        <w:rPr/>
      </w:r>
    </w:p>
    <w:p>
      <w:pPr>
        <w:pStyle w:val="Normal"/>
        <w:ind w:left="284" w:firstLine="566"/>
        <w:rPr/>
      </w:pPr>
      <w:r>
        <w:rPr>
          <w:i/>
        </w:rPr>
        <w:t>Mi sono stupito delle polemiche - addirittura scandalo si scrive nel titolo dell’intervista di oggi - sul libro del professor Pietro Prini. Quanto afferma questo filosofo, stando a quanto riporta il vostro quotidiano, perché per ora non ho trovato l’opera, non è una novità. Sono argomenti trattati in ogni buon corso di Cristianesimo cattolico per adulti. Io stesso ne avevo scritto nel ’97 in un mio saggio divulgativo, che non nomino perché non sto scrivendo per farmi pubblicità. Faccio un solo esempio, altrimenti ci vorrebbe troppo spazio…</w:t>
      </w:r>
    </w:p>
    <w:p>
      <w:pPr>
        <w:pStyle w:val="Normal"/>
        <w:ind w:left="284" w:firstLine="566"/>
        <w:rPr/>
      </w:pPr>
      <w:r>
        <w:rPr/>
      </w:r>
    </w:p>
    <w:p>
      <w:pPr>
        <w:pStyle w:val="Normal"/>
        <w:ind w:left="284" w:firstLine="566"/>
        <w:rPr/>
      </w:pPr>
      <w:r>
        <w:rPr/>
        <w:t>Proseguivo trattando il concetto d’inferno, contro cui il Prini s’era scagliato secondo il suo modo d’intenderlo.</w:t>
      </w:r>
    </w:p>
    <w:p>
      <w:pPr>
        <w:pStyle w:val="Normal"/>
        <w:ind w:left="284" w:firstLine="566"/>
        <w:rPr/>
      </w:pPr>
      <w:r>
        <w:rPr/>
        <w:t xml:space="preserve"> </w:t>
      </w:r>
      <w:r>
        <w:rPr/>
        <w:t>Non essendo stato pubblicato, ho deciso di scrivere direttamente all’autore: tramite il quotidiano, non avendone l’indirizzo. Credo che la lettera gli sia giunta. Non posso infatti fare appunti a questo riguardo: precedentemente, a proposito di un articolo su fede e ragione,  avevo scritto, sempre tramite il giornale, al filosofo Norberto Bobbio, che mi aveva gentilmente risposto privatamente con una lunga missiva. Dal Prini invece non è arrivata risposta. Suo pieno diritto, ben inteso.</w:t>
      </w:r>
    </w:p>
    <w:p>
      <w:pPr>
        <w:pStyle w:val="Normal"/>
        <w:ind w:left="284" w:firstLine="566"/>
        <w:rPr/>
      </w:pPr>
      <w:r>
        <w:rPr/>
        <w:t xml:space="preserve"> </w:t>
      </w:r>
      <w:r>
        <w:rPr/>
        <w:t xml:space="preserve">Riporto qui la mia lettera a questo filosofo: non contenendo alcun riferimento a fatti personali ma trattando solo di argomenti religiosi, credo di poterlo fare. Penso possa servire a sgomberare certi luoghi comuni, come l’idea dell’inferno </w:t>
      </w:r>
      <w:r>
        <w:rPr>
          <w:i/>
        </w:rPr>
        <w:t>alla Dante</w:t>
      </w:r>
      <w:r>
        <w:rPr/>
        <w:t>.</w:t>
      </w:r>
      <w:r>
        <w:rPr>
          <w:rStyle w:val="FootnoteCharacters"/>
          <w:rStyle w:val="FootnoteAnchor"/>
        </w:rPr>
        <w:footnoteReference w:id="25"/>
      </w:r>
    </w:p>
    <w:p>
      <w:pPr>
        <w:pStyle w:val="Normal"/>
        <w:ind w:left="284" w:firstLine="566"/>
        <w:rPr/>
      </w:pPr>
      <w:r>
        <w:rPr/>
        <w:t>“</w:t>
      </w:r>
      <w:r>
        <w:rPr/>
        <w:t>Grazie da parte del tuo unico lettore”.</w:t>
      </w:r>
    </w:p>
    <w:p>
      <w:pPr>
        <w:pStyle w:val="Normal"/>
        <w:ind w:left="284" w:firstLine="566"/>
        <w:rPr/>
      </w:pPr>
      <w:r>
        <w:rPr/>
        <w:t>Prego, non c’è di che.</w:t>
      </w:r>
    </w:p>
    <w:p>
      <w:pPr>
        <w:pStyle w:val="Normal"/>
        <w:ind w:left="284" w:firstLine="566"/>
        <w:rPr/>
      </w:pPr>
      <w:r>
        <w:rPr/>
      </w:r>
    </w:p>
    <w:p>
      <w:pPr>
        <w:pStyle w:val="Normal"/>
        <w:ind w:left="284" w:firstLine="566"/>
        <w:rPr/>
      </w:pPr>
      <w:r>
        <w:rPr/>
        <w:t xml:space="preserve"> </w:t>
      </w:r>
      <w:r>
        <w:rPr>
          <w:i/>
        </w:rPr>
        <w:t>Chiarissimo professor Prini,</w:t>
      </w:r>
    </w:p>
    <w:p>
      <w:pPr>
        <w:pStyle w:val="Normal"/>
        <w:ind w:left="284" w:firstLine="566"/>
        <w:rPr/>
      </w:pPr>
      <w:r>
        <w:rPr>
          <w:i/>
        </w:rPr>
        <w:t xml:space="preserve">la sua intervista del 24 gennaio mi ha lasciato interdetto. Non scandalizzato; semmai mi hanno un poco infastidito i titoli degli articoli basati sul suo saggio “Lo scisma sommerso”, come ad esempio </w:t>
      </w:r>
      <w:r>
        <w:rPr/>
        <w:t>la controversia che divide i cattolici</w:t>
      </w:r>
      <w:r>
        <w:rPr>
          <w:i/>
        </w:rPr>
        <w:t xml:space="preserve"> e </w:t>
      </w:r>
      <w:r>
        <w:rPr/>
        <w:t>il filosofo dello scandalo</w:t>
      </w:r>
      <w:r>
        <w:rPr>
          <w:i/>
        </w:rPr>
        <w:t>, dei quali, ovviamente, lei non ha responsabilità.</w:t>
      </w:r>
    </w:p>
    <w:p>
      <w:pPr>
        <w:pStyle w:val="Normal"/>
        <w:ind w:left="284" w:firstLine="566"/>
        <w:rPr/>
      </w:pPr>
      <w:r>
        <w:rPr>
          <w:i/>
        </w:rPr>
        <w:t>Mi riserverò di leggere il suo libro quando la Garzanti l’avrà stampato e inviato alle librerie - ma l’editore StudioGdue non vende almeno per corrispondenza? In questo caso ne gradirei l’indirizzo -. Intanto, vorrei dire qualcosa a proposito delle sue due ultime risposte nell’intervista.</w:t>
      </w:r>
    </w:p>
    <w:p>
      <w:pPr>
        <w:pStyle w:val="Normal"/>
        <w:ind w:left="284" w:firstLine="566"/>
        <w:rPr>
          <w:i/>
          <w:i/>
        </w:rPr>
      </w:pPr>
      <w:r>
        <w:rPr>
          <w:i/>
        </w:rPr>
        <w:t>Alla domanda su cosa lei replica a chi obietta, come Baget Bozzo e la Spinelli, che non c’è religione senza punizione, lei risponde come se l’inferno venisse senz’altro concepito nel Cattolicesimo come qualcosa sul tipo de la città dei dannati di Hieronymus Bosch aggiungendo che il concetto della pena non può essere più pensato alla maniera tribale e che lei si rifiuta di credere in una pena eterna.</w:t>
      </w:r>
    </w:p>
    <w:p>
      <w:pPr>
        <w:pStyle w:val="Normal"/>
        <w:ind w:left="284" w:firstLine="566"/>
        <w:rPr/>
      </w:pPr>
      <w:r>
        <w:rPr>
          <w:i/>
        </w:rPr>
        <w:t xml:space="preserve">L’inferno non è inteso come l’allegorico luogo di fiamme, o comunque come uno stato di sofferenza eterna, da ormai molti pensatori cattolici, anche se pur sempre sulla base della definizione </w:t>
      </w:r>
      <w:r>
        <w:rPr/>
        <w:t>male assoluto senza alcun bene</w:t>
      </w:r>
      <w:r>
        <w:rPr>
          <w:i/>
        </w:rPr>
        <w:t xml:space="preserve">. Come scriveva padre David Maria Turoldo, è un’eterna </w:t>
      </w:r>
      <w:r>
        <w:rPr/>
        <w:t xml:space="preserve">caduta </w:t>
      </w:r>
      <w:r>
        <w:rPr>
          <w:i/>
        </w:rPr>
        <w:t xml:space="preserve">- vedremo il perché di questa parola - nel nulla. Poiché il bene assoluto senza alcun male è l’Essere-Dio, l’inferno - il sotto terra, l’essere sepolti - è il male assoluto del nulla. Agostino, che lei cita, è, nelle sue parti transeunti e soggettive, disatteso da tempo: il suo concetto di anima alla Platone non è obbligatoriamente di fede. Anche Gesú per il credente è non solo Dio ma pure vero uomo in corpo ed anima, ma non nel senso in cui intendevano l’anima i Greci. Si torna, almeno in molti cattolici, chierici e laici, a vedere l’anima così come alle origini, secondo l’Ebraismo: la ragione dell’individuo vivo. Tra gli altri, all’inizio degli anni ’70 il teologo ed esegeta Gianfranco Ravasi scriveva: “Il corpo per il semita è la realtà profonda dell’essere, è la totalità dell’essere umano”. Ciò che risorge è il corpo “glorioso spirituale” - I Lettera ai Corinzi - del giusto, che ovviamente ha il proprio io, la propria ragione individuale; concetto che passa per il Padre della Chiesa Giovanni Crisostomo – “Quarta omelia sul Vangelo secondo Giovanni” e “Omelia sulla I Lettera ai Tessalonicesi” -: morendo il giusto esce dal tempo ed è immediatamente in Dio. Per così dire è sùbito alla fine dei tempi. In certo senso, tutti muoiono assieme. Per noi cattolici sono di fede purgatorio e messe e preghiere per i defunti ma non c’è contraddizione. Infatti il concilio di Trento - non, come alcuni ritengono, ad esempio Giampiero Dossena in un suo saggio su Dante, il concilio Lione II dove solo s’era discusso, senza definire, di giusti morti - ha definito il purgatorio come una pena temporanea per i giusti con residui di peccato: non ha detto per i giusti </w:t>
      </w:r>
      <w:r>
        <w:rPr/>
        <w:t>morti</w:t>
      </w:r>
      <w:r>
        <w:rPr>
          <w:i/>
        </w:rPr>
        <w:t xml:space="preserve">. Quindi si resta nel dogma anche vedendo il purgatorio sulla terra, intendendolo come quelle prove che il giusto affronta continuando ad amare Dio e il prossimo, a purgazione dei propri peccati veniali, sia nel corso della vita sia durante l’agonia quando non giunga una morte improvvisa. Quanto alle messe e alle preghiere per i defunti, Dio sa dapprima come si pregherà e ne tiene conto immediatamente, quando la persona trapassa. Ciò secondo la Comunione col Cristo, sì unico Salvatore ma che vuole, nel concederci la libertà, che noi si meriti, che si scelga di portare le croci dietro di lui; e che concede che i meriti dell’uno vadano a favore di tutti; per cui un santo che soffre più di quanto servirebbe a purificare i suoi peccati veniali, dà per coloro che soffrono meno di quanto sarebbe proporzionale alle loro pecche. Chi è giusto va all’Essere, risorge; chi non è giusto va al nulla eterno. Si dice </w:t>
      </w:r>
      <w:r>
        <w:rPr/>
        <w:t xml:space="preserve">caduta </w:t>
      </w:r>
      <w:r>
        <w:rPr>
          <w:i/>
        </w:rPr>
        <w:t xml:space="preserve">nel nulla per rispettare il sentire di chi continua a sentire l’anima alla Platone e alla Agostino, anche se la ragione ci suggerisce che, come dicono implicitamente la Genesi ed esplicitamente Giovanni Crisostomo e poi Agostino, dato che in Dio - o Paradiso, o Cielo, o Regno dei cieli, se si preferisce usare questi suoi soprannomi - non c’è il tempo, non può esserci un’attesa dell’anima, per ricongiungersi poi al corpo alla fine del mondo. Oltretutto, risorge un corpo “glorioso spirituale”, non queste macerie di atomi che finiranno con la fine dell’universo. Né Gesú - ebreo - né Paolo - ebreo - hanno mai parlato di idéa: quando si dice anima si intende sempre vita  del corpo risorto con la propria individuale psiché. Pneuma è Dio stesso; ma Paolo l’intende pure come la situazione dell’essere umano in Grazia: non come la sua “anima”; semmai, come la prospettiva della sua Vita eterna nello Spirito di Dio e, una volta risorto, come il suo essere nel Pneuma divino - questo il senso di corpo “spirituale” - col proprio corpo ineffabile, “glorioso”, che comprende il suo io. Chi - ma senza con questo che sia fuori dall’essenza della fede, sia chiaro, e senza che da parte nostra, per dirla sorridendo, </w:t>
      </w:r>
      <w:r>
        <w:rPr/>
        <w:t>lo si scomunichi</w:t>
      </w:r>
      <w:r>
        <w:rPr>
          <w:i/>
        </w:rPr>
        <w:t xml:space="preserve"> - continua a considerare l’anima alla Platone, suppone un inferno atroce, dove un’anima “spirituale” alla greca - che mai ha avuto prova filosofica! - soffre eternamente; e, dalla fine del mondo, anche il suo corpo. Chi l’intende invece alla ebraica e secondo il Padre della Chiesa Giovanni Crisostomo crede semplicemente a quanto dice Gesú: “Chi vive e crede in me, non morirà mai”. Cristo che nella sua seconda venuta separa i capri dagli agnelli e manda i primi alla Geenna, parla al riguardo secondo allegoria: la Geenna era il luogo presso Gerusalemme dove ai tempi di Gesú si bruciavano le immondizie; e per gli ascoltatori di quel tempo, che non conoscevano il </w:t>
      </w:r>
      <w:r>
        <w:rPr/>
        <w:t>nulla si crea e nulla si distrugge</w:t>
      </w:r>
      <w:r>
        <w:rPr>
          <w:i/>
        </w:rPr>
        <w:t xml:space="preserve">, ciò che bruciava non esisteva più. Sia chiaro che con la </w:t>
      </w:r>
      <w:r>
        <w:rPr/>
        <w:t>Lumen Gentium</w:t>
      </w:r>
      <w:r>
        <w:rPr>
          <w:i/>
        </w:rPr>
        <w:t xml:space="preserve"> s’è precisato quanto era già nel sentire cattolico, che credere in Gesú  per il non cristiano vuol dire credere nella verità che egli conosce. Dunque anche il non cristiano, se è giusto, si salva, perché agisce in buona fede. Sempre salvo è l’innocente; si pensi ai Santi Martiri Innocenti, festeggiati dalla Chiesa, cioè ai bambini uccisi da Erode, che non erano battezzati. Quanto alla prima Cantica della Commedia e ai dipinti del Bosch, è bene che siano lasciati alla loro splendida, ma non di fede, dimensione allegorico-artistica; se poi piace di considerare l’inferno così, pazienza: l’importante è credere che il Cristo è risorto e dunque che la mèta che ha indicato per noi è la nostra risurrezione.</w:t>
      </w:r>
    </w:p>
    <w:p>
      <w:pPr>
        <w:pStyle w:val="Normal"/>
        <w:ind w:left="284" w:firstLine="424"/>
        <w:rPr/>
      </w:pPr>
      <w:r>
        <w:rPr>
          <w:i/>
        </w:rPr>
        <w:t>All’ultima domanda, se c’è dell’altro che tocca da vicino la vita dei credenti,  lei ha risposto che c’è l’idea che il piacere è peccato, cosa che non c’è nel Vangelo ma nella predicazione di San Paolo, che rifletteva i motivi di un certo ascetismo settario, essenico, e nel manicheismo agostiniano. Ha aggiunto che Sant’Agostino arriva a dire che dalla colpa di Adamo ci è derivata non soltanto la pena bensì la colpa stessa e che non si può essere incolpati per qualcosa che non si è fatto, dato che la colpa non è Dna, e dunque non è più tollerabile doverci credere. Quindi fa presente che il limbo è stato inventato perché ci si era accorti che l’Inferno</w:t>
      </w:r>
      <w:r>
        <w:rPr>
          <w:rStyle w:val="FootnoteCharacters"/>
          <w:rStyle w:val="FootnoteAnchor"/>
          <w:i/>
        </w:rPr>
        <w:footnoteReference w:id="26"/>
      </w:r>
      <w:r>
        <w:rPr>
          <w:i/>
        </w:rPr>
        <w:t xml:space="preserve"> era pieno dei bambini morti senza battesimo. Suggerisce infine di leggere il libro </w:t>
      </w:r>
      <w:r>
        <w:rPr/>
        <w:t>L’Enfer</w:t>
      </w:r>
      <w:r>
        <w:rPr>
          <w:i/>
        </w:rPr>
        <w:t xml:space="preserve"> di Voltaire, invitando a non scandalizzarsi se è un cristiano a consigliarlo.</w:t>
      </w:r>
    </w:p>
    <w:p>
      <w:pPr>
        <w:pStyle w:val="Normal"/>
        <w:ind w:left="284" w:firstLine="566"/>
        <w:rPr/>
      </w:pPr>
      <w:r>
        <w:rPr>
          <w:i/>
        </w:rPr>
        <w:t xml:space="preserve">Intanto, anche le Lettere di Paolo fanno parte del Nuovo Testamento, e la Chiesa su tutto il medesimo predica, non sui soli Vangeli: la Chiesa non ha idee proprie ma quelle di Dio riportate, secondo Ispirazione, nel Testamento. Tuttavia, non è vero che l’idea del piacere sia peccato. È peccato solo quel piacere che danneggia la persona o il suo prossimo; e questo è strettamente conforme all’insegnamento di Gesú Cristo. Si veda, ad esempio, il comando non fornicare: il fornice, come lei sa, era il luogo della casa romana dove dormivano le schiave e gli schiavi, e i padroni andavano per fornice a fornicare, cioè a trattare quei poveretti come cose per il loro piacere; e non c’è dubbio che Gesú insegna l’amore, non certo a trattare un essere umano come una cosa per la propria libidine; altrimenti, che cristiani si è? L’insegnamento positivo al riguardo è in sostanza: “Io per te, non tu per me”; se invece “tu per me”, sono peccatore. Altro esempio, ai benedettini, che pure hanno scelto volontariamente una vita di sacrificio, la regola concede ad ogni pasto una buona misura di vino; in genere, l’essere umano pecca di gola se si ubriaca, non se beve moderatamente salvandosi salute e ragione. Non conosco documenti da cui risulti che Paolo proveniva dall’ambiente esseno. David Flusser dell’Università ebraica di Gerusalemme ha prospettato che il Cristianesimo sia l’evoluzione di certo essenismo, ma non ha dato documentazione; anche se è possibile che esseni siano passati al Cristianesimo: pensatori cattolici ipotizzano che lo stesso Giovanni il Battista arrivasse da Qumran, o almeno fosse vicino a quell’ambiente. Quanto però a Paolo, è certo che egli frequentò per dieci anni a Gerusalemme la scuola farisaica, non essena, del grande rabbino Gamaliele il vecchio. Sant’Agostino proveniva sì dai seguaci di Mani, ma una volta cristiano fu il loro più duro oppositore. Non si può attribuirgli manicheismo, proprio a lui che ha parlato del male metafisico e del male morale così escludendo l’esistenza d’un principio del male: è di fede dal concilio Lateranense IV. Invece, provenendo anche dal neoplatonismo, Agostino sosteneva un radicale dualismo tra corpo ed anima; con gravi conseguenze, ma non di fede, come quella sull’inferno per anima-corpo di cui ho detto prima. Non c’è dubbio, inoltre, ch’egli mandava all’inferno i neonati non battezzati; e che ciò portò gli agostiniani, che non volevano smentire il loro maestro ma cui la prospettiva pareva eccessiva, all’idea del non dogmatico limbo dei bambini: in un primo momento, dal secolo VI, fu inteso come il lembo superiore, l’anticamera dell’inferno, dove, per così dire, faceva un po’ meno caldo; e ancora come anticamera infernale l’intendeva Dante; dal secolo XIV – Gregorio da Rimini – fu visto come un luogo di felicità naturale, ma senza la visione di Dio. Tutte idee oggi improponibili; e infatti la Chiesa afferma, ed ogni corso di Cristianesimo riporta,  che va a Dio ogni innocente. Anche l’idea di Agostino sul peccato originale, idea a sua volta non di fede, è disattesa. Per Agostino si trattava di un vero peccato mortale e Adamo ed Eva erano stati due persone fisiche, reali. Oggi e da tempo i teologi sono concordi sul fatto che Adamo = in lingua ebraica, L’uomo, ed Eva = la madre (delle genti) rappresentano metaforicamente il genere umano di ogni tempo e che il peccato originale è in sostanza l’attitudine che ha ogni essere umano ad essere egoista e superbo, a porsi al centro del mondo contro la volontà di Dio, a costruirsi la propria personale morale; attitudine che, grazie al Cristo, nel Battesimo o comunque vivendo da giusti - cosiddetto battesimo di desiderio in senso lato - non vieta più l’ammissione al Regno dei Cieli, se ci si penta dei propri peccati personali, secondo la libertà che Dio ci ha dato di andare a lui o no; e la nostra libertà dipende proprio da quell’attitudine, senza la quale non si potrebbe rifiutare il bene, non si meriterebbe; e non si avrebbe dignità: in questo particolare senso, potremmo ripetere </w:t>
      </w:r>
      <w:r>
        <w:rPr/>
        <w:t>felix culpa</w:t>
      </w:r>
      <w:r>
        <w:rPr>
          <w:i/>
        </w:rPr>
        <w:t xml:space="preserve">. Per quanto riguarda infine il suo invito a leggere </w:t>
      </w:r>
      <w:r>
        <w:rPr/>
        <w:t xml:space="preserve">L’Inferno </w:t>
      </w:r>
      <w:r>
        <w:rPr>
          <w:i/>
        </w:rPr>
        <w:t xml:space="preserve">di Voltaire, faccio presente che questo scrittore e filosofo aveva dato prova di non conoscere il Nuovo Testamento: ad esempio, nel </w:t>
      </w:r>
      <w:r>
        <w:rPr/>
        <w:t>Dizionario Filosofico</w:t>
      </w:r>
      <w:r>
        <w:rPr>
          <w:i/>
        </w:rPr>
        <w:t xml:space="preserve">, là dove parla di risurrezione dei corpi, che intende in senso chimico e che irride sulla base del principio del </w:t>
      </w:r>
      <w:r>
        <w:rPr/>
        <w:t>nulla si crea e nulla si distrugge</w:t>
      </w:r>
      <w:r>
        <w:rPr>
          <w:i/>
        </w:rPr>
        <w:t>; mentre è chiarissimo in Paolo che risorge un corpo glorioso spirituale, non, per dirla in parole moderne, gli atomi del nostro corpo; e nello stesso Vangelo risulta indirettamente che è così, là dove Gesú si presenta risorto agli apostoli entrando in un luogo chiuso, passa per così dire attraverso i muri o la porta serrata, ciò che per il principio dell’impenetrabilità dei corpi, sarebbe impossibile a un corpo materiale di atomi.</w:t>
      </w:r>
    </w:p>
    <w:p>
      <w:pPr>
        <w:pStyle w:val="Normal"/>
        <w:ind w:left="284" w:firstLine="566"/>
        <w:rPr>
          <w:i/>
          <w:i/>
        </w:rPr>
      </w:pPr>
      <w:r>
        <w:rPr>
          <w:i/>
        </w:rPr>
        <w:t>Gentile professore, gradirei una sua risposta.</w:t>
      </w:r>
    </w:p>
    <w:p>
      <w:pPr>
        <w:pStyle w:val="Normal"/>
        <w:ind w:left="284" w:firstLine="566"/>
        <w:rPr>
          <w:i/>
          <w:i/>
        </w:rPr>
      </w:pPr>
      <w:r>
        <w:rPr>
          <w:i/>
        </w:rPr>
        <w:t>Unisco il mio breve saggio “Gesú, nato nel 6 ‘a.C.’ crocifisso nel 30” che nel ’97 avevo stampato e donato a un centinaio di amici e di colleghi scrittori. Nel frattempo l’ho aumentato, consultando ulteriore bibliografia, e non è escluso che questa seconda stesura esca entro l’anno o all’inizio del prossimo per un’editrice torinese, se ci sarà un accordo contrattuale che preveda la distribuzione in libreria. Se lei volesse darmi un parere sulla stesura più breve, mi farebbe piacere.</w:t>
      </w:r>
    </w:p>
    <w:p>
      <w:pPr>
        <w:pStyle w:val="Normal"/>
        <w:ind w:left="284" w:firstLine="566"/>
        <w:rPr>
          <w:i/>
          <w:i/>
        </w:rPr>
      </w:pPr>
      <w:r>
        <w:rPr>
          <w:i/>
        </w:rPr>
        <w:t>Abbia intanto i miei cordiali saluti e auguri di bene</w:t>
      </w:r>
    </w:p>
    <w:p>
      <w:pPr>
        <w:pStyle w:val="Normal"/>
        <w:ind w:left="284" w:firstLine="566"/>
        <w:rPr>
          <w:i/>
          <w:i/>
        </w:rPr>
      </w:pPr>
      <w:r>
        <w:rPr>
          <w:i/>
        </w:rPr>
      </w:r>
    </w:p>
    <w:p>
      <w:pPr>
        <w:pStyle w:val="Normal"/>
        <w:ind w:left="284" w:hanging="0"/>
        <w:rPr>
          <w:i/>
          <w:i/>
        </w:rPr>
      </w:pPr>
      <w:r>
        <w:rPr/>
        <w:t xml:space="preserve">… </w:t>
      </w:r>
      <w:r>
        <w:rPr/>
        <w:t>e poiché qui ci lasciamo, abbili anche tu, mio unico lettore.</w:t>
      </w:r>
    </w:p>
    <w:p>
      <w:pPr>
        <w:pStyle w:val="Normal"/>
        <w:tabs>
          <w:tab w:val="clear" w:pos="708"/>
          <w:tab w:val="left" w:pos="6804" w:leader="none"/>
        </w:tabs>
        <w:spacing w:lineRule="atLeast" w:line="40"/>
        <w:ind w:left="284" w:right="-1" w:firstLine="566"/>
        <w:rPr>
          <w:lang w:eastAsia="it-IT"/>
        </w:rPr>
      </w:pPr>
      <w:r>
        <w:rPr>
          <w:lang w:eastAsia="it-IT"/>
        </w:rPr>
        <w:t xml:space="preserve"> </w:t>
      </w:r>
    </w:p>
    <w:p>
      <w:pPr>
        <w:pStyle w:val="Normal"/>
        <w:tabs>
          <w:tab w:val="clear" w:pos="708"/>
          <w:tab w:val="left" w:pos="6804" w:leader="none"/>
        </w:tabs>
        <w:spacing w:lineRule="atLeast" w:line="40"/>
        <w:ind w:left="284" w:right="-1" w:firstLine="566"/>
        <w:rPr>
          <w:lang w:eastAsia="it-IT"/>
        </w:rPr>
      </w:pPr>
      <w:r>
        <w:rPr>
          <w:lang w:eastAsia="it-IT"/>
        </w:rPr>
      </w:r>
    </w:p>
    <w:p>
      <w:pPr>
        <w:pStyle w:val="Normal"/>
        <w:tabs>
          <w:tab w:val="clear" w:pos="708"/>
          <w:tab w:val="left" w:pos="6804" w:leader="none"/>
        </w:tabs>
        <w:spacing w:lineRule="atLeast" w:line="40"/>
        <w:ind w:left="284" w:right="-1" w:firstLine="566"/>
        <w:rPr>
          <w:lang w:eastAsia="it-IT"/>
        </w:rPr>
      </w:pPr>
      <w:r>
        <w:rPr>
          <w:lang w:eastAsia="it-IT"/>
        </w:rPr>
      </w:r>
    </w:p>
    <w:p>
      <w:pPr>
        <w:pStyle w:val="Normal"/>
        <w:ind w:hanging="0"/>
        <w:rPr>
          <w:b/>
          <w:b/>
          <w:lang w:eastAsia="it-IT"/>
        </w:rPr>
      </w:pPr>
      <w:r>
        <w:rPr>
          <w:b/>
          <w:lang w:eastAsia="it-IT"/>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jc w:val="center"/>
        <w:rPr>
          <w:b/>
          <w:b/>
        </w:rPr>
      </w:pPr>
      <w:r>
        <w:rPr>
          <w:b/>
        </w:rPr>
      </w:r>
    </w:p>
    <w:p>
      <w:pPr>
        <w:pStyle w:val="Normal"/>
        <w:ind w:left="2123" w:firstLine="996"/>
        <w:rPr>
          <w:b/>
          <w:b/>
        </w:rPr>
      </w:pPr>
      <w:r>
        <w:rPr>
          <w:b/>
        </w:rPr>
        <w:t>BIBLIOGRAFIA ESSENZIALE</w:t>
      </w:r>
    </w:p>
    <w:p>
      <w:pPr>
        <w:pStyle w:val="Normal"/>
        <w:ind w:left="709" w:hanging="0"/>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ind w:hanging="0"/>
        <w:rPr>
          <w:b/>
          <w:b/>
        </w:rPr>
      </w:pPr>
      <w:r>
        <w:rPr>
          <w:b/>
        </w:rPr>
      </w:r>
    </w:p>
    <w:p>
      <w:pPr>
        <w:pStyle w:val="Normal"/>
        <w:jc w:val="center"/>
        <w:rPr>
          <w:b/>
          <w:b/>
          <w:sz w:val="28"/>
        </w:rPr>
      </w:pPr>
      <w:r>
        <w:rPr>
          <w:b/>
          <w:sz w:val="28"/>
        </w:rPr>
      </w:r>
    </w:p>
    <w:p>
      <w:pPr>
        <w:pStyle w:val="Normal"/>
        <w:ind w:left="709" w:hanging="0"/>
        <w:rPr/>
      </w:pPr>
      <w:r>
        <w:rPr>
          <w:i/>
        </w:rPr>
        <w:t>A cura di Giovanni Filoramo e Daniele Menozzi, AA.VV., Storia del Cristianesimo, 4 volumi,  Giustino Laterza e Figli, 1997. (Opera aconfessionale).</w:t>
      </w:r>
    </w:p>
    <w:p>
      <w:pPr>
        <w:pStyle w:val="Normal"/>
        <w:ind w:left="709" w:hanging="0"/>
        <w:rPr/>
      </w:pPr>
      <w:r>
        <w:rPr>
          <w:i/>
        </w:rPr>
        <w:t>August Franzen, Breve storia della Chiesa, Editrice Queriniana, 1976. (Opera cattolica).</w:t>
      </w:r>
    </w:p>
    <w:p>
      <w:pPr>
        <w:pStyle w:val="Normal"/>
        <w:ind w:left="709" w:hanging="0"/>
        <w:rPr/>
      </w:pPr>
      <w:r>
        <w:rPr>
          <w:i/>
        </w:rPr>
        <w:t>Peter De Rosa, Vicari di Cristo, Armenia Editrice, 1989. (Opera anticattolica).</w:t>
      </w:r>
    </w:p>
    <w:p>
      <w:pPr>
        <w:pStyle w:val="Normal"/>
        <w:ind w:left="709" w:hanging="0"/>
        <w:rPr>
          <w:i/>
          <w:i/>
        </w:rPr>
      </w:pPr>
      <w:r>
        <w:rPr>
          <w:i/>
        </w:rPr>
        <w:t xml:space="preserve">AA.VV., Il Cristianesimo questo sconosciuto, Didaskaleion di Torino, 1996 (soprattutto per le parti storiche). </w:t>
      </w:r>
    </w:p>
    <w:p>
      <w:pPr>
        <w:pStyle w:val="Normal"/>
        <w:ind w:left="708" w:firstLine="1"/>
        <w:rPr>
          <w:i/>
          <w:i/>
        </w:rPr>
      </w:pPr>
      <w:r>
        <w:rPr>
          <w:i/>
        </w:rPr>
        <w:t>Henry De Lubac, Il dramma dell’umanesimo ateo, Editrice Morcelliana, 1988.</w:t>
      </w:r>
    </w:p>
    <w:p>
      <w:pPr>
        <w:pStyle w:val="Normal"/>
        <w:ind w:left="709" w:hanging="0"/>
        <w:rPr>
          <w:i/>
          <w:i/>
        </w:rPr>
      </w:pPr>
      <w:r>
        <w:rPr>
          <w:i/>
        </w:rPr>
        <w:t>Paul Poupard, La nuova immagine del mondo, Piemme, 1996.</w:t>
      </w:r>
    </w:p>
    <w:p>
      <w:pPr>
        <w:pStyle w:val="Normal"/>
        <w:ind w:left="709" w:hanging="0"/>
        <w:rPr>
          <w:i/>
          <w:i/>
        </w:rPr>
      </w:pPr>
      <w:r>
        <w:rPr>
          <w:i/>
        </w:rPr>
        <w:t>André Frossard, Incontri con l’uomo, Piemme, 1994</w:t>
      </w:r>
    </w:p>
    <w:p>
      <w:pPr>
        <w:pStyle w:val="Normal"/>
        <w:ind w:left="708" w:firstLine="1"/>
        <w:rPr>
          <w:i/>
          <w:i/>
        </w:rPr>
      </w:pPr>
      <w:r>
        <w:rPr>
          <w:i/>
        </w:rPr>
        <w:t>Luigi Negri, False accuse alla Chiesa, Piemme, 1997.</w:t>
      </w:r>
    </w:p>
    <w:p>
      <w:pPr>
        <w:pStyle w:val="Normal"/>
        <w:ind w:left="709" w:hanging="0"/>
        <w:rPr>
          <w:i/>
          <w:i/>
        </w:rPr>
      </w:pPr>
      <w:r>
        <w:rPr>
          <w:i/>
        </w:rPr>
        <w:t>Jacques Maritain, L’Uomo e lo Stato, Vita e Pensiero, 1982.</w:t>
      </w:r>
    </w:p>
    <w:p>
      <w:pPr>
        <w:pStyle w:val="Normal"/>
        <w:ind w:left="709" w:hanging="0"/>
        <w:rPr/>
      </w:pPr>
      <w:r>
        <w:rPr>
          <w:i/>
        </w:rPr>
        <w:t>Herbert Spencer, L’individuo e lo Stato, S. Lapi editore, in Città di Castello, 1901.</w:t>
      </w:r>
    </w:p>
    <w:p>
      <w:pPr>
        <w:pStyle w:val="Normal"/>
        <w:ind w:left="709" w:hanging="0"/>
        <w:rPr>
          <w:i/>
          <w:i/>
        </w:rPr>
      </w:pPr>
      <w:r>
        <w:rPr>
          <w:i/>
        </w:rPr>
        <w:t>Gaspare Barbiellini Amidei, New Age, Next Age, Piemme, 1998.</w:t>
      </w:r>
    </w:p>
    <w:p>
      <w:pPr>
        <w:pStyle w:val="Normal"/>
        <w:ind w:left="709" w:hanging="0"/>
        <w:rPr>
          <w:i/>
          <w:i/>
        </w:rPr>
      </w:pPr>
      <w:r>
        <w:rPr>
          <w:i/>
        </w:rPr>
        <w:t>Giorgio Cansacchi, Istituzioni di Diritto Internazionale Pubblico, G. Giappichelli  Editore, 1963.</w:t>
      </w:r>
    </w:p>
    <w:p>
      <w:pPr>
        <w:pStyle w:val="Normal"/>
        <w:tabs>
          <w:tab w:val="clear" w:pos="708"/>
          <w:tab w:val="left" w:pos="6804" w:leader="none"/>
        </w:tabs>
        <w:spacing w:lineRule="atLeast" w:line="40"/>
        <w:ind w:left="284" w:right="-1" w:firstLine="566"/>
        <w:rPr>
          <w:b/>
          <w:b/>
          <w:i/>
          <w:i/>
          <w:sz w:val="28"/>
        </w:rPr>
      </w:pPr>
      <w:r>
        <w:rPr>
          <w:b/>
          <w:i/>
          <w:sz w:val="28"/>
        </w:rPr>
      </w:r>
    </w:p>
    <w:p>
      <w:pPr>
        <w:pStyle w:val="Normal"/>
        <w:rPr>
          <w:b/>
          <w:b/>
          <w:sz w:val="28"/>
        </w:rPr>
      </w:pPr>
      <w:r>
        <w:rPr>
          <w:b/>
          <w:sz w:val="28"/>
        </w:rPr>
      </w:r>
    </w:p>
    <w:p>
      <w:pPr>
        <w:pStyle w:val="Normal"/>
        <w:tabs>
          <w:tab w:val="clear" w:pos="708"/>
          <w:tab w:val="left" w:pos="6804" w:leader="none"/>
        </w:tabs>
        <w:spacing w:lineRule="atLeast" w:line="40"/>
        <w:ind w:left="284" w:right="-1" w:firstLine="566"/>
        <w:rPr>
          <w:sz w:val="28"/>
        </w:rPr>
      </w:pPr>
      <w:r>
        <w:rPr>
          <w:sz w:val="28"/>
        </w:rPr>
      </w:r>
    </w:p>
    <w:sectPr>
      <w:footerReference w:type="default" r:id="rId3"/>
      <w:footerReference w:type="first" r:id="rId4"/>
      <w:footnotePr>
        <w:numFmt w:val="decimal"/>
      </w:footnotePr>
      <w:type w:val="nextPage"/>
      <w:pgSz w:w="11906" w:h="16838"/>
      <w:pgMar w:left="1134" w:right="1274" w:gutter="0" w:header="0" w:top="1702"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firstLine="707"/>
        <w:rPr/>
      </w:pPr>
      <w:r>
        <w:rPr>
          <w:rStyle w:val="FootnoteCharacters"/>
        </w:rPr>
        <w:footnoteRef/>
      </w:r>
      <w:r>
        <w:rPr>
          <w:sz w:val="20"/>
        </w:rPr>
        <w:t xml:space="preserve"> </w:t>
      </w:r>
      <w:r>
        <w:rPr>
          <w:sz w:val="20"/>
        </w:rPr>
        <w:t xml:space="preserve">Ad esempio, Piergiorgio Frassati, canonizzato da Giovampaolo II, era stato un cristiano laico finché non era entrato in un ordine religioso anche se solo come terziario. Semplificando un poco: non sono laici ma religiosi le monache e i monaci, non importa questi se preti o no. Neppure è laico un sacerdote secolare, cioè che non appartiene a un ordine e vive nel secolo, nel mondo; ma che fa parte della gerarchia, cioè è al servizio, come </w:t>
      </w:r>
      <w:r>
        <w:rPr>
          <w:i/>
          <w:sz w:val="20"/>
        </w:rPr>
        <w:t xml:space="preserve">capo </w:t>
      </w:r>
      <w:r>
        <w:rPr>
          <w:sz w:val="20"/>
        </w:rPr>
        <w:t xml:space="preserve">o </w:t>
      </w:r>
      <w:r>
        <w:rPr>
          <w:i/>
          <w:sz w:val="20"/>
        </w:rPr>
        <w:t>vice capo</w:t>
      </w:r>
      <w:r>
        <w:rPr>
          <w:sz w:val="20"/>
        </w:rPr>
        <w:t xml:space="preserve">, di una comunità; partendo dal basso e sempre semplificando: diaconi, presbiteri (ovvero preti) vice parroci: per la crisi delle vocazioni, di vice parroci non ce ne sono quasi più; anzi, vi sono casi di preti che reggono due parrocchie, coadiuvati per quanto possibile da laici; poi, sempre salendo, parroci, vescovi (di vario grado); su tutti, il primo tra i suoi pari, il vescovo di Roma o papa che dir si voglia. Questo nel Cattolicesimo. In altre chiese cristiane le cose stanno un poco, o molto, diversamente. Gli ortodossi hanno più </w:t>
      </w:r>
      <w:r>
        <w:rPr>
          <w:i/>
          <w:sz w:val="20"/>
        </w:rPr>
        <w:t>papi</w:t>
      </w:r>
      <w:r>
        <w:rPr>
          <w:sz w:val="20"/>
        </w:rPr>
        <w:t xml:space="preserve">, per così dire, cioè più vescovi primati, dato che molte sono le chiese orientali fondate da apostoli secondo la Tradizione mentre in Occidente c’è solo Roma; gli anglicani hanno come primo arcivescovo quello di Canterbury, ma sopra di lui e tutta la chiesa anglicana c’è il sovrano. Gli altri protestanti sono i genere tutti laici, </w:t>
      </w:r>
      <w:r>
        <w:rPr>
          <w:i/>
          <w:sz w:val="20"/>
        </w:rPr>
        <w:t>pastori</w:t>
      </w:r>
      <w:r>
        <w:rPr>
          <w:sz w:val="20"/>
        </w:rPr>
        <w:t xml:space="preserve">  e </w:t>
      </w:r>
      <w:r>
        <w:rPr>
          <w:i/>
          <w:sz w:val="20"/>
        </w:rPr>
        <w:t xml:space="preserve">pastore </w:t>
      </w:r>
      <w:r>
        <w:rPr>
          <w:sz w:val="20"/>
        </w:rPr>
        <w:t xml:space="preserve">compresi, perché non accettano gerarchia, per loro finita con la morte dell’ultimo apostolo. I luterani hanno dei </w:t>
      </w:r>
      <w:r>
        <w:rPr>
          <w:i/>
          <w:sz w:val="20"/>
        </w:rPr>
        <w:t>vescovi</w:t>
      </w:r>
      <w:r>
        <w:rPr>
          <w:sz w:val="20"/>
        </w:rPr>
        <w:t xml:space="preserve"> ma non secondo la successione apostolica.</w:t>
      </w:r>
    </w:p>
  </w:footnote>
  <w:footnote w:id="3">
    <w:p>
      <w:pPr>
        <w:pStyle w:val="Footnote"/>
        <w:ind w:left="708" w:firstLine="708"/>
        <w:rPr/>
      </w:pPr>
      <w:r>
        <w:rPr>
          <w:rStyle w:val="FootnoteCharacters"/>
        </w:rPr>
        <w:footnoteRef/>
      </w:r>
      <w:r>
        <w:rPr/>
        <w:t xml:space="preserve"> </w:t>
      </w:r>
      <w:r>
        <w:rPr/>
        <w:t>Intendo di quelli che sotto le due Pasque imbrattano i muri delle chiese cristiane e delle sinagoghe per difendere la vita dell’</w:t>
      </w:r>
      <w:r>
        <w:rPr>
          <w:i/>
        </w:rPr>
        <w:t>agnello pasquale</w:t>
      </w:r>
      <w:r>
        <w:rPr/>
        <w:t xml:space="preserve"> o scocciano con lettere ai giornali affermando con sicumera che mangiare l’agnello è una pratica contro il Cristo, nemmeno che Gesú nell’ultima cena non l’avesse mangiato; quando non arrivino, come una figura che vidi una volta in televisione, ad affermare che in un deserto lascerebbero morire di sete un cacciatore solo perché tale e perciò “assassino”. Nota bene: chi scrive non è un cacciatore e non gli piace l’agnello e, in genere, la carne. Il punto è che prima viene l’umanismo e poi, semmai, l’animalismo.</w:t>
      </w:r>
    </w:p>
  </w:footnote>
  <w:footnote w:id="4">
    <w:p>
      <w:pPr>
        <w:pStyle w:val="Footnote"/>
        <w:ind w:left="709" w:firstLine="707"/>
        <w:rPr/>
      </w:pPr>
      <w:r>
        <w:rPr>
          <w:rStyle w:val="FootnoteCharacters"/>
        </w:rPr>
        <w:footnoteRef/>
      </w:r>
      <w:r>
        <w:rPr/>
        <w:t xml:space="preserve"> </w:t>
      </w:r>
      <w:r>
        <w:rPr/>
        <w:t>È sorto ed è ormai diffuso un laicismo credente per il quale centro del mondo continua ad essere l’uomo, ma che accetta Dio; un Dio però che non dà regole, da cui non viene un’etica aprioristica imprescindibile. Anche per i laico-credenti, come per gli atei, la morale è soggettiva ed è sempre prodotta dagli esseri umani.</w:t>
      </w:r>
    </w:p>
  </w:footnote>
  <w:footnote w:id="5">
    <w:p>
      <w:pPr>
        <w:pStyle w:val="Footnote"/>
        <w:ind w:left="709" w:firstLine="709"/>
        <w:rPr/>
      </w:pPr>
      <w:r>
        <w:rPr>
          <w:rStyle w:val="FootnoteCharacters"/>
        </w:rPr>
        <w:footnoteRef/>
      </w:r>
      <w:r>
        <w:rPr/>
        <w:t xml:space="preserve"> </w:t>
      </w:r>
      <w:r>
        <w:rPr/>
        <w:t>Testo non pervenutoci, solo richiamato da Eusebio da Cesarea, inizio IV secolo, nella sua Storia della Chiesa, IV, 3, 1-2.</w:t>
      </w:r>
    </w:p>
  </w:footnote>
  <w:footnote w:id="6">
    <w:p>
      <w:pPr>
        <w:pStyle w:val="Footnote"/>
        <w:ind w:left="707" w:firstLine="709"/>
        <w:rPr/>
      </w:pPr>
      <w:r>
        <w:rPr>
          <w:rStyle w:val="FootnoteCharacters"/>
        </w:rPr>
        <w:footnoteRef/>
      </w:r>
      <w:r>
        <w:rPr/>
        <w:t xml:space="preserve"> </w:t>
      </w:r>
      <w:r>
        <w:rPr/>
        <w:t>Idem, richiamato in IV, 26, 7-10</w:t>
      </w:r>
    </w:p>
  </w:footnote>
  <w:footnote w:id="7">
    <w:p>
      <w:pPr>
        <w:pStyle w:val="Footnote"/>
        <w:ind w:left="707" w:firstLine="709"/>
        <w:rPr/>
      </w:pPr>
      <w:r>
        <w:rPr>
          <w:rStyle w:val="FootnoteCharacters"/>
        </w:rPr>
        <w:footnoteRef/>
      </w:r>
      <w:r>
        <w:rPr/>
        <w:t xml:space="preserve"> </w:t>
      </w:r>
      <w:r>
        <w:rPr/>
        <w:t xml:space="preserve">In particolare nell’Apologia di Melitone a Marco Aurelio e nell’anonimo scritto </w:t>
      </w:r>
      <w:r>
        <w:rPr>
          <w:i/>
        </w:rPr>
        <w:t>A Diogneto</w:t>
      </w:r>
      <w:r>
        <w:rPr/>
        <w:t>.</w:t>
      </w:r>
    </w:p>
  </w:footnote>
  <w:footnote w:id="8">
    <w:p>
      <w:pPr>
        <w:pStyle w:val="Footnote"/>
        <w:ind w:left="709" w:firstLine="707"/>
        <w:rPr/>
      </w:pPr>
      <w:r>
        <w:rPr>
          <w:rStyle w:val="FootnoteCharacters"/>
        </w:rPr>
        <w:footnoteRef/>
      </w:r>
      <w:r>
        <w:rPr/>
        <w:t xml:space="preserve"> </w:t>
      </w:r>
      <w:r>
        <w:rPr/>
        <w:t>A puro titolo informativo: Gesú ha fondato una sola Chiesa, sono stati i cristiani che, nel tempo,  hanno voluto dividersi; ma la Chiesa resta una sola, l’insieme di tutti coloro che credono che Gesú è  non solo uomo ma pure Dio perché, stando alla testimonianza, fino al martirio, degli apostoli, è risorto: per Dio, i cristiani non sono divisi.</w:t>
      </w:r>
    </w:p>
  </w:footnote>
  <w:footnote w:id="9">
    <w:p>
      <w:pPr>
        <w:pStyle w:val="Footnote"/>
        <w:ind w:left="709" w:firstLine="707"/>
        <w:rPr/>
      </w:pPr>
      <w:r>
        <w:rPr>
          <w:rStyle w:val="FootnoteCharacters"/>
        </w:rPr>
        <w:footnoteRef/>
      </w:r>
      <w:r>
        <w:rPr/>
        <w:t xml:space="preserve"> </w:t>
      </w:r>
      <w:r>
        <w:rPr/>
        <w:t>Veramente, resta viva in certe sacche, sia ad alti livelli culturali  iniziatici, sia nelle campagne attraverso  sprovvedute fattucchiere, e giunge fino ad oggi, nella nostra società non più cristiana, di nuovo come fenomeno di massa.</w:t>
      </w:r>
    </w:p>
  </w:footnote>
  <w:footnote w:id="10">
    <w:p>
      <w:pPr>
        <w:pStyle w:val="Footnote"/>
        <w:ind w:left="709" w:firstLine="709"/>
        <w:rPr/>
      </w:pPr>
      <w:r>
        <w:rPr>
          <w:rStyle w:val="FootnoteCharacters"/>
        </w:rPr>
        <w:footnoteRef/>
      </w:r>
      <w:r>
        <w:rPr/>
        <w:t xml:space="preserve"> </w:t>
      </w:r>
      <w:r>
        <w:rPr/>
        <w:t xml:space="preserve">Non sono però sufficienti in sé stesse, come pensava invece l’eretico Pelagio. È solo il sacrificio del Cristo che apre al genere umano la via della Salvezza. Tuttavia, dobbiamo compiere le opere buone perché ce l'ha ordinato Gesú. </w:t>
      </w:r>
    </w:p>
  </w:footnote>
  <w:footnote w:id="11">
    <w:p>
      <w:pPr>
        <w:pStyle w:val="Footnote"/>
        <w:ind w:left="709" w:firstLine="707"/>
        <w:rPr/>
      </w:pPr>
      <w:r>
        <w:rPr>
          <w:rStyle w:val="FootnoteCharacters"/>
        </w:rPr>
        <w:footnoteRef/>
      </w:r>
      <w:r>
        <w:rPr/>
        <w:t xml:space="preserve"> </w:t>
      </w:r>
      <w:r>
        <w:rPr/>
        <w:t>Nella sua opera “False accuse alla Chiesa”. Mi pare tuttavia che quel suo saggio, pur se ha importanza come fonte bibliografica (pure per questo mio pamphlet) ed effettivamente contribuisca a fare chiarezza su accuse false, manchi nel non trattare a sufficienza delle colpe storiche della Gerarchia ecclesiastica e finisca coll’apparire al lettore come un’apologia. Direi che nel corso dei secoli, purtroppo, nella Chiesa s’è fatto di più contro la Chiesa che da parte degli anticlericali.</w:t>
      </w:r>
    </w:p>
  </w:footnote>
  <w:footnote w:id="12">
    <w:p>
      <w:pPr>
        <w:pStyle w:val="Footnote"/>
        <w:ind w:left="709" w:firstLine="707"/>
        <w:rPr/>
      </w:pPr>
      <w:r>
        <w:rPr>
          <w:rStyle w:val="FootnoteCharacters"/>
        </w:rPr>
        <w:footnoteRef/>
      </w:r>
      <w:r>
        <w:rPr/>
        <w:t xml:space="preserve"> … </w:t>
      </w:r>
      <w:r>
        <w:rPr/>
        <w:t>e la commistione tra eresia e stregoneria diventerà sempre più intricata passando, per usare le parole dello storico Grado G. Merlo, dall’</w:t>
      </w:r>
      <w:r>
        <w:rPr>
          <w:i/>
        </w:rPr>
        <w:t>immaginifico minaccioso</w:t>
      </w:r>
      <w:r>
        <w:rPr/>
        <w:t xml:space="preserve"> alla certissima </w:t>
      </w:r>
      <w:r>
        <w:rPr>
          <w:i/>
        </w:rPr>
        <w:t>realtà fattuale</w:t>
      </w:r>
      <w:r>
        <w:rPr/>
        <w:t xml:space="preserve">. Così, ad esempio, già alla fine del XII secolo lo studioso di stregoneria Alano di Lilla fa risalire il nome cataro alla parola latina </w:t>
      </w:r>
      <w:r>
        <w:rPr>
          <w:i/>
        </w:rPr>
        <w:t>cattus</w:t>
      </w:r>
      <w:r>
        <w:rPr/>
        <w:t xml:space="preserve"> in quanto i  catari avrebbero adorato il diavolo sotto forma di gatto; nel 1233 la </w:t>
      </w:r>
      <w:r>
        <w:rPr>
          <w:i/>
        </w:rPr>
        <w:t>Vox in Rama</w:t>
      </w:r>
      <w:r>
        <w:rPr/>
        <w:t xml:space="preserve"> di Gregorio IX descrive un gruppo etnico dell’Oldenburg non soggetto alla Chiesa, gli Stedinger, con tutte le caratteristica di una pericolosa e terrificante setta di streghe e stregoni.</w:t>
      </w:r>
    </w:p>
    <w:p>
      <w:pPr>
        <w:pStyle w:val="Footnote"/>
        <w:ind w:left="709" w:hanging="0"/>
        <w:rPr/>
      </w:pPr>
      <w:r>
        <w:rPr/>
        <w:t xml:space="preserve"> </w:t>
      </w:r>
      <w:r>
        <w:rPr/>
        <w:t xml:space="preserve">Nel XII secolo sono ormai lontani i tempi in cui, come già riteneva Agostino e com’era stato poi ufficializzato nel </w:t>
      </w:r>
      <w:r>
        <w:rPr>
          <w:i/>
        </w:rPr>
        <w:t>Canon Episcopi</w:t>
      </w:r>
      <w:r>
        <w:rPr/>
        <w:t>, coloro che dichiaravano d’incontrarsi col diavolo erano da considerarsi semplici succubi di soggettive visioni; e si prescrivevano, a loro salute, preghiere e digiuni, questi ultimi, è stato supposto, anche al fine della salute della mente grazie a quella dello stomaco.</w:t>
      </w:r>
    </w:p>
  </w:footnote>
  <w:footnote w:id="13">
    <w:p>
      <w:pPr>
        <w:pStyle w:val="Footnote"/>
        <w:ind w:left="709" w:firstLine="709"/>
        <w:rPr/>
      </w:pPr>
      <w:r>
        <w:rPr>
          <w:rStyle w:val="FootnoteCharacters"/>
        </w:rPr>
        <w:footnoteRef/>
      </w:r>
      <w:r>
        <w:rPr/>
        <w:t xml:space="preserve">  </w:t>
      </w:r>
      <w:r>
        <w:rPr/>
        <w:t>Ai vescovi invece, affinché si dedichino interamente alla loro chiesa, fin dal V/VI secolo viene vietato il matrimonio; un prete sposato, dunque, non può più divenire vescovo.</w:t>
      </w:r>
    </w:p>
  </w:footnote>
  <w:footnote w:id="14">
    <w:p>
      <w:pPr>
        <w:pStyle w:val="Footnote"/>
        <w:rPr/>
      </w:pPr>
      <w:r>
        <w:rPr>
          <w:rStyle w:val="FootnoteCharacters"/>
        </w:rPr>
        <w:footnoteRef/>
      </w:r>
      <w:r>
        <w:rPr/>
        <w:t xml:space="preserve"> </w:t>
      </w:r>
      <w:r>
        <w:rPr/>
        <w:t>Anche se i Padri conciliari hanno dichiarato ufficialmente di non voler esprimere dogmi definiti e le conclusioni del Concilio sono pressoché ignorate in ambiente cattolico conservatore.</w:t>
      </w:r>
    </w:p>
  </w:footnote>
  <w:footnote w:id="15">
    <w:p>
      <w:pPr>
        <w:pStyle w:val="Footnote"/>
        <w:ind w:firstLine="708"/>
        <w:rPr/>
      </w:pPr>
      <w:r>
        <w:rPr>
          <w:rStyle w:val="FootnoteCharacters"/>
        </w:rPr>
        <w:footnoteRef/>
      </w:r>
      <w:r>
        <w:rPr/>
        <w:t xml:space="preserve"> </w:t>
      </w:r>
      <w:r>
        <w:rPr/>
        <w:t xml:space="preserve">In Ebraico antico Adamo significa L’uomo, con l’articolo, cioè tutto il genere umano maschile e femminile: secondo la genesi Adamo è creato da Dio </w:t>
      </w:r>
      <w:r>
        <w:rPr>
          <w:i/>
        </w:rPr>
        <w:t xml:space="preserve">issh </w:t>
      </w:r>
      <w:r>
        <w:rPr/>
        <w:t xml:space="preserve">cioè maschio ed </w:t>
      </w:r>
      <w:r>
        <w:rPr>
          <w:i/>
        </w:rPr>
        <w:t xml:space="preserve"> isshà</w:t>
      </w:r>
      <w:r>
        <w:rPr/>
        <w:t>, femmina.</w:t>
      </w:r>
    </w:p>
  </w:footnote>
  <w:footnote w:id="16">
    <w:p>
      <w:pPr>
        <w:pStyle w:val="Normal"/>
        <w:tabs>
          <w:tab w:val="clear" w:pos="708"/>
          <w:tab w:val="left" w:pos="6804" w:leader="none"/>
        </w:tabs>
        <w:spacing w:lineRule="atLeast" w:line="40"/>
        <w:ind w:left="709" w:right="-1" w:firstLine="425"/>
        <w:rPr/>
      </w:pPr>
      <w:r>
        <w:rPr>
          <w:rStyle w:val="FootnoteCharacters"/>
        </w:rPr>
        <w:footnoteRef/>
      </w:r>
      <w:r>
        <w:rPr/>
        <w:t xml:space="preserve"> </w:t>
      </w:r>
      <w:r>
        <w:rPr>
          <w:sz w:val="20"/>
        </w:rPr>
        <w:t>Un esempio di come la scuola razionalista non tenga conto della mentalità ebraica si può trovare nella “Vita di Gesù”, del 1835, di Friedrich Strauss, amico del Feuerbach, dove l’autore afferma che i Vangeli sono miti in cui si ritrovano le aspettative del popolo ebraico, in particolare l’attesa del Messia; trascurando che l’Unto atteso dai Giudei non è anche Dio ma solo un uomo, un re politico di un millenario regno terreno di pace.</w:t>
      </w:r>
    </w:p>
    <w:p>
      <w:pPr>
        <w:pStyle w:val="Footnote"/>
        <w:rPr>
          <w:sz w:val="20"/>
        </w:rPr>
      </w:pPr>
      <w:r>
        <w:rPr>
          <w:sz w:val="20"/>
        </w:rPr>
      </w:r>
    </w:p>
  </w:footnote>
  <w:footnote w:id="17">
    <w:p>
      <w:pPr>
        <w:pStyle w:val="Footnote"/>
        <w:ind w:left="709" w:firstLine="707"/>
        <w:rPr/>
      </w:pPr>
      <w:r>
        <w:rPr>
          <w:rStyle w:val="FootnoteCharacters"/>
        </w:rPr>
        <w:footnoteRef/>
      </w:r>
      <w:r>
        <w:rPr/>
        <w:t xml:space="preserve"> </w:t>
      </w:r>
      <w:r>
        <w:rPr>
          <w:i/>
        </w:rPr>
        <w:t>Uebermensch</w:t>
      </w:r>
      <w:r>
        <w:rPr/>
        <w:t>. Il filosofo Gianni Vattimo aveva suggerito questa diversa traduzione, dato che la parola non indica un essere umano più potente, bensì al di là di ogni precedente esperienza dell’umanità.</w:t>
      </w:r>
    </w:p>
    <w:p>
      <w:pPr>
        <w:pStyle w:val="Footnote"/>
        <w:ind w:left="709" w:hanging="0"/>
        <w:rPr/>
      </w:pPr>
      <w:r>
        <w:rPr/>
        <w:t xml:space="preserve"> </w:t>
      </w:r>
      <w:r>
        <w:rPr/>
        <w:t xml:space="preserve">All’opera del  Nietzsche, che ha contribuito a divulgare, il Vattimo ha collegato il proprio concetto di </w:t>
      </w:r>
      <w:r>
        <w:rPr>
          <w:i/>
        </w:rPr>
        <w:t>pensiero debole</w:t>
      </w:r>
      <w:r>
        <w:rPr/>
        <w:t>, dopo che la filosofia niciana era stata depurata dalle interpolazioni, tanto utili al nazismo, attuate dalla sorella del Nietzsche, poi nazista, Elisabeth Nietzsche Föster e dal discepolo Peter Gast, che portavano a collocare il filosofo in una dimensione politica di estrema destra. Però il  vero pericolo niciano per la società contemporanea non viene da una dimensione politica ma dall’idea che non ci sia bisogno di</w:t>
      </w:r>
      <w:r>
        <w:rPr>
          <w:i/>
        </w:rPr>
        <w:t xml:space="preserve"> principi estremi</w:t>
      </w:r>
      <w:r>
        <w:rPr/>
        <w:t xml:space="preserve">, cioè di valori etici forti, assoluti, immutabili, come per eccellenza sono quelli giudeocristiani. Per il Nietzsche, come risulta da un suo appunto del 1887, tutti i valori sono solo interpretazioni, imposizioni della </w:t>
      </w:r>
      <w:r>
        <w:rPr>
          <w:i/>
        </w:rPr>
        <w:t>volontà di potenza</w:t>
      </w:r>
      <w:r>
        <w:rPr/>
        <w:t xml:space="preserve">. Per lui  peraltro avrebbero infine vinto non i più violenti, che secondo questo filosofo sono coloro che hanno bisogno di </w:t>
      </w:r>
      <w:r>
        <w:rPr>
          <w:i/>
        </w:rPr>
        <w:t>principi estremi</w:t>
      </w:r>
      <w:r>
        <w:rPr/>
        <w:t xml:space="preserve">, ma i più moderati, coloro che quei principi rifiutano. Direi che anche per quest’idea, che dà un’impressione di mitezza, di tolleranza, di distacco dalle passioni, il nostro filosofo Gianni Vattimo s’è agganciato alla filosofia niciana. Pure per lui i valori sono transeunti, dipendono dal tempo e dalle maggioranze: vedremo in merito qualcosetta in più  nel secondo paragrafo del IV capitolo. Anche il filosofo Massimo Cacciari ha contribuito, come il Vattimo, alla maggiore diffusione della filosofia niciana in Italia, intendo di quella genuina, depurata dalle interpolazioni. A sua volta il Cacciari non vede implicazioni politiche in quella filosofia. Identifica la </w:t>
      </w:r>
      <w:r>
        <w:rPr>
          <w:i/>
        </w:rPr>
        <w:t>volontà di potenza</w:t>
      </w:r>
      <w:r>
        <w:rPr/>
        <w:t xml:space="preserve"> con il vertice del moderno razionalismo scientifico e tecnico e vede l’</w:t>
      </w:r>
      <w:r>
        <w:rPr>
          <w:i/>
        </w:rPr>
        <w:t xml:space="preserve">uebermensch </w:t>
      </w:r>
      <w:r>
        <w:rPr/>
        <w:t xml:space="preserve">come l’essere umano in grado di interiormente sollevarsi al livello delle effettive capacità tecniche di dominio del mondo. </w:t>
      </w:r>
    </w:p>
  </w:footnote>
  <w:footnote w:id="18">
    <w:p>
      <w:pPr>
        <w:pStyle w:val="Footnote"/>
        <w:ind w:left="708" w:firstLine="193"/>
        <w:rPr/>
      </w:pPr>
      <w:r>
        <w:rPr>
          <w:rStyle w:val="FootnoteCharacters"/>
        </w:rPr>
        <w:footnoteRef/>
      </w:r>
      <w:r>
        <w:rPr/>
        <w:t xml:space="preserve"> </w:t>
      </w:r>
      <w:r>
        <w:rPr/>
        <w:t xml:space="preserve">Come proclamò il Concilio di Trento, nonostante il Battesimo resta nell'uomo la </w:t>
      </w:r>
      <w:r>
        <w:rPr>
          <w:i/>
        </w:rPr>
        <w:t>concupiscenza</w:t>
      </w:r>
      <w:r>
        <w:rPr/>
        <w:t>, cioè l'attrattiva per il male: altrimenti, non sarebbe più libero perché non potrebbe più scegliere, sarebbe un pupazzo.</w:t>
      </w:r>
    </w:p>
  </w:footnote>
  <w:footnote w:id="19">
    <w:p>
      <w:pPr>
        <w:pStyle w:val="Normal"/>
        <w:tabs>
          <w:tab w:val="clear" w:pos="708"/>
          <w:tab w:val="left" w:pos="6804" w:leader="none"/>
        </w:tabs>
        <w:spacing w:lineRule="atLeast" w:line="40"/>
        <w:ind w:left="709" w:right="-1" w:firstLine="425"/>
        <w:rPr/>
      </w:pPr>
      <w:r>
        <w:rPr>
          <w:rStyle w:val="FootnoteCharacters"/>
        </w:rPr>
        <w:footnoteRef/>
      </w:r>
      <w:r>
        <w:rPr>
          <w:sz w:val="20"/>
        </w:rPr>
        <w:t xml:space="preserve"> </w:t>
      </w:r>
      <w:r>
        <w:rPr>
          <w:sz w:val="20"/>
        </w:rPr>
        <w:t>Non si tratta però, contrariamente a quanto comunemente si dice, di un accordo tra la Chiesa cattolica, cioè tra l’assemblea dei cristiani cattolici, e lo Stato fascista. Né la Santa Sede né lo Stato della Città del Vaticano sono la Chiesa: precisamente, la prima ne è solo una parte. Il Concordato, che si basa sul Trattato del Laterano dell’11 novembre 1929, è un accordo politico tra Santa Sede e Stato italiano. Lo Stato della Città del Vaticano nasce proprio coll’articolo 26 del Trattato, col quale viene restituita al Papa una piccolissima parte dello Stato della Chiesa conquistato dal Regno d’Italia. La Santa Sede è ente spirituale, formato dal Pontefice e dai suoi funzionari, però pur essendo tale e non ente statuale, è già tradizionalmente soggetto di diritto internazionale, del quale la consuetudine è fonte. Inoltre questo le era stato riconosciuto dal Regno d’Italia con la legge delle Guarentigie pontificie del 13 maggio 1871, che le garantiva le tradizionali prerogative diplomatiche. Col Concordato il riconoscimento viene ribadito, nell’articolo 2 del Trattato. Dunque la Santa Sede può stipulare validamente l’accordo, anche se non è uno Stato, in quanto è comunque un soggetto politico di diritto internazionale; e col medesimo si aggiudica di nuovo un ente territoriale, lo Stato della Città del Vaticano, che rende i papi liberi da interferenze straniere (provvidenziale era però stata la caduta dello Stato Pontificio: concordo col Frossard che la teocrazia è uno dei peggiori regimi).</w:t>
      </w:r>
    </w:p>
    <w:p>
      <w:pPr>
        <w:pStyle w:val="Footnote"/>
        <w:ind w:left="708" w:firstLine="1"/>
        <w:rPr/>
      </w:pPr>
      <w:r>
        <w:rPr/>
        <w:t>A puro titolo informativo: il Trattato del Laterano, e quello che l’ha sostituito sotto il Governo Craxi, non impegnano in coscienza i cattolici in quanto non riguardano questioni di fede. In genere, non è vero che ogni volta che un papa parla ci sia al riguardo un vincolo per i credenti. Ciò vale solo quand’egli dichiara espressamente che si tratta di un dogma. Due soli sono i dogmi proclamati da un papa negli ultimi due secoli, l’Immacolata Concezione (cioè Maria concepita senza peccato originale, non Maria semprevergine come non pochi laici interpretano)  e l’Assunzione di Maria. In tutti gli altri casi si tratta del pensiero di un papa, che non tocca chi senta diversamente in buona coscienza, cioè per altruismo e non per egoismo.</w:t>
      </w:r>
    </w:p>
  </w:footnote>
  <w:footnote w:id="20">
    <w:p>
      <w:pPr>
        <w:pStyle w:val="Footnote"/>
        <w:rPr/>
      </w:pPr>
      <w:r>
        <w:rPr>
          <w:rStyle w:val="FootnoteCharacters"/>
        </w:rPr>
        <w:footnoteRef/>
      </w:r>
      <w:r>
        <w:rPr/>
        <w:t xml:space="preserve"> </w:t>
      </w:r>
      <w:r>
        <w:rPr/>
        <w:t xml:space="preserve">Per sentire quanto fosse alta  la sua </w:t>
      </w:r>
      <w:r>
        <w:rPr>
          <w:i/>
        </w:rPr>
        <w:t>tolleranza</w:t>
      </w:r>
      <w:r>
        <w:rPr/>
        <w:t>, basta vedere come attaccò per sistema la Chiesa nella sua "Storia della Filosofia" dove, ad esempio, accusava, senza documenti, San Cirillo d'Alessandria d'essere il mandante dell'uccisione della filosofa Ipazia da parte d'un (atroce, questo sì) gruppo di fanatici cristiani; e per sapere quanto conoscesse davvero il genuino Cristianesimo, si può scorrere il citato suo saggio "Perché non sono cristiano".</w:t>
      </w:r>
    </w:p>
  </w:footnote>
  <w:footnote w:id="21">
    <w:p>
      <w:pPr>
        <w:pStyle w:val="Footnote"/>
        <w:rPr/>
      </w:pPr>
      <w:r>
        <w:rPr>
          <w:rStyle w:val="FootnoteCharacters"/>
        </w:rPr>
        <w:footnoteRef/>
      </w:r>
      <w:r>
        <w:rPr/>
        <w:t xml:space="preserve"> </w:t>
      </w:r>
      <w:r>
        <w:rPr/>
        <w:t xml:space="preserve">Scrivevo prima della fine del millennio </w:t>
      </w:r>
      <w:r>
        <w:rPr>
          <w:i/>
        </w:rPr>
        <w:t>(Nota aggiunta nel 2000)</w:t>
      </w:r>
      <w:r>
        <w:rPr/>
        <w:t>.</w:t>
      </w:r>
    </w:p>
  </w:footnote>
  <w:footnote w:id="22">
    <w:p>
      <w:pPr>
        <w:pStyle w:val="Footnote"/>
        <w:ind w:left="709" w:hanging="0"/>
        <w:rPr/>
      </w:pPr>
      <w:r>
        <w:rPr>
          <w:rStyle w:val="FootnoteCharacters"/>
        </w:rPr>
        <w:footnoteRef/>
      </w:r>
      <w:r>
        <w:rPr/>
        <w:t xml:space="preserve"> </w:t>
      </w:r>
      <w:r>
        <w:rPr/>
        <w:t>Nel 1997 avevo scritto e stampato in una cinquantina d’esemplari una prima stesura di questo scritto, sempre sotto il titolo “La volontà di coscienza” e ne avevo donato copie ai soci d’un circolo letterario di cui sono membro, tra cui il citato parlamentare che, in una riunione successiva, aveva commentato, dal punto di vista politico, il volumetto. Avevo pure, ben dubitando che sarei stato letto perché sono ingenuo fino a un certo punto, spedito una copia a ciascuno dei segretari dei molti partiti cristiani, sia di Governo sia d’opposizione; senza, appunto,  ricevere alcuna risposta.</w:t>
      </w:r>
    </w:p>
  </w:footnote>
  <w:footnote w:id="23">
    <w:p>
      <w:pPr>
        <w:pStyle w:val="Footnote"/>
        <w:rPr/>
      </w:pPr>
      <w:r>
        <w:rPr>
          <w:rStyle w:val="FootnoteCharacters"/>
        </w:rPr>
        <w:footnoteRef/>
      </w:r>
      <w:r>
        <w:rPr/>
        <w:t xml:space="preserve"> </w:t>
      </w:r>
      <w:r>
        <w:rPr/>
        <w:t>Capitolo aggiunto nel 1999 alla prima stesura, 1997.</w:t>
      </w:r>
    </w:p>
  </w:footnote>
  <w:footnote w:id="24">
    <w:p>
      <w:pPr>
        <w:pStyle w:val="Footnote"/>
        <w:rPr/>
      </w:pPr>
      <w:r>
        <w:rPr>
          <w:rStyle w:val="FootnoteCharacters"/>
        </w:rPr>
        <w:footnoteRef/>
      </w:r>
      <w:r>
        <w:rPr/>
        <w:t xml:space="preserve"> </w:t>
      </w:r>
      <w:r>
        <w:rPr/>
        <w:t>In effetti s'è dichiarato credente in un articolo recentissimo su "La Stampa"</w:t>
      </w:r>
      <w:r>
        <w:rPr>
          <w:i/>
        </w:rPr>
        <w:t xml:space="preserve"> (Nota aggiunta nel 2000).</w:t>
      </w:r>
    </w:p>
  </w:footnote>
  <w:footnote w:id="25">
    <w:p>
      <w:pPr>
        <w:pStyle w:val="Footnote"/>
        <w:rPr/>
      </w:pPr>
      <w:r>
        <w:rPr>
          <w:rStyle w:val="FootnoteCharacters"/>
        </w:rPr>
        <w:footnoteRef/>
      </w:r>
      <w:r>
        <w:rPr/>
        <w:t xml:space="preserve"> </w:t>
      </w:r>
      <w:r>
        <w:rPr/>
        <w:t xml:space="preserve">In seguito il saggio è stato pubblicato e distribuito in libreria dalla Garzanti, grazie forse al </w:t>
      </w:r>
      <w:r>
        <w:rPr>
          <w:i/>
        </w:rPr>
        <w:t>battage</w:t>
      </w:r>
      <w:r>
        <w:rPr/>
        <w:t xml:space="preserve"> del Vattimo, e l'ho potuto leggere direttamente. Non ho cambiato l'idea che m'ero fatto e ho recensito l'opera, secondo quanto avevo già scritto all'autore, sulle riviste "Vernice" (n.13, 1999) e "Spiritualità e Letteratura" (n.42, 2000) - </w:t>
      </w:r>
      <w:r>
        <w:rPr>
          <w:i/>
        </w:rPr>
        <w:t>(Nota aggiunta nel 2000)</w:t>
      </w:r>
      <w:r>
        <w:rPr/>
        <w:t>.</w:t>
      </w:r>
    </w:p>
  </w:footnote>
  <w:footnote w:id="26">
    <w:p>
      <w:pPr>
        <w:pStyle w:val="Footnote"/>
        <w:ind w:left="709" w:hanging="0"/>
        <w:rPr/>
      </w:pPr>
      <w:r>
        <w:rPr>
          <w:rStyle w:val="FootnoteCharacters"/>
        </w:rPr>
        <w:footnoteRef/>
      </w:r>
      <w:r>
        <w:rPr/>
        <w:t xml:space="preserve"> </w:t>
      </w:r>
      <w:r>
        <w:rPr/>
        <w:t xml:space="preserve">Con la </w:t>
      </w:r>
      <w:r>
        <w:rPr>
          <w:i/>
        </w:rPr>
        <w:t>I</w:t>
      </w:r>
      <w:r>
        <w:rPr/>
        <w:t xml:space="preserve">  maiuscola nell’intervista. Io riservo la maiuscola a Paradiso, sinonimo di D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6804" w:leader="none"/>
      </w:tabs>
      <w:spacing w:lineRule="atLeast" w:line="40"/>
      <w:ind w:right="-1" w:firstLine="284"/>
      <w:jc w:val="center"/>
      <w:outlineLvl w:val="0"/>
    </w:pPr>
    <w:rPr>
      <w:color w:val="000000"/>
      <w:lang w:eastAsia="it-I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Corpodeltesto2">
    <w:name w:val="Corpo del testo 2"/>
    <w:basedOn w:val="Normal"/>
    <w:qFormat/>
    <w:pPr>
      <w:ind w:right="850" w:hanging="0"/>
      <w:jc w:val="left"/>
    </w:pPr>
    <w:rPr>
      <w:color w:val="000000"/>
      <w:lang w:eastAsia="it-IT"/>
    </w:rPr>
  </w:style>
  <w:style w:type="paragraph" w:styleId="TextBodyIndent">
    <w:name w:val="Body Text Indent"/>
    <w:basedOn w:val="Normal"/>
    <w:pPr>
      <w:tabs>
        <w:tab w:val="clear" w:pos="708"/>
        <w:tab w:val="left" w:pos="6804" w:leader="none"/>
      </w:tabs>
      <w:spacing w:lineRule="atLeast" w:line="40"/>
      <w:ind w:right="-1" w:firstLine="284"/>
    </w:pPr>
    <w:rPr>
      <w:color w:val="000000"/>
      <w:lang w:eastAsia="it-IT"/>
    </w:rPr>
  </w:style>
  <w:style w:type="paragraph" w:styleId="Rientrocorpodeltesto2">
    <w:name w:val="Rientro corpo del testo 2"/>
    <w:basedOn w:val="Normal"/>
    <w:qFormat/>
    <w:pPr>
      <w:tabs>
        <w:tab w:val="clear" w:pos="708"/>
        <w:tab w:val="left" w:pos="6804" w:leader="none"/>
      </w:tabs>
      <w:spacing w:lineRule="atLeast" w:line="40"/>
      <w:ind w:right="-1"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gliarino@interfree.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8:00Z</dcterms:created>
  <dc:creator>Guido Pagliarino</dc:creator>
  <dc:description/>
  <dc:language>en-US</dc:language>
  <cp:lastModifiedBy>Giovanni Benvenuto</cp:lastModifiedBy>
  <cp:lastPrinted>2000-07-01T16:40:00Z</cp:lastPrinted>
  <dcterms:modified xsi:type="dcterms:W3CDTF">2000-09-25T15:48:00Z</dcterms:modified>
  <cp:revision>2</cp:revision>
  <dc:subject/>
  <dc:title>PREMESSA</dc:title>
</cp:coreProperties>
</file>