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lla meditazione</w:t>
      </w:r>
    </w:p>
    <w:p>
      <w:pPr>
        <w:pStyle w:val="Heading"/>
        <w:rPr/>
      </w:pPr>
      <w:r>
        <w:rPr/>
        <w:t xml:space="preserve">alla Contemplazione di Dio </w:t>
      </w:r>
    </w:p>
    <w:p>
      <w:pPr>
        <w:pStyle w:val="Heading"/>
        <w:rPr>
          <w:sz w:val="48"/>
          <w:szCs w:val="48"/>
        </w:rPr>
      </w:pPr>
      <w:r>
        <w:rPr>
          <w:szCs w:val="56"/>
        </w:rPr>
        <w:t> </w:t>
      </w:r>
    </w:p>
    <w:p>
      <w:pPr>
        <w:pStyle w:val="TextBodyIndent"/>
        <w:ind w:left="0" w:firstLine="708"/>
        <w:rPr/>
      </w:pPr>
      <w:r>
        <w:rPr/>
        <w:t>Dove finisce la meditazione e dove inizia la contemplazione?</w:t>
      </w:r>
    </w:p>
    <w:p>
      <w:pPr>
        <w:pStyle w:val="TextBody"/>
        <w:rPr/>
      </w:pPr>
      <w:r>
        <w:rPr/>
        <w:tab/>
        <w:t>Per molti una tale domanda risulta del tutto insignificante e superflua. Essi, infatti, si rifiutano di distinguere tra meditazione e contemplazione. Di conseguenza non esiste un passaggio o,se si vuole, è solo di parole. Altri però amano chiamare contemplazione piuttosto che meditazione la presenza consapevole e stupita della mente e del cuore, in particolar modo, all’Assoluto, Dio.</w:t>
      </w:r>
    </w:p>
    <w:p>
      <w:pPr>
        <w:pStyle w:val="TextBody"/>
        <w:rPr/>
      </w:pPr>
      <w:r>
        <w:rPr/>
        <w:tab/>
        <w:t>Senza addentrarci nei particolari di tale disputa, ecco alcuni presupposti indispensabili alla preghiera interiore o contemplativa:</w:t>
      </w:r>
    </w:p>
    <w:p>
      <w:pPr>
        <w:pStyle w:val="TextBody"/>
        <w:rPr/>
      </w:pPr>
      <w:r>
        <w:rPr/>
        <w:t> 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  <w:sz w:val="28"/>
        </w:rPr>
        <w:t>Essere presente a me stesso per essere presente a Dio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TextBody"/>
        <w:jc w:val="both"/>
        <w:rPr/>
      </w:pPr>
      <w:r>
        <w:rPr/>
        <w:tab/>
        <w:t>E’ stato scritto che gli “elementi classici della tecnica cristiana della preghiera interiore sono: il celibato, la solitudine, il silenzio, la veglia, il digiuno”(A.Luof).</w:t>
      </w:r>
    </w:p>
    <w:p>
      <w:pPr>
        <w:pStyle w:val="TextBody"/>
        <w:jc w:val="both"/>
        <w:rPr/>
      </w:pPr>
      <w:r>
        <w:rPr/>
        <w:tab/>
        <w:t>Tale definizione è interessante perché, oltre a richiamare certi valori, evidenzia come essi non sono la contemplazione, ma semplici presupposti, “tecniche” che ci introducono ad essa, rendendo possibile il suo sorgere in noi.</w:t>
      </w:r>
    </w:p>
    <w:p>
      <w:pPr>
        <w:pStyle w:val="TextBody"/>
        <w:jc w:val="both"/>
        <w:rPr/>
      </w:pPr>
      <w:r>
        <w:rPr/>
        <w:tab/>
        <w:t>A quali atteggiamenti ci richiamano le singole parole? Eccoli in breve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</w:rPr>
        <w:t>Celibato</w:t>
      </w:r>
      <w:r>
        <w:rPr/>
        <w:t xml:space="preserve"> : non significa soltanto disciplina o sospensione dell’attività sessuale.Il suo significato è piuttosto quello di “cuore indiviso”(1Cor 7,34) che ci consente di essere “uniti al Signore senza distrazioni” (7,35). Paolo addita come motivo che giustifica l’astensione consensuale e temporanea da rapporti nella vita degli sposi, il “darsi alla preghiera”(7,5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</w:rPr>
        <w:t>Solitudine</w:t>
      </w:r>
      <w:r>
        <w:rPr/>
        <w:t xml:space="preserve"> : è stata definita “madre della preghiera”, che è un incontro “da solo a Solo”. Cristo amava abbandonarsi all’orazione nella solitudine ( Mt 14,23; Mc 1,35; Lc 5,16; 9,18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</w:rPr>
        <w:t xml:space="preserve">Silenzio </w:t>
      </w:r>
      <w:r>
        <w:rPr/>
        <w:t>: è stato definito “padre della preghiera”. Nel silenzio l’uomo raggiunge la propria verità e si apre all’ascolto di Dio: “E’ bene aspettare in silenzio la salvezza del Signore” (Lam 3,26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</w:rPr>
        <w:t xml:space="preserve">Veglia </w:t>
      </w:r>
      <w:r>
        <w:rPr/>
        <w:t>: è sinonimo di vigilanza, nella quale risiede una delle condizioni indispensabili della preghiera. Per questo il cuore del giusto veglia anche nella notte (Sal 63,7; 77,3; 119,55.62). Nella notte la preghiera è segreto mormorio che si agita nel cuore e grido dalle risonanze infinite. Cristo amava “pregare passando la notte in preghiera” (Lc 6,12). Le ore notturne immergono nel mistero, bruciano le distanze di tempo e di luogo, consentono di penetrare nel cuore. Ma, più di tutto sono espressione di prontezza e di vigile e amorosa attesa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</w:rPr>
        <w:t xml:space="preserve">Digiuno </w:t>
      </w:r>
      <w:r>
        <w:rPr/>
        <w:t>: i cristiani dell’Oriente lo chiamano “il dottore dell’esychia”, la preghiera di quiete o di contemplazione. San Pietro invita ad essere “moderati e sobri, per dedicarsi alla preghiera” (1Pt 4,7).</w:t>
      </w:r>
    </w:p>
    <w:p>
      <w:pPr>
        <w:pStyle w:val="TextBody"/>
        <w:ind w:firstLine="840"/>
        <w:jc w:val="both"/>
        <w:rPr/>
      </w:pPr>
      <w:r>
        <w:rPr/>
        <w:t>Tutti questi mezzi hanno lo scopo di favorire il rientro dell’uomo in se stesso, di renderlo presente a se stesso perché possa rendersi presente a Dio in profondità.</w:t>
      </w:r>
    </w:p>
    <w:p>
      <w:pPr>
        <w:pStyle w:val="TextBody"/>
        <w:ind w:firstLine="840"/>
        <w:jc w:val="both"/>
        <w:rPr/>
      </w:pPr>
      <w:r>
        <w:rPr/>
        <w:t>Sono atteggiamenti che caratterizzano anzitutto uno stile di vita. Non possiamo considerarli come parentesi che aprono e chiudono particolari e momentanee esperienze meditative. C’è uno stile di vita improntato alla sobrietà e alla vigilanza che favorisce il nascere e lo svilupparsi della meditazione in noi; e c’è uno stile di vita che la rende impossibile, abitassimo pure il più ritirato deserto di questo mondo.</w:t>
      </w:r>
    </w:p>
    <w:p>
      <w:pPr>
        <w:pStyle w:val="TextBody"/>
        <w:ind w:firstLine="840"/>
        <w:jc w:val="both"/>
        <w:rPr/>
      </w:pPr>
      <w:r>
        <w:rPr/>
        <w:t>Quando questi atteggiamenti si traducono in stile di vita, allora possiamo riprenderli e approfondirli nei momenti di meditazione.</w:t>
      </w:r>
    </w:p>
    <w:p>
      <w:pPr>
        <w:pStyle w:val="TextBody"/>
        <w:ind w:firstLine="840"/>
        <w:jc w:val="both"/>
        <w:rPr/>
      </w:pPr>
      <w:r>
        <w:rPr/>
        <w:t>Trasformiamo così l’esperienza meditativa in un impegno che, per un verso, riaasume ciò che siamo nella vita; ma per l’altro lo prepara e, in parte, lo anticipa.</w:t>
      </w:r>
    </w:p>
    <w:p>
      <w:pPr>
        <w:pStyle w:val="TextBody"/>
        <w:ind w:firstLine="840"/>
        <w:jc w:val="both"/>
        <w:rPr/>
      </w:pPr>
      <w:r>
        <w:rPr/>
        <w:t> </w:t>
      </w:r>
    </w:p>
    <w:p>
      <w:pPr>
        <w:pStyle w:val="TextBody"/>
        <w:ind w:firstLine="840"/>
        <w:jc w:val="both"/>
        <w:rPr/>
      </w:pPr>
      <w:r>
        <w:rPr/>
        <w:t>(a cura di d.Valerio Ambrosi donali@libero.it)</w:t>
      </w:r>
    </w:p>
    <w:p>
      <w:pPr>
        <w:pStyle w:val="TextBody"/>
        <w:ind w:firstLine="840"/>
        <w:jc w:val="both"/>
        <w:rPr/>
      </w:pPr>
      <w:r>
        <w:rPr/>
        <w:t> </w:t>
      </w:r>
    </w:p>
    <w:p>
      <w:pPr>
        <w:pStyle w:val="TextBodyIndent"/>
        <w:ind w:left="360" w:hanging="0"/>
        <w:rPr/>
      </w:pPr>
      <w:r>
        <w:rPr/>
        <w:t> </w:t>
      </w:r>
    </w:p>
    <w:p>
      <w:pPr>
        <w:pStyle w:val="Heading"/>
        <w:rPr>
          <w:sz w:val="48"/>
          <w:szCs w:val="48"/>
        </w:rPr>
      </w:pPr>
      <w:r>
        <w:rPr>
          <w:szCs w:val="56"/>
        </w:rPr>
        <w:t> </w:t>
      </w:r>
    </w:p>
    <w:p>
      <w:pPr>
        <w:pStyle w:val="Heading"/>
        <w:rPr>
          <w:sz w:val="48"/>
          <w:szCs w:val="48"/>
        </w:rPr>
      </w:pPr>
      <w:r>
        <w:rPr>
          <w:szCs w:val="56"/>
        </w:rPr>
        <w:t>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pl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ploma" w:hAnsi="Diploma" w:cs="Diploma"/>
      <w:color w:val="FF0000"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5:15:00Z</dcterms:created>
  <dc:creator>Felice Famularo</dc:creator>
  <dc:description/>
  <dc:language>en-US</dc:language>
  <cp:lastModifiedBy>Felice Famularo</cp:lastModifiedBy>
  <dcterms:modified xsi:type="dcterms:W3CDTF">2000-12-17T15:15:00Z</dcterms:modified>
  <cp:revision>1</cp:revision>
  <dc:subject/>
  <dc:title>Dalla meditazione</dc:title>
</cp:coreProperties>
</file>