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6"/>
        </w:rPr>
        <w:t xml:space="preserve">                                         </w:t>
      </w:r>
      <w:r>
        <w:rPr>
          <w:b/>
          <w:bCs/>
          <w:sz w:val="36"/>
        </w:rPr>
        <w:t>Dio ci ama</w:t>
      </w:r>
      <w:r>
        <w:rPr>
          <w:sz w:val="36"/>
        </w:rPr>
        <w:t xml:space="preserve"> </w:t>
      </w:r>
    </w:p>
    <w:p>
      <w:pPr>
        <w:pStyle w:val="Normal"/>
        <w:rPr>
          <w:sz w:val="36"/>
        </w:rPr>
      </w:pPr>
      <w:r>
        <w:rPr>
          <w:sz w:val="36"/>
        </w:rPr>
      </w:r>
    </w:p>
    <w:p>
      <w:pPr>
        <w:pStyle w:val="Normal"/>
        <w:rPr>
          <w:sz w:val="36"/>
        </w:rPr>
      </w:pPr>
      <w:r>
        <w:rPr>
          <w:sz w:val="36"/>
        </w:rPr>
        <w:t xml:space="preserve"> </w:t>
      </w:r>
    </w:p>
    <w:p>
      <w:pPr>
        <w:pStyle w:val="Heading3"/>
        <w:rPr/>
      </w:pPr>
      <w:r>
        <w:rPr/>
        <w:t>Dio è padre</w:t>
      </w:r>
    </w:p>
    <w:p>
      <w:pPr>
        <w:pStyle w:val="Normal"/>
        <w:rPr>
          <w:sz w:val="36"/>
        </w:rPr>
      </w:pPr>
      <w:r>
        <w:rPr>
          <w:sz w:val="36"/>
        </w:rPr>
      </w:r>
    </w:p>
    <w:p>
      <w:pPr>
        <w:pStyle w:val="Normal"/>
        <w:rPr>
          <w:sz w:val="36"/>
        </w:rPr>
      </w:pPr>
      <w:r>
        <w:rPr>
          <w:sz w:val="36"/>
        </w:rPr>
        <w:t>Per comprendere perché Dio ci ama, bisogna parlare di Dio</w:t>
      </w:r>
    </w:p>
    <w:p>
      <w:pPr>
        <w:pStyle w:val="Normal"/>
        <w:rPr>
          <w:sz w:val="36"/>
        </w:rPr>
      </w:pPr>
      <w:r>
        <w:rPr>
          <w:sz w:val="36"/>
        </w:rPr>
        <w:t>Creatore e padre.</w:t>
      </w:r>
    </w:p>
    <w:p>
      <w:pPr>
        <w:pStyle w:val="Normal"/>
        <w:rPr>
          <w:sz w:val="36"/>
        </w:rPr>
      </w:pPr>
      <w:r>
        <w:rPr>
          <w:sz w:val="36"/>
        </w:rPr>
        <w:t>Facciamo un esempio che faccia capire come e perché siamo suoi figli prima di esserlo dei nostri genitori .</w:t>
      </w:r>
    </w:p>
    <w:p>
      <w:pPr>
        <w:pStyle w:val="Normal"/>
        <w:rPr>
          <w:sz w:val="36"/>
        </w:rPr>
      </w:pPr>
      <w:r>
        <w:rPr>
          <w:sz w:val="36"/>
        </w:rPr>
        <w:t>Il falegname quando crea qualche oggetto con le sue mani, per esempio una sedia , sa quanto legno ha usato, che tipo di legno , che colla , che vernice, i chiodi o le viti , le misure dello schienale</w:t>
      </w:r>
    </w:p>
    <w:p>
      <w:pPr>
        <w:pStyle w:val="Normal"/>
        <w:rPr>
          <w:sz w:val="36"/>
        </w:rPr>
      </w:pPr>
      <w:r>
        <w:rPr>
          <w:sz w:val="36"/>
        </w:rPr>
        <w:t>Etc. Ma le nostre mamme, quando noi non eravamo ancora nati e stavamo dentro la loro pancia, sapevano il colore dei nostri occhi ?</w:t>
      </w:r>
    </w:p>
    <w:p>
      <w:pPr>
        <w:pStyle w:val="Normal"/>
        <w:rPr>
          <w:sz w:val="36"/>
        </w:rPr>
      </w:pPr>
      <w:r>
        <w:rPr>
          <w:sz w:val="36"/>
        </w:rPr>
        <w:t xml:space="preserve">Quanti nei avevamo nel nostro corpo ? Quanto sangue conteneva il nostro corpo ? </w:t>
      </w:r>
    </w:p>
    <w:p>
      <w:pPr>
        <w:pStyle w:val="Normal"/>
        <w:rPr>
          <w:sz w:val="36"/>
        </w:rPr>
      </w:pPr>
      <w:r>
        <w:rPr>
          <w:sz w:val="36"/>
        </w:rPr>
        <w:t xml:space="preserve">Colui che crea, deve conoscere questi particolari, deve assolutamente aver fatto un progetto, magari un disegnino alla bell’e meglio, dove ha segnato le misure e la forma dell’oggetto. </w:t>
      </w:r>
    </w:p>
    <w:p>
      <w:pPr>
        <w:pStyle w:val="Normal"/>
        <w:rPr>
          <w:sz w:val="36"/>
        </w:rPr>
      </w:pPr>
      <w:r>
        <w:rPr>
          <w:sz w:val="36"/>
        </w:rPr>
        <w:t>Se siamo creature dei nostri genitori , come mai loro non hanno fatto un progetto del nostro corpo, come mai non sapevano cosa stava succedendo dentro di noi, non sapevano il momento in cui si sono formate mani e piedi,non conoscevano tutti i particolari del nostro corpo, se non dopo la nostra nascita?</w:t>
      </w:r>
    </w:p>
    <w:p>
      <w:pPr>
        <w:pStyle w:val="Normal"/>
        <w:rPr>
          <w:sz w:val="36"/>
        </w:rPr>
      </w:pPr>
      <w:r>
        <w:rPr>
          <w:sz w:val="36"/>
        </w:rPr>
        <w:t>La risposta ce la dà il “ Libro delle verità “ o “ libro di Dio“ o  Libro dei libri : la Bibbia .</w:t>
      </w:r>
    </w:p>
    <w:p>
      <w:pPr>
        <w:pStyle w:val="Normal"/>
        <w:rPr>
          <w:sz w:val="36"/>
        </w:rPr>
      </w:pPr>
      <w:r>
        <w:rPr>
          <w:sz w:val="36"/>
        </w:rPr>
        <w:t>Proprio i primi versi della prima pagina della Bibbia riportano la</w:t>
      </w:r>
    </w:p>
    <w:p>
      <w:pPr>
        <w:pStyle w:val="Normal"/>
        <w:rPr>
          <w:sz w:val="36"/>
        </w:rPr>
      </w:pPr>
      <w:r>
        <w:rPr>
          <w:sz w:val="36"/>
        </w:rPr>
        <w:t>Seguente frase : &lt; … e lo Spirito di Dio aleggiava sulla superficie delle acque (della creazione)…&gt; . Il liquido primordiale, che avvolse la terra all’inizio del mondo, fu il laboratorio biologico dove lo Spirito santo generò i prototipi vegetali e animali ; il liquido contenuto nel grembo di ogni madre detto liquido amniotico o placentario è l’acqua dove avviene la creazione degli esseri viventi, e lo Spirito Santo, lo stesso che aleggiava sulla superficie delle acque terrestri, è Colui che ci ha creato nel ventre di nostra madre : &lt;… Signore tu mi hai tessuto nel grembo di mia madre, tu hai plasmato i miei reni , non ti erano nascoste le mie membra quando fui formato nel segreto , ricamato nel profondo della terra . Tutti i miei giorni furono previsti da Te prima ancora che ne esistesse uno, nel Tuo libro erano scritti tutti quanti… &gt; (salmo 139 ) .</w:t>
      </w:r>
    </w:p>
    <w:p>
      <w:pPr>
        <w:pStyle w:val="Normal"/>
        <w:rPr>
          <w:sz w:val="36"/>
        </w:rPr>
      </w:pPr>
      <w:r>
        <w:rPr>
          <w:sz w:val="36"/>
        </w:rPr>
        <w:t>Nel Libro di Dio erano scritti tutti i nostri giorni, Lui ci ha ”previsti” cioè desiderati e progettati , molto prima che fossimo concepiti nel grembo di nostra madre(Pensiamo a quante coppie, pur avendo organi riproduttivi perfettamente funzionanti,e una ottima fertilità , non possono avere figli, o a quelle che hanno una alta natalità con figli spesso non voluti, ma…”pre-visti”da Dio).</w:t>
      </w:r>
    </w:p>
    <w:p>
      <w:pPr>
        <w:pStyle w:val="Normal"/>
        <w:rPr>
          <w:sz w:val="36"/>
        </w:rPr>
      </w:pPr>
      <w:r>
        <w:rPr>
          <w:sz w:val="36"/>
        </w:rPr>
        <w:t>Pertanto siamo creature di Dio, non solo per quanto riguarda il corpo, ma anche perché Lui “ha soffiato un alito di vita nelle nostre narici”(Ge.2,7) donandoci uno spirito che ci dà la facoltà di ragionare, di pensare, di ricordare, di avere sentimenti , ci ha creati “a sua immagine e somiglianza” (Ge.1,26) ,unici tra le specie da Lui create sulla terra.</w:t>
      </w:r>
    </w:p>
    <w:p>
      <w:pPr>
        <w:pStyle w:val="Normal"/>
        <w:rPr>
          <w:sz w:val="36"/>
        </w:rPr>
      </w:pPr>
      <w:r>
        <w:rPr>
          <w:sz w:val="36"/>
        </w:rPr>
        <w:t xml:space="preserve">Ci ha posti in una determinata famiglia e stirpe. Poteva farci nascere in un altro continente, invece ha voluto che nascessimo in un determinato contesto sociale, storico, in un determinato luogo, da una determinata coppia di genitori. Sicuramente ciò è legato al piano di salvezza nostro e di quelli che ci stanno intorno. </w:t>
      </w:r>
    </w:p>
    <w:p>
      <w:pPr>
        <w:pStyle w:val="Normal"/>
        <w:rPr>
          <w:sz w:val="36"/>
        </w:rPr>
      </w:pPr>
      <w:r>
        <w:rPr>
          <w:sz w:val="36"/>
        </w:rPr>
        <w:t xml:space="preserve">Come fa Dio a non amare le sue creature, le creature che escono dalle sue mani ?  </w:t>
      </w:r>
    </w:p>
    <w:p>
      <w:pPr>
        <w:pStyle w:val="Normal"/>
        <w:rPr>
          <w:sz w:val="36"/>
        </w:rPr>
      </w:pPr>
      <w:r>
        <w:rPr>
          <w:sz w:val="36"/>
        </w:rPr>
        <w:t xml:space="preserve">Dice Isaia in un verso biblico, certamente ispirato :&lt; Si dimentica forse una donna del suo bambino, del prodotto delle sue viscere ? Anche se ci fosse una donna che si dimenticasse di suo figlio,io , invece,non ti dimenticherò mai !&gt;(Isaia 49,15) . </w:t>
      </w:r>
    </w:p>
    <w:p>
      <w:pPr>
        <w:pStyle w:val="Corpodeltesto2"/>
        <w:rPr/>
      </w:pPr>
      <w:r>
        <w:rPr/>
        <w:t>Se dunque onoriamo e amiamo i nostri genitori, tanto più dovremmo amare e onorare Dio padre,perché è stato Lui a farci venire al mondo dal nulla, con la partecipazione passiva dei nostri genitori.</w:t>
      </w:r>
    </w:p>
    <w:p>
      <w:pPr>
        <w:pStyle w:val="Normal"/>
        <w:rPr>
          <w:sz w:val="36"/>
        </w:rPr>
      </w:pPr>
      <w:r>
        <w:rPr>
          <w:sz w:val="36"/>
        </w:rPr>
      </w:r>
    </w:p>
    <w:p>
      <w:pPr>
        <w:pStyle w:val="Heading3"/>
        <w:rPr/>
      </w:pPr>
      <w:r>
        <w:rPr/>
        <w:t xml:space="preserve">L’uomo si ribella al Creatore </w:t>
      </w:r>
    </w:p>
    <w:p>
      <w:pPr>
        <w:pStyle w:val="Normal"/>
        <w:rPr>
          <w:sz w:val="36"/>
        </w:rPr>
      </w:pPr>
      <w:r>
        <w:rPr>
          <w:sz w:val="36"/>
        </w:rPr>
      </w:r>
    </w:p>
    <w:p>
      <w:pPr>
        <w:pStyle w:val="Normal"/>
        <w:rPr>
          <w:sz w:val="36"/>
        </w:rPr>
      </w:pPr>
      <w:r>
        <w:rPr>
          <w:sz w:val="36"/>
        </w:rPr>
        <w:t xml:space="preserve"> </w:t>
      </w:r>
      <w:r>
        <w:rPr>
          <w:sz w:val="36"/>
        </w:rPr>
        <w:t>Al tempo del primo uomo, Dio aveva creato l’umanità per condividere con essa le gioie, l’amore ,i progetti, la felicità, la sua dimora (paradiso). L’aveva creata per amore e con amore.</w:t>
      </w:r>
    </w:p>
    <w:p>
      <w:pPr>
        <w:pStyle w:val="Normal"/>
        <w:rPr>
          <w:sz w:val="36"/>
        </w:rPr>
      </w:pPr>
      <w:r>
        <w:rPr>
          <w:sz w:val="36"/>
        </w:rPr>
        <w:t xml:space="preserve">Adamo ed Eva però si ribellarono a Dio dando ascolto al serpente. Questo atto di fede nel demonio insieme all’atto di superbia e alla presunzione di credere che mangiando la mela sarebbero diventati come Dio,costò loro il Paradiso. </w:t>
      </w:r>
    </w:p>
    <w:p>
      <w:pPr>
        <w:pStyle w:val="Normal"/>
        <w:rPr>
          <w:sz w:val="36"/>
        </w:rPr>
      </w:pPr>
      <w:r>
        <w:rPr>
          <w:sz w:val="36"/>
        </w:rPr>
        <w:t xml:space="preserve">Avrebbero potuto ottenere clemenza e perdono se avessero chiesto scusa a Dio , ma il loro orgoglio non glielo permise ! Ognuno dette la colpa all’altro per scaricarsi le proprie responsabilità. </w:t>
      </w:r>
    </w:p>
    <w:p>
      <w:pPr>
        <w:pStyle w:val="Normal"/>
        <w:rPr>
          <w:sz w:val="36"/>
        </w:rPr>
      </w:pPr>
      <w:r>
        <w:rPr>
          <w:sz w:val="36"/>
        </w:rPr>
        <w:t xml:space="preserve">Dio allora chiuse le porte della sua casa a tutti gli uomini : li lasciò liberi di scegliere sulla terra il bene o il male! Il peccato originale di Adamo ed Eva causò l’allontanamento di Dio dagli uomini ,(in quanto Dio detesta il male). Il mangiare il frutto proibito indica proprio che il peccato entrò intimamente in Loro. Infatti Gesù dirà più tardi agli apostoli ,che il male non viene dall’esterno,dai cibi, ma è già nel cuore degli uomini (dovuto al peccato originale) .  </w:t>
      </w:r>
    </w:p>
    <w:p>
      <w:pPr>
        <w:pStyle w:val="Normal"/>
        <w:rPr>
          <w:sz w:val="36"/>
        </w:rPr>
      </w:pPr>
      <w:r>
        <w:rPr>
          <w:sz w:val="36"/>
        </w:rPr>
        <w:t>L’uomo sulla terra sceglieva satana, si dimenticava di Dio, lo sostituiva con culti idolatri(politeismo Egizio, Greco e Latino) che satana gli suggeriva, lo sostituiva con le pratiche magiche, con l’adulterio, con la prepotenza sugli altri e la voglia di dominio, di potenza, di ricchezza.</w:t>
      </w:r>
    </w:p>
    <w:p>
      <w:pPr>
        <w:pStyle w:val="Normal"/>
        <w:rPr>
          <w:sz w:val="36"/>
        </w:rPr>
      </w:pPr>
      <w:r>
        <w:rPr>
          <w:sz w:val="36"/>
        </w:rPr>
        <w:t>Dio soffriva in cielo per la perdita dell’uomo e mandò profeti sulla terra a riprendersi la sua creatura.</w:t>
      </w:r>
    </w:p>
    <w:p>
      <w:pPr>
        <w:pStyle w:val="Normal"/>
        <w:rPr>
          <w:sz w:val="36"/>
        </w:rPr>
      </w:pPr>
      <w:r>
        <w:rPr>
          <w:sz w:val="36"/>
        </w:rPr>
        <w:t xml:space="preserve">Alcuni profeti furono perseguitati , uccisi , altri, per la verità, compirono la loro missione(Mosè, Giosuè, Maometto), altri invece non furono neanche ascoltati , per la durezza della cervice degli uomini del tempo. Allora Dio mandò il figlio prediletto, il suo unico figlio, il suo Campione , (così come accadeva nelle “giostre” quando il Re o la regina si sceglievano tra i cavalieri colui che doveva difendere i suoi colori o il suo onore). Per amore di far tornare i figli ribelli, Dio manda Cristo sulla terra, lo manda nel covo dei lupi. </w:t>
      </w:r>
    </w:p>
    <w:p>
      <w:pPr>
        <w:pStyle w:val="Normal"/>
        <w:rPr>
          <w:sz w:val="36"/>
        </w:rPr>
      </w:pPr>
      <w:r>
        <w:rPr>
          <w:sz w:val="36"/>
        </w:rPr>
        <w:t xml:space="preserve">Per comprendere quanto costò a Dio l’aver mandato il suo unico figlio sulla terra, pensiamo ipoteticamente ad un nostro figlio finito nel giro della droga che va via dalla nostra casa e prende la strada dell’eroina. Noi che in un primo tempo lo avevamo cacciato perché rubava in casa e perché sottraeva i soldi che servivano alla nostra sussistenza, puntando anche il coltello alla madre e usandole violenza per comprare dosi sempre maggiori, non sopporteremmo l’idea, nonostante tutto, che lui possa morire a causa di una dose mal-tagliata vendutagli da spacciatori disonesti . </w:t>
      </w:r>
    </w:p>
    <w:p>
      <w:pPr>
        <w:pStyle w:val="Normal"/>
        <w:rPr>
          <w:sz w:val="36"/>
        </w:rPr>
      </w:pPr>
      <w:r>
        <w:rPr>
          <w:sz w:val="36"/>
        </w:rPr>
        <w:t>Chi di noi avrebbe inviato, come fece Dio padre, l’altro nostro figlio,il figlio savio, per convincere il primo a disintossicarsi e tornare a noi?</w:t>
      </w:r>
    </w:p>
    <w:p>
      <w:pPr>
        <w:pStyle w:val="Normal"/>
        <w:rPr>
          <w:sz w:val="36"/>
        </w:rPr>
      </w:pPr>
      <w:r>
        <w:rPr>
          <w:sz w:val="36"/>
        </w:rPr>
        <w:t>Gesù venne mandato sulla terra da Dio padre per indicarci la “Via” per arrivare a Lui , per dirci la “Verità” sul regno dei morti e sul regno dei vivi, sul Padre che ci attende a braccia aperte nella sua dimora celeste, per darci la “Vita”eterna.Dio amò tanto l’umanità da sacrificare il suo unico figlio, il prediletto, permettendo che morisse in croce per la nostra salvezza.  Gesù percorse le strade della Palestina e dette “la buona novella” a tutte le genti che incontrò, ma principalmente, formò dei discepoli che poterono in seguito continuare la sua opera .</w:t>
      </w:r>
    </w:p>
    <w:p>
      <w:pPr>
        <w:pStyle w:val="Normal"/>
        <w:rPr>
          <w:sz w:val="36"/>
        </w:rPr>
      </w:pPr>
      <w:r>
        <w:rPr>
          <w:sz w:val="36"/>
        </w:rPr>
        <w:t>Gesù pertanto viene mandato da Dio come medico al capezzale dell’umanità malata, Gesù potrà guarirla solo se l’uomo vuole essere guarito. Il medico può essere bravo, ma se l’ammalato non lo chiama,non accetta le sue cure e non prende  le medicine, la guarigione non avviene. Noi oggi abbiamo il medico, abbiamo la cura che sicuramente ci guarirà, dobbiamo solo dare il nostro assenso perché Lui possa” visitarci”: ricordiamo che Dio non si impone a nessuno (vedi Adamo ed Eva).C’è però il caso del malato che si crede sano (ed è il peggiore!),cioè di quello che dice di stare bene ,di essere soddisfatto del suo stato, ma ha tutti i sintomi che dicono il contrario.Il fatto è che lui non li percepisce</w:t>
      </w:r>
    </w:p>
    <w:p>
      <w:pPr>
        <w:pStyle w:val="Normal"/>
        <w:rPr>
          <w:sz w:val="36"/>
        </w:rPr>
      </w:pPr>
      <w:r>
        <w:rPr>
          <w:sz w:val="36"/>
        </w:rPr>
        <w:t>Perché è troppo abituato al suo malessere da credersi normale.  Quando non si ha la pace dentro,  quando non si sta bene con sé stessi e con gli altri,quando manca qualcosa nella nostra vita ,  quando siamo scontenti e angosciati , afflitti e tristi, quando non c’è amore : allora manca Dio nella nostra vita. Tanti uomini cercano nel mondo la risposta, ma non la riescono a trovare.</w:t>
      </w:r>
    </w:p>
    <w:p>
      <w:pPr>
        <w:pStyle w:val="Normal"/>
        <w:rPr>
          <w:sz w:val="36"/>
        </w:rPr>
      </w:pPr>
      <w:r>
        <w:rPr>
          <w:sz w:val="36"/>
        </w:rPr>
        <w:t>Questo Padre che ci ha creati senza il nostro consenso, non ci può salvare senza il nostro assenso (S.Agostino) .</w:t>
      </w:r>
    </w:p>
    <w:p>
      <w:pPr>
        <w:pStyle w:val="Normal"/>
        <w:rPr>
          <w:sz w:val="36"/>
        </w:rPr>
      </w:pPr>
      <w:r>
        <w:rPr>
          <w:sz w:val="36"/>
        </w:rPr>
        <w:t xml:space="preserve">Questa frase di S.Agostino riassume” l’impotenza” di Dio di fronte alla sua creatura . Lui si è imposto fin dal tempo della creazione di non intervenire se noi non lo vogliamo, per non limitarci nella libertà. </w:t>
      </w:r>
    </w:p>
    <w:p>
      <w:pPr>
        <w:pStyle w:val="Normal"/>
        <w:rPr>
          <w:sz w:val="36"/>
        </w:rPr>
      </w:pPr>
      <w:r>
        <w:rPr>
          <w:sz w:val="36"/>
        </w:rPr>
        <w:t xml:space="preserve">L’uomo deve tornare a Dio liberamente, senza che nessuno lo costringa. </w:t>
      </w:r>
    </w:p>
    <w:p>
      <w:pPr>
        <w:pStyle w:val="Normal"/>
        <w:rPr>
          <w:sz w:val="36"/>
        </w:rPr>
      </w:pPr>
      <w:r>
        <w:rPr>
          <w:sz w:val="36"/>
        </w:rPr>
        <w:t>Ma oggi l’uomo è veramente libero ?</w:t>
      </w:r>
    </w:p>
    <w:p>
      <w:pPr>
        <w:pStyle w:val="Normal"/>
        <w:rPr>
          <w:sz w:val="36"/>
        </w:rPr>
      </w:pPr>
      <w:r>
        <w:rPr>
          <w:sz w:val="36"/>
        </w:rPr>
        <w:t xml:space="preserve">La vera libertà nasce dalla possibilità di scegliere una cosa piuttosto che un’altra.   </w:t>
      </w:r>
    </w:p>
    <w:p>
      <w:pPr>
        <w:pStyle w:val="Heading3"/>
        <w:rPr>
          <w:b w:val="false"/>
          <w:b w:val="false"/>
          <w:bCs w:val="false"/>
        </w:rPr>
      </w:pPr>
      <w:r>
        <w:rPr>
          <w:b w:val="false"/>
          <w:bCs w:val="false"/>
        </w:rPr>
        <w:t>Se noi non conosciamo nostro padre, a causa della nostra Ignoranza, non siamo veramente liberi !</w:t>
      </w:r>
    </w:p>
    <w:p>
      <w:pPr>
        <w:pStyle w:val="Normal"/>
        <w:rPr>
          <w:sz w:val="36"/>
        </w:rPr>
      </w:pPr>
      <w:r>
        <w:rPr>
          <w:sz w:val="36"/>
        </w:rPr>
        <w:t>Però noi conosciamo molto bene il mondo !</w:t>
      </w:r>
    </w:p>
    <w:p>
      <w:pPr>
        <w:pStyle w:val="Heading3"/>
        <w:rPr>
          <w:b w:val="false"/>
          <w:b w:val="false"/>
          <w:bCs w:val="false"/>
        </w:rPr>
      </w:pPr>
      <w:r>
        <w:rPr>
          <w:b w:val="false"/>
          <w:bCs w:val="false"/>
        </w:rPr>
        <w:t>Il volere restare nella ignoranza è mancanza di intelligenza ,</w:t>
      </w:r>
    </w:p>
    <w:p>
      <w:pPr>
        <w:pStyle w:val="Heading3"/>
        <w:rPr>
          <w:b w:val="false"/>
          <w:b w:val="false"/>
          <w:bCs w:val="false"/>
        </w:rPr>
      </w:pPr>
      <w:r>
        <w:rPr>
          <w:b w:val="false"/>
          <w:bCs w:val="false"/>
        </w:rPr>
        <w:t>mentre il voler conoscere la verità è mettersi nelle condizioni di</w:t>
      </w:r>
    </w:p>
    <w:p>
      <w:pPr>
        <w:pStyle w:val="Corpodeltesto2"/>
        <w:rPr/>
      </w:pPr>
      <w:r>
        <w:rPr/>
        <w:t>decidere consapevolmente da che parte stare.</w:t>
      </w:r>
    </w:p>
    <w:p>
      <w:pPr>
        <w:pStyle w:val="Heading3"/>
        <w:rPr/>
      </w:pPr>
      <w:r>
        <w:rPr/>
      </w:r>
    </w:p>
    <w:p>
      <w:pPr>
        <w:pStyle w:val="Heading3"/>
        <w:rPr/>
      </w:pPr>
      <w:r>
        <w:rPr/>
        <w:t>L’ amore più grande</w:t>
      </w:r>
    </w:p>
    <w:p>
      <w:pPr>
        <w:pStyle w:val="Normal"/>
        <w:rPr>
          <w:b/>
          <w:b/>
          <w:bCs/>
          <w:sz w:val="36"/>
        </w:rPr>
      </w:pPr>
      <w:r>
        <w:rPr>
          <w:b/>
          <w:bCs/>
          <w:sz w:val="36"/>
        </w:rPr>
      </w:r>
    </w:p>
    <w:p>
      <w:pPr>
        <w:pStyle w:val="Corpodeltesto2"/>
        <w:rPr/>
      </w:pPr>
      <w:r>
        <w:rPr/>
        <w:t>“</w:t>
      </w:r>
      <w:r>
        <w:rPr/>
        <w:t>Nessuno ha un amore più grande di chi dà la vita per i propri amici”. (Gv.15,13).</w:t>
      </w:r>
    </w:p>
    <w:p>
      <w:pPr>
        <w:pStyle w:val="Normal"/>
        <w:rPr>
          <w:sz w:val="36"/>
        </w:rPr>
      </w:pPr>
      <w:r>
        <w:rPr>
          <w:sz w:val="36"/>
        </w:rPr>
        <w:t>Egli è venuto sulla terra per “dare” non per “ricevere” ,(vi è più gioia nel dare che nel ricevere. At.20,35) è venuto sulla terra per far sentire il suo amore per tutti gli uomini , è venuto sulla terra perché ci vuole tutti in cielo . Il dono totale di sé deve farci riflettere, perché nessun uomo fa qualcosa per un altro senza scopo o senza utilità o interesse. Pertanto non si può restare indifferenti a Lui che per venire sulla terra a salvare l’umanità ha pagato con la vita (a trentatré anni )colpe che non aveva commesso. Il suo amore esige una risposta da parte nostra .</w:t>
      </w:r>
    </w:p>
    <w:p>
      <w:pPr>
        <w:pStyle w:val="Normal"/>
        <w:rPr>
          <w:sz w:val="36"/>
        </w:rPr>
      </w:pPr>
      <w:r>
        <w:rPr>
          <w:sz w:val="36"/>
        </w:rPr>
        <w:t>Se noi però, che abbiamo amici , crediamo che questi siano a noi fedeli tanto da dare la vita per noi, se ce ne fosse bisogno,forse non conosciamo bene i nostri amici .</w:t>
      </w:r>
    </w:p>
    <w:p>
      <w:pPr>
        <w:pStyle w:val="Normal"/>
        <w:rPr>
          <w:sz w:val="36"/>
        </w:rPr>
      </w:pPr>
      <w:r>
        <w:rPr>
          <w:sz w:val="36"/>
        </w:rPr>
        <w:t>Pensiamo di non essere degni di Cristo? Pensiamo che Lui non ci può amare perché siamo la feccia del mondo? Questo è un ragionare umano. Lui ci ama di più, proprio perché  &lt; dove ha abbondato il peccato ha sovrabbondato la grazia e l’amore di Dio per i peccatori &gt;. Saulo prima di essere un apostolo di Cristo era un persecutore di cristiani . Era un omicida , era un seviziatore di figli di Dio, era un uomo senza scrupoli che andava a caccia di cristiani e li consegnava alle autorità : certamente non era un amico di Dio ! Eppure Dio lo volle incontrare lungo la strada di Damasco , lo fece cadere da cavallo , lo accecò con una luce fortissima e si fece riconoscere come il Dio che Lui perseguitava.</w:t>
      </w:r>
    </w:p>
    <w:p>
      <w:pPr>
        <w:pStyle w:val="Normal"/>
        <w:rPr>
          <w:sz w:val="36"/>
        </w:rPr>
      </w:pPr>
      <w:r>
        <w:rPr>
          <w:sz w:val="36"/>
        </w:rPr>
        <w:t xml:space="preserve">Da quel momento Saulo diventerà il grande santo che tutti conosciamo : San Paolo. Paolo cambiò vita e riconobbe gli errori   </w:t>
      </w:r>
    </w:p>
    <w:p>
      <w:pPr>
        <w:pStyle w:val="Normal"/>
        <w:rPr>
          <w:sz w:val="36"/>
        </w:rPr>
      </w:pPr>
      <w:r>
        <w:rPr>
          <w:sz w:val="36"/>
        </w:rPr>
        <w:t>Commessi. Subito dopo la sua conversione il signore gli restituì la vista e lui che prima di allora andava perseguitando cristiani , ora andava per le strade della Palestina, come Gesù, ad annunziare il Regno di Dio e a evangelizzare.</w:t>
      </w:r>
    </w:p>
    <w:p>
      <w:pPr>
        <w:pStyle w:val="Normal"/>
        <w:rPr>
          <w:sz w:val="36"/>
        </w:rPr>
      </w:pPr>
      <w:r>
        <w:rPr>
          <w:sz w:val="36"/>
        </w:rPr>
        <w:t xml:space="preserve">                                                       </w:t>
      </w:r>
      <w:r>
        <w:rPr>
          <w:sz w:val="36"/>
        </w:rPr>
        <w:t>R.G.                                                                                                         i                                           ministero di evangelizzazione Palermo</w:t>
      </w:r>
    </w:p>
    <w:sectPr>
      <w:footerReference w:type="default" r:id="rId2"/>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rPr>
      <w:sz w:val="3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30T16:35:00Z</dcterms:created>
  <dc:creator>MARIA D'ALI'</dc:creator>
  <dc:description/>
  <dc:language>en-US</dc:language>
  <cp:lastModifiedBy>MARIA D'ALI'</cp:lastModifiedBy>
  <cp:lastPrinted>2000-02-02T20:24:00Z</cp:lastPrinted>
  <dcterms:modified xsi:type="dcterms:W3CDTF">2000-06-06T21:53:00Z</dcterms:modified>
  <cp:revision>27</cp:revision>
  <dc:subject/>
  <dc:title>-Antefatto :</dc:title>
</cp:coreProperties>
</file>