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pyrus" w:ascii="Papyrus" w:hAnsi="Papyrus"/>
          <w:b/>
          <w:bCs/>
          <w:color w:val="008080"/>
        </w:rPr>
        <w:t>IL CANTICO DELLE CREATURE    (A. Branduardi)</w:t>
      </w:r>
      <w:r>
        <w:rPr>
          <w:rFonts w:cs="Papyrus" w:ascii="Papyrus" w:hAnsi="Papyrus"/>
          <w:b/>
          <w:bCs/>
          <w:color w:val="800000"/>
        </w:rPr>
        <w:t xml:space="preserve"> </w:t>
      </w:r>
    </w:p>
    <w:p>
      <w:pPr>
        <w:pStyle w:val="Normal"/>
        <w:jc w:val="center"/>
        <w:rPr>
          <w:rFonts w:ascii="Papyrus" w:hAnsi="Papyrus" w:cs="Papyrus"/>
          <w:b/>
          <w:b/>
          <w:bCs/>
          <w:color w:val="800000"/>
          <w:sz w:val="20"/>
        </w:rPr>
      </w:pPr>
      <w:r>
        <w:rPr>
          <w:rFonts w:cs="Papyrus" w:ascii="Papyrus" w:hAnsi="Papyrus"/>
          <w:b/>
          <w:bCs/>
          <w:color w:val="800000"/>
          <w:sz w:val="20"/>
        </w:rPr>
      </w:r>
    </w:p>
    <w:p>
      <w:pPr>
        <w:pStyle w:val="Normal"/>
        <w:jc w:val="center"/>
        <w:rPr>
          <w:color w:val="800000"/>
          <w:sz w:val="20"/>
        </w:rPr>
      </w:pPr>
      <w:r>
        <w:rPr>
          <w:b/>
          <w:bCs/>
          <w:color w:val="800000"/>
          <w:sz w:val="20"/>
        </w:rPr>
        <w:t>* = accordi da fare all’ottava superiore</w:t>
      </w:r>
    </w:p>
    <w:p>
      <w:pPr>
        <w:pStyle w:val="Normal"/>
        <w:jc w:val="center"/>
        <w:rPr>
          <w:rFonts w:ascii="Papyrus" w:hAnsi="Papyrus" w:cs="Papyrus"/>
          <w:color w:val="800000"/>
          <w:sz w:val="20"/>
        </w:rPr>
      </w:pPr>
      <w:r>
        <w:rPr>
          <w:rFonts w:cs="Papyrus" w:ascii="Papyrus" w:hAnsi="Papyrus"/>
          <w:color w:val="8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 xml:space="preserve">INTRO: </w:t>
      </w:r>
      <w:r>
        <w:rPr>
          <w:rStyle w:val="Accordi"/>
        </w:rPr>
        <w:t>RE  SOL*  LA*  RE  DO  RE  SOL  LA  SOL*  LA*  RE*  SOL*  LA*  RE  SOL*  LA*  RE*  RE  LA</w:t>
      </w:r>
    </w:p>
    <w:p>
      <w:pPr>
        <w:pStyle w:val="Heading1"/>
        <w:rPr/>
      </w:pPr>
      <w:r>
        <w:rPr>
          <w:rStyle w:val="Accordi"/>
          <w:b w:val="false"/>
          <w:bCs/>
        </w:rPr>
        <w:tab/>
        <w:t>RE</w:t>
        <w:tab/>
        <w:tab/>
        <w:t>SOL</w:t>
      </w:r>
    </w:p>
    <w:p>
      <w:pPr>
        <w:sectPr>
          <w:type w:val="nextPage"/>
          <w:pgSz w:w="11906" w:h="16838"/>
          <w:pgMar w:left="1134" w:right="1134" w:gutter="0" w:header="0" w:top="851" w:footer="0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sz w:val="20"/>
        </w:rPr>
        <w:t>A Te solo Buon Signore</w:t>
      </w:r>
    </w:p>
    <w:p>
      <w:pPr>
        <w:pStyle w:val="Normal"/>
        <w:rPr/>
      </w:pPr>
      <w:r>
        <w:rPr>
          <w:rStyle w:val="Accordi"/>
        </w:rPr>
        <w:tab/>
        <w:tab/>
        <w:tab/>
        <w:t xml:space="preserve">           RE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i confanno gloria e onore</w:t>
      </w:r>
    </w:p>
    <w:p>
      <w:pPr>
        <w:pStyle w:val="Normal"/>
        <w:rPr/>
      </w:pPr>
      <w:r>
        <w:rPr>
          <w:rStyle w:val="Accordi"/>
        </w:rPr>
        <w:t xml:space="preserve">            </w:t>
      </w:r>
      <w:r>
        <w:rPr>
          <w:rStyle w:val="Accordi"/>
        </w:rPr>
        <w:t>SI-</w:t>
        <w:tab/>
        <w:t xml:space="preserve">          LA*               LA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 Te ogni laude et benedizione</w:t>
      </w:r>
    </w:p>
    <w:p>
      <w:pPr>
        <w:pStyle w:val="Normal"/>
        <w:rPr/>
      </w:pPr>
      <w:r>
        <w:rPr>
          <w:rStyle w:val="Accordi"/>
        </w:rPr>
        <w:tab/>
        <w:t>RE                    SO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 Te solo si confanno</w:t>
      </w:r>
    </w:p>
    <w:p>
      <w:pPr>
        <w:pStyle w:val="Normal"/>
        <w:rPr/>
      </w:pPr>
      <w:r>
        <w:rPr>
          <w:rStyle w:val="Accordi"/>
        </w:rPr>
        <w:tab/>
        <w:tab/>
        <w:tab/>
        <w:t xml:space="preserve">   RE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Che l’Altissimo Tu sei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Style w:val="Accordi"/>
        </w:rPr>
        <w:t xml:space="preserve">             LA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E null’omo degno è </w:t>
      </w:r>
    </w:p>
    <w:p>
      <w:pPr>
        <w:pStyle w:val="Normal"/>
        <w:rPr/>
      </w:pPr>
      <w:r>
        <w:rPr>
          <w:rStyle w:val="Accordi"/>
        </w:rPr>
        <w:tab/>
        <w:t xml:space="preserve">      RE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Te mentovare.</w:t>
      </w:r>
    </w:p>
    <w:p>
      <w:pPr>
        <w:pStyle w:val="Heading1"/>
        <w:rPr/>
      </w:pPr>
      <w:r>
        <w:rPr>
          <w:rStyle w:val="Accordi"/>
          <w:b w:val="false"/>
          <w:bCs/>
        </w:rPr>
        <w:tab/>
        <w:tab/>
        <w:tab/>
        <w:t xml:space="preserve">  SO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ii laudato Mio Sign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ab/>
        <w:t xml:space="preserve">                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 le Tue creature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</w:t>
      </w:r>
      <w:r>
        <w:rPr>
          <w:rStyle w:val="Accordi"/>
        </w:rPr>
        <w:t>SI-</w:t>
        <w:tab/>
        <w:t xml:space="preserve">                  LA*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pecialmente Frate Sole</w:t>
      </w:r>
    </w:p>
    <w:p>
      <w:pPr>
        <w:pStyle w:val="Normal"/>
        <w:rPr/>
      </w:pPr>
      <w:r>
        <w:rPr>
          <w:rStyle w:val="Accordi"/>
        </w:rPr>
        <w:tab/>
        <w:t xml:space="preserve">        LA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E la sua lu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ab/>
        <w:t xml:space="preserve">      RE                    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u ci illumini di lu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ab/>
        <w:tab/>
        <w:tab/>
        <w:t xml:space="preserve">           RE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è bellezza e splend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</w:t>
      </w:r>
      <w:r>
        <w:rPr>
          <w:rStyle w:val="Accordi"/>
        </w:rPr>
        <w:tab/>
        <w:tab/>
        <w:tab/>
        <w:t xml:space="preserve"> 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Te Altissimo Sign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</w:t>
      </w:r>
      <w:r>
        <w:rPr>
          <w:rStyle w:val="Accordi"/>
        </w:rPr>
        <w:tab/>
        <w:t xml:space="preserve">  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a il segn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Style w:val="Accordi"/>
        </w:rPr>
        <w:t>LA</w:t>
        <w:tab/>
        <w:tab/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Mio Signore</w:t>
      </w:r>
    </w:p>
    <w:p>
      <w:pPr>
        <w:pStyle w:val="Normal"/>
        <w:ind w:left="1416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</w:t>
      </w:r>
      <w:r>
        <w:rPr>
          <w:rStyle w:val="Accordi"/>
        </w:rPr>
        <w:t>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 sorelle Luna e Stelle</w:t>
      </w:r>
    </w:p>
    <w:p>
      <w:pPr>
        <w:pStyle w:val="Normal"/>
        <w:ind w:left="2124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</w:t>
      </w:r>
      <w:r>
        <w:rPr>
          <w:rStyle w:val="Accordi"/>
        </w:rPr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Tu in cielo le hai formate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</w:t>
      </w: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iare e belle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>SOL</w:t>
        <w:tab/>
        <w:tab/>
        <w:t xml:space="preserve">  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per Frate Vento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ia, nuvole e maltempo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he alle Tue creature </w:t>
      </w:r>
    </w:p>
    <w:p>
      <w:pPr>
        <w:pStyle w:val="Normal"/>
        <w:rPr>
          <w:rFonts w:ascii="Courier New" w:hAnsi="Courier New" w:cs="Courier New"/>
          <w:bCs/>
          <w:color w:val="993366"/>
          <w:sz w:val="20"/>
        </w:rPr>
      </w:pPr>
      <w:r>
        <w:rPr>
          <w:rStyle w:val="Accordi"/>
        </w:rPr>
        <w:t>SOL</w:t>
        <w:tab/>
        <w:tab/>
        <w:t>LA   RE</w:t>
        <w:tab/>
        <w:tab/>
      </w:r>
      <w:r>
        <w:rPr>
          <w:rStyle w:val="Accordi"/>
          <w:color w:val="993366"/>
          <w:u w:val="single"/>
        </w:rPr>
        <w:t>Stru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n sostentamento.</w:t>
      </w:r>
      <w:r>
        <w:rPr>
          <w:rStyle w:val="Accordi"/>
          <w:color w:val="993366"/>
        </w:rPr>
        <w:t xml:space="preserve">       </w:t>
      </w:r>
      <w:r>
        <w:rPr>
          <w:rStyle w:val="Accordi"/>
          <w:b w:val="false"/>
          <w:bCs/>
          <w:color w:val="993366"/>
        </w:rPr>
        <w:t>(musica 1° strofa)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</w:t>
      </w:r>
      <w:r>
        <w:rPr>
          <w:rStyle w:val="Accordi"/>
        </w:rPr>
        <w:t>LA</w:t>
        <w:tab/>
        <w:tab/>
        <w:t xml:space="preserve">  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i laudato Mio Signore</w:t>
      </w:r>
    </w:p>
    <w:p>
      <w:pPr>
        <w:pStyle w:val="Normal"/>
        <w:ind w:left="1416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</w:t>
      </w:r>
      <w:r>
        <w:rPr>
          <w:rStyle w:val="Accordi"/>
        </w:rPr>
        <w:t>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 sorella nostra Acqua</w:t>
      </w:r>
    </w:p>
    <w:p>
      <w:pPr>
        <w:pStyle w:val="Normal"/>
        <w:ind w:left="1416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</w:t>
      </w:r>
      <w:r>
        <w:rPr>
          <w:rStyle w:val="Accordi"/>
        </w:rPr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lla è casta, molto utile 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</w:t>
      </w: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prezios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Style w:val="Accordi"/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</w:t>
      </w:r>
      <w:r>
        <w:rPr>
          <w:rStyle w:val="Accordi"/>
        </w:rPr>
        <w:t>SOL</w:t>
        <w:tab/>
        <w:tab/>
        <w:t xml:space="preserve">  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per Frate Foco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>SOL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ci illumina la not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</w:t>
      </w:r>
      <w:r>
        <w:rPr>
          <w:rStyle w:val="Accordi"/>
        </w:rPr>
        <w:t>RE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d è bello, giocon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>SOL</w:t>
        <w:tab/>
        <w:t xml:space="preserve"> </w:t>
        <w:tab/>
        <w:t xml:space="preserve"> LA    RE</w:t>
        <w:tab/>
      </w:r>
      <w:r>
        <w:rPr>
          <w:rStyle w:val="Accordi"/>
          <w:color w:val="993366"/>
          <w:u w:val="single"/>
        </w:rPr>
        <w:t>Intr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robusto e fo-orte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>RE</w:t>
        <w:tab/>
        <w:tab/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mio Signore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ab/>
        <w:t xml:space="preserve">  </w:t>
      </w:r>
      <w:r>
        <w:rPr>
          <w:rStyle w:val="Accordi"/>
        </w:rPr>
        <w:t>RE</w:t>
      </w:r>
      <w:r>
        <w:rPr>
          <w:rFonts w:cs="Courier New" w:ascii="Courier New" w:hAnsi="Courier New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 la nostra Madre Terr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</w:t>
      </w:r>
      <w:r>
        <w:rPr>
          <w:rStyle w:val="Accordi"/>
        </w:rPr>
        <w:t>SI-</w:t>
        <w:tab/>
        <w:t xml:space="preserve">             LA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lla è che ci sostenta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Style w:val="Accordi"/>
        </w:rPr>
        <w:t>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ci governa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</w:t>
      </w:r>
      <w:r>
        <w:rPr>
          <w:rStyle w:val="Accordi"/>
        </w:rPr>
        <w:t>RE</w:t>
        <w:tab/>
        <w:tab/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Mio Signore</w:t>
      </w:r>
    </w:p>
    <w:p>
      <w:pPr>
        <w:pStyle w:val="Normal"/>
        <w:ind w:left="1416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</w:t>
      </w: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 frutti lei produce</w:t>
      </w:r>
    </w:p>
    <w:p>
      <w:pPr>
        <w:pStyle w:val="Normal"/>
        <w:ind w:left="1416" w:hanging="0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</w:t>
      </w:r>
      <w:r>
        <w:rPr>
          <w:rStyle w:val="Accordi"/>
        </w:rPr>
        <w:t>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lti fiori coloriti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verde l’erba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</w:t>
      </w:r>
      <w:r>
        <w:rPr>
          <w:rStyle w:val="Accordi"/>
        </w:rPr>
        <w:t>LA</w:t>
        <w:tab/>
        <w:t xml:space="preserve">             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per coloro</w:t>
      </w:r>
    </w:p>
    <w:p>
      <w:pPr>
        <w:pStyle w:val="Normal"/>
        <w:ind w:left="2124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</w:t>
      </w:r>
      <w:r>
        <w:rPr>
          <w:rStyle w:val="Accordi"/>
        </w:rPr>
        <w:t>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perdonano per il Tuo amore</w:t>
      </w:r>
    </w:p>
    <w:p>
      <w:pPr>
        <w:pStyle w:val="Normal"/>
        <w:ind w:left="1416"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</w:t>
      </w:r>
      <w:r>
        <w:rPr>
          <w:rStyle w:val="Accordi"/>
        </w:rPr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opportando infermità </w:t>
      </w:r>
    </w:p>
    <w:p>
      <w:pPr>
        <w:pStyle w:val="Normal"/>
        <w:ind w:left="708" w:firstLine="708"/>
        <w:rPr>
          <w:rFonts w:ascii="Courier New" w:hAnsi="Courier New" w:cs="Courier New"/>
          <w:sz w:val="20"/>
        </w:rPr>
      </w:pPr>
      <w:r>
        <w:rPr>
          <w:rStyle w:val="Accordi"/>
        </w:rPr>
        <w:t>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tribol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</w:t>
      </w:r>
      <w:r>
        <w:rPr>
          <w:rStyle w:val="Accordi"/>
        </w:rPr>
        <w:t>SOL</w:t>
        <w:tab/>
        <w:t xml:space="preserve">  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beati sian coloro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>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cammineranno in pa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</w:t>
      </w:r>
      <w:r>
        <w:rPr>
          <w:rStyle w:val="Accordi"/>
        </w:rPr>
        <w:t>RE</w:t>
        <w:tab/>
        <w:t xml:space="preserve">             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da Te Buon Signore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>LA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rann coro-on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ab/>
        <w:t xml:space="preserve">LA    </w:t>
        <w:tab/>
        <w:t xml:space="preserve">             S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 laudato Mio Sign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</w:t>
      </w:r>
      <w:r>
        <w:rPr>
          <w:rStyle w:val="Accordi"/>
        </w:rPr>
        <w:tab/>
        <w:tab/>
        <w:t xml:space="preserve"> </w:t>
        <w:tab/>
        <w:t xml:space="preserve"> LA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 la Morte Corpora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ab/>
        <w:tab/>
        <w:tab/>
        <w:t xml:space="preserve">           SOL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he da lei nessun che viv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</w:t>
      </w:r>
      <w:r>
        <w:rPr>
          <w:rStyle w:val="Accordi"/>
        </w:rPr>
        <w:tab/>
        <w:t xml:space="preserve">          RE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ò scapp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</w:t>
      </w:r>
      <w:r>
        <w:rPr>
          <w:rStyle w:val="Accordi"/>
        </w:rPr>
        <w:t>SOL</w:t>
        <w:tab/>
        <w:t xml:space="preserve">      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beati saran quell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  </w:t>
      </w:r>
      <w:r>
        <w:rPr>
          <w:rStyle w:val="Accordi"/>
        </w:rPr>
        <w:t xml:space="preserve">SOL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lla Tua volont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 xml:space="preserve">               </w:t>
      </w:r>
      <w:r>
        <w:rPr>
          <w:rStyle w:val="Accordi"/>
        </w:rPr>
        <w:t xml:space="preserve">RE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 Sorella Mor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Style w:val="Accordi"/>
        </w:rPr>
        <w:t>SOL</w:t>
        <w:tab/>
        <w:tab/>
        <w:t xml:space="preserve">   LA     RE</w:t>
        <w:tab/>
      </w:r>
      <w:r>
        <w:rPr>
          <w:rStyle w:val="Accordi"/>
          <w:color w:val="993366"/>
          <w:u w:val="single"/>
        </w:rPr>
        <w:t>Intr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n gli farà ma-ale.</w:t>
        <w:tab/>
      </w:r>
    </w:p>
    <w:sectPr>
      <w:type w:val="continuous"/>
      <w:pgSz w:w="11906" w:h="16838"/>
      <w:pgMar w:left="1134" w:right="1134" w:gutter="0" w:header="0" w:top="851" w:footer="0" w:bottom="101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Accordi">
    <w:name w:val="accordi"/>
    <w:basedOn w:val="Caratterepredefinitoparagrafo"/>
    <w:qFormat/>
    <w:rPr>
      <w:rFonts w:ascii="Times New Roman" w:hAnsi="Times New Roman" w:cs="Times New Roman"/>
      <w:b/>
      <w:color w:val="8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4:10:00Z</dcterms:created>
  <dc:creator>MARCO</dc:creator>
  <dc:description/>
  <dc:language>en-US</dc:language>
  <cp:lastModifiedBy>MARCO</cp:lastModifiedBy>
  <cp:lastPrinted>2000-07-24T14:28:00Z</cp:lastPrinted>
  <dcterms:modified xsi:type="dcterms:W3CDTF">2000-07-27T08:42:00Z</dcterms:modified>
  <cp:revision>14</cp:revision>
  <dc:subject/>
  <dc:title>IL CANTICO DELLE CREATURE    (A</dc:title>
</cp:coreProperties>
</file>