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3705225" cy="5686425"/>
            <wp:effectExtent l="0" t="0" r="0" b="0"/>
            <wp:wrapSquare wrapText="bothSides"/>
            <wp:docPr id="1" name="test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sta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nold Schoenberg</w:t>
      </w:r>
    </w:p>
    <w:p>
      <w:pPr>
        <w:pStyle w:val="Heading2"/>
        <w:jc w:val="center"/>
        <w:rPr/>
      </w:pPr>
      <w:r>
        <w:rPr/>
        <w:t>Armonie e disarmo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/>
      </w:pPr>
      <w:r>
        <w:rPr>
          <w:sz w:val="52"/>
        </w:rPr>
        <w:t>Vincenzo Dimonte, classe 5</w:t>
      </w:r>
      <w:r>
        <w:rPr>
          <w:sz w:val="52"/>
          <w:vertAlign w:val="superscript"/>
        </w:rPr>
        <w:t>a</w:t>
      </w:r>
      <w:r>
        <w:rPr>
          <w:sz w:val="52"/>
        </w:rPr>
        <w:t xml:space="preserve"> C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Liceo scientifico “E. Torricelli” Maniago</w:t>
      </w:r>
    </w:p>
    <w:sectPr>
      <w:type w:val="nextPage"/>
      <w:pgSz w:w="11906" w:h="16838"/>
      <w:pgMar w:left="624" w:right="505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-Thin-Ita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-Thin-Italic" w:hAnsi="AvantGarde-Thin-Italic" w:cs="AvantGarde-Thin-Italic"/>
      <w:sz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-Thin-Italic" w:hAnsi="AvantGarde-Thin-Italic" w:cs="AvantGarde-Thin-Italic"/>
      <w:sz w:val="1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9:36:00Z</dcterms:created>
  <dc:creator>Gerolamo Fracastoro</dc:creator>
  <dc:description/>
  <dc:language>en-US</dc:language>
  <cp:lastModifiedBy>Gerolamo Fracastoro</cp:lastModifiedBy>
  <cp:lastPrinted>2001-06-14T21:58:00Z</cp:lastPrinted>
  <dcterms:modified xsi:type="dcterms:W3CDTF">2001-06-15T17:38:00Z</dcterms:modified>
  <cp:revision>2</cp:revision>
  <dc:subject/>
  <dc:title>Arnold Schoenberg</dc:title>
</cp:coreProperties>
</file>