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ceo Classico “C. Marchesi” - Padova</w:t>
      </w:r>
    </w:p>
    <w:p>
      <w:pPr>
        <w:pStyle w:val="Heading"/>
        <w:rPr/>
      </w:pPr>
      <w:r>
        <w:rPr/>
        <w:t xml:space="preserve">VERIFICA DI MATEMATICA – </w:t>
      </w:r>
      <w:r>
        <w:rPr>
          <w:b/>
          <w:bCs/>
          <w:u w:val="single"/>
        </w:rPr>
        <w:t>ex classe IV B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va di recupero di settembre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7720"/>
        <w:gridCol w:w="14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ola: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viluppa il seguente quadrato di trinomio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1</w:t>
            </w:r>
          </w:p>
        </w:tc>
      </w:tr>
      <w:tr>
        <w:trPr>
          <w:trHeight w:val="11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iluppa il seguente cubo di binomi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unti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egui la seguente divisione tra polinomi. Prima però applica il teorema del resto per verificare che la divisione è esatta (e quindi il resto è zero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spondi con una crocett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V         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polinomi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è ridotto a forma normale.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somma di due polinomi di terzo grado è sempre un polinomio di terzo grado.          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grado complessivo di un polinomio è il massimo esponente che figura nei suoi termini.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prodotto di un polinomio di terzo grado con uno di secondo grado è un polinomio di sesto grado.                          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polinomio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  è ordinato.                                            </w:t>
            </w:r>
            <w:r>
              <w:rPr>
                <w:rFonts w:eastAsia="Symbol" w:cs="Symbol" w:ascii="Symbol" w:hAnsi="Symbol"/>
              </w:rPr>
              <w:t></w:t>
            </w: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0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ol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rivi un trinomio di settimo grado nelle variabili a, b, c che sia di quarto grado rispetto ad a, di terzo grado rispetto a b, di secondo grado rispetto a c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i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poni con precisione i tre criteri di isometria dei triangol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1.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mostra il seguente problema:  </w:t>
            </w:r>
            <w:r>
              <w:rPr>
                <w:sz w:val="28"/>
              </w:rPr>
              <w:t>in un triangolo ogni angolo esterno è   maggiore di ciascuno degli angoli interni ad esso non adiacenti</w:t>
            </w:r>
            <w:r>
              <w:rPr/>
              <w:t xml:space="preserve">  (fai il disegno, scrivi l’ipotesi e la tesi ed infine dimostra il teorema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nti 1.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28"/>
              </w:rPr>
              <w:t>punteggio tota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32"/>
        </w:rPr>
        <w:t>voto ……………….</w:t>
      </w:r>
    </w:p>
    <w:p>
      <w:pPr>
        <w:pStyle w:val="Heading1"/>
        <w:rPr/>
      </w:pPr>
      <w:r>
        <w:rPr/>
        <w:t>Nome e cogno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9:31:00Z</dcterms:created>
  <dc:creator>Remo Facchin</dc:creator>
  <dc:description/>
  <dc:language>en-US</dc:language>
  <cp:lastModifiedBy>Remo Facchin</cp:lastModifiedBy>
  <dcterms:modified xsi:type="dcterms:W3CDTF">2003-06-07T10:08:00Z</dcterms:modified>
  <cp:revision>6</cp:revision>
  <dc:subject/>
  <dc:title>VERIFICA DI MATEMATICA – CLASSE IV B</dc:title>
</cp:coreProperties>
</file>