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VERIFICA DI MATEMATI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CLASSE IV C</w:t>
      </w:r>
    </w:p>
    <w:p>
      <w:pPr>
        <w:pStyle w:val="Normal"/>
        <w:ind w:left="2832" w:firstLine="708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</w:t>
      </w:r>
      <w:r>
        <w:rPr>
          <w:rFonts w:cs="Verdana" w:ascii="Verdana" w:hAnsi="Verdana"/>
          <w:b/>
        </w:rPr>
        <w:t>4 aprile 2003</w:t>
      </w:r>
    </w:p>
    <w:p>
      <w:pPr>
        <w:pStyle w:val="Normal"/>
        <w:ind w:left="2832"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085"/>
        <w:gridCol w:w="1342"/>
        <w:gridCol w:w="136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eggi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egg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egna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cola il seguente prodotto di polinomi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.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Sviluppa il seguente prodotto notevol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viluppa il seguente prodotto notevole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Verdana" w:cs="Verdana" w:ascii="Verdana" w:hAnsi="Verdana"/>
              </w:rPr>
              <w:t xml:space="preserve">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1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Trasformare il seguente prodotto in una differenza di quadrati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Sviluppa la seguente somma di cubi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egui la seguente divisione tra polinomi: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m:oMath xmlns:m="http://schemas.openxmlformats.org/officeDocument/2006/math"/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 quale valore di k la seguente divisione è esatta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Verdana" w:ascii="Verdana" w:hAnsi="Verdana"/>
              </w:rPr>
              <w:t xml:space="preserve"> ) : (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Verdana" w:ascii="Verdana" w:hAnsi="Verdana"/>
              </w:rPr>
              <w:t xml:space="preserve">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>punteggio totale ………………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voto assegnato</w:t>
      </w:r>
      <w:r>
        <w:rPr>
          <w:rFonts w:cs="Verdana" w:ascii="Verdana" w:hAnsi="Verdana"/>
        </w:rPr>
        <w:t xml:space="preserve"> 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me e cognome   …………………………………………………………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e firma del genitore 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to medio della classe 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6:42:00Z</dcterms:created>
  <dc:creator>Remo Facchin</dc:creator>
  <dc:description/>
  <dc:language>en-US</dc:language>
  <cp:lastModifiedBy>Remo Facchin</cp:lastModifiedBy>
  <cp:lastPrinted>2001-06-11T09:17:00Z</cp:lastPrinted>
  <dcterms:modified xsi:type="dcterms:W3CDTF">2003-04-03T10:40:00Z</dcterms:modified>
  <cp:revision>10</cp:revision>
  <dc:subject/>
  <dc:title>VERIFICA DI MATEMATICA</dc:title>
</cp:coreProperties>
</file>