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VERIFICA DI MATEMATIC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LASSE IV B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7 marzo 2002</w:t>
      </w:r>
    </w:p>
    <w:p>
      <w:pPr>
        <w:pStyle w:val="Normal"/>
        <w:ind w:left="2832"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48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"/>
        <w:gridCol w:w="6158"/>
        <w:gridCol w:w="1260"/>
        <w:gridCol w:w="1260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ntegg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nteggio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ssegnato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lcola il seguente prodotto di polinom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d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</m:sSup>
                </m:e>
              </m:d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iluppa il seguente prodotto notevole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viluppa il seguente prodotto notevole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sz w:val="28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sz w:val="28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sformare il seguente prodotto in una differenza di quadrati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p>
                  </m:sSup>
                </m:e>
              </m:d>
            </m:oMath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crivere un quadrinomio ed un trinomio rispettivamente di grado 5 e 7 nelle variabili x ed  y  e che abbiano lo stesso grado rispetto a ciascuna delle variabili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28"/>
              </w:rPr>
              <w:t>Semplificare la seguente espressione:</w:t>
            </w:r>
          </w:p>
          <w:p>
            <w:pPr>
              <w:pStyle w:val="Normal"/>
              <w:ind w:left="360" w:hanging="0"/>
              <w:jc w:val="both"/>
              <w:rPr>
                <w:sz w:val="28"/>
              </w:rPr>
            </w:pPr>
            <w:r>
              <w:rPr>
                <w:sz w:val="3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["/>
                    <m:endChr m:val="]"/>
                  </m:dPr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d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>punteggio totale 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6"/>
        </w:rPr>
        <w:t>voto assegnato</w:t>
      </w:r>
      <w:r>
        <w:rPr>
          <w:sz w:val="36"/>
        </w:rPr>
        <w:t xml:space="preserve"> …………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Nome e cognome   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Data e firma del genitore …………………………………………………………….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6T15:26:00Z</dcterms:created>
  <dc:creator>Remo Facchin</dc:creator>
  <dc:description/>
  <dc:language>en-US</dc:language>
  <cp:lastModifiedBy>Remo Facchin</cp:lastModifiedBy>
  <cp:lastPrinted>2001-06-11T09:17:00Z</cp:lastPrinted>
  <dcterms:modified xsi:type="dcterms:W3CDTF">2002-03-06T15:36:00Z</dcterms:modified>
  <cp:revision>6</cp:revision>
  <dc:subject/>
  <dc:title>VERIFICA DI MATEMATICA</dc:title>
</cp:coreProperties>
</file>