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IFICA DI MATEMATICA – CLASSE IV B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GIUGNO 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7720"/>
        <w:gridCol w:w="14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ola: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viluppa il seguente quadrato di trinomio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iluppa il seguente cubo di binomi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pondi con una crocett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V         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polinomi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è ridotto a forma normale.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somma di due polinomi di terzo grado è sempre un polinomio di terzo grado.          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grado complessivo di un polinomio è il massimo esponente che figura nei suoi termini.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prodotto di un polinomio di terzo grado con uno di secondo grado è un polinomio di sesto grado.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polinomio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  è ordinato.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ol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rivi un trinomio di settimo grado nelle variabili a, b, c che sia di quarto grado rispetto ad a, di terzo grado rispetto a b, di secondo grado rispetto a c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a afferma quello che il vostro testo chiama assioma di Euclide?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ostra che in un triangolo ciascun angolo esterno è uguale alla somma degli angoli interni ad esso non ….  (fai il disegno, scrivi l’ipotesi e la tesi ed infine dimostra il teorema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 e cogn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31:00Z</dcterms:created>
  <dc:creator>Remo Facchin</dc:creator>
  <dc:description/>
  <dc:language>en-US</dc:language>
  <cp:lastModifiedBy>Remo Facchin</cp:lastModifiedBy>
  <dcterms:modified xsi:type="dcterms:W3CDTF">2001-06-02T14:55:00Z</dcterms:modified>
  <cp:revision>8</cp:revision>
  <dc:subject/>
  <dc:title>VERIFICA DI MATEMATICA – CLASSE IV B</dc:title>
</cp:coreProperties>
</file>