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The Rocky Horror Picture Show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lang w:val="en-GB"/>
        </w:rPr>
        <w:t>Movie Script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lang w:val="en-GB"/>
        </w:rPr>
        <w:t>Prepared and Edited by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lang w:val="de-DE"/>
        </w:rPr>
        <w:t>Katzir Tal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</w:t>
      </w:r>
      <w:r>
        <w:rPr>
          <w:lang w:val="de-DE"/>
        </w:rPr>
        <w:t>(katzir@math.tau.ac.il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  </w:t>
      </w:r>
      <w:r>
        <w:rPr>
          <w:lang w:val="en-GB"/>
        </w:rPr>
        <w:t>Dec 24 1995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General Information (or "how to read the Script") :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udience instructions are in braces. Text in quotes is to b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shouted. The instruction 'echo' means that the following li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s to be shouted in unison with the film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e word 'or' means alternative line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(since in this one script there are lines from many source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here are times when more than one line could be us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n these cases, they all appear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backs to call backs appear directly after each other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up to long dialogues, and sometimes even alternative dialogu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(with 'or' between them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 know this is confusing, but 'It's something you'll get used to'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Whenever Brad appears, or introduced in some way, the li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"Asshole!" is appropriat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For Janet use the line "Slut!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r say "Rice", and pelt the virgins with ric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Whenever the Narrator (Charles Gray) appears, have "chin sex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(Someone goes up to the screen and jumps up under it with a hand up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You can shout "Boring", and throw paper balls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r say "Charles Gray, he's OK!", or "He's got no fucking neck!"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r. Scott may be booed, but it's also appropriate to yell "Kiss Ass!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or "Dr. Scott should be shot"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otes to the reader: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f you see any lines that are missing (or just any other lines)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at you would like added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en just send mail to me (katzir@math.tau.ac.il) and the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will be added to the next version of the script. If you po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omments on alt.cult-movies.rocky-horror, then they migh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find their way into this scrip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 don't mark the versions, particularly because I modify it very ofte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'll make a habit though to post it on a monthly basis on th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lt.cult-movies.rocky-horror newsgroup, and upload it to some FTP site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'll keep the date updated though..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e date also means that it's updated with all the posting in 'our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ewsgroup to that date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ditor's notes: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is script started from the script written by George Burgya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t's based on various scripts I've got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(actually, ALL the scripts I could get my hands on...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lus what we have at my theater, what people mailed me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nd everything I've picked up in alt.cult-movies.rocky-ho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ese lines are not the only lines that are said, or ar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ossible, surely not an authoritative work. It is more fu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o go to the movie and learn the lines from the people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erhaps using this as a reference. The lines here might no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be used at your theater, and some of the props might not b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llowed (If something is not allowed, DON'T try to bring i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nto the theater, it is a good way of spoiling the movie f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veryone!!) Make up your own lines too! The most importa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thing about the movie is to have fun! That's what RHPS is al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bout!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 don't want this script to be used as something to memoriz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from, but rather as a means of getting lines to all of th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world quicker and helping your timing of line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Don't try to shout all the lines in one screening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s it may damage your voice..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 would like to thank everyone who contributed to this scrip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ll the people at my theater who shouted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all the people on alt.cult-movies.rocky-horror th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posted lines and a few of my friends for proofing this scrip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I would also like to thank everyone else that I'm forgetting.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Now... Let there be lips!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lang w:val="de-DE"/>
        </w:rPr>
        <w:t>Katzir Tal (katzir@math.tau.ac.il)</w:t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>
          <w:lang w:val="de-DE"/>
        </w:rPr>
      </w:pPr>
      <w:r>
        <w:rPr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</w:t>
      </w:r>
      <w:r>
        <w:rPr>
          <w:lang w:val="en-GB"/>
        </w:rPr>
        <w:t>Props (in order of appearance) :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rd saying 'Message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Broo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run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Bouqu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rds with the letters "J","A","N","E","T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ing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Air-Pump (bicycle'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Newspaper  (preferred: Plain Deale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Water  (squirt gun, or whateve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Matches (failing which, another source of light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How to Time Warp Flier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oughnut / Bage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nd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ubber Glov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Noisemak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onfetti  (torn newspapers work we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oilet Paper  (preferred: Scott brand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aper Airplan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oa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Bologna (opt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arty H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eddy B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ele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Bel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Frankfurter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Spong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ar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aper Airplan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oy Ray Gu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Whistle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The Rocky Horror Picture Show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lang w:val="en-GB"/>
        </w:rPr>
        <w:t>Movie Script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Cas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r. Frank-n-Furter (a scientist)              Tim Cur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Janet Weiss (a heroine)                  Susan Sarand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Yay heroine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Brad Majors (a hero)                     Barry Bostwic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Asshole! Major asshole!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iff Raff (a handyman)                  Richard O'Bri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A handjob man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Magenta (a domestic)                     Patricia Quin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 xml:space="preserve">{ "What the fuck's a domestic?" </w:t>
      </w:r>
      <w:r>
        <w:rPr/>
        <w:t>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Columbia (a groupie)       Little Nell (Laura Campbell)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lang w:val="en-GB"/>
        </w:rPr>
        <w:t>{ "Yay Columbia! Yay groupie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or "Get a fucking last name!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Dr. Everett V. Scott (a rival scientist) Jonathan Adam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ocky Horror (a creation)                 Peter Hinwoo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A creation of very bad writers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or "Where's Bullwinkle?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ddie (ex-delivery boy)                       Meat Loa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How do you deliver an 'ex'?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"same way you deliver a baby, call Domino's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or "It's a sex-delivery boy!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he Criminologist (Narrator) (an expert)   Charles Gra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lang w:val="en-GB"/>
        </w:rPr>
        <w:t>{ "That man has no fucking neck!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"That person has no fucking dick!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lang w:val="en-GB"/>
        </w:rPr>
        <w:t>The Transylvanians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erry Bedden            Fran Fullenwid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lang w:val="en-GB"/>
        </w:rPr>
        <w:t>{ "She's full and wider now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Christopher Biggins     Lindsay Ingra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{ "Look, Chris has biggins!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Gayle Brown             Penny Ledg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lang w:val="en-GB"/>
        </w:rPr>
        <w:t>{ "That's all she's worth for a fuck!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shaq Bux               Annabelle Levent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Stephen Calcutt         Anthony Miln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Hugh Cecil              Pamela Obermey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mogen Claire           Tony 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Rufus Collins           Kimi Wo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Sadie Corre             Henry Wool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lang w:val="en-GB"/>
        </w:rPr>
        <w:t>{ "Woof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</w:t>
      </w:r>
      <w:r>
        <w:rPr>
          <w:lang w:val="en-GB"/>
        </w:rPr>
        <w:t>Credi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lang w:val="en-GB"/>
        </w:rPr>
        <w:t>(other than actors)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Original Musical Play and Lyrics by  Richard O'Brien { "Dick number one!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lang w:val="en-GB"/>
        </w:rPr>
        <w:t>Screenplay  Jim Sharma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</w:t>
      </w:r>
      <w:r>
        <w:rPr>
          <w:lang w:val="en-GB"/>
        </w:rPr>
        <w:t>Richard O'Brien { "Dick number two!" 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</w:t>
      </w:r>
      <w:r>
        <w:rPr>
          <w:lang w:val="en-GB"/>
        </w:rPr>
        <w:t>{ "Don't squeeze the sharman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Musical Direction and Arrangements  Richard Hartley { "Dick number three!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lang w:val="en-GB"/>
        </w:rPr>
        <w:t>Director of Photography  Peter Suschitzke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</w:t>
      </w:r>
      <w:r>
        <w:rPr>
          <w:lang w:val="en-GB"/>
        </w:rPr>
        <w:t>{ "What did they do?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</w:t>
      </w:r>
      <w:r>
        <w:rPr>
          <w:lang w:val="en-GB"/>
        </w:rPr>
        <w:t>or "Shu-shit-sky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</w:t>
      </w:r>
      <w:r>
        <w:rPr>
          <w:lang w:val="en-GB"/>
        </w:rPr>
        <w:t>or "What the fuck is suschitzley?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</w:t>
      </w:r>
      <w:r>
        <w:rPr>
          <w:lang w:val="en-GB"/>
        </w:rPr>
        <w:t>"A Polish diarrhea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Film and Music Editor  Graeme Cliff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</w:t>
      </w:r>
      <w:r>
        <w:rPr>
          <w:lang w:val="en-GB"/>
        </w:rPr>
        <w:t>{ "They creamed Clifford!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lang w:val="en-GB"/>
        </w:rPr>
        <w:t>Design  Brian Thomson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/>
        <w:t>Original Costume Design  Sue Bla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lang w:val="en-GB"/>
        </w:rPr>
        <w:t>{ "Hey look, Sue's to blame" 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lang w:val="en-GB"/>
        </w:rPr>
        <w:t>Incidental Music  Richard Hartle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lang w:val="en-GB"/>
        </w:rPr>
        <w:t>Dances Staged  David Toguri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  </w:t>
      </w:r>
      <w:r>
        <w:rPr/>
        <w:t>{ "Togu! Togu! Togu!" }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Sound Recordist  Ron Barrow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Music Recording  Kieth Grant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Dubbing Mixer  Bill Rowe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/>
        <w:t>Dubbing Editor  Ian Fuller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ssistant Editor  Rodney Glenn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Camera Operator  Denis Lewisto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 "Does that say 'Denis' or 'penis'?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/>
        <w:t>or "It's Denis with a drip" 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Camera Focus  Mike Robert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{ "Focus spelled backwards is... Suc Of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Art Director  Terry Ackland-Snow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Construction Manager  Dick Frif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Set Dresser  Ian Hitlake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Make Up  Peter Ross-King</w:t>
      </w:r>
    </w:p>
    <w:p>
      <w:pPr>
        <w:pStyle w:val="Testonormale"/>
        <w:rPr/>
      </w:pPr>
      <w:r>
        <w:rPr/>
        <w:t>Based on original make up designed by  Pierre La Roch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 "Pierre's got la roach!" 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Hairdresser  Ramon Go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/>
        <w:t>Wardrobe  Richard Pointing { "What's Richard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pointing at?" 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Gillian Doo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Production Manager  John Comford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/>
        <w:t>First Assistant Director  Mike Gowan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Continuity  Sue Merry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Casting Consultants  Celestia Fox UK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 "If Celestia's such a fox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/>
        <w:t>why is there UK after her name?" 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Otto and Windsor U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 "Otto spelled backwards is... Otto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roduction Accountant  Ron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Special Effects  Wally Veevers { "Hey Wally... Where'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the Veev?" 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Colin Chilver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ssociate Producer  John Goldst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 "John's got goldstone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Executive Producer  Lou Adler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Produced by  Michael Whi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Directed by  Jim Sharma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/>
        <w:t>{"Don't squeeze the Sharman!"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{ "Twentieth Century Fox presents... A cheap fucking piano player"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{ chant "Lips...lips...lips..." and cheer when they appear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{ "A long long time ago, in a galaxy far, far away,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God said: 'Let there be lips,' (let's fuck) and there were.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nd they were good.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nd the lips said 'thank you'. Sing !"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or "And on the eighth day God made lips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/>
        <w:t>And there were lips, and they were goo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Science Fiction/Double Featur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Usherette (lips)   Michael Rennie was il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Day the Earth Stood Stil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he told us where we stan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 our feet" while standing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n our seats" while standing on seat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Flash Gordon was the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silve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cum stained" or echo "crotchles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Janet's edib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underwear, { "It was gold!" or "Pervert !"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laude Rains was the Invisible M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uta sight!" or "I saw hi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 you know?" "I fucked hi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o's Claude Rain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ut he never showed up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n something went wro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 Fay Wray and { echo "fuck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King { echo "fucking" } Kong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 went Ape-Sh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 got caught in a celluloi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exual" or echo "Shumaker's sexua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am. { "69" or "Yeah jam!" or "My facourite kin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he got fucked by a 40 ft ap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n at a deadly pac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came from... { echo "I came on" } { "Where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uter Space. { echo "Janet's face" } { "Thank you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his is how the message ran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eeze!" run with 'Message' card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 Attempt cleaning the teeth with the BROOM 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Science fiction, double featu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cratch the S in SHOW so it will bleed on the title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ctor X { "Sex Sex Sex Sex" } will build a creature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{ "Bill Clint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ee androids fighting { echo "fuck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fucking and sucking 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rad and J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ne Francis stars in { "Deep Throat an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bbie does Dallas and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 sequel t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bidden Pl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Oh Oh Oh Oh { echo "Janet's a ho-o-o-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t the late night, { "Anal Fric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kind of featur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uble feature, { echo "Fuck your teach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Horro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kind of show?" or "Where's the other show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 { echo "pick your nos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 you know any child molesters?" }</w:t>
      </w:r>
    </w:p>
    <w:p>
      <w:pPr>
        <w:pStyle w:val="Testonormale"/>
        <w:rPr/>
      </w:pPr>
      <w:r>
        <w:rPr/>
        <w:t>Usherette (lips)   I knew Leo G. Carrol { "Close enoug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as over { echo "fucking" } a barrel { echo "a sparr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ll fuck anyth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Tarantula took to the hills { echo "LSD" }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ck it, Bitc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I really got ho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I saw Jeanette Scott { echo "Janet's twa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ight a triffid that spits poison and kill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ight a penis that spits semen and kil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the fuck's a Triffid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Janet's twat swallowed Philadelphia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ay kill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ana Andrews said Prunes { "With pits" } { throw PRUNE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ave him the runes { echo "the shi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passing them used lots of skill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ay skills!" or "Sexual skills" or echo "Ex-Lax pi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When Worlds Collide, { clap hands, "BOOM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aid George Powell to his brid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"I'm gonna give you some terrible thrills,"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exual thril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irth control pil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fucks and some thril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joints and some pi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ike a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ex-ray" or "X-ray" or "Like what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Science fiction, double featu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ctor X { "Sex Sex Sex Sex" } will build a creatu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ee androids fighting { "and fucking and sucking 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rad and Janet { "Brian Thompson" (his name is on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creen at the time)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ne Francis stars i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ep Throat, Debbie Does Dallas and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eep Throat the sequel t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bidden Pl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Oh Oh Oh O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t the late night, double featur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uck your teach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Horr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na go { "I want to cum" or "Go wher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Oh Oh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late night, double feature, { "Rocky Horr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's it b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y RKO, { "Really Kinky Orgasms" or "RK who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Oh O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late night, double feature { "Rocky Horr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the best place to fuck?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the back row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 front row: "Fuck the back row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 row:  "Fuck the front row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 &amp; back: "Fuck ALL the rows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 "Fuck the back row!" while flipping them off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middle: "I've SEEN'em YOU fuck'em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center: "Fuck you both,I'm in the crummy cent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Fuck the back row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Fuck the front row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fucked you first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fucked you second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gave you head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You swallowed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(repeat the first 2 lines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 "We fucked you first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fucked you last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fucked you up the ass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fucked you in the eye and you saw us cuming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fucked you in the ear and you heard us cuming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fucked you in the head and nothing changed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(repeat the first 2 lines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Back row sucks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Front row swallows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 &amp; back: "And the middle let it dribb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/>
        <w:t>down their chin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ll: "Goodbye lips, goodbye...Never trust a smiling cross.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(repeat the first 2 lines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fucked you first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fucked you BETTER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ont: "We faked the orgasm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ck:  "We got it on videotap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 the back row" "Fuck the front row, it's cheaper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 the second row, it's free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 the third row, they pay you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 the back row!" "You fuck the back row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We'll all fuck the back row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Gang bang the back row!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Yay back row!"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Oh O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late night, double feature, { echo "Fuck your teach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ye lip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lips fade into a picture of a cros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ever trust a smiling cros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se lips died for your sin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rucify! Crucify! Crucify!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ime is it ? It's 4 minutes to 12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ALWAYS 4 minutes t 12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Push the steeple of the church up, "Ring the bell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Knock on the doo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 great movie, even the church gets it 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what time is it ? ... Oh shit, I'm lat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Better late than pregnan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h shit, they're pushing religion on u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entonian  Here they come! { "And there they g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Dentonians cheer and throw ric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RICE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Photographer  Let's get a picture. Close together n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do you want to fuc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folks and the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grandparents. Just of the close famil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s family's a bit TOO clos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it! Make sure you get the mistress in the pictur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hhh, hold that. Beautiful. And... (sna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vil laugh "Now I've got your souls! Nudge nudge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Poke poke, Say no more say no mor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Lenny and Squigg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 see you Riff Raff, but the virgins don't 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entonian  Congratulation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nk you" in a voice like the Dentonia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Ejaculation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alph  I guess we finally did it, hu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're going to do it tonigh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t the man who gave you AIDS!... Hit him back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et's have a contest to see who can punch the softes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et's have an Asshole-Punching conte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OOM! POW! Faggot box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sshole fight! Hit him! Hit him back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 don't think there's any doubt about that. You and Bett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ave been almost inseparable since { "the opera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met in Dr. Scott's Refresher clas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uld have used KY instead of super glu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eah,Here camera" ...etc. stand and wave to camera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alph  Well to tell you the truth, Brad, That's the only reason I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owed up in the first place. (chuckles) { "Lie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Betty  O.K. you guys, this is it. (everyone scream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ARTHQUAKE!!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alph  Well Betty's going to throw the bouquet. { throw BOUQUET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hant "Who's got the clap?" and clap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have syph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Catch it Janet 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 got it! I got i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 always gets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alph  Hey big fella { "How would you know?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ooks like it could be your turn next, eh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's his turn firs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ho knows. { "Who cares" or "The shadow know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alph  well, so long, see you Brad. { "See ya suck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uess we better get going now Betty. Come on, hop 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nk about it asshole, long and hard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d you change your underwear this morning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nce for yes, twice for no, slap that car and make it g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ink about it asshole, did you shave today?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why does your finger smell like Jane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djust your glasses! Adjust your chin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Now get the fuck out so we can read the car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ink about it asshole, did you shave this morning?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hile you think about it, we'll read the ca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ink about it asshole, she got her's, now he'll get hi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it the car twice if you're an asshole!... Thought so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Brad,If you wanna fuck,knock on the hood twic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re's a smurf on the hood.kill it Brad.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La La,LaLaLaLa,La... movie 1,smurfs nothing 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Medic smurf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Ralph's cum, but it's Betty's handwrit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hits the car twice.They drive away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Boston Maratho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ign saying "Be just and fear not"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 drunk and care no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e stoned and fear nothing.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ake acid and fear everything... Except old people...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(this has to be timed right, say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"old people" when it shows the old people)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Geritol twins" to the old coupl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mall ray of light in the len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Glinda, Good Witch ot the Nort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, what did you say after Lesbian Oil Wrestling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 Brad, wasn't it wonderful? { "No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asn't Betty radiantly beautiful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! She looked like sh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't believe it. An hour ago she was just plain ol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tty Monro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playing with herself" or echo "Betty the h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now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she doesn't have to" or "now she's a slu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she's Mrs. Ralph Hapshat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d rather be Betty Monro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ap-SHIT, past tense, will travel" "not very fa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ap-SHIT" "Gesunthe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Brad, has Ralph seen you naked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es Janet, Ralph is a lucky gu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he's not, she's got syp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 he's not, she's got clap" clap hand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entonian  I always cry at wedding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laugh at funera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o do I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the fuck do you at funerals, bitch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w me an angel masturbating. thank you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me Pee Wee herman in the afterlif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Everyone knows that Betty is a wonderful little coo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u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she's a great little fuck to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e's the hottest baked potato in Denton.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Yay Denton ! home of the happy hooker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e cooks like shit, and sucks like a vacuum clean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hy Ralph himself, he'll be up for a promoti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a year or tw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he doesn't get busted fir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'll get his promotion tonigh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'll get a raise tonigh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sign appears "Denton Denton Rah Rah Rah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enton Denton eat me raw,Yeah Dento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eah Denton, the home of happines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a sign doing in the middle of a graveyard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dvetising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s never to late to learn how to re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that sign has a heart-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rrow points at the slu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he's not a slut yet, give her ti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/>
        <w:t>Dammit Jane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what do you say when you want to fuck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 horses eat, asshole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ey Jan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t on my face and wiggle and scream and cum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y? Is you nose longer than your dick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es Brad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ead  I've got something to say { "Then say it, don't sing it 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Uh huh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 really love { "To fuck with a m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{ "Starts with an S...Sku...Sku...Sku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killful way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 fucking geniu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 give he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beat the other girls... { "With whips and chain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bride's bouquet.  { "Oh, that too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 Brad. { "Eat your veggies, bitch!" or "Flower fucker 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udience echoes 'Janet's, 'Oh Brad's, 'Dammit Janet'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it asshole!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The river was deep but I swam it (Chorus: 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future is ours so let's plan it.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please don't tell me to can it.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ut up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one thing to say and that's Dammit, Janet I love you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uck off bitch, I wanna screw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road was long but I ran it (Janet) { echo "backward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ly assholes run backward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re's a fire in my heart { echo "pan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you fan it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f there's one fool for you then I am it.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get to the right-hand corner of the scree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and say "Fuck you, Riff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fall down as Riff throws the pitchfork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raw Janet's as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one thing to say and that's Dammit, Janet I love you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only asshols carry chalk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And only wirdos carry eraser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only assholes write on door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assholes write on church doors to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the door has a heart-on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re's a ring to prove that I'm no jok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that I play poker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just an assho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e got hers, now he'll get his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He got it in a Cracker Jack Box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re's three ways that love { echo "Janet" } can grow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here's three ways Janet can g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ex, drugs and rock and roll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ex,sex and sex" or "42,69,hik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ex, drugs and four year old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's good, bad, or medioc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hat's straight, gay, or bi-sexual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straight, gay, and bestial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up, down, and sideway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spell slu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es Dan uayle spell relief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J-A-N-E-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 People on the front row, raise LETTER CARDS 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love you s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want a bl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aal, Asshol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drop 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was your orgasm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it's nicer than Betty Monroe had. (Oh Bra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lack is for slut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urn the flowers it's a funeral now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we're engaged and I'm so glad (Oh Bra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you met Mom and you know Dad. (Oh Bra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echo "That you fuck Mom and you blow Dad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one thing to say and that's Brad, I'm mad, for you to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Brad,I fucked,your sister to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for a screw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let's go scre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Brad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asshole,how do you walk with a hard-on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luts strut" "assholes shuff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the Asshole Two-Step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Oh... dammit. { echo "Oh... shit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'm mad...  { echo "I'm pregnan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Oh... Janet. { echo "Oh... sh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...for you. { echo "It's not your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 love you to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love to screw-ew-ew-ew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wonder who-o-o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one thing left to do - ah - o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ah-choo" or echo "that's scre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ry a midge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And that's go see the man who began it.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in the box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let's fuck the man in the caske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go pick my nose and then flick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we met in his science exam-it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'm not sure where I should stick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he fuck is an exami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de me give you the eye and then panic (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Made me piss in my pants and then panic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Maybe I'd better just lick i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Made me pull up your skirt and then cram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I've one thing to say and that's Dammit, Janet, I love you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ammit, Jan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Asshole Waltz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 Brad, I'm mad. { echo "you fag" over "I'm ma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ammit, Jane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I love you. { echo "I love screw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you're about to see is a virgin kiss, three asshole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a 4 way split...The virgin kiss...Three assholes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a 4 way split...N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t the picture of the cross "Symbolism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man you're about to see has NO FUCKING NECK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has a great fuckable ch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 man you're about to see has no fucking neck, a pussy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on his chin, and a chicken's footprint on his forehea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bet you'd like something, wouldn't you 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ou beady eyed butt-fucker!" "He's not beady ey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ould you like to fuck a chipmun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go to screen and turn Crim's chair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I would like, { "you would, would you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h, if I may, { "You may not!" } ...to take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?" or "Take me take 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n a strange journey { "How strange was it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o strange they made a movie about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goes for black book) { "Not the book, the MOVI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opens boo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this pervert took pictures!" "and your in 'em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amn straight" "Not what I heard" "Who tol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ree pages to the asshole. aye, zvei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zvei and a half, dr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seemed a fairly ordinary night { "Ordinar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Brad Major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shole! and a statement to prove it!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his fiance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my god,it's a talking hea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 book ate his neck ! The book ate his ne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anet Weiss { "Slut! and a statement to prove it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wo young, normal { "normal ?" }, healthy { "healthy?" } kids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ft Dent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nton Denton rah rah rah,Denton Denton eat me raw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eah Dent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late November { "Novembe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vening, to visit a Dr. Everett Scott { echo "snotssssss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reat Scot, he's got wheels but no breaks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's a horny parapalegic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 bastard child of Mary Poppins and R2D2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a statement to prove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x-tutor { echo "sex-tutor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friend { echo "fuck" } to both of them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s it true that you fuck dead chicken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s it true that you're constipate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's true there were dark storm cloud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your bal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escribe Oprah Winfrey's tit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 you like your women?" etc.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avy, { "Like your ne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lack, { "Unlike your ne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pendulous, { "Like your neck - What nec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ward which they were driv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s it true also that you molest little childre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s it true also that your mother douches with Drano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s it true also that your mother's a hooke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s it true you're also gay?" etc.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's true, also, that the spare tire they were carrying wa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adly in need of some air, { "Like your neck" use AIR-PUMP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, uh, they being normal { "normal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kids, on a night ou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was a night in 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 night in - and out - and in - and out - WHOO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ll, they weren't going to let a storm spoil the rest of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ir evening, were they? { "Certainly no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n a night ou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was a night in !" or "What kind of nigh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ome a little bit closer, Chuck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was a night out { "O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 were going to remember... { "For how long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 a very long ti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 fucking trip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're so ugly,you've made the screen mel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or those of you on acid, yes, the screen just melt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n't come on the scree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batman music "Batma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chard Nixon speech on the radio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Dick on the radio and and asshole in the seat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Nixon  { "Hey Dick,have you ever been a quitter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have never been a quitte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, shit !" or "Bullshit! Your heart di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leave office before m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erm is completed is abhorrent to every instinct in my bod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call that a body ?" }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as President { "You call that a president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must put the interests of America firs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America need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merica needs a full time presiden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call that a president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a part-time asshol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els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a full time congress...{ "You call that a congress 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adies and gentleman! this is the part of the movi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ere we imitate the windshield wipers! arms up!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Left, right, left, r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on speed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Leftrightleftrightleftr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on cocaine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Fuckin'-left, fuckin'-r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on acid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Red, orange, yellow, green, blue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on crack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(clap hands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who are dislexic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(crossing arms) Left, right, left, r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already horny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n, out, in, ou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nk you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many motorcycles passed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Gosh, that's the third motorcycle that's passes u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it's the first, bitch!" or "The bitch can coun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 sure do take their lives in their hands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 takes something into his hands a lot of the ti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with the weather and all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y something stupid, asshole!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es, life's pretty cheap to that typ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 is Jane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'm that type 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eah that typ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 chews and chews and chews but never swallow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e's a cow! She's chewing her cud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. ...What's the matter, Brad darling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got cum on the windshiel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came on the windshiel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ake sound like a cow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Oooh. We must have taken the wrong fork a few miles bac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took the salad fork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 should have taken the right spoo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ork you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but where did those motorcycles come from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pan" or "do-do-do-do..." etc. to twilight zone theme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mmm... well I guess we'll just have to turn bac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don't turn back!" or "The cameraman's my brother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shit, there's a pervert in the back sea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's where they usually ar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 ou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rab that tit! grab that t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oom!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stopped shor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! What was that bang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gang bang bitch, and you weren't invited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e camerama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e must have a blowout. { "Kill the smurf,kill the smur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AMMIT! { "movie 2 smurfs nothing. Medic smurf!" or "Jane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blowout on the outside and a blowjob on the insid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knew I should have gotten that spare tire fix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shol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ll, you just stay here and keep warm and I'll go for help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ut where will you go in the middle of nowher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'Jeopardy' theme song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white and tastes like shi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ry the cast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white and sells hamburgers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...Didn't we pass a castle back down the road a few miles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heers! "Geniu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ybe they have a telephone we could us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stles don't have phones, 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ssholes don't have castles,telephon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repeat whenever appropriate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'm going with you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Oh, no, darling, there's no sense in both of us getting w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's already wet! check the sea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'm coming with you! { "That'll be a firs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sides darling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owner of that phone might be a beautiful woma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is!" } and you might never come bac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should be so luck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y an umbrella, you cheap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ey, Hey, Hey, He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kick the tire if you're an 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... kick something flatter than Janet's che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Brad, those are self-inflating tires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Kick 'em twice to activate them!" (He kicks once)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es an asshole fix a ca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they get out of the car, Brad kicks the tir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it's raining, and Janet puts newspaper over her head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NEWSPAPERS over heads, start with the SQUIRT GUN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y an umbrella you cheap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Janet, show us how a chicken walk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luts on the left... No, sluts on the right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, sluts on the left... Ah, fuck 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sign belongs between Janet's legs, and on the othe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ide it says 'slippery when wet'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f you don't risk it we won't have a movi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isk it, risk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long does it take to read five fucking word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Five fucking scenes" "But there's only four fucking scenes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n this movie" "Then we get to improvise on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Janet, don't hit that slut-eating tree, because the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ou'll have to sing and nobody wants that to hap---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Over At The Frankenstein Plac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it bitc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do you like to masturbate,Janet 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n the velvet darkness, { "between you thigh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the blackest night, { "same th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rning bright, { "What's up your ass?" } there's 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uiding star.  { echo "there's a brand new ca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must hurt!" or "That's what they're f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Janet, will you fuck me no matter wha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 matter what { "Or who I are?" } or who you 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it asshole, it's a duet!" 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a light... { light MATCHES on 'light'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the best place to get fucked?"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Over at the Frankenstein pla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a ligh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Santa Claus?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's the evidence in OJ's trial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 are the childre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 does Barney Belo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'd you stash the po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Burning in the fireplac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Burning down the fucking pla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a light, light { "Where's Ray Charle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the darknes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MATCHES out on 'darkness' -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arkness you virgins!" if any lights still on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everybody's lif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(The following section exists in the stage performanc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/>
        <w:t>Brad  I can see the flag fly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can see the rain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Just the same, there has got to b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Something better here for you and 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Brad &amp; Janet  There's a ligh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/>
        <w:t>Chorus  Over at the Frankenstein pla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Brad &amp; Janet  There's a ligh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/>
        <w:t>Chorus  Burning in the firepla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Brad &amp; Janet  There's a light, light in the darkness of everybody's lif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to us, oh hairless on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is there a dick on this man's shoulder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're not worthy, we're not worthy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The darkness must go down the river of night's dream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low morphia slow, let the sun and light come stream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amazing shrinking Riff Raff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atch out for the quick sand, Riff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Pull your brother down, Magenta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'm going down on my sister n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to my life. Into my lif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a light... { MATCHES again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Over at the Frankenstein pla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There's a ligh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BeeGee's should be kept..."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Chorus  Burning in the fireplac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re's a light, a ligh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Stevie Wonder?" 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Brad &amp; Janet  ...in the darkness { MATCHES off on 'darkness'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everybody's lif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tsy Ross used to sit at home and sew, and sew and sew..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Betsy Ross used to sit home and fuck herself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and fuck herself...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And so, { "She had time to sew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s guy is so gay, he can't even draw a straight lin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seemed that fortune had smiled on Brad and J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unlike your ne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hat they had found the assistance that their pligh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equiredzz. { "Or had they?" or "Are you sur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r had they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asked you firs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yah-ha-ha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! It's Scooby-Doo on acid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ook, Scooby-doo got stoned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Big Bird on Steroids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, let's go back, I'm cold and frightened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ust a moment Janet, they might have a pho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stles don't have phones, asshol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ng-dong asshole calling, wanna buy some asshole cookie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 thanks, I tried them and they tasted like shi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ng-dong asshole calling! Sluts for sale, real cheap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So cheap, she has a condom in her hai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ng-dong asshole calling avon couldn't make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or-gasm!" as Riff opens the door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y hello, Riff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ay Jello in Spanis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satanic jello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your favourite Lionel Richie song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ay something sexy like jello in Spanish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Hell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ine's 'dancing on the ceiling'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...and welcome to the crystal maz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how do you feel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i! My name is Brad Majors, and this is my fiancee, J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iss. I wonder if you could help u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see our car broke down { "Bullshit, you got a fla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 few miles up the roa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 you have a phone we might us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{ "Feel between Janet's legs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re w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shit, Sherlo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re you a slu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have your waterproof vibrator with you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Janet,are you gay 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es - { "How's the weather?" or "Why?" } - it's rain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shit, Janet!" or "good reaso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are you gay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re you an asshole, Brad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ff, are you gay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re you on drugs, Riff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iff, do you fuck your sister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Ye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od, are you gay?" or "Is OJ guilty, Go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lightning strikes, illuminating motorcycles.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rry.just kidding" or "You weren't suppose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o see that!" or "Riff is a used Honda deal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think that perhaps you both bette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uck off" or "Get los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me insid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don't care where you cum, as long as you clean it up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 don't care if you clean up, as long as you co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etter than coming outsid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kind is he 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ou're too kin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he's no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,he's 3 kinds: boys, girls and Magenta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show us how an asshole fli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rad beat off your jacket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Janet, get that condom out of your hai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n you see the domestic in this pictur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 there's a slut in the wa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Brad, I'm frightened. What kind of place is this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the white hous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escribe the Whitewater Scanda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my apartment like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Oh, it's probably some kind of hunting lodge for ric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irdoes. { "Yay rich weirdo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ch weirdoes are out of seaso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. (forlornly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ff, how do you finger-fuck your sister?" "ofte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ich way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This wa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llow the bouncing thumb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, what did you say when you caugh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rad madturbating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Are you having a party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's my sister's bat mitzva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,it's my sister's bas-period,can't you se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he blood on my shir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see any fucking tupperware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kind of night is it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You've arrived on a very special night. It's one of th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ster's affair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ich one ? He has so many" "The sixty-ninth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ich one? Which gender? Which species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say the 'L' word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lucky him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ice going,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the next line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You're lucky, He's lucky, I'm lucky, we're all lucky! ha h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a ha h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he banister's lucky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No it's not, she's got wood-worms! And it's got syph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Who's going to pick the splinters out of Magenta's twat?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Who's going to pick the splinters out of Riff's tongu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The banister's lucky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No, the banister's sticky!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 call that luck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lock chimes seven times)  (note: the clock reads 6 o'clock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iff,show us your moth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/>
        <w:t>The Time Warp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think of my penis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It's astounding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ime is fleeting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your favorite rock group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dness { "they suck!" } takes it's t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69 cents, please!" "so does New Jerse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listen closely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how long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Not for very much longe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many balls have you got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I've got to { "I've got three!" } keep contro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moke a bowl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se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remember { "What?" } doing the time-warp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ck Kick" or "1 2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rinking { "Jack Daniel's" or "Patrica Qu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ose moments whe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darkness would hit me { "Ou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ff &amp; Magenta  And a void would be calling... { "What's it say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nsylvanians  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Let's fuck the middle class aga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Here are the instructions: Do it!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Use How to Time Warp Flier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's it done?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It's just a jump to the lef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And then a step to the r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With you're hands on you hip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its, or somebody else'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You bring your knees in t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2-4-6-8-Hu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it's the pelvic thrus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ooo ahhh" or "group sex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uck" with each thrust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really drives you insa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es cum taste?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It's so dreamy, oh fantasy free 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you can't see me, { "do you douche?" } no, not at a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mells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do you masturbat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another dimensio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fuck/masturbate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th voyeuristic intentio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are your tits?" } Well seclude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e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see this?" while flipping her off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see all. { echo "The flo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, sh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With a bit of a mind flip { echo "Fu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You're into the time slip. { echo "Su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uck that bird! grease that pole! eat that bagel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 thanks, I'm not Jewish" / "no thanks, it's not koshe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etley for your tea, sir?" "no thank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uck that bird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Now that's what I call foul masterbatio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And nothing can ever be the sa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rgue about the doughnut being a bagel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the other way around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You're spaced out on sensat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it like fucking your sister, Riff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it like, watching this movie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Like you're under sedat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it Nell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ing 'Ooh-wee-ooh-ooh's, ala the Beach Boys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Well I was walking down the street just having a think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this snake of a guy gave me an evil win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shook me up, he took me by surpris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had a pickup truck, and the devil's eye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stared at me and I felt a chang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ime meant nothing, never would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It's just a jump to the lef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And then a step to the r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With you're hands on you hip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its, or somebody else'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Put your dick in your lip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You bring your knees in t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it's the pelvic thrust { "oooo ahhh" or "group sex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ith each thrust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really drives you insa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olumbia tap danc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2, 4, 6, 8 Show us how you masturba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3, 5, 7, 9 We know you do it all the tim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1, 2, 3, 4 Dance you little fuckin' whor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2, 4, 6, 8 Show us how you masturba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3, 5, 7, 9 If she can do it, so can I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10, 20, 30, 40 now we know you're really horny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4, 6, 8, 10 Clean it up and start ag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2, 4, 6, 8 Show us how you masturba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3, 5, 7, 9 We know you do it all the tim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4, 6, 8, 10 Do it for us once again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5, 7, 9, 11 Suck my dick and go to heaven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6, 8, 10, 12 She's so hot she'll blow a valve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2, 4, 6, 8, 10, 12, 14 Eat your heart out Ann Mille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at your heart out, Ann Miller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Eat yourself out, Ann Miller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Eat ME out, Ann Miller! Who the fuck is Ann Mille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fall... Don't fall... Awww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It's just a jump to the lef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Get the fuck off the des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And then a step to the r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With you're hands on you hip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its, or somebody else'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You bring your knees in t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it's the pelvic thrust { "oooo ahhh" or "group sex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ith each thrust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really drives you insa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's do the time-warp ag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elease the poison ga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all down if you're horney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Only virgins go all the wa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ollapse out of exhaustion!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ext time use Duracell 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, say something. (whispere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ay something stupid so we could all get 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m not moving until I see a beached whal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Say, { "That wasn't stupi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 any of you guys know how to Madison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was stupid" or "asshole!" or "I do the twist myself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do the rock myself, it's stimulating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, please, let's get out of he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give Janet some masturbation advice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For God's sake keep a grip on yourself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usic cue softly at first, crescendo u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tomp in time to Frank.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chant "Heel, Toe,..." or chant "Oral sex, Anal sex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ut it... it seems so unhealthy he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just a party, Jane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ll -- I want to go. { "I want to com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ell we can't go anywhere until I get to a ph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ll then ask the butler or some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ust a moment, Janet -- we don't want to interfere wit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ir celebrat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This isn't the Junior Chamber of Commerce, Br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They're probably foreigners with ways different than ou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wn. They may do some more folk { echo "fuck" } dancing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Look, I'm cold, I'm wet, and I'm just plain scare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tupid" or echo "horn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'm here -- there's nothing to worry abou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ORRY!" or "SCREAM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screams and faint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Sweet Transvesti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ow do you do, I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ee you've met m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aithful handyman. { echo "hand-job ma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's just a little brought down { echo "knocked 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cause when you knocked { "He rang!" or "He ca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thought you were the candyman. { echo "vaseline m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CANDY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n't get strung ou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 drugs" or "like a tampon" or "too late" or "on PC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y the way I loo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n't judge a book be its cover. { "price that i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not much of a man by the light of day { "No sh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by night I'm one hell of a lov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'm one sick mother-fucker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look just like your moth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ake it off.take is ALL off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a just a sweet transvestit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om Transsexual, Transylvania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rom San Francisco, California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 me show you arou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ybe play you a sound. { echo "play with your moun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look like you're both pretty groov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ucking Goofy" "And Micky and Donal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ull shit!" or "NO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r if you want something visua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movie?" or "Try porn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's not too abysmal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movie?" or "Try kiddie porno" or "Like this movi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could take in an old Steve Reeves Movi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the fuck is Steve Reeve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uperman's gay broth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id he do pornos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'm glad we caught you at hom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uld we use your phon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both in a bit of a hurr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 don't/both want to fuck Tim Curr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{ "Left" } Right. { "Lef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e'll just say where we ar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n go back to the car. { echo "Then go fuck in the ca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don't want to be any worr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want to fuck Tim Curr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f you're horny and you know it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splash the scree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ell you got caught with a flat, well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} how 'bout that? { echo "fuck my cat" "mia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ll, babies, don't you panic. { "It's organic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y the light of the night it'll all seem all r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ll get you a satanic { echo "Hispanic" } mechanic. { "S&amp;M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just a sweet transvestit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oom-chicka-boom-chicka-boom-boom-boo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coochie coochie coochi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om Transsexual, Transylvania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an Fransisco, California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y don't you stay for the night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{ echo } N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r maybe a bit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{ echo } Bite. { "Bite not lick bitch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I said a bite,not the whole leg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Don't bite off more than you can chew!"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"Don't chew more than you can swallow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 could show you my favorite obsession. { echo "posi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ex!" or "Lazagna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been making a ma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him!", or "You call that a ma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th blond hair and a ta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ith a long dick in his hand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You call that a ta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he's good for relieving my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exual" or "erection" or "anal" }... tens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just a sweet transvestit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ck him out..." or "Fuck him with your ey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om Transsexual, Transylvania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}  HIT IT, HIT I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just a sweet transvesti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Columbia, Riff Raff, Magenta          Sweet transvestit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From Transsexual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rank, Columbia, Riff Raff, Magenta   Transylvani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, re, mi, fa...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So { "la, ti, do" or "What?" }, Come up to the lab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can't cum that far/high" "I c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ee what's on the slab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And fuck me on the slab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And get fucked on fucked on the slab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see you shiver with antici - (Three second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Y 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is movie would suck without audience partici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ay it! Say it! Master! Master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ay it! Say it! Consta! Consta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ati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he fuck is masterpatio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 was hard to get ou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maybe the rain { "Is in Brad's hai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sn't really to blame. { "Or maybe not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 Sue's to blame (Blane)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I'll remove the cause { echo "your clothes" }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huckl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bout the nasty little symptom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at about Bart Homer and Marg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at about OJ and Nicol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not the symptom. { "The Simpson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applaus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and Janet are given towel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Frank fucks you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Thank you. { "Janet's on rag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Frank fucks you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Thank you very much. { "So's Brad" or "Fuck you very litt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forget to wipe your asshol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olumbia and Riff Raff start to undress Brad and Jan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re, lemme take your coat...and your dress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your pants...and your wallet, and your virginit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anything else we can get our hands o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Brad tries to fuck you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!  Brad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all right Janet. We'll play along for now and pull ou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aces when the time is r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call those ace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see your ace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us your aces, Brad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Looks more like a joker to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, Brad, maybe if you water it, it'll grow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Columbia, how do you give a blow job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Slowly, slowly! It's too nice a { "blow" } job to rus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ay Rus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i, my name is Brad Majors, and this is my fiancee, J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iss; { "Spell urinate" or "urethra" etc.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are... { "I-N-A-T-E asshole!" or "Close enoug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You're very lucky to be invited to Frank's laborator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?" } Some people would give their right arm for th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rivileg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r their left tit or their eyebrow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ake mine" or "I di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People like you mayb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Ha! I've seen it. { echo "I don't do laundr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rab something useful, Brad - like a sho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pours wine into a glass, takes a swig from th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bottle, and lets it drop after Columbia says "Shift it!"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Come along - the master doesn't like to be kept waiting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do with an uncomfortable cock?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Shift i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rop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drops the bottl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nk you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ff has a drinking problem, he can't hold his liquo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! He can hold his liquor, it's just the bottl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t's so damn slipper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chant "Riff can't hold his liquo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lcohol abus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iff, show us your serious look - thank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Riff, no smiling in the elevato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 the other wa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screeches - the elevator goes u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irst floor, lamps and shi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irst floor, lighted pineapples shaped like dildos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dildos shaped like lighted pineappl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econd floor, stupid question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econd floor, boring conversatio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s he - Frank, I mean - your husband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rd floor, stupid answers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The master is not yet married, nor do I think he ever shall b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because you're going to kill him before the en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f th... Ooops, sorry, did I just ruin i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are you the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are simply his { "sex slav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ervants. { "same th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urth floor, stupid giggles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ifth floor, total darkness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ifth floor, Stevie Wonder's dressing room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Don't worry, he didn't see it eith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 Sixth floor,Kermit the frog in dra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's that sailor dressed in green 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t's not a sailor, it's a gay marine.sound off 1-2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hant "Green and Sexy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lllooo nurs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Clinton administratio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are the world, we are the children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are the world, we are the wast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are the world, we are the extra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the Tucson Police Department in dress uniform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look,..Its the O.J. Simpson jury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are the world... support abortion!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the B-52's! All 52 of them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e day all this will be you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 at those well hung speaker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ike you were looking at the speake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visible men first, Sluts second... Assholes third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ervants, Groupies, and Dykes to the rear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ide-step it,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, but those speakers are well-hu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it's Ken and Barbie, with action-grip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atomically correc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re's your urine sample, maste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re master, I give you my best urine sample now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so you can spill it on me lat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your favourite colo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color is your dick after masturbating with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 cheese grater for six and a half hours straight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Magenta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the capital of Assyria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 do you get your drugs/po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lumbi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your quest?" or "good place" or "Thai's bett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o assist Riff Raff { echo "woof-woof" }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, okay, you may cros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can't get it up by himself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y can't he jerk-off by himself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ill entertai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cameraman with the world's largest hand job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et that thing out of my face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 don't know where it's been" "I d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each out and touch someon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Ken and Barbie go to hel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uh huh huh... (chuckle) { "What are you laughing a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amera shows Brad) { "Oh, now we se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not reaching for your hand, Brad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Brad Majors. And this is my fiancee, Janet "Vice". { "Slu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ight as a vice is twice but not as nice as Janet Wei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is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eiss? um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{ "Say something in Frenc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rank, do you speak French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 you say 'big tits' in french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nchant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r hand smells like tuna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giggles) { "Reunite on i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that mean?" or "What do you think of her tits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ell! How nice. { "That's not what it mean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what charming underclothes you both hav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what it mean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y're underoos! The underwear that's fun to wear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even more fun to eat of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here. Put these (smocks) 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take these of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'll make you feel les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aked" or "Fuckable" } vulnerable { "Same th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's not often we receive visitors here, let alone offe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m... hospitality { echo "Horse-brutalit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tough, Brad!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ospitality?! All we asked was to use your telephon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oddammit, a reasonable request which you've chosen to igno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! Up in the sky! It's a bird, it's a plane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a corpse, it's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, don't be ungrateful. { "Slu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Ungrateful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Brad removes his glasses: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super-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John Denver playing Brad Majors in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ocky Mountain Picture Show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No, it's HE-MAN, masturbator of the Univers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No, it's a bird. Look at his che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uperma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aster than a speeding fart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More powerful than a roll of charman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Able to leap tall outhouses in a single bound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look...up in the sky...its...its...its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SUPER-ASSHO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, there's a spider on your face 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re you giving it head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ow forceful you are, Bra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Barbara Bus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escribe K.D. La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escribe Hillary Clinto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uch a perfect specimen of manhood. So... { "bi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minant (crowd has a flurry of laughs)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he's so dominant, why does she need glasse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ck it out - Cover your dominance, Br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must be awfully proud of him, Jane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re you a slut?" or "Lie Janet" or "She doesn't know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re you having sex with your mother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ll, yes I am. (giggl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ought so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Do you have tattoos, Brad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tattoo an asshol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ith a really small need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 can't tatto an asshole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Sure you can, you just use a lot of really tiny prick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him the Teddy bea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him the working fire hydran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Certainly no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 well, how about you? (to Janet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No. (giggling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w him the battleship/anchor on your ches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Everything is in readiness, master { "bater" }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merely await your (paus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rgasm" or "Erection" or "Sperm" }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ejaculation" "It's in the glass" "Shit, split it...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And that was my best su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r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spills wine on Riff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was my new suit ! That was my only suit 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 bought it for my sister's bat mizva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Aww shit, I just had that hump cleaned yesterday,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/>
        <w:t>And I still can't decide what side it's o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n's the orgy and who's invited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Tonight, my unconventional conventionist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that's US!" } you are to witness a new breakthroug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biochemical { echo "biosexual" } research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paradise is { "lost" } to be min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 the navel..." "Lower Lower" "In the navel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was strange the way it happene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uddenly you get a break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nap that rubber and scare the shit out of yoursel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ole pieces start to fit into plac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dick up your as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ounds like sex to me, or at least correct sex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t a sign of being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uck on me" or "What's Dan Quail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a fool! { "fool with 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answer was there all the tim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42" or "69" or "What was the questio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love you and hope you love 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took a small accident to make it happe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your parents call you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's in your pants?" or "Where were you conceived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 what?" or "What was your birth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 ACCIDENT! { echo "In a Volkswage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genta &amp; Columbia   An acciden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nd that's how I discovered the secret, that elusive ingredien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gives the best blow job on the Enterpris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o did you lose your virginity to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o is your favourite actor in Star-Tre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spark { echo "Spock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McCoy, that's why they called him 'Bones'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Ohura, her name says it all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Data, he's fully functional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 was Wesley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 was Gynan, she's a gynancologis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Odo, he's form fittin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Worf, his head is ribbed for your pleasur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ne's Kirk, he gets to fuck the green bitch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ne's the green bitch, she gets to fuck Kirk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ne's Checkov, he's got the nicest vessel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ne's Scotty, he's giving her all he go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ne's Geordi, what he can't see can't hurt hi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 lost your virginity to Spock? That's dirty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Did you know that Vulcans can only get it up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once every seven year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is the breath of lif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re you gonna fuck everyone in the audience tonigh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es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 you know about gay sex and bondag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know how to fuck camels upside down underwate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have that knowledg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have that knowledg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eodorant do you use that's strong enough for a ma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made for a woma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 you hold under your arm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hold the secre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o life?" } to life... { "Itself?" } itself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heer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pelling bee... sound off: F" or "F" } You see..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K ! Can't spell it, can't do it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K-E-Y M-O-U-S-E   Fucky mouse, Dildo duck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are fortunate for tonight is the night tha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beautiful creature is destined to be born! { echo "fuck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t the count of your favourite sexual position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row open the red curtain and yell 'fuck' in chinese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67, 68, 69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do you say 'fuck' (backwards) in chines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rank! Would you rather fuck a chicken or a duc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Up now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ampon-man and he's self insert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OOK! Its Rodney K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had a wet dream" "Rocky IS a wet drea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ow open the switches on the sonic oscillato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on your mother's vibrato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Throw open the sonic oc... 'Oh dounughts...'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Not the sonic oscillato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irst one's easy, second one's a bitc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ne magic dildo. Put your wrist into it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wo magic dildo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were the last words at Chernobyl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tep up the reactor power three more points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HREE MORE TRIANGLES!" or echo "THREE MORE DORITOE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think I can, I think I ca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hate this scene, I hate this scen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hate this job, I hate this job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ut your hump into it, Rif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working so hard, steam's coming out of his as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ave it for dinn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igs in spaaace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ck's eye view of a blowjob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 brad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all right Janet. { "I brought a condom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mile if you're horny, Rif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know I can, I know I c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Frank, how big is your dick and don't exaggera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hat statue doing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ut your back into it Riff. No, your other ba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knew I can, I knew I ca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olorful fluids, etc. in the order Red, Orange, Yellow,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Green, Blue, Indigo, Viol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ed hearts, Orange stars, Yello moons, Green Clover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lue diamonds, more blue diamonds, Purple horsesho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secret to life is FOOD COLOR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s Rainbow Brite on her peroi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s it soup yet?" "It's not soup 'till the microwav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explodes" "Soup's 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emits some guttural garbag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has parkinson'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tampon-man lives! Does he reach for his first woman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" "Does he reach for his first beer?" "No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 reaches for his first screw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ook! It's Rocky's first screw!" "Too bad, it's a bol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a screw!" "It'd a bol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astes great!" "Less filling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astes great!" "Less fillin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filling enough for Jane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nly seven seconds old and already searching for a screw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all he found were his nuts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a riveting experience" "What a lousy pun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tampon-man stands fully erec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ive him some head Riff. Give him a GOOD head this wee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day when someone puts gravel in you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K-Y jell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... it's... it's... Ricky Schroder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! Rocky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! Rick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The Sword of Damocle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The sword of Damocles is hanging over my head, { "Breath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a chandeli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I've got the feeling that someone's gonna b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utting the threa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hread, it's a F***ing chandeli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woe is me, my life is a miser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missed-my/need-a lobotom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my dick is to small to se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think that I need to pe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can't you see, that I'm at the start of a prett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ig downer. { echo "bon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that I've got the start of a pretty big bone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...that I'm at the start of a really bad movi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oke up this morn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th a start when I fell out of b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 xml:space="preserve">{ echo "and I got myself a beer" }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with a big. hairy guy named Fr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think about raping little old ladies?" 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That ain't no cri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es it is, he's underag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And left from my dreaming was a feeling of unnameable dre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tch out with those SCISSORS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My high is low, I'm dressed up with no place to g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no one to bl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all I know is I'm at the start of a pretty big downe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ho no 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ho no 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ho no 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sword of Damocles is hanging over my he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And I've got the feeling that someone's gonna be cutt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thre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no no no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my god, there's a fag chasing after 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no no 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Oh no no 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epeat until end -- Sha-la-la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Sha-la-la-la that ain't no crime, Sha-la-la-la that ain'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 crim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a-la-la-la that ain't no crime, Sha-la-la-la that ain'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 crim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a-la-l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ell really. { "Yes, reall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's no way to behave on your first day ou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f the close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Ugh Ugh  (forlornly like a puppy dog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w, look at his dick and forgive hi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re you gonna forgive him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about his exceptional beauty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But since you're such an exceptional beauty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am prepared to forgive you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ocky, how do you masturbate siamese twin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on't forget the twist!" "OOOWWWW!!!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you're horny and you know it beat your bar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f you're horny and you know i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you really want to show i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f you're horny and you know it beat your bar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f you're horny and you know i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hen you're groin will really show it...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If you're horny and you DON'T know i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hen you're really fucked up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f you're horny and you know i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hen you're groin will really show it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rab them and twist them and call them Georg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"Don't forget the double-fisted titty twiste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Ugh Ugh  (applause) (Rocky bangs his bar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, I just love success. { echo "cheap sex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love anything with SUCk and SEX in i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 "sex sex sex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He's a credit to your genius { echo "penis" }, mast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on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A triumph of your wi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two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Ye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He's O.K. { echo "He's not g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es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ll the smurf ! La La LaLaLa... movie 3 smurfs noth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no way to kill roach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.K ? you blew it bitch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.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Frank, how do you kill roache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hits tan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your tits off my tan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.K.! { "Can you do better than that? 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do you think of Bill Clinto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think we can do better than that. Humph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k Brad and Janet" "It's an asshole poll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y don't you ask Ken and Barbi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ll, Brad and Janet, { "Tap tap ta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do you think of him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e bitch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ll, I don't like a man with too many muscle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ust one big one, that Brad hasn't got" or "Obviously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 only takes on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 didn't make him... for you! { "She gets him anyw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carries the Charles Atlas seal of approva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make seal barking noise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he didn't even take the class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...on his di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I Can Make You a Ma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Brad" or Describe Michael Jackson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 weakling { "That's Bra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ighing ninety-eight pound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two Brad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two Michael Jacksons" "And one Madona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inety-seven and a half, he jerked-off last night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Ninety seven and three quarters, he swallowed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ll get sand in his face { "At the beac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kicked to the ground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n the groin" "Don't laugh Rocky, that would hur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Ugh... Ugh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nd soon in the gym with a determined chi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ipe that cum off his ch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your favourite drin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sweat from his pores { echo "ba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s he works for his caus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great, now he'll think his first name is 'happy'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there's 4 dumbbells on the scree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ll make him gliste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your favorite toothpast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gleam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with massag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for dinne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just a little bit of { "vaseline" } steam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o for the gold! Lower! Lower! Lower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issed it, missed it, now you gotta kiss i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's why he missed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'll be pink and quite clea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'll be a strong m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cum taste lik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your favourite lubrican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honey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But the wrong m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e'll eat nutritious { "cum" } high protein { "cum" }. A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wallow raw eggs... { echo "cu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world's largest dildo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ry to build up his shoulders, his chest, arms, an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ank,what's your favourite orga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gs { "Lier!" or "all 3 of the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uch an effort if he only knew of my pl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just seven day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seven nights" or "And six hard-night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a wee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rank &amp; Transylvanians  I can make you a m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can make you a fag, just like your da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can make you eat Spam, out of a ca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e'll do press-ups, and chin-ups, do the snatch, clean a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erk { "off" }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lick Janet's snatch, clean and jerk-off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Off! Harder! Hard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Rocky, give us your best Superman impressio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look, Rocky found a hole in the floo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Rocky's making a hole in the flo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thinks dynamic tension { "Is dynamic" } must be hard work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uch strenuous living I just don't understan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in just seven day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seven nigh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make you a m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next three words has been censor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eep Beep Bee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rew dice cla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, no, we got movie sig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he opposite of ooh-ah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h... ooh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tch out for the door" or "Incom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m hot and thirsty" "Hey, Kool-aid ma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uess who's coming to dinne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EDDI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cklist! Kickstart: check. Goggles: check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lmet: check. Attitude: che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Hot Patootie (Bless My Soul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Eddie  Whatever happened to Saturday night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unday morning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went to the RHP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 went Ape-Shit?" "No, that was Fay Wra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you dressed up sharp and you felt all right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don't seem the same since cosmic light { echo "c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ame into my life, I thought I was divi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you're not, you're Meatloa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used to go for a ride with a chick who'd go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listen to the music on the radio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 saxophone was blowing on a rock 'n roll sh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climbed in the back seat, you really had a good t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ex, drugs, and rock 'n roll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echo "John Belushi's dead in a ho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'cause of sex drugs and rock-n-roll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echo "sex, drugs, and eight-year-old"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/>
        <w:t>"sex, drugs, and four-year-old"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/>
        <w:t>"sex, drugs, and embryos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echo "anal sex will take its toll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echo "Suck a titty, smoke a bowl,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Kinky sex with a nine-year-old"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Eddie, how about some good sex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ax solo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said good SEX, not good SAX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think of the democrats?" }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Transylvanian  Lovely party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Eddie stomps: "Eat shit... And di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head used to swim from the perfume I smell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hands kind of fumbled with her white plastic bel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d taste her baby pink lipstick and that's when I'd mel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he'd whisper in my ear tonight she really was mi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syche!" } Get back in front, { "Psych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ut some hair oil 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ddy Holly was singing his very last so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nky Daddy Longleg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th your arms around your girl you'd try to sing alo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felt pretty good. { "Goose the slu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o you really had a good ti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bode say LOVE! somebody say HAT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t patootie, bless my soul, I really love that rock 'n rol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or a total of twelve tim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the Transylvanians appear on the scree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tep, step, step, kick. Step, step, step, kick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tep, kick, step, kick. Kick, kick, kick kick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attacks Eddie with an alpinist's pic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no way to pick your friend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no way to pick your nos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Picky picky pick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Frank, show us your best OJ impersonatio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n't blame Frank, it's a basic instinc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O OJ! GO OJ! GO OJ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ddie was a virg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he score between you and the vaul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say it sweetly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at do you say after you suck off a banker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ne from the vaults. (chuckl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greaser from the freezer like a bat out of hell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ive those (rubber gloves) to Magenta; she knows what to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o with used rubbers - turn them inside out and use them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gain." "As teabags/poptart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agenta know what to do with bloody gloves -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Give them to the LAPD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or "Plant them behind the guest castl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Ugh... { "Master, master, my dick's caught in the door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'm pissed. Boy, I'm pissed. I am SO piss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(opens door) { "OUCH ! That fucking hurt" } Oh Baby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m upset!" } Don't be upset... { "I'm pisse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OJ say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sort of killing was i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was a mercy killing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ercy, mercy, mercy." or "Bullshit! A messy kill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had a certain naive charm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he lack?" } but no muscl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t what about a muscle?" } (Rocky flexes a bice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at one ! The other one" } ...Oh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/>
        <w:t>I Can Make You a Man (Repris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But a deltoid and a bicep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you have from breakfas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 hot groin and a tricep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kes me, oooh, shake, { echo "Boogie with a midge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kes me want to take Charles Atlas by the { "Ba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...ha-ha-han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Frank &amp; Transylvanians  In just seven days { "and seven nigh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make you a m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ep, strut...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 don't want no distentio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ust dynamic tens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ng it, bitch!" or "Take it, Janet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'm a muscle f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ut up bitch ! You can't s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o taught you the words, bitch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n just seven days, { "and seven nigh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make you a m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ig it if you can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just seven days, { "and seven nigh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make you a ma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and Rocky's wedding march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invited Jimi Hendrix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Transylvanians  Frank and Rocky, rah-rah-rah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ank and Rocky, rah-rah-rah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ank and Rocky, rah-rah-rah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ank and Rocky, rah-rah-rah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CONFETTI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sume the positio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say that life is an illusion.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There are some who say that life is an illusi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your neck" }, and reality is but a figment of th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magination. { "So's your fucking ne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f this is so, then Brad and Janet are quite saf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's your fucking ne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...however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re's ALWAYS a 'however'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sudden departure of their host... { echo "your ne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his { "neck" } creatio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to the seclusion of his somber brida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uite { echo "suite" } and left them feel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eckless" or "horne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oth apprehensive and uneasy, a feeling which grew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unlike your neck" } as the other guests departe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hey were shown to their separate room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make it sound so dirt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and Brad are shown to their separate rooms by Riff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Raff and Magenta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enters room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ink is for virgins,but red is for slut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atch out for the slut-eating basin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ook, Janet's water brok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tch out for that slut detector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eep beep beep beep BUZZ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Frighten Janet, "BOO!", and then "Sit ! Sit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sees you when you're sleeping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 knows when you're awake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 knows if you've been fucking Brad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when you masturbate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y Janet, there's a dildo on the bed right there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orks every ti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enters room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lue is for asshol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me room,different filter. What a cheap movi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ame line different week. What a cheap audien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 knows about the basin - he was here last week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knoc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mitation asshole call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lap hands on 'one.' "Rocky Horror sex scene, take on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ever worry Never fear, Frank the wonder fuck is her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ust like hamburger helper, just add the mea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howling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ut up, Magenta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Uhh! Who is it? Who's ther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milkman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the plumber. I've come to lay some pipes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the electrician. I've come to measure your am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Frank (Brad)  It's only me, Jane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Brad darling, come in. { "And out and in and out and 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 said come in,not come on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! Brad, Oh Brad. Yes, my darling... but what if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worry, I brought a rubber!" 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Frank (Brad)  It's all right, Janet, everything's going to be all r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fuck with the hair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I hope so, my darl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as anyone seen my gerbil, Hugh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... Ah... ahh OHHH! Oh, it's you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're right, it IS Hug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 told you not to fuck with the hair 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a dead tribbl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{ "Give me back my tribble, Jane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afraid so, Janet, but isn't it nic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but it certainly is Wei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you beast, you monste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what have you done with Brad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hing yet, he's saving the best for las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, well, nothing. Why, do you thing I should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ou tricked... I wouldn't have... { "Yes you woul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never... neve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ever? Never ever? Never ever eve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Virgin!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ill win the Osca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bout the football team, boy scouts, and the girl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couts, and the chearleading squad" etc...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about the football team? We never found the goalkeep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 was just practi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Yes, yes, I know, but it isn't all bad, is it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isn't Brad either" } I think you really found it quit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leasurab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stop... { "Don't, stop, don't stop, don't sto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mean help... Brad Brad!... Oh Brad!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not down there. He's never been down the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Shhh. Brad's probably asleep by now. Do you want him to see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fuck farm animals?" } like... This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sume the positio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Like this like how?! Oh, it's your fault... you're to blam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Sue's to blame, doesn't anybody read the credit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... I was saving myself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what? A rainy day? Look outside bitch, it's pour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Yes, but I'm sure your not spent ye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ybody got a change for a penny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've got a credit-car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or a nickel, I will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pend me, spend me, but leave me enough for the bus home"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Promise you won't tell Brad? { "Slu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Cross my heart and hope to di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 And you will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tick a dildo in my eye, shut your mouth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spread you thighs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ck if you like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assorted sexual noise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m so glad we had this time together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cene with Riff Raff and Magenta, Magenta with a mo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here we have lovely Miss Magenta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ho's mopping her floor the quick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easy way with new Mop 'n Glo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hile next door Mrs. Hapshatt has bee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n her hands and knees all day long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she's not mopping the floo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Magenta! Over here! Look! MAGENTA! Hi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Magenta, there's a lesbian in the back r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fuck with the mop,I'll fuck with the monst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Magenta looks at Riff as he's leaving: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ook at my brother, he's so fine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know he's my brother, but god he's got a cute a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walks over to rocky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takes it up the ass, doo-dah, doo-dah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iff Raff does it twice as fast, oh doo-dah-day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ervants entrance in the rear, oh, doo-dah-day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why they call them butle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got the whole world on his shoulders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n you spot the black hole in the golden arche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want to see that muscle twitch! Thank you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hot, white and sticky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Candle wax, but I like the way you think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the 30-pronged dildo!" "You light up my lif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grabs the candelabra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ome on baby light my fire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ng or short, thick or thin, a vaseline will get it i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n your back, or on your belly, things go best with KY jelly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but that candelabra will NEVER EVER f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not the Liberace treatmen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know what you're thinking and it won't f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scares Rocky with the candelabra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Ugh! Fire bad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appy Hanukah, Rock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'bout a little fire, scarecrow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icks and stones may break my bone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whips and chains excite 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s is no time to be yanking your cha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s like it's curtains for the butl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runs away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climbs down the elevator shaf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'Rocky Kong Jr.'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r. SULU, fire photon torpedo number one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ne for the ro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throws candl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lbow sex... Elbow sex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you do it with your sister, you won't get a blist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f you do it with your brother, you won't get anoth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f you can't keep it in your pants, at leas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keep it in the famil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there's a cockroach on Magenta's ne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h, you found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ff Raff is a vampire 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uck her till she squeeks, Riff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ive her a hicky! I said a hicky, not a blood transfusio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, brother, can you help me pop this zip on my back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that I just can't reach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the bathroom?!" "Bathroom's to the left. LEF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Claps hands on 'two.' "Rocky Horror sex scene, take two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Never worry Never fear, Frank the wonder fuck is her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asshole, what time is it?" }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Frank (Janet)  Oh, Brad darling, it's no good here. It'll destroy us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on't worry Janet, we'll be away from here in the morn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one close the curtain pleas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Frank (Janet)  Oh, Brad you're so strong and protectiv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good condom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{ "Don't fuck with the hai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h, ah, ah, oh YOU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'd you expect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Brad, why is there a tit on your back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'm afraid so, Brad, but isn't it nic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isn't Weiss eith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hy YOU! What have you done with Janet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ucked the shit out of her, twi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Nothing. Why? Do you think I should? { "Lie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ou tricked me, I wouldn't have... { "Yes you woul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ever never... neve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ever? Never ever? Never ever eve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nly fairies do it in never-never lan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bout the football team, boy scout pack 69, an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e girl scouts, and the chearleading squad" etc...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about the football team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e never found the catcher's mitt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What about the hockey team? We never found the zamboni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 yes yes, I know... but it isn't all bad, is it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but this time it's ALL Bra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t even half bad, I think you really quite enjoyed i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starts moaning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... so soft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, stop, don't stop, don't stop!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Stop it... stop it... oh Janet... JANE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's not down there, she's never been down the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Janet's probably asleep by now. Do you want her to see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fuck boy scout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ike THIS? { "assume the positio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many licks does it take to get to the cente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f an asshol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ne...Two...Three...CRUNC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sits up and yells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Like this, like how? It's your fault, you're to blam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Sue's to blame, read the credi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thought it was the real thing! { "It is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Brad's got a tit on his back, and it's bigge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n Janet'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h come on, Brad, admit it, you liked it, didn't you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LOVED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isn't a crime to give yourself over the pleasur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is in Ohi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in this stat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 is in Oklahoma!  EVERYTHING'S a crime in Oklahoma/NJ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unless you're wearing your seatbelt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But we don't give a fuck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 is in Nebraska!(Iowa, wherever)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But we do it anyway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or "It's a misdemeanor.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The more I miss, de meaner I get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ra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ad trip, I'm driving, bend ov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ve wasted so much time already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anet needn't know, I won't tell her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ell, promise you won't tell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do you have sex, Frank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n my mother's graoouuuuu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talk with your mouth full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 didn't want to be gay, he just got sucked into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say 'fuck' in Morse code 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eep Beep Beep...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Master, Rocky has broken his chains and vanished. { "*POOF*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new playmate is loose { "Well, we KNEW it was loose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omewhere on the castle ground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genta has just released the dogs... { echo "her siste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Pink, purple and fuscia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E.T.'s giving us the finger! Fuck you E.T.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re you doing, Frank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Mmmm? Coming! { "So's Brad! No he isn't! now he i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three faces of Janet Weiss with the sam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ucking tear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hat's happening her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hing" or "Switch!" or "Bad edit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re's Brad? { "Fucking" or "Switch" } Where's ANYbody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ucking" or "I'm anybod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s Rocky is running outside chased by dogs: "Where's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athroom?" or "Kibbles and bits, Kibbles and Bits, we'r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onna get us some Kibbles and Bits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ipples and Tits, Nipples and Tit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e're gonna get us some Nipples and Ti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un O.J.! RUN! You can make 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un, Forest, ru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Brad. { "Oh Janet" } Brad, my darling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 my slut" or "Janet my fis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w could I have done this to you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was easy, but it would have been easier withou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e pantyhos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! { "Drip Drip Drip SPLASH! Wet feet" "How I like 'e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icken legs! Women drivers, no survivo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e 'if only'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f only we hadn't made this journey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this movie" or "But you did 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f only the car hadn't broken dow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the plot hadn't broken down" or "But it did 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...her tits would fall out of that bra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But they won'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f only we were amongst friends... Or sane persons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or real actors" or "But you ARE 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wo out of three aint b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tough bitc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 Brad, Oh Brad, what have they done with him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ut out his big song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Painted in blue, put him in a box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he sees him on TV with Fran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! It's true! Assholes DO smoke after sex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Brooke Shields is not impress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didn't know Brad smokes" 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Brad, Oh Brad -- How could you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was easy, no pantyhos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's only upset 'cause she can't jump that hig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what the ladder's fo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ice handl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's right, there's more than 50 ways to love your lev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Janet only know 33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y is Janet so upset? She knows what she want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he holds it in her hand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he's just too dumb to use the ladder to reach 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Janet is a Liverpool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you're looking for relief, there's a dildo on the wal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he fondles lever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ifty ways to love your lev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ap sex to the left, Janet. LEF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emits moans and general cries of pain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great, now you woke the bab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w you gotta breast feed him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's why she woke him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eave him alone, he's monsterbating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w shit, caught aga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gets up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said that masturbation wasn't a dirty business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adies and gentleman, the sins of masturbation: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iction burn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told ya lady, the car won't be ready 'til thursda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, but you are hur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 shit, Sherlock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f course I'm hurt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He hasn't come, he didn't cal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id they do this to you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's self inflict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, I did it to myself with my Ronco beat-o-matic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, I did it to myself, and I liked it too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y sure did, the snivelling shit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ll dress your wound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then undress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undress min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Janet, make me a 3-piece suit! Janet's into bandag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's the dick in the middle?" "It's the penis between u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aby ther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no baby, and he'll prove it to you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Everybody, 1-2-3... Hey Janet, ya wanna fuck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r just sit on his face and wiggle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ive us that cock sucker puckker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t dick licker snicker, and smile if you're horny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y Janet, wanna fuck? Janet, if you're horn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ook three ways, smile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think of emotion in a man's voice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Janet, being the conscientious and well-trained slu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ooks both ways before fucking strange musclemen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eft? Check. Right? Check. It's all clear, Jane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o for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p her skirt and dress Rocky's woun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mini's ba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et me make it all bett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ve got more hurt than you've got skir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's got more rip than you've got slip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he wants a three piece suit and a body cas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, my name is Rocky Horror. Wanna fuck?" "Schw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Janet -- look three ways and smile if you wanna fuck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Janet, being a careful and conscientious slu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lways looks both ways before fuck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, are you gonna fuck Rocky or the audience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ocky...or the audience...? YES! the audience wins agai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ucky Gray's neck: Now you see it, now you don'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s face is so big, we could all sit on his fac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wiggle violently... But who would want to?!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Emotion, agitation or disturbance of the min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Vehement or excited mental stat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you can only read about it, Shitlip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ook that up in your Fuck &amp; Wagnall'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is also a powerful and irrational maste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mouthwas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from what Magent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Magenter" "What's a 'magenter'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ne who magents" "How do you magent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ith both hands, and 2 'D'-cell batteri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Columbia eagerly viewed on the television monito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re seemed little doubt that Janet was, indeed, ...its slav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a nymphomaniac" or echo "a slu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she's getting a blow job and a toe job. No fair" }</w:t>
      </w:r>
    </w:p>
    <w:p>
      <w:pPr>
        <w:pStyle w:val="Testonormale"/>
        <w:rPr/>
      </w:pPr>
      <w:r>
        <w:rPr/>
        <w:t>Magenta &amp; Columbia   { echo }  Tell us about it, Jane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Touch-a Touch-a Touch-a Touch M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 was feeling done i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out and in and out and in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pushed 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the Sacramento King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uffalo Bills" or "Mets" etc.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uldn't w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k, Janet's on the left, Rocky's on the righ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ho's that dick in the middl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d only ever kissed { echo "fucked" } befo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llsh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a crock of sh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You mean sh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You mean she's catholic?" or "a lia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Uh huh. { echo "a 'ho" or echo "a who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 though there's no use getting { "lai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to heavy petting. { "Same thing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eject that hand in the name of Bob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only leads to troubl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{ "stretch marks" } seat wett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tand up, "Hey, this seat's we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o sit back and enjoy 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ay, wet seat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all I want to know is how to g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tasted blood { echo "cum" } and I want mo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genta &amp; Columbia { echo } { "less" } More, { "less" } more, { "less" }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more. { "le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'll put up no resistance { "You never did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 bet you won'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t to stay the { echo "fuck the" } distanc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want to fuck your pist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got an itch to scratc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tchy snatch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s the seven year itch bitc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need assistan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run and attempt to touch Janet on the screen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ucha toucha toucha touch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t to be dirt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ill me chill me fulfill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's Batma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reature of the n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lternate lyrics: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Taco taco taco taco!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want a buritto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Sour-cream and guacamole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Nacho cheese and more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-a fuck-a fuck-a fuck me!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want to be dirty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Eat me beat me mistreat me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reature of the night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Fucka fucka fucka fuck me!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wanna get HIV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Eat me, beat me, mistreat me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ream between my thighs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Pluck-a pluck-a pluck-a pluck me!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want to be a birdie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Take me, shake me then bake me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hicken of the night."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s like taco, smells like tuna fish, snaps like a turtle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is looks like a good place for a stick up or a stick in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omebody pass the tartar sauce please!" all in one breathe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n if anything grows { "Suck it!" or "It will!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ile you pose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ll oil you up and rub you dow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Magenta &amp; Columbia { echo } { "up" } Down, { "up" } down, { "up" } down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{ "u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And that's just one small fraction { "6/9" or "1/69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the main attraction { echo "erec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need a friendly hand {echo "job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ake two!" or "My own works fin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I need actio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' Frank didn't get thes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ucha toucha toucha touch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t to be dirt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ill me chill me fulfill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reature of the n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Toucha toucha toucha touch m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I want to be dirt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want to have puppie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Thrill me, chill me, fulfill m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Creature of the n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Fuck me I'm a dyk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a lesbian blow job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Toucha toucha toucha touch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t to be dirt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ill me chill me fulfill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reature of the n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fter each one: "Switch!" or "Next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Creature of the night.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Creature of the night?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Creature of the night. { "Too much makeup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Creature of the night. { "Too much hair!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Creature of the night.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Creature of the night. { Scream!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Creature of the night. { "No fair! Rocky got seconds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Creature of the night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cene change, Riff Raff being whipped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Owwwwwwwww! { "Say thank you! ...say it in French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ercy! { "beauco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t him! Hit him again! Hit him hard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eing whipped by Fran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nk you sir, may I have anothe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ow did it happen? { "Beats me, but I have a hunc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understand you were to be watching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I was only away for a minut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ing what?" } master {"bat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ell, see if you can find him on a { "How's your forehand?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Looks ok." } monitor. { "How's your backhand? Needs work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ank swings both way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Master, master... we have a visito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Mary Poppins on a wheel-chair" or "It's R2D2 in dra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didn't know Mary Poppins and R2D2 had a ki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who do you want to blow 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does captain Kirk say when he wants a blow from his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chief engineer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ey, Scotty! { "Suck my cookie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Beam me up, there's no intelligent life down her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...this planet suck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r. Everett Scott. { "Suck my co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You know this earthling { "Foreshadowing" or "Whoop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fucked up!" }... this person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tch it O'Brien!" "fuck you Curry, I wrote this scrip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Why yes. He happens to be an old friend { echo "old fu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mi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your favourite fruit drink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{ "D" } I see. { "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ing a really high not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this wasn't simply a chance meet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 was a date" } You came here with a purpos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on a porpoise. It was a dolphin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eave Flipper out of this" or "My dolphin was in the sho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 told you, my car broke down. I was telling { "A li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trut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ssholes don't lie, they just shit a litt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ssholes never lie, my doesn't even spea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 know what you told me, Brad... { "Ow, quit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this Dr. Everett Scott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is name is not unknown to 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written on the bathroom wall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e was a science teacher at Denton High School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written on the high school bathroom wall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et's see his nipple... Nip-ple! Nip-ple!" cheer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w, quit it" every time Brad is prodded with the whip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nd now he works for your government, doesn't he, Brad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's attached { "If he's attached, why do we car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bureau of investigation of that whic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call UFO's!!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You Ass Ho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You Fuck Whor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UnFuckable Objects" "No suck thing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, Eff you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sn't that right, Brad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He might be... I don't know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The intruder is entering the building, mast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ucky intruder" "Lucky build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the building doesn't like it one little b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what room is he in ? The bedroom ? The bathroom 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e green room ? The oval room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 could he be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He'll probably b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udying the art of motorcycle maintenenc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tudying the art of wheelchair maintenanc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n George Harrison's roo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ntering the Zen room. { "Zen, go get him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Zen room ? shit ! I've left my joint ther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house doesn't have roaches like these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on't call Orkin, I'll take care of thi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all we inquire of him in person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n the National Enquire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e triple-contact fagot magnet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ith optional leg lif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First one comes easy! Second one comes harder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Put some ankle into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o speed racer, go speed racer, go speed racer gooooo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Paus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 were talking, about the space between us all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When Dr. Scott passes through Columbia and Magenta's room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ng around the lesbian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ext time knock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ose fucken tourists again! Always in and ou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never stop to eat anything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m hot and I'm thirsty...Hey, Kool-Aid!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Great Scot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Mediocre Scott he's only a horny parapelegic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uck my co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TOILET PAPER or PAPER AIRPLANE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looks like Lockerbie SCOTTland in her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CMOING!" "Boo-berry!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Frankenfurter, { "Count Chocula" or "Mit Krau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meet at las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we meet at first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r. Scott! { "Put 'er there!" or "Suck my han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Brad! What are you doing her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ting good head" or "Fuck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Eh, just fucking aroun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Don't play games, Dr. Scott. { "We already did tha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know perfectly well what Brad Majors is doing he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ting good he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 was part of your plan, was it not? { "No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he and his female { echo "she-ma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uld check the layout for you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lay out for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r check out the lays or lay the checkou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ll, unfortunately for you all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plans { echo "Brad's underwear" } are to be chang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died and made you director?" "Roddenberr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y still got laid out anywa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heterosexual sex ag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rad's pregnant, and Janet's got n errec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must be adaptable, Dr. Scott; { "AC/DC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s Brad gay?" or "Are you circumcised?" } I know Brad i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promised you wouldn't tell!" or "Suck and tel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ad, you're an asshole, look ashamed of 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I can assure you that Brad's presence here comes as a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mplete surprise to 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n Brad comes, it's always a surpris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dn't you read the scrip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me here to find { "A good mea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ddi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nner?" or "Same thi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Sweatt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Eddie! I've seen him! { "In the kitche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Eddie! What do you know of Eddie, Dr. Scott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snotty Scotty" or "Get conceited!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I happen to know a great deal about a lot of thing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 you know how to wal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see, Eddie happens to be my nephe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my sexlife" or "my dinn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gasps and releases the magnet. Dr. Scott rolls back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a couple fe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orgasm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r. Scot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ouseketeer roll call sound off now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Ah! { "You blew it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Dr. Scot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Rocky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flips his head toward Fran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llwinkle!" or "Ugh!" or "Sega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Piss off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Dr. Scot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Rocky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looks at Frank with quickly lessening interes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llwinkle!" or "Ugh!" or "Sega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Dr. Scot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ane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Brad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Rocky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once again gleams at Frank, getting very upse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llwinkle!" or "Ugh!" or "Sega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ll present and accounted for, sir!" salut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ll present and accounted for, sir! except for Fritz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ll present and accounted for, sir! except for Frankie and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nette who are out on the beach fucking, si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Listen... I made you... and I can break you just as easil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to Rocky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es this movie rate on the gong show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y something southern?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(Rings gong) Master, dinner is prepared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we helped!" (hay-ulped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ah prepahad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 like Bill and T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ayne's World, Wayne's World, party ti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cum taste like? 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 you think of oral sex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Excellent. { echo "egg salad" "egg sala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Under the circumstances, formal dress is to b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ptional. { "To-ga, To-ga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op giving that glass a rim job and stick your finger in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not gonna come, just sweat a little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Food has always played a vital role in Life's ritual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break an asshol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breaking of bread, the last mea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your neck get a last meal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is neck WAS the last meal" } of the condemned ma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now... this meal. { "The last supp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wever informal it might appear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k virgins, count Dr. Scott's forks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's got 8 including the one up his as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aah, Dr. Scott's forked enough as it i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 xml:space="preserve">or "Who the hell set the table, Stevie Wonder?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Dr. Scott only has seven forks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Oh, that's because he hasn't 'eight' ye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omeone give Dr. Scott a fork, he only has 14 of them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can you spare a fork Dr Scott?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Fork you, assho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y does Dr. Scott have seven forks?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So he can get forked every day of the week!!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y does Dr. Scott have seven forks?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Because Magenta's an alien--She can't set a tabl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can be sure that there was to be little bonhomi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ono-who?" "Bono from U2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len Keller set the table" "And Ray Charles helpe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does Dr. Scott have seven forks?" "He hasn't ate ye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...If that's the Hostess, I would hate to see the Twinki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f that's the twinkie, I'd hate to see the cream filling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ey're both cream filled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and Magenta wheel in a car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! Check out the 'Cupcakes' on that 'Hostess'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wait! Where's the Twinkie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 must be back playing with his Ding Dong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oesn't matte, their both cream filled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f that's the hostess, I'd love to see the twinkie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Fuck the twinkies, I'll eat the hostes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one night and one night only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n the Pontiac silverdome" Riff opens li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t's HOT STEAM opening for MEATLOA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Eddie, he has to go everywhere on wheel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y're creepy and they're kook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Mysterious and Spooky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what the fuck is ooky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e Addams Famil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onday we had steam for dinner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uesday we had steam for dinner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ednesday we had steam, Thursday we had steam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hat's for dinner tonight, Riff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ll eat anything, except steam, please just no steam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ou'd think after 25 years they'd lear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t to burn the wat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delicious! It's nutritious! High in protein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ow in calories, and yumy yumy good for you too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... Steam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does it bounce? It bounc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hate steam, and we got it every n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f I have steam one more night, I'm gonna scream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AAAAaaaaahhhhh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opens the li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it, steam again" "No, it's London fo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places a large piece of meat in front of Frank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E.T's head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ough it looks like E.T's head it's not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Madonna's clit, but it's no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cuz Madonna's clit is BIGG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eatloaf, get your ass off the tab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eatloaf, the table's for glasses, not ass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, not meatloaf agai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just a jump to the lef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killed it, you cut 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re master, use my vibrat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ransvestites, start your engines! Fuck fuck fuck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He carves the mea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Black &amp; Decker Pecker Wrecker... It slice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 dices, it circumcises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 wines, it dines, it 69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 even makes Julienne fries, whatever the fuck those ar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 walks your wife and fucks your dog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ood for all hemroyds and abortion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uaranteed not to dust, bust or rust! By ReamC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o go Gadget vibrat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fter the first cut "There goes the 'forth' skin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ongratulations! You're a mal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after the second cut "There goes the 'fifth' skin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ongratulations! You're a fema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yway you slice it, it still comes up meatloa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and Riff Raff serves it to the other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iff, throw me a slic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Richard Simmons' Deal-A-Meal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ew from Wham-O, it's Frisbee Mea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, Riff, deal me a slice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you sure know how to sling your mea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BOLOGNA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pours and spills wine before thi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ck Rocky's ID, he's only 2 hours ol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w man, I could'a had a V-8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h shit, I could'a BEEN a V-8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kind of wine is it ? Oh, must be table-win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ll sliced up, with noone to blow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burned bread with a hard on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 bagel! A pop-tart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 toast { throw TOAST } ...to absent friend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ith chees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o canibalism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o Melba! and the dalmation that died for Brad's cu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To absent friends. { "May they fucking stay absen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s Brad wipes his mug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dirty glasses, and present enemi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before Scott puts the napkin in his lap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y, doctor Scott, that's a sanitary napkin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o where do you put it? 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d you come in your pants agai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cotty, cover up that erection... That's sick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a sanitary napkin, messy up here, messy down there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cover that boner!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r. Scott had another acciden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pill some ripple on your cripple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OH SHIT...my depends leak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balls are hard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nd to Rock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my god, it's a transvestite unicor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this time finish the song. Last time you stoppe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n the midd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for a song even the virgins can sin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 they can't, it's not on the album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starts a verse of staccato "Happy Birthday Rock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and cuts it off after "Dear Rocky." Janet continues unti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she realizes she is the only one left singing.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finish the song "Happy birthday, fuck you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all w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oy, Riff sure knows how to sling his mea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ell, Riff's always been well slun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Yes, but it's not his meat he's slinging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the Richard O'Brien deal-a-meal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Riff, deal me a slic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those of you on acid, those are frizbie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or those of you on frizbies, that is aci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is Rocky drinking from a specimen glas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'Cause he's a piss poor actor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y can't the castle afford real wine glasses?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'Cause they spent all their money on fork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eats like a marine" "Use a fork dork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Rocky eats like a marine-office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Eat like a civilized marine, this isn't Perkins!"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Hey, fork you, bitch, that wasn't very knife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(but it spoon will be)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Kiss my glass. Spooner or plater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Please, don't as-salt me with your puns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Just table the matte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holding up a sweet-n-low "Your so artificial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holding up a glass "I can see right through you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holding up a suger packet "I only like the real thing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Lettice-leaf before this gets to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holding up a lemon slice "bitte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 you speak French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We came here to discuss Eddie. { echo "digest Eddi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Eddie! (Frank threatens her with the slicer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ut up bitch or you'll be breakfas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ut up, or I'll cut your other tit off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That's a rather tender subjec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a rather tasteless jok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a clue virgin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other slice anyon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another clue virgin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amera is really nea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He is filled with turtle meat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e're all eating Gamera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you took the food right out of my mouth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Oh, it must have been while you were chewing 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anet gets it... Brad gets it... Dr. Scott gets i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ocky gets it, but he doesn't care. Rocky LOVES Eddi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ocky takes it up the ass, doo-dah doo-da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any of you see my skateboard?" "Oh, There it i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id we fix the elevator?" "Guess not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y don't you go play with some razor blade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e secretly replaced Columbia's dildo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ith a straight razor. Let's see if she notice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it sound like when you get finger-fucked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by Freddie Krueger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orry Columbia, I left the plunger in the!...toilet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 xml:space="preserve">or "Hey, Columbia, mastrubate with a razor blade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fall down the stair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Columbia! What's it feel like masterbating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ith a cacrus?" "Sounds like fu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Columbia! President Quay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ay Columbia! Marcia Clar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rry I left the plunger in the toilet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Excuse me. (Exits room, closes door behind her, and scream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what happens when you masterbate with razor blades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douche with alcoho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he matter? You ate him before -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ou can eat him again!" "Yeah. but not with ketchup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not ketchup... It's hot patootie sau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? An orgasm without grey poupon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(to camera) I knew he was in with a bad crowd, but is wa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rst than I imagined... Aliens! { "Who the fuck are you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talking to? ...Who the fuck are WE talking to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Ugh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octor Scott! { "Janet Brad Rocky Ug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Go on, Dr. Scot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r as they say in East Berl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r as ve say in ze old country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r should I say Dr. Von Scott. { "Seig Heil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Just what exactly are you implying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he's a Nazi! Shithead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It's all righ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Doctor Scott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It's all right, Bra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can bullshit my way out of this with a so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/>
        <w:t>Eddi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long was he gay?" "About six inches...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From the day he was born { "Not the night, but the d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was troubl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ith a capital 'T'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monopoly, but troub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ith the pop-up bubb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was the thor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e rose but the thor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Axel Rose is a dor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his mother's sid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e ass/back but the sid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Axel Rose must DI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e tried in vai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t the artery but the v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cocaine in both the artery and the v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cocaine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n the artery, in the vein, she was a fucking me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HE doing here?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...but he never caused her nothing but sha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ame, shame, sha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He left home the day she di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He got laid the day she di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He got stoned and then got frie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t it!" or "Do the Dr. Scott Ro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om the she was gone { "Bop shebop bop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ey got they got fuck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ll he wanted { "was Dr. Scott's co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as Rock-n-Roll por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Dr. Scott's cock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And kincky sex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a motorbike { "Woooooooo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hooting up junk... { "What was he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the fuck was he Chuck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m again!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He was a low down cheap little punk! { "Yay punk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Scott  Taking everyone for a rid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ining "He never took 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When Eddie said he didn't like his Tedd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TEDDY BEAR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didn't like spaghetti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finger-fucked his Tedd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circumcised his Tedd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gave his Teddy he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knew he was a no-goo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Jewish" or echo "fucked-u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kid. { clap clap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when he threatened your life { echo "thigh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ith a switch-blade knif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ith a dick this size" while showing how big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ith your hand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hat a guy! { echo "What a fa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What a bor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What a go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Makes you cry. {echo "Makes you ga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Makes you snor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Makes you 'Oy'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Und I di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And run awa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witch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Everybody shoved him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Everybody sucked him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Everybody fucked him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very nearly loved him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very nearly fucked him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very nearly sucked him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said, hey, listen to me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said, hey listen screw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said, hey stick it to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said, Hey Eddie, screw 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tay sane inside insanity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Stay hard inside my puss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Stay hard inside my cavit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Stay hard and come inside of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stay long and hard inside of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Put a rubber on before you screw 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he locked the door and threw away the ke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But he pulled it out and came all over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ut he pulled out early and came all over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ut he fucked the dog and threw the cat at 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ut he locked the door and gave me a diseas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ut he didn't have one so I just gave him head" }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But he must have been draw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ith a pencil or a pe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ith crayola crayon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 sketched but draw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ith a pencil by Walt Disne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to something, {"What the fuck is a zum-zing?" "It's notzing"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king him warn { "Who?" or "Not you but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e in a note that reads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{ echo } What's it say? What's it say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Eddie's voice  I'm out of my hed. { "Spelled H-E-D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pelled like a ____ studen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echo "I'm getting good H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hurry, or I may be dea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pelled righ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pelled dead" "and underlin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oo la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 mustn't carry out their evil de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They mustn't fill me with their evil se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cream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or echo over the whole ver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 went out for bread and some ____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o we may be fed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 don't want another fucking B.L.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When Eddie said he didn't like his Tedd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knew he was a no-good ki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when he threatened you life with a switch-blade knif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hat a guy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Makes you cry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need to get into a bar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Und I di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When Eddie said he didn't like his Tedd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ouldn't wear his Tedd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knew he was a no-good ki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asn't good in b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when he threatened you life with a switch-blade knif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...with a ball-point pen" " Must've been a penknife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t's a dildo for Tedd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hat a guy! { "What the fuck is a guy-uuy-uyy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Santa say when he wants a blow job?" 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Oh-oh-oh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Makes you cry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Fat Albert say when he wants a blow job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does horses eat?" 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Hey, hey, hey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Und I di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he fuck is an 'unt'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a three-fourths of a cunt without a 'C'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seeing is believing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 happened to the other fourth?" "I ate i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ocky, watch me pull a rabbit out of my ha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thing up my sleeve...presto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atch a trick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atch me pull a greaser outta the tab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us Jerry Garcia after the autops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pulls the tablecloth off of the tabl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and the slaughtered remains of Eddie are see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nder the glass surfac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told you, I hate celery!"  throw CELERY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But I love magic trick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hate baby triffid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would eat anything for lunch, but I won't eat that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All scream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Phantom of the Opera is there... Inside the tabl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'know, some parts of this movie are just dea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lap that bitch! Slap that bitch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Frank, let's play 'slap the slut' - You go firs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Rocky! How { "Heterosexual of you!" } could you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pantyhose were rippe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laps Janet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forget the cripple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(To Brad, who's guiding his wheelchair) This way, this wa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ack, no the other way, no back that way, no over he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General mayhem as Frank chases Janet.  Riff Raff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Magenta laugh, until Riff suddenly says "Shut Up!"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{ echo } Shut up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/>
        <w:t>Planet Schmane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'll tell you once; I won't tell you twic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d better wise { echo "douche" } up, Janet Weis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you say rice?" throw RIC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apple pie don't taste too nic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d better wise up, Janet Weiss. { "Kick him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you say rice?" throw RIC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! Brad finally gets it up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laid the seed; it should be all you ne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re as sensual as a pencil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und up like an E or first string. { echo "G-str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we made it, did you hear a bell ring? { ring BELL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a gotta block? Well, take my advic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better wise up, Janet Weis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you say rice?" throw RIC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transducer will seduce y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{ echo } My feet! I can't move my fee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tits, I can't move my tit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My shoes, I can't move my white shoe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{ echo } My wheels! My God, I can't move my wheels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can't move my chicks" or echo "my mustach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as if we're glued to the spo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My socks! I can't move my socks!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You are! { "Nyah nyah nyah-nyah nya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quake with fear, you tiny { echo "tight assed" } fools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We're trapped! { "No shit!" or "In a bad movi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(sung) It's something you'll get used to. A mental mi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uck can be nic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e, two, three, four, next time use the fucking door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ou won't find Earth people quite the easy mark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magine. This sonic transducer... it is I suppose, som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kind of audio-vibratory physio-molecular transport device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{ echo } You mean... { "A vibrato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es, Brad, it's something we ourselves have been working 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 quite some time. { "a working vibrato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it seems our friend { "a friendly vibrat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re has found a means of perfecting i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perfect vibrator!" } A device capabl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breaking { "a broken vibrator?" or "a demolition vibrat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wn solid matter and then projecting it through space an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o knows, perhaps even time itself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cosmic vibrator!" or "Dr. Who's vibrator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vibrators in spaaaaa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ou mean he's going to send us to another planet? { "HA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Planet, schmanet, Janet! { "Goddamm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Frank, what do you do when you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un out of toilet pape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better wise up, Janet Weiss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you say rice?" throw RICE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better wise up, build your thighs up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better wise up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And then she cried out... { "for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Stop! { echo "Mo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shit, my armpit fell out again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Don't get hot and flustered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do when you run out of KY jelly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's a good sexual lubrican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Use a bit of { echo "use KY with" } mustar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HOTDOGS on "you're a hotdo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FRANKFURTERS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ou're a { echo "Stick a" } hot dog, { "up your" } but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tter not try to hurt { echo "fist fuck" } her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his nam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scar Meyer" } Frank Furte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throws a switch on the wall labeled Medusa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Brad turns to ston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ce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ou're a { echo "Stick a" } hot dog, { "up your" } but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tter not try to hurt her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his nam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scar Meyer" } Frank Furter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throws a switch on the wall labeled Medusa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Dr. Scott turns to ston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You're a hot dog --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ut up. It wouldn't have rhymed anyw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throws a switch on the wall labeled Medusa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Janet turns to ston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{ "Who's Tim Curry?" } My God! { "Mine to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't stand any more of this! { "Then sit dow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itch bitch bitch, nag nag nag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irst you wanted a dog, so we got you a puppy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en you wanted a baby, so we got you pregnan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w just because the dog ate the bab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you want to send the dog back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itch bitch bitch, nag nag na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irst you spurn { "Sperm?" } me for Eddie, and then you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ow him off like an old overcoat for Rocky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chew people up and then you spit them out again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mean he doesn't swallow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ad blow job, huh 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 you expect? He's on die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w chew chew, spit spit spi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oesn't anybody swallow in this movi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loved you... { "What did you sa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'ya hear me! I loved you And what did it get m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've paid seven bucks to see this movie, so if I don'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ee some shoulder soon, I'm leaving!" "Thank you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hole in your shir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eah, I'll tell you -- a big noth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t least it was a BIG noth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re like a spong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lways sucking up other people's dribbling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take, take, take, and drain others of their love a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motion. { echo "come and erec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eah, well, I've had enough! { "Peek-a-bo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're gonna choose between me and Rocky, so named becaus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f the rocks in his hea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body flashes their tit at me and gets away with 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say we stone her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 Columbia what a bitch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quick Magenta throw the switch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 shit, what a bitch, quick Magenta flip the switc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throws a switch on the wall labeled Medusa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Columbia turns to stone) { "lopsid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only a shad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YOU have rocks in your hea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LT: Bigger Left Ti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fty lefty, slighty righty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w we know which side Eddie slept on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Columbia's a size 32 A.D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Eddie must have been right-handed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No, he was left-handed. He just liked it from behin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t's not easy having a good tim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ry Disneyland" or "Try 6 flags on aci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Rocky thinking about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thing! He accidently Krazy Glued his fist to his ch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ocky, the thinking m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cky must get stoned!" or "Turn him aroun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throws a switch on the wall labeled Medusa and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Rocky turns to stone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one way to keep Rocky hard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 great party, everyone's either plastered or ston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a party, even the rocks are getting stoned" }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 xml:space="preserve">or "What a great party, everyone got stoned" 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No its a cheap party, everyone got plaster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after giving 500 blow job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ven smiling makes my face ach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omes from biting your knuckl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r face makes my face hur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en bite your knuckle and talk to a big red door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o cry to your favourite red wall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id Michale-Jackson/Woody-Allen claim in cour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sing "I see a red wall and I want to paint it bla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my children turn on m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you mean your children turn you o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ommie deare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what Michael Jackson sai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cky's behaving just the way Eddie di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w us your only virgin orifice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how us your only part of your body that hasn't fucke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n this movie...eargas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 you think I made a mistake, { "Y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plitting his brain { echo "ba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tween the two on them?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could be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walked over to where Frank is. Riff Raff follow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Ahhh! I grow weary of this world! { echo "accen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en shall we return to Transylvania, huh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vednesday, vhen els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n you can say your w's, bitch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Vhen ve get Moose and Squirre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the fuck is 'Transylvania huh'?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right next to 'Transsexual huh'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s Frank speaks the next line and Magenta's head starts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turning towards Riff "Going... going..." when she stops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moving her head "Gon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Magenta's other hand, and why is Riff smiling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Magenta, I am indeed grateful to both you and your brothe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iff Raff. You have both served me well. Loyalty such a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s shall not go unrewarded. You will discover that whe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mood takes me, { "Take me! Take 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be quite generous. { echo "genderle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much for a blow job?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I ask for nothing... { "I'll take two!" or "Under 12 inch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th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uld have asked for a big noth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ill she get it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And you shall receive it... { "Where?" } in abundanc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n the buttock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e Fi Fo Fum, First I jerk off then I..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your favorite high protein breakfast food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's McDonald's Secret Sauc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tastes good after cornflake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es Brad want to do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me, we are ready for the floor show. { "Yay floor sh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Quick, check the floor. Magenta's eyes fell out agai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lbow quicky, elbow quick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 out for the finger; if you touch it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statutory rap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e handicapped are always getting fucked ov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it on his finger, he'll guess your weight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it on his lap, he'll guess you size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it on his face, he'll guess your sex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Brad, I always thought you were craz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ut now I see your nut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re's a little black spot in my arm toda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the same black spot as yesterd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irst one to the top, gets to be on top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Look at Magenta run" "She always run, the sores never heal"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Quit making those farting noises with your hand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has he got vents on his desk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 like a good steady bl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tsy Ross used to sit at home and sew, and sew, and sew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And so, by some extraordinary coincidence, fate, it seeme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ad decided that Brad and Janet should keep tha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ppointment with their friend, Dr. Everett Scott. But i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as to be in a situation which none of them could hav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ossibly foreseen. And, just a few hours after announci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ir engagement, Brad and Janet had both taste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ank's cock!" } forbidden frui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me thing" or "Yay Frank's coc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is in itself was proof { "120 proof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their host was a man of little morals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ay little moral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ome persuasi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ay some persuasion!" or "Gay persuas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further indignities { "Yay indigniti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re they to be subjected to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ore OJ coverag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what of the floor show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OF the floor show?" or "Yay floor sh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had been spoken of? { "What about i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do you masturbate?" } In an empty hous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st pla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n do you masturbate?" } In the middle of the night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est tim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ates are cheaper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You pay to masturbat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o charges for masturbation?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The same idiot who charges for air at the gas sta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diabolical plan had seized Frank's crazed imagination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hat diabolical chicken walked on your forehead,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stole your neck and fucked your chi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ay! Diabolical plan that seized Frank's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crazed imaginatio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nde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 indeed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thoughts exactly" or "I asked you firs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om what had gone before, it was clear that this was to b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n we have a picnic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Uncle Chukie, are we gonna have an orgy or a picnic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 picnic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ww... an I brought the ants" (dejectedly) or "YA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Rose Tint My World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. Floor Show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Frank, wipe that cum off your fac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adies, this is what will happen if you don't swallow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Guys, this is what will happens when you masturba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n front of a fan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Anyone want to join my Fan Club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ow! Look at Frank's face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 didn't know Brad had it in him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Well, he doesn't any mor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ext time swall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ohn Belushi as Samurai Electrician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say 'Samurai' when Frank hit the first switche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Frank doesn't touch Dr. Scott "Forget him, he's hopeles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Unfreeze - Columbia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the Clinton presidenc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was the orgy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was this movi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ow was your first period?" 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olumbia  It was great when it all began. { "Hip, hi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s a regular Frankie f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was straight when it all began,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/>
        <w:t>now I'm a regular lesbia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it was over when he had the pla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start a-working on a muscle ma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the only thing that gives me hope { "is smoking dop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s my love of a certain dope. { "Same thing" "Yay dop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s my fantasy of fucking the pop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re goes the PG rating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se tints my world, keeps me safe from my trouble and p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Unfreeze - Rocky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old are you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Rocky  I'm just seven hours old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fucked twice" or "and can't dan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ruly beautiful to behol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onceited too" or "Modest too" or "And still can't dan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omebody should be told { "I can't s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libido hasn't been controlled. { "Mowny Mown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 the only thing I've come to trust { "Is Janet's bus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s an orgasmic rush { "Yay rush!" } of lus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me thing" or "Anal flos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ide 'em cowbo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se tint my world and keeps me safe from my trouble and p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while I polish my ball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Unfreeze - Brad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wo plus two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Brad, where's your ball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o you say when you can't reach your K-Y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beyond me; { "What do you say when you masturbat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lp { echo "fuck" } me Mommy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are you in be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ll be good; you'll se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ake this dream { echo "thing" } awa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Just try and get rid of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's this? { "The floor!" } Let's se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r left leg" or "It's STILL the floo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feel sexy! { echo "I've got epilepsy" or echo "my le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's come over me? { "Frank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it's the jok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o! He it comes ag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uble orgasm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Unfreeze - Janet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s Janet does a pelvic thrust, gag at the smell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Thanks her when she covers her crotch.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feel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I feel released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real chea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ad times deceas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 like to fuck sheep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... diseas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confidence { echo "cunt size" } has { "been" } increased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or echo over the whole ver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 feel real cheap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'cause I've been snogging sheep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'm pulling wool out of my teeth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eality is he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game has been disbanded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mind { echo "cunt" or echo "twat" } has been expand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t's a gas { echo "Show us where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Frankie's landed! { "Fall into the ga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'X' marks the spo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is lust is so sincere. { "Kiss my as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kisses the air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. Fanfare / Don't Dream It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one time, and one time onl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rankie goes to Hollywood" 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ntroducing the first transvestite on the mo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the hell is a radio pictur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a picture of a radio, what else? "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RKO?" "a Really Kinky Org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adies and gentlemen, his majesty, the quee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the $69,000 question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hatever happened to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aturday night? Oops, wrong song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o Shock treatment in the theater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ay Wray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e went ape-shi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e got fucked by a 40 feet ape with a 3 feet di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 delicate, satin-draped fram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llshit, it was polyester. I know my fabric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the abor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s it clung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 was stu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her thig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? The ape-shit or the abortion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ike a homesick abortio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ow I started { "To laugh?" } to cry { "Wh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'd cry too, if you were fucked by a 40 feet ap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'd cry too if I had abortion on my thigh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'd cry too if you were covered in ape shit/polyest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'Cause I wanted to be dresse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chicke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just the sa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ut you ARE!" or "So did I, hone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By Sue Blane" or echo "just like sh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ck that dick...OUCH!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on't kick it, don't kick it, don't kick it... 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! Even the stage gets a hard 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as anybody seen my cat, Fluffy?" "What's he look like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ell, he's long, skinny, black, furry, has about 9 tails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fifteen legs...anybody seen him? Fluffy? Fluffy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y don't you ask Frank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Frank, have you seen...FLUFFY! ACK! Poor Fluffy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ive yourself over to absolute pleasu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wim the warm waters of sins of the fles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rotic nightmares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escribe your penis" or "How big is your coc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yond any measu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ensual daydreams to treasure forev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to piss-off Stevie Wonder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an't you just see it? { "No!" } Oh, oh, oh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jumps into pool, fog clears, and he is floating i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a life-ring labeled USS Titanic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ake the nestee plung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god, get your finger out of my ass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god said 'Adam, pull my finger'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g on! (clap clap) Fog off! (clap clap)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And on the eighth day, god created the wind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o ahead, pull my fing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a scene from the Lost Boy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Quick, it's a cop, get rid of the smoke" "Everybody blow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waiter, there's a fag in my soup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hhh... everybody'll want on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But I'm a vegetarian" "And Frank's a fru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ank's having a wet drea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a fruit filled lifesaver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You suck it, it sucks ya back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a ueer-e-o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Honey Nut 'Fruit' Loop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queerios, the only cereal that eats itself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just add wat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what's that shit on the bottom of the pool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creation" "I thought Rocky was the creation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Okay, it is shit on the bottom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ceiling, Michaelangelo, the ceiling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at's the last time I pay a Ninja Turtle to do ANYTHIN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w we know how Michaelangelo died - he drown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does God have his finger up Frank's ass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ow does it feel to have god's finger up your ass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eavenly and divine" "Divine's dead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That's why it's heavenl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id we strap the cameraman?...Guess no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es that say 'USS Titanic' or 'TIT A NICK'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 thought it said 'Lick a tit'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'd rather 'Lick a tit' than 'TIT A NICK'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why the Titanic sunk, fags will go down on anything"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didn't know the Titanic was a fairy-boa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'd the Titanic sink?" "Because Frank blew a hole in i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suck out all the seame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he difference between Frank and the Titanic?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...We know how many people went down on the Titanic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n't dream it, be it. (four tim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Don't drink it, Frank peed in i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on't drink it, fish fuck in i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smell tollhouse cookies..." "And they're burn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ast one in the pool is a heterosexual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a tie...they must be b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Last one in the pool stars in 'shock treatment'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, Janet, Rocky and Columbia jump into the fou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corners of the pool. Columbia hits the water las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aiter, there're FIVE fags in my soup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queerios. Just add water and they eat themselve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Don't dream it, be it (eight time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On sixth time: "Use the force!" or "the schwartz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On sixth line, De-Medusa handle falls,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and Dr. Scott is unfrozen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 did it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Ach! { "-choo! Bless you!" or "tung, baby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ve got to get { "the fuck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ut of this trap { echo "wheelchair" } { "and into that poo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-one, B-two, B-three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fore { "Damn, you sunk my battleshi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is decadence { "Yay, decadenc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aps our wills. { "Too la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got to { "Do my best Richard Nixon impression"} be strong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ke a good condom" or "Like my hard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ry to hang on { "Like a good condom" or "to my hardon" }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r else { "My face will shak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y mind { echo "my shoe" } { "and my hard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may well snap { "Like a bad condom" or "crackle! pop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my life will be lived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 a wheelchair" or "as a bowl of Rice Crispie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k! America, show us your underall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do you fuck boy scouts?" or "Why do we come to Rocky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 the thrills! { echo "the money" or echo "the COOKI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screams and cheers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s two plus two?" 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It's beyond me; { "Grab his salami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you masturbat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lp { echo "fuck" } me Mommy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body shut him up!" or "That's not your mommy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God Bless Lilly St. Cy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Frank, how does Janet taste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. Wild And An Untamed Thing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ose pool is this?" or "Who's movie is this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o's line is it anyway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My, my, my, my, my, my, my, my, my, my, my, my...my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a wild and an untamed th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a bee with a deadly st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get a hit and your mind goes p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heart'll thump and your blood will s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let the party and the sounds rock 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gonna shake it 'till the life has go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se tint my world, keep me safe from my trouble and p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e Two Three Fou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Who are the Beatles?" "John, Paul, George, Ringo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Four, One, Two, Three! Brad always comes early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We're a wild and an untamed th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a bee with a deadly st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get a hit and your mind goes p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heart'll thump and your blood will s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let the party and the sounds rock 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gonna shake it 'till the life has go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se tint my world, keep me safe from my trouble and p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re's no place like home, there's no place like hom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a wild and an untamed thing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a bee with a deadly st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get a hit and your mind goes p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heart'll thump and your blood will s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 let the party and the sounds rock 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're gonna shake it 'till the life has gone, gone, gon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Rose tint my world, keep me safe from my trouble and pain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is is where the choreographer died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Unexpected plot twis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iff Raff and Magenta enter from the rear door in silve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space-outfit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Frank N Furter, it's all ov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mission is a failure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r lifestyle's { echo "sex life's" } too extre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your new commander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You now are my prison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return to Transylvania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repare the transit beam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{ alternate lyrics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Frank-n-Furter, the movie's almost over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your acting is a failure, your wardrobe's too extreme.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'm your new director, you now are an extra!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e're about to roll the credits, Magenta start the house.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Frank-n-Furter, the movie's almost over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Your mission is a failure, the plotlines's too extreme.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 just fucked my sister, you can smell my finger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e return to have an orgy. Magenta makes me cream.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Frank-n-Furter, it's all over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You're out of rolling papers, your hairstyle's too extreme.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 just fucked my sister, you can't comapare with her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e're turning heterosexual, Magenta makes me cream.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or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... I just fucked my sister, you can smell my finger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t reaks of rotten tuna, even though she licked it clean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Magenta, there's an orgy in the parking lo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Magenta, there's a lesbian in the parking lo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it's a dildo for Wilson Philip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ith an attachment for Debbie Gibson!" "Electric yout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you get caught butt-fucking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eighbour's dog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the direct result of gravity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ait! { "Can you explain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can explain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thought it was my sist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You'd better be able to explain when the dog's pregnan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better be good, you got shot last ti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get the purple-onion light, and you get the othe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hit! I'm going to get it up the as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Rocky get the stuff: "Rocky do good! Rocky do good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goes and speaks to Columbia, who goes and turns o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the spotlight; and to Rocky who goes and turns on th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stage light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one call batma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/>
        <w:t>I'm Going Hom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now, for one night, and one night onl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iza Minelli with Alfalfa's shadow and Buckwheat's dick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inging 'I'm Going Homo!'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now, for one night, and one night only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r. Frank N. Furter standing in front of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hadow of Alfalfa with a penis in the foreground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On the day I went away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Good-bye... { echo "Who fucking cares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Was all I had to say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Now I... { "Now you di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when you come a thousand times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I want to come agai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again, and ag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o does Br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tay. { "hard? That's impossibl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Oh, my, my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 you say after you come a thousand times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Smile, { "No sh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that will mean I may. { echo "I'm ga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'cause I've seen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 RHPS too many fucking times" or "Brad nak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, E, I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h, { "U, And sometimes Y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w!!" when Frank kicks the dick-shaped lev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's that come from?" "The props dud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lue skies { echo "Brad's thigh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's a blue curtai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Barfy burgers, girl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ough the tears { echo "By my ear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where did Brad com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my eye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yawns with disinterest) { "Borin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I realiz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fter smoking a really big join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going ho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I'm fuckin' ston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I look like sh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 it's Greg Brady in dra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Visine gets the red out, but it doesn't do much for th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blue or the green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I'm going ho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Magenta yawns) { "Insensitive bitch!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{ "Frank, where have you been known to fuck hamsters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ere do you masturbat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Everywhe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's it been each time?" } it's been the same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...feeling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it feel like when Brad cums on your face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What's it feel like to pee into a fan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...like I'm outside in the rain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...wheeling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much for a blow job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How much do you charge for a blow job for kids under 12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...free { "I'll take two to go please" or "Overprice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ry and find a game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ames? I love games. What game do you play when you can't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get it up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...dealing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When you see the Betty Ford look alikes..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's Betty Ford! And that isn't Gerry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Look! It's another Betty Ford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t's a Betty Ford conventio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stant audience - just add aci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are Macy's cards for?" }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Frank  ...cards for sorrow, cards for pain. { "Deal me i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throw CARD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'cause I've seen, { "Bread naked" } oh, blue skie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rough the tears in my eye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I realize, I'm going hom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Frank &amp; All  I'm going home. (3 time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otal eclipse of a transvesti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the NBC peacoc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applause, then crowd disappear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eality check" "It bounced" "Reality money ord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How sentimental. { "You bitc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turns around and sees the house empty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bitch, you made the drugs wear off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ook,it's a Michael Jackson concert -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such a Thriller, they all Beat It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a Michael Jackson concert for kids -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They all got a backstage pas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a Tiffany concert - 'I think I'm alone now'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Milli Vannili concert -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they'll dub in the audience later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a New Kids concert after 7:30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a Garth Brooks concert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when you need an IQ to get in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Steve Wonder concert - shhh, don't tell him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, it's a Nirvana concer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And also presumptuous of you. You see, when I said we we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return to Transylvania, { "I was speaking French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referred only to Magenter { "Magenta, not Magenter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myself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m sorry, however, if you found my words misleading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you see, you are to remain here; { "In a body bag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?" } in spirit, anyway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name is Inigo Montoya, you killed my father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prepare to di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y name is Luke Skywalker, you are my father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prepare to di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y name is Darth Vader, I am your father, prepare to di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My name is Oedipus, I killed my father and fucked my mother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 want to di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STOP SAYING THA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is that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Great heavens! That's a laser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, it's a vibrator for Charlie's Ange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 it's not, it's a fork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Yes, Dr. Scott. A laser capable of emitting a beam of pu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ti-mater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en it's not a laser!" or "Then it doesn't matte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You mean... you're going to kill him? { "Yep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hat's his crime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 fucked you, didn't he?" "Checked your asshole lately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ou saw what became of Eddie. Society must be protect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uck society!" "I'm trying, I'm trying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uck society before it fucks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uck society, one by one, starting right her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uck society!" "I'm society, fuck me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Exactly, Dr. Scott. And now, Frank N Furter, your time ha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Even time comes in this movi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r your come is tim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ay good-bye to all of this, { "Good-bye all thi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hello { "Hello" } to oblivio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, oblivion, how's the wife and kids? Your wife, my kids.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r "Hi oblivion, how's the wife and kids?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Still fucking the secretary?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No, I'm fucking the boss" "Bad choi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 blink of the eye, a twitch of the lip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irst one to scream gets zapped in the tit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Columbia screams - get zappe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alright, That's OK, I like warm milk anyway.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ice sho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shit, it works" or "Oh shit, he put the batteries i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rank, you went down on everybody in the movie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Now go down the curtai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tries to escape by climbing the curtain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NO! UNDER the curtain! UNDER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Fucking faggots, can't follow direction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rank screams - gets zapped, falls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For all those concerned, he is NOT dead yet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urtain!... Thank you! Rope please!... Thank you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paid 4 fucking dollars and I want to se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agic Johnson's dick! Thank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Can I see King Kong's pubic hair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at the 30...the 20...the 10...TOUCHDOWN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Now he's dead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ocky moans over and falls on Frank's body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's not dead yet... He's dead now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lift that up, you'll let out the bad music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Picks him up and begins to climb the tower -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gets zap, zap, zap, zapped - falls into the pool to his death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est of steel... Back of steel... Shoulder of steel..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rmpit of steel... Tower of plastic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one of them can be "Transvestite of steel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artoon lasers can't kill me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you hand off my ass... And put it on my ches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's not the way the buttler did 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t's my two favourite fairy tail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t's the two best seat in the hous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, I'm a lumberjack and I'm ok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I sleep all night and work all day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PLASHDOW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blow WHISTLE "All right you two, out of the wat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Good God! { "Where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Oh! You killed them! { "No shit" or "Ye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But I thought you liked them. { "Nop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y liked you. { "in bed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paranoid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id OJ say about Nicole and her boyfriend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He didn't like me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et real paranoid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did OJ say about the media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He never liked me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'cause you've got a banana on your head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no head on your banana, that's wh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Do you blame them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ou did righ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ot him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chant "(Doctor) Scott must be shot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Kill him, save a parking spac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Brownnoser, is that a shitstain or a moustache?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hoot the cripple, they get all the best parking place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lowly I turn, step by step, inch by inch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centimeter by centimeter, millimeter by millimeter, ...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Oh, fuck the metric system" o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... millimeter by millimeter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dy-bidy little things by idy-bidy little thing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isten up all you primitives screw-heads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his, is my BOOM stick. The next one of you PRIMATES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o much as TOUCHES ME and I swear...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A decision had to be mad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agenta had to get laid" or "And you fucked it up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You're O.K. by m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holds out his hand as to shake it with Riff Raff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Kiss ass!" or "Nanu, nanu... shit, wrong alien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Dr. Scott, I'm sorry about your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digestions?" or "Dinne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ephew. {echo "sexlife" or "Same th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r. Scott  Eddie? { "No, Blanche" } Yes, well, perhaps it was al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or the best, heh, heh, he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got a free meal out of it, didn't you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 was deliciou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 Riff, what should they do?" }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You should leave now, Dr. Scott, while it is still possibl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mean it was possible in the first place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...to get the night bus from Traffalga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e are about to beam the entire hous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use? I thought it was a casstle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oes that mean it has a telephone after all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planet Transsexual, { "Where's that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n the galaxy of Transylvania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n the city of San-Francisco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n the state of New-Jersey, just ten minutes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from the George Washington bridg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o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n?" or "Apocalipse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es this mean we can't use your telephone?" o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Does this mean we can keep our costumes?"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Roll out your cripples, we'll have a wheelchair of fun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and Janet wheel Dr. Scott out of the house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Chicken, underwater, clucking, on acid: CU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Show me the cover of the next Nirvana album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It SMELLS like Nirvana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Riff's a miracle worker! He can turn fruits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into vegetables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to Magenta) Our mission is completed, my mos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ideous Q-Tip" } beautiful { echo "ugly" } sister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f that's the beautiful one,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I'd hate to see the ugly one"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"I did, and she wa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soon we shall return to the moon-drenched shores of our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gitchee goomee!" or "Moon drenched plane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eloved plan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the women look like cupcakes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and the men have bananas on their heads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h no! She's gonna SING!" "Go for the Oscar, Magenta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And see how far you can stretch Riff Raff's invisible dick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while you're at it" }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Oh... sweet transsexual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You called?" or "You talking to m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and of night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high electric bill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sing and dance once more to your dark refrain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s it better to give or to tak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ake... { "Thought so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at... { "White shit out of your hair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arts with an 'S'... Ste... Ste... S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tep to the righ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how us your karat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tawt I taw a fwashback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Riff Raff &amp; Magenta     Ha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iff Raff  But it's the pelvic THRUST!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t least, there's no flashbac--- AHHH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Let's have some flashback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flashback to Time Warp sequence)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That really drives you insaaaaan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 scene wasn't in the movie!" "Now it i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I did! I did tee a fwashback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Magenta  And our world will do the time warp AGAIN!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where over the rainbow, castles fly...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e have liftoff! The tower has cleared the tower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/>
        <w:t>Super Heroes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and Janet are crawling around on the ground outsid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the castle, in mist)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rad  { "What do you think of LSD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Brad, have you done a lot of drug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done a lot { "Of drug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ave you tried LS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God knows I've trie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God knows I've frie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o find the hole between Janet's thigh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Forbidden Fruit" or "Them all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y did you LSD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find the truth. { "I took LSD" or "About drug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you do to get those drug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've even lied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o get more drug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thought assholes never lie (They just fudge a little)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n a pool of my own vomit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ut all I know i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...that I look like J. Edgar Hoover at a company picnic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 do you feel after sex with Frank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I need more drug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wn inside I'm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down inside my hemriods ar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bleeding..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omebody hand that man a tampo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Nothing a lil' preparation-H won't cure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ust have used the wrong drugs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That time of the month again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echo "pregnant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re slut, come here slut, I've got a good treat for you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comes on the screen like a cat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hat's good slut. Good girl, now get up and be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Janet  And super heroes { "Stumble, stumble, fall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ome to feast { "Stumble, stumble, fall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aste the flesh { "Stumble, stumble, don't fall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ow's the Queen Mum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not yet deceased. { "Stumble, stumble, sit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all I know { "Stumble, stumble, beg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s still the beast is... { "Eating m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feeding... { echo "bleeding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Brad is on the groun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glasses! I can't find my glasses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re's Janet's diaphragm, but I can't find my glasses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y slut! I can't find my slut! Where's my slu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Hey Brad, can you do the Backstroke?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What about the Australian crawl?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Janet is on the groun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diaphragm! I can't find my diaphragm!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Here's Brad's glasses, but I can't find my diaphragm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My asshole! I can't find my asshole!" "look down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Dr. Scott is laying on his back on his wheelchair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My wheelchair! I can't find my wheelchair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Red light on Brad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urn the asshole over, he's done that sid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go up to the screen and start spinning the picture,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fall down when it stops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el of Morality, turn, turn, turn,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tell us the lesson that we must learn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(Scene starts to spin, and fades into a spinning globe,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which the narrator stops)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top the world, I want to get off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Splat! You just killed over a billion people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 shit, there went North Korea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et your hand off my cunt-ry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Get your finger out of Columbia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Hey, Australia's not purple!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"Yeah, but China is red enough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Narrator  And crawling { "wher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on the planet's fac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echo "And creaming on Magenta's fac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id you have for breakfast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at are disco people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Some Insects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're they called?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Why is your phone bill so high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called the human race... { "Oh shit, that's us!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or echo over last sentence (for someone from the audience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"And dripping from ____ face,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the remnants of the girl/guy he/she dates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are your balls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ost in tim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ere is your neck?" or "What's your favorite TV show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lost in spac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What does this movie lack?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nd meaning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And so ends another grim fairy tale" }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Don't forget to turn off the globe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Once more for the virgins...with angels" 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/>
        <w:t>All  Meaning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{ "Turn off the lights and turn on the world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You forgot to turn off the globe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Fuck the globe, turn off that spot on the screen!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Thank you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Oh, GREAT! There's an energy crsis goin' on,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nd you left every fuckin' light in the world on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Keep your eyes on the globe! It is the point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Don't take your eyes off the globe..."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(when Crim leaves the room)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/>
        <w:t>"No, what was next to the globe? Did you see it?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Ahh, forget it, it was beside the point!"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or "Look, it's the guiding light!" 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Science Fiction / Double Feature - Reprise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Usherette  Science fiction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ouble featu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Frank has built an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Lost his creature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Darkness has conquered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Brad and Jan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he servants gone to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 distant planet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Wo, oh, oh, o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At the late night, double featur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I want to go, oh, oh, oh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To the late night, double feature,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/>
        <w:t>Picture Show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*****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16:00Z</dcterms:created>
  <dc:creator>Aurora</dc:creator>
  <dc:description/>
  <dc:language>en-US</dc:language>
  <cp:lastModifiedBy>Aurora</cp:lastModifiedBy>
  <dcterms:modified xsi:type="dcterms:W3CDTF">2002-10-23T13:16:00Z</dcterms:modified>
  <cp:revision>2</cp:revision>
  <dc:subject/>
  <dc:title>                      The Rocky Horror Picture Show</dc:title>
</cp:coreProperties>
</file>