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</w:rPr>
        <w:drawing>
          <wp:inline distT="0" distB="0" distL="0" distR="0">
            <wp:extent cx="8585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'ISTRUZION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'UNIVERSITA' E DELLA RICER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Regionale per il Lazio</w:t>
      </w:r>
    </w:p>
    <w:p>
      <w:pPr>
        <w:pStyle w:val="Normal"/>
        <w:jc w:val="center"/>
        <w:rPr/>
      </w:pPr>
      <w:r>
        <w:rPr>
          <w:sz w:val="28"/>
        </w:rPr>
        <w:t xml:space="preserve">Centro Servizi Amministrativi di </w:t>
      </w:r>
      <w:r>
        <w:rPr>
          <w:b/>
          <w:sz w:val="28"/>
        </w:rPr>
        <w:t>Frosi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Prot. 7019/dbm                                                  Frosinone, 13/07/20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O il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ISTA l’istanza prodotta dalla  prof.ssa D’Anella Fabiola ai fini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della  permanenza della propria iscrizione  nelle graduatorie permanenti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ERIFICATO che  la  medesima docente non risulta  iscritta nella precedente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graduatoria permanente di strumento musicale,  essendovi stata esclusa  con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ecreto7265 del 7/05/2002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CONSIDERATO  che non risulta in possesso dei requisiti  di inclusione richiesti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>dal vigente D.D.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VISTA la graduatoria  permanente definitiva , pubblicata in data odierna,in cui la predetta docente risulta erroneamente inserita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TTESA la necessità di provvedere, in autotutela,  alla relativa corre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ECRET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La prof.ssa D’ANELLA FABIOLA è depennata dalla graduatoria  permanente definitiva per l’insegnamento di Pianoforte, compilata ai sensi del D.D. 31/03/2005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tt. Enzo Catalan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’Albo – SED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 tutte le Autorità scolastiche della provinci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a Prof.ssa D’Anella Fabiol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ia Giovenale, 84 - AQUINO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TORRICE (FR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8:57:00Z</dcterms:created>
  <dc:creator>Giancarlo De Rosa</dc:creator>
  <dc:description/>
  <cp:keywords/>
  <dc:language>en-US</dc:language>
  <cp:lastModifiedBy>Giancarlo De Rosa</cp:lastModifiedBy>
  <cp:lastPrinted>2005-07-11T13:20:00Z</cp:lastPrinted>
  <dcterms:modified xsi:type="dcterms:W3CDTF">2005-07-13T08:57:00Z</dcterms:modified>
  <cp:revision>2</cp:revision>
  <dc:subject/>
  <dc:title> </dc:title>
</cp:coreProperties>
</file>