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5870 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VISTA l’istanza prodotta dal  prof.ssa NUNNARI PAOLA  intesa ad ottenere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l’inclusione con riserva nella  graduatoria permanente per l’insegnamento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di  Violoncello, ai sensi dell’art.8 del  predetto D.D. 31/03/2005;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STA la  predetta graduatoria   definitiva, pubblicata in data 13/07/2005, in cui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la medesima  docente  risulta  erroneamente inserita a pieno titolo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ATTESA la necessità di provvedere, in autotutela,  alla relativa regolarizza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La prof.ssa Nunnari Paola  viene collocata con riserva  nella graduatoria permanente  per l’insegnamento di  Violoncello (AN77) , compilata ai sensi del D.D. 31/03/2005,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Alla prof.ssa  Nunnari Pa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53:00Z</dcterms:created>
  <dc:creator>Giancarlo De Rosa</dc:creator>
  <dc:description/>
  <cp:keywords/>
  <dc:language>en-US</dc:language>
  <cp:lastModifiedBy>Giancarlo De Rosa</cp:lastModifiedBy>
  <cp:lastPrinted>2005-07-12T12:26:00Z</cp:lastPrinted>
  <dcterms:modified xsi:type="dcterms:W3CDTF">2005-07-13T10:53:00Z</dcterms:modified>
  <cp:revision>2</cp:revision>
  <dc:subject/>
  <dc:title> </dc:title>
</cp:coreProperties>
</file>