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</w:rPr>
        <w:drawing>
          <wp:inline distT="0" distB="0" distL="0" distR="0">
            <wp:extent cx="8585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7105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A l’istanza prodotta dalla  prof.ssa  MANTUA SIMONA ai fini dell’inclusion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on riserva  nella  graduatoria permanente per l’insegnamento di Pianofort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VERIFICATO che  la dichiarazione  resa  dall’aspirante non ricade nelle ipotesi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eviste per tale tipologia di inserimento, ai sensi dell’art.8 , lettera c) del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edetto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A la graduatoria  permanente definitiva, pubblicata in data odierna, in cui la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predetta docente risulta erroneamente inserita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TTESA la necessità di provvedere, in autotutela,  alla relativa corre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La prof.ssa MANTUA SIMONA è depennata dalla graduatoria  permanente definitiva per l’insegnamento di Pianoforte, compilata ai sensi del D.D. 31/03/2005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a Prof.ssa Mantua Simon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a Limate di Sopra, 38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CASTRO dei VOLSC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50:00Z</dcterms:created>
  <dc:creator>Giancarlo De Rosa</dc:creator>
  <dc:description/>
  <cp:keywords/>
  <dc:language>en-US</dc:language>
  <cp:lastModifiedBy>Giancarlo De Rosa</cp:lastModifiedBy>
  <cp:lastPrinted>2005-07-11T13:17:00Z</cp:lastPrinted>
  <dcterms:modified xsi:type="dcterms:W3CDTF">2005-07-12T10:31:00Z</dcterms:modified>
  <cp:revision>6</cp:revision>
  <dc:subject/>
  <dc:title> </dc:title>
</cp:coreProperties>
</file>