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STERO DELL'ISTRUZION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'UNIVERSITA' E DELLA RICER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Regionale per il Lazio</w:t>
      </w:r>
    </w:p>
    <w:p>
      <w:pPr>
        <w:pStyle w:val="Normal"/>
        <w:jc w:val="center"/>
        <w:rPr/>
      </w:pPr>
      <w:r>
        <w:rPr>
          <w:sz w:val="28"/>
        </w:rPr>
        <w:t xml:space="preserve">Centro Servizi Amministrativi di </w:t>
      </w:r>
      <w:r>
        <w:rPr>
          <w:b/>
          <w:sz w:val="28"/>
        </w:rPr>
        <w:t>Frosi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Prot. 3852 /dbm                                                  Frosinone, 13/07/20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ISTO il D.D. 31/03/2005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VISTA l’istanza prodotta dal  prof. VERNILE POMPEO  intesa ad ottenere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>l’attribuzione del punteggio relativo  ai diplomi di Composizione e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>di Direzione d’orchestra, che ha dichiarato in suo possesso già in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ccasione della presentazione dell’istanza presentata ai fini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ell’inclusione  nella  graduatoria permanente per l’insegnament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i Pianofort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VERIFICATO  che  i predetti titoli sono stati a suo tempo dichiarati  ma  non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isultano valutati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CONSIDERATO  che gli stessi rientrano nelle     ipotesi di valutazione previs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dalla C.M. 209 del 30 maggio 96, che detta indicazioni interpretative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al D.M. 13/02/96, cui era allegata la vigente tabella  B di valuta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ATTESA la necessità di provvedere, in autotutela,  alla relativa regolarizzazione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VISTA la  predetta graduatoria   definitiva, pubblicata in data 13/07/2005, in cui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Il prof. Vernile  Pompeo  compare al posto n. 11  , con punti  52.60      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ECRET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Al Prof. Vernile Pompeo  vengono attribuiti ulteriori punti 6 per i diplomi di Composizione e di Direzione d’orchestra ; di conseguenza, il predetto docente  viene collocato nella graduatoria permanente  per l’insegnamento di Pianoforte , compilata ai sensi del D.D. 31/03/2005,  con punti 58.60  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IL REGGENT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tt. Enzo Catalan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l’Albo – SEDE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 tutte le Autorità scolastiche della provincia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Al prof. Vernile Pompeo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V.le Immacolata,16 -03030 CASTROCIE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9:00Z</dcterms:created>
  <dc:creator>Giancarlo De Rosa</dc:creator>
  <dc:description/>
  <cp:keywords/>
  <dc:language>en-US</dc:language>
  <cp:lastModifiedBy>Giancarlo De Rosa</cp:lastModifiedBy>
  <cp:lastPrinted>2005-07-12T12:26:00Z</cp:lastPrinted>
  <dcterms:modified xsi:type="dcterms:W3CDTF">2005-07-13T07:26:00Z</dcterms:modified>
  <cp:revision>7</cp:revision>
  <dc:subject/>
  <dc:title> </dc:title>
</cp:coreProperties>
</file>