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</w:rPr>
        <w:drawing>
          <wp:inline distT="0" distB="0" distL="0" distR="0">
            <wp:extent cx="85852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ISTERO DELL'ISTRUZIONE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L'UNIVERSITA' E DELLA RICER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Scolastico Regionale per il Lazio</w:t>
      </w:r>
    </w:p>
    <w:p>
      <w:pPr>
        <w:pStyle w:val="Normal"/>
        <w:jc w:val="center"/>
        <w:rPr/>
      </w:pPr>
      <w:r>
        <w:rPr>
          <w:sz w:val="28"/>
        </w:rPr>
        <w:t xml:space="preserve">Centro Servizi Amministrativi di </w:t>
      </w:r>
      <w:r>
        <w:rPr>
          <w:b/>
          <w:sz w:val="28"/>
        </w:rPr>
        <w:t>Frosin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Prot. 8202/dbm                                                  Frosinone, 13/07/2005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ISTO il D.D. 31/03/2005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VISTA l’istanza prodotta dalla  prof.ssa  RICCA Nicoletta ai fini dell’inclusion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on riserva  nella  graduatoria permanente per l’insegnamento di Pianofort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VERIFICATO che  la dichiarazione  resa  dall’aspirante non ricade nelle ipotesi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reviste per tale tipologia di inserimento, ai sensi dell’art.8 , lettera c) del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predetto D.D. 31/03/2005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ISTA la graduatoria  permanente definitiva , pubblicata in data odierna,in cui l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predetta docente risulta erroneamente inserita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TTESA la necessità di provvedere, in autotutela,  alla relativa correzion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DECRET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La prof.ssa RICCA Nicoletta è depennata dalla graduatoria  permanente definitiva per l’insegnamento di Pianoforte, compilata ai sensi del D.D. 31/03/2005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Dott. Enzo Catalano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l’Albo – SED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 tutte le Autorità scolastiche della provinci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la Prof.ssa  Ricca Nicoletta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Via S.S. 637 km. 4+313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03100 FROSINON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6:46:00Z</dcterms:created>
  <dc:creator>Giancarlo De Rosa</dc:creator>
  <dc:description/>
  <cp:keywords/>
  <dc:language>en-US</dc:language>
  <cp:lastModifiedBy>Giancarlo De Rosa</cp:lastModifiedBy>
  <cp:lastPrinted>2005-07-13T08:47:00Z</cp:lastPrinted>
  <dcterms:modified xsi:type="dcterms:W3CDTF">2005-07-13T06:47:00Z</dcterms:modified>
  <cp:revision>3</cp:revision>
  <dc:subject/>
  <dc:title> </dc:title>
</cp:coreProperties>
</file>