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APA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9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ASSEGNAZIONE PROVVISORIA NELL’AREA METROPOLITANA DEL COMUNE DI ROMA, AI SENSI DEL COMMA 5 DELL’ART. 18 DEL  CCNI DEL 13/06/2005 E DELL’ART. 20 DEL CCRI DEL 21/06/2005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(La domanda può essere presentata esclusivamente dalle categorie di personale indicate nell’art. 20 del CCRI del 21/06/2005</w:t>
      </w:r>
      <w:r>
        <w:rPr>
          <w:b/>
          <w:bCs/>
          <w:sz w:val="16"/>
          <w:szCs w:val="16"/>
        </w:rPr>
        <w:t>)</w:t>
      </w:r>
    </w:p>
    <w:p>
      <w:pPr>
        <w:pStyle w:val="Normal"/>
        <w:ind w:left="58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a 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Via ................................................................ nr. ...... c.a.p. ..........Tel . ................................., docente in servizio nell’a.s. 2005/2006 presso Scuola / Istituto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nel Comune di ............................................... per il profilo professionale………………….dichiara, ai sensi del DPR 445 del 28/12/2000, così come modificato ed integrato dall’art. 15 della Legge 16/01/03, di appartenere ad una delle seguenti categorie di personale (</w:t>
            </w:r>
            <w:r>
              <w:rPr>
                <w:sz w:val="20"/>
                <w:szCs w:val="20"/>
              </w:rPr>
              <w:t>barrare la categoria di interesse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e docente portatore di handicap di cui all’art. 21 della Legge n° 104/92, richiamato dall’art. 601 del D.Lvo 297/94, con un grado di invalidità superiore ai 2/3 o con minorazioni ascritte alle categorie I, II e III della Tabella A annessa alla Legge 10 agosto 1950, n° 64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e docente che ha bisogno, per gravi motivi di salute, di particolari cure a carattere continuativo (ad es. cobaltoterapia), con certificazione rilasciata da una struttura sanitaria pubbli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e docente appartenente alle categorie previste dal comma 6 dell’art. 33 della Legge n° 104/92 (handicap grave), richiamato dall’art. 601 del D.Lvo n° 297/94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ssegnazione provvisoria nell’area metropolitana del comune di Roma, per l’a.s. 2005/2006, nelle seguenti sedi espresse in ordine di preferenz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ottoscritto dichiara, ai sensi dell’art. 18 del  CCNI del 13/06/05, il possesso dei sottoindicati titoli valutabili così come previsto dall’all. 5 del citato contrat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737" w:right="1134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10:00Z</dcterms:created>
  <dc:creator>Ministero Pubblica Istruzione</dc:creator>
  <dc:description/>
  <dc:language>en-US</dc:language>
  <cp:lastModifiedBy> L P</cp:lastModifiedBy>
  <cp:lastPrinted>2005-06-21T20:18:00Z</cp:lastPrinted>
  <dcterms:modified xsi:type="dcterms:W3CDTF">2005-06-21T18:18:00Z</dcterms:modified>
  <cp:revision>29</cp:revision>
  <dc:subject/>
  <dc:title>___________Modello "CI"</dc:title>
</cp:coreProperties>
</file>