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Modello ATA“SP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9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OMANDA DI UTILIZZAZIONE RIGUARDANTE IL PERSONALE APPARTENENTE A PROFILO PROFESSIONALE DI ASSISTENTE TECNICO IN ESUBERO AI SENSI DELL’ART. 12 DEL CCNI DEL 13/06/2005 E DELL’ART. 18 DEL CCIR DEL 21/06/2005</w:t>
      </w:r>
    </w:p>
    <w:p>
      <w:pPr>
        <w:pStyle w:val="Normal"/>
        <w:ind w:left="58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70"/>
      </w:tblGrid>
      <w:tr>
        <w:trPr/>
        <w:tc>
          <w:tcPr>
            <w:tcW w:w="97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......................................................................................................... il ..............................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del profilo professionale: 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servizio nell’anno scolastico 2004/2005 presso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e dal ............................................. nel Comune di 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 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H I E D 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utilizzazione per l’anno scolastico 2005/2006 presso 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alla quale è stato trasferit ... come perdente posto con decorrenza 1/09/2005, ovvero presso le seguenti scuole del comune di titolarit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, in subordine, presso le seguenti ulteriori scuole o sed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62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47:00Z</dcterms:created>
  <dc:creator>Ministero Pubblica Istruzione</dc:creator>
  <dc:description/>
  <dc:language>en-US</dc:language>
  <cp:lastModifiedBy> L P</cp:lastModifiedBy>
  <cp:lastPrinted>2005-06-21T17:53:00Z</cp:lastPrinted>
  <dcterms:modified xsi:type="dcterms:W3CDTF">2005-06-21T17:03:00Z</dcterms:modified>
  <cp:revision>13</cp:revision>
  <dc:subject/>
  <dc:title>___________Modello "CI"</dc:title>
</cp:coreProperties>
</file>