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Modello “FP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 presentare entro il 02/07/200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MANDA DI UTILIZZAZIONE SUI POSTI DI CUI ALL’ART. 5 LEGGE 426/88 AI SENSI DELL’ART. 12 DEL CCIR DEL 21/06/200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812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.l..... sottoscritt....  ................................................................................................................... nat...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................................................................ il ..............................., residente a .....................................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Via ................................................................ nr. ................ c.a.p. ..........Tel . .................................,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 in servizio nell’a.s. 2004/2005 presso Scuola / Istituto 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l Comune di ......................................................................................, appartenendo ad una classe di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corso in esubero (................................) in possesso dei titoli culturali e professionali previsti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’art. 12 del CCIR del 21/06/2005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 H I E D 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l’a.s. 2005/2006 l’utilizzazione su posto di Coordinatore dei servizi di biblioteca e di orientamento scolastico (Scuola secondaria di II grado) negli Istituti di Istruzione secondaria di II grado, nelle seguenti sedi espresse in ordine di preferenz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.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.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c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................................ lì 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 I R M A </w:t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8:10:00Z</dcterms:created>
  <dc:creator>Ministero Pubblica Istruzione</dc:creator>
  <dc:description/>
  <dc:language>en-US</dc:language>
  <cp:lastModifiedBy> L P</cp:lastModifiedBy>
  <cp:lastPrinted>2003-06-30T10:29:00Z</cp:lastPrinted>
  <dcterms:modified xsi:type="dcterms:W3CDTF">2005-06-21T17:02:00Z</dcterms:modified>
  <cp:revision>13</cp:revision>
  <dc:subject/>
  <dc:title>___________Modello "CI"</dc:title>
</cp:coreProperties>
</file>