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MC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2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ICHIESTA MIGLIORAMENTO DEL COMPLETAMENTO DI CATTEDRA ORARIO ESTERNA AI SENSI DELLA LETTERA i) PUNTO 1 DELL’ART. 3 DEL CCIR DEL 21/06/200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................................................................ il ..............................., residente in 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.................................................................... nr. ................ c.a.p. ..........Tel . ................................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te con contratto di lavoro a tempo indeterminato per l’insegnament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olare presso la Scuola / Istituto 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............................................ con completamento presso 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..........................................................................................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ensi della lettera i) punto 1 dell’art. 3 del CCIR del 21/06/2005, il miglioramento del completamento della cattedra orario esterna attribuita, per l’insegnamento di  ............................................................................................................................................................... (classe di concorso ........................................) per l’a.s. 2005/2006 alla Scuola /Istituto predetto.</w:t>
            </w:r>
          </w:p>
        </w:tc>
      </w:tr>
      <w:tr>
        <w:trPr/>
        <w:tc>
          <w:tcPr>
            <w:tcW w:w="9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31:00Z</dcterms:created>
  <dc:creator>Ministero Pubblica Istruzione</dc:creator>
  <dc:description/>
  <dc:language>en-US</dc:language>
  <cp:lastModifiedBy> L P</cp:lastModifiedBy>
  <cp:lastPrinted>2005-06-21T17:36:00Z</cp:lastPrinted>
  <dcterms:modified xsi:type="dcterms:W3CDTF">2005-06-21T16:59:00Z</dcterms:modified>
  <cp:revision>20</cp:revision>
  <dc:subject/>
  <dc:title>___________Modello "CI"</dc:title>
</cp:coreProperties>
</file>