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Modello  ATA “SC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 presentare entro il 09/07/200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OMANDA DI UTILIZZAZIONE PER IL PERSONALE A.T.A. RIASSEGNATO PER EFFETTO DEL DIMENSIONAMENTO A SCUOLA DIVERSA DA QUELLA DI SERVIZIO AI SENSI DELL’ART. 14 DEL CCNI DEL 13/06/2005 E DELL’ART. 17 DEL CCIR DEL 21/06/2005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Al C.S.A. di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.______________________ 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.l..... sottoscritt....  ................................................................................................................... nat...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......................................................................................................... il ...............................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ILO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ASSISTENTE TECNICO</w:t>
            </w:r>
          </w:p>
        </w:tc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 _________________________________</w:t>
            </w:r>
          </w:p>
        </w:tc>
      </w:tr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STENTE AMMINISTRATIV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COLLABORATORE SCOLASTICO</w:t>
            </w:r>
          </w:p>
        </w:tc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Cancellare il profilo che non interessa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ovandosi nelle condizioni previste dall’art. 14 del CCNI del 13/06/2005 e dall’art. 17 del CCRI del 21/06/20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 H I E D 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essere utilizzato per l’anno scolastico 2005/2006 presso la seguente istituzione: 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................................ lì .......................................</w:t>
      </w:r>
    </w:p>
    <w:p>
      <w:pPr>
        <w:pStyle w:val="Normal"/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F I R M A </w:t>
      </w:r>
    </w:p>
    <w:p>
      <w:pPr>
        <w:pStyle w:val="Normal"/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9:15:00Z</dcterms:created>
  <dc:creator>Ministero Pubblica Istruzione</dc:creator>
  <dc:description/>
  <dc:language>en-US</dc:language>
  <cp:lastModifiedBy> L P</cp:lastModifiedBy>
  <cp:lastPrinted>2004-06-30T18:02:00Z</cp:lastPrinted>
  <dcterms:modified xsi:type="dcterms:W3CDTF">2005-06-21T17:03:00Z</dcterms:modified>
  <cp:revision>12</cp:revision>
  <dc:subject/>
  <dc:title>___________Modello "CI"</dc:title>
</cp:coreProperties>
</file>