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Modello “UC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presentare entro il 02/07/20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MANDA DI UTILIZZAZIONE NEI CENTRI TERRITORIALI PERMANENTI DEI DOCENTI DI ISTRUZIONE SECONDARIA DI II GRADO APPARTENENTI A CLASSI DI CONCORSO IN ESUBERO AI SENSI DELLA LETTERA O) DEL PUNTO 1 DEGLI ARTT. 3 E 7 DEL CCIR DEL 21/06/200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Al C.S.A. di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.______________________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l..... sottoscritt....  ................................................................................................................... nat.... a ................................................................ il ..............................., residente in    ................................. Via .......................................................................... nr. ................. Tel . .............................................., docente con contratto di lavoro a tempo indeterminato appartenente alla classe di concorso (.................................................) in esubero nell’a.s. 2005/2006 nell’istruzione secondaria di II grado, in servizio nell’a.s. 2004/05 presso ...........................................................................................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 H I E D 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sensi degli artt. 3 e 7 del CCIR del 21/06/2005, di essere utilizzato nell’a.s. 2005/2006 per le attività formative 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olte nei seguenti Centri Territoriali Permanenti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_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_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_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_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c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ga l’elenco dei titoli culturali e professionali posseduti 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................................ lì 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 I R M A 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0:23:00Z</dcterms:created>
  <dc:creator>Ministero Pubblica Istruzione</dc:creator>
  <dc:description/>
  <dc:language>en-US</dc:language>
  <cp:lastModifiedBy> L P</cp:lastModifiedBy>
  <cp:lastPrinted>2005-06-21T17:31:00Z</cp:lastPrinted>
  <dcterms:modified xsi:type="dcterms:W3CDTF">2005-06-21T17:01:00Z</dcterms:modified>
  <cp:revision>13</cp:revision>
  <dc:subject/>
  <dc:title>___________Modello "CI"</dc:title>
</cp:coreProperties>
</file>