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ITP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UTILIZZAZIONE SUI POSTI CHIESTI DAI CIRCOLI DIDATTICI, LE ISTITUZIONI SCOLASTICHE DI I GRADO E GLI ISTITUTI COMPRENSIVI PER LA REALIZZAZIONE DI PROGETTI CHE PREVEDONO L’ATTIVITA’ DI LABORATORI E INTRODUZIONE DI NUOVE TECNOLOGIE AI SENSI DELL’ART. 3 DEL CCIR DEL 21/06/2005</w:t>
      </w:r>
    </w:p>
    <w:p>
      <w:pPr>
        <w:pStyle w:val="Normal"/>
        <w:ind w:left="581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a 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Via ................................................................ nr. ................ c.a.p. ..........Tel . .................................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  in servizio nell’a.s. 2004/2005 presso Scuola / Istituto ................................................ nel Comune di ..............................................................., appartenendo ad una classe di concorso in esubero (...............................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l’a.s. 2005/2006 l’utilizzazione presso le seguenti sedi espresse in ordine di preferenz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.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0:00Z</dcterms:created>
  <dc:creator>Ministero Pubblica Istruzione</dc:creator>
  <dc:description/>
  <dc:language>en-US</dc:language>
  <cp:lastModifiedBy> L P</cp:lastModifiedBy>
  <cp:lastPrinted>2005-06-21T20:27:00Z</cp:lastPrinted>
  <dcterms:modified xsi:type="dcterms:W3CDTF">2005-06-21T18:27:00Z</dcterms:modified>
  <cp:revision>15</cp:revision>
  <dc:subject/>
  <dc:title>___________Modello "CI"</dc:title>
</cp:coreProperties>
</file>