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Modello “CI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presentare entro il 09/09/20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MANDA DI UTILIZZAZIONE NEI CORSI INTEGRATIVI AI SENSI DELL’ART. 8 DEL CCIR DEL 21/06/200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Al C.S.A. di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.______________________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.l..... sottoscritt....  ................................................................................................................... nat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................................................................ il ..............................., residente in 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.......................................................................... nr. ................. Tel . .............................................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 con contratto di lavoro a tempo indeterminato per l’insegnamento d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à utilizzato per l’a.s. 2004/05 nei Corsi Integrativi funzionanti presso l’Istitu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 H I E D 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ai sensi dell’art. 8 del CCIR del 21/06/2005, la conferma  </w:t>
            </w:r>
            <w:r>
              <w:rPr>
                <w:rFonts w:eastAsia="Symbol" w:cs="Symbol" w:ascii="Symbol" w:hAnsi="Symbol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 xml:space="preserve">  l’utilizzazione  </w:t>
            </w:r>
            <w:r>
              <w:rPr>
                <w:rFonts w:eastAsia="Symbol" w:cs="Symbol" w:ascii="Symbol" w:hAnsi="Symbol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 xml:space="preserve">  (1) per l’a.s. 2005/06 sui Corsi Integrativi funzionanti presso l’Istituto ................................................................................  o in subordine presso gli Istituti di seguito elencati in stretto ordine di preferenz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</w:t>
            </w:r>
          </w:p>
        </w:tc>
      </w:tr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c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ichiara sotto la propria responsabilità, ai sensi del DPR nr. 445/2000, così come modificato ed integrato dall’art. 15 della legge 16/01/03, nr. 3, di trovarsi nelle condizioni previste (1) dalla lettera  a) </w:t>
      </w:r>
      <w:r>
        <w:rPr>
          <w:rFonts w:eastAsia="Symbol" w:cs="Symbol" w:ascii="Symbol" w:hAnsi="Symbol"/>
          <w:sz w:val="24"/>
          <w:szCs w:val="24"/>
        </w:rPr>
        <w:t>”</w:t>
      </w:r>
      <w:r>
        <w:rPr>
          <w:sz w:val="24"/>
          <w:szCs w:val="24"/>
        </w:rPr>
        <w:tab/>
        <w:t xml:space="preserve">   b) </w:t>
      </w:r>
      <w:r>
        <w:rPr>
          <w:rFonts w:eastAsia="Symbol" w:cs="Symbol" w:ascii="Symbol" w:hAnsi="Symbol"/>
          <w:sz w:val="24"/>
          <w:szCs w:val="24"/>
        </w:rPr>
        <w:t>”</w:t>
      </w:r>
      <w:r>
        <w:rPr>
          <w:sz w:val="24"/>
          <w:szCs w:val="24"/>
        </w:rPr>
        <w:t xml:space="preserve">   c) </w:t>
      </w:r>
      <w:r>
        <w:rPr>
          <w:rFonts w:eastAsia="Symbol" w:cs="Symbol" w:ascii="Symbol" w:hAnsi="Symbol"/>
          <w:sz w:val="24"/>
          <w:szCs w:val="24"/>
        </w:rPr>
        <w:t>”</w:t>
      </w:r>
      <w:r>
        <w:rPr>
          <w:sz w:val="24"/>
          <w:szCs w:val="24"/>
        </w:rPr>
        <w:tab/>
        <w:t>dell’art. 8 del CCIR del 21/06/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................................ lì .......................................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 I R M A 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 barrare la voce che interessa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7:21:00Z</dcterms:created>
  <dc:creator>Ministero Pubblica Istruzione</dc:creator>
  <dc:description/>
  <dc:language>en-US</dc:language>
  <cp:lastModifiedBy> L P</cp:lastModifiedBy>
  <cp:lastPrinted>2004-06-30T16:40:00Z</cp:lastPrinted>
  <dcterms:modified xsi:type="dcterms:W3CDTF">2005-06-21T17:01:00Z</dcterms:modified>
  <cp:revision>15</cp:revision>
  <dc:subject/>
  <dc:title/>
</cp:coreProperties>
</file>