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Modello “MI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 il 02/07/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</w:rPr>
        <w:t>RICHIESTA DI UTILIZZAZIONE DEI DOCENTI DICHIARATI IDONEI ALL’INSEGNAMENTO A SEGUITO DELLA PROCEDURA PREVISTA DAL COMMA 5 DELL’ART. 35 DELLA LEGGE 289/02 COME PREVISTO DALL’ART. 5 DEL CCIR DEL 21/06/2005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Al C.S.A. di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.______________________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l..... sottoscritt....  ................................................................................................................... nat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................................................................ il ..............................., residente in 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.................................................................... nr. ................ c.a.p. ..........Tel . ................................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tenente alla classe di concorso ....................................................................................................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hiarato idoneo all’insegnamento a seguito delle procedure previste dal comma 5 dell’art. 35 della Legge 289/02, per le motivazioni indicate alla lettera c), del comma 1 dell’art. 2 del CCNI e dell’art. 5 del CCIR DEL 21/06/20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H I E D 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utilizzazione per l’a.s. 2005/2006 nelle seguenti sedi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c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I R M A 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49:00Z</dcterms:created>
  <dc:creator>Ministero Pubblica Istruzione</dc:creator>
  <dc:description/>
  <dc:language>en-US</dc:language>
  <cp:lastModifiedBy> L P</cp:lastModifiedBy>
  <cp:lastPrinted>2004-06-30T17:30:00Z</cp:lastPrinted>
  <dcterms:modified xsi:type="dcterms:W3CDTF">2005-06-21T17:00:00Z</dcterms:modified>
  <cp:revision>10</cp:revision>
  <dc:subject/>
  <dc:title>___________Modello "CI"</dc:title>
</cp:coreProperties>
</file>