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2018"/>
        <w:gridCol w:w="2964"/>
      </w:tblGrid>
      <w:tr>
        <w:trPr>
          <w:trHeight w:val="991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drawing>
                <wp:inline distT="0" distB="0" distL="0" distR="0">
                  <wp:extent cx="1025525" cy="603250"/>
                  <wp:effectExtent l="0" t="0" r="0" b="0"/>
                  <wp:docPr id="1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left="-32" w:hanging="0"/>
              <w:jc w:val="center"/>
              <w:rPr>
                <w:color w:val="05055C"/>
              </w:rPr>
            </w:pPr>
            <w:r>
              <w:rPr>
                <w:color w:val="05055C"/>
              </w:rPr>
              <w:drawing>
                <wp:inline distT="0" distB="0" distL="0" distR="0">
                  <wp:extent cx="572770" cy="619760"/>
                  <wp:effectExtent l="0" t="0" r="0" b="0"/>
                  <wp:docPr id="2" name="emblema_atti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mblema_atti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6475" cy="589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UNIONE EUROPEA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Fondo Sociale Europeo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inistero della</w:t>
            </w:r>
          </w:p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ubblica Istruzione</w:t>
            </w:r>
          </w:p>
        </w:tc>
        <w:tc>
          <w:tcPr>
            <w:tcW w:w="2964" w:type="dxa"/>
            <w:tcBorders/>
          </w:tcPr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UNIONE EUROPEA</w:t>
            </w:r>
          </w:p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ndo Europeo di Sviluppo Regionale</w:t>
            </w:r>
          </w:p>
        </w:tc>
      </w:tr>
      <w:tr>
        <w:trPr>
          <w:trHeight w:val="438" w:hRule="atLeast"/>
          <w:cantSplit w:val="true"/>
        </w:trPr>
        <w:tc>
          <w:tcPr>
            <w:tcW w:w="8035" w:type="dxa"/>
            <w:gridSpan w:val="3"/>
            <w:tcBorders/>
          </w:tcPr>
          <w:p>
            <w:pPr>
              <w:pStyle w:val="Heading1"/>
              <w:ind w:left="0" w:right="110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S.E. “Competenze per lo sviluppo”</w:t>
            </w:r>
          </w:p>
          <w:p>
            <w:pPr>
              <w:pStyle w:val="Heading1"/>
              <w:spacing w:before="0" w:after="40"/>
              <w:ind w:left="0" w:right="108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E.S.R. “Ambienti per l’apprendimento”</w:t>
            </w:r>
          </w:p>
        </w:tc>
      </w:tr>
      <w:tr>
        <w:trPr>
          <w:trHeight w:val="1691" w:hRule="atLeast"/>
        </w:trPr>
        <w:tc>
          <w:tcPr>
            <w:tcW w:w="8035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Distretto Scolastico N. 12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Cs/>
                <w:caps/>
                <w:sz w:val="28"/>
                <w:szCs w:val="28"/>
              </w:rPr>
              <w:t>Scuola media statale “Francesco d’Assisi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1559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Via 1 Maggio, 11 – Modugno                                       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Tel.  Presidenza 080/5323111 -  Segreteria  e  fax 080/5324395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C.F.93004760729 – C.M.BAMM14800P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C.T.P. – E.D.A.  BACT71200V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FRANCESE PER TUTTI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MPARARE PER TUTTA LA VITA”</w:t>
      </w:r>
    </w:p>
    <w:p>
      <w:pPr>
        <w:pStyle w:val="Heading3"/>
        <w:ind w:right="54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IANO INTEGRATO FSE</w:t>
      </w:r>
    </w:p>
    <w:p>
      <w:pPr>
        <w:pStyle w:val="Heading3"/>
        <w:spacing w:before="60" w:after="60"/>
        <w:ind w:right="539" w:hanging="0"/>
        <w:jc w:val="center"/>
        <w:rPr>
          <w:sz w:val="24"/>
          <w:szCs w:val="24"/>
        </w:rPr>
      </w:pPr>
      <w:r>
        <w:rPr>
          <w:sz w:val="24"/>
          <w:szCs w:val="24"/>
        </w:rPr>
        <w:t>Azione G1 Codice Progetto: G -1-FSE-2007-290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>
          <w:b/>
          <w:bCs/>
          <w:smallCaps/>
        </w:rPr>
        <w:t>Prot. n.</w:t>
      </w:r>
      <w:r>
        <w:rPr/>
        <w:t xml:space="preserve"> 627                                                                                         </w:t>
      </w:r>
      <w:r>
        <w:rPr>
          <w:b/>
          <w:bCs/>
        </w:rPr>
        <w:t>Modugno,</w:t>
      </w:r>
      <w:r>
        <w:rPr/>
        <w:t xml:space="preserve">  21-02-2008</w:t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smallCap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AVVISO PUBBLICO</w:t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per la selezione degli esperti</w:t>
      </w:r>
    </w:p>
    <w:p>
      <w:pPr>
        <w:pStyle w:val="Normal"/>
        <w:tabs>
          <w:tab w:val="clear" w:pos="708"/>
          <w:tab w:val="left" w:pos="6120" w:leader="none"/>
        </w:tabs>
        <w:ind w:left="540" w:right="540" w:hanging="0"/>
        <w:jc w:val="center"/>
        <w:rPr>
          <w:b/>
          <w:b/>
          <w:bCs/>
          <w:color w:val="FF0000"/>
          <w:sz w:val="16"/>
          <w:szCs w:val="36"/>
        </w:rPr>
      </w:pPr>
      <w:r>
        <w:rPr>
          <w:b/>
          <w:bCs/>
          <w:color w:val="FF0000"/>
          <w:sz w:val="16"/>
          <w:szCs w:val="36"/>
        </w:rPr>
      </w:r>
    </w:p>
    <w:p>
      <w:pPr>
        <w:pStyle w:val="Heading5"/>
        <w:ind w:left="540" w:right="540" w:hanging="0"/>
        <w:jc w:val="center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autoSpaceDE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o il testo del Programma Operativo Nazionale per il 2007 IT 05 1 PO 007” </w:t>
      </w:r>
      <w:r>
        <w:rPr>
          <w:i/>
          <w:sz w:val="22"/>
          <w:szCs w:val="22"/>
        </w:rPr>
        <w:t>Competenze per lo sviluppo</w:t>
      </w:r>
      <w:r>
        <w:rPr>
          <w:sz w:val="22"/>
          <w:szCs w:val="22"/>
        </w:rPr>
        <w:t>” relativo al Fondo Sociale Europeo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Decreto Interministeriale n. 44 del 1 febbraio 2001” Regolamento concernente le Istruzioni generali sulla gestione amministrativo contabile delle istituzioni scolastiche”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Bando / Avviso per la presentazione dei Piani Integrati Prot. 872 del 1 Agost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Linee Guida e Norme Edizione 2005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Visto l’avviso di autorizzazione all’avvio delle attività del MPI N. Prot AOODGAI/5823 del 20/12 /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delibere del collegio dei docenti e del consiglio d’istituto con cui è stato approvato il piano integrato PON 2007/2008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i i regolamenti CE n. 1083/2006 recante disposizioni generali sui fondi strutturali; n. 1081/2006 relativo al FSE;n. 1828/2006 che stabilisce modalità di applicazione del Regolamento (CE)1083/2006 e del Regolamento CE 1080/2006 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a la circolare esplicativa della referente regionale prot.2136/5 C/17a del 17 gennai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A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l seguente BANDO DI SELEZIONE PUBBLICA per titoli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istituto intende reclutare esperti per le seguenti attività di docenza </w:t>
      </w:r>
      <w:r>
        <w:rPr/>
        <w:t>previste nelle azioni del Piano Integrato – A.S.</w:t>
      </w:r>
      <w:r>
        <w:rPr>
          <w:sz w:val="22"/>
          <w:szCs w:val="22"/>
        </w:rPr>
        <w:t xml:space="preserve"> 2007/2008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87"/>
        <w:gridCol w:w="2067"/>
        <w:gridCol w:w="1231"/>
        <w:gridCol w:w="1561"/>
        <w:gridCol w:w="210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iettiv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zio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ol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etenze richieste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i sistemi di apprendimento durante tutto l’arco della vi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formativi flessibili finalizzati al recupero dell’istruzione di base per giovani ed adul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FRANCESE PER  TUTTI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–1–FSE-2007- 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corsi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€ 80,00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cente esperto laureato in lingue e letterature straniere lingua francese</w:t>
            </w:r>
          </w:p>
        </w:tc>
      </w:tr>
      <w:tr>
        <w:trPr>
          <w:trHeight w:val="35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+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 € 7,50/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Baby-sitter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feribilmente con diploma di liceo psico-pedagogico o simi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/>
      </w:pPr>
      <w:r>
        <w:rPr>
          <w:sz w:val="22"/>
          <w:szCs w:val="22"/>
        </w:rPr>
        <w:t>I candidati devono possedere i titoli specifici attinenti alle professionalità richieste e sovra menziona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/>
      </w:pPr>
      <w:r>
        <w:rPr>
          <w:sz w:val="22"/>
          <w:szCs w:val="22"/>
        </w:rPr>
        <w:t>Comprovata e documentata esperienza lavorativa nei settori delle attività previ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noscenza del contesto e delle relative problematiche in cui verrà effettuata l’esperi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Saper gestire una piattaforma inform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mpetenze pedagog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mprovata esperienza di attività didattica laboratoriale con adulti anche  in situazione di disagio socio cultu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esperienza P.O.N.</w:t>
      </w:r>
    </w:p>
    <w:p>
      <w:pPr>
        <w:pStyle w:val="Normal"/>
        <w:tabs>
          <w:tab w:val="clear" w:pos="708"/>
          <w:tab w:val="left" w:pos="-540" w:leader="none"/>
        </w:tabs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I requisiti verranno accertati dal G.O.P. attraverso l’analisi comparata della documentazione e, laddove  si dovesse ritenere necessario, con colloqui selettivi da effettuare personalmente con i candidati.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Gli interessati devono produrre domanda, correlata da dettagliato curriculum Europeo, in cui devono dichiarare sotto la propria responsabilità: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Cognome, nome, data di nascita, codice fiscale, comune di residenza, indirizzo, recapito telefonico, indirizzo di posta elettronica.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titoli di studio posseduti con la votazione relativa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esperienze professionali specifiche documentate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/>
      </w:pPr>
      <w:r>
        <w:rPr>
          <w:sz w:val="22"/>
          <w:szCs w:val="22"/>
        </w:rPr>
        <w:t xml:space="preserve">di non avere subito condanne penali né di avere procedimenti penali in corso 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essere stati destituiti da Pubblica Amministrazione e di essere in regola con gli obblighi di legge in materia fiscale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a domanda, firmata in calce dal candidato, pena l’esclusione, dovrà pervenire a mano o con raccomandata a.r. al protocollo scolastico, in busta chiusa controfirmata sui lembi di chiusura, indirizzata alla S. M. S. “Francesco d’Assisi” </w:t>
      </w:r>
      <w:r>
        <w:rPr>
          <w:bCs/>
          <w:sz w:val="22"/>
          <w:szCs w:val="22"/>
        </w:rPr>
        <w:t xml:space="preserve">Via 1 Maggio, 11 – 70026 Modugno (BA), </w:t>
      </w:r>
      <w:r>
        <w:rPr>
          <w:sz w:val="22"/>
          <w:szCs w:val="22"/>
        </w:rPr>
        <w:t xml:space="preserve">entro e non oltre le </w:t>
      </w:r>
      <w:r>
        <w:rPr>
          <w:b/>
          <w:sz w:val="22"/>
          <w:szCs w:val="22"/>
        </w:rPr>
        <w:t>ore 12,00</w:t>
      </w:r>
      <w:r>
        <w:rPr>
          <w:sz w:val="22"/>
          <w:szCs w:val="22"/>
        </w:rPr>
        <w:t xml:space="preserve"> del giorno </w:t>
      </w:r>
      <w:r>
        <w:rPr>
          <w:b/>
          <w:sz w:val="22"/>
          <w:szCs w:val="22"/>
        </w:rPr>
        <w:t>3 marzo 2008</w:t>
      </w:r>
      <w:r>
        <w:rPr>
          <w:sz w:val="22"/>
          <w:szCs w:val="22"/>
        </w:rPr>
        <w:t xml:space="preserve">. 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n saranno prese in considerazione istanze inviate per fax o posta elettronica,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Per le istanze prodotte a mezzo raccomandate A.R. farà fede la data di arrivo a scuola al  protocollo scolastico; pertanto l’istituto non prenderà in considerazione e declina ogni responsabilità su eventuali ritardi addebitabili al servizio postale o ad altri corrieri. 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l plico contenente la domanda e la relativa documentazione dovrà essere indicato il </w:t>
      </w:r>
      <w:r>
        <w:rPr>
          <w:bCs/>
          <w:sz w:val="22"/>
          <w:szCs w:val="22"/>
          <w:u w:val="single"/>
        </w:rPr>
        <w:t>mittente, la figura professionale alla cui selezione si intende partecipare e la</w:t>
      </w:r>
      <w:r>
        <w:rPr>
          <w:sz w:val="22"/>
          <w:szCs w:val="22"/>
          <w:u w:val="single"/>
        </w:rPr>
        <w:t xml:space="preserve"> dicitura</w:t>
      </w:r>
      <w:r>
        <w:rPr>
          <w:sz w:val="22"/>
          <w:szCs w:val="22"/>
        </w:rPr>
        <w:t>: “</w:t>
      </w:r>
      <w:r>
        <w:rPr>
          <w:b/>
          <w:sz w:val="22"/>
          <w:szCs w:val="22"/>
        </w:rPr>
        <w:t>Richiesta partecipazione P.O.N. – 2007-2008 “FRANCESE PER TUTTI”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Il reclutamento degli esperti avverrà a giudizio insindacabile del Gruppo Operativo di Piano, che si riserva di distribuire il numero massimo di ore di docenza di ciascun modulo anche fra più esperti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Le attività formative inizieranno nel mese di Marzo e si concluderanno entro il 31 – 12 - 2008; condizione indispensabile per la nomina di esperto è l’accettazione incondizionata del calendario stabilito dal Gruppo Operativo di Piano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Gli esperti selezionati, oltre alle attività di docenza, saranno tenuti a documentare le attività svolte su apposito registro, partecipare all’elaborazione delle prove di verifica e valutazione di ciascun modulo, agli incontri di presentazione e organizzazione del progetto e ad aggiornare periodicamente sulla piattaforma INDIRE l’area di documentazione delle attività svolte, utilizzando una password individuale che sarà comunicata all’avvio delle attività dal Facilitatore del Pian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Con i candidati selezionati verrà stipulato un contratto di prestazione d’opera. Per la stipula del contratto l’esperto dovrà documentare di essere in possesso di polizza assicurativa per la copertura di eventuali danni, a se stesso, a cose e/o a terzi, riconducibili alle attività previste dal contratto medesim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Il trattamento economico previsto dal Piano Finanziario Autorizzat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arà corrisposto a seguito dell’effettiva erogazione dei fondi comunitari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li incarichi saranno attribuiti anche in presenza di un solo curriculum pervenuto, pienamente corrispondente alle esigenze progettuali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Il presente bando viene inviato per posta elettronica a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Carmela Ponzone</w:t>
        </w:r>
      </w:hyperlink>
      <w:r>
        <w:rPr>
          <w:bCs/>
          <w:sz w:val="22"/>
          <w:szCs w:val="22"/>
        </w:rPr>
        <w:t xml:space="preserve"> e Paola Valeria Gasbarre, alle Istituzioni scolastiche, al Comune di Modugno, alla Provincia, alla Regione, e all’Università degli studi di Bari, con cortese richiesta di affissione all’Albo.</w:t>
      </w:r>
    </w:p>
    <w:p>
      <w:pPr>
        <w:pStyle w:val="Normal"/>
        <w:ind w:left="284" w:right="284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er maggiori informazioni, gli interessati possono rivolgersi direttamente al Dirigente Scolastico.</w:t>
      </w:r>
    </w:p>
    <w:p>
      <w:pPr>
        <w:pStyle w:val="Normal"/>
        <w:ind w:left="284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 Prof. Giuseppe MANUZZI</w:t>
      </w:r>
    </w:p>
    <w:p>
      <w:pPr>
        <w:pStyle w:val="Heading7"/>
        <w:ind w:left="540"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va ai sensi dell’art. 13 D.Lgs. 196/2003 (Codice Priva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ati personali forniti verranno trattati esclusivamente per le finalità istituzionali della scuola, che sono quelle relative all’istruzione e alla formazione degli alunni e quelle amministrative ad esse strumentali, incluse le finalità di instaurazione e gestione dei rapporti di lavoro di qualunque tipo e quelle relative alla conclusione di contratti di fornitura di beni e/o servizi, così come definite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conferimento dei dati è obbligatorio e l’eventuale rifiuto potrà comportare la mancata prosecuzione della fase precontrattuale o la mancata o parziale esecuzione del contra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viene effettuato attraverso il sistema informatizzato e mediante archivi cartacei. Il Titolare del Trattamento di dati è il Dirigente Scolastico, quale rappresentante legale dell’istituto. Incaricati del trattamento sono il Direttore SGA e gli Assistenti Amministrativi addet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istituto adotta idonee misure di sicurezza per ciò che concerne la conservazione e la custodia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</w:rPr>
        <w:t>I dati possono essere comunicati ad amministrazioni o enti pubblici in applicazione di norme di legge o di regolamento e, comunque, in esecuzione di fini istituzionali. La comunicazione a privati o entri pubblici economici e la diffusione avverranno solo in esecuzione di norme di legge o di regol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oggetto titolare dei dati sono riconosciuti tutti i diritti definiti dall’art. 7 del D.Lgs. 196/2003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3">
    <w:name w:val=" Carattere Carattere3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b/>
      <w:bCs/>
      <w:sz w:val="22"/>
      <w:szCs w:val="2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1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mailto:carmela ponzo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scuola 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7:00Z</dcterms:created>
  <dc:creator>SCUOLA F. D' ASSISI</dc:creator>
  <dc:description/>
  <cp:keywords/>
  <dc:language>en-US</dc:language>
  <cp:lastModifiedBy>M.I.U.R.</cp:lastModifiedBy>
  <cp:lastPrinted>2008-01-29T10:34:00Z</cp:lastPrinted>
  <dcterms:modified xsi:type="dcterms:W3CDTF">2008-03-03T13:07:00Z</dcterms:modified>
  <cp:revision>2</cp:revision>
  <dc:subject/>
  <dc:title> </dc:title>
</cp:coreProperties>
</file>