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5241"/>
        <w:gridCol w:w="2453"/>
      </w:tblGrid>
      <w:tr>
        <w:trPr/>
        <w:tc>
          <w:tcPr>
            <w:tcW w:w="2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5999" w:dyaOrig="7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5pt;height:36.65pt" filled="f" o:ole="">
                  <v:imagedata r:id="rId3" o:title=""/>
                </v:shape>
                <o:OLEObject Type="Embed" ProgID="" ShapeID="ole_rId2" DrawAspect="Content" ObjectID="_1977228252" r:id="rId2"/>
              </w:object>
            </w:r>
          </w:p>
        </w:tc>
        <w:tc>
          <w:tcPr>
            <w:tcW w:w="5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54660" cy="454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Verdana" w:hAnsi="Verdana"/>
                <w:b/>
                <w:i/>
                <w:sz w:val="6"/>
                <w:szCs w:val="6"/>
              </w:rPr>
            </w:r>
          </w:p>
        </w:tc>
        <w:tc>
          <w:tcPr>
            <w:tcW w:w="2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485140"/>
                  <wp:effectExtent l="0" t="0" r="0" b="0"/>
                  <wp:docPr id="2" name="images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</w:tc>
        <w:tc>
          <w:tcPr>
            <w:tcW w:w="5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idascal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IRCOLO DIDATTICO “R.MUSTI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IA Palestro N. 84 --C.A.P. 70051-- BARLET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 0883 - 571219 --- FAX 0883 - 571707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Tahoma" w:ascii="Verdana" w:hAnsi="Verdana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2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ahoma" w:ascii="Verdana" w:hAnsi="Verdana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D.MECC. BAEE0600D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52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idascalia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18"/>
                  <w:szCs w:val="18"/>
                </w:rPr>
                <w:t>baee06000d@istruzione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  –    sito: </w:t>
            </w:r>
            <w:hyperlink r:id="rId8">
              <w:r>
                <w:rPr>
                  <w:rStyle w:val="InternetLink"/>
                  <w:b/>
                  <w:bCs/>
                  <w:sz w:val="18"/>
                  <w:szCs w:val="18"/>
                </w:rPr>
                <w:t>www.scuolamusti.it</w:t>
              </w:r>
            </w:hyperlink>
          </w:p>
        </w:tc>
        <w:tc>
          <w:tcPr>
            <w:tcW w:w="24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b/>
                <w:bCs/>
                <w:sz w:val="16"/>
                <w:szCs w:val="16"/>
              </w:rPr>
              <w:t>COD.FISC. 81005610720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5420"/>
        <w:gridCol w:w="2302"/>
      </w:tblGrid>
      <w:tr>
        <w:trPr>
          <w:trHeight w:val="224" w:hRule="atLeast"/>
        </w:trPr>
        <w:tc>
          <w:tcPr>
            <w:tcW w:w="1004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sz w:val="22"/>
                <w:szCs w:val="22"/>
              </w:rPr>
              <w:t>Prot. n° 383/B15-B37                                                                                                           Barletta, il 30/01/2008</w:t>
            </w:r>
          </w:p>
        </w:tc>
      </w:tr>
      <w:tr>
        <w:trPr>
          <w:trHeight w:val="706" w:hRule="atLeast"/>
        </w:trPr>
        <w:tc>
          <w:tcPr>
            <w:tcW w:w="1004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Programma Operativo Nazionale 2007 – 201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8430</wp:posOffset>
                      </wp:positionH>
                      <wp:positionV relativeFrom="paragraph">
                        <wp:posOffset>127000</wp:posOffset>
                      </wp:positionV>
                      <wp:extent cx="1487805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303020" cy="619760"/>
                                        <wp:effectExtent l="0" t="0" r="0" b="0"/>
                                        <wp:docPr id="4" name="Image2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3" t="-27" r="-13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020" cy="619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15pt;height:45pt;mso-wrap-distance-left:9.05pt;mso-wrap-distance-right:9.05pt;mso-wrap-distance-top:0pt;mso-wrap-distance-bottom:0pt;margin-top:10pt;mso-position-vertical-relative:text;margin-left:-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drawing>
                                <wp:inline distT="0" distB="0" distL="0" distR="0">
                                  <wp:extent cx="1303020" cy="61976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90770</wp:posOffset>
                      </wp:positionH>
                      <wp:positionV relativeFrom="paragraph">
                        <wp:posOffset>120015</wp:posOffset>
                      </wp:positionV>
                      <wp:extent cx="1463040" cy="571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1278255" cy="523875"/>
                                        <wp:effectExtent l="0" t="0" r="0" b="0"/>
                                        <wp:docPr id="7" name="Image3" descr="">
                                          <a:hlinkClick xmlns:a="http://schemas.openxmlformats.org/drawingml/2006/main" r:id="rId1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>
                                                  <a:hlinkClick r:id="rId1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9" t="-46" r="-1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825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45pt;mso-wrap-distance-left:9.05pt;mso-wrap-distance-right:9.05pt;mso-wrap-distance-top:0pt;mso-wrap-distance-bottom:0pt;margin-top:9.45pt;mso-position-vertical-relative:text;margin-left:38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drawing>
                                <wp:inline distT="0" distB="0" distL="0" distR="0">
                                  <wp:extent cx="1278255" cy="523875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“</w:t>
            </w:r>
            <w:r>
              <w:rPr>
                <w:rFonts w:cs="Tahoma" w:ascii="Verdana" w:hAnsi="Verdana"/>
                <w:b/>
                <w:i/>
                <w:sz w:val="20"/>
                <w:szCs w:val="20"/>
              </w:rPr>
              <w:t>LA SCUOLA PER LO SVILUPPO”</w:t>
            </w:r>
          </w:p>
        </w:tc>
      </w:tr>
      <w:tr>
        <w:trPr>
          <w:trHeight w:val="706" w:hRule="atLeast"/>
        </w:trPr>
        <w:tc>
          <w:tcPr>
            <w:tcW w:w="2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</w:tc>
        <w:tc>
          <w:tcPr>
            <w:tcW w:w="5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Verdana" w:hAnsi="Verdana"/>
                <w:b/>
                <w:i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  <w:t>“</w:t>
            </w:r>
            <w:r>
              <w:rPr>
                <w:rFonts w:cs="Tahoma" w:ascii="Verdana" w:hAnsi="Verdana"/>
                <w:b/>
                <w:i/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</w:rPr>
              <w:t>2007 IT 05 1 PO 007 F.S.E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08" w:hanging="708"/>
              <w:jc w:val="center"/>
              <w:rPr>
                <w:rFonts w:ascii="Verdana" w:hAnsi="Verdan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</w:tc>
      </w:tr>
    </w:tbl>
    <w:p>
      <w:pPr>
        <w:pStyle w:val="Normal"/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-1-FSE- 2007-761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Interventi per promuovere il successo scolastico per le scuole del primo ciclo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Il presente bando viene pubblicato sul sito web della scuola, affisso all’albo e inviato a tutte le istituzioni scolastiche della provincia, all’USP di Bari,  al Comune di Barletta, al Centro per l’impiego di Barletta e ai Servizi Sociali, con l’invito di affissione all’albo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IL DIRIGENTE SCOLASTICO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16"/>
          <w:szCs w:val="16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>i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gramma Operativo Nazionale (PON) “La Scuola per lo Sviluppo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. 1999 IT 05 1 PO 013, 2007 – 2013, che utilizza Fondi Strutturali del Fondo Sociale Europeo (FSE) e del Fondo Europeo di Sviluppo Regionale (FESR);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VISTI </w:t>
      </w:r>
      <w:r>
        <w:rPr>
          <w:sz w:val="22"/>
          <w:szCs w:val="22"/>
        </w:rPr>
        <w:t>g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vvisi, del 03/08/2007 del MPI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Dipartimento per lo Sviluppo dell’Istruzione – Direzione Generale per le Relazioni Internazionali – Ufficio V con Prot. </w:t>
      </w:r>
      <w:r>
        <w:rPr>
          <w:bCs/>
          <w:sz w:val="22"/>
          <w:szCs w:val="22"/>
        </w:rPr>
        <w:t>n°AOODGAI/</w:t>
      </w:r>
      <w:r>
        <w:rPr>
          <w:rStyle w:val="InternetLink"/>
          <w:color w:val="000000"/>
          <w:sz w:val="22"/>
          <w:szCs w:val="22"/>
          <w:u w:val="none"/>
        </w:rPr>
        <w:t>872</w:t>
      </w:r>
      <w:r>
        <w:rPr>
          <w:sz w:val="22"/>
          <w:szCs w:val="22"/>
        </w:rPr>
        <w:t>, per la presentazione dei Piani Integrati per l’annualità 2007/2013;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ISTA </w:t>
      </w:r>
      <w:r>
        <w:rPr>
          <w:bCs/>
          <w:sz w:val="22"/>
          <w:szCs w:val="22"/>
        </w:rPr>
        <w:t xml:space="preserve">la nota del </w:t>
      </w:r>
      <w:r>
        <w:rPr>
          <w:bCs/>
          <w:iCs/>
          <w:sz w:val="22"/>
          <w:szCs w:val="22"/>
        </w:rPr>
        <w:t>M.P.I.</w:t>
      </w:r>
      <w:r>
        <w:rPr>
          <w:b/>
          <w:bCs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- Dipartimento per lo Sviluppo dell’Istruzione - Direzione Generale per gli affari Internazionali – Ufficio V, </w:t>
      </w:r>
      <w:r>
        <w:rPr>
          <w:sz w:val="22"/>
          <w:szCs w:val="22"/>
        </w:rPr>
        <w:t>Prot. n° AOODGAI/5841 del 21 dicembre 2007, che nell’ambito dei Programmi Operativi Nazionali “Competenze per lo Sviluppo” ha approvato il P.O.N. di questa istituzione scolastica relativo all’ Obiettivo F - (Cod. aut. Nazionale F-1-FSE- 2007-761) “Promuovere il successo scolastico, le pari opportunità e l’inclusione sociale” - Azione 1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terventi per promuovere il successo scolastico per le scuole del primo ciclo;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VISTI </w:t>
      </w:r>
      <w:r>
        <w:rPr>
          <w:sz w:val="22"/>
          <w:szCs w:val="22"/>
        </w:rPr>
        <w:t>i Complementi di Programmazione delle relative misure e le Linee Guida e norme, per la realizzazione degli interventi negli anni 2007-2013, edizione 2007-2008;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sz w:val="22"/>
          <w:szCs w:val="22"/>
        </w:rPr>
        <w:t>VISTE</w:t>
      </w:r>
      <w:r>
        <w:rPr>
          <w:rStyle w:val="InternetLink"/>
          <w:sz w:val="22"/>
          <w:szCs w:val="22"/>
          <w:u w:val="none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le “Linee guida e norme per l’attuazione dei progetti”, Edizione 2005, richiamati nella nota Prot</w:t>
      </w:r>
      <w:r>
        <w:rPr>
          <w:rStyle w:val="InternetLink"/>
          <w:sz w:val="22"/>
          <w:szCs w:val="22"/>
        </w:rPr>
        <w:t>.</w:t>
      </w:r>
      <w:r>
        <w:rPr>
          <w:sz w:val="22"/>
          <w:szCs w:val="22"/>
        </w:rPr>
        <w:t xml:space="preserve"> n°AOODGAI/5823 del 20 dicembre 2007;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il Regolamento D.P.R. n° 275/99;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ISTE </w:t>
      </w:r>
      <w:r>
        <w:rPr>
          <w:sz w:val="22"/>
          <w:szCs w:val="22"/>
        </w:rPr>
        <w:t>le delibere del Collegio dei docenti e del Consiglio di Circolo di approvazione del piano integrato d’istituto, nonché, l’assunzione in bilancio delle somme stanziate;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che il progetto è costituito da tre percorsi formativi rivolti agli alunni e un percorso formativo rivolto ai genitori, da attuarsi in orario extrascolastico;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che gli art. 33 e 40 del D.I. 44/01, consentono al D.S. di stipulare contratti di prestazione d’opera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S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a necessità di reperire figure professionali specializzate da reclutare;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AN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SEGUENTE BANDO DI SELEZIONE PUBBLICA PER TITOLI COMPARATIVI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cuola intende conferire, per l’anno 2007/08 attività di docenza mediante contratto di prestazione d’opera, in forma di scrittura privata di incarico professionale, e previa valutazione comparativa dei titoli, per il reclutamento di esperti da utilizzare per l’attuazione dell’</w:t>
      </w:r>
      <w:r>
        <w:rPr>
          <w:b/>
          <w:bCs/>
          <w:sz w:val="20"/>
          <w:szCs w:val="20"/>
        </w:rPr>
        <w:t xml:space="preserve"> OBIETTIVO F: “</w:t>
      </w:r>
      <w:r>
        <w:rPr>
          <w:sz w:val="22"/>
          <w:szCs w:val="22"/>
        </w:rPr>
        <w:t xml:space="preserve">Promuovere il successo scolastico, le pari opportunità e l’inclusione sociale”- </w:t>
      </w:r>
      <w:r>
        <w:rPr>
          <w:b/>
          <w:bCs/>
          <w:sz w:val="20"/>
          <w:szCs w:val="20"/>
        </w:rPr>
        <w:t xml:space="preserve">AZIONE 1: </w:t>
      </w:r>
      <w:r>
        <w:rPr>
          <w:sz w:val="22"/>
          <w:szCs w:val="22"/>
        </w:rPr>
        <w:t>Interventi per promuovere il successo scolastico per le scuole del primo ciclo: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42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19"/>
        <w:gridCol w:w="2881"/>
        <w:gridCol w:w="1440"/>
        <w:gridCol w:w="2412"/>
      </w:tblGrid>
      <w:tr>
        <w:trPr/>
        <w:tc>
          <w:tcPr>
            <w:tcW w:w="1004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OCO E… IMPAR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>PERCORSO FORMATIVO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>DESTINATARI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T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b/>
                <w:sz w:val="18"/>
                <w:szCs w:val="18"/>
              </w:rPr>
              <w:t>DURATA INCARICO</w:t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O DI ATTUAZION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CORSO 1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Il gioco del teatro”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15/25 alunni di scuola primaria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nella progettazione e conduzione di laboratori teatrali –musical - stesura di copioni, regia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60 ore</w:t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Febbraio-giugno 200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oledì e il venerdì dalle ore 14,30 alle 17,00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CORSO 2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Canto e mi diverto”</w:t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15/25 alunni di scuola primaria</w:t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nella progettazione e conduzione di laboratori teatrali –musical -  attività canore.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ore</w:t>
            </w:r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Febbraio-giugno 200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oledì e il venerdì dalle ore 14,30 alle 17,00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CORSO 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5 alunni di scuola primaria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nella progettazione e conduzione di laboratori teatrali –musical - danza, coreografie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60 ore</w:t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Febbraio-giugno 200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oledì e il venerdì dalle ore 14,30 alle 17,00</w:t>
            </w:r>
          </w:p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90" w:hRule="atLeast"/>
        </w:trPr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ORSO GENITO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Genitori efficaci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 genitori degli alunni della scuola primar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nella prevenzione del disagio scolastico e familiare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nella progettazione e conduzione di laboratori teatrali –musical – scenografia, costum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° 1 esperto in attività creativo-manipolative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or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r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or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Febbraio-giugno 200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mercoledì e il venerdì dalle ore 16,30 alle 19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sz w:val="22"/>
          <w:szCs w:val="22"/>
        </w:rPr>
        <w:t>*</w:t>
      </w:r>
      <w:r>
        <w:rPr>
          <w:b/>
          <w:sz w:val="16"/>
          <w:szCs w:val="16"/>
        </w:rPr>
        <w:t xml:space="preserve"> </w:t>
      </w:r>
      <w:r>
        <w:rPr>
          <w:sz w:val="18"/>
          <w:szCs w:val="18"/>
        </w:rPr>
        <w:t>Il periodo di attuazione è suscettibile di variazione per esigenze scolastich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cisa che l’importo orario sarà corrisposto, secondo quanto stabilito nelle </w:t>
      </w:r>
      <w:r>
        <w:rPr>
          <w:i/>
          <w:sz w:val="22"/>
          <w:szCs w:val="22"/>
        </w:rPr>
        <w:t xml:space="preserve">Linee Guida e norme per la realizzazione degli interventi </w:t>
      </w:r>
      <w:r>
        <w:rPr>
          <w:sz w:val="22"/>
          <w:szCs w:val="22"/>
        </w:rPr>
        <w:t>negli anni 2007/2013, edizione 2007, a rendicontazione approva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>docenti</w:t>
      </w: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ogni ora di lezione max. </w:t>
      </w:r>
      <w:r>
        <w:rPr>
          <w:b/>
          <w:color w:val="000000"/>
          <w:sz w:val="22"/>
          <w:szCs w:val="22"/>
        </w:rPr>
        <w:t>€ 57,00</w:t>
      </w:r>
      <w:r>
        <w:rPr>
          <w:color w:val="000000"/>
          <w:sz w:val="22"/>
          <w:szCs w:val="22"/>
        </w:rPr>
        <w:t xml:space="preserve"> onnicomprensive lorde;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ttività didattica del contratto sarà soggetta al regime fiscale e previdenziale previsto dalla vigente normativa e il pagamento del corrispettivo sarà rapportato alle ore effettivamente prestat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Gli aspiranti ai predetti insegnamenti o servizi dovranno produrre domanda in carta liber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dirizzata al </w:t>
      </w:r>
      <w:r>
        <w:rPr>
          <w:b/>
          <w:i/>
          <w:sz w:val="22"/>
          <w:szCs w:val="22"/>
        </w:rPr>
        <w:t>Dirigente scolastico del 2° Circolo Didattico “Raffaele Musti”- Via Palestro, 84 – 70051 Barletta (BA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aranno considerate presentate nei termini, e quindi valide, soltanto le domande acquisite al protocollo della scuola </w:t>
      </w:r>
      <w:r>
        <w:rPr>
          <w:b/>
          <w:sz w:val="22"/>
          <w:szCs w:val="22"/>
        </w:rPr>
        <w:t xml:space="preserve">entro le ore 13,00 del 11 febbraio 2008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lla busta dovrà essere indicato il mittente e la dicitura “ESPERTO PON” con l’indicazione dell’obiettivo-azione per la quale si partecip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domanda, da compilare secondo lo schema allegato, deve essere corredata dal curriculum personale riportante i titoli di studio e le esperienze professionali e dalla dichiarazione di impegnarsi a documentare puntualmente tutta l’attività svolta attraverso il sistema informativo “Gestione Progetti PON” dell’ INDIRE, compresa la disponibilità a partecipare agli incontri organizzativi, senza alcun onere aggiuntiv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attività di docenza potranno essere conferite a studiosi/esperti della materia, di comprovata qualificazione scientifica e/o professionale ed in possesso dei seguenti requisiti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sesso di titoli pertinenti all’area in cui è collocata la disciplina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alificata esperienza lavorativa e/o docenza nell'area disciplinare richiesta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etenze didattiche per la progettazione e la realizzazione di spettacoli teatral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</w:rPr>
        <w:t>esperienza nel campo delle attività teatrali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perienza di progettazione e organizzazione di laboratori creativo-manipolativ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perienza P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e selezioni avverranno in base ai titoli, alla competenze e alle esperienze documentate su valutazione comparata dei curricoli, a giudizio del gruppo operativo di proget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li esiti delle selezioni saranno comunicati direttamente ai professionisti prescelti e l’attribuzione avverrà tramite incarichi professionali a tempo determina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durata dei contratti sarà determinata in funzione delle esigenze operative dell’Amministrazione beneficiaria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incarico di docenza e di prestazione professionale comporterà i seguenti compiti esplicitamente definiti dal gruppo di progetto: 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rtecipazione alle riunioni periodiche di carattere organizzativo pianificate dal gruppo di progetto per coordinare l’attività dei corsi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volgimento delle lezioni teoriche e/o pratiche presso il laboratorio assegnato nei giorni e nelle ore definiti nel calenda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isposizione, in sinergia con i docenti interni, alla fine di ogni modulo di verifiche previste e di valutazione periodica del percorso formativo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segna del programma svolto, delle verifiche effettuate e della relazione finale sull’attività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ascun esperto dovrà possedere una regolare posizione assicurativa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dati di cui l’Istituzione entrerà in possesso, a seguito del presente Avviso pubblico, saranno trattati nel rispetto del D.L. 196/2003 e sue modifiche – integrazio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documenti non verranno in nessun caso restituit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na volta esaurite le procedure di rito, gli esperti a cui verrà assegnato l’incarico saranno contattati direttamente dall’Istituzione scolastica per un incontro/colloquio preliminare almeno una settimana dall’inizio della prestazione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li aspiranti dipendenti di Amministrazione Pubblica, dovranno essere dalla stessa autorizzati allo svolgimento della prestazione professionale e la stipula del contratto sarà subordinata al rilascio di detta autorizzazion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rletta, 30 gennaio 2008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         Maria Angela Petroni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llegat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manda di partecipazion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riglia di valutazione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7"/>
      <w:type w:val="nextPage"/>
      <w:pgSz w:w="11906" w:h="16838"/>
      <w:pgMar w:left="1021" w:right="1021" w:gutter="0" w:header="0" w:top="68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-Bold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&gt;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0"/>
      <w:ind w:left="835" w:hanging="0"/>
      <w:outlineLvl w:val="0"/>
    </w:pPr>
    <w:rPr>
      <w:rFonts w:ascii="Arial Black" w:hAnsi="Arial Black" w:cs="Arial Black"/>
      <w:spacing w:val="-10"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images.google.it/imgres?imgurl=http://www.europaallalavagna.it/200621/immagini/simboli/bandiera.JPG&amp;imgrefurl=http://www.europaallalavagna.it/200621/simboli.htm&amp;h=164&amp;w=200&amp;sz=20&amp;hl=it&amp;start=9&amp;tbnid=hZ1BaMAoFgMR3M:&amp;tbnh=85&amp;tbnw=104&amp;prev=/images%3Fq%3DBANDIERA%2BEUROPEA%26gbv%3D2%26svnum%3D10%26hl%3Dit%26sa%3DG" TargetMode="External"/><Relationship Id="rId7" Type="http://schemas.openxmlformats.org/officeDocument/2006/relationships/hyperlink" Target="mailto:baee06000d@istruzione.it" TargetMode="External"/><Relationship Id="rId8" Type="http://schemas.openxmlformats.org/officeDocument/2006/relationships/hyperlink" Target="http://www.scuolamusti.it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pubblica.istruzione.it/fondistrutturali/default.s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pubblica.istruzione.it/fondistrutturali/default.shtml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www.europa.eu.int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europa.eu.int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17:00Z</dcterms:created>
  <dc:creator>Petroni</dc:creator>
  <dc:description/>
  <cp:keywords/>
  <dc:language>en-US</dc:language>
  <cp:lastModifiedBy>M.I.U.R.</cp:lastModifiedBy>
  <cp:lastPrinted>2008-01-30T16:34:00Z</cp:lastPrinted>
  <dcterms:modified xsi:type="dcterms:W3CDTF">2008-01-31T12:17:00Z</dcterms:modified>
  <cp:revision>2</cp:revision>
  <dc:subject/>
  <dc:title> </dc:title>
</cp:coreProperties>
</file>