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940"/>
        <w:gridCol w:w="2340"/>
      </w:tblGrid>
      <w:tr>
        <w:trPr>
          <w:trHeight w:val="899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object w:dxaOrig="6106" w:dyaOrig="7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55pt;height:41.85pt" filled="f" o:ole="">
                  <v:imagedata r:id="rId3" o:title=""/>
                </v:shape>
                <o:OLEObject Type="Embed" ProgID="" ShapeID="ole_rId2" DrawAspect="Content" ObjectID="_2062051702" r:id="rId2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894080" cy="600710"/>
                  <wp:effectExtent l="0" t="0" r="0" b="0"/>
                  <wp:docPr id="1" name="ue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e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18"/>
                <w:szCs w:val="18"/>
              </w:rPr>
              <w:t>“</w:t>
            </w:r>
            <w:r>
              <w:rPr>
                <w:b/>
                <w:i/>
                <w:sz w:val="18"/>
                <w:szCs w:val="18"/>
              </w:rPr>
              <w:t>Competenze per lo sviluppo”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UOLA MEDIA STAT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Giuseppe Ungaretti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ia Don Carlo Gnocchi,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0123  B A R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Presidenza 080/5361804 – Tel.Fax Segreteria 080/53723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F.: 80010680728- Cod.Mecc.: BAMM03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b/>
                <w:sz w:val="20"/>
                <w:szCs w:val="20"/>
                <w:u w:val="single"/>
              </w:rPr>
              <w:t>bamm032008@istruzione.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894080" cy="6007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ndo per le Aree Sottoutilizzat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</w:rPr>
              <w:t>Fondo Europeo Sviluppo Regionale</w:t>
            </w:r>
          </w:p>
        </w:tc>
      </w:tr>
      <w:tr>
        <w:trPr>
          <w:trHeight w:val="334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608455" cy="190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80" cy="19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" Investiamo  nel  vostro  futuro 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5.05pt;width:126.6pt;height:14.9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 Investiamo  nel  vostro  futuro "</w:t>
                            </w:r>
                          </w:p>
                        </w:txbxContent>
                      </v:textbox>
                      <v:path textpathok="t"/>
                      <v:textpath on="t" fitshape="t" string="&quot; Investiamo  nel  vostro  futuro &quot;" style="font-family:&quot;Times New Roman&quot;;font-size:10pt"/>
                      <v:fill o:detectmouseclick="t" type="solid" color2="white"/>
                      <v:stroke color="blue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479/F2-G/10</w:t>
        <w:tab/>
        <w:tab/>
        <w:tab/>
        <w:tab/>
        <w:tab/>
        <w:tab/>
        <w:tab/>
        <w:tab/>
        <w:t>Bari, lì 29 Febbrai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All’Albo della Scuola</w:t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>Alle Istituzioni scolastiche della provincia di Bari</w:t>
      </w:r>
    </w:p>
    <w:p>
      <w:pPr>
        <w:pStyle w:val="Normal"/>
        <w:ind w:left="4956" w:hanging="0"/>
        <w:jc w:val="both"/>
        <w:rPr/>
      </w:pPr>
      <w:r>
        <w:rPr/>
        <w:t>All’U.S.P. di Bari</w:t>
      </w:r>
    </w:p>
    <w:p>
      <w:pPr>
        <w:pStyle w:val="Normal"/>
        <w:ind w:left="4956" w:hanging="0"/>
        <w:jc w:val="both"/>
        <w:rPr/>
      </w:pPr>
      <w:r>
        <w:rPr/>
        <w:t>All’U.S.R. Puglia</w:t>
      </w:r>
    </w:p>
    <w:p>
      <w:pPr>
        <w:pStyle w:val="Normal"/>
        <w:ind w:left="4956" w:hanging="0"/>
        <w:jc w:val="both"/>
        <w:rPr/>
      </w:pPr>
      <w:r>
        <w:rPr/>
        <w:t>Al Referente Fondi Strutturali USP Bari</w:t>
      </w:r>
    </w:p>
    <w:p>
      <w:pPr>
        <w:pStyle w:val="Normal"/>
        <w:ind w:left="4956" w:hanging="0"/>
        <w:jc w:val="both"/>
        <w:rPr/>
      </w:pPr>
      <w:r>
        <w:rPr/>
        <w:t>Al Referente Regionale Puglia Fondi Struttu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6" w:leader="none"/>
        </w:tabs>
        <w:rPr>
          <w:b/>
          <w:b/>
        </w:rPr>
      </w:pPr>
      <w:r>
        <w:rPr/>
        <w:t xml:space="preserve">Oggetto: </w:t>
      </w:r>
      <w:r>
        <w:rPr>
          <w:b/>
        </w:rPr>
        <w:t>Pubblicazione della comparazione dei curricula per la selezione degli esperti per il Programma Operativo nazionale "Competenze per lo sviluppo" 2007 – IT 05 1 PO 007 F.S.E relativa al progetto cod. C-1-FSE-2007-1622.</w:t>
      </w:r>
    </w:p>
    <w:p>
      <w:pPr>
        <w:pStyle w:val="Normal"/>
        <w:tabs>
          <w:tab w:val="clear" w:pos="708"/>
          <w:tab w:val="left" w:pos="777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 Scolastic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testo della programmazione fondi strutturali 2007/2013 – Programma Operativo Nazionale: "Competenze per lo sviluppo" 2007 IT 05 1 PO 007 F.S.E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l'avviso per la presentazione dei piani integrati, Prot. AOODGAI/872 del 01/08/200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Linee Guida e Norme Edizione 200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delibere degli organi collegiali con cui è stato approvato il Piano Integr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nota del Ministero della Pubblica Istruzione –Uff. V- prot AOODGAI/5841 del 21 dicembre 2007, avente per oggetto: Programmazione Fondi Strutturali 2007/ 2013 – Programma Operativo Nazionale: "Competenze per lo sviluppo" finanziato con il FSE. Avviso prot. n°AOODGAI/872 del 01/08/2007. Autorizzazione Piano Integrato di Istituto-Annualità 2007/2008, con la quale codesto istituto è stato autorizzato ad attuare il Piano Integr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Normativa vigent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/>
      </w:pPr>
      <w:r>
        <w:rPr/>
        <w:t xml:space="preserve">   </w:t>
      </w:r>
      <w:r>
        <w:rPr/>
        <w:t xml:space="preserve">Visto il Bando di  questa   Istituzione  scolastica prot.  n.178/F2 del 26 gennaio 2008 e la sua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rettifica ed integrazione prot. n. 184/F2 del 31/01/2008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/>
      </w:pPr>
      <w:r>
        <w:rPr/>
        <w:t xml:space="preserve">   </w:t>
      </w:r>
      <w:r>
        <w:rPr/>
        <w:t>Viste le determinazione del Gruppo Operativo del Pian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180"/>
        <w:rPr/>
      </w:pPr>
      <w:r>
        <w:rPr/>
        <w:t xml:space="preserve">    </w:t>
      </w:r>
      <w:r>
        <w:rPr/>
        <w:t>Visti gli atti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360" w:hanging="0"/>
        <w:jc w:val="both"/>
        <w:rPr/>
      </w:pPr>
      <w:r>
        <w:rPr/>
        <w:t>La pubblicazione in data odierna dell’allegata tabella di comparazione dei curricula per il reclutamento degli esperti P.O.N. Annualità 2007/2008  progetto Codice C-1-FSE-2007-162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er ogni altra informazione, gli interessati potranno rivolgersi direttamente all’Ufficio di Presidenza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F.to     Il Dirigente Scolastico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(Dott. Liliana FORMENTI)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3:00Z</dcterms:created>
  <dc:creator>Ungaretti</dc:creator>
  <dc:description/>
  <cp:keywords/>
  <dc:language>en-US</dc:language>
  <cp:lastModifiedBy>M.I.U.R.</cp:lastModifiedBy>
  <cp:lastPrinted>2008-02-29T11:50:00Z</cp:lastPrinted>
  <dcterms:modified xsi:type="dcterms:W3CDTF">2008-03-03T13:03:00Z</dcterms:modified>
  <cp:revision>2</cp:revision>
  <dc:subject/>
  <dc:title> </dc:title>
</cp:coreProperties>
</file>