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3442335</wp:posOffset>
            </wp:positionH>
            <wp:positionV relativeFrom="paragraph">
              <wp:posOffset>-492125</wp:posOffset>
            </wp:positionV>
            <wp:extent cx="489585" cy="5321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0" w:after="0"/>
        <w:ind w:firstLine="708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before="20" w:after="0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INISTERO DELLA PUBBLICA ISTRUZIONE</w:t>
      </w:r>
    </w:p>
    <w:p>
      <w:pPr>
        <w:pStyle w:val="Normal"/>
        <w:spacing w:before="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STITUTO DI ISTRUZIONE SECONDARIA SUPERIORE  “DE NORA”</w:t>
      </w:r>
    </w:p>
    <w:p>
      <w:pPr>
        <w:pStyle w:val="Normal"/>
        <w:spacing w:before="2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9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685"/>
        <w:gridCol w:w="3118"/>
      </w:tblGrid>
      <w:tr>
        <w:trPr/>
        <w:tc>
          <w:tcPr>
            <w:tcW w:w="3189" w:type="dxa"/>
            <w:tcBorders/>
          </w:tcPr>
          <w:p>
            <w:pPr>
              <w:pStyle w:val="Heading2"/>
              <w:ind w:right="209" w:hanging="0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52070</wp:posOffset>
                      </wp:positionV>
                      <wp:extent cx="53975" cy="79946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7995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54.2pt;margin-top:4.1pt;width:4.2pt;height:62.9pt;mso-wrap-style:none;v-text-anchor:middle">
                      <v:imagedata r:id="rId4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800000"/>
                <w:u w:val="none"/>
                <w:lang w:val="fr-FR"/>
              </w:rPr>
              <w:t>I.P.S.I.A. “DE NORA”</w:t>
            </w:r>
          </w:p>
          <w:p>
            <w:pPr>
              <w:pStyle w:val="Heading6"/>
              <w:ind w:right="209" w:hanging="0"/>
              <w:rPr>
                <w:sz w:val="16"/>
              </w:rPr>
            </w:pPr>
            <w:r>
              <w:rPr>
                <w:sz w:val="16"/>
              </w:rPr>
              <w:t>Indirizzi:</w:t>
            </w:r>
          </w:p>
          <w:p>
            <w:pPr>
              <w:pStyle w:val="Heading6"/>
              <w:ind w:right="20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ttronico – Alberghie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 Lago Passarello, 3 – 70022 Altamura (Ba)</w:t>
            </w:r>
          </w:p>
          <w:p>
            <w:pPr>
              <w:pStyle w:val="Normal"/>
              <w:spacing w:before="10" w:after="0"/>
              <w:ind w:right="210" w:hanging="0"/>
              <w:rPr/>
            </w:pPr>
            <w:r>
              <w:rPr>
                <w:sz w:val="16"/>
              </w:rPr>
              <w:t>Tel. 080/3115518-3118356 (Segr./Dir.)</w:t>
            </w:r>
          </w:p>
          <w:p>
            <w:pPr>
              <w:pStyle w:val="Normal"/>
              <w:spacing w:before="10" w:after="0"/>
              <w:ind w:right="210" w:hanging="0"/>
              <w:rPr/>
            </w:pPr>
            <w:r>
              <w:rPr>
                <w:sz w:val="16"/>
              </w:rPr>
              <w:t>Tel. 080/3112544 ( Alberghiero)</w:t>
            </w:r>
          </w:p>
          <w:p>
            <w:pPr>
              <w:pStyle w:val="BodyText3"/>
              <w:spacing w:before="0" w:after="120"/>
              <w:ind w:right="209" w:hanging="0"/>
              <w:rPr/>
            </w:pPr>
            <w:r>
              <w:rPr/>
              <w:t>BARI00401V  - BARI004518 (Ser.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">
                      <wp:simplePos x="0" y="0"/>
                      <wp:positionH relativeFrom="column">
                        <wp:posOffset>2264410</wp:posOffset>
                      </wp:positionH>
                      <wp:positionV relativeFrom="paragraph">
                        <wp:posOffset>53340</wp:posOffset>
                      </wp:positionV>
                      <wp:extent cx="53975" cy="79946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7995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78.3pt;margin-top:4.2pt;width:4.2pt;height:62.9pt;mso-wrap-style:none;v-text-anchor:middle">
                      <v:imagedata r:id="rId6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463550" cy="3092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t xml:space="preserve">  </w:t>
            </w:r>
            <w:r>
              <w:rPr>
                <w:b/>
                <w:color w:val="0000FF"/>
                <w:sz w:val="40"/>
                <w:szCs w:val="40"/>
                <w:lang w:val="fr-FR"/>
              </w:rPr>
              <w:t>I. I. S. S.</w:t>
            </w:r>
            <w:r>
              <w:rPr>
                <w:b/>
                <w:shadow/>
                <w:color w:val="0000FF"/>
                <w:sz w:val="48"/>
                <w:lang w:val="fr-FR"/>
              </w:rPr>
              <w:t xml:space="preserve"> </w:t>
            </w:r>
            <w:r>
              <w:rPr>
                <w:lang w:val="fr-FR"/>
              </w:rPr>
              <w:drawing>
                <wp:inline distT="0" distB="0" distL="0" distR="0">
                  <wp:extent cx="460375" cy="30670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 xml:space="preserve">C.F. 82014200727 - BAIS004007 </w:t>
            </w:r>
          </w:p>
          <w:p>
            <w:pPr>
              <w:pStyle w:val="Normal"/>
              <w:rPr/>
            </w:pPr>
            <w:r>
              <w:rPr>
                <w:sz w:val="16"/>
                <w:lang w:val="fr-FR"/>
              </w:rPr>
              <w:t xml:space="preserve">   </w:t>
            </w:r>
            <w:r>
              <w:rPr>
                <w:sz w:val="16"/>
              </w:rPr>
              <w:t>DIRIGENZA e DIREZIONE AMMINISTRATIVA</w:t>
            </w:r>
          </w:p>
          <w:p>
            <w:pPr>
              <w:pStyle w:val="BodyText2"/>
              <w:spacing w:lineRule="auto" w:line="240" w:before="0" w:after="0"/>
              <w:rPr>
                <w:b/>
                <w:b/>
                <w:color w:val="800000"/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</w:rPr>
              <w:t>Via Lago Passarello, 3  70022  ALTAMURA  (BA)</w:t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14"/>
              </w:rPr>
              <w:t xml:space="preserve">  </w:t>
            </w:r>
            <w:r>
              <w:rPr>
                <w:b/>
                <w:color w:val="0000FF"/>
                <w:sz w:val="14"/>
              </w:rPr>
              <w:t>www.iissdenora.it  E-mail: amministrazione@iissdenora.it</w:t>
            </w:r>
          </w:p>
        </w:tc>
        <w:tc>
          <w:tcPr>
            <w:tcW w:w="3118" w:type="dxa"/>
            <w:tcBorders/>
          </w:tcPr>
          <w:p>
            <w:pPr>
              <w:pStyle w:val="Heading3"/>
              <w:rPr>
                <w:i w:val="false"/>
                <w:i w:val="false"/>
                <w:color w:val="800000"/>
                <w:u w:val="none"/>
              </w:rPr>
            </w:pPr>
            <w:r>
              <w:rPr>
                <w:rFonts w:eastAsia="Arial"/>
                <w:i w:val="false"/>
                <w:color w:val="800000"/>
                <w:u w:val="none"/>
              </w:rPr>
              <w:t xml:space="preserve"> </w:t>
            </w:r>
            <w:r>
              <w:rPr>
                <w:i w:val="false"/>
                <w:color w:val="800000"/>
                <w:u w:val="none"/>
              </w:rPr>
              <w:t>I.P.S.S.C.T. “LORUSSO”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dirizzi: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Aziendale - Turistico -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Servizi Sociali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Via  Zara, 29 - 70022 Altamura (Ba)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el./Fax  080/311556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ARC004016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Prot.n. 1162 c/ 14R                                                                       ALTAMURA, 30   gennaio 2008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Oggetto: Bando per la selezione di esperti per l’attuazione del Piano Integrato </w:t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</w:rPr>
      </w:pPr>
      <w:r>
        <w:rPr>
          <w:rFonts w:eastAsia="Tahoma" w:cs="Tahoma" w:ascii="Tahoma" w:hAnsi="Tahoma"/>
          <w:b/>
          <w:color w:val="000000"/>
        </w:rPr>
        <w:t xml:space="preserve">                </w:t>
      </w:r>
      <w:r>
        <w:rPr>
          <w:rFonts w:cs="Tahoma" w:ascii="Tahoma" w:hAnsi="Tahoma"/>
          <w:b/>
          <w:color w:val="000000"/>
        </w:rPr>
        <w:t>di Istituto FSE – Fondi strutturali 2007-2013.- Progetti 2008</w:t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</w:rPr>
      </w:pPr>
      <w:r>
        <w:rPr>
          <w:rFonts w:eastAsia="Tahoma" w:cs="Tahoma" w:ascii="Tahoma" w:hAnsi="Tahoma"/>
          <w:b/>
          <w:color w:val="000000"/>
        </w:rPr>
        <w:t xml:space="preserve">                 </w:t>
      </w:r>
      <w:r>
        <w:rPr>
          <w:rFonts w:cs="Tahoma" w:ascii="Tahoma" w:hAnsi="Tahoma"/>
          <w:b/>
          <w:color w:val="000000"/>
        </w:rPr>
        <w:t>Autorizzazione Prot. n. 5823 del 20/12/2007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Il Dirigente Scolastico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Visto </w:t>
      </w:r>
      <w:r>
        <w:rPr>
          <w:rFonts w:cs="Tahoma" w:ascii="Tahoma" w:hAnsi="Tahoma"/>
          <w:color w:val="000000"/>
          <w:sz w:val="22"/>
          <w:szCs w:val="22"/>
        </w:rPr>
        <w:t>il testo del Programma Operativo Nazionale 2007 IT 05 1 PO 007 “Competenze per lo sviluppo “ relativo ai Fondi Strutturali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Visto </w:t>
      </w:r>
      <w:r>
        <w:rPr>
          <w:rFonts w:cs="Tahoma" w:ascii="Tahoma" w:hAnsi="Tahoma"/>
          <w:color w:val="000000"/>
          <w:sz w:val="22"/>
          <w:szCs w:val="22"/>
        </w:rPr>
        <w:t>il del D.I. n. 44 del 01/02/2001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Visto </w:t>
      </w:r>
      <w:r>
        <w:rPr>
          <w:rFonts w:cs="Tahoma" w:ascii="Tahoma" w:hAnsi="Tahoma"/>
          <w:color w:val="000000"/>
          <w:sz w:val="22"/>
          <w:szCs w:val="22"/>
        </w:rPr>
        <w:t>il Bando/Avviso per la presentazione dei Piani Integrati (prot 872 del 1° agosto 2007;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Viste </w:t>
      </w:r>
      <w:r>
        <w:rPr>
          <w:rFonts w:cs="Tahoma" w:ascii="Tahoma" w:hAnsi="Tahoma"/>
          <w:color w:val="000000"/>
          <w:sz w:val="22"/>
          <w:szCs w:val="22"/>
        </w:rPr>
        <w:t>le Linee Guida Progetti PON – Edizione 2005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Vista </w:t>
      </w:r>
      <w:r>
        <w:rPr>
          <w:rFonts w:cs="Tahoma" w:ascii="Tahoma" w:hAnsi="Tahoma"/>
          <w:color w:val="000000"/>
          <w:sz w:val="22"/>
          <w:szCs w:val="22"/>
        </w:rPr>
        <w:t>l’approvazione del Piano Integrato di Istituto con nota Prot. n. AOODGAI/ 5823 - Roma, 20 dicembre 2007 – MPI-DGAI-Ufficio V,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Viste </w:t>
      </w:r>
      <w:r>
        <w:rPr>
          <w:rFonts w:cs="Tahoma" w:ascii="Tahoma" w:hAnsi="Tahoma"/>
          <w:color w:val="000000"/>
          <w:sz w:val="22"/>
          <w:szCs w:val="22"/>
        </w:rPr>
        <w:t>le Delibere del Collegio dei Docenti e del Consiglio di Istituto con cui è stato approvato il Piano Integrato 2007-08;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Visti </w:t>
      </w:r>
      <w:r>
        <w:rPr>
          <w:rFonts w:cs="Tahoma" w:ascii="Tahoma" w:hAnsi="Tahoma"/>
          <w:color w:val="000000"/>
          <w:sz w:val="22"/>
          <w:szCs w:val="22"/>
        </w:rPr>
        <w:t>i Regolamenti CE n.1083/2006 recante disposizioni generali sui Fondi Strutturali; n.1081/2006 relativo al FSE; n.1828/2006 che stabilisce modalità di applicazione del Regolamento CE 1083/2006 e del Regolamento CE 1080/2006;</w:t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EMAN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IL SEGUENTE BANDO DI SELEZIONE PUBBLICA PER TITOLI COMPARATIVI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’Istituto intende reclutare esperti, nell’a.s. 2007/2008 per le attività di docenza per percorsi formativi destinati a docenti, studenti, adulti relativamente agli obiettivi e azioni come dalle seguenti tabelle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 Migliorare le competenze del personale della scuola e dei docenti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ZIONE 1: Competenze in matematic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15"/>
        <w:gridCol w:w="1001"/>
        <w:gridCol w:w="1443"/>
        <w:gridCol w:w="1462"/>
        <w:gridCol w:w="1995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Proposta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Titolo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Num. ore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Compenso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Espert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Destinatar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quisiti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ichiesti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Percorso  formativo sullemetodol. didattich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I NUOVI LINGUAGGI MATEMATIC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3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65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Docent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ERTI SULLE METODOLOGIE DIDATTICHE INNOVATIVE PER L’INSEGNAMENTO DELLA MATEMATICA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ZIONE 6: Interventi di formazione dei docenti per l’insegnamento rivolto agli adulti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106"/>
        <w:gridCol w:w="985"/>
        <w:gridCol w:w="1381"/>
        <w:gridCol w:w="1462"/>
        <w:gridCol w:w="2384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Proposta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Titol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Num. ore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Compens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Esperti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Destinatari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quisiti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ichiesti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Percorso di formazione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FORMARSI PER INSEGNA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65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Docenti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ERTI QUALIFICATI NELLA FORMAZIONE SULLE METODOLOGIE DA ADOTTARE NELL’INSEGNAMENTO RIVOLTO AGLI ADUL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AZIONE 7: Interventi per l’auto-aggiornamento del personale scolastico (apprendimento linguistico con certificazione estern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485"/>
        <w:gridCol w:w="968"/>
        <w:gridCol w:w="1381"/>
        <w:gridCol w:w="1462"/>
        <w:gridCol w:w="2028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Proposta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Titol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Num. ore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Compens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Esperti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Destinatari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quisiti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ichiesti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Percorso di formazion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PARLARE IL MONDO: L’APPRENDIMENTO DELLE LINGUE PER LA MOBILITA’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Livello A2: KE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65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Docenti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ERTI DI MADRELINGUA INGLESE, CON ESPERIENZA D’INSEGNAMENTO DELLA LINGUA INGLESE E DI CERTIFICAZIONI LINGUISTICHE, IN PARTICOLARE DEL LIVELLO A2 E B1 DEL QUADRO COMUNE EUROPEO DI RIFERIM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485"/>
        <w:gridCol w:w="968"/>
        <w:gridCol w:w="1381"/>
        <w:gridCol w:w="1462"/>
        <w:gridCol w:w="2028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Proposta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Titol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Num. ore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Compens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Esperti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Destinatari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quisiti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ichiesti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Percorso di formazion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PARLARE IL MONDO: L’APPRENDIMENTO DELLE LINGUE PER LA MOBILITA’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Livello B1: PE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65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Docenti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ERTI DI MADRELINGUA INGLESE, CON ESPERIENZA D’INSEGNAMENTO DELLA LINGUA INGLESE E DI CERTIFICAZIONI LINGUISTICHE, IN PARTICOLARE DEL LIVELLO A2 E B1 DEL QUADRO COMUNE EUROPEO DI RIFERIM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ZIONE 9: Sviluppo di competenze sulla gestione amministrativo-contabile e sulle procedure di acquisizione di beni e servizi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2440"/>
        <w:gridCol w:w="900"/>
        <w:gridCol w:w="1440"/>
        <w:gridCol w:w="1440"/>
        <w:gridCol w:w="1980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Proposta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Tito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Num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or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Compenso esper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Destinata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Requisiti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richiesti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Percorso di formazion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ESPERTO IN GESTIONE AMMINISTRATIVO/CONTABILE, CONTROLLO E……..ALT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6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Personale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ATA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ERTI NELLA GESTIONE AMMINISTRATIVO-CONTABILE  E NELLE PROCEDURE DI ACQUISIZIONE DI BENI E SERVIZ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C  Migliorare i livelli di conoscenza e competenza dei giovani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AZIONE 1: Interventi per lo sviluppo delle competenze chiave (comunicazione nella madrelingua, comunicazione nelle lingue straniere, competenza matematica e competenza di base in scienza e tecnologia, competenza digitale, imparare ad apprendere, competenze sociali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734"/>
        <w:gridCol w:w="712"/>
        <w:gridCol w:w="1241"/>
        <w:gridCol w:w="1241"/>
        <w:gridCol w:w="3026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roposta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itolo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Num. ore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ns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spert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tinatari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Requisiti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richiesti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Percorso formativo - 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Spirito d’iniziativa e </w:t>
            </w:r>
            <w:r>
              <w:rPr>
                <w:rFonts w:cs="Arial" w:ascii="Verdana" w:hAnsi="Verdana"/>
                <w:b/>
                <w:bCs/>
                <w:color w:val="000000"/>
                <w:spacing w:val="-20"/>
                <w:sz w:val="20"/>
                <w:szCs w:val="20"/>
              </w:rPr>
              <w:t>imprenditorialit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ADOLESCENTI IMPEGNATI OGGI, IMPRENDITORI REALIZZATI DOMAN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58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unni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ESPERTI IN INIZIATIVE IMPRENDITORIALI,  LEGGI SULL’IMPRENDITORIA GIOVANILE E RELATIVI FINANZIAMENTI E PROCESSI DI INTERNAZIONALIZZAZIONE DI PMI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Percorso formativo – 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Comunicazione in lingua stranier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33333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  <w:lang w:val="en-GB"/>
              </w:rPr>
              <w:t>LET’S SPEAK ENGLISH AND TRAVEL</w:t>
            </w:r>
          </w:p>
          <w:p>
            <w:pPr>
              <w:pStyle w:val="Normal"/>
              <w:spacing w:lineRule="atLeast" w:line="288"/>
              <w:rPr/>
            </w:pPr>
            <w:r>
              <w:rPr>
                <w:rFonts w:cs="Verdana" w:ascii="Verdana" w:hAnsi="Verdana"/>
                <w:color w:val="333333"/>
                <w:sz w:val="20"/>
                <w:szCs w:val="20"/>
                <w:lang w:val="en-GB"/>
              </w:rPr>
              <w:t>Livello: B1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color w:val="333333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rFonts w:eastAsia="Verdana" w:cs="Verdana" w:ascii="Verdana" w:hAnsi="Verdana"/>
                <w:color w:val="333333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64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unni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ESPERTI DI MADRELINGUA INGLESE, CON ESPERIENZA D’INSEGNAMENTO DELLA LINGUA INGLESE DEL LIVELLO B1 DEL QUADRO COMUNE EUROPEO DI RIFERIMENT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corso formativo – Competenze in matematic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NON SOLO MATEMATIC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58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unni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ESPERTI NELL’INSEGNAMENTO DELLA MATEMATICA CON METODOLOGIE NUOVE E TRAINANTI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Percorso formativo – Competenze digital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IL COMPUTER PER AMICO: 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L’ E.C.D.L. PER ADOLESCENTI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58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Alunni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ESPERTI DI INFORMATICA CON SPECIFICHE COMPETENZE NELLE ICT, NELLA MULTIMEDIALITA’, NELLA COMUNICAZIONE DIGITALE ED ESPERIENZA IN CERTIFICAZIONI INFORMATICHE DI BASE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Percorso formativo – Competenze in scienze e tecnologi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AMBIENTE ED ENERGIE RINNOVABILI: UN BINOMIO ESSENZIALE PER LO SVILUPPO SOSTENIBIL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57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unni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ESPERTI IN INGEGNERIA AMBIENTALE E IN AMBIENTE E SVILUPPO SOSTENIBILE</w:t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ZIONE 5: Tirocini e stage, simulazioni aziendali, alternanza scuola lavoro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667"/>
        <w:gridCol w:w="720"/>
        <w:gridCol w:w="1260"/>
        <w:gridCol w:w="1260"/>
        <w:gridCol w:w="2906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Simulazione 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Aziendale (IFS)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ECCOCI PRONTI: GESTIAMO LA NOSTRA IMPRESA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60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unni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ERTI NELLA METODOLOGIA DIDATTICA INTEGRATA DELLA I.F.S.-IMPRESA FORMATIVA SIMULATA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Simulazione 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Aziendale (IFS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ECCOCI PRONTI: GESTIAMO LA NOSTRA IMPRE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 xml:space="preserve">6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Alunni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ERTI NELLA METODOLOGIA DIDATTICA INTEGRATA DELLA I.F.S.-IMPRESA FORMATIVA SIMULATA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D  Accrescere la diffusione, l’accesso e l’uso della società dell’informazione nella scuol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ZIONE 1: Interventi formativi rivolti ai docenti e al personale della scuola, sulle nuove tecnologie della comunicazione con certificazione ester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2742"/>
        <w:gridCol w:w="967"/>
        <w:gridCol w:w="960"/>
        <w:gridCol w:w="1252"/>
        <w:gridCol w:w="1972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 xml:space="preserve">Percorso formativo di base – Competenze digitali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ALFABETIZZAZIONE INFORMATICA PER PERSONALE DOCENTE E NO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65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sonale docente e no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ERTI DI INFORMATICA  CON SPECIFICHE COMPETENZE NELLE ICT, NELLA MULTIMEDIALITA’, NELLA COMUNICAZIONE DIGITALE ED ESPERIENZA IN CERTIFICAZIONI INFORMATICHE DI BASE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>G  Migliorare i sistemi di apprendimento durante tutto l'arco della vita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AZIONE 1: Interventi formativi flessibili finalizzati al recupero dell'istruzione di base per giovani e adulti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2742"/>
        <w:gridCol w:w="1092"/>
        <w:gridCol w:w="1072"/>
        <w:gridCol w:w="1275"/>
        <w:gridCol w:w="2028"/>
      </w:tblGrid>
      <w:tr>
        <w:trPr>
          <w:trHeight w:val="7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roposta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itol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Num. ore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Doc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tinatari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quisi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ichiesti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Competenze tecnologich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LE TECNOLOGIE INFORMATICHE E IL MONDO DEL LAVOR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rFonts w:eastAsia="Verdana" w:cs="Verdana" w:ascii="Verdana" w:hAnsi="Verdana"/>
                <w:color w:val="333333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iovani e adulti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ERTI DI INFORMATICA CON SPECIFICHE COMPETENZE NELLE ICT, NELLA MULTIMEDIALITA’, NELLA COMUNICAZIONE DIGITALE CON ESPERIENZA D’INSEGNAMENTO  PER  GLI ADULTI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EQUISITI RICHIESTI:  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Gli esperti che si intendono selezionare devono, in generale, possedere i requisiti e i titoli su  mensionati per poter insegnare nei predetti moduli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aratteristiche comuni: competenze nelle progettualità integrate,  nel lavoro in team e di tipo informatico, per la gestione della piattaforma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lementi di valutazione da dichiarare espressamente nel curriculum devono essere: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sperienza di lavoro nel settore specifico (annuale/pluriennale)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sperienza di docenza nel settore specifico (annuale/pluriennale)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sperienza di docenza universitaria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aurea specifica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ltri titoli specifici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itoli non specifici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ubblicazioni nel settore di pertinenz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Gli interessati a svolgere funzione di esperto possono presentare la propria disponibilità, corredata di referenze e curriculum vitae (modello europeo) e con l’indicazione specifica dell’azione/modulo per cu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s’ intende concorrere,  entro e non oltre la scadenza sotto indicata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Criteri di scelta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a scelta avverrà ai sensi dell’art. 40 del D.I. 1 febbraio 2001, n. 44 - Regolamento concernente le "Istruzioni generali sulla gestione amministrativo-contabile delle istituzioni scolastiche" e della delibera del Consiglio di Istituto relativa ai criteri previsti dal citato art. 40 del D.I. 44,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l Dirigente Scolastico, nell’ambito del Gruppo Operativo di Progetto, effettuerà la valutazione comparativa delle disponibilità, tenendo conto dei titoli posseduti, delle esigenze di ogni singola azione o modulo, della natura didattica della prestazione richiesta e dell’esigenza di un pieno rapporto di collaborazione fra Istituzione scolastica, gruppo operativo, tutor, figure progettuali ed esperti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Considerati i tempi ristretti di attuazione previsti dal finanziamento FSE e la grande varietà di proposte possibili, l’Istituto redigerà, a proprio insindacabile giudizio, una breve valutazione motivata relativa alle scelte operate, tenendo conto delle esperienze, referenze, titoli culturali e competenze nelle attività formative risultanti dal curriculum vitae(modello europeo) presentato da ciascun candidato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 candidati, nel presentare la propria disponibilità, accettano le suddette modalità di selezione e prendono atto che il criterio di individuazione dell’esperto si basa sulla scelta valutata dall’Istituto come più vantaggiosa ai fini progettuali senza riferimenti al costo più basso o a quantificazioni numeriche, dichiarandosi edotti sui tempi improrogabili previsti dal finanziamento FSE per le procedure di attuazione dei percorsi/moduli del Piano Integrato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’istituto si riserva peraltro, a suo insindacabile giudizio, in caso di non piena corrispondenza dei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urriculum pervenuti ai requisiti specifici delle singole attività, o di curriculum generici rispetto a quanto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evisto nelle attività, di richiedere la disponibilità di esperti che abbiano già collaborato con l’Istituto con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siti soddisfacenti in attività analoghe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Informazioni generali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on il candidato selezionato l’Istituto stipulerà un contratto di prestazione d'opera; il trattamento economico, previsto dal Piano Finanziario autorizzato, sarà corrisposto a completamento dell’attività e a seguito dell'effettiva erogazione dei fondi comunitari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e attività si svolgeranno secondo una calendarizzazione che sarà tempestivamente comunicata agli esperti selezionati i quali si impegnano a partecipare ad incontri preliminari non retribuiti per la definizione operativa del progetto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Gli esperti selezionati dovranno dare la propria piena disponibilità ad adattare, anche in itinere, il calendario degli interventi alle necessità formulate dall'Istituto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'istituzione scolastica si riserva di utilizzare il monte ore di docenza di ciascun modulo anche con più candidati; l'incarico potrà essere attribuito anche in presenza di una sola istanza, purché rispondente alle esigenze progettuali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Gli esperti selezionati saranno tenuti ad aggiornare periodicamente, oltre che in forma cartacea, anche sulla piattaforma del sistema informatico Gestione PON dell'A.S. (ex-INDIRE) la documentazione delle attività svolte e quant'altro richiesto, utilizzando una password individuale comunicata contestualmente all'avvio del progetto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i fini dell'individuazione dell'esperto e prima della sottoscrizione del relativo contratto di prestazione d'opera, il Dirigente Scolastico si riserva la facoltà di richiedere informazioni e documentazione integrativa alla domanda, anche oltre i termini di scadenza del bando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 dipendenti della Pubblica Amministrazione interessati alla selezione dovranno essere autorizzati dal loro dirigente e la stipula del contratto sarà subordinata al rilascio di detta autorizzazione in forma scritta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l pagamento avverrà alla conclusione delle attività formative, in base alle percentuali di accreditamento dei fondi da parte del Ministero e al numero di ore di attività effettivamente svolte. A tal proposito gli aspiranti rinunceranno alla richiesta di interessi legali e/o oneri di alcun tipo per eventuali ritardi nel pagamento, indipendenti dalla volontà di questa istituzione scolastica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Trattamento dei dat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Tutti i dati personali di cui l'I. I.S.S. “M. Denora”  venga in possesso in occasione dell'espletamento dei procedimenti selettivi saranno trattati ai sensi del D.Lvo. n.196/03 e delle normative vigenti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a presentazione della domanda da parte del candidato implica il consenso al trattamento dei propri dati personali, compresi gli eventuali dati sensibili, a cura del personale assegnato all'Ufficio preposto alla conservazione delle domande ed all'utilizzo delle stesse per lo svolgimento della procedura di selezione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l responsabile del trattamento dei dati è il Dirigente Scolastico prof.ssa Rosangela Colucci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Termini per la presentazione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Le domande, corredate della documentazione richiesta e con la dicitura “Disponibilità ESPERTO P.O.N. obiettivo……….. azione………..”,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dovranno pervenire </w:t>
      </w:r>
      <w:r>
        <w:rPr>
          <w:rFonts w:cs="Tahoma" w:ascii="Tahoma" w:hAnsi="Tahoma"/>
          <w:color w:val="000000"/>
          <w:sz w:val="20"/>
          <w:szCs w:val="20"/>
        </w:rPr>
        <w:t xml:space="preserve">(eventualmente anche mediante e-mail) entro e non oltre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le ore 12.00 del 12/02/2008 </w:t>
      </w:r>
      <w:r>
        <w:rPr>
          <w:rFonts w:cs="Tahoma" w:ascii="Tahoma" w:hAnsi="Tahoma"/>
          <w:color w:val="000000"/>
          <w:sz w:val="20"/>
          <w:szCs w:val="20"/>
        </w:rPr>
        <w:t>all’indirizzo sopra indicato (faranno fede data e ora di ricezione e non del timbro postale)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l’istituto non si assume responsabilità per disguidi e/o ritardi nella consegna o nella ricezione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color w:val="000000"/>
          <w:sz w:val="20"/>
          <w:szCs w:val="20"/>
        </w:rPr>
        <w:t>Il Dirigente Scolastico</w:t>
      </w:r>
    </w:p>
    <w:p>
      <w:pPr>
        <w:pStyle w:val="Normal"/>
        <w:ind w:left="5664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f.to (prof.ssa Rosangela Colucci)</w:t>
      </w:r>
    </w:p>
    <w:sectPr>
      <w:footerReference w:type="default" r:id="rId9"/>
      <w:type w:val="nextPage"/>
      <w:pgSz w:w="11906" w:h="16838"/>
      <w:pgMar w:left="1134" w:right="1134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cs="Arial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" w:hAnsi="Arial" w:cs="Arial"/>
      <w:b/>
      <w:i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right="-994" w:hanging="0"/>
      <w:textAlignment w:val="baseline"/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2:48:00Z</dcterms:created>
  <dc:creator>IPSSAR PEROTTI - BARI</dc:creator>
  <dc:description/>
  <cp:keywords/>
  <dc:language>en-US</dc:language>
  <cp:lastModifiedBy>M.I.U.R.</cp:lastModifiedBy>
  <cp:lastPrinted>2008-01-25T21:22:00Z</cp:lastPrinted>
  <dcterms:modified xsi:type="dcterms:W3CDTF">2008-02-01T12:48:00Z</dcterms:modified>
  <cp:revision>2</cp:revision>
  <dc:subject/>
  <dc:title>Prot</dc:title>
</cp:coreProperties>
</file>