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Georgia" w:hAnsi="Georgia" w:cs="Georgia"/>
          <w:sz w:val="24"/>
        </w:rPr>
      </w:pPr>
      <w:r>
        <w:rPr>
          <w:rFonts w:cs="Georgia" w:ascii="Georgia" w:hAnsi="Georgia"/>
          <w:sz w:val="24"/>
        </w:rPr>
      </w:r>
    </w:p>
    <w:p>
      <w:pPr>
        <w:pStyle w:val="Heading2"/>
        <w:ind w:right="-1" w:hanging="0"/>
        <w:jc w:val="center"/>
        <w:rPr>
          <w:rFonts w:ascii="Arial" w:hAnsi="Arial" w:cs="Arial"/>
          <w:sz w:val="44"/>
        </w:rPr>
      </w:pPr>
      <w:r>
        <w:rPr>
          <w:rFonts w:cs="Arial" w:ascii="Arial" w:hAnsi="Arial"/>
          <w:sz w:val="44"/>
        </w:rPr>
      </w:r>
    </w:p>
    <w:p>
      <w:pPr>
        <w:pStyle w:val="Heading2"/>
        <w:ind w:right="-1" w:hanging="0"/>
        <w:jc w:val="center"/>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 w:hanging="0"/>
        <w:jc w:val="center"/>
        <w:rPr>
          <w:rFonts w:ascii="Arial" w:hAnsi="Arial" w:cs="Arial"/>
          <w:sz w:val="44"/>
        </w:rPr>
      </w:pPr>
      <w:r>
        <w:rPr>
          <w:rFonts w:cs="Arial" w:ascii="Arial" w:hAnsi="Arial"/>
          <w:sz w:val="44"/>
        </w:rPr>
      </w:r>
    </w:p>
    <w:p>
      <w:pPr>
        <w:pStyle w:val="Heading2"/>
        <w:ind w:right="-1" w:hanging="0"/>
        <w:jc w:val="center"/>
        <w:rPr>
          <w:rFonts w:ascii="Arial" w:hAnsi="Arial" w:cs="Arial"/>
          <w:sz w:val="52"/>
        </w:rPr>
      </w:pPr>
      <w:r>
        <w:rPr>
          <w:rFonts w:cs="Arial" w:ascii="Arial" w:hAnsi="Arial"/>
          <w:sz w:val="52"/>
        </w:rPr>
        <w:t>“</w:t>
      </w:r>
      <w:r>
        <w:rPr>
          <w:rFonts w:cs="Arial" w:ascii="Arial" w:hAnsi="Arial"/>
          <w:sz w:val="52"/>
        </w:rPr>
        <w:t>Una piattaforma per la sinistra”</w:t>
      </w:r>
    </w:p>
    <w:p>
      <w:pPr>
        <w:pStyle w:val="Heading2"/>
        <w:ind w:right="-1" w:hanging="0"/>
        <w:jc w:val="center"/>
        <w:rPr>
          <w:rFonts w:ascii="Georgia" w:hAnsi="Georgia" w:cs="Georgia"/>
          <w:sz w:val="52"/>
        </w:rPr>
      </w:pPr>
      <w:r>
        <w:rPr>
          <w:rFonts w:cs="Arial" w:ascii="Arial" w:hAnsi="Arial"/>
          <w:b w:val="false"/>
          <w:i/>
          <w:sz w:val="52"/>
        </w:rPr>
        <w:t>Centro di iniziativa contro il liberismo</w:t>
      </w:r>
    </w:p>
    <w:p>
      <w:pPr>
        <w:pStyle w:val="Normal"/>
        <w:rPr>
          <w:rFonts w:ascii="Georgia" w:hAnsi="Georgia" w:cs="Georgia"/>
          <w:sz w:val="52"/>
        </w:rPr>
      </w:pPr>
      <w:r>
        <w:rPr>
          <w:rFonts w:cs="Georgia" w:ascii="Georgia" w:hAnsi="Georgia"/>
          <w:sz w:val="52"/>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Footer"/>
        <w:tabs>
          <w:tab w:val="clear" w:pos="4819"/>
          <w:tab w:val="clear" w:pos="9638"/>
        </w:tabs>
        <w:rPr>
          <w:sz w:val="44"/>
          <w:lang w:val="en-US" w:eastAsia="en-US"/>
        </w:rPr>
      </w:pPr>
      <w:r>
        <w:rPr>
          <w:sz w:val="44"/>
          <w:lang w:val="en-US" w:eastAsia="en-US"/>
        </w:rPr>
      </w:r>
    </w:p>
    <w:p>
      <w:pPr>
        <w:pStyle w:val="Normal"/>
        <w:rPr>
          <w:sz w:val="44"/>
          <w:lang w:val="en-US" w:eastAsia="en-US"/>
        </w:rPr>
      </w:pPr>
      <w:r>
        <w:rPr>
          <w:sz w:val="44"/>
          <w:lang w:val="en-US" w:eastAsia="en-US"/>
        </w:rPr>
      </w:r>
    </w:p>
    <w:p>
      <w:pPr>
        <w:pStyle w:val="Normal"/>
        <w:rPr>
          <w:sz w:val="44"/>
        </w:rPr>
      </w:pPr>
      <w:r>
        <w:rPr>
          <w:sz w:val="44"/>
        </w:rPr>
      </w:r>
    </w:p>
    <w:p>
      <w:pPr>
        <w:pStyle w:val="Normal"/>
        <w:rPr>
          <w:sz w:val="44"/>
        </w:rPr>
      </w:pPr>
      <w:r>
        <w:rPr>
          <w:sz w:val="44"/>
        </w:rPr>
      </w:r>
    </w:p>
    <w:p>
      <w:pPr>
        <w:pStyle w:val="Normal"/>
        <w:rPr>
          <w:sz w:val="44"/>
        </w:rPr>
      </w:pPr>
      <w:r>
        <w:rPr>
          <w:sz w:val="44"/>
        </w:rPr>
      </w:r>
      <w:r>
        <w:br w:type="page"/>
      </w:r>
    </w:p>
    <w:p>
      <w:pPr>
        <w:pStyle w:val="Heading2"/>
        <w:ind w:right="-1" w:hanging="0"/>
        <w:jc w:val="both"/>
        <w:rPr/>
      </w:pPr>
      <w:r>
        <w:rPr>
          <w:rFonts w:cs="Arial" w:ascii="Arial" w:hAnsi="Arial"/>
          <w:b w:val="false"/>
          <w:sz w:val="24"/>
        </w:rPr>
        <w:t xml:space="preserve">Queste pagine raccolgono,  cronologicamente , l’insieme della esperienza svolta dall’Associazione </w:t>
      </w:r>
      <w:r>
        <w:rPr>
          <w:rFonts w:cs="Arial" w:ascii="Arial" w:hAnsi="Arial"/>
          <w:bCs/>
          <w:sz w:val="24"/>
        </w:rPr>
        <w:t>“Una piattaforma per la sinistra”</w:t>
      </w:r>
      <w:r>
        <w:rPr>
          <w:rFonts w:cs="Arial" w:ascii="Arial" w:hAnsi="Arial"/>
          <w:b w:val="false"/>
          <w:sz w:val="24"/>
        </w:rPr>
        <w:t xml:space="preserve">, la cui natura ed obiettivi sono sottolineati in premessa.  Si tratta di una sorta di viaggio tra analisi e proposta , in ordine a molteplici temi  , finalizzato a contribuire alla definizione di una possibile piattaforma per una sinistra che persiste nella crisi, stretta tra ricerca di improbabili equilibri e spinte velleitarie. Nel breve lasso di tempo intercorso molte cose sono successe , su tutte l’affermarsi di un governo ,  di un blocco di potere politico-economico-finanziario  di centro destra , che del liberismo ha fatto la propria bandiera. </w:t>
      </w:r>
    </w:p>
    <w:p>
      <w:pPr>
        <w:pStyle w:val="Normal"/>
        <w:jc w:val="both"/>
        <w:rPr>
          <w:rFonts w:ascii="Arial" w:hAnsi="Arial" w:cs="Arial"/>
          <w:sz w:val="24"/>
        </w:rPr>
      </w:pPr>
      <w:r>
        <w:rPr>
          <w:rFonts w:cs="Arial" w:ascii="Arial" w:hAnsi="Arial"/>
          <w:sz w:val="24"/>
        </w:rPr>
        <w:t>Dopo una lunga fase di smarrimento qualcosa sta cambiando, soprattutto a  livello di società civile. Cresce il rifiuto al modello imperante , pure attraverso  forme non sempre coerenti e soprattutto tali da non costituire un sicuro riferimento.</w:t>
      </w:r>
    </w:p>
    <w:p>
      <w:pPr>
        <w:pStyle w:val="Normal"/>
        <w:jc w:val="both"/>
        <w:rPr>
          <w:rFonts w:ascii="Arial" w:hAnsi="Arial" w:cs="Arial"/>
          <w:sz w:val="24"/>
        </w:rPr>
      </w:pPr>
      <w:r>
        <w:rPr>
          <w:rFonts w:cs="Arial" w:ascii="Arial" w:hAnsi="Arial"/>
          <w:sz w:val="24"/>
        </w:rPr>
        <w:t xml:space="preserve">E’ necessario impegnarsi di più , ciascuno a partire dalla  propria esperienza , al fine di giungere ad una sintesi condivisa, definibile come progetto, non necessariamente omincomprenivo. </w:t>
      </w:r>
    </w:p>
    <w:p>
      <w:pPr>
        <w:pStyle w:val="WWBodyText21"/>
        <w:tabs>
          <w:tab w:val="clear" w:pos="567"/>
        </w:tabs>
        <w:spacing w:lineRule="auto" w:line="240"/>
        <w:rPr>
          <w:rFonts w:ascii="Arial" w:hAnsi="Arial" w:cs="Arial"/>
        </w:rPr>
      </w:pPr>
      <w:r>
        <w:rPr>
          <w:rFonts w:cs="Arial" w:ascii="Arial" w:hAnsi="Arial"/>
        </w:rPr>
        <w:t xml:space="preserve">Un tempo si affermava come sbocco di tante esperienze lo scioglimento nel movimento , soggetto , oggi, quantomeno di problematica definizione. L’auspicio che l’esperienza della Associazione , quanto da essa prodotto , serva a tutti a coloro che a sinistra si misurano con il tema  di quale alternativa possibile, con l’intento di ricercare assieme una soluzione alla altezza delle aspettative. </w:t>
      </w:r>
    </w:p>
    <w:p>
      <w:pPr>
        <w:pStyle w:val="Normal"/>
        <w:jc w:val="both"/>
        <w:rPr>
          <w:rFonts w:ascii="Arial" w:hAnsi="Arial" w:cs="Arial"/>
          <w:sz w:val="24"/>
        </w:rPr>
      </w:pPr>
      <w:r>
        <w:rPr>
          <w:rFonts w:cs="Arial" w:ascii="Arial" w:hAnsi="Arial"/>
          <w:sz w:val="24"/>
        </w:rPr>
      </w:r>
    </w:p>
    <w:p>
      <w:pPr>
        <w:pStyle w:val="Normal"/>
        <w:rPr>
          <w:sz w:val="24"/>
        </w:rPr>
      </w:pPr>
      <w:r>
        <w:rPr>
          <w:sz w:val="24"/>
        </w:rPr>
      </w:r>
      <w:r>
        <w:br w:type="page"/>
      </w:r>
    </w:p>
    <w:p>
      <w:pPr>
        <w:pStyle w:val="Heading2"/>
        <w:ind w:left="142" w:right="-1" w:hanging="0"/>
        <w:jc w:val="center"/>
        <w:rPr>
          <w:rFonts w:ascii="Arial" w:hAnsi="Arial" w:cs="Arial"/>
          <w:sz w:val="24"/>
        </w:rPr>
      </w:pPr>
      <w:r>
        <w:rPr>
          <w:rFonts w:cs="Arial" w:ascii="Arial" w:hAnsi="Arial"/>
          <w:sz w:val="24"/>
        </w:rPr>
        <w:t>“</w:t>
      </w:r>
      <w:r>
        <w:rPr>
          <w:rFonts w:cs="Arial" w:ascii="Arial" w:hAnsi="Arial"/>
          <w:sz w:val="24"/>
        </w:rPr>
        <w:t>Una piattaforma per la sinistra”</w:t>
      </w:r>
    </w:p>
    <w:p>
      <w:pPr>
        <w:pStyle w:val="Heading5"/>
        <w:ind w:left="142" w:right="-1" w:hanging="0"/>
        <w:jc w:val="center"/>
        <w:rPr>
          <w:rFonts w:cs="Arial"/>
        </w:rPr>
      </w:pPr>
      <w:r>
        <w:rPr>
          <w:rFonts w:cs="Arial"/>
        </w:rPr>
        <w:t>Centro di iniziativa contro il liberismo</w:t>
      </w:r>
    </w:p>
    <w:p>
      <w:pPr>
        <w:pStyle w:val="Heading2"/>
        <w:ind w:left="142" w:right="-1" w:hanging="0"/>
        <w:jc w:val="both"/>
        <w:rPr>
          <w:rFonts w:ascii="Arial" w:hAnsi="Arial" w:cs="Arial"/>
          <w:sz w:val="24"/>
        </w:rPr>
      </w:pPr>
      <w:r>
        <w:rPr>
          <w:rFonts w:cs="Arial" w:ascii="Arial" w:hAnsi="Arial"/>
          <w:sz w:val="24"/>
        </w:rPr>
      </w:r>
    </w:p>
    <w:p>
      <w:pPr>
        <w:pStyle w:val="Normal"/>
        <w:ind w:left="142" w:right="-1" w:firstLine="284"/>
        <w:jc w:val="both"/>
        <w:rPr/>
      </w:pPr>
      <w:r>
        <w:rPr>
          <w:rFonts w:cs="Arial" w:ascii="Arial" w:hAnsi="Arial"/>
          <w:sz w:val="24"/>
        </w:rPr>
        <w:t>Nel “</w:t>
      </w:r>
      <w:r>
        <w:rPr>
          <w:rFonts w:cs="Arial" w:ascii="Arial" w:hAnsi="Arial"/>
          <w:i/>
          <w:sz w:val="24"/>
        </w:rPr>
        <w:t>secolo breve”</w:t>
      </w:r>
      <w:r>
        <w:rPr>
          <w:rFonts w:cs="Arial" w:ascii="Arial" w:hAnsi="Arial"/>
          <w:sz w:val="24"/>
        </w:rPr>
        <w:t xml:space="preserve"> il capitale ha dimostrato di essere più rivoluzionario dei suoi oppositori, aprendo nuovi livelli di sviluppo e contraddizioni entro i quali ha riassorbito la propria storia. I processi di "globalizzazione", con i corollari della organizzazione "post-fordista" della produzione frantumata e le politiche "post-keynesiane" di attacco dello Stato Sociale, hanno proiettato nelle relazioni sociali nuovi oggetti e nuove contraddizioni. La sinistra non è riuscita, e ancora stenta, a cogliere le novità di un capitalismo sempre uguale a se stesso ma anche rinnovato e sempre più vorace.</w:t>
      </w:r>
    </w:p>
    <w:p>
      <w:pPr>
        <w:pStyle w:val="Normal"/>
        <w:ind w:left="142" w:right="-1" w:firstLine="284"/>
        <w:jc w:val="both"/>
        <w:rPr/>
      </w:pPr>
      <w:r>
        <w:rPr>
          <w:rFonts w:cs="Arial" w:ascii="Arial" w:hAnsi="Arial"/>
          <w:i/>
          <w:sz w:val="24"/>
        </w:rPr>
        <w:t>"UNA PIATTAFORMA PER LA SINISTRA</w:t>
      </w:r>
      <w:r>
        <w:rPr>
          <w:rFonts w:cs="Arial" w:ascii="Arial" w:hAnsi="Arial"/>
          <w:sz w:val="24"/>
        </w:rPr>
        <w:t xml:space="preserve">" vuole essere un luogo di riflessione ed elaborazione capace di indurre le forze sociali e politiche della sinistra ad una riflessione su un "programma" ed   un' "anima" propria, nelle condizioni del capitalismo  "globale". </w:t>
      </w:r>
    </w:p>
    <w:p>
      <w:pPr>
        <w:pStyle w:val="Normal"/>
        <w:ind w:left="142" w:right="-1" w:firstLine="284"/>
        <w:jc w:val="both"/>
        <w:rPr/>
      </w:pPr>
      <w:r>
        <w:rPr>
          <w:rFonts w:cs="Arial" w:ascii="Arial" w:hAnsi="Arial"/>
          <w:sz w:val="24"/>
        </w:rPr>
        <w:t>Il centro di iniziativa “U</w:t>
      </w:r>
      <w:r>
        <w:rPr>
          <w:rFonts w:cs="Arial" w:ascii="Arial" w:hAnsi="Arial"/>
          <w:i/>
          <w:sz w:val="24"/>
        </w:rPr>
        <w:t>NA PIATTAFORMA PER LA SINISTRA”</w:t>
      </w:r>
      <w:r>
        <w:rPr>
          <w:rFonts w:cs="Arial" w:ascii="Arial" w:hAnsi="Arial"/>
          <w:sz w:val="24"/>
        </w:rPr>
        <w:t xml:space="preserve"> individua il "liberismo" come ideologia e prassi delle nuove e più perverse forme di sfruttamento e dominio globali sollecitando la sinistra a lanciare una propria sfida con valori e programmi alternativi e</w:t>
      </w:r>
      <w:r>
        <w:rPr>
          <w:rFonts w:cs="Arial" w:ascii="Arial" w:hAnsi="Arial"/>
          <w:b/>
          <w:sz w:val="24"/>
        </w:rPr>
        <w:t xml:space="preserve"> </w:t>
      </w:r>
      <w:r>
        <w:rPr>
          <w:rFonts w:cs="Arial" w:ascii="Arial" w:hAnsi="Arial"/>
          <w:sz w:val="24"/>
        </w:rPr>
        <w:t xml:space="preserve">antagonisti a questo dominio. </w:t>
      </w:r>
    </w:p>
    <w:p>
      <w:pPr>
        <w:pStyle w:val="Normal"/>
        <w:ind w:left="142" w:right="-1" w:firstLine="284"/>
        <w:jc w:val="both"/>
        <w:rPr/>
      </w:pPr>
      <w:r>
        <w:rPr>
          <w:rFonts w:cs="Arial" w:ascii="Arial" w:hAnsi="Arial"/>
          <w:i/>
          <w:sz w:val="24"/>
        </w:rPr>
        <w:t>“</w:t>
      </w:r>
      <w:r>
        <w:rPr>
          <w:rFonts w:cs="Arial" w:ascii="Arial" w:hAnsi="Arial"/>
          <w:i/>
          <w:sz w:val="24"/>
        </w:rPr>
        <w:t>UNA PIATTAFORMA PER LA SINISTRA”</w:t>
      </w:r>
      <w:r>
        <w:rPr>
          <w:rFonts w:cs="Arial" w:ascii="Arial" w:hAnsi="Arial"/>
          <w:sz w:val="24"/>
        </w:rPr>
        <w:t xml:space="preserve"> è un centro di iniziativa autogestito e autofinanziato dalle socie e dai soci che possono essere tutte le donne e tutti gli uomini disponibili e interessate/i alla promozione e partecipazione ad iniziative e attività politiche di elaborazione e confronto.</w:t>
      </w:r>
    </w:p>
    <w:p>
      <w:pPr>
        <w:pStyle w:val="BodyText2"/>
        <w:ind w:left="142" w:right="-1" w:firstLine="284"/>
        <w:rPr>
          <w:rFonts w:ascii="Arial" w:hAnsi="Arial" w:cs="Arial"/>
          <w:sz w:val="24"/>
        </w:rPr>
      </w:pPr>
      <w:r>
        <w:rPr>
          <w:rFonts w:cs="Arial" w:ascii="Arial" w:hAnsi="Arial"/>
          <w:sz w:val="24"/>
        </w:rPr>
        <w:t xml:space="preserve">Le socie ed i soci del centro di iniziativa sono tenute/i al pagamento di una quota annuale fissata dalla assemblea delle iscritte e degli iscritti (per il 1999 la quota è indicativamente fissata attorno alle 100.000 lire). </w:t>
      </w:r>
    </w:p>
    <w:p>
      <w:pPr>
        <w:pStyle w:val="BodyText2"/>
        <w:ind w:left="142" w:right="-1" w:firstLine="284"/>
        <w:rPr>
          <w:rFonts w:ascii="Arial" w:hAnsi="Arial" w:cs="Arial"/>
          <w:sz w:val="24"/>
        </w:rPr>
      </w:pPr>
      <w:r>
        <w:rPr>
          <w:rFonts w:cs="Arial" w:ascii="Arial" w:hAnsi="Arial"/>
          <w:sz w:val="24"/>
        </w:rPr>
        <w:t xml:space="preserve">L'assemblea è retta dal principio "una testa, un voto" appartenente alla singola iscritta ed al singolo iscritto e non delegabile. </w:t>
      </w:r>
    </w:p>
    <w:p>
      <w:pPr>
        <w:pStyle w:val="BodyText2"/>
        <w:ind w:left="142" w:right="-1" w:firstLine="284"/>
        <w:rPr>
          <w:rFonts w:ascii="Arial" w:hAnsi="Arial" w:cs="Arial"/>
          <w:sz w:val="24"/>
        </w:rPr>
      </w:pPr>
      <w:r>
        <w:rPr>
          <w:rFonts w:cs="Arial" w:ascii="Arial" w:hAnsi="Arial"/>
          <w:sz w:val="24"/>
        </w:rPr>
        <w:t xml:space="preserve">Alle assemblee del centro possono partecipare liberamente tutte le donne e tutti gli uomini interessate/i anche con diritto al voto previo versamento della quota associativa prevista. </w:t>
      </w:r>
    </w:p>
    <w:p>
      <w:pPr>
        <w:pStyle w:val="BodyText2"/>
        <w:ind w:left="142" w:right="-1" w:firstLine="284"/>
        <w:rPr>
          <w:rFonts w:ascii="Arial" w:hAnsi="Arial" w:cs="Arial"/>
          <w:sz w:val="24"/>
        </w:rPr>
      </w:pPr>
      <w:r>
        <w:rPr>
          <w:rFonts w:cs="Arial" w:ascii="Arial" w:hAnsi="Arial"/>
          <w:sz w:val="24"/>
        </w:rPr>
        <w:t>L'assemblea elegge una struttura di coordinamento che ha il compito di organizzare l'attività del centro e garantire le convocazioni e il coinvolgimento delle iscritte e degli iscritti alle iniziative e alle attività.</w:t>
      </w:r>
    </w:p>
    <w:p>
      <w:pPr>
        <w:pStyle w:val="Normal"/>
        <w:ind w:left="142" w:right="-1" w:firstLine="284"/>
        <w:jc w:val="both"/>
        <w:rPr>
          <w:rFonts w:ascii="Arial" w:hAnsi="Arial" w:cs="Arial"/>
          <w:sz w:val="24"/>
        </w:rPr>
      </w:pPr>
      <w:r>
        <w:rPr>
          <w:rFonts w:cs="Arial" w:ascii="Arial" w:hAnsi="Arial"/>
          <w:sz w:val="24"/>
        </w:rPr>
      </w:r>
    </w:p>
    <w:p>
      <w:pPr>
        <w:pStyle w:val="Normal"/>
        <w:ind w:left="142" w:right="-1" w:hanging="0"/>
        <w:jc w:val="both"/>
        <w:rPr>
          <w:rFonts w:ascii="Arial" w:hAnsi="Arial" w:cs="Arial"/>
          <w:sz w:val="24"/>
        </w:rPr>
      </w:pPr>
      <w:r>
        <w:rPr>
          <w:rFonts w:cs="Arial" w:ascii="Arial" w:hAnsi="Arial"/>
          <w:sz w:val="24"/>
        </w:rPr>
        <w:t>Bologna, ottobre 1999</w:t>
      </w:r>
      <w:r>
        <w:br w:type="page"/>
      </w:r>
    </w:p>
    <w:p>
      <w:pPr>
        <w:pStyle w:val="Heading2"/>
        <w:ind w:right="-1" w:hanging="0"/>
        <w:jc w:val="center"/>
        <w:rPr>
          <w:rFonts w:ascii="Arial" w:hAnsi="Arial" w:cs="Arial"/>
          <w:sz w:val="24"/>
        </w:rPr>
      </w:pPr>
      <w:r>
        <w:rPr>
          <w:rFonts w:cs="Arial" w:ascii="Arial" w:hAnsi="Arial"/>
          <w:sz w:val="24"/>
        </w:rPr>
        <w:t>“</w:t>
      </w:r>
      <w:r>
        <w:rPr>
          <w:rFonts w:cs="Arial" w:ascii="Arial" w:hAnsi="Arial"/>
          <w:sz w:val="24"/>
        </w:rPr>
        <w:t>Una piattaforma per la sinistra”</w:t>
      </w:r>
    </w:p>
    <w:p>
      <w:pPr>
        <w:pStyle w:val="Heading6"/>
        <w:ind w:right="-1" w:hanging="0"/>
        <w:jc w:val="center"/>
        <w:rPr>
          <w:rFonts w:ascii="Arial" w:hAnsi="Arial" w:cs="Arial"/>
          <w:sz w:val="24"/>
        </w:rPr>
      </w:pPr>
      <w:r>
        <w:rPr>
          <w:rFonts w:cs="Arial" w:ascii="Arial" w:hAnsi="Arial"/>
          <w:sz w:val="24"/>
        </w:rPr>
        <w:t>Centro di iniziativa contro il liberismo</w:t>
      </w:r>
    </w:p>
    <w:p>
      <w:pPr>
        <w:pStyle w:val="Heading1"/>
        <w:ind w:right="-1" w:hanging="0"/>
        <w:jc w:val="both"/>
        <w:rPr>
          <w:rFonts w:ascii="Arial" w:hAnsi="Arial" w:cs="Arial"/>
          <w:sz w:val="24"/>
        </w:rPr>
      </w:pPr>
      <w:r>
        <w:rPr>
          <w:rFonts w:cs="Arial" w:ascii="Arial" w:hAnsi="Arial"/>
          <w:sz w:val="24"/>
        </w:rPr>
      </w:r>
    </w:p>
    <w:p>
      <w:pPr>
        <w:pStyle w:val="Heading1"/>
        <w:ind w:right="-1" w:hanging="0"/>
        <w:jc w:val="both"/>
        <w:rPr>
          <w:rFonts w:ascii="Arial" w:hAnsi="Arial" w:cs="Arial"/>
          <w:sz w:val="24"/>
        </w:rPr>
      </w:pPr>
      <w:r>
        <w:rPr>
          <w:rFonts w:cs="Arial" w:ascii="Arial" w:hAnsi="Arial"/>
          <w:sz w:val="24"/>
        </w:rPr>
        <w:t>Istruzioni per l’uso</w:t>
      </w:r>
    </w:p>
    <w:p>
      <w:pPr>
        <w:pStyle w:val="Normal"/>
        <w:ind w:right="-1" w:hanging="0"/>
        <w:jc w:val="both"/>
        <w:rPr>
          <w:rFonts w:ascii="Arial" w:hAnsi="Arial" w:cs="Arial"/>
          <w:i/>
          <w:i/>
          <w:sz w:val="24"/>
        </w:rPr>
      </w:pPr>
      <w:r>
        <w:rPr>
          <w:rFonts w:cs="Arial" w:ascii="Arial" w:hAnsi="Arial"/>
          <w:i/>
          <w:sz w:val="24"/>
        </w:rPr>
        <w:t>(mediani di tutte le sinistre unitevi...)</w:t>
      </w:r>
    </w:p>
    <w:p>
      <w:pPr>
        <w:pStyle w:val="Normal"/>
        <w:ind w:right="-1" w:hanging="0"/>
        <w:jc w:val="both"/>
        <w:rPr/>
      </w:pPr>
      <w:r>
        <w:rPr>
          <w:rFonts w:cs="Arial" w:ascii="Arial" w:hAnsi="Arial"/>
          <w:sz w:val="24"/>
        </w:rPr>
        <w:t xml:space="preserve">Dopo la sconfitta elettorale delle sinistre alle ultime amministrative scrivemmo un articolo: </w:t>
      </w:r>
      <w:r>
        <w:rPr>
          <w:rFonts w:cs="Arial" w:ascii="Arial" w:hAnsi="Arial"/>
          <w:i/>
          <w:sz w:val="24"/>
        </w:rPr>
        <w:t xml:space="preserve">Riflettere sulla sconfitta, ripartire dai contenuti, </w:t>
      </w:r>
      <w:r>
        <w:rPr>
          <w:rFonts w:cs="Arial" w:ascii="Arial" w:hAnsi="Arial"/>
          <w:sz w:val="24"/>
        </w:rPr>
        <w:t>un tentativo di dare un contributo alla discussione nella sinistra, soprattutto a partire dalla specificità emiliano romagnola. Il pezzo è stato poi pubblicato dal Manifesto il 14 agosto col titolo “E se rifondassimo il modello emiliano?”  Oggi sulla base di quelle considerazioni, abbiamo ripreso lo stesso titolo per continuare la riflessione e proporre alcune iniziative.</w:t>
      </w:r>
    </w:p>
    <w:p>
      <w:pPr>
        <w:pStyle w:val="Normal"/>
        <w:ind w:right="-1" w:hanging="0"/>
        <w:jc w:val="both"/>
        <w:rPr/>
      </w:pPr>
      <w:r>
        <w:rPr>
          <w:rFonts w:cs="Arial" w:ascii="Arial" w:hAnsi="Arial"/>
          <w:b/>
          <w:i/>
          <w:sz w:val="24"/>
        </w:rPr>
        <w:t>Chi siamo?</w:t>
      </w:r>
      <w:r>
        <w:rPr>
          <w:rFonts w:cs="Arial" w:ascii="Arial" w:hAnsi="Arial"/>
          <w:sz w:val="24"/>
        </w:rPr>
        <w:t xml:space="preserve"> I nomi dei primi firmatari indicano diverse esperienze politiche di militanti di sinistra variamente impegnati più sul piano sociale che politico, accomunati dalla idea di poter dare un contributo non semplicemente per formulare generici appelli alle varie forze di sinistra, ma piuttosto per contribuire a rilanciare un confronto sui contenuti di una possibile linea programmatica di sinistra.</w:t>
      </w:r>
    </w:p>
    <w:p>
      <w:pPr>
        <w:pStyle w:val="Normal"/>
        <w:ind w:right="-1" w:hanging="0"/>
        <w:jc w:val="both"/>
        <w:rPr/>
      </w:pPr>
      <w:r>
        <w:rPr>
          <w:rFonts w:cs="Arial" w:ascii="Arial" w:hAnsi="Arial"/>
          <w:b/>
          <w:i/>
          <w:sz w:val="24"/>
        </w:rPr>
        <w:t>Cosa abbiamo sostenuto?</w:t>
      </w:r>
      <w:r>
        <w:rPr>
          <w:rFonts w:cs="Arial" w:ascii="Arial" w:hAnsi="Arial"/>
          <w:i/>
          <w:sz w:val="24"/>
        </w:rPr>
        <w:t xml:space="preserve"> </w:t>
      </w:r>
      <w:r>
        <w:rPr>
          <w:rFonts w:cs="Arial" w:ascii="Arial" w:hAnsi="Arial"/>
          <w:sz w:val="24"/>
        </w:rPr>
        <w:t xml:space="preserve">Alcune considerazioni abbastanza scontate </w:t>
      </w:r>
      <w:r>
        <w:rPr>
          <w:rFonts w:cs="Arial" w:ascii="Arial" w:hAnsi="Arial"/>
          <w:i/>
          <w:sz w:val="24"/>
        </w:rPr>
        <w:t>...le sinistre nelle varie articolazioni e collocazioni non esprimono progetti alternativi che siano effettivamente in campo e, al di là  che questo sia una causa o un effetto, si perdono le elezioni. ... Dopo la perdita di Bologna ci appare inquietante  immaginare che la stessa sorte possa toccare all’Ente Regione. ...Come se ne potrebbe uscire? Lavorare ad un programma comune, pur minimo, delle sinistre ... definire una base, un’anima nella quale si riconoscano nell’immediato tutte le forze coinvolte in grado di mobilitare coscienze e soggetti sociali.</w:t>
      </w:r>
    </w:p>
    <w:p>
      <w:pPr>
        <w:pStyle w:val="Normal"/>
        <w:ind w:right="-1" w:hanging="0"/>
        <w:jc w:val="both"/>
        <w:rPr/>
      </w:pPr>
      <w:r>
        <w:rPr>
          <w:rFonts w:cs="Arial" w:ascii="Arial" w:hAnsi="Arial"/>
          <w:b/>
          <w:i/>
          <w:sz w:val="24"/>
        </w:rPr>
        <w:t xml:space="preserve">A chi ci rivolgiamo? </w:t>
      </w:r>
      <w:r>
        <w:rPr>
          <w:rFonts w:cs="Arial" w:ascii="Arial" w:hAnsi="Arial"/>
          <w:sz w:val="24"/>
        </w:rPr>
        <w:t>Non alle larghe masse, né ai massimi dirigenti delle sinistre ( se riusciremo a costruire ragionamenti compiuti potremo forse interessare le prime e scuotere i secondi), ci rivolgiamo piuttosto ad un’area di militanti (o ex tali) che sentono l’esigenza, e possono contribuire a realizzare un progetto che sia giudicato e vissuto a sinistra come politicamente positivo. Esistono infatti nella sinistra “diffusa” enormi potenzialità e competenze che non vengono quasi mai utilizzate dalle forze organizzate, ma sono indispensabili se si vogliono elaborare contenuti alternativi, praticabili dalla sinistra politica e sociale.</w:t>
      </w:r>
    </w:p>
    <w:p>
      <w:pPr>
        <w:pStyle w:val="Normal"/>
        <w:ind w:right="-1" w:hanging="0"/>
        <w:jc w:val="both"/>
        <w:rPr>
          <w:rFonts w:ascii="Arial" w:hAnsi="Arial" w:cs="Arial"/>
          <w:sz w:val="24"/>
        </w:rPr>
      </w:pPr>
      <w:r>
        <w:rPr>
          <w:rFonts w:cs="Arial" w:ascii="Arial" w:hAnsi="Arial"/>
          <w:sz w:val="24"/>
        </w:rPr>
        <w:t>Per dirla con Ligabue (inteso come cantante) si potrebbe sostenere che occorre recuperare il ruolo dei “mediani”, specie quando chi dovrebbe “finalizzare il gioco” non segna.</w:t>
      </w:r>
    </w:p>
    <w:p>
      <w:pPr>
        <w:pStyle w:val="Normal"/>
        <w:ind w:right="-1" w:hanging="0"/>
        <w:jc w:val="both"/>
        <w:rPr/>
      </w:pPr>
      <w:r>
        <w:rPr>
          <w:rFonts w:cs="Arial" w:ascii="Arial" w:hAnsi="Arial"/>
          <w:b/>
          <w:i/>
          <w:sz w:val="24"/>
        </w:rPr>
        <w:t>Una struttura organizzata?</w:t>
      </w:r>
      <w:r>
        <w:rPr>
          <w:rFonts w:cs="Arial" w:ascii="Arial" w:hAnsi="Arial"/>
          <w:sz w:val="24"/>
        </w:rPr>
        <w:t xml:space="preserve"> Si, ma solo quanto basta per garantire l’operatività delle iniziative programmate, non un altro gruppo o associazione in concorrenza e in alternativa ad altri, questo vuole essere “Una piattaforma per la sinistra” - Centro di iniziativa contro il liberismo. Una struttura leggera, autogestita dove sono possibili doppie o triple militanze, senza steccati,  per contribuire ad abbattere divisioni, pregiudizi e vizi di autoreferenzialità che permangono a sinistra.</w:t>
      </w:r>
      <w:r>
        <w:br w:type="page"/>
      </w:r>
    </w:p>
    <w:p>
      <w:pPr>
        <w:pStyle w:val="Normal"/>
        <w:ind w:right="-1" w:hanging="0"/>
        <w:jc w:val="both"/>
        <w:rPr>
          <w:rFonts w:ascii="Arial" w:hAnsi="Arial" w:cs="Arial"/>
          <w:b/>
          <w:b/>
          <w:sz w:val="24"/>
        </w:rPr>
      </w:pPr>
      <w:r>
        <w:rPr>
          <w:rFonts w:cs="Arial" w:ascii="Arial" w:hAnsi="Arial"/>
          <w:b/>
          <w:sz w:val="24"/>
        </w:rPr>
        <w:t>“</w:t>
      </w:r>
      <w:r>
        <w:rPr>
          <w:rFonts w:cs="Arial" w:ascii="Arial" w:hAnsi="Arial"/>
          <w:b/>
          <w:sz w:val="24"/>
        </w:rPr>
        <w:t>Una piattaforma per la sinistra”</w:t>
      </w:r>
    </w:p>
    <w:p>
      <w:pPr>
        <w:pStyle w:val="Heading3"/>
        <w:ind w:right="-1" w:hanging="0"/>
        <w:jc w:val="both"/>
        <w:rPr>
          <w:rFonts w:ascii="Arial" w:hAnsi="Arial" w:cs="Arial"/>
        </w:rPr>
      </w:pPr>
      <w:r>
        <w:rPr>
          <w:rFonts w:cs="Arial" w:ascii="Arial" w:hAnsi="Arial"/>
        </w:rPr>
        <w:t>Centro di iniziativa contro il liberismo</w:t>
      </w:r>
    </w:p>
    <w:p>
      <w:pPr>
        <w:pStyle w:val="Heading4"/>
        <w:ind w:left="-142" w:right="-1" w:hanging="0"/>
        <w:jc w:val="both"/>
        <w:rPr>
          <w:rFonts w:ascii="Arial" w:hAnsi="Arial" w:cs="Arial"/>
          <w:sz w:val="24"/>
        </w:rPr>
      </w:pPr>
      <w:r>
        <w:rPr>
          <w:rFonts w:cs="Arial" w:ascii="Arial" w:hAnsi="Arial"/>
          <w:sz w:val="24"/>
        </w:rPr>
      </w:r>
    </w:p>
    <w:p>
      <w:pPr>
        <w:pStyle w:val="Heading4"/>
        <w:ind w:right="-1" w:hanging="0"/>
        <w:jc w:val="both"/>
        <w:rPr>
          <w:rFonts w:ascii="Arial" w:hAnsi="Arial" w:cs="Arial"/>
          <w:b w:val="false"/>
          <w:b w:val="false"/>
        </w:rPr>
      </w:pPr>
      <w:r>
        <w:rPr>
          <w:rFonts w:cs="Arial" w:ascii="Arial" w:hAnsi="Arial"/>
        </w:rPr>
        <w:t>E se rifondassimo il modello</w:t>
      </w:r>
      <w:r>
        <w:rPr/>
        <w:t xml:space="preserve"> </w:t>
      </w:r>
      <w:r>
        <w:rPr>
          <w:rFonts w:cs="Arial" w:ascii="Arial" w:hAnsi="Arial"/>
          <w:bCs/>
        </w:rPr>
        <w:t>Emiliano-Romagnolo?</w:t>
      </w:r>
    </w:p>
    <w:p>
      <w:pPr>
        <w:pStyle w:val="BlockText"/>
        <w:ind w:left="0" w:right="-1" w:hanging="0"/>
        <w:rPr>
          <w:rFonts w:ascii="Arial" w:hAnsi="Arial" w:cs="Arial"/>
          <w:sz w:val="24"/>
        </w:rPr>
      </w:pPr>
      <w:r>
        <w:rPr>
          <w:rFonts w:cs="Arial" w:ascii="Arial" w:hAnsi="Arial"/>
          <w:sz w:val="24"/>
        </w:rPr>
        <w:t>“</w:t>
      </w:r>
      <w:r>
        <w:rPr>
          <w:rFonts w:cs="Arial" w:ascii="Arial" w:hAnsi="Arial"/>
          <w:sz w:val="24"/>
        </w:rPr>
        <w:t>...dopo il passaggio al centro destra dell’amministrazione comunale di Bologna ci appare inquietante immaginare la possibilità che nelle prossime elezioni regionali la stessa sorte possa toccare anche all’ente Regione.</w:t>
      </w:r>
    </w:p>
    <w:p>
      <w:pPr>
        <w:pStyle w:val="BlockText"/>
        <w:ind w:left="0" w:right="-1" w:hanging="0"/>
        <w:rPr>
          <w:rFonts w:ascii="Arial" w:hAnsi="Arial" w:cs="Arial"/>
          <w:sz w:val="24"/>
        </w:rPr>
      </w:pPr>
      <w:r>
        <w:rPr>
          <w:rFonts w:cs="Arial" w:ascii="Arial" w:hAnsi="Arial"/>
          <w:sz w:val="24"/>
        </w:rPr>
        <w:t xml:space="preserve">Si è molto parlato di crisi del modello emiliano-romagnolo, e i segni non mancano, tuttavia alcuni tratti distintivi (almeno come eredità del passato) che fanno la differenza con altre aree del Paese, esistono ancora: nei servizi, nella gestione pubblica, nella società civile e nelle articolate forme di partecipazione di questa regione e tutto questo rischierebbe di essere completamente cancellato, anche dal punto di vista simbolico, da questa prospettiva. </w:t>
      </w:r>
    </w:p>
    <w:p>
      <w:pPr>
        <w:pStyle w:val="BlockText"/>
        <w:ind w:left="0" w:right="-1" w:hanging="0"/>
        <w:rPr>
          <w:rFonts w:ascii="Arial" w:hAnsi="Arial" w:cs="Arial"/>
          <w:sz w:val="24"/>
        </w:rPr>
      </w:pPr>
      <w:r>
        <w:rPr>
          <w:rFonts w:cs="Arial" w:ascii="Arial" w:hAnsi="Arial"/>
          <w:sz w:val="24"/>
        </w:rPr>
        <w:t>…</w:t>
      </w:r>
      <w:r>
        <w:rPr>
          <w:rFonts w:cs="Arial" w:ascii="Arial" w:hAnsi="Arial"/>
          <w:sz w:val="24"/>
        </w:rPr>
        <w:t xml:space="preserve">a sinistra prevale l’appiattimento sull’esistente, quando non la rincorsa a taluni contenuti sostenuti dallo schieramento di centro destra; oppure su un altro versante (politico e sociale) ci si accontenta di predicare alcuni principi, magari fondamentali, ma che non mordono nella realtà. </w:t>
      </w:r>
    </w:p>
    <w:p>
      <w:pPr>
        <w:pStyle w:val="BlockText"/>
        <w:ind w:left="0" w:right="-1" w:hanging="0"/>
        <w:rPr/>
      </w:pPr>
      <w:r>
        <w:rPr>
          <w:rFonts w:cs="Arial" w:ascii="Arial" w:hAnsi="Arial"/>
          <w:sz w:val="24"/>
        </w:rPr>
        <w:t xml:space="preserve">...Si potrebbe verificare la possibilità di costruire </w:t>
      </w:r>
      <w:r>
        <w:rPr>
          <w:rFonts w:cs="Arial" w:ascii="Arial" w:hAnsi="Arial"/>
          <w:i/>
          <w:sz w:val="24"/>
        </w:rPr>
        <w:t>un programma comune delle sinistre</w:t>
      </w:r>
      <w:r>
        <w:rPr>
          <w:rFonts w:cs="Arial" w:ascii="Arial" w:hAnsi="Arial"/>
          <w:sz w:val="24"/>
        </w:rPr>
        <w:t xml:space="preserve"> (nelle sue diverse articolazioni) che con le necessarie alleanze non sia semplicemente uno stato di necessità per far fronte al centro-destra, ma abbia </w:t>
      </w:r>
      <w:r>
        <w:rPr>
          <w:rFonts w:cs="Arial" w:ascii="Arial" w:hAnsi="Arial"/>
          <w:i/>
          <w:sz w:val="24"/>
        </w:rPr>
        <w:t xml:space="preserve">un’anima </w:t>
      </w:r>
      <w:r>
        <w:rPr>
          <w:rFonts w:cs="Arial" w:ascii="Arial" w:hAnsi="Arial"/>
          <w:sz w:val="24"/>
        </w:rPr>
        <w:t>nella quale si riconoscono nell’immediato tutte le forze coinvolte e sia in grado di mobilitare  coscienze e soggetti sociali.</w:t>
      </w:r>
    </w:p>
    <w:p>
      <w:pPr>
        <w:pStyle w:val="BlockText"/>
        <w:ind w:left="0" w:right="-1" w:hanging="0"/>
        <w:rPr>
          <w:rFonts w:ascii="Arial" w:hAnsi="Arial" w:cs="Arial"/>
          <w:sz w:val="24"/>
        </w:rPr>
      </w:pPr>
      <w:r>
        <w:rPr>
          <w:rFonts w:cs="Arial" w:ascii="Arial" w:hAnsi="Arial"/>
          <w:sz w:val="24"/>
        </w:rPr>
        <w:t>…</w:t>
      </w:r>
      <w:r>
        <w:rPr>
          <w:rFonts w:cs="Arial" w:ascii="Arial" w:hAnsi="Arial"/>
          <w:sz w:val="24"/>
        </w:rPr>
        <w:t xml:space="preserve">.La chiave del ragionamento da cui partire potrebbe essere una riflessione sul modello emiliano-romagnolo, ma non per riproporlo così com’è, o com’era in epoche migliori.  </w:t>
      </w:r>
    </w:p>
    <w:p>
      <w:pPr>
        <w:pStyle w:val="Normal"/>
        <w:ind w:right="-1" w:hanging="0"/>
        <w:jc w:val="both"/>
        <w:rPr>
          <w:rFonts w:ascii="Arial" w:hAnsi="Arial" w:cs="Arial"/>
          <w:sz w:val="24"/>
        </w:rPr>
      </w:pPr>
      <w:r>
        <w:rPr>
          <w:rFonts w:cs="Arial" w:ascii="Arial" w:hAnsi="Arial"/>
          <w:sz w:val="24"/>
        </w:rPr>
        <w:t>La questione è come ridisegnarlo e rilanciarlo nella concreta situazione odierna, a partire però da una caratteristica che lo ha segnato storicamente: indicare uno sviluppo che faccia perno sul lavoro, sul welfare, sulla qualità sociale, invece che unicamente sulle ragioni dell’economia e dell’impresa.</w:t>
      </w:r>
    </w:p>
    <w:p>
      <w:pPr>
        <w:pStyle w:val="BodyText2"/>
        <w:ind w:right="-1" w:hanging="0"/>
        <w:rPr>
          <w:rFonts w:ascii="Arial" w:hAnsi="Arial" w:cs="Arial"/>
          <w:sz w:val="24"/>
        </w:rPr>
      </w:pPr>
      <w:r>
        <w:rPr>
          <w:rFonts w:cs="Arial" w:ascii="Arial" w:hAnsi="Arial"/>
          <w:sz w:val="24"/>
        </w:rPr>
        <w:t xml:space="preserve">Questo significa sfidare i liberisti con un progetto altro, sfidare le imprese nelle loro diverse forme (private, cooperative, municipalizzate, ecc., che nel bene e nel male sono state e sono l’ossatura del sistema economico e sociale di questa regione) sul terreno dell’innovazione e della qualità dello sviluppo, ristabilendo la verità oggettiva su chi è innovatore e chi conservatore rispetto ai diritti, alle tutele, alla organizzazione del lavoro, delle città e della società civile. </w:t>
      </w:r>
    </w:p>
    <w:p>
      <w:pPr>
        <w:pStyle w:val="BodyText2"/>
        <w:ind w:right="-1" w:hanging="0"/>
        <w:rPr>
          <w:rFonts w:ascii="Arial" w:hAnsi="Arial" w:cs="Arial"/>
          <w:sz w:val="24"/>
        </w:rPr>
      </w:pPr>
      <w:r>
        <w:rPr>
          <w:rFonts w:cs="Arial" w:ascii="Arial" w:hAnsi="Arial"/>
          <w:sz w:val="24"/>
        </w:rPr>
        <w:t>Ridisegnare il modello emiliano-romagnolo significa scommettere sulla possibilità non solo di ridistribuire socialmente le attuali risorse, ma anche di produrne di più in un sistema che realizzi valore aggiunto non attraverso la solita ricetta dell’intensificazione dello sfruttamento delle risorse materiali, ambientali, umane, ma piuttosto con un uso razionale e appropriato di tutte queste risorse, con una grande attenzione all’innovazione: tecnologica, ambientale, sociale. In altri termini si tratta di progettare uno sviluppo che faccia perno sulla qualità (dei prodotti, dei cicli, ma anche dei servizi e complessivamente del territorio e delle relazioni sociali) e non sulla mera quantità, valorizzi i lavori (nelle loro diverse forme), ridisegni e allarghi diritti e tutele, metta in campo tutte le risorse della società civile.”  (*)</w:t>
      </w:r>
    </w:p>
    <w:p>
      <w:pPr>
        <w:pStyle w:val="BodyText2"/>
        <w:ind w:right="-1" w:hanging="0"/>
        <w:rPr>
          <w:rFonts w:ascii="Arial" w:hAnsi="Arial" w:cs="Arial"/>
          <w:sz w:val="24"/>
        </w:rPr>
      </w:pPr>
      <w:r>
        <w:rPr>
          <w:rFonts w:cs="Arial" w:ascii="Arial" w:hAnsi="Arial"/>
          <w:sz w:val="24"/>
        </w:rPr>
      </w:r>
    </w:p>
    <w:p>
      <w:pPr>
        <w:pStyle w:val="BodyText2"/>
        <w:ind w:right="-1" w:hanging="0"/>
        <w:rPr/>
      </w:pPr>
      <w:r>
        <w:rPr>
          <w:rFonts w:cs="Arial" w:ascii="Arial" w:hAnsi="Arial"/>
          <w:sz w:val="24"/>
        </w:rPr>
        <w:t>(*) stralci dell’articolo (il testo completo è riportato di seguito)  pubblicato dal Manifesto del 14 agosto ‘99 a cura di</w:t>
      </w:r>
      <w:r>
        <w:rPr>
          <w:rFonts w:cs="Arial" w:ascii="Arial" w:hAnsi="Arial"/>
          <w:b/>
          <w:sz w:val="24"/>
        </w:rPr>
        <w:t xml:space="preserve"> Mauro Alboresi, Vittorio Bardi, Stefano Borgatti, Ivan Cicconi, Oscar Marchisio, </w:t>
      </w:r>
      <w:r>
        <w:rPr>
          <w:rFonts w:cs="Arial" w:ascii="Arial" w:hAnsi="Arial"/>
          <w:sz w:val="24"/>
        </w:rPr>
        <w:t xml:space="preserve">che sono i promotori di </w:t>
      </w:r>
      <w:r>
        <w:rPr>
          <w:rFonts w:cs="Arial" w:ascii="Arial" w:hAnsi="Arial"/>
          <w:b/>
          <w:sz w:val="24"/>
        </w:rPr>
        <w:t>“Una piattaforma per la sinistra”</w:t>
      </w:r>
      <w:r>
        <w:rPr>
          <w:rFonts w:cs="Arial" w:ascii="Arial" w:hAnsi="Arial"/>
          <w:sz w:val="24"/>
        </w:rPr>
        <w:t xml:space="preserve"> Centro di iniziativa contro il liberismo.</w:t>
      </w:r>
      <w:r>
        <w:br w:type="page"/>
      </w:r>
    </w:p>
    <w:p>
      <w:pPr>
        <w:pStyle w:val="Normal"/>
        <w:jc w:val="center"/>
        <w:rPr/>
      </w:pPr>
      <w:r>
        <w:rPr>
          <w:rFonts w:cs="Arial" w:ascii="Arial" w:hAnsi="Arial"/>
          <w:sz w:val="24"/>
        </w:rPr>
        <w:t>“</w:t>
      </w:r>
      <w:r>
        <w:rPr>
          <w:rFonts w:cs="Arial" w:ascii="Arial" w:hAnsi="Arial"/>
          <w:b/>
          <w:sz w:val="24"/>
        </w:rPr>
        <w:t>Riflettere sulla sconfitta, ripartire dai contenuti”</w:t>
      </w:r>
    </w:p>
    <w:p>
      <w:pPr>
        <w:pStyle w:val="Normal"/>
        <w:jc w:val="center"/>
        <w:rPr>
          <w:rFonts w:ascii="Arial" w:hAnsi="Arial" w:cs="Arial"/>
          <w:b/>
          <w:b/>
          <w:i/>
          <w:i/>
          <w:sz w:val="24"/>
        </w:rPr>
      </w:pPr>
      <w:r>
        <w:rPr>
          <w:rFonts w:cs="Arial" w:ascii="Arial" w:hAnsi="Arial"/>
          <w:b/>
          <w:i/>
          <w:sz w:val="24"/>
        </w:rPr>
        <w:t>(pubblicato dal Manifesto del 14 agosto col titolo</w:t>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w:t>
      </w:r>
      <w:r>
        <w:rPr>
          <w:rFonts w:cs="Arial" w:ascii="Arial" w:hAnsi="Arial"/>
          <w:b/>
          <w:i/>
          <w:sz w:val="24"/>
        </w:rPr>
        <w:t>E se rifondassimo il modello emiliano?”)</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riflessione sulla recente sconfitta elettorale delle sinistre, vista da Bologna e dall’Emilia Romagna, assume una sua specificità. Non abbiamo nessuna propensione separatista o campanilista e non intendiamo parlare solo di questa regione, anche perché le ragioni che hanno portato alla vittoria del centro-destra sono più generali e riguardano l’intero paese. Ma certo dopo il passaggio al centro-destra dell’amministrazione comunale di Bologna (per la verità già preceduta da Parma e Piacenza l’anno scorso) ci appare inquietante immaginare la possibilità che nelle elezioni regionali della prossima primavera la stessa sorte possa toccare anche all’ente regione. </w:t>
      </w:r>
    </w:p>
    <w:p>
      <w:pPr>
        <w:pStyle w:val="Normal"/>
        <w:jc w:val="both"/>
        <w:rPr>
          <w:rFonts w:ascii="Arial" w:hAnsi="Arial" w:cs="Arial"/>
          <w:sz w:val="24"/>
        </w:rPr>
      </w:pPr>
      <w:r>
        <w:rPr>
          <w:rFonts w:cs="Arial" w:ascii="Arial" w:hAnsi="Arial"/>
          <w:sz w:val="24"/>
        </w:rPr>
        <w:t>Si è molto parlato di crisi del modello emiliano-romagnolo, e i segni non mancano, tuttavia alcuni tratti distintivi (almeno come eredità del passato) che fanno la differenza con altre aree del paese, esistono ancora nei servizi, nella gestione pubblica, nella società civile e nelle articolate forme di partecipazione di questa regione e tutto questo rischierebbe di essere completamente cancellato, anche dal punto di vista simbolico, da questa prospettiva.</w:t>
      </w:r>
    </w:p>
    <w:p>
      <w:pPr>
        <w:pStyle w:val="Normal"/>
        <w:jc w:val="both"/>
        <w:rPr>
          <w:rFonts w:ascii="Arial" w:hAnsi="Arial" w:cs="Arial"/>
          <w:sz w:val="24"/>
        </w:rPr>
      </w:pPr>
      <w:r>
        <w:rPr>
          <w:rFonts w:cs="Arial" w:ascii="Arial" w:hAnsi="Arial"/>
          <w:sz w:val="24"/>
        </w:rPr>
        <w:t xml:space="preserve">Ma se non si comprendono fino in fondo le ragioni della sconfitta delle sinistre e non si mettono in atto adeguate contromisure, questa prospettiva può concretamente verificarsi. </w:t>
      </w:r>
    </w:p>
    <w:p>
      <w:pPr>
        <w:pStyle w:val="Normal"/>
        <w:jc w:val="both"/>
        <w:rPr>
          <w:rFonts w:ascii="Arial" w:hAnsi="Arial" w:cs="Arial"/>
          <w:sz w:val="24"/>
        </w:rPr>
      </w:pPr>
      <w:r>
        <w:rPr>
          <w:rFonts w:cs="Arial" w:ascii="Arial" w:hAnsi="Arial"/>
          <w:sz w:val="24"/>
        </w:rPr>
        <w:t>Per questo come militanti di sinistra dell’Emilia-Romagna, variamente impegnati più sul piano sociale che su quello politico, sentiamo di dover dare un contributo non semplicemente per formulare generici appelli alle varie forze della sinistra, ma piuttosto per contribuire a rilanciare una riflessione e un confronto sui contenuti di una possibile linea programmatica di sinistra.</w:t>
      </w:r>
    </w:p>
    <w:p>
      <w:pPr>
        <w:pStyle w:val="Normal"/>
        <w:jc w:val="both"/>
        <w:rPr>
          <w:rFonts w:ascii="Arial" w:hAnsi="Arial" w:cs="Arial"/>
          <w:sz w:val="24"/>
        </w:rPr>
      </w:pPr>
      <w:r>
        <w:rPr>
          <w:rFonts w:cs="Arial" w:ascii="Arial" w:hAnsi="Arial"/>
          <w:sz w:val="24"/>
        </w:rPr>
        <w:t>Insistiamo sui contenuti perché sono questi che dovrebbero essere il fine della politica, che dovrebbero fare la differenza tra un progetto politico e un altro (a maggior ragione nell’epoca che si vorrebbe del bipolarismo dovrebbe essere chiara la differenza tra un progetto tendenzialmente di destra e uno tendenzialmente di sinistra) e infine sono proprio i contenuti che dovrebbero essere compresi e sostenuti, oppure respinti e combattuti, dai soggetti che si vuole rappresentare, e in ogni caso produrre coinvolgimento e partecipazione, piuttosto che estraneità e disinteresse, ossia quello che sta accadendo, testimoniato non soltanto dal largo astensionismo.</w:t>
      </w:r>
    </w:p>
    <w:p>
      <w:pPr>
        <w:pStyle w:val="Normal"/>
        <w:jc w:val="both"/>
        <w:rPr>
          <w:rFonts w:ascii="Arial" w:hAnsi="Arial" w:cs="Arial"/>
          <w:sz w:val="24"/>
        </w:rPr>
      </w:pPr>
      <w:r>
        <w:rPr>
          <w:rFonts w:cs="Arial" w:ascii="Arial" w:hAnsi="Arial"/>
          <w:sz w:val="24"/>
        </w:rPr>
        <w:t xml:space="preserve">Anche rispetto all’interessante dibattito nazionale che si è aperto su sollecitazione della “lettera di Pintor agli amici”, molti interventi insistono ancora troppo sugli aspetti procedurali e di forma piuttosto che aggredire la sostanza. Sostanza che, volutamente in modo schematico e forzato, possiamo raffigurare così: a sinistra prevale o l’appiattimento sull’esistente, quando non la rincorsa a taluni contenuti sostenuti dallo schieramento di centro destra; oppure su un altro versante (politico e sociale) ci si accontenta di predicare alcuni principi, magari fondamentali, ma che non mordono nella realtà. </w:t>
      </w:r>
    </w:p>
    <w:p>
      <w:pPr>
        <w:pStyle w:val="Normal"/>
        <w:jc w:val="both"/>
        <w:rPr>
          <w:rFonts w:ascii="Arial" w:hAnsi="Arial" w:cs="Arial"/>
          <w:sz w:val="24"/>
        </w:rPr>
      </w:pPr>
      <w:r>
        <w:rPr>
          <w:rFonts w:cs="Arial" w:ascii="Arial" w:hAnsi="Arial"/>
          <w:sz w:val="24"/>
        </w:rPr>
        <w:t>In sostanza il “pensiero unico”, la riduzione di tutto ad una mera dimensione economica, sta diventando egemone, le sinistre nelle varie articolazioni e collocazioni non esprimono progetti alternativi che siano effettivamente in campo e, al di là che questo sia una causa o un effetto, si perdono le elezioni.</w:t>
      </w:r>
    </w:p>
    <w:p>
      <w:pPr>
        <w:pStyle w:val="Normal"/>
        <w:jc w:val="both"/>
        <w:rPr/>
      </w:pPr>
      <w:r>
        <w:rPr>
          <w:rFonts w:cs="Arial" w:ascii="Arial" w:hAnsi="Arial"/>
          <w:sz w:val="24"/>
        </w:rPr>
        <w:t xml:space="preserve">Come se ne potrebbe uscire? A noi sembra che il problema non sia neppure se si debba scegliere di lavorare per un </w:t>
      </w:r>
      <w:r>
        <w:rPr>
          <w:rFonts w:cs="Arial" w:ascii="Arial" w:hAnsi="Arial"/>
          <w:i/>
          <w:sz w:val="24"/>
        </w:rPr>
        <w:t>“programma minimo</w:t>
      </w:r>
      <w:r>
        <w:rPr>
          <w:rFonts w:cs="Arial" w:ascii="Arial" w:hAnsi="Arial"/>
          <w:sz w:val="24"/>
        </w:rPr>
        <w:t xml:space="preserve">” (Asor Rosa) oppure per un </w:t>
      </w:r>
      <w:r>
        <w:rPr>
          <w:rFonts w:cs="Arial" w:ascii="Arial" w:hAnsi="Arial"/>
          <w:i/>
          <w:sz w:val="24"/>
        </w:rPr>
        <w:t>“programma massimo”</w:t>
      </w:r>
      <w:r>
        <w:rPr>
          <w:rFonts w:cs="Arial" w:ascii="Arial" w:hAnsi="Arial"/>
          <w:sz w:val="24"/>
        </w:rPr>
        <w:t xml:space="preserve"> (Pietro Barcellona), la contraddizione è più apparente che reale. Escluso che si possa attendere la stesura di una compiuta teoria generale (quale, poi? E chi dovrebbe stenderla?) prima di cominciare ad agire, è evidente che anche chi nella “sinistra di opposizione” si pone il problema di disegnare un orizzonte radicalmente alternativo da qualche parte dovrà pur cominciare a muovere i primi passi. Contemporaneamente, sul versante della “sinistra di governo” se non ci si vuole accontentare di gestire l’esistente nello stesso modo che farebbe il centro-destra, magari cercando candidati sovrapponibili (un altro Guazzaloca? Un altro Montezemolo?) il problema è una caratterizzazione su un programma che vada in una direzione diversa e attorno al quale riorganizzare l’adesione e il consenso.</w:t>
      </w:r>
    </w:p>
    <w:p>
      <w:pPr>
        <w:pStyle w:val="Normal"/>
        <w:jc w:val="both"/>
        <w:rPr/>
      </w:pPr>
      <w:r>
        <w:rPr>
          <w:rFonts w:cs="Arial" w:ascii="Arial" w:hAnsi="Arial"/>
          <w:sz w:val="24"/>
        </w:rPr>
        <w:t>Se si assume questa consapevolezza, pur tra i tanti problemi, per tutta la sinistra le questioni su cui avviare una riflessione comune potrebbero essere</w:t>
      </w:r>
      <w:r>
        <w:rPr>
          <w:rFonts w:cs="Arial" w:ascii="Arial" w:hAnsi="Arial"/>
          <w:i/>
          <w:sz w:val="24"/>
        </w:rPr>
        <w:t>: la direzione di marcia di questo programma,</w:t>
      </w:r>
      <w:r>
        <w:rPr>
          <w:rFonts w:cs="Arial" w:ascii="Arial" w:hAnsi="Arial"/>
          <w:sz w:val="24"/>
        </w:rPr>
        <w:t xml:space="preserve"> che per una parte (“meno radicale”) può essere il massimo possibile in questa fase e per un’altra (“più radicale”) solo dei primi passi in una direzione comunque condivisa, e soprattutto </w:t>
      </w:r>
      <w:r>
        <w:rPr>
          <w:rFonts w:cs="Arial" w:ascii="Arial" w:hAnsi="Arial"/>
          <w:i/>
          <w:sz w:val="24"/>
        </w:rPr>
        <w:t>l’efficacia, la coerenza nella realizzazione</w:t>
      </w:r>
      <w:r>
        <w:rPr>
          <w:rFonts w:cs="Arial" w:ascii="Arial" w:hAnsi="Arial"/>
          <w:sz w:val="24"/>
        </w:rPr>
        <w:t xml:space="preserve"> di quel percorso, di quel programma, da verificare anche in corso d’opera . </w:t>
      </w:r>
    </w:p>
    <w:p>
      <w:pPr>
        <w:pStyle w:val="Normal"/>
        <w:jc w:val="both"/>
        <w:rPr/>
      </w:pPr>
      <w:r>
        <w:rPr>
          <w:rFonts w:cs="Arial" w:ascii="Arial" w:hAnsi="Arial"/>
          <w:sz w:val="24"/>
        </w:rPr>
        <w:t xml:space="preserve">Quello che vogliamo intendere con questa descrizione è che secondo noi si potrebbe verificare la possibilità di costruire - in particolari condizioni e per un tempo definito - </w:t>
      </w:r>
      <w:r>
        <w:rPr>
          <w:rFonts w:cs="Arial" w:ascii="Arial" w:hAnsi="Arial"/>
          <w:i/>
          <w:sz w:val="24"/>
        </w:rPr>
        <w:t>un programma comune</w:t>
      </w:r>
      <w:r>
        <w:rPr>
          <w:rFonts w:cs="Arial" w:ascii="Arial" w:hAnsi="Arial"/>
          <w:sz w:val="24"/>
        </w:rPr>
        <w:t xml:space="preserve"> delle sinistre (nelle sue diverse articolazioni) e che con le necessarie alleanze non sia semplicemente uno stato di necessità per far fronte al centro-destra, ma abbia </w:t>
      </w:r>
      <w:r>
        <w:rPr>
          <w:rFonts w:cs="Arial" w:ascii="Arial" w:hAnsi="Arial"/>
          <w:i/>
          <w:sz w:val="24"/>
        </w:rPr>
        <w:t>un’anima</w:t>
      </w:r>
      <w:r>
        <w:rPr>
          <w:rFonts w:cs="Arial" w:ascii="Arial" w:hAnsi="Arial"/>
          <w:sz w:val="24"/>
        </w:rPr>
        <w:t xml:space="preserve"> nella quale si riconoscono nell’immediato tutte le forze coinvolte (le quali possono legittimamente anche coltivare altre e più compiute ipotesi per il futuro) e sia in grado di mobilitare coscienze e soggetti sociali.</w:t>
      </w:r>
    </w:p>
    <w:p>
      <w:pPr>
        <w:pStyle w:val="Normal"/>
        <w:jc w:val="both"/>
        <w:rPr>
          <w:rFonts w:ascii="Arial" w:hAnsi="Arial" w:cs="Arial"/>
          <w:sz w:val="24"/>
        </w:rPr>
      </w:pPr>
      <w:r>
        <w:rPr>
          <w:rFonts w:cs="Arial" w:ascii="Arial" w:hAnsi="Arial"/>
          <w:sz w:val="24"/>
        </w:rPr>
        <w:t xml:space="preserve">Più esplicitamente, la tesi che vogliamo avanzare è che, oltre ad essere auspicabile, è possibile tentare di applicare questa ipotesi alle prossime elezioni regionali in Emilia Romagna, in queste particolari condizioni e per il periodo delimitato della legislatura (volutamente non prendiamo in considerazione il contesto nazionale che ha ben altre variabili e complicazioni). </w:t>
      </w:r>
    </w:p>
    <w:p>
      <w:pPr>
        <w:pStyle w:val="Normal"/>
        <w:jc w:val="both"/>
        <w:rPr>
          <w:rFonts w:ascii="Arial" w:hAnsi="Arial" w:cs="Arial"/>
          <w:sz w:val="24"/>
        </w:rPr>
      </w:pPr>
      <w:r>
        <w:rPr>
          <w:rFonts w:cs="Arial" w:ascii="Arial" w:hAnsi="Arial"/>
          <w:sz w:val="24"/>
        </w:rPr>
        <w:t>Evidentemente non spetta a noi formulare i piani di concretizzazione di una simile ipotesi, questa è materia delle forze politiche interessate, ma perché sia possibile anche solamente avviare una verifica di fattibilità, il confronto non dovrebbe partire dalle questioni delle forme e dei contenitori (che oggi purtroppo sembrano essere le uniche questioni che emozionano il dibattito politico), ma ancora una volta dai contenuti, dal profilo generale di una tale ipotesi.</w:t>
      </w:r>
    </w:p>
    <w:p>
      <w:pPr>
        <w:pStyle w:val="Normal"/>
        <w:jc w:val="both"/>
        <w:rPr>
          <w:rFonts w:ascii="Arial" w:hAnsi="Arial" w:cs="Arial"/>
          <w:sz w:val="24"/>
        </w:rPr>
      </w:pPr>
      <w:r>
        <w:rPr>
          <w:rFonts w:cs="Arial" w:ascii="Arial" w:hAnsi="Arial"/>
          <w:sz w:val="24"/>
        </w:rPr>
        <w:t xml:space="preserve">La chiave del ragionamento da cui partire potrebbe essere una riflessione sul modello emiliano-romagnolo, non per riproporlo così com’è, o com’era in epoche migliori, la questione è come ridisegnarlo e rilanciarlo nella concreta situazione odierna, a partire però da una caratteristica che lo ha segnato storicamente: indicare uno sviluppo che faccia perno sul lavoro, sul welfare, sulla qualità sociale invece che unicamente sulle ragioni dell’economia e dell’impresa. </w:t>
      </w:r>
    </w:p>
    <w:p>
      <w:pPr>
        <w:pStyle w:val="Normal"/>
        <w:jc w:val="both"/>
        <w:rPr>
          <w:rFonts w:ascii="Arial" w:hAnsi="Arial" w:cs="Arial"/>
          <w:sz w:val="24"/>
        </w:rPr>
      </w:pPr>
      <w:r>
        <w:rPr>
          <w:rFonts w:cs="Arial" w:ascii="Arial" w:hAnsi="Arial"/>
          <w:sz w:val="24"/>
        </w:rPr>
        <w:t>Questo significa sfidare i liberisti con un progetto altro, significa sfidare le imprese nelle loro diverse forme private, cooperative, municipalizzate, piccole, medie, ecc.(che nel bene e nel male sono state e sono l’ossatura del sistema economico e sociale di questa regione) sul terreno dell’innovazione e della qualità dello sviluppo. Ristabilendo la verità oggettiva di chi è innovatore e chi conservatore rispetto ai diritti, alle tutele, alla organizzazione del lavoro, delle città e della società civile.</w:t>
      </w:r>
    </w:p>
    <w:p>
      <w:pPr>
        <w:pStyle w:val="Normal"/>
        <w:jc w:val="both"/>
        <w:rPr>
          <w:rFonts w:ascii="Arial" w:hAnsi="Arial" w:cs="Arial"/>
          <w:sz w:val="24"/>
        </w:rPr>
      </w:pPr>
      <w:r>
        <w:rPr>
          <w:rFonts w:cs="Arial" w:ascii="Arial" w:hAnsi="Arial"/>
          <w:sz w:val="24"/>
        </w:rPr>
        <w:t xml:space="preserve">Ridisegnare il modello emiliano-romagnolo significa scommettere sulla possibilità non solo di ridistribuire socialmente le attuali risorse, ma anche di produrne di più in un sistema che produca valore aggiunto non attraverso la solita ricetta dell’intensificazione dello sfruttamento delle risorse materiali, ambientali, umane, ma piuttosto con un uso razionale e appropriato di tutte queste risorse, con una grande attenzione all’innovazione: tecnologica, ambientale, sociale. In altri termini si tratta di progettare uno sviluppo che facendo perno sulla qualità (dei prodotti, dei cicli, ma anche dei servizi e complessivamente del territorio e delle relazioni sociali) e non sulla mera quantità, valorizzi i lavori (nelle loro diverse forme), ridisegni e allarghi diritti e tutele, metta in campo risorse della società civile (ad esempio il terzo settore). </w:t>
      </w:r>
    </w:p>
    <w:p>
      <w:pPr>
        <w:pStyle w:val="Normal"/>
        <w:jc w:val="both"/>
        <w:rPr>
          <w:rFonts w:ascii="Arial" w:hAnsi="Arial" w:cs="Arial"/>
          <w:sz w:val="24"/>
        </w:rPr>
      </w:pPr>
      <w:r>
        <w:rPr>
          <w:rFonts w:cs="Arial" w:ascii="Arial" w:hAnsi="Arial"/>
          <w:sz w:val="24"/>
        </w:rPr>
        <w:t>La parte migliore dell’imprenditoria può accettare questa sfida trovando anche interessanti margini di profitto, non è questa la preoccupazione, ma piuttosto le finalità complessive di un tale modello, finalità, anche sociali, che devono essere garantite da un forte governo pubblico. Superando, anche per questa via, un atteggiamento esclusivamente ideologico rispetto alle privatizzazioni, praticato soprattutto dai neofiti del liberismo, secondo i quali qualsiasi intervento pubblica per sua natura non potrebbe funzionare.</w:t>
      </w:r>
    </w:p>
    <w:p>
      <w:pPr>
        <w:pStyle w:val="Normal"/>
        <w:jc w:val="both"/>
        <w:rPr>
          <w:rFonts w:ascii="Arial" w:hAnsi="Arial" w:cs="Arial"/>
          <w:sz w:val="24"/>
        </w:rPr>
      </w:pPr>
      <w:r>
        <w:rPr>
          <w:rFonts w:cs="Arial" w:ascii="Arial" w:hAnsi="Arial"/>
          <w:sz w:val="24"/>
        </w:rPr>
        <w:t xml:space="preserve">L’innovazione di cui parliamo chiama in causa non solo il sistema delle imprese e gli interessi forti, ma anche gli altri interessi, le forze del lavoro, nelle loro diverse articolazioni, le loro rappresentanze sindacali, e per altri versi anche gli utenti e i consumatori e le loro organizzazioni. Per tutti non si tratta semplicemente di esprimere lo specifico interesse o fare il tifo per qualcuno che può tutelare meglio, ma di essere parte attiva di un processo di trasformazione sociale. </w:t>
      </w:r>
    </w:p>
    <w:p>
      <w:pPr>
        <w:pStyle w:val="Normal"/>
        <w:jc w:val="both"/>
        <w:rPr>
          <w:rFonts w:ascii="Arial" w:hAnsi="Arial" w:cs="Arial"/>
          <w:sz w:val="24"/>
        </w:rPr>
      </w:pPr>
      <w:r>
        <w:rPr>
          <w:rFonts w:cs="Arial" w:ascii="Arial" w:hAnsi="Arial"/>
          <w:sz w:val="24"/>
        </w:rPr>
        <w:t xml:space="preserve">In particolare per il movimento sindacale uno scenario di questo tipo sarebbe una occasione eccezionale per sviluppare un grande protagonismo,  liberandosi da residui di collateralismo, da una svilita pratica della concertazione finalizzata unicamente alla compresenza ai vari tavoli, da tentazioni istituzionalizzanti, per affermare ed estendere invece la propria rappresentanza sociale su precisi contenuti a partire dalla tutela e valorizzazione del lavoro. </w:t>
      </w:r>
    </w:p>
    <w:p>
      <w:pPr>
        <w:pStyle w:val="Normal"/>
        <w:jc w:val="both"/>
        <w:rPr>
          <w:rFonts w:ascii="Arial" w:hAnsi="Arial" w:cs="Arial"/>
          <w:sz w:val="24"/>
        </w:rPr>
      </w:pPr>
      <w:r>
        <w:rPr>
          <w:rFonts w:cs="Arial" w:ascii="Arial" w:hAnsi="Arial"/>
          <w:sz w:val="24"/>
        </w:rPr>
        <w:t>Su queste materie noi riteniamo interessante approfondire la riflessione con tutti coloro che possono essere interessati, già a partire dalle prossime settimane.</w:t>
      </w:r>
    </w:p>
    <w:p>
      <w:pPr>
        <w:pStyle w:val="Normal"/>
        <w:jc w:val="both"/>
        <w:rPr/>
      </w:pPr>
      <w:r>
        <w:rPr>
          <w:rFonts w:cs="Arial" w:ascii="Arial" w:hAnsi="Arial"/>
          <w:sz w:val="24"/>
        </w:rPr>
        <w:t xml:space="preserve">Alcuni di noi già si stavano impegnando nella costituzione anche in regione del </w:t>
      </w:r>
      <w:r>
        <w:rPr>
          <w:rFonts w:cs="Arial" w:ascii="Arial" w:hAnsi="Arial"/>
          <w:i/>
          <w:sz w:val="24"/>
        </w:rPr>
        <w:t>forum contro il liberismo</w:t>
      </w:r>
      <w:r>
        <w:rPr>
          <w:rFonts w:cs="Arial" w:ascii="Arial" w:hAnsi="Arial"/>
          <w:sz w:val="24"/>
        </w:rPr>
        <w:t xml:space="preserve"> potrebbe essere questa la sede per avviare questa riflessione, oppure altre possono essere utilizzate a tal fine, purché tutte abbiano la stessa caratteristica, di essere aperte a tutti i contributi, di lavorare per abbattere steccati e pregiudizi, di misurarsi con l’esigenza di una innovazione vera della pratica e dell’essere di tutte le forze di sinistra, ripartendo dai  contenu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logna, 3 agosto 1999</w:t>
      </w:r>
    </w:p>
    <w:p>
      <w:pPr>
        <w:pStyle w:val="Normal"/>
        <w:jc w:val="both"/>
        <w:rPr>
          <w:rFonts w:ascii="Arial" w:hAnsi="Arial" w:cs="Arial"/>
          <w:sz w:val="24"/>
        </w:rPr>
      </w:pPr>
      <w:r>
        <w:rPr>
          <w:rFonts w:cs="Arial" w:ascii="Arial" w:hAnsi="Arial"/>
          <w:sz w:val="24"/>
        </w:rPr>
        <w:tab/>
        <w:tab/>
        <w:tab/>
        <w:tab/>
        <w:tab/>
        <w:tab/>
        <w:tab/>
        <w:tab/>
        <w:t>Mauro Alboresi</w:t>
      </w:r>
    </w:p>
    <w:p>
      <w:pPr>
        <w:pStyle w:val="Normal"/>
        <w:jc w:val="both"/>
        <w:rPr>
          <w:rFonts w:ascii="Arial" w:hAnsi="Arial" w:cs="Arial"/>
          <w:sz w:val="24"/>
        </w:rPr>
      </w:pPr>
      <w:r>
        <w:rPr>
          <w:rFonts w:cs="Arial" w:ascii="Arial" w:hAnsi="Arial"/>
          <w:sz w:val="24"/>
        </w:rPr>
        <w:tab/>
        <w:tab/>
        <w:tab/>
        <w:tab/>
        <w:tab/>
        <w:tab/>
        <w:tab/>
        <w:tab/>
        <w:t>Vittorio Bardi</w:t>
      </w:r>
    </w:p>
    <w:p>
      <w:pPr>
        <w:pStyle w:val="Heading8"/>
        <w:rPr>
          <w:rFonts w:ascii="Arial" w:hAnsi="Arial" w:cs="Arial"/>
        </w:rPr>
      </w:pPr>
      <w:r>
        <w:rPr>
          <w:rFonts w:cs="Arial" w:ascii="Arial" w:hAnsi="Arial"/>
        </w:rPr>
        <w:tab/>
        <w:tab/>
        <w:tab/>
        <w:tab/>
        <w:tab/>
        <w:tab/>
        <w:tab/>
        <w:tab/>
        <w:t>Stefano Borgatti</w:t>
      </w:r>
    </w:p>
    <w:p>
      <w:pPr>
        <w:pStyle w:val="Normal"/>
        <w:jc w:val="both"/>
        <w:rPr>
          <w:rFonts w:ascii="Arial" w:hAnsi="Arial" w:cs="Arial"/>
          <w:sz w:val="24"/>
        </w:rPr>
      </w:pPr>
      <w:r>
        <w:rPr>
          <w:rFonts w:cs="Arial" w:ascii="Arial" w:hAnsi="Arial"/>
          <w:sz w:val="24"/>
        </w:rPr>
        <w:tab/>
        <w:tab/>
        <w:tab/>
        <w:tab/>
        <w:tab/>
        <w:tab/>
        <w:tab/>
        <w:tab/>
        <w:t>Ivan Cicconi</w:t>
      </w:r>
    </w:p>
    <w:p>
      <w:pPr>
        <w:pStyle w:val="Normal"/>
        <w:ind w:left="4956" w:firstLine="708"/>
        <w:jc w:val="both"/>
        <w:rPr>
          <w:rFonts w:ascii="Arial" w:hAnsi="Arial" w:cs="Arial"/>
          <w:sz w:val="24"/>
        </w:rPr>
      </w:pPr>
      <w:r>
        <w:rPr>
          <w:rFonts w:cs="Arial" w:ascii="Arial" w:hAnsi="Arial"/>
          <w:sz w:val="24"/>
        </w:rPr>
        <w:t>Oscar Marchisio</w:t>
      </w:r>
    </w:p>
    <w:p>
      <w:pPr>
        <w:pStyle w:val="Normal"/>
        <w:jc w:val="both"/>
        <w:rPr>
          <w:rFonts w:ascii="Arial" w:hAnsi="Arial" w:cs="Arial"/>
          <w:sz w:val="24"/>
        </w:rPr>
      </w:pPr>
      <w:r>
        <w:rPr>
          <w:rFonts w:cs="Arial" w:ascii="Arial" w:hAnsi="Arial"/>
          <w:sz w:val="24"/>
        </w:rPr>
        <w:tab/>
        <w:tab/>
        <w:tab/>
        <w:tab/>
        <w:tab/>
        <w:tab/>
        <w:tab/>
        <w:tab/>
      </w:r>
      <w:r>
        <w:br w:type="page"/>
      </w:r>
    </w:p>
    <w:p>
      <w:pPr>
        <w:pStyle w:val="BodyText2"/>
        <w:ind w:right="-1" w:hanging="0"/>
        <w:rPr>
          <w:rFonts w:ascii="Arial" w:hAnsi="Arial" w:cs="Arial"/>
          <w:sz w:val="24"/>
        </w:rPr>
      </w:pPr>
      <w:r>
        <w:rPr>
          <w:rFonts w:cs="Arial" w:ascii="Arial" w:hAnsi="Arial"/>
          <w:sz w:val="24"/>
        </w:rPr>
      </w:r>
    </w:p>
    <w:p>
      <w:pPr>
        <w:pStyle w:val="TextBody"/>
        <w:tabs>
          <w:tab w:val="clear" w:pos="708"/>
          <w:tab w:val="left" w:pos="4962" w:leader="none"/>
        </w:tabs>
        <w:ind w:right="-1" w:hanging="0"/>
        <w:rPr>
          <w:rFonts w:ascii="Arial" w:hAnsi="Arial" w:cs="Arial"/>
          <w:i/>
          <w:i/>
          <w:sz w:val="24"/>
        </w:rPr>
      </w:pPr>
      <w:r>
        <w:rPr>
          <w:rFonts w:cs="Arial" w:ascii="Arial" w:hAnsi="Arial"/>
          <w:i/>
          <w:sz w:val="24"/>
        </w:rPr>
        <w:t>Con queste premesse ed intenti il centro di iniziativa si è proposto di organizzare una serie di incontri e approfondimenti pubblici indicativamente sulle seguenti tematiche:</w:t>
      </w:r>
    </w:p>
    <w:p>
      <w:pPr>
        <w:pStyle w:val="TextBody"/>
        <w:tabs>
          <w:tab w:val="clear" w:pos="708"/>
          <w:tab w:val="left" w:pos="4962" w:leader="none"/>
        </w:tabs>
        <w:ind w:right="-1" w:hanging="0"/>
        <w:rPr>
          <w:rFonts w:ascii="Arial" w:hAnsi="Arial" w:cs="Arial"/>
          <w:b/>
          <w:b/>
          <w:i/>
          <w:i/>
          <w:sz w:val="24"/>
        </w:rPr>
      </w:pPr>
      <w:r>
        <w:rPr>
          <w:rFonts w:cs="Arial" w:ascii="Arial" w:hAnsi="Arial"/>
          <w:b/>
          <w:i/>
          <w:sz w:val="24"/>
        </w:rPr>
      </w:r>
    </w:p>
    <w:p>
      <w:pPr>
        <w:pStyle w:val="BodyText2"/>
        <w:numPr>
          <w:ilvl w:val="0"/>
          <w:numId w:val="2"/>
        </w:numPr>
        <w:ind w:left="360" w:right="-1" w:hanging="360"/>
        <w:rPr>
          <w:rFonts w:ascii="Arial" w:hAnsi="Arial" w:cs="Arial"/>
          <w:b/>
          <w:b/>
          <w:i/>
          <w:i/>
          <w:sz w:val="24"/>
        </w:rPr>
      </w:pPr>
      <w:r>
        <w:rPr>
          <w:rFonts w:cs="Arial" w:ascii="Arial" w:hAnsi="Arial"/>
          <w:b/>
          <w:i/>
          <w:sz w:val="24"/>
        </w:rPr>
        <w:t>La genesi del riformismo “padano”.</w:t>
      </w:r>
    </w:p>
    <w:p>
      <w:pPr>
        <w:pStyle w:val="BodyText2"/>
        <w:numPr>
          <w:ilvl w:val="0"/>
          <w:numId w:val="0"/>
        </w:numPr>
        <w:ind w:left="0" w:right="-1" w:hanging="0"/>
        <w:rPr>
          <w:rFonts w:ascii="Arial" w:hAnsi="Arial" w:cs="Arial"/>
          <w:b/>
          <w:b/>
          <w:i/>
          <w:i/>
          <w:sz w:val="24"/>
        </w:rPr>
      </w:pPr>
      <w:r>
        <w:rPr>
          <w:rFonts w:cs="Arial" w:ascii="Arial" w:hAnsi="Arial"/>
          <w:b/>
          <w:i/>
          <w:sz w:val="24"/>
        </w:rPr>
      </w:r>
    </w:p>
    <w:p>
      <w:pPr>
        <w:pStyle w:val="BodyText2"/>
        <w:numPr>
          <w:ilvl w:val="0"/>
          <w:numId w:val="2"/>
        </w:numPr>
        <w:ind w:left="360" w:right="-1" w:hanging="360"/>
        <w:rPr>
          <w:rFonts w:ascii="Arial" w:hAnsi="Arial" w:cs="Arial"/>
          <w:b/>
          <w:b/>
          <w:i/>
          <w:i/>
          <w:sz w:val="24"/>
        </w:rPr>
      </w:pPr>
      <w:r>
        <w:rPr>
          <w:rFonts w:cs="Arial" w:ascii="Arial" w:hAnsi="Arial"/>
          <w:b/>
          <w:i/>
          <w:sz w:val="24"/>
        </w:rPr>
        <w:t>La città e la metropoli: globalizzazione e vivibilità urbana.</w:t>
      </w:r>
    </w:p>
    <w:p>
      <w:pPr>
        <w:pStyle w:val="BodyText2"/>
        <w:numPr>
          <w:ilvl w:val="0"/>
          <w:numId w:val="0"/>
        </w:numPr>
        <w:ind w:left="0" w:right="-1" w:hanging="0"/>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Riforma dello Stato Sociale tra centro e periferia: il possibile ruolo del Terzo Settore.</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Religione o religioni? Quale stato?.</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Un pubblico forte come differenziale competitivo.</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Città e municipalizzate: una piattaforma civile.</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La macchina politica e la globalizzazione: i partiti veicoli obsoleti?.</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Geografia del lavoro e forme della rappresentanza.</w:t>
      </w:r>
    </w:p>
    <w:p>
      <w:pPr>
        <w:pStyle w:val="Normal"/>
        <w:numPr>
          <w:ilvl w:val="0"/>
          <w:numId w:val="0"/>
        </w:numPr>
        <w:ind w:left="0" w:right="-1" w:hanging="0"/>
        <w:jc w:val="both"/>
        <w:rPr>
          <w:rFonts w:ascii="Arial" w:hAnsi="Arial" w:cs="Arial"/>
          <w:b/>
          <w:b/>
          <w:i/>
          <w:i/>
          <w:sz w:val="24"/>
        </w:rPr>
      </w:pPr>
      <w:r>
        <w:rPr>
          <w:rFonts w:cs="Arial" w:ascii="Arial" w:hAnsi="Arial"/>
          <w:b/>
          <w:i/>
          <w:sz w:val="24"/>
        </w:rPr>
      </w:r>
    </w:p>
    <w:p>
      <w:pPr>
        <w:pStyle w:val="Normal"/>
        <w:numPr>
          <w:ilvl w:val="0"/>
          <w:numId w:val="2"/>
        </w:numPr>
        <w:ind w:left="360" w:right="-1" w:hanging="360"/>
        <w:jc w:val="both"/>
        <w:rPr>
          <w:rFonts w:ascii="Arial" w:hAnsi="Arial" w:cs="Arial"/>
          <w:b/>
          <w:b/>
          <w:i/>
          <w:i/>
          <w:sz w:val="24"/>
        </w:rPr>
      </w:pPr>
      <w:r>
        <w:rPr>
          <w:rFonts w:cs="Arial" w:ascii="Arial" w:hAnsi="Arial"/>
          <w:b/>
          <w:i/>
          <w:sz w:val="24"/>
        </w:rPr>
        <w:t>I Centri Sociali: produzione di media e di identità.</w:t>
      </w:r>
    </w:p>
    <w:p>
      <w:pPr>
        <w:pStyle w:val="Normal"/>
        <w:ind w:left="283" w:right="-1" w:hanging="0"/>
        <w:jc w:val="both"/>
        <w:rPr>
          <w:rFonts w:ascii="Arial" w:hAnsi="Arial" w:cs="Arial"/>
          <w:b/>
          <w:b/>
          <w:i/>
          <w:i/>
          <w:sz w:val="24"/>
        </w:rPr>
      </w:pPr>
      <w:r>
        <w:rPr>
          <w:rFonts w:cs="Arial" w:ascii="Arial" w:hAnsi="Arial"/>
          <w:b/>
          <w:i/>
          <w:sz w:val="24"/>
        </w:rPr>
      </w:r>
    </w:p>
    <w:p>
      <w:pPr>
        <w:pStyle w:val="TextBody"/>
        <w:ind w:left="284" w:right="-1" w:firstLine="282"/>
        <w:rPr/>
      </w:pPr>
      <w:r>
        <w:rPr>
          <w:rFonts w:cs="Arial" w:ascii="Arial" w:hAnsi="Arial"/>
          <w:sz w:val="24"/>
        </w:rPr>
        <w:t>Gli atti di queste iniziative saranno , generalmente,  raccolti in una o più pubblicazioni di semplice fattura e circolazione, accessibili anche via Internet (</w:t>
      </w:r>
      <w:r>
        <w:rPr>
          <w:rStyle w:val="Hyperlink"/>
          <w:rFonts w:cs="Arial" w:ascii="Arial" w:hAnsi="Arial"/>
          <w:sz w:val="24"/>
        </w:rPr>
        <w:t>digilander.iol.it/praxis)</w:t>
      </w:r>
      <w:r>
        <w:rPr>
          <w:rFonts w:cs="Arial" w:ascii="Arial" w:hAnsi="Arial"/>
          <w:b/>
          <w:sz w:val="24"/>
        </w:rPr>
        <w:t xml:space="preserve"> </w:t>
      </w:r>
      <w:r>
        <w:rPr>
          <w:rFonts w:cs="Arial" w:ascii="Arial" w:hAnsi="Arial"/>
          <w:sz w:val="24"/>
        </w:rPr>
        <w:t xml:space="preserve">,  e potranno  contenere anche altri contributi individuali o di gruppi di lavoro. </w:t>
      </w:r>
    </w:p>
    <w:p>
      <w:pPr>
        <w:pStyle w:val="BodyText2"/>
        <w:ind w:left="284" w:right="-1" w:firstLine="282"/>
        <w:rPr>
          <w:rFonts w:ascii="Arial" w:hAnsi="Arial" w:cs="Arial"/>
          <w:sz w:val="24"/>
        </w:rPr>
      </w:pPr>
      <w:r>
        <w:rPr>
          <w:rFonts w:cs="Arial" w:ascii="Arial" w:hAnsi="Arial"/>
          <w:sz w:val="24"/>
        </w:rPr>
        <w:t xml:space="preserve">Complessivamente si tratterà di lavori non necessariamente organizzati su linee organiche ma piuttosto che rispondono al criterio di fornire spunti / contributi / provocazioni per le forze della sinistra politica e sociale.  </w:t>
      </w:r>
    </w:p>
    <w:p>
      <w:pPr>
        <w:pStyle w:val="BodyText2"/>
        <w:ind w:left="284" w:right="-1" w:firstLine="282"/>
        <w:rPr>
          <w:rFonts w:ascii="Arial" w:hAnsi="Arial" w:cs="Arial"/>
          <w:sz w:val="24"/>
        </w:rPr>
      </w:pPr>
      <w:r>
        <w:rPr>
          <w:rFonts w:cs="Arial" w:ascii="Arial" w:hAnsi="Arial"/>
          <w:sz w:val="24"/>
        </w:rPr>
        <w:t xml:space="preserve">Per informazioni, contatti, collaborazioni potete utilizzare anche l’indirizzo </w:t>
      </w:r>
    </w:p>
    <w:p>
      <w:pPr>
        <w:pStyle w:val="BodyText2"/>
        <w:ind w:left="284" w:right="-1" w:firstLine="282"/>
        <w:rPr>
          <w:rFonts w:ascii="Arial" w:hAnsi="Arial" w:cs="Arial"/>
          <w:sz w:val="24"/>
        </w:rPr>
      </w:pPr>
      <w:r>
        <w:rPr>
          <w:rFonts w:cs="Arial" w:ascii="Arial" w:hAnsi="Arial"/>
          <w:sz w:val="24"/>
        </w:rPr>
        <w:t xml:space="preserve">E-MAIL: </w:t>
      </w:r>
      <w:r>
        <w:rPr>
          <w:rStyle w:val="Hyperlink"/>
          <w:rFonts w:cs="Arial" w:ascii="Arial" w:hAnsi="Arial"/>
          <w:sz w:val="24"/>
        </w:rPr>
        <w:t>praxis_it@yahoo.it</w:t>
      </w:r>
      <w:r>
        <w:br w:type="page"/>
      </w:r>
    </w:p>
    <w:p>
      <w:pPr>
        <w:pStyle w:val="BodyText2"/>
        <w:ind w:right="-1" w:hanging="0"/>
        <w:rPr>
          <w:rFonts w:ascii="Arial" w:hAnsi="Arial" w:cs="Arial"/>
          <w:sz w:val="24"/>
        </w:rPr>
      </w:pPr>
      <w:r>
        <w:rPr>
          <w:rFonts w:cs="Arial" w:ascii="Arial" w:hAnsi="Arial"/>
          <w:sz w:val="24"/>
        </w:rPr>
      </w:r>
    </w:p>
    <w:p>
      <w:pPr>
        <w:pStyle w:val="BodyText2"/>
        <w:ind w:right="-1" w:hanging="0"/>
        <w:rPr>
          <w:rFonts w:ascii="Arial" w:hAnsi="Arial" w:cs="Arial"/>
          <w:sz w:val="24"/>
        </w:rPr>
      </w:pPr>
      <w:r>
        <w:rPr>
          <w:rFonts w:cs="Arial" w:ascii="Arial" w:hAnsi="Arial"/>
          <w:sz w:val="24"/>
        </w:rPr>
      </w:r>
    </w:p>
    <w:p>
      <w:pPr>
        <w:pStyle w:val="Normal"/>
        <w:ind w:right="-1" w:hanging="0"/>
        <w:jc w:val="center"/>
        <w:rPr>
          <w:rFonts w:ascii="Arial" w:hAnsi="Arial" w:cs="Arial"/>
          <w:b/>
          <w:b/>
          <w:i/>
          <w:i/>
          <w:sz w:val="24"/>
        </w:rPr>
      </w:pPr>
      <w:r>
        <w:rPr>
          <w:rFonts w:cs="Arial" w:ascii="Arial" w:hAnsi="Arial"/>
          <w:b/>
          <w:i/>
          <w:sz w:val="24"/>
        </w:rPr>
        <w:t>Perché partire dalla riflessione sul modello emiliano-romagnolo?</w:t>
      </w:r>
    </w:p>
    <w:p>
      <w:pPr>
        <w:pStyle w:val="Normal"/>
        <w:ind w:right="-1" w:hanging="0"/>
        <w:jc w:val="both"/>
        <w:rPr>
          <w:rFonts w:ascii="Arial" w:hAnsi="Arial" w:cs="Arial"/>
          <w:b/>
          <w:b/>
          <w:i/>
          <w:i/>
          <w:sz w:val="24"/>
        </w:rPr>
      </w:pPr>
      <w:r>
        <w:rPr>
          <w:rFonts w:cs="Arial" w:ascii="Arial" w:hAnsi="Arial"/>
          <w:b/>
          <w:i/>
          <w:sz w:val="24"/>
        </w:rPr>
      </w:r>
    </w:p>
    <w:p>
      <w:pPr>
        <w:pStyle w:val="Normal"/>
        <w:ind w:right="-1" w:hanging="0"/>
        <w:jc w:val="both"/>
        <w:rPr>
          <w:rFonts w:ascii="Arial" w:hAnsi="Arial" w:cs="Arial"/>
          <w:b/>
          <w:b/>
          <w:i/>
          <w:i/>
          <w:sz w:val="24"/>
        </w:rPr>
      </w:pPr>
      <w:r>
        <w:rPr>
          <w:rFonts w:cs="Arial" w:ascii="Arial" w:hAnsi="Arial"/>
          <w:b/>
          <w:i/>
          <w:sz w:val="24"/>
        </w:rPr>
      </w:r>
    </w:p>
    <w:p>
      <w:pPr>
        <w:pStyle w:val="BodyText2"/>
        <w:ind w:right="-1" w:firstLine="708"/>
        <w:rPr>
          <w:rFonts w:ascii="Arial" w:hAnsi="Arial" w:cs="Arial"/>
          <w:sz w:val="24"/>
        </w:rPr>
      </w:pPr>
      <w:r>
        <w:rPr>
          <w:rFonts w:cs="Arial" w:ascii="Arial" w:hAnsi="Arial"/>
          <w:sz w:val="24"/>
        </w:rPr>
        <w:t xml:space="preserve">Perché è stata una esperienza forte, fatta di solide basi strutturali e anche di valori sovrastrutturali, di cui restano alcuni tratti distintivi (almeno come eredità del passato). </w:t>
      </w:r>
    </w:p>
    <w:p>
      <w:pPr>
        <w:pStyle w:val="BodyText2"/>
        <w:ind w:right="-1" w:firstLine="708"/>
        <w:rPr>
          <w:rFonts w:ascii="Arial" w:hAnsi="Arial" w:cs="Arial"/>
          <w:sz w:val="24"/>
        </w:rPr>
      </w:pPr>
      <w:r>
        <w:rPr>
          <w:rFonts w:cs="Arial" w:ascii="Arial" w:hAnsi="Arial"/>
          <w:sz w:val="24"/>
        </w:rPr>
        <w:t xml:space="preserve">Una esperienza moderata, su cui possono essere dati giudizi diversi, ma che sicuramente ha rappresentato un riformismo concreto, un segno distintivo, per la parte più rilevante della sinistra. </w:t>
      </w:r>
    </w:p>
    <w:p>
      <w:pPr>
        <w:pStyle w:val="BodyText2"/>
        <w:ind w:right="-1" w:firstLine="708"/>
        <w:rPr>
          <w:rFonts w:ascii="Arial" w:hAnsi="Arial" w:cs="Arial"/>
          <w:sz w:val="24"/>
        </w:rPr>
      </w:pPr>
      <w:r>
        <w:rPr>
          <w:rFonts w:cs="Arial" w:ascii="Arial" w:hAnsi="Arial"/>
          <w:sz w:val="24"/>
        </w:rPr>
        <w:t>Da questa riflessione oggi riteniamo possano venire insegnamenti per ripartire, per rilanciare una iniziativa concretamente caratterizzata contro il liberismo imperante.</w:t>
      </w:r>
    </w:p>
    <w:p>
      <w:pPr>
        <w:pStyle w:val="WWBodyText2"/>
        <w:ind w:right="-1" w:firstLine="708"/>
        <w:jc w:val="both"/>
        <w:rPr>
          <w:rFonts w:ascii="Arial" w:hAnsi="Arial" w:cs="Arial"/>
        </w:rPr>
      </w:pPr>
      <w:r>
        <w:rPr>
          <w:rFonts w:cs="Arial" w:ascii="Arial" w:hAnsi="Arial"/>
        </w:rPr>
        <w:t>Per questo al primo incontro sulla genesi di questo modello riformista abbiamo invitato due testimoni privilegiati: Guido Fanti e Nerio Nesi, che non solo hanno vissuto questa esperienza ma, pur da ruoli diversi, vi hanno attivamente contribuito.</w:t>
      </w:r>
    </w:p>
    <w:p>
      <w:pPr>
        <w:pStyle w:val="WWBodyText2"/>
        <w:ind w:right="-1" w:firstLine="708"/>
        <w:jc w:val="both"/>
        <w:rPr>
          <w:rFonts w:ascii="Arial" w:hAnsi="Arial" w:cs="Arial"/>
        </w:rPr>
      </w:pPr>
      <w:r>
        <w:rPr>
          <w:rFonts w:cs="Arial" w:ascii="Arial" w:hAnsi="Arial"/>
        </w:rPr>
        <w:t xml:space="preserve">Per come abbiamo immaginato la prima e le altre iniziative, intendiamo chiedere agli ospiti testimonianze e contributi qualificati, non certo la soluzione per i problemi che le sinistre, e noi tutti, stiamo vivendo. </w:t>
      </w:r>
    </w:p>
    <w:p>
      <w:pPr>
        <w:pStyle w:val="WWBodyText2"/>
        <w:ind w:right="-1" w:firstLine="708"/>
        <w:jc w:val="both"/>
        <w:rPr>
          <w:rFonts w:ascii="Arial" w:hAnsi="Arial" w:cs="Arial"/>
        </w:rPr>
      </w:pPr>
      <w:r>
        <w:rPr>
          <w:rFonts w:cs="Arial" w:ascii="Arial" w:hAnsi="Arial"/>
        </w:rPr>
        <w:t>Questo semmai fa parte del lavoro collettivo con cui appunto vorremmo cominciare a cimentarci.</w:t>
      </w:r>
    </w:p>
    <w:p>
      <w:pPr>
        <w:pStyle w:val="WWBodyText2"/>
        <w:jc w:val="both"/>
        <w:rPr>
          <w:rFonts w:ascii="Arial" w:hAnsi="Arial" w:cs="Arial"/>
        </w:rPr>
      </w:pPr>
      <w:r>
        <w:rPr>
          <w:rFonts w:cs="Arial" w:ascii="Arial" w:hAnsi="Arial"/>
        </w:rPr>
      </w:r>
    </w:p>
    <w:p>
      <w:pPr>
        <w:pStyle w:val="WWBodyText2"/>
        <w:jc w:val="both"/>
        <w:rPr>
          <w:rFonts w:ascii="Arial" w:hAnsi="Arial" w:cs="Arial"/>
        </w:rPr>
      </w:pPr>
      <w:r>
        <w:rPr>
          <w:rFonts w:cs="Arial" w:ascii="Arial" w:hAnsi="Arial"/>
        </w:rPr>
        <w:t>Bologna, dicembre 1999</w:t>
      </w:r>
      <w:r>
        <w:br w:type="page"/>
      </w:r>
    </w:p>
    <w:p>
      <w:pPr>
        <w:pStyle w:val="Heading"/>
        <w:rPr>
          <w:rFonts w:ascii="Arial" w:hAnsi="Arial" w:cs="Arial"/>
          <w:sz w:val="24"/>
        </w:rPr>
      </w:pPr>
      <w:r>
        <w:rPr>
          <w:rFonts w:cs="Arial" w:ascii="Arial" w:hAnsi="Arial"/>
          <w:sz w:val="24"/>
        </w:rPr>
        <w:b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w:t>
      </w:r>
      <w:r>
        <w:rPr>
          <w:rFonts w:cs="Arial" w:ascii="Arial" w:hAnsi="Arial"/>
          <w:sz w:val="24"/>
        </w:rPr>
        <w:t>Una piattaforma per la sinistra”</w:t>
      </w:r>
    </w:p>
    <w:p>
      <w:pPr>
        <w:pStyle w:val="Heading1"/>
        <w:jc w:val="center"/>
        <w:rPr>
          <w:rFonts w:ascii="Arial" w:hAnsi="Arial" w:cs="Arial"/>
          <w:b w:val="false"/>
          <w:b w:val="false"/>
          <w:sz w:val="24"/>
        </w:rPr>
      </w:pPr>
      <w:r>
        <w:rPr>
          <w:rFonts w:cs="Arial" w:ascii="Arial" w:hAnsi="Arial"/>
          <w:b w:val="false"/>
          <w:sz w:val="24"/>
        </w:rPr>
        <w:t>Centro di iniziativa contro il liberism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2"/>
        <w:ind w:right="-426" w:hanging="0"/>
        <w:jc w:val="center"/>
        <w:rPr>
          <w:rFonts w:ascii="Arial" w:hAnsi="Arial" w:cs="Arial"/>
          <w:sz w:val="24"/>
        </w:rPr>
      </w:pPr>
      <w:r>
        <w:rPr>
          <w:rFonts w:cs="Arial" w:ascii="Arial" w:hAnsi="Arial"/>
          <w:sz w:val="24"/>
        </w:rPr>
        <w:t>La genesi del riformismo “pad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t>incontro con</w:t>
      </w:r>
    </w:p>
    <w:p>
      <w:pPr>
        <w:pStyle w:val="Stile3"/>
        <w:spacing w:lineRule="auto" w:line="240" w:before="0" w:after="0"/>
        <w:rPr>
          <w:rFonts w:ascii="Arial" w:hAnsi="Arial" w:cs="Arial"/>
          <w:sz w:val="24"/>
        </w:rPr>
      </w:pPr>
      <w:r>
        <w:rPr>
          <w:rFonts w:cs="Arial" w:ascii="Arial" w:hAnsi="Arial"/>
          <w:sz w:val="24"/>
        </w:rPr>
      </w:r>
    </w:p>
    <w:p>
      <w:pPr>
        <w:pStyle w:val="Heading3"/>
        <w:jc w:val="center"/>
        <w:rPr>
          <w:rFonts w:ascii="Arial" w:hAnsi="Arial" w:cs="Arial"/>
          <w:b/>
          <w:b/>
        </w:rPr>
      </w:pPr>
      <w:r>
        <w:rPr>
          <w:rFonts w:cs="Arial" w:ascii="Arial" w:hAnsi="Arial"/>
          <w:b/>
        </w:rPr>
        <w:t>Guido Fanti</w:t>
      </w:r>
    </w:p>
    <w:p>
      <w:pPr>
        <w:pStyle w:val="Normal"/>
        <w:jc w:val="center"/>
        <w:rPr>
          <w:rFonts w:ascii="Arial" w:hAnsi="Arial" w:cs="Arial"/>
          <w:b/>
          <w:b/>
          <w:sz w:val="24"/>
        </w:rPr>
      </w:pPr>
      <w:r>
        <w:rPr>
          <w:rFonts w:cs="Arial" w:ascii="Arial" w:hAnsi="Arial"/>
          <w:b/>
          <w:sz w:val="24"/>
        </w:rPr>
      </w:r>
    </w:p>
    <w:p>
      <w:pPr>
        <w:pStyle w:val="Heading7"/>
        <w:rPr>
          <w:rFonts w:ascii="Arial" w:hAnsi="Arial" w:cs="Arial"/>
          <w:b/>
          <w:b/>
          <w:sz w:val="24"/>
        </w:rPr>
      </w:pPr>
      <w:r>
        <w:rPr>
          <w:rFonts w:cs="Arial" w:ascii="Arial" w:hAnsi="Arial"/>
          <w:b/>
          <w:sz w:val="24"/>
        </w:rPr>
        <w:t>Nerio Nes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t>moderatore della serata</w:t>
      </w:r>
    </w:p>
    <w:p>
      <w:pPr>
        <w:pStyle w:val="Heading3"/>
        <w:jc w:val="center"/>
        <w:rPr>
          <w:rFonts w:ascii="Arial" w:hAnsi="Arial" w:cs="Arial"/>
        </w:rPr>
      </w:pPr>
      <w:r>
        <w:rPr>
          <w:rFonts w:cs="Arial" w:ascii="Arial" w:hAnsi="Arial"/>
        </w:rPr>
        <w:t>Mauro Alberto Mori</w:t>
      </w:r>
    </w:p>
    <w:p>
      <w:pPr>
        <w:pStyle w:val="Stile3"/>
        <w:spacing w:lineRule="auto" w:line="240" w:before="0" w:after="0"/>
        <w:rPr>
          <w:rFonts w:ascii="Arial" w:hAnsi="Arial" w:cs="Arial"/>
          <w:sz w:val="24"/>
        </w:rPr>
      </w:pPr>
      <w:r>
        <w:rPr>
          <w:rFonts w:cs="Arial" w:ascii="Arial" w:hAnsi="Arial"/>
          <w:sz w:val="24"/>
        </w:rPr>
        <w:t>giornalista de “La Repubblica”</w:t>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t>martedì 9 novembre 1999</w:t>
      </w:r>
    </w:p>
    <w:p>
      <w:pPr>
        <w:pStyle w:val="Stile3"/>
        <w:spacing w:lineRule="auto" w:line="240" w:before="0" w:after="0"/>
        <w:rPr>
          <w:rFonts w:ascii="Arial" w:hAnsi="Arial" w:cs="Arial"/>
          <w:sz w:val="24"/>
        </w:rPr>
      </w:pPr>
      <w:r>
        <w:rPr>
          <w:rFonts w:cs="Arial" w:ascii="Arial" w:hAnsi="Arial"/>
          <w:sz w:val="24"/>
        </w:rPr>
        <w:t>ore 20,30</w:t>
      </w:r>
    </w:p>
    <w:p>
      <w:pPr>
        <w:pStyle w:val="Stile3"/>
        <w:spacing w:lineRule="auto" w:line="240" w:before="0" w:after="0"/>
        <w:rPr>
          <w:rFonts w:ascii="Arial" w:hAnsi="Arial" w:cs="Arial"/>
          <w:sz w:val="24"/>
        </w:rPr>
      </w:pPr>
      <w:r>
        <w:rPr>
          <w:rFonts w:cs="Arial" w:ascii="Arial" w:hAnsi="Arial"/>
          <w:sz w:val="24"/>
        </w:rPr>
        <w:t>sala della “Bolognina”</w:t>
      </w:r>
    </w:p>
    <w:p>
      <w:pPr>
        <w:pStyle w:val="Stile3"/>
        <w:spacing w:lineRule="auto" w:line="240" w:before="0" w:after="0"/>
        <w:rPr>
          <w:rFonts w:ascii="Arial" w:hAnsi="Arial" w:cs="Arial"/>
          <w:sz w:val="24"/>
        </w:rPr>
      </w:pPr>
      <w:r>
        <w:rPr>
          <w:rFonts w:cs="Arial" w:ascii="Arial" w:hAnsi="Arial"/>
          <w:sz w:val="24"/>
        </w:rPr>
        <w:t>p.zza dell’Unità, 4 Bologna</w:t>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jc w:val="left"/>
        <w:rPr>
          <w:rFonts w:ascii="Arial" w:hAnsi="Arial" w:cs="Arial"/>
          <w:b/>
          <w:b/>
          <w:bCs/>
          <w:sz w:val="24"/>
        </w:rPr>
      </w:pPr>
      <w:r>
        <w:rPr>
          <w:rFonts w:cs="Arial" w:ascii="Arial" w:hAnsi="Arial"/>
          <w:b/>
          <w:bCs/>
          <w:sz w:val="24"/>
        </w:rPr>
        <w:t>[Volume 1]</w:t>
      </w:r>
    </w:p>
    <w:p>
      <w:pPr>
        <w:pStyle w:val="Stile3"/>
        <w:spacing w:lineRule="auto" w:line="240" w:before="0" w:after="0"/>
        <w:rPr>
          <w:rFonts w:ascii="Arial" w:hAnsi="Arial" w:cs="Arial"/>
          <w:b/>
          <w:b/>
          <w:bCs/>
          <w:sz w:val="24"/>
        </w:rPr>
      </w:pPr>
      <w:r>
        <w:rPr>
          <w:rFonts w:cs="Arial" w:ascii="Arial" w:hAnsi="Arial"/>
          <w:b/>
          <w:bCs/>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rPr>
          <w:rFonts w:ascii="Arial" w:hAnsi="Arial" w:cs="Arial"/>
          <w:sz w:val="24"/>
        </w:rPr>
      </w:pPr>
      <w:r>
        <w:rPr>
          <w:rFonts w:cs="Arial" w:ascii="Arial" w:hAnsi="Arial"/>
          <w:sz w:val="24"/>
        </w:rPr>
      </w:r>
    </w:p>
    <w:p>
      <w:pPr>
        <w:pStyle w:val="Stile3"/>
        <w:spacing w:lineRule="auto" w:line="240" w:before="0" w:after="0"/>
        <w:jc w:val="both"/>
        <w:rPr>
          <w:rFonts w:ascii="Arial" w:hAnsi="Arial" w:cs="Arial"/>
          <w:sz w:val="24"/>
        </w:rPr>
      </w:pPr>
      <w:r>
        <w:rPr>
          <w:rFonts w:cs="Arial" w:ascii="Arial" w:hAnsi="Arial"/>
          <w:sz w:val="24"/>
        </w:rPr>
      </w:r>
    </w:p>
    <w:p>
      <w:pPr>
        <w:pStyle w:val="Stile3"/>
        <w:spacing w:lineRule="auto" w:line="240" w:before="0" w:after="0"/>
        <w:jc w:val="both"/>
        <w:rPr>
          <w:rFonts w:ascii="Arial" w:hAnsi="Arial" w:cs="Arial"/>
          <w:sz w:val="24"/>
        </w:rPr>
      </w:pPr>
      <w:r>
        <w:rPr>
          <w:rFonts w:cs="Arial" w:ascii="Arial" w:hAnsi="Arial"/>
          <w:sz w:val="24"/>
        </w:rPr>
      </w:r>
    </w:p>
    <w:p>
      <w:pPr>
        <w:pStyle w:val="Normal"/>
        <w:tabs>
          <w:tab w:val="clear" w:pos="708"/>
          <w:tab w:val="left" w:pos="426" w:leader="none"/>
        </w:tabs>
        <w:spacing w:lineRule="auto" w:line="312"/>
        <w:jc w:val="both"/>
        <w:rPr>
          <w:rFonts w:ascii="Arial" w:hAnsi="Arial" w:cs="Arial"/>
          <w:b/>
          <w:b/>
          <w:i/>
          <w:i/>
          <w:sz w:val="24"/>
        </w:rPr>
      </w:pPr>
      <w:r>
        <w:rPr>
          <w:rFonts w:cs="Arial" w:ascii="Arial" w:hAnsi="Arial"/>
          <w:b/>
          <w:i/>
          <w:sz w:val="24"/>
        </w:rPr>
      </w:r>
    </w:p>
    <w:p>
      <w:pPr>
        <w:pStyle w:val="Normal"/>
        <w:tabs>
          <w:tab w:val="clear" w:pos="708"/>
          <w:tab w:val="left" w:pos="426" w:leader="none"/>
        </w:tabs>
        <w:spacing w:lineRule="auto" w:line="312"/>
        <w:jc w:val="both"/>
        <w:rPr>
          <w:rFonts w:ascii="Arial" w:hAnsi="Arial" w:cs="Arial"/>
          <w:b/>
          <w:b/>
          <w:i/>
          <w:i/>
          <w:sz w:val="24"/>
        </w:rPr>
      </w:pPr>
      <w:r>
        <w:rPr>
          <w:rFonts w:cs="Arial" w:ascii="Arial" w:hAnsi="Arial"/>
          <w:b/>
          <w:i/>
          <w:sz w:val="24"/>
        </w:rPr>
      </w:r>
      <w:r>
        <w:br w:type="page"/>
      </w:r>
    </w:p>
    <w:p>
      <w:pPr>
        <w:pStyle w:val="Normal"/>
        <w:tabs>
          <w:tab w:val="clear" w:pos="708"/>
          <w:tab w:val="left" w:pos="426" w:leader="none"/>
        </w:tabs>
        <w:spacing w:lineRule="auto" w:line="312"/>
        <w:jc w:val="center"/>
        <w:rPr>
          <w:rFonts w:ascii="Arial" w:hAnsi="Arial" w:cs="Arial"/>
          <w:sz w:val="24"/>
        </w:rPr>
      </w:pPr>
      <w:r>
        <w:rPr>
          <w:rFonts w:cs="Arial" w:ascii="Arial" w:hAnsi="Arial"/>
          <w:b/>
          <w:i/>
          <w:sz w:val="24"/>
        </w:rPr>
        <w:t>La genesi del riformismo “padano”</w:t>
      </w:r>
    </w:p>
    <w:p>
      <w:pPr>
        <w:pStyle w:val="Normal"/>
        <w:tabs>
          <w:tab w:val="clear" w:pos="708"/>
          <w:tab w:val="left" w:pos="426" w:leader="none"/>
        </w:tabs>
        <w:spacing w:lineRule="auto" w:line="312"/>
        <w:jc w:val="both"/>
        <w:rPr>
          <w:rFonts w:ascii="Arial" w:hAnsi="Arial" w:cs="Arial"/>
          <w:b/>
          <w:b/>
          <w:sz w:val="24"/>
        </w:rPr>
      </w:pPr>
      <w:r>
        <w:rPr>
          <w:rFonts w:cs="Arial" w:ascii="Arial" w:hAnsi="Arial"/>
          <w:b/>
          <w:sz w:val="24"/>
        </w:rPr>
      </w:r>
    </w:p>
    <w:p>
      <w:pPr>
        <w:pStyle w:val="Normal"/>
        <w:tabs>
          <w:tab w:val="clear" w:pos="708"/>
          <w:tab w:val="left" w:pos="426" w:leader="none"/>
        </w:tabs>
        <w:jc w:val="both"/>
        <w:rPr/>
      </w:pPr>
      <w:r>
        <w:rPr>
          <w:rFonts w:cs="Arial" w:ascii="Arial" w:hAnsi="Arial"/>
          <w:b/>
          <w:sz w:val="24"/>
        </w:rPr>
        <w:t xml:space="preserve">Mori </w:t>
      </w:r>
      <w:r>
        <w:rPr>
          <w:rFonts w:cs="Arial" w:ascii="Arial" w:hAnsi="Arial"/>
          <w:sz w:val="24"/>
        </w:rPr>
        <w:t xml:space="preserve">- In apertura, vorrei chiedere a tutti i partecipanti - a partire da quelli seduti con me da questa parte del tavolo - di impegnarsi ad intervenire più frequentemente e concisamente possibile. Credo infatti che, se riuscissimo ad uscire di qui avendo in testa due o tre solidi concetti sull’origine ed il passato sviluppo del modello emiliano-romagnolo e anche una sola idea utile all’interpretazione della situazione attuale ed all’impostazione di una strategia per il futuro, potremmo dirci soddisfatti dell’esito del nostro colloquio. A Nesi e a Fanti chiedo quindi fin d’ora - pur rendendomi conto che non sarà facile, perché la carne al fuoco è molta - uno sforzo di sintesi, che consenta a questo incontro di assumere la forma più di un dialogo che di una serie di relazioni. </w:t>
      </w:r>
    </w:p>
    <w:p>
      <w:pPr>
        <w:pStyle w:val="Normal"/>
        <w:tabs>
          <w:tab w:val="clear" w:pos="708"/>
          <w:tab w:val="left" w:pos="567" w:leader="none"/>
        </w:tabs>
        <w:jc w:val="both"/>
        <w:rPr/>
      </w:pPr>
      <w:r>
        <w:rPr>
          <w:rFonts w:cs="Arial" w:ascii="Arial" w:hAnsi="Arial"/>
          <w:sz w:val="24"/>
        </w:rPr>
        <w:tab/>
        <w:t xml:space="preserve">Per introdurre i primi interventi, vorrei proporvi due brevi considerazioni che ho già avuto modo di fare nella chiacchierata in cui, insieme ai promotori, è stata preparata questa serata. La prima riguarda l’immagine dei “mediani della sinistra”, che a mio parere individua molto bene la vasta categoria di persone che ha contribuito faticando e pedalando alla costruzione del modello politico e sociale delle cui sorti discuteremo oggi. La mia osservazione è stata ed è che tale categoria non sembra pienamente rappresentata da nessuno dei due ospiti di questo incontro, i quali - volendo insistere sulla metafora calcistica - nella costruzione del modello emiliano hanno semmai giocato ruoli da centrattacco, ovvero vi hanno partecipato da posizioni di vertice. Mi piacerebbe, in un’altra occasione, avere modo di ascoltare anche la viva voce dei “mediani” di allora, che probabilmente considerano l’attuale situazione in un’ottica diversa, alla luce di un diverso vissuto. L’altra considerazione vuole sollecitare, attraverso il richiamo all’attenzione nell’uso di alcune parole-chiave, una franca presa d’atto del presente, e si può riassumere nella constatazione (banale quanto doverosa) del fatto che, al momento, il </w:t>
      </w:r>
      <w:r>
        <w:rPr>
          <w:rFonts w:cs="Arial" w:ascii="Arial" w:hAnsi="Arial"/>
          <w:i/>
          <w:sz w:val="24"/>
        </w:rPr>
        <w:t xml:space="preserve">modello emiliano </w:t>
      </w:r>
      <w:r>
        <w:rPr>
          <w:rFonts w:cs="Arial" w:ascii="Arial" w:hAnsi="Arial"/>
          <w:sz w:val="24"/>
        </w:rPr>
        <w:t xml:space="preserve">lo sta “facendo” Guazzaloca. Sarebbe quindi auspicabile inventarsi un’altra definizione, per evitare di confondere due realtà storicamente e culturalmente così distanti. </w:t>
      </w:r>
    </w:p>
    <w:p>
      <w:pPr>
        <w:pStyle w:val="Normal"/>
        <w:tabs>
          <w:tab w:val="clear" w:pos="708"/>
          <w:tab w:val="left" w:pos="567" w:leader="none"/>
        </w:tabs>
        <w:jc w:val="both"/>
        <w:rPr>
          <w:rFonts w:ascii="Arial" w:hAnsi="Arial" w:cs="Arial"/>
          <w:sz w:val="24"/>
        </w:rPr>
      </w:pPr>
      <w:r>
        <w:rPr>
          <w:rFonts w:cs="Arial" w:ascii="Arial" w:hAnsi="Arial"/>
          <w:sz w:val="24"/>
        </w:rPr>
        <w:tab/>
        <w:t xml:space="preserve">Ma, al di là di ogni distinzione terminologica - su cui, a maggior ragione in questo contesto, mi sembrerebbe sbagliato fossilizzarsi -, credo che il motivo per cui ci incontriamo oggi e l’oggetto sul quale proveremo ora ad interrogare i nostri relatori siano sufficientemente delineati: si tratta di trovare, nel frangente difficilissimo aperto dalla sconfitta elettorale del 27 giugno, una strada, o almeno un indirizzo, che consenta di ricominciare a “pensare a sinistra”. </w:t>
      </w:r>
    </w:p>
    <w:p>
      <w:pPr>
        <w:pStyle w:val="Normal"/>
        <w:tabs>
          <w:tab w:val="clear" w:pos="708"/>
          <w:tab w:val="left" w:pos="567" w:leader="none"/>
        </w:tabs>
        <w:jc w:val="both"/>
        <w:rPr/>
      </w:pPr>
      <w:r>
        <w:rPr>
          <w:rFonts w:cs="Arial" w:ascii="Arial" w:hAnsi="Arial"/>
          <w:sz w:val="24"/>
        </w:rPr>
        <w:tab/>
        <w:t xml:space="preserve">Personalmente, sono convinto del fatto che il problema della rifondazione del modello “padano” vada appunto affrontato in un’ottica più latamente culturale che strettamente politica; e per fare un solo, banale esempio di ciò che si può intendere come un problema culturale, potrei dire che, quando la pubblica opinione sul tema della sicurezza è di un certo tipo, diventa quasi inevitabile che ci si trovi (è il caso di Bologna) un Preziosa come assessore. Mi sembra, in altre parole, che uno dei più gravi errori compiuti dalla sinistra nel recente passato sia consistito in una progressiva svalutazione (o sottovalutazione) dell’importanza di avere idee forti, e della capacità di renderle dominanti. </w:t>
        <w:tab/>
        <w:tab/>
        <w:t xml:space="preserve">Nel confronto fra passato e futuro che vogliamo abbozzare stasera, mi sembra opportuno partire proprio da qui, chiedendo a Nesi, se è d’accordo, di delineare un’analisi storica seguendo questa direttrice visuale. Cosa c’era alla base del modello emiliano-romagnolo? Nasceva da un progetto politico o piuttosto - appunto - da un’idea culturale forte? In altri termini (ancora una volta banali ma, a mio parere, significativi): il modello è stato creato a tavolino dalla sinistra oppure è cresciuto grazie alle peculiarità che caratterizzavano il modo di agire delle componenti del contesto socio-economico emiliano-romagnolo (a partire dalle istituzioni e dai sindacati), ricevendo dagli studiosi solo </w:t>
      </w:r>
      <w:r>
        <w:rPr>
          <w:rFonts w:cs="Arial" w:ascii="Arial" w:hAnsi="Arial"/>
          <w:i/>
          <w:sz w:val="24"/>
        </w:rPr>
        <w:t xml:space="preserve">a posteriori </w:t>
      </w:r>
      <w:r>
        <w:rPr>
          <w:rFonts w:cs="Arial" w:ascii="Arial" w:hAnsi="Arial"/>
          <w:sz w:val="24"/>
        </w:rPr>
        <w:t>una formalizzazione che lo contrapponeva, come modello politico di opposizione, a quello “romano” di governo? In sintesi: la genesi si è data per spinta sociale o per forza teorica?</w:t>
      </w:r>
    </w:p>
    <w:p>
      <w:pPr>
        <w:pStyle w:val="Normal"/>
        <w:tabs>
          <w:tab w:val="clear" w:pos="708"/>
          <w:tab w:val="left" w:pos="567" w:leader="none"/>
        </w:tabs>
        <w:jc w:val="both"/>
        <w:rPr/>
      </w:pPr>
      <w:r>
        <w:rPr>
          <w:rFonts w:cs="Arial" w:ascii="Arial" w:hAnsi="Arial"/>
          <w:b/>
          <w:sz w:val="24"/>
        </w:rPr>
        <w:t xml:space="preserve">Nesi </w:t>
      </w:r>
      <w:r>
        <w:rPr>
          <w:rFonts w:cs="Arial" w:ascii="Arial" w:hAnsi="Arial"/>
          <w:i/>
          <w:sz w:val="24"/>
        </w:rPr>
        <w:t xml:space="preserve">(*) </w:t>
      </w:r>
      <w:r>
        <w:rPr>
          <w:rFonts w:cs="Arial" w:ascii="Arial" w:hAnsi="Arial"/>
          <w:sz w:val="24"/>
        </w:rPr>
        <w:t xml:space="preserve">- Devo premettere che il mio punto di vista, a differenza di quello di Fanti, non potrà essere quello di un protagonista diretto della genesi del modello </w:t>
      </w:r>
      <w:r>
        <w:rPr>
          <w:rFonts w:cs="Arial" w:ascii="Arial" w:hAnsi="Arial"/>
          <w:i/>
          <w:sz w:val="24"/>
        </w:rPr>
        <w:t>emiliano-romagnolo</w:t>
      </w:r>
      <w:r>
        <w:rPr>
          <w:rFonts w:cs="Arial" w:ascii="Arial" w:hAnsi="Arial"/>
          <w:sz w:val="24"/>
        </w:rPr>
        <w:t>, dal momento che io sono nato a Corticella e mi sono laureato a Bologna, ma subito dopo mi sono trasferito a Torino. La mia esperienza di vita e di lavoro e una significativa coincidenza di data fra appuntamenti elettorali dagli esiti opposti (le ultime elezioni amministrative del Comune di Bologna e della Provincia di Torino) mi suggerisce, peraltro, di rispondere partendo proprio da un confronto fra la realtà attuale di queste due città. Perché, nello stesso giorno in cui perdeva a Bologna, la sinistra - o, per la precisione, un centrosinistra con una forte componente di sinistra - vinceva a Torino?</w:t>
      </w:r>
    </w:p>
    <w:p>
      <w:pPr>
        <w:pStyle w:val="Normal"/>
        <w:tabs>
          <w:tab w:val="clear" w:pos="708"/>
          <w:tab w:val="left" w:pos="567" w:leader="none"/>
        </w:tabs>
        <w:jc w:val="both"/>
        <w:rPr>
          <w:rFonts w:ascii="Arial" w:hAnsi="Arial" w:cs="Arial"/>
          <w:sz w:val="24"/>
        </w:rPr>
      </w:pPr>
      <w:r>
        <w:rPr>
          <w:rFonts w:cs="Arial" w:ascii="Arial" w:hAnsi="Arial"/>
          <w:sz w:val="24"/>
        </w:rPr>
        <w:tab/>
        <w:t>È una domanda alla quale si possono dare varie risposte, individuando nella permanenza di una classe operaia, di una cultura di sinistra o di una borghesia laica (basti pensare al gruppo di intellettuali riuniti intorno alla casa editrice Einaudi) gli elementi determinanti per la conservazione e lo sviluppo di un orientamento di sinistra nella seconda città, e, simmetricamente, nella dissoluzione di quegli stessi elementi la perdita della tradizionale connotazione politica della prima. Ma non c’è dubbio che sia stata soprattutto la diversa somma di questi fattori a determinare i diversi risultati delle ultime elezioni: come se, in altre parole, a Torino fosse rimasto in vita “qualcosa di più” del modello tradizionale - e vincente - rispetto a quanto è sopravvissuto a Bologna. Che cosa è cambiato, dunque?</w:t>
      </w:r>
    </w:p>
    <w:p>
      <w:pPr>
        <w:pStyle w:val="Normal"/>
        <w:tabs>
          <w:tab w:val="clear" w:pos="708"/>
          <w:tab w:val="left" w:pos="567" w:leader="none"/>
        </w:tabs>
        <w:jc w:val="both"/>
        <w:rPr/>
      </w:pPr>
      <w:r>
        <w:rPr>
          <w:rFonts w:cs="Arial" w:ascii="Arial" w:hAnsi="Arial"/>
          <w:sz w:val="24"/>
        </w:rPr>
        <w:tab/>
        <w:t xml:space="preserve">A me sembra molto importante, per inquadrare correttamente l’analisi storica del modello di allora, ricordare come la sua vittoria sia stata in primo luogo una vittoria di </w:t>
      </w:r>
      <w:r>
        <w:rPr>
          <w:rFonts w:cs="Arial" w:ascii="Arial" w:hAnsi="Arial"/>
          <w:i/>
          <w:sz w:val="24"/>
        </w:rPr>
        <w:t>partiti</w:t>
      </w:r>
      <w:r>
        <w:rPr>
          <w:rFonts w:cs="Arial" w:ascii="Arial" w:hAnsi="Arial"/>
          <w:sz w:val="24"/>
        </w:rPr>
        <w:t xml:space="preserve"> - e innanzitutto di un grande partito - composti e guidati da </w:t>
      </w:r>
      <w:r>
        <w:rPr>
          <w:rFonts w:cs="Arial" w:ascii="Arial" w:hAnsi="Arial"/>
          <w:i/>
          <w:sz w:val="24"/>
        </w:rPr>
        <w:t>persone</w:t>
      </w:r>
      <w:r>
        <w:rPr>
          <w:rFonts w:cs="Arial" w:ascii="Arial" w:hAnsi="Arial"/>
          <w:sz w:val="24"/>
        </w:rPr>
        <w:t xml:space="preserve"> nelle quali la coscienza popolare si identificava: basti pensare a Dozza, a Zangheri, a Raimondo Mazzini. Questi uomini (ossia questo tipo di personalità politica) non esistono più, in nessuna parte d’Italia: e questo conta molto più di quanto si tenda solitamente a rilevare. </w:t>
      </w:r>
    </w:p>
    <w:p>
      <w:pPr>
        <w:pStyle w:val="Normal"/>
        <w:tabs>
          <w:tab w:val="clear" w:pos="708"/>
          <w:tab w:val="left" w:pos="567" w:leader="none"/>
        </w:tabs>
        <w:jc w:val="both"/>
        <w:rPr>
          <w:rFonts w:ascii="Arial" w:hAnsi="Arial" w:cs="Arial"/>
          <w:sz w:val="24"/>
        </w:rPr>
      </w:pPr>
      <w:r>
        <w:rPr>
          <w:rFonts w:cs="Arial" w:ascii="Arial" w:hAnsi="Arial"/>
          <w:sz w:val="24"/>
        </w:rPr>
        <w:tab/>
        <w:t xml:space="preserve">È quindi questa la mia prima risposta: la nascita del modello “padano” ha coinciso con la vittoria di una coscienza popolare che si identificava nei grandi partititi della sinistra. </w:t>
      </w:r>
    </w:p>
    <w:p>
      <w:pPr>
        <w:pStyle w:val="Normal"/>
        <w:tabs>
          <w:tab w:val="clear" w:pos="708"/>
          <w:tab w:val="left" w:pos="567" w:leader="none"/>
        </w:tabs>
        <w:jc w:val="both"/>
        <w:rPr>
          <w:rFonts w:ascii="Arial" w:hAnsi="Arial" w:cs="Arial"/>
          <w:sz w:val="24"/>
        </w:rPr>
      </w:pPr>
      <w:r>
        <w:rPr>
          <w:rFonts w:cs="Arial" w:ascii="Arial" w:hAnsi="Arial"/>
          <w:sz w:val="24"/>
        </w:rPr>
        <w:tab/>
        <w:t xml:space="preserve">Ne consegue inevitabilmente che il primo errore commesso - a più riprese e in varie circostanze - dalla sinistra è stato quello di considerare il partito come non più necessario, o addirittura come un fatto di per sé negativo, fino al punto di eliminare la lettera P dall’acronimo del suo nome: e questo, se posso permettermi un giudizio, non è stato un comportamento da compagni, o, in altre parole, è stata una vera sciocchezza. Si è voluto insomma seguire la moda che vede i partiti contrapposti alla cosiddetta, famosa e mai abbastanza lodata società civile: contrapposizione (ed espressione) totalmente priva di senso, che implicherebbe la conclusione che i partiti siano espressione di una società incivile. Mi sembra che, anche solo a partire da queste premesse, fosse difficile non perdere. </w:t>
      </w:r>
    </w:p>
    <w:p>
      <w:pPr>
        <w:pStyle w:val="Normal"/>
        <w:tabs>
          <w:tab w:val="clear" w:pos="708"/>
          <w:tab w:val="left" w:pos="567" w:leader="none"/>
        </w:tabs>
        <w:jc w:val="both"/>
        <w:rPr/>
      </w:pPr>
      <w:r>
        <w:rPr>
          <w:rFonts w:eastAsia="Arial" w:cs="Arial" w:ascii="Arial" w:hAnsi="Arial"/>
          <w:sz w:val="24"/>
        </w:rPr>
        <w:t xml:space="preserve"> </w:t>
      </w:r>
      <w:r>
        <w:rPr>
          <w:rFonts w:cs="Arial" w:ascii="Arial" w:hAnsi="Arial"/>
          <w:b/>
          <w:sz w:val="24"/>
        </w:rPr>
        <w:t xml:space="preserve">Mori </w:t>
      </w:r>
      <w:r>
        <w:rPr>
          <w:rFonts w:cs="Arial" w:ascii="Arial" w:hAnsi="Arial"/>
          <w:sz w:val="24"/>
        </w:rPr>
        <w:t xml:space="preserve">- Ringrazio Nesi, che, oltre ad avere accolto il mio invito alla concisione, ci ha lasciato in dote due spunti preziosissimi su cui ragionare: il ruolo dei grandi partiti e quello della partecipazione popolare, o - se si vuole - la capacità dimostrata dai partiti del modello emiliano-romagnolo di raccogliere, interpretare e quindi portare al governo una grande spinta popolare: il che non mi sembra poco. Credo che possa essere interessante ed importante continuare, in seguito, a discutere di questo, che era poi esattamente ciò che intendevo quando parlavo dell’esistenza di un problema culturale. Combattere contro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i/>
          <w:i/>
          <w:sz w:val="24"/>
        </w:rPr>
      </w:pPr>
      <w:r>
        <w:rPr>
          <w:rFonts w:cs="Arial" w:ascii="Arial" w:hAnsi="Arial"/>
          <w:i/>
          <w:sz w:val="24"/>
        </w:rPr>
        <w:t>(*) La trascrizione degli interventi di Nerio Nesi non è stata rivista dall’autore.</w:t>
      </w:r>
    </w:p>
    <w:p>
      <w:pPr>
        <w:pStyle w:val="Normal"/>
        <w:tabs>
          <w:tab w:val="clear" w:pos="708"/>
          <w:tab w:val="left" w:pos="567" w:leader="none"/>
        </w:tabs>
        <w:jc w:val="both"/>
        <w:rPr>
          <w:rFonts w:ascii="Arial" w:hAnsi="Arial" w:cs="Arial"/>
          <w:i/>
          <w:i/>
          <w:sz w:val="24"/>
        </w:rPr>
      </w:pPr>
      <w:r>
        <w:rPr>
          <w:rFonts w:cs="Arial" w:ascii="Arial" w:hAnsi="Arial"/>
          <w:i/>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e mode è sicuramente molto difficile, ma sono convinto che il primo passo per una rifondazione di un modello vincente si possa compiere solo avendo il coraggio di non lisciare sempre il pelo all’opinione pubblica: bisogna essere attrezzati anche ad andare controcorrente. </w:t>
      </w:r>
    </w:p>
    <w:p>
      <w:pPr>
        <w:pStyle w:val="Normal"/>
        <w:tabs>
          <w:tab w:val="clear" w:pos="708"/>
          <w:tab w:val="left" w:pos="567" w:leader="none"/>
        </w:tabs>
        <w:jc w:val="both"/>
        <w:rPr/>
      </w:pPr>
      <w:r>
        <w:rPr>
          <w:rFonts w:cs="Arial" w:ascii="Arial" w:hAnsi="Arial"/>
          <w:b/>
          <w:sz w:val="24"/>
        </w:rPr>
        <w:t xml:space="preserve">Nesi </w:t>
      </w:r>
      <w:r>
        <w:rPr>
          <w:rFonts w:cs="Arial" w:ascii="Arial" w:hAnsi="Arial"/>
          <w:sz w:val="24"/>
        </w:rPr>
        <w:t xml:space="preserve">- Se mi è permesso, vorrei aggiungere qualche brevissima nota a supporto delle tesi dell’importanza della forma-partito e della partecipazione popolare. La prima sta trovando conferma anche dalla strategia messa in atto dagli avversari: il signor Berlusconi sta appunto trasformando la struttura del suo “movimento” in quella di un vero e proprio partito. Non so quanto ciò gli possa costare in termini economici, ma questo è ovviamente un altro discorso. A proposito di Berlusconi, colgo l’occasione per rilevare, per inciso, un altro recente e gravissimo errore della sinistra italiana: avere creduto di potere stringere accordi sotterranei con lui. Chi, come me, ha avuto una conoscenza diretta del personaggio in questione, sa bene che è stata una sciocchezza incommensurabile. </w:t>
      </w:r>
    </w:p>
    <w:p>
      <w:pPr>
        <w:pStyle w:val="Normal"/>
        <w:tabs>
          <w:tab w:val="clear" w:pos="708"/>
          <w:tab w:val="left" w:pos="567" w:leader="none"/>
        </w:tabs>
        <w:jc w:val="both"/>
        <w:rPr>
          <w:rFonts w:ascii="Arial" w:hAnsi="Arial" w:cs="Arial"/>
          <w:sz w:val="24"/>
        </w:rPr>
      </w:pPr>
      <w:r>
        <w:rPr>
          <w:rFonts w:cs="Arial" w:ascii="Arial" w:hAnsi="Arial"/>
          <w:sz w:val="24"/>
        </w:rPr>
        <w:tab/>
        <w:t xml:space="preserve">Della forza dell’identificazione popolare nelle grandi personalità della sinistra del nostro passato mi piacerebbe invece dare un esempio attraverso un ricordo personale, riferito ai durissimi anni del dopoguerra. Allora io ero un ragazzino e Corticella non aveva più di 1.500 abitanti. Dozza venne a dirci che dovevamo accogliere i bambini napoletani che morivano di fame. Non che noi stessimo molto meglio: in casa mia la carne si mangiava una volta alla settimana. Ebbene, a Corticella vennero accolti - e sfamati - cinquanta bambini napoletani. È solo uno dei tanti casi emblematici che dimostrano la grande passione politica che animava gli elettori della vecchia sinistra e la compattezza con cui essi rispondevano alle chiamate dei capi del partito. </w:t>
      </w:r>
    </w:p>
    <w:p>
      <w:pPr>
        <w:pStyle w:val="Normal"/>
        <w:tabs>
          <w:tab w:val="clear" w:pos="708"/>
          <w:tab w:val="left" w:pos="567" w:leader="none"/>
        </w:tabs>
        <w:jc w:val="both"/>
        <w:rPr/>
      </w:pPr>
      <w:r>
        <w:rPr>
          <w:rFonts w:cs="Arial" w:ascii="Arial" w:hAnsi="Arial"/>
          <w:b/>
          <w:sz w:val="24"/>
        </w:rPr>
        <w:t xml:space="preserve">Mori </w:t>
      </w:r>
      <w:r>
        <w:rPr>
          <w:rFonts w:cs="Arial" w:ascii="Arial" w:hAnsi="Arial"/>
          <w:sz w:val="24"/>
        </w:rPr>
        <w:t xml:space="preserve">- Lo stesso Guazzaloca ha capito subito l’importanza del partito: nonostante stia ancora girando tutta Italia per presentarsi come il candidato civico a 360 gradi, la prima cosa che ha fatto è stata quella di mettere in piedi una struttura tradizionale, di cui credo che stasera stessa si stia eleggendo il segretario. Anche se, naturalmente, si continua a parlare di movimento di opinione e quant’altro, perché il vento tira da quella parte: tanto che l’esperienza vittoriosa di Guazzaloca - che ha avuto sicuramente molte cause contingenti - sta diventando il modello per tutte le candidature e le campagne elettorali del centrodestra: per fare due esempi molto vicini, nel tempo e nello spazio, possiamo indicare la strategia d’immagine approntata per le imminenti elezioni suppletive del collegio 12 e per le regionali del prossimo anno. </w:t>
      </w:r>
    </w:p>
    <w:p>
      <w:pPr>
        <w:pStyle w:val="Normal"/>
        <w:tabs>
          <w:tab w:val="clear" w:pos="708"/>
          <w:tab w:val="left" w:pos="567" w:leader="none"/>
        </w:tabs>
        <w:jc w:val="both"/>
        <w:rPr/>
      </w:pPr>
      <w:r>
        <w:rPr>
          <w:rFonts w:cs="Arial" w:ascii="Arial" w:hAnsi="Arial"/>
          <w:b/>
          <w:sz w:val="24"/>
        </w:rPr>
        <w:t xml:space="preserve">Nesi </w:t>
      </w:r>
      <w:r>
        <w:rPr>
          <w:rFonts w:cs="Arial" w:ascii="Arial" w:hAnsi="Arial"/>
          <w:sz w:val="24"/>
        </w:rPr>
        <w:t xml:space="preserve">- Siamo insomma in una situazione paradossale: l’uomo più ricco d’Italia (sto citando la classifica annuale del </w:t>
      </w:r>
      <w:r>
        <w:rPr>
          <w:rFonts w:cs="Arial" w:ascii="Arial" w:hAnsi="Arial"/>
          <w:i/>
          <w:sz w:val="24"/>
        </w:rPr>
        <w:t>Financial Times</w:t>
      </w:r>
      <w:r>
        <w:rPr>
          <w:rFonts w:cs="Arial" w:ascii="Arial" w:hAnsi="Arial"/>
          <w:sz w:val="24"/>
        </w:rPr>
        <w:t xml:space="preserve">, in cui, tanto per dire, Agnelli è al quarto posto) sente - grazie al suo fiuto commerciale - la necessità di costruire una struttura di partito (il che significa, nel suo caso, mettere a disposizione dei suoi collaboratori aziendali una forma che organizzi il consenso popolare); contemporaneamente la sinistra sembra sentire la necessità di smantellarla. Credo che, se la tendenza continuerà ad essere questa, la sinistra non vincerà mai più. </w:t>
      </w:r>
    </w:p>
    <w:p>
      <w:pPr>
        <w:pStyle w:val="Normal"/>
        <w:tabs>
          <w:tab w:val="clear" w:pos="708"/>
          <w:tab w:val="left" w:pos="567" w:leader="none"/>
        </w:tabs>
        <w:jc w:val="both"/>
        <w:rPr/>
      </w:pPr>
      <w:r>
        <w:rPr>
          <w:rFonts w:cs="Arial" w:ascii="Arial" w:hAnsi="Arial"/>
          <w:b/>
          <w:sz w:val="24"/>
        </w:rPr>
        <w:t xml:space="preserve">Mori </w:t>
      </w:r>
      <w:r>
        <w:rPr>
          <w:rFonts w:cs="Arial" w:ascii="Arial" w:hAnsi="Arial"/>
          <w:sz w:val="24"/>
        </w:rPr>
        <w:t xml:space="preserve">- Bene, mi sembra che alla mia domanda iniziale si siano aggiunti altri stimoli interessanti per l’intervento di Fanti, al quale cediamo ora la parola. </w:t>
      </w:r>
    </w:p>
    <w:p>
      <w:pPr>
        <w:pStyle w:val="Normal"/>
        <w:tabs>
          <w:tab w:val="clear" w:pos="708"/>
          <w:tab w:val="left" w:pos="567" w:leader="none"/>
        </w:tabs>
        <w:jc w:val="both"/>
        <w:rPr/>
      </w:pPr>
      <w:r>
        <w:rPr>
          <w:rFonts w:cs="Arial" w:ascii="Arial" w:hAnsi="Arial"/>
          <w:b/>
          <w:sz w:val="24"/>
        </w:rPr>
        <w:t xml:space="preserve">Fanti </w:t>
      </w:r>
      <w:r>
        <w:rPr>
          <w:rFonts w:cs="Arial" w:ascii="Arial" w:hAnsi="Arial"/>
          <w:sz w:val="24"/>
        </w:rPr>
        <w:t xml:space="preserve">- Non più di due o tre mesi fa, Aldo Schiavone, con il fine dichiarato di rompere la cortina di silenzio che fino ad allora aveva avvolto la storia del Partito Comunista Italiano ha fatto uscire un libro, dal titolo </w:t>
      </w:r>
      <w:r>
        <w:rPr>
          <w:rFonts w:cs="Arial" w:ascii="Arial" w:hAnsi="Arial"/>
          <w:i/>
          <w:sz w:val="24"/>
        </w:rPr>
        <w:t>I conti del comunismo</w:t>
      </w:r>
      <w:r>
        <w:rPr>
          <w:rFonts w:cs="Arial" w:ascii="Arial" w:hAnsi="Arial"/>
          <w:sz w:val="24"/>
        </w:rPr>
        <w:t xml:space="preserve">, nel quale ha svolto una serie molto stimolante di considerazioni sulle ragioni di questa rimozione collettiva. Nel frattempo, si è assistito ad un ritorno di fiamma (forse alimentato anche dall’affacciarsi alla ribalta di “scandali” come quello degli archivi del KGB) che ha portato molti analisti politici a “riscoprire” le passate vicende del PCI: riscoperta che ha prodotto, peraltro, anche un buon numero di sciocchezze, o quantomeno di superficialità. Io credo, viceversa, che sia necessario ripercorrere la verità storica dell’azione della sinistra italiana delle ultime decadi con grande rigore e precisione, anche e soprattutto, come diceva Mori, per trarne insegnamenti per il presente e il futuro. </w:t>
      </w:r>
    </w:p>
    <w:p>
      <w:pPr>
        <w:pStyle w:val="Normal"/>
        <w:tabs>
          <w:tab w:val="clear" w:pos="708"/>
          <w:tab w:val="left" w:pos="567" w:leader="none"/>
        </w:tabs>
        <w:jc w:val="both"/>
        <w:rPr>
          <w:rFonts w:ascii="Arial" w:hAnsi="Arial" w:cs="Arial"/>
          <w:sz w:val="24"/>
        </w:rPr>
      </w:pPr>
      <w:r>
        <w:rPr>
          <w:rFonts w:cs="Arial" w:ascii="Arial" w:hAnsi="Arial"/>
          <w:sz w:val="24"/>
        </w:rPr>
        <w:tab/>
        <w:t xml:space="preserve">La sconfitta di Bologna, per fare un esempio macroscopico, trova a mio parere le sue più chiare ragioni nell’indirizzo dominante assunto negli ultimi anni dalla sinistra: il progressivo abbandono della politica riformista. Tale politica aveva da sempre costituito la base e la condizione imprescindibile del modello emiliano-romagnolo, ovvero di quel tentativo messo in atto con successo dalla sinistra (uso il termine a ragion veduta, dal momento che in questa vicenda i socialisti hanno costantemente affiancato i comunisti) di dare corpo e sostanza al potere conquistato, utilizzando a questo fine - e al massimo grado - le principali leve a disposizione: l’amministrazione comunale, quella provinciale e, dopo la riforma istituzionale, quella regionale. </w:t>
      </w:r>
    </w:p>
    <w:p>
      <w:pPr>
        <w:pStyle w:val="Normal"/>
        <w:tabs>
          <w:tab w:val="clear" w:pos="708"/>
          <w:tab w:val="left" w:pos="567" w:leader="none"/>
        </w:tabs>
        <w:jc w:val="both"/>
        <w:rPr>
          <w:rFonts w:ascii="Arial" w:hAnsi="Arial" w:cs="Arial"/>
          <w:sz w:val="24"/>
        </w:rPr>
      </w:pPr>
      <w:r>
        <w:rPr>
          <w:rFonts w:cs="Arial" w:ascii="Arial" w:hAnsi="Arial"/>
          <w:sz w:val="24"/>
        </w:rPr>
        <w:tab/>
        <w:t>L’uso del potere di governo per l’attuazione di una politica riformista di ampio respiro ha caratterizzato l’azione della sinistra bolognese sin dai tempi di Dozza, il quale, contrariamente a quello che cerca di far credere Guazzaloca, non era semplicemente “un buon uomo” e “un bolognese”, ma soprattutto un grande dirigente comunista, che grazie alla sua forza e alla sua esperienza di uomo politico - esperienza segnata da scelte ben precise - seppe dar vita, in anni di straordinarie difficoltà, ad un grande modello di amministrazione. La sua vicenda parla chiaro: espulso negli anni del fascismo dalla segreteria del PCI perché accusato di deviazionismo dall’allora segretario Berti, fu uno dei cinque firmatari, in Francia, del primo patto di unità di azione fra comunisti e socialisti. Grande dirigente, fu poi designato sindaco di Bologna - all’unanimità - dal Comitato di Liberazione, che gli affiancò il socialista Borghese nella carica di Prefetto della Liberazione.</w:t>
      </w:r>
    </w:p>
    <w:p>
      <w:pPr>
        <w:pStyle w:val="Normal"/>
        <w:tabs>
          <w:tab w:val="clear" w:pos="708"/>
          <w:tab w:val="left" w:pos="567" w:leader="none"/>
        </w:tabs>
        <w:jc w:val="both"/>
        <w:rPr>
          <w:rFonts w:ascii="Arial" w:hAnsi="Arial" w:cs="Arial"/>
          <w:sz w:val="24"/>
        </w:rPr>
      </w:pPr>
      <w:r>
        <w:rPr>
          <w:rFonts w:cs="Arial" w:ascii="Arial" w:hAnsi="Arial"/>
          <w:sz w:val="24"/>
        </w:rPr>
        <w:tab/>
        <w:t>Dozza, insieme alla sua giunta (composta tutta da uomini di prim’ordine) svolse la sua attività sulla base di una grande capacità politica, come d’altronde richiedeva il compito che aveva di fronte: ricostruire - letteralmente - una città. Bologna era infatti uscita dalla guerra con più del 40% delle case distrutte. Il vero e proprio miracolo compiuto dalla sua amministrazione fu quello di determinare, nel giro di dieci anni, le condizioni di ripresa economica e sociale della città, mettendo in campo una straordinaria capacità di programmazione a lungo termine, partendo dalle cose più minute, o meno appariscenti, come le fognature, per arrivare alla ideazione della tangenziale, nata per liberare i viali di circonvallazione, soffocati dalla rapida moltiplicazione del traffico originato dal primo sviluppo industriale degli anni ‘50. Ricordo molto bene che fu proprio Dozza a voler dotare la città di una struttura che durasse “almeno vent’anni” (fu anche di manica stretta, dal momento che sulla “sua” tangenziale viaggiamo ancora oggi) costringendo i progettisti a ridisegnare le proposte originarie, che prevedevano due sole corsie.</w:t>
      </w:r>
    </w:p>
    <w:p>
      <w:pPr>
        <w:pStyle w:val="Normal"/>
        <w:tabs>
          <w:tab w:val="clear" w:pos="708"/>
          <w:tab w:val="left" w:pos="567" w:leader="none"/>
        </w:tabs>
        <w:jc w:val="both"/>
        <w:rPr>
          <w:rFonts w:ascii="Arial" w:hAnsi="Arial" w:cs="Arial"/>
          <w:sz w:val="24"/>
        </w:rPr>
      </w:pPr>
      <w:r>
        <w:rPr>
          <w:rFonts w:cs="Arial" w:ascii="Arial" w:hAnsi="Arial"/>
          <w:sz w:val="24"/>
        </w:rPr>
        <w:tab/>
        <w:t xml:space="preserve">Di questo tipo di approccio si sostanziava, in quel decennio, ciò che noi comunisti definemmo “riformismo municipale”, che si riallacciava al riformismo di Zanardi. Ed è fondamentale rilevare come, al di là delle differenze, la nascita di questo grande modello amministrativo abbia trovato la sua prima ragione d’essere proprio nell’unità della sinistra, tra comunisti e socialisti ricomposta nella lotta contro il fascismo e cementata nello sforzo della ricostruzione. </w:t>
        <w:tab/>
      </w:r>
    </w:p>
    <w:p>
      <w:pPr>
        <w:pStyle w:val="Normal"/>
        <w:tabs>
          <w:tab w:val="clear" w:pos="708"/>
          <w:tab w:val="left" w:pos="567" w:leader="none"/>
        </w:tabs>
        <w:jc w:val="both"/>
        <w:rPr>
          <w:rFonts w:ascii="Arial" w:hAnsi="Arial" w:cs="Arial"/>
          <w:sz w:val="24"/>
        </w:rPr>
      </w:pPr>
      <w:r>
        <w:rPr>
          <w:rFonts w:cs="Arial" w:ascii="Arial" w:hAnsi="Arial"/>
          <w:sz w:val="24"/>
        </w:rPr>
        <w:tab/>
        <w:t xml:space="preserve">Se questa prima fase del riformismo amministrativo ha dovuto fronteggiare le emergenze del dopoguerra, quella seguente alla fine degli anni ’50, ha dovuto confrontarsi con le rapide e sconvolgenti modificazioni che la struttura economica e sociale di questa regione andava subendo. Nel tessuto economico veniva invertita la gerarchia dei settori produttivi: da agricolo-industriale ad industriale-agricolo. Per comprendere la portata di questo rivolgimento sul piano sociale, basterà pensare che 600.000 braccianti persero il lavoro. A differenza di quanto accadde in altre zone d’Italia (tutti conosciamo la trasmigrazione in massa avvenuta in quegli anni da regioni come la Sicilia e la Calabria verso i centri industriali del Nord), la gestione politica di questa situazione - potenzialmente drammatica - portò a trasformare i fattori di crisi in veicoli di sviluppo: gli ex-braccianti disoccupati divennero in massima parte operai, mentre le donne contadine portarono le macchine per filare nelle stalle, dando il via a quell’evoluzione in senso industriale del lavoro a domicilio che fu la culla delle fortune del settore tessile emiliano. </w:t>
      </w:r>
    </w:p>
    <w:p>
      <w:pPr>
        <w:pStyle w:val="Normal"/>
        <w:tabs>
          <w:tab w:val="clear" w:pos="708"/>
          <w:tab w:val="left" w:pos="567" w:leader="none"/>
        </w:tabs>
        <w:jc w:val="both"/>
        <w:rPr/>
      </w:pPr>
      <w:r>
        <w:rPr>
          <w:rFonts w:cs="Arial" w:ascii="Arial" w:hAnsi="Arial"/>
          <w:sz w:val="24"/>
        </w:rPr>
        <w:tab/>
        <w:t xml:space="preserve">La trasmutazione profonda della società chiamò la sinistra a rispondere con soluzioni inedite, diverse da quelle adottate nel ’45. Le nuove realtà comportavano nuove esigenze: bisognava dotare il territorio di infrastrutture (come la già citata tangenziale, che venne realizzata appunto in quegli anni) che facilitassero lo sviluppo industriale, ma anche e soprattutto fare fronte al cambiamento in atto sul piano dei servizi sociali: e forse proprio su questo versante il riformismo amministrativo emiliano diede la migliore prova delle proprie capacità di comprensione ed elaborazione dei nuovi bisogni dei cittadini. La proposta riformista si configurò in questo più che in altri casi come una vera e propria invenzione: mancando l’Italia di una organica legislazione in campo urbanistico, l’amministrazione di allora risolse il problema di fornire ai lotti di nuova edificazione, </w:t>
      </w:r>
      <w:r>
        <w:rPr>
          <w:rFonts w:cs="Arial" w:ascii="Arial" w:hAnsi="Arial"/>
          <w:i/>
          <w:sz w:val="24"/>
        </w:rPr>
        <w:t xml:space="preserve">insieme </w:t>
      </w:r>
      <w:r>
        <w:rPr>
          <w:rFonts w:cs="Arial" w:ascii="Arial" w:hAnsi="Arial"/>
          <w:sz w:val="24"/>
        </w:rPr>
        <w:t xml:space="preserve">alle case, non solo le strade, ma anche gli asili, le scuole materne e le aree verdi attraverso lo strumento, per l’appunto inedito, delle urbanizzazioni secondarie imposte dal Comune alla proprietà terriera. </w:t>
      </w:r>
    </w:p>
    <w:p>
      <w:pPr>
        <w:pStyle w:val="Normal"/>
        <w:tabs>
          <w:tab w:val="clear" w:pos="708"/>
          <w:tab w:val="left" w:pos="567" w:leader="none"/>
        </w:tabs>
        <w:jc w:val="both"/>
        <w:rPr/>
      </w:pPr>
      <w:r>
        <w:rPr>
          <w:rFonts w:cs="Arial" w:ascii="Arial" w:hAnsi="Arial"/>
          <w:sz w:val="24"/>
        </w:rPr>
        <w:tab/>
        <w:t xml:space="preserve">In altri termini, la crescita ed il salto di qualità del riformismo amministrativo portò, in quegli anni, alla configurazione di un modello di governo cittadino in grado di divenire una </w:t>
      </w:r>
      <w:r>
        <w:rPr>
          <w:rFonts w:cs="Arial" w:ascii="Arial" w:hAnsi="Arial"/>
          <w:i/>
          <w:sz w:val="24"/>
        </w:rPr>
        <w:t xml:space="preserve">componente di trasformazione </w:t>
      </w:r>
      <w:r>
        <w:rPr>
          <w:rFonts w:cs="Arial" w:ascii="Arial" w:hAnsi="Arial"/>
          <w:sz w:val="24"/>
        </w:rPr>
        <w:t xml:space="preserve">della vita civile, del modo di lavorare e di vivere nell’ambito della città. E quelli erano gli anni - è bene ricordarlo - in cui la denuncia dei crimini di Stalin e i fatti d’Ungheria portavano profondi rivolgimenti nella vita stessa dei militanti e degli elettori comunisti. Di qui l’esigenza di inventare </w:t>
      </w:r>
      <w:r>
        <w:rPr>
          <w:rFonts w:cs="Arial" w:ascii="Arial" w:hAnsi="Arial"/>
          <w:i/>
          <w:sz w:val="24"/>
        </w:rPr>
        <w:t>insieme</w:t>
      </w:r>
      <w:r>
        <w:rPr>
          <w:rFonts w:cs="Arial" w:ascii="Arial" w:hAnsi="Arial"/>
          <w:sz w:val="24"/>
        </w:rPr>
        <w:t xml:space="preserve">, attraverso la via italiana e democratica al socialismo ed il rifiuto dell’esperienza dei soviet, un riformismo diverso. </w:t>
      </w:r>
    </w:p>
    <w:p>
      <w:pPr>
        <w:pStyle w:val="Normal"/>
        <w:tabs>
          <w:tab w:val="clear" w:pos="708"/>
          <w:tab w:val="left" w:pos="567" w:leader="none"/>
        </w:tabs>
        <w:jc w:val="both"/>
        <w:rPr/>
      </w:pPr>
      <w:r>
        <w:rPr>
          <w:rFonts w:cs="Arial" w:ascii="Arial" w:hAnsi="Arial"/>
          <w:sz w:val="24"/>
        </w:rPr>
        <w:tab/>
        <w:t>Nella seconda fase del modello emiliano-romagnolo, questo nuovo riformismo si abbinava e si combinava con l’esperienza nazionale, in un rapporto di mutuo scambio con i primi governi di centrosinistra, con le riforme di Lombardi e la programmazione di Giolitti. Infine, questo vasto e articolato insieme di esperienze economiche, sociali e civili confluì e si compose in un disegno che aveva il fine programmatico di contribuire a cambiare la politica</w:t>
      </w:r>
      <w:r>
        <w:rPr>
          <w:rFonts w:cs="Arial" w:ascii="Arial" w:hAnsi="Arial"/>
          <w:i/>
          <w:sz w:val="24"/>
        </w:rPr>
        <w:t xml:space="preserve"> a livello nazionale</w:t>
      </w:r>
      <w:r>
        <w:rPr>
          <w:rFonts w:cs="Arial" w:ascii="Arial" w:hAnsi="Arial"/>
          <w:sz w:val="24"/>
        </w:rPr>
        <w:t>. Tutto questo lavoro - fatto naturalmente anche di dibattiti, di tensioni, di scontri, di lotta politica - giunse al suo punto culminante e colse il suo frutto migliore nella campagna per le elezioni amministrative del 1975, nelle quali riuscimmo a riconquistare città come Milano, Torino e Genova, perdute negli anni precedenti, proprio trasportando su un livello nazionale l’esperienza maturata nella realtà bolognese ed emiliano-romagnola. Fui io stesso a redigere la relazione al Comitato Centrale del Partito sull’impostazione di quella campagna elettorale, che a Bologna portò comunisti e socialisti ad ottenere la maggioranza assoluta dei voti.</w:t>
      </w:r>
    </w:p>
    <w:p>
      <w:pPr>
        <w:pStyle w:val="Normal"/>
        <w:tabs>
          <w:tab w:val="clear" w:pos="708"/>
          <w:tab w:val="left" w:pos="567" w:leader="none"/>
        </w:tabs>
        <w:jc w:val="both"/>
        <w:rPr>
          <w:rFonts w:ascii="Arial" w:hAnsi="Arial" w:cs="Arial"/>
          <w:sz w:val="24"/>
        </w:rPr>
      </w:pPr>
      <w:r>
        <w:rPr>
          <w:rFonts w:cs="Arial" w:ascii="Arial" w:hAnsi="Arial"/>
          <w:sz w:val="24"/>
        </w:rPr>
        <w:tab/>
        <w:t xml:space="preserve">Cosa è successo di lì in avanti? Sicuramente fatti di grave portata: il terrorismo, il sequestro e l’uccisione di Aldo Moro, il cambiamento della politica nazionale. È allora, agli inizi degli anni ottanta, che il modello emiliano-romagnolo imbocca una china discendente, entrando nella sua terza - e per ora ultima - fase, durante la quale la sinistra non si è dimostrata capace come in precedenza di elaborare un indirizzo rispondente alle esigenze che le mutate condizioni politiche, economiche e sociali portavano alla luce, limitandosi, per così dire, a vivere di rendita. Ne fornisce una prova evidente il fatto che oggi ci troviamo nuovamente di fronte a problemi cui avevamo dato soluzione già venti o trenta anni fa: soluzioni che non avrebbero dovuto essere considerate definitive ed eterne, ma che, al contrario, avrebbero richiesto costanti aggiornamenti, miglioramenti e perfezionamenti, che sono purtroppo mancati. Facciamo un esempio di un problema fatto riposare troppo a lungo: la gestione della zona collinare. Negli anni sessanta, noi realizzammo il piano collinare di salvaguardia, facendo di Bologna l’unica città italiana ad avere un polmone verde assicurato, su cui è vietato costruire. Non a caso questa conquista viene oggi rimessa in discussione dall’idea di Salizzoni e Guazzaloca di costruire un tunnel di scorrimento sotterraneo, il ché in realtà significherebbe cementificare la collina, e quindi cominciare a distruggere la più preziosa risorsa ambientale dei bolognesi. </w:t>
      </w:r>
    </w:p>
    <w:p>
      <w:pPr>
        <w:pStyle w:val="Normal"/>
        <w:tabs>
          <w:tab w:val="clear" w:pos="708"/>
          <w:tab w:val="left" w:pos="567" w:leader="none"/>
        </w:tabs>
        <w:jc w:val="both"/>
        <w:rPr/>
      </w:pPr>
      <w:r>
        <w:rPr>
          <w:rFonts w:cs="Arial" w:ascii="Arial" w:hAnsi="Arial"/>
          <w:sz w:val="24"/>
        </w:rPr>
        <w:tab/>
        <w:t xml:space="preserve">Via via che ci si inoltrava negli anni novanta, il modello amministrativo bolognese, a causa del progressivo attutirsi ed esaurirsi della politica riformista d’intervento sulle cose, di continua modifica della realtà, di costante miglioramento delle condizioni di vita dei lavoratori e dei cittadini ha dunque finito per identificarsi - anche a causa dei sempre più frequenti contrasti e rotture politiche all’interno della maggioranza - più come un modello di gestione di potere che come un modello di governo volto ad implementare instancabilmente l’insieme delle soluzioni da fornire ad una società in via di trasformazione. Ha quindi ragione il segretario dei DS Zani quando, nel documento presentato al congresso, cerca per la prima volta di dare una spiegazione della sconfitta elettorale rifacendosi proprio a </w:t>
      </w:r>
      <w:r>
        <w:rPr>
          <w:rFonts w:cs="Arial" w:ascii="Arial" w:hAnsi="Arial"/>
          <w:i/>
          <w:sz w:val="24"/>
        </w:rPr>
        <w:t>quello che è venuto a</w:t>
      </w:r>
      <w:r>
        <w:rPr>
          <w:rFonts w:cs="Arial" w:ascii="Arial" w:hAnsi="Arial"/>
          <w:sz w:val="24"/>
        </w:rPr>
        <w:t xml:space="preserve"> </w:t>
      </w:r>
      <w:r>
        <w:rPr>
          <w:rFonts w:cs="Arial" w:ascii="Arial" w:hAnsi="Arial"/>
          <w:i/>
          <w:sz w:val="24"/>
        </w:rPr>
        <w:t>mancare</w:t>
      </w:r>
      <w:r>
        <w:rPr>
          <w:rFonts w:cs="Arial" w:ascii="Arial" w:hAnsi="Arial"/>
          <w:sz w:val="24"/>
        </w:rPr>
        <w:t xml:space="preserve"> nel corso degli anni all’azione della sinistra bolognese, e quindi, in primo luogo, dei Democratici di Sinistra.</w:t>
      </w:r>
    </w:p>
    <w:p>
      <w:pPr>
        <w:pStyle w:val="Normal"/>
        <w:tabs>
          <w:tab w:val="clear" w:pos="708"/>
          <w:tab w:val="left" w:pos="567" w:leader="none"/>
        </w:tabs>
        <w:jc w:val="both"/>
        <w:rPr/>
      </w:pPr>
      <w:r>
        <w:rPr>
          <w:rFonts w:cs="Arial" w:ascii="Arial" w:hAnsi="Arial"/>
          <w:sz w:val="24"/>
        </w:rPr>
        <w:tab/>
        <w:t xml:space="preserve">È un discorso, questo, che richiede naturalmente di essere approfondito. Bisogna cioè capire quello che è successo, e quali sono le condizioni da cui ripartire. Anche se ora non si riescono a scorgere con grande brillantezza, le possibilità di riprendere il discorso interrotto esistono, ed è nostro compito individuarle. È per questo che ho accolto con molto piacere l’invito a partecipare a questo incontro, perché vanno ricercate e sollecitate tutte le occasioni che consentono di ricominciare a parlare, a discutere, ad appassionarsi nuovamente al dibattito politico e alla ricerca delle soluzioni ai problemi che ci stanno di fronte. Personalmente non condivido visioni catastrofiche come quella che, per esempio, presenta Pasquino nel suo articolo per </w:t>
      </w:r>
      <w:r>
        <w:rPr>
          <w:rFonts w:cs="Arial" w:ascii="Arial" w:hAnsi="Arial"/>
          <w:i/>
          <w:sz w:val="24"/>
        </w:rPr>
        <w:t xml:space="preserve">La Repubblica </w:t>
      </w:r>
      <w:r>
        <w:rPr>
          <w:rFonts w:cs="Arial" w:ascii="Arial" w:hAnsi="Arial"/>
          <w:sz w:val="24"/>
        </w:rPr>
        <w:t xml:space="preserve">di oggi, nel quale sostiene che una nostra sconfitta anche al collegio 12 comporterebbe il tracollo definitivo e finale dell’Ulivo, non solo a Bologna ma anche sul piano nazionale. Il collegio è sicuramente a rischio, perché non abbiamo ancora superato lo schock delle comunali e facciamo ancora molta fatica a maturare al nostro interno ciò che ci può consentire di passare oltre a quello che abbiamo subito. Ma ciò non significa che non ci siano le possibilità di andare avanti, anche in caso di sconfitta. È inutile dire che dobbiamo fare di tutto perché questo non avvenga, ma non mi sembra il caso di creare sin d’ora le condizioni di un disastro ulteriore. </w:t>
      </w:r>
    </w:p>
    <w:p>
      <w:pPr>
        <w:pStyle w:val="Normal"/>
        <w:tabs>
          <w:tab w:val="clear" w:pos="708"/>
          <w:tab w:val="left" w:pos="567" w:leader="none"/>
        </w:tabs>
        <w:jc w:val="both"/>
        <w:rPr>
          <w:rFonts w:ascii="Arial" w:hAnsi="Arial" w:cs="Arial"/>
          <w:sz w:val="24"/>
        </w:rPr>
      </w:pPr>
      <w:r>
        <w:rPr>
          <w:rFonts w:cs="Arial" w:ascii="Arial" w:hAnsi="Arial"/>
          <w:sz w:val="24"/>
        </w:rPr>
        <w:tab/>
        <w:t>Il disastro, per noi, c’è già stato: quello che dobbiamo fare ora è lavorare per uscire da questa difficile situazione, e per riuscirci - lo ripeto ancora - sarà necessario riprendere in mano la chiave di volta dell’elaborazione di una politica di riforme che investano le condizioni concrete di vita e di lavoro della nostra popolazione.</w:t>
      </w:r>
    </w:p>
    <w:p>
      <w:pPr>
        <w:pStyle w:val="Normal"/>
        <w:tabs>
          <w:tab w:val="clear" w:pos="708"/>
          <w:tab w:val="left" w:pos="567" w:leader="none"/>
        </w:tabs>
        <w:jc w:val="both"/>
        <w:rPr/>
      </w:pPr>
      <w:r>
        <w:rPr>
          <w:rFonts w:cs="Arial" w:ascii="Arial" w:hAnsi="Arial"/>
          <w:b/>
          <w:sz w:val="24"/>
        </w:rPr>
        <w:t xml:space="preserve">Mori - </w:t>
      </w:r>
      <w:r>
        <w:rPr>
          <w:rFonts w:cs="Arial" w:ascii="Arial" w:hAnsi="Arial"/>
          <w:sz w:val="24"/>
        </w:rPr>
        <w:t>Riallacciandomi al tema dominante del discorso di Fanti, vorrei ora proporvi di attualizzare i tanti spunti che ci ha fornito, chiedendoci in cosa potrebbe consistere l’attuazione di una politica riformista oggi, cercando di individuarne qualche concetto portante. Vi stimolo con qualche esempio volutamente provocatorio: la scelta di tagliare le pensioni, o di finanziare le scuole private cattoliche, può far parte di un programma riformist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esi </w:t>
      </w:r>
      <w:r>
        <w:rPr>
          <w:rFonts w:cs="Arial" w:ascii="Arial" w:hAnsi="Arial"/>
          <w:sz w:val="24"/>
        </w:rPr>
        <w:t>- Una decina di giorni fa, nel corso di una riunione fra le segreterie dei Democratici di Sinistra e del Partito dei Comunisti Italiani, ho chiesto al mio amico Veltroni di rispondere ad una domanda, basata sull’osservazione di semplici e basilari dati di fatto. Una famiglia media della classe lavoratrice, in questo periodo, si trova di fronte ad un aumento del costo della vita, derivato dal rialzo dei beni primari (gas, energia elettrica, benzina e così via) che i sociologi valutano in una cifra che va dalle 500.000 lire al milione all’anno; nello stesso tempo, la stessa famiglia può facilmente pensare che il passaggio dal sistema retributivo a quello contributivo comporti una diminuzione del suo reddito complessivo. La mia domanda era ed è questa: quante probabilità ci sono, considerato che questo aumento delle uscite e questa diminuzione delle entrate derivano dai provvedimenti di un governo di centrosinistra guidato da un Presidente del Consiglio che si chiama Massimo D’Alema, che i membri di questa famiglia continuino a votare a sinistra?</w:t>
      </w:r>
    </w:p>
    <w:p>
      <w:pPr>
        <w:pStyle w:val="Normal"/>
        <w:tabs>
          <w:tab w:val="clear" w:pos="708"/>
          <w:tab w:val="left" w:pos="567" w:leader="none"/>
        </w:tabs>
        <w:jc w:val="both"/>
        <w:rPr>
          <w:rFonts w:ascii="Arial" w:hAnsi="Arial" w:cs="Arial"/>
          <w:sz w:val="24"/>
        </w:rPr>
      </w:pPr>
      <w:r>
        <w:rPr>
          <w:rFonts w:cs="Arial" w:ascii="Arial" w:hAnsi="Arial"/>
          <w:sz w:val="24"/>
        </w:rPr>
        <w:tab/>
        <w:t>Oggi stesso, invece, ero a Reggio Emilia per discutere - fra l’altro - della privatizzazione dei servizi pubblici locali. Proprio da Reggio Emilia ha infatti preso le mosse un ormai vasto movimento contro il relativo disegno di legge, in corso di discussione in Parlamento: il che dimostra che sempre più ci si sta rendendo conto della necessità di rivedere alcune recenti prese di posizione, e di porsi domande semplici e basilari.</w:t>
      </w:r>
    </w:p>
    <w:p>
      <w:pPr>
        <w:pStyle w:val="Normal"/>
        <w:tabs>
          <w:tab w:val="clear" w:pos="708"/>
          <w:tab w:val="left" w:pos="567" w:leader="none"/>
        </w:tabs>
        <w:jc w:val="both"/>
        <w:rPr/>
      </w:pPr>
      <w:r>
        <w:rPr>
          <w:rFonts w:cs="Arial" w:ascii="Arial" w:hAnsi="Arial"/>
          <w:sz w:val="24"/>
        </w:rPr>
        <w:tab/>
        <w:t>In buona sostanza, a me sembra che ci sia una parte della sinistra - che qui in Emilia-Romagna conta esponenti di rilievo, anche membri del governo nazionale - sempre più spinta a considerare la modernizzazione come il bene supremo del Paese. È una posizione che rispetto, anche perché sono abituato ad avere il dubbio come sistema: ma credo anche che dietro o sotto il termine “modernizzazione” si possano nascondere scelte obiettivamente dannose per gli elettori di sinistra. Io mi rendo conto che chi ha la pesante responsabilità di governare un Paese in un momento difficile della sua storia come quello che l’Italia sta attraversando debba anche avere la capacità di dire ai propri stessi elettori “</w:t>
      </w:r>
      <w:r>
        <w:rPr>
          <w:rFonts w:cs="Arial" w:ascii="Arial" w:hAnsi="Arial"/>
          <w:i/>
          <w:sz w:val="24"/>
        </w:rPr>
        <w:t xml:space="preserve">bisogna </w:t>
      </w:r>
      <w:r>
        <w:rPr>
          <w:rFonts w:cs="Arial" w:ascii="Arial" w:hAnsi="Arial"/>
          <w:sz w:val="24"/>
        </w:rPr>
        <w:t xml:space="preserve">fare questi sacrifici”: il Governo attuale ha questa capacità? Questo è il dubbio più serio. </w:t>
      </w:r>
    </w:p>
    <w:p>
      <w:pPr>
        <w:pStyle w:val="Normal"/>
        <w:tabs>
          <w:tab w:val="clear" w:pos="708"/>
          <w:tab w:val="left" w:pos="567" w:leader="none"/>
        </w:tabs>
        <w:jc w:val="both"/>
        <w:rPr/>
      </w:pPr>
      <w:r>
        <w:rPr>
          <w:rFonts w:cs="Arial" w:ascii="Arial" w:hAnsi="Arial"/>
          <w:sz w:val="24"/>
        </w:rPr>
        <w:tab/>
        <w:t xml:space="preserve">Teniamo conto che, dal ’92 ad oggi, il popolo italiano ha dato al suo Stato, in termini di maggiori imposte e minori vantaggi (assicurativi, previdenziali, sanitari </w:t>
      </w:r>
      <w:r>
        <w:rPr>
          <w:rFonts w:cs="Arial" w:ascii="Arial" w:hAnsi="Arial"/>
          <w:i/>
          <w:sz w:val="24"/>
        </w:rPr>
        <w:t>etc</w:t>
      </w:r>
      <w:r>
        <w:rPr>
          <w:rFonts w:cs="Arial" w:ascii="Arial" w:hAnsi="Arial"/>
          <w:sz w:val="24"/>
        </w:rPr>
        <w:t>.), circa 500.000 miliardi di lire: il che, come tutti sappiamo, ci ha consentito di entrare nel sistema della moneta unica europea. Teniamo conto anche che la persona che ci ha indotto a fare tutto questo non è stato un uomo della sinistra: è stato Ciampi a mettersi davanti a tutti e a dire “bisogna</w:t>
      </w:r>
      <w:r>
        <w:rPr>
          <w:rFonts w:cs="Arial" w:ascii="Arial" w:hAnsi="Arial"/>
          <w:i/>
          <w:sz w:val="24"/>
        </w:rPr>
        <w:t xml:space="preserve"> </w:t>
      </w:r>
      <w:r>
        <w:rPr>
          <w:rFonts w:cs="Arial" w:ascii="Arial" w:hAnsi="Arial"/>
          <w:sz w:val="24"/>
        </w:rPr>
        <w:t xml:space="preserve">fare così”. E così è stato fatto, discutendo e mugugnando, ma dando anche una grande dimostrazione di civismo e di senso del Paese. Dal momento dell’entrata nell’Euro, è parso che il Paese si sia seduto, quasi che il grande sforzo fatto per raggiungere questo traguardo l’abbia sfiancato, che abbia perso fiducia. Che cosa è mancato? </w:t>
      </w:r>
    </w:p>
    <w:p>
      <w:pPr>
        <w:pStyle w:val="Normal"/>
        <w:tabs>
          <w:tab w:val="clear" w:pos="708"/>
          <w:tab w:val="left" w:pos="567" w:leader="none"/>
        </w:tabs>
        <w:jc w:val="both"/>
        <w:rPr>
          <w:rFonts w:ascii="Arial" w:hAnsi="Arial" w:cs="Arial"/>
          <w:sz w:val="24"/>
        </w:rPr>
      </w:pPr>
      <w:r>
        <w:rPr>
          <w:rFonts w:cs="Arial" w:ascii="Arial" w:hAnsi="Arial"/>
          <w:sz w:val="24"/>
        </w:rPr>
        <w:tab/>
        <w:t>È mancato un messaggio preciso, che attende di essere lanciato, con le parole e con i fatti, quantomeno dal primo maggio dell’anno scorso. Dopo aver detto: “Bisogna fare così”, il Governo deve ancora dire: “Bene, abbiamo messo a posto - almeno parzialmente, ma in modo molto significativo - i conti dello Stato, e possiamo ormai dirci un paese pienamente occidentale. D’ora in avanti, le parole d’ordine saranno solo tre: sviluppo, occupazione, investimenti”. Ecco, questo non è stato detto, né tantomemo fatto. Si è cominciato a parlare di tagli alle pensioni.</w:t>
      </w:r>
    </w:p>
    <w:p>
      <w:pPr>
        <w:pStyle w:val="Normal"/>
        <w:tabs>
          <w:tab w:val="clear" w:pos="708"/>
          <w:tab w:val="left" w:pos="567" w:leader="none"/>
        </w:tabs>
        <w:jc w:val="both"/>
        <w:rPr>
          <w:rFonts w:ascii="Arial" w:hAnsi="Arial" w:cs="Arial"/>
          <w:sz w:val="24"/>
        </w:rPr>
      </w:pPr>
      <w:r>
        <w:rPr>
          <w:rFonts w:cs="Arial" w:ascii="Arial" w:hAnsi="Arial"/>
          <w:sz w:val="24"/>
        </w:rPr>
        <w:tab/>
        <w:t xml:space="preserve">È quindi abbastanza facile capire perché il popolo italiano, e in primo luogo i tradizionali elettori della sinistra, si siano sentititi traditi. È certo, infatti, che a versare i famosi 500.000 miliardi hanno contribuito tutte le classi sociali, ma è altrettanto certo che l’apporto di gran lunga maggiore è venuto dalla classe lavoratrice e dalla piccola e media borghesia. Così come è certo - lo dicono i dati di Mediobanca, che non mi risulta essere un’organizzazione di sinistra - che negli ultimi cinque anni, mentre il reddito medio delle famiglie italiane è diminuito, i profitti delle medie e grandi imprese italiane sono cresciuti più che in qualsiasi altro paese europeo. Mi sembra chiaro, allora, che c’è qualcosa che non torna. E sembra chiaro anche al vecchio operaio che l’altra sera, a Savona, mi ha preso a braccetto per dirmi: “Caro compagno, che mi danneggiasse Berlusconi lo davo per scontato: lui è un nemico. Ma perché mi debba danneggiare la sinistra, sinceramente, non lo capisco”, dando la più chiara spiegazione dell’astensionismo che sta minando la nostra base elettorale. </w:t>
      </w:r>
    </w:p>
    <w:p>
      <w:pPr>
        <w:pStyle w:val="Normal"/>
        <w:tabs>
          <w:tab w:val="clear" w:pos="708"/>
          <w:tab w:val="left" w:pos="567" w:leader="none"/>
        </w:tabs>
        <w:jc w:val="both"/>
        <w:rPr>
          <w:rFonts w:ascii="Arial" w:hAnsi="Arial" w:cs="Arial"/>
          <w:sz w:val="24"/>
        </w:rPr>
      </w:pPr>
      <w:r>
        <w:rPr>
          <w:rFonts w:cs="Arial" w:ascii="Arial" w:hAnsi="Arial"/>
          <w:sz w:val="24"/>
        </w:rPr>
        <w:tab/>
        <w:t xml:space="preserve">Di questo, ovvero della necessità di ridare una bandiera e una speranza al popolo della sinistra italiana, si parlava stasera con Fanti ad altri compagni, mentre alla televisione passava il bel discorso che Berlusconi ha fatto oggi. E anche su questo punto ci sarebbe molto da dire: sembra infatti inconcepibile che si permetta che dichiarazioni becere come quelle passino ripetutamente sul primo, secondo e terzo canale di Stato. Sembrava che Berlusconi fosse il padrone non solo delle sue reti, ma anche di tutta la televisione pubblica. E siccome la cosa appare, appunto, inconcepibile, chi assiste ad un simile spettacolo ne trae facilmente la conclusione che a consentirlo siano degli accordi più o meno sotterranei fra le parti apparentemente in lotta: il che è davvero molto grave. </w:t>
      </w:r>
    </w:p>
    <w:p>
      <w:pPr>
        <w:pStyle w:val="Normal"/>
        <w:tabs>
          <w:tab w:val="clear" w:pos="708"/>
          <w:tab w:val="left" w:pos="567" w:leader="none"/>
        </w:tabs>
        <w:jc w:val="both"/>
        <w:rPr>
          <w:rFonts w:ascii="Arial" w:hAnsi="Arial" w:cs="Arial"/>
          <w:sz w:val="24"/>
        </w:rPr>
      </w:pPr>
      <w:r>
        <w:rPr>
          <w:rFonts w:cs="Arial" w:ascii="Arial" w:hAnsi="Arial"/>
          <w:sz w:val="24"/>
        </w:rPr>
        <w:tab/>
        <w:t>Peraltro, il messaggio che il signor Berlusconi manda quotidianamente dagli schermi al popolo italiano è di facilissima ricezione. Berlusconi, in poche parole, dice: “Guardatemi: io facevo il cantante sulle navi da crociera, non ero nessuno, e oggi sono l’uomo più ricco d’Italia. Se seguite me, voi avete le mie stesse possibilità di successo. Lasciate perdere i partiti tradizionali, che vi hanno ingannato, e il sindacato, che non serve più. Infatti - e mi rivolgo a te, giovane diplomato o laureato -, se sei bravo, sarà il tuo datore di lavoro che verrà a cercarti”. Notate, a questo proposito, che la prima cosa che la Confindustria, cioè il padronato italiano, ha cercato di fare nelle trattative per la stipulazione dell’ultimo contratto dei metalmeccanici (tradizionalmente il più importante) è stata quella di eliminare il concetto stesso di contratto nazionale di lavoro: il che sarebbe equivalso a demolire la base storica della difesa dei diritti dei lavoratori. Il messaggio, dunque, è chiarissimo, e trova immediata applicazione.</w:t>
      </w:r>
    </w:p>
    <w:p>
      <w:pPr>
        <w:pStyle w:val="Normal"/>
        <w:tabs>
          <w:tab w:val="clear" w:pos="708"/>
          <w:tab w:val="left" w:pos="567" w:leader="none"/>
        </w:tabs>
        <w:jc w:val="both"/>
        <w:rPr/>
      </w:pPr>
      <w:r>
        <w:rPr>
          <w:rFonts w:cs="Arial" w:ascii="Arial" w:hAnsi="Arial"/>
          <w:sz w:val="24"/>
        </w:rPr>
        <w:tab/>
        <w:t xml:space="preserve">Il problema è che la sinistra non è stata sinora in grado di rispondere con un messaggio di altrettanta chiarezza, che faccia capire </w:t>
      </w:r>
      <w:r>
        <w:rPr>
          <w:rFonts w:cs="Arial" w:ascii="Arial" w:hAnsi="Arial"/>
          <w:i/>
          <w:sz w:val="24"/>
        </w:rPr>
        <w:t>in nome di che cosa</w:t>
      </w:r>
      <w:r>
        <w:rPr>
          <w:rFonts w:cs="Arial" w:ascii="Arial" w:hAnsi="Arial"/>
          <w:sz w:val="24"/>
        </w:rPr>
        <w:t xml:space="preserve"> si continuino a chiedere sacrifici. Non dico che sia facile. Sicuramente lo era molto di più ai tempi in cui io ero un ragazzo. Allora, nelle scelte di appartenenza era quasi impossibile difettare di chiarezza: lo scontro di classe era molto forte, o stavi da una parte o stavi dall’altra, non c’erano molte soluzioni alternative o posizioni intermedie. La mia generazione ha vissuto un momento storico in cui ad alcuni gruppi sociali organizzati è parso realmente possibile cambiare il mondo. Era questo l’ideale che ci trascinava tutti: comunisti e socialisti. Ed è questa la più profonda differenza fra la sinistra di allora - ma anche di qualche anno fa - e quella di oggi, che sembra ormai totalmente separata da quei valori, sembra che non ne voglia più sapere. La verità è che </w:t>
      </w:r>
      <w:r>
        <w:rPr>
          <w:rFonts w:cs="Arial" w:ascii="Arial" w:hAnsi="Arial"/>
          <w:i/>
          <w:sz w:val="24"/>
        </w:rPr>
        <w:t>ci siamo separati da noi stessi</w:t>
      </w:r>
      <w:r>
        <w:rPr>
          <w:rFonts w:cs="Arial" w:ascii="Arial" w:hAnsi="Arial"/>
          <w:sz w:val="24"/>
        </w:rPr>
        <w:t xml:space="preserve">, e continuiamo a scontare dolorosamente questa separazione. Non basta più la sana amministrazione, non basta più essere onesti: queste sono condizioni normali, necessarie ma non sufficienti senza una nuova iniezione di idealità. </w:t>
      </w:r>
    </w:p>
    <w:p>
      <w:pPr>
        <w:pStyle w:val="Normal"/>
        <w:tabs>
          <w:tab w:val="clear" w:pos="708"/>
          <w:tab w:val="left" w:pos="567" w:leader="none"/>
        </w:tabs>
        <w:jc w:val="both"/>
        <w:rPr>
          <w:rFonts w:ascii="Arial" w:hAnsi="Arial" w:cs="Arial"/>
          <w:sz w:val="24"/>
        </w:rPr>
      </w:pPr>
      <w:r>
        <w:rPr>
          <w:rFonts w:cs="Arial" w:ascii="Arial" w:hAnsi="Arial"/>
          <w:sz w:val="24"/>
        </w:rPr>
        <w:tab/>
        <w:t>È soprattutto in questo senso che la nostra ricerca deve affrontare, come si diceva, un problema culturale. La vera vittoria del capitalismo - vittoria che io continuo a considerare temporanea - è infatti stata l’aver messo in testa alla gente normale pochi concetti fondamentali, tanto semplici e perentori che se ne potrebbe fare un decalogo. Faccio due esempi cardinali. “Il privato è sempre meglio del pubblico: meno Stato c’è, meglio si sta”: se facessimo oggi un referendum chiedendo agli italiani di esprimere la propria preferenza in proposito, non c’è dubbio che il privato stravincerebbe: è aberrante, ma è un fatto. L’altro assioma che è stato messo in circolo e inculcato nelle menti dei cittadini italiani tanto da mutarne la struttura è di invenzione più recente, e forse di efficacia ancor più deleteria: “il lavoro flessibile è meglio del lavoro sicuro”. Com’è possibile concepire un’assurdità di questo genere? Eppure questa scempiaggine è stata detta e scritta anche da gente di sinistra: “La flessibilità è libertà”. Ma quale libertà? La libertà di non trovare lavoro? La libertà del tuo datore di lavoro di licenziarti? La verità è che la flessibilità è la libertà dei padroni.</w:t>
      </w:r>
    </w:p>
    <w:p>
      <w:pPr>
        <w:pStyle w:val="Normal"/>
        <w:tabs>
          <w:tab w:val="clear" w:pos="708"/>
          <w:tab w:val="left" w:pos="567" w:leader="none"/>
        </w:tabs>
        <w:jc w:val="both"/>
        <w:rPr>
          <w:rFonts w:ascii="Arial" w:hAnsi="Arial" w:cs="Arial"/>
          <w:sz w:val="24"/>
        </w:rPr>
      </w:pPr>
      <w:r>
        <w:rPr>
          <w:rFonts w:cs="Arial" w:ascii="Arial" w:hAnsi="Arial"/>
          <w:sz w:val="24"/>
        </w:rPr>
        <w:tab/>
        <w:t xml:space="preserve">Io credo - e lo dico con tutto il rispetto - che di fronte a quest’opera di persuasione almeno una parte della sinistra non si sia ribellata abbastanza, quasi avvalorando l’ipotesi che in queste affermazioni ci sia anche una parte di verità. </w:t>
      </w:r>
    </w:p>
    <w:p>
      <w:pPr>
        <w:pStyle w:val="Normal"/>
        <w:tabs>
          <w:tab w:val="clear" w:pos="708"/>
          <w:tab w:val="left" w:pos="567" w:leader="none"/>
        </w:tabs>
        <w:jc w:val="both"/>
        <w:rPr/>
      </w:pPr>
      <w:r>
        <w:rPr>
          <w:rFonts w:cs="Arial" w:ascii="Arial" w:hAnsi="Arial"/>
          <w:sz w:val="24"/>
        </w:rPr>
        <w:tab/>
        <w:t xml:space="preserve">È indubbio che il fenomeno non è limitato al nostro paese, ma è altrettanto evidente che in Italia ha avuto ed ha tuttora una visibilità eclatante. E allora è importante, compagni, che noi ci chiediamo perché, fra tutti i grandi paesi d’Europa, il nostro è probabilmente quello più esposto all’influenza culturale nordamericana: certo più della Francia o della Germania, e per certi aspetti anche più dell’Inghilterra, nonostante i suoi legami di sangue. È veramente allarmante il credito che riesce ad ottenere in Italia l’ideologia dominante statunitense: quella che si può riassumere nelle parole del famoso discorso del Presidente della Camera dei Deputati (“i poveri sono poveri perché è giusto che lo siano, così come i ricchi sono ricchi perché meritano di esserlo”) o nell’immagine simbolica del ragazzino-strillone che vende il </w:t>
      </w:r>
      <w:r>
        <w:rPr>
          <w:rFonts w:cs="Arial" w:ascii="Arial" w:hAnsi="Arial"/>
          <w:i/>
          <w:sz w:val="24"/>
        </w:rPr>
        <w:t xml:space="preserve">New York Times </w:t>
      </w:r>
      <w:r>
        <w:rPr>
          <w:rFonts w:cs="Arial" w:ascii="Arial" w:hAnsi="Arial"/>
          <w:sz w:val="24"/>
        </w:rPr>
        <w:t xml:space="preserve">e che poi a trent’anni ne diventa proprietario: immagine tanto lontana dalla verosimiglianza storica quanto efficace. Ed è proprio questo paradigma di esasperato individualismo, questa apologia di una totale mancanza del senso della collettività che è facile individuare alla base di prospettive inquietanti come quelle che abbiamo visto delinearsi negli ultimi tempi nel nostro paese: valga l’esempio, già citato, del tentativo di abolizione del contratto collettivo, primo passo per l’eliminazione sostanziale del sindacato. Siamo insomma su una china molto pericolosa. Io non voglio essere catastrofista (anche se sono sempre stato convinto dell’importanza del “pessimismo della ragione”), e credo sinceramente che ci siano tutte le possibilità per raddrizzare questa rotta: ma lo sforzo che dovremo affrontare non sarà di poco conto. </w:t>
      </w:r>
    </w:p>
    <w:p>
      <w:pPr>
        <w:pStyle w:val="Normal"/>
        <w:tabs>
          <w:tab w:val="clear" w:pos="708"/>
          <w:tab w:val="left" w:pos="567" w:leader="none"/>
        </w:tabs>
        <w:jc w:val="both"/>
        <w:rPr/>
      </w:pPr>
      <w:r>
        <w:rPr>
          <w:rFonts w:cs="Arial" w:ascii="Arial" w:hAnsi="Arial"/>
          <w:b/>
          <w:sz w:val="24"/>
        </w:rPr>
        <w:t>Mori</w:t>
      </w:r>
      <w:r>
        <w:rPr>
          <w:rFonts w:cs="Arial" w:ascii="Arial" w:hAnsi="Arial"/>
          <w:sz w:val="24"/>
        </w:rPr>
        <w:t xml:space="preserve"> - Ringrazio Nesi, che, fra l’altro, mi sembra abbia rilevato molto bene lo scarto di idealità operato dalla sinistra nel giro di pochi anni: se mi consentite una battuta - anche per scongiurare il clima di pessimismo che mi sembra essersi diffuso in sala -, potremmo dire che se prima l’obiettivo era quello di cambiare il mondo, adesso il massimo è riuscire a cambiare canale. Al di là delle battute, il rischio serio è che, come è stato detto, la sinistra, dopo essere servita per far dare agli italiani i famosi 500.000 miliardi, adesso non serva più, e quindi possa - o debba - fare posto ad un governo di destra. Detto questo, riconsegno il compito di proseguire la riflessione a Fanti, al quale chiedo di rispondere anche ad un’altra mia provocazione, che tengo in serbo dal tempo del suo precedente intervento: è possibile che il progetto del tunnel sotto la collina di Guazzaloca - al di là del fatto che venga mai realizzato, cosa su cui nutro fortissimi dubbi - sia percepito analogamente a come venne percepita quarant’anni fa la tangenziale di Dozza?</w:t>
      </w:r>
    </w:p>
    <w:p>
      <w:pPr>
        <w:pStyle w:val="Normal"/>
        <w:tabs>
          <w:tab w:val="clear" w:pos="708"/>
          <w:tab w:val="left" w:pos="567" w:leader="none"/>
        </w:tabs>
        <w:jc w:val="both"/>
        <w:rPr/>
      </w:pPr>
      <w:r>
        <w:rPr>
          <w:rFonts w:cs="Arial" w:ascii="Arial" w:hAnsi="Arial"/>
          <w:b/>
          <w:sz w:val="24"/>
        </w:rPr>
        <w:t>Fanti</w:t>
      </w:r>
      <w:r>
        <w:rPr>
          <w:rFonts w:cs="Arial" w:ascii="Arial" w:hAnsi="Arial"/>
          <w:sz w:val="24"/>
        </w:rPr>
        <w:t xml:space="preserve"> - La risposta è facile: non si tratterebbe di un’opera di riformismo amministrativo, ma di assassinio di una città. Ma sono convinto anch’io delle scarse o nulle possibilità di realizzazione di quel progetto, per semplici motivi di tempo e per la probabile opposizione della popolazione. Anzi, ho citato questo caso anche per far intendere che ora non dobbiamo fare l’errore di sopravvalutare le possibilità della giunta di Guazzaloca, che parte sicuramente con il fiato corto e con l’handicap di non avere una reale idea di cosa significhi governare una città. Può anche darsi che con il tempo impari, ma già in questi primi mesi ha dato prova di avere serie difficoltà: in pratica, non ha fatto ancora nulla. Inoltre, l’azione di Guazzaloca è fortemente condizionata da una coalizione di maggioranza in cui manca un pensiero politico organico, essendo le sue varie componenti espressioni di interessi corporativi diversi e spesso concorrenziali: quelli dei commercianti, degli industriali, di una certa parte del mondo della cultura cittadina. Manca del tutto, insomma, quella premessa che sorreggeva i grandi esempi vincenti di amministrazione di cui si parlava in precedenza (in sostanza, la prima e la seconda fase del modello bolognese), ovvero la presenza di un dibattito politico molto forte e intenso, che orientava e determinava le scelte, e rappresentava nel contempo un vero e proprio punto di riferimento per la città. </w:t>
      </w:r>
    </w:p>
    <w:p>
      <w:pPr>
        <w:pStyle w:val="Normal"/>
        <w:tabs>
          <w:tab w:val="clear" w:pos="708"/>
          <w:tab w:val="left" w:pos="567" w:leader="none"/>
        </w:tabs>
        <w:jc w:val="both"/>
        <w:rPr>
          <w:rFonts w:ascii="Arial" w:hAnsi="Arial" w:cs="Arial"/>
          <w:sz w:val="24"/>
        </w:rPr>
      </w:pPr>
      <w:r>
        <w:rPr>
          <w:rFonts w:cs="Arial" w:ascii="Arial" w:hAnsi="Arial"/>
          <w:sz w:val="24"/>
        </w:rPr>
        <w:tab/>
        <w:t xml:space="preserve">Passando ad un livello più generale, volevo sottolineare come la lucida analisi propostaci  da Nesi si possa considerare, fra l’altro, come una testimonianza forte della condizione che si vive oggi nei palazzi della politica romana, in cui è stanziata una classe dirigente che, da qualche anno a questa parte, dimostra di avere il fiato corto, di faticare troppo per trovare le strade dello sviluppo: una tendenza allo stallo che io non esito a giudicare nefanda. È per questo che sono sempre più convinto che le possibilità di ripresa del nostro paese siano legate alla realizzazione di una struttura federale dello Stato che dia forza reale alle autonomie locali. E non sto auspicando un semplice potenziamento delle tradizionali autonomie amministrative, prive di vero potere decisionale e utili solo a spendere i soldi che partono da Roma, ma l’instaurazione di una autonomia reale, che consenta un confronto effettivo e diretto con i problemi della gente, luogo per luogo, regione per regione. Mi sembra questa l’unica via di uscita da una situazione che, altrimenti, porterà inevitabilmente al disastro di un nuovo governo di destra. </w:t>
      </w:r>
    </w:p>
    <w:p>
      <w:pPr>
        <w:pStyle w:val="Normal"/>
        <w:tabs>
          <w:tab w:val="clear" w:pos="708"/>
          <w:tab w:val="left" w:pos="567" w:leader="none"/>
        </w:tabs>
        <w:jc w:val="both"/>
        <w:rPr>
          <w:rFonts w:ascii="Arial" w:hAnsi="Arial" w:cs="Arial"/>
          <w:sz w:val="24"/>
        </w:rPr>
      </w:pPr>
      <w:r>
        <w:rPr>
          <w:rFonts w:cs="Arial" w:ascii="Arial" w:hAnsi="Arial"/>
          <w:sz w:val="24"/>
        </w:rPr>
        <w:tab/>
        <w:t>Voglio fare anch’io un esempio pratico, traendolo dalla mia esperienza di amministratore locale. Prendiamo il caso della vendita delle farmacie comunali. Come cittadino, io posso anche giudicare utile l’operazione, a condizione però che il ricavato sia impiegato in investimenti produttivi e non per pagare consulenze o coprire buchi di bilancio. Noi, come amministratori di Bologna, facemmo la scelta politica di presentare in deficit il bilancio comunale - che avevamo ereditato in pareggio da Dozza - proprio per avere le risorse utili per realizzare ciò che consideravamo necessario al rinnovamento della vita civile della città. Ancora a proposito di gestione dei bilanci, ricordo che all’epoca della programmazione, furono le nostre amministrazioni a proporre, insieme alle Regioni, quella che oggi si chiamerebbe una consociazione dei bilanci degli Enti Locali e di quelli dello Stato che portasse in pareggio il bilancio nazionale, promuovendo una visione unitaria della finanza pubblica che lo stesso La Malfa gradì molto. Per tornare a tempi e fatti più recenti - e concludere - dico che vendere le farmacie solo per fare soldi, senza poi utilizzarli per dare il via ad un movimento di cambiamento, significa sposare una concezione puramente mercantilista della gestione della cosa pubblica: l’esatto contrario di ciò a cui deve mirare una politica riformista. I concetti antitetici di riformismo e conservatorismo, così come quelli di sinistra e destra, non possono essere usati come vuote parole per denotare un indirizzo amministrativo, prescindendo da un costante controllo dei contenuti di cui via via si riempiono.</w:t>
      </w:r>
    </w:p>
    <w:p>
      <w:pPr>
        <w:pStyle w:val="Normal"/>
        <w:tabs>
          <w:tab w:val="clear" w:pos="708"/>
          <w:tab w:val="left" w:pos="567" w:leader="none"/>
        </w:tabs>
        <w:jc w:val="both"/>
        <w:rPr/>
      </w:pPr>
      <w:r>
        <w:rPr>
          <w:rFonts w:cs="Arial" w:ascii="Arial" w:hAnsi="Arial"/>
          <w:b/>
          <w:sz w:val="24"/>
        </w:rPr>
        <w:t>Mori</w:t>
      </w:r>
      <w:r>
        <w:rPr>
          <w:rFonts w:cs="Arial" w:ascii="Arial" w:hAnsi="Arial"/>
          <w:sz w:val="24"/>
        </w:rPr>
        <w:t xml:space="preserve"> - Mi sembra che sia possibile, fra i tanti spunti emersi dal dibattito, individuare due blocchi tematici sui quali chiedere a Fanti e Nesi un intervento conclusivo: il ruolo del partito e le idee utili alla ripresa. </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Fanti</w:t>
      </w:r>
      <w:r>
        <w:rPr>
          <w:rFonts w:cs="Arial" w:ascii="Arial" w:hAnsi="Arial"/>
          <w:sz w:val="24"/>
        </w:rPr>
        <w:t xml:space="preserve"> - Vorrei innanzitutto dare conferma di una verità storica sulle alterne fortune riscosse dal modello amministrativo emiliano-romagnolo all’interno del Partito Comunista. Il “nostro” modello non riceveva infatti unanime consenso, anzi veniva apertamente combattuto come modello “di destra” da quella parte che, nel dualismo politico che segnava la vita del partito in quegli anni, si ispirava ad Ingrao e si opponeva ad Amendola. La cosa buffa di cui mi sono potuto accorgere con maggiore chiarezza recentemente, in una ricerca dedicata a quel periodo, è che questa critica nei nostri confronti, che proveniva “da sinistra”, si è poi tradotta in una politica di fatto conservatrice. Gli oppositori interni di allora, infatti, preso piede in Emilia-Romagna negli anni ‘80, rinnegarono il nostro indirizzo di programmazione economica regional-nazionale - che mirava, come detto, a influenzare il corso politico nazionale mediante il collegamento delle nostre amministrazioni alla gestione di tutta la finanza pubblica - considerandolo una fantasia irreale, e promossero una chiusura dell’amministrazione nell’ambito più ristretto delle sue competenze regionali e locali. Questa correzione di rotta portò ad un avvizzimento della spinta politica e ideale: ci si limitò sempre più alla gestione delle risorse stanziate da Roma, la cui portata - scarsa - e le cui modalità di utilizzo venivano stabilite centralmente. Questa asfissia della politica riformista non poteva che condurre alla mutazione del modello propositivo emiliano-romagnolo in un modello di gestione dell’esistente, che si è poi tradotto - anche in conseguenza dell’inefficacia dei risultati prodotti - in una pura gestione di potere. I gruppi dirigenti si sono insomma sempre più isolati in quella che oggi viene chiamata “autoreferenzialità”, che in politica significa appunto “gestione del potere per il potere”. La mancanza di ogni riferimento ideale ad una battaglia politica che non si limitasse ad un ambito comunale, provinciale o regionale, ma che investisse i grandi temi di portata nazionale, ha comportato una progressiva auto-riduzione del ruolo degli amministratori locali a quello di strumenti di un conservatorismo che è stato infine punito dal voto – ancor più dall’astensione - degli elettori. </w:t>
      </w:r>
    </w:p>
    <w:p>
      <w:pPr>
        <w:pStyle w:val="Normal"/>
        <w:tabs>
          <w:tab w:val="clear" w:pos="708"/>
          <w:tab w:val="left" w:pos="567" w:leader="none"/>
        </w:tabs>
        <w:jc w:val="both"/>
        <w:rPr>
          <w:rFonts w:ascii="Arial" w:hAnsi="Arial" w:cs="Arial"/>
          <w:sz w:val="24"/>
        </w:rPr>
      </w:pPr>
      <w:r>
        <w:rPr>
          <w:rFonts w:cs="Arial" w:ascii="Arial" w:hAnsi="Arial"/>
          <w:sz w:val="24"/>
        </w:rPr>
        <w:tab/>
        <w:t xml:space="preserve">Dopo aver detto la mia sulle cause del declino, mi sembra ora doveroso, prima di concludere, cercare di contribuire all’impostazione di una strategia per la ripresa. All’invito meritorio dei promotori di questa iniziativa mi sento personalmente di rispondere con una sola esortazione: bisogna che ognuno di noi si chiami in causa. La modifica dello stato di fatto esistente dipende dalla capacità di cambiare approccio da parte di chiunque faccia parte di un partito, di un sindacato, di un’associazione riconducibile all’ambito della sinistra italiana, da come riuscirlo a dimostrare nei prossimi tempi. È necessario - in altri termini - abbandonare l’atteggiamento di passività che abbiamo assunto in questi ultimi anni. La delega che abbiamo più o meno consapevolmente accordato ai gruppi dirigenti locali e nazionali deve essere ormai considerata impropria, e quindi ritirata e sostituita da una costante e capillare ricerca di consenso all’interno del proprio abituale campo di attività. Dobbiamo, in sostanza, ricominciare a combattere, perché la politica si fa solo attraverso le battaglie. E le battaglie si fanno con un progetto ideale, che in questo momento nessuno sembra in grado di consegnarci: dovremo costruircelo con le nostre mani. </w:t>
      </w:r>
    </w:p>
    <w:p>
      <w:pPr>
        <w:pStyle w:val="Normal"/>
        <w:tabs>
          <w:tab w:val="clear" w:pos="708"/>
          <w:tab w:val="left" w:pos="567" w:leader="none"/>
        </w:tabs>
        <w:jc w:val="both"/>
        <w:rPr>
          <w:rFonts w:ascii="Arial" w:hAnsi="Arial" w:cs="Arial"/>
          <w:sz w:val="24"/>
        </w:rPr>
      </w:pPr>
      <w:r>
        <w:rPr>
          <w:rFonts w:cs="Arial" w:ascii="Arial" w:hAnsi="Arial"/>
          <w:sz w:val="24"/>
        </w:rPr>
        <w:tab/>
        <w:t xml:space="preserve">Tutto ciò può essere considerato utopico, e forse lo è. Ma il fatto stesso che esistano iniziative come questa dimostra che si comincia a sentire la necessità di affrontare un ripensamento dell’approccio complessivo che la sinistra ha adottato negli ultimi anni. Può darsi che sia, oggi, l’esigenza di una minoranza, ma la minoranza può conquistare la maggioranza: l’importante è cominciare a spingere nella direzione in cui crediamo. </w:t>
      </w:r>
    </w:p>
    <w:p>
      <w:pPr>
        <w:pStyle w:val="Normal"/>
        <w:tabs>
          <w:tab w:val="clear" w:pos="708"/>
          <w:tab w:val="left" w:pos="567" w:leader="none"/>
        </w:tabs>
        <w:jc w:val="both"/>
        <w:rPr>
          <w:rFonts w:ascii="Arial" w:hAnsi="Arial" w:cs="Arial"/>
          <w:sz w:val="24"/>
        </w:rPr>
      </w:pPr>
      <w:r>
        <w:rPr>
          <w:rFonts w:cs="Arial" w:ascii="Arial" w:hAnsi="Arial"/>
          <w:sz w:val="24"/>
        </w:rPr>
        <w:tab/>
        <w:t xml:space="preserve">Per concludere rifacendomi al contesto bolognese da cui eravamo partiti, dirò che nel documento di Zani - che io mi auguro venga votato nel prossimo congresso - c’è un passaggio che mi ha colpito più di altri, ed è quello in cui, ricercando le ragioni della recente sconfitta, si descrive la mutazione del contesto sociale da coeso a diviso. Da una città nel suo complesso, coesa e unita, sono nate tante città: quella degli anziani, quella dei giovani, quella della donne, quella dell’insicurezza e così via, l’una separata dalle altre. Si è insomma rotto il tessuto connettivo che permetteva di dare compattezza ed omogeneità alla gestione e al miglioramento del vivere civile a Bologna. Io credo che, al di là di ogni scelta, è questa omogeneità e questa compattezza sociale che ognuno di noi dovrà contribuire a ricomporre come strategia vincente. </w:t>
      </w:r>
    </w:p>
    <w:p>
      <w:pPr>
        <w:pStyle w:val="Normal"/>
        <w:tabs>
          <w:tab w:val="clear" w:pos="708"/>
          <w:tab w:val="left" w:pos="567" w:leader="none"/>
        </w:tabs>
        <w:jc w:val="both"/>
        <w:rPr/>
      </w:pPr>
      <w:r>
        <w:rPr>
          <w:rFonts w:cs="Arial" w:ascii="Arial" w:hAnsi="Arial"/>
          <w:b/>
          <w:sz w:val="24"/>
        </w:rPr>
        <w:t>Nesi</w:t>
      </w:r>
      <w:r>
        <w:rPr>
          <w:rFonts w:cs="Arial" w:ascii="Arial" w:hAnsi="Arial"/>
          <w:sz w:val="24"/>
        </w:rPr>
        <w:t xml:space="preserve"> – E’ veramente difficile dare seguito a tutti gli spunti emersi dalla conversazione di questa sera. Ma anch’io, come Fanti, vorrei tentare di dare una risposta alla domanda fondamentale: che fare? </w:t>
      </w:r>
    </w:p>
    <w:p>
      <w:pPr>
        <w:pStyle w:val="Normal"/>
        <w:tabs>
          <w:tab w:val="clear" w:pos="708"/>
          <w:tab w:val="left" w:pos="567" w:leader="none"/>
        </w:tabs>
        <w:jc w:val="both"/>
        <w:rPr/>
      </w:pPr>
      <w:r>
        <w:rPr>
          <w:rFonts w:cs="Arial" w:ascii="Arial" w:hAnsi="Arial"/>
          <w:sz w:val="24"/>
        </w:rPr>
        <w:tab/>
        <w:t xml:space="preserve">Io ripeto che è in primo luogo necessario cominciare ad abbandonare certe ideologie di stampo statunitense, a partire dalla concezione del mercato. Credo che sia venuto - o tornato - il momento, per la sinistra, di dichiarare che il mercato non è la felicità. Ho sentito troppo spesso, dalla bocca di ideologi di sinistra, ragionamenti che suonano come una resa incondizionata alla vittoria del nemico storico. Ne schematizzo, in estrema sintesi, la forma più frequente: “Prendiamo atto del fatto che il capitalismo, avendo sconfitto il socialismo reale dell’Unione Sovietica, le socialdemocrazie europee, ha definitivamente vinto. Tutto quello che può fare la sinistra, a questo punto, è cercare di far </w:t>
      </w:r>
      <w:r>
        <w:rPr>
          <w:rFonts w:cs="Arial" w:ascii="Arial" w:hAnsi="Arial"/>
          <w:i/>
          <w:sz w:val="24"/>
        </w:rPr>
        <w:t>sgocciolare</w:t>
      </w:r>
      <w:r>
        <w:rPr>
          <w:rFonts w:cs="Arial" w:ascii="Arial" w:hAnsi="Arial"/>
          <w:sz w:val="24"/>
        </w:rPr>
        <w:t xml:space="preserve"> </w:t>
      </w:r>
      <w:r>
        <w:rPr>
          <w:rFonts w:cs="Arial" w:ascii="Arial" w:hAnsi="Arial"/>
          <w:i/>
          <w:sz w:val="24"/>
        </w:rPr>
        <w:t xml:space="preserve">dal profitto </w:t>
      </w:r>
      <w:r>
        <w:rPr>
          <w:rFonts w:cs="Arial" w:ascii="Arial" w:hAnsi="Arial"/>
          <w:sz w:val="24"/>
        </w:rPr>
        <w:t>(come dicono gli economisti inglesi) quanto più possibile a vantaggio della classe lavoratrice”.</w:t>
      </w:r>
    </w:p>
    <w:p>
      <w:pPr>
        <w:pStyle w:val="Normal"/>
        <w:tabs>
          <w:tab w:val="clear" w:pos="708"/>
          <w:tab w:val="left" w:pos="567" w:leader="none"/>
        </w:tabs>
        <w:jc w:val="both"/>
        <w:rPr>
          <w:rFonts w:ascii="Arial" w:hAnsi="Arial" w:cs="Arial"/>
          <w:sz w:val="24"/>
        </w:rPr>
      </w:pPr>
      <w:r>
        <w:rPr>
          <w:rFonts w:cs="Arial" w:ascii="Arial" w:hAnsi="Arial"/>
          <w:sz w:val="24"/>
        </w:rPr>
        <w:tab/>
        <w:t xml:space="preserve">Certo, saremmo sciocchi se ci convincessimo che, a livello mondiale, la sinistra ha vinto: il successo temporaneo del capitalismo è un dato di fatto di cui è doveroso prendere atto. Ma noi sappiamo anche - e dobbiamo ricordarcelo - che il capitalismo non può vincere la sua guerra senza il ricorso alla violenza. Questo altro dato di fatto, altrettanto certo del precedente, ci mette in mano un’arma ideologica e morale di grande efficacia. La prima cosa da fare è quindi contestare sul piano culturale la diffusa visione delle cose che vede come nostro unico compito, dopo il trionfo definitivo del capitalismo, quello di ridurre le perdite e riparare i danni. </w:t>
      </w:r>
    </w:p>
    <w:p>
      <w:pPr>
        <w:pStyle w:val="Normal"/>
        <w:tabs>
          <w:tab w:val="clear" w:pos="708"/>
          <w:tab w:val="left" w:pos="567" w:leader="none"/>
        </w:tabs>
        <w:jc w:val="both"/>
        <w:rPr>
          <w:rFonts w:ascii="Arial" w:hAnsi="Arial" w:cs="Arial"/>
          <w:sz w:val="24"/>
        </w:rPr>
      </w:pPr>
      <w:r>
        <w:rPr>
          <w:rFonts w:cs="Arial" w:ascii="Arial" w:hAnsi="Arial"/>
          <w:sz w:val="24"/>
        </w:rPr>
        <w:tab/>
        <w:t xml:space="preserve">In secondo luogo, dobbiamo dire che noi non rifiutiamo la concezione del profitto, ma anche che per noi il profitto è soltanto un misuratore di efficienza, e non un fine ultimo. Lavorando per undici anni come direttore dei servizi finanziari dell’Olivetti, ho potuto personalmente assistere ad una delle più grandi manifestazioni dell’utopia industriale italiana. Adriano Olivetti - che io considero il più grande imprenditore mai avuto dal nostro paese - era ovviamente un industriale capitalista, nel senso che era colui che immetteva capitale nella sua impresa; ma la sua concezione del capitale, lungi dal basarsi sul semplice calcolo del reddito delle azioni, coinvolgeva anche la condizione dei lavoratori, dell’ambiente, del territorio. È questa la reale misura del profitto che dobbiamo assumere, anche in un sistema globale. </w:t>
      </w:r>
    </w:p>
    <w:p>
      <w:pPr>
        <w:pStyle w:val="Normal"/>
        <w:tabs>
          <w:tab w:val="clear" w:pos="708"/>
          <w:tab w:val="left" w:pos="567" w:leader="none"/>
        </w:tabs>
        <w:jc w:val="both"/>
        <w:rPr>
          <w:rFonts w:ascii="Arial" w:hAnsi="Arial" w:cs="Arial"/>
          <w:sz w:val="24"/>
        </w:rPr>
      </w:pPr>
      <w:r>
        <w:rPr>
          <w:rFonts w:cs="Arial" w:ascii="Arial" w:hAnsi="Arial"/>
          <w:sz w:val="24"/>
        </w:rPr>
        <w:tab/>
        <w:t xml:space="preserve">In terzo luogo, dobbiamo avere il coraggio di contestare il consumismo come ultima frontiera della ricerca della felicità. Abbiamo in mano talmente tanti casi che dimostrano la falsità di questa tesi, che sarebbe perfino sciocco non usarli per i nostri scopi. </w:t>
      </w:r>
    </w:p>
    <w:p>
      <w:pPr>
        <w:pStyle w:val="Normal"/>
        <w:tabs>
          <w:tab w:val="clear" w:pos="708"/>
          <w:tab w:val="left" w:pos="567" w:leader="none"/>
        </w:tabs>
        <w:jc w:val="both"/>
        <w:rPr>
          <w:rFonts w:ascii="Arial" w:hAnsi="Arial" w:cs="Arial"/>
          <w:sz w:val="24"/>
        </w:rPr>
      </w:pPr>
      <w:r>
        <w:rPr>
          <w:rFonts w:cs="Arial" w:ascii="Arial" w:hAnsi="Arial"/>
          <w:sz w:val="24"/>
        </w:rPr>
        <w:tab/>
        <w:t>Ancora, dobbiamo contestare l’inconsistenza dell’ideologia come bene. Ormai, la premessa più tipica per vari generi di argomentazione, in pubblico come in privato, è “non dico questo per ragioni ideologiche”; al contrario, è proprio un’esplicita e dichiarata base ideologica che noi dobbiamo dare ai nostri discorsi e ai nostri ragionamenti. L’ideologia non è infatti altro che una visione delle cose che parte da un presupposto, e noi il presupposto l’abbiamo: perché, altrimenti, ci chiamiamo socialisti, comunisti, progressisti?</w:t>
      </w:r>
    </w:p>
    <w:p>
      <w:pPr>
        <w:pStyle w:val="Normal"/>
        <w:tabs>
          <w:tab w:val="clear" w:pos="708"/>
          <w:tab w:val="left" w:pos="567" w:leader="none"/>
        </w:tabs>
        <w:jc w:val="both"/>
        <w:rPr>
          <w:rFonts w:ascii="Arial" w:hAnsi="Arial" w:cs="Arial"/>
          <w:sz w:val="24"/>
        </w:rPr>
      </w:pPr>
      <w:r>
        <w:rPr>
          <w:rFonts w:cs="Arial" w:ascii="Arial" w:hAnsi="Arial"/>
          <w:sz w:val="24"/>
        </w:rPr>
        <w:tab/>
        <w:t xml:space="preserve">L’analisi della situazione emiliano-romagnola è molto importante perché, nella geopolitica attuale, l’Emilia-Romagna presenta un manifestazione più visibile di altre di una realtà che, però, non è certo solo emiliano-romagnola: è nazionale ed internazionale. Non si può non tener conto, per esempio, dei recenti successi dell’estrema destra in Austria e in Svizzera: una destra pericolosa, pesante, razzista, per certi aspetti (in Svizzera, ovvero in uno dei paesi più ricchi del mondo) addirittura vicina al nazismo. </w:t>
      </w:r>
    </w:p>
    <w:p>
      <w:pPr>
        <w:pStyle w:val="Normal"/>
        <w:tabs>
          <w:tab w:val="clear" w:pos="708"/>
          <w:tab w:val="left" w:pos="567" w:leader="none"/>
        </w:tabs>
        <w:jc w:val="both"/>
        <w:rPr>
          <w:rFonts w:ascii="Arial" w:hAnsi="Arial" w:cs="Arial"/>
          <w:sz w:val="24"/>
        </w:rPr>
      </w:pPr>
      <w:r>
        <w:rPr>
          <w:rFonts w:cs="Arial" w:ascii="Arial" w:hAnsi="Arial"/>
          <w:sz w:val="24"/>
        </w:rPr>
        <w:tab/>
        <w:t xml:space="preserve">È per questo che dobbiamo studiare, analizzare di più, e non dimenticare mai le parole di Mao: “È opportuno che i giovani studino perché il nemico ha vittoria facile sull’ignoranza”. Bisogna che noi abituiamo i nostri giovani a studiare, a prepararsi. Dobbiamo essere meno lassisti nei confronti dei nostri figli, a costo di scontrarci con loro, altrimenti non creeremo mai una classe dirigente di sinistra. </w:t>
      </w:r>
    </w:p>
    <w:p>
      <w:pPr>
        <w:pStyle w:val="Normal"/>
        <w:tabs>
          <w:tab w:val="clear" w:pos="708"/>
          <w:tab w:val="left" w:pos="567" w:leader="none"/>
        </w:tabs>
        <w:jc w:val="both"/>
        <w:rPr/>
      </w:pPr>
      <w:r>
        <w:rPr>
          <w:rFonts w:cs="Arial" w:ascii="Arial" w:hAnsi="Arial"/>
          <w:sz w:val="24"/>
        </w:rPr>
        <w:tab/>
        <w:t xml:space="preserve">Un’ultima considerazione. Dobbiamo sempre tener conto di un fatto, senza il quale non si può comprendere pienamente la realtà italiana: la situazione economica del nostro paese è strutturalmente debolissima. Non è difficile individuare le ragioni di questa nuova debolezza. L’economia italiana, nell’ultimo secolo, si è retta su due pilastri fondamentali: il capitalismo delle grandi famiglie, che ha creato la grande industria, e il capitalismo di Stato. Questi grandi supporti delle strutture economico-industriali del Paese stanno venendo meno: il secondo perché lo Stato sta vendendo tutto ciò che può vendere (e questa dismissione comporta la fine del sostegno, costante da cinquant’anni a questa parte, alla grande industria manifatturiera e di base); il primo per la semplice ragione che le grandi famiglie stesse stanno uscendo di scena. Basti pensare ai grandi nomi dell’industria e della finanza italiana (gli Agnelli, i Pirelli, i De Benedetti, i Falk </w:t>
      </w:r>
      <w:r>
        <w:rPr>
          <w:rFonts w:cs="Arial" w:ascii="Arial" w:hAnsi="Arial"/>
          <w:i/>
          <w:sz w:val="24"/>
        </w:rPr>
        <w:t>etc</w:t>
      </w:r>
      <w:r>
        <w:rPr>
          <w:rFonts w:cs="Arial" w:ascii="Arial" w:hAnsi="Arial"/>
          <w:sz w:val="24"/>
        </w:rPr>
        <w:t xml:space="preserve">.), che, giunti alla terza generazione, cedono i propri imperi. Lo fanno in primo luogo per una ragione obiettiva, dal momento che non riescono più a sostenere gli investimenti necessari per andare avanti, in secondo luogo per una ragione di carattere storico-psicologico, di cui la sinistra deve sempre tener conto: </w:t>
      </w:r>
      <w:r>
        <w:rPr>
          <w:rFonts w:cs="Arial" w:ascii="Arial" w:hAnsi="Arial"/>
          <w:i/>
          <w:sz w:val="24"/>
        </w:rPr>
        <w:t>la grande borghesia ha rinunciato alle sue funzioni</w:t>
      </w:r>
      <w:r>
        <w:rPr>
          <w:rFonts w:cs="Arial" w:ascii="Arial" w:hAnsi="Arial"/>
          <w:sz w:val="24"/>
        </w:rPr>
        <w:t xml:space="preserve">. Diciamo la verità: noi comunisti preferiremmo avere interlocutori come quelli che avemmo allora. A Torino, da ragazzi, noi combattemmo duramente e giustamente lo sfruttamento operato dagli Agnelli, ma quella grande borghesia perlomeno faceva le fabbriche, ed era nelle fabbriche che trovava il suo punto di incontro - oltre che naturalmente di scontro -, l’elemento di unione con la classe operaia. A questo proposito, gli scritti di Togliatti sono molto illuminanti. Oggi non c’è più niente di tutto questo: al posto della grande borghesia c’è Colannino, un signore di Mantova che senza una lira può comprarsi la Telecom, e che lo fa - e questa è la cosa più dolorosa da ammettere, e che pure in un incontro tra compagni bisogna dire - con la benedizione di qualche uomo di questo governo. </w:t>
      </w:r>
    </w:p>
    <w:p>
      <w:pPr>
        <w:pStyle w:val="Normal"/>
        <w:tabs>
          <w:tab w:val="clear" w:pos="708"/>
          <w:tab w:val="left" w:pos="567" w:leader="none"/>
        </w:tabs>
        <w:jc w:val="both"/>
        <w:rPr>
          <w:rFonts w:ascii="Arial" w:hAnsi="Arial" w:cs="Arial"/>
          <w:sz w:val="24"/>
        </w:rPr>
      </w:pPr>
      <w:r>
        <w:rPr>
          <w:rFonts w:cs="Arial" w:ascii="Arial" w:hAnsi="Arial"/>
          <w:sz w:val="24"/>
        </w:rPr>
        <w:tab/>
        <w:t>Siamo quindi di fronte ad un fatto nuovo: ed è questo fatto nuovo che i dirigenti e i partiti della classe lavoratrice devono sforzarsi di comprendere e di studiare; perché quello di interpretare i cambiamenti della società è il compito precipuo di una classe dirigente, e quindi non sapere o non volere fare questo sforzo significa accettare in partenza di essere solo occasionalmente al governo.</w:t>
      </w:r>
    </w:p>
    <w:p>
      <w:pPr>
        <w:pStyle w:val="WWBodyText21"/>
        <w:spacing w:lineRule="auto" w:line="240"/>
        <w:rPr>
          <w:rFonts w:ascii="Arial" w:hAnsi="Arial" w:cs="Arial"/>
        </w:rPr>
      </w:pPr>
      <w:r>
        <w:rPr>
          <w:rFonts w:cs="Arial" w:ascii="Arial" w:hAnsi="Arial"/>
        </w:rPr>
        <w:tab/>
        <w:t xml:space="preserve">A questo proposito voglio ricordare un episodio storico che spero possa essere di buon auspicio. Si tratta dell’incontro, avvenuto a Milano intorno al ’47-’48, fra Palmiro Togliatti e Raffaele Mattioli, che come presidente della Banca Commerciale Italiana è stato, a mio avviso, il più grande banchiere mai avuto dal nostro paese. Mattioli aveva appena dato prova della sua grande capacità di organizzatore anche fuori dall’ambito strettamente economico, finanziando una grande storia della letteratura italiana in cinquanta volumi. Togliatti gli chiese perché, con tutti i pensieri che doveva avere, si occupasse in modo così impegnativo anche della cultura letteraria del nostro paese. La risposta di Mattioli fu chiara quanto cordiale: “Caro Togliatti, voi comunisti diverrete classe dirigente permanente, e non solo occasionale, quando sarete riusciti a scalare la cultura italiana”. Nasce da questa intuizione lo slancio enorme che la cultura di sinistra ha avuto in questa metà del secolo (pensiamo, per fare un solo esempio, a cosa ha rappresentato per la classe lavoratrice la produzione della Einaudi). L’idea comunista espressa dalla scuola di Togliatti e di Gramsci era così generale e così forte da affascinare anche uomini di formazione intellettuale lontana e apparentemente inconciliabile, che invece sentivano la necessità di entrare nella logica del nostro sistema. </w:t>
      </w:r>
    </w:p>
    <w:p>
      <w:pPr>
        <w:pStyle w:val="Normal"/>
        <w:tabs>
          <w:tab w:val="clear" w:pos="708"/>
          <w:tab w:val="left" w:pos="567" w:leader="none"/>
        </w:tabs>
        <w:jc w:val="both"/>
        <w:rPr>
          <w:rFonts w:ascii="Arial" w:hAnsi="Arial" w:cs="Arial"/>
          <w:sz w:val="24"/>
        </w:rPr>
      </w:pPr>
      <w:r>
        <w:rPr>
          <w:rFonts w:cs="Arial" w:ascii="Arial" w:hAnsi="Arial"/>
          <w:sz w:val="24"/>
        </w:rPr>
        <w:tab/>
        <w:t>Possiamo tornare a questo? Io credo appunto, compagni, che se non ci riusciremo, se non saremo capaci di scalare la storia d’Italia, non saremo in grado di restare classe dirigente di questo paese. Sarà un lavoro lungo e faticoso: ma oggi dobbiamo quantomeno cominciare.</w:t>
      </w:r>
    </w:p>
    <w:p>
      <w:pPr>
        <w:pStyle w:val="Heading2"/>
        <w:ind w:right="-1" w:hanging="0"/>
        <w:jc w:val="both"/>
        <w:rPr>
          <w:rFonts w:ascii="Arial" w:hAnsi="Arial" w:cs="Arial"/>
          <w:sz w:val="24"/>
        </w:rPr>
      </w:pPr>
      <w:r>
        <w:rPr>
          <w:rFonts w:cs="Arial" w:ascii="Arial" w:hAnsi="Arial"/>
          <w:sz w:val="24"/>
        </w:rPr>
      </w:r>
    </w:p>
    <w:p>
      <w:pPr>
        <w:pStyle w:val="Heading2"/>
        <w:ind w:right="-1" w:hanging="0"/>
        <w:jc w:val="both"/>
        <w:rPr>
          <w:rFonts w:ascii="Arial" w:hAnsi="Arial" w:cs="Arial"/>
          <w:sz w:val="24"/>
        </w:rPr>
      </w:pPr>
      <w:r>
        <w:rPr>
          <w:rFonts w:cs="Arial" w:ascii="Arial" w:hAnsi="Arial"/>
          <w:sz w:val="24"/>
        </w:rPr>
      </w:r>
      <w:r>
        <w:br w:type="page"/>
      </w:r>
    </w:p>
    <w:p>
      <w:pPr>
        <w:pStyle w:val="Heading2"/>
        <w:ind w:right="-1" w:hanging="0"/>
        <w:jc w:val="both"/>
        <w:rPr>
          <w:rFonts w:ascii="Arial" w:hAnsi="Arial" w:cs="Arial"/>
          <w:sz w:val="24"/>
        </w:rPr>
      </w:pPr>
      <w:r>
        <w:rPr>
          <w:rFonts w:cs="Arial" w:ascii="Arial" w:hAnsi="Arial"/>
          <w:sz w:val="24"/>
        </w:rPr>
      </w:r>
    </w:p>
    <w:p>
      <w:pPr>
        <w:pStyle w:val="Heading2"/>
        <w:ind w:right="-1" w:hanging="0"/>
        <w:jc w:val="both"/>
        <w:rPr>
          <w:rFonts w:ascii="Arial" w:hAnsi="Arial" w:cs="Arial"/>
          <w:sz w:val="24"/>
        </w:rPr>
      </w:pPr>
      <w:r>
        <w:rPr>
          <w:rFonts w:cs="Arial" w:ascii="Arial" w:hAnsi="Arial"/>
          <w:sz w:val="24"/>
        </w:rPr>
      </w:r>
    </w:p>
    <w:p>
      <w:pPr>
        <w:pStyle w:val="Heading2"/>
        <w:ind w:right="-1" w:hanging="0"/>
        <w:jc w:val="center"/>
        <w:rPr>
          <w:rFonts w:ascii="Arial" w:hAnsi="Arial" w:cs="Arial"/>
          <w:sz w:val="24"/>
        </w:rPr>
      </w:pPr>
      <w:r>
        <w:rPr>
          <w:rFonts w:cs="Arial" w:ascii="Arial" w:hAnsi="Arial"/>
          <w:sz w:val="24"/>
        </w:rPr>
      </w:r>
    </w:p>
    <w:p>
      <w:pPr>
        <w:pStyle w:val="Heading2"/>
        <w:ind w:right="-1" w:hanging="0"/>
        <w:jc w:val="center"/>
        <w:rPr>
          <w:rFonts w:ascii="Arial" w:hAnsi="Arial" w:cs="Arial"/>
          <w:sz w:val="24"/>
        </w:rPr>
      </w:pPr>
      <w:r>
        <w:rPr>
          <w:rFonts w:cs="Arial" w:ascii="Arial" w:hAnsi="Arial"/>
          <w:sz w:val="24"/>
        </w:rPr>
        <w:t>“</w:t>
      </w:r>
      <w:r>
        <w:rPr>
          <w:rFonts w:cs="Arial" w:ascii="Arial" w:hAnsi="Arial"/>
          <w:sz w:val="24"/>
        </w:rPr>
        <w:t>Una piattaforma per la sinistra”</w:t>
      </w:r>
    </w:p>
    <w:p>
      <w:pPr>
        <w:pStyle w:val="Heading2"/>
        <w:ind w:right="-1" w:hanging="0"/>
        <w:jc w:val="center"/>
        <w:rPr>
          <w:rFonts w:ascii="Arial" w:hAnsi="Arial" w:cs="Arial"/>
          <w:sz w:val="24"/>
        </w:rPr>
      </w:pPr>
      <w:r>
        <w:rPr>
          <w:rFonts w:cs="Arial" w:ascii="Arial" w:hAnsi="Arial"/>
          <w:b w:val="false"/>
          <w:i/>
          <w:sz w:val="24"/>
        </w:rPr>
        <w:t>Centro di iniziativa contro il liberismo</w:t>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t>La CITTA’ e la METROPOLI:</w:t>
      </w:r>
    </w:p>
    <w:p>
      <w:pPr>
        <w:pStyle w:val="BodyText3"/>
        <w:tabs>
          <w:tab w:val="clear" w:pos="708"/>
          <w:tab w:val="decimal" w:pos="142" w:leader="none"/>
        </w:tabs>
        <w:jc w:val="center"/>
        <w:rPr>
          <w:rFonts w:ascii="Arial" w:hAnsi="Arial" w:cs="Arial"/>
          <w:b/>
          <w:b/>
          <w:i/>
          <w:i/>
          <w:sz w:val="24"/>
        </w:rPr>
      </w:pPr>
      <w:r>
        <w:rPr>
          <w:rFonts w:cs="Arial" w:ascii="Arial" w:hAnsi="Arial"/>
          <w:b/>
          <w:i/>
          <w:sz w:val="24"/>
        </w:rPr>
        <w:t>globalizzazione e vivibilità urbana</w:t>
      </w:r>
    </w:p>
    <w:p>
      <w:pPr>
        <w:pStyle w:val="BodyText3"/>
        <w:tabs>
          <w:tab w:val="clear" w:pos="708"/>
          <w:tab w:val="decimal" w:pos="142" w:leader="none"/>
        </w:tabs>
        <w:jc w:val="center"/>
        <w:rPr>
          <w:rFonts w:ascii="Arial" w:hAnsi="Arial" w:cs="Arial"/>
          <w:b/>
          <w:b/>
          <w:i/>
          <w:i/>
          <w:sz w:val="24"/>
        </w:rPr>
      </w:pPr>
      <w:r>
        <w:rPr>
          <w:rFonts w:cs="Arial" w:ascii="Arial" w:hAnsi="Arial"/>
          <w:b/>
          <w:i/>
          <w:sz w:val="24"/>
        </w:rPr>
      </w:r>
    </w:p>
    <w:p>
      <w:pPr>
        <w:pStyle w:val="Heading1"/>
        <w:tabs>
          <w:tab w:val="clear" w:pos="708"/>
          <w:tab w:val="decimal" w:pos="142" w:leader="none"/>
        </w:tabs>
        <w:ind w:right="210" w:hanging="0"/>
        <w:jc w:val="center"/>
        <w:rPr>
          <w:rFonts w:ascii="Arial" w:hAnsi="Arial" w:cs="Arial"/>
          <w:sz w:val="24"/>
        </w:rPr>
      </w:pPr>
      <w:r>
        <w:rPr>
          <w:rFonts w:cs="Arial" w:ascii="Arial" w:hAnsi="Arial"/>
          <w:sz w:val="24"/>
        </w:rPr>
        <w:t>incontro con</w:t>
      </w:r>
    </w:p>
    <w:p>
      <w:pPr>
        <w:pStyle w:val="Heading2"/>
        <w:tabs>
          <w:tab w:val="clear" w:pos="708"/>
          <w:tab w:val="decimal" w:pos="142" w:leader="none"/>
        </w:tabs>
        <w:spacing w:before="240" w:after="120"/>
        <w:ind w:right="210" w:hanging="0"/>
        <w:jc w:val="center"/>
        <w:rPr>
          <w:rFonts w:ascii="Arial" w:hAnsi="Arial" w:cs="Arial"/>
          <w:sz w:val="24"/>
        </w:rPr>
      </w:pPr>
      <w:r>
        <w:rPr>
          <w:rFonts w:cs="Arial" w:ascii="Arial" w:hAnsi="Arial"/>
          <w:sz w:val="24"/>
        </w:rPr>
        <w:t>PIERLUIGI CERVELLATI</w:t>
      </w:r>
    </w:p>
    <w:p>
      <w:pPr>
        <w:pStyle w:val="Heading5"/>
        <w:tabs>
          <w:tab w:val="clear" w:pos="708"/>
          <w:tab w:val="decimal" w:pos="142" w:leader="none"/>
        </w:tabs>
        <w:ind w:left="142" w:right="210" w:hanging="0"/>
        <w:jc w:val="center"/>
        <w:rPr>
          <w:rFonts w:cs="Arial"/>
          <w:b/>
          <w:b/>
        </w:rPr>
      </w:pPr>
      <w:r>
        <w:rPr>
          <w:rFonts w:cs="Arial"/>
          <w:b/>
        </w:rPr>
        <w:t>CLAUDIO SASSI</w:t>
      </w:r>
    </w:p>
    <w:p>
      <w:pPr>
        <w:pStyle w:val="Heading1"/>
        <w:tabs>
          <w:tab w:val="clear" w:pos="708"/>
          <w:tab w:val="decimal" w:pos="142" w:leader="none"/>
        </w:tabs>
        <w:ind w:right="210" w:hanging="0"/>
        <w:jc w:val="center"/>
        <w:rPr>
          <w:rFonts w:ascii="Arial" w:hAnsi="Arial" w:cs="Arial"/>
          <w:b w:val="false"/>
          <w:b w:val="false"/>
          <w:sz w:val="24"/>
        </w:rPr>
      </w:pPr>
      <w:r>
        <w:rPr>
          <w:rFonts w:cs="Arial" w:ascii="Arial" w:hAnsi="Arial"/>
          <w:b w:val="false"/>
          <w:sz w:val="24"/>
        </w:rPr>
        <w:t>moderatore della serata</w:t>
      </w:r>
    </w:p>
    <w:p>
      <w:pPr>
        <w:pStyle w:val="Normal"/>
        <w:tabs>
          <w:tab w:val="clear" w:pos="708"/>
          <w:tab w:val="decimal" w:pos="142" w:leader="none"/>
        </w:tabs>
        <w:ind w:left="284" w:right="210" w:hanging="0"/>
        <w:jc w:val="center"/>
        <w:rPr>
          <w:rFonts w:ascii="Arial" w:hAnsi="Arial" w:cs="Arial"/>
          <w:b/>
          <w:b/>
          <w:i/>
          <w:i/>
          <w:sz w:val="24"/>
        </w:rPr>
      </w:pPr>
      <w:r>
        <w:rPr>
          <w:rFonts w:cs="Arial" w:ascii="Arial" w:hAnsi="Arial"/>
          <w:b/>
          <w:i/>
          <w:sz w:val="24"/>
        </w:rPr>
        <w:t>MAURO ALBERTO MORI</w:t>
      </w:r>
    </w:p>
    <w:p>
      <w:pPr>
        <w:pStyle w:val="Normal"/>
        <w:tabs>
          <w:tab w:val="clear" w:pos="708"/>
          <w:tab w:val="decimal" w:pos="142" w:leader="none"/>
        </w:tabs>
        <w:ind w:left="284" w:right="210" w:hanging="0"/>
        <w:jc w:val="center"/>
        <w:rPr>
          <w:rFonts w:ascii="Arial" w:hAnsi="Arial" w:cs="Arial"/>
          <w:i/>
          <w:i/>
          <w:sz w:val="24"/>
        </w:rPr>
      </w:pPr>
      <w:r>
        <w:rPr>
          <w:rFonts w:cs="Arial" w:ascii="Arial" w:hAnsi="Arial"/>
          <w:i/>
          <w:sz w:val="24"/>
        </w:rPr>
        <w:t>giornalista de "La Repubblica"</w:t>
      </w:r>
    </w:p>
    <w:p>
      <w:pPr>
        <w:pStyle w:val="Normal"/>
        <w:tabs>
          <w:tab w:val="clear" w:pos="708"/>
          <w:tab w:val="decimal" w:pos="142" w:leader="none"/>
        </w:tabs>
        <w:ind w:left="284" w:right="210"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left="284" w:right="210" w:hanging="0"/>
        <w:jc w:val="center"/>
        <w:rPr>
          <w:rFonts w:ascii="Arial" w:hAnsi="Arial" w:cs="Arial"/>
          <w:b/>
          <w:b/>
          <w:i/>
          <w:i/>
          <w:sz w:val="24"/>
        </w:rPr>
      </w:pPr>
      <w:r>
        <w:rPr>
          <w:rFonts w:cs="Arial" w:ascii="Arial" w:hAnsi="Arial"/>
          <w:b/>
          <w:i/>
          <w:sz w:val="24"/>
        </w:rPr>
      </w:r>
    </w:p>
    <w:p>
      <w:pPr>
        <w:pStyle w:val="Heading6"/>
        <w:tabs>
          <w:tab w:val="clear" w:pos="708"/>
          <w:tab w:val="decimal" w:pos="142" w:leader="none"/>
        </w:tabs>
        <w:ind w:right="-1" w:hanging="0"/>
        <w:jc w:val="center"/>
        <w:rPr>
          <w:rFonts w:ascii="Arial" w:hAnsi="Arial" w:cs="Arial"/>
          <w:sz w:val="24"/>
        </w:rPr>
      </w:pPr>
      <w:r>
        <w:rPr>
          <w:rFonts w:cs="Arial" w:ascii="Arial" w:hAnsi="Arial"/>
          <w:sz w:val="24"/>
        </w:rPr>
        <w:t>Martedi’ 18 gennaio 2000 ore 21</w:t>
      </w:r>
    </w:p>
    <w:p>
      <w:pPr>
        <w:pStyle w:val="Normal"/>
        <w:tabs>
          <w:tab w:val="clear" w:pos="708"/>
          <w:tab w:val="decimal" w:pos="142" w:leader="none"/>
        </w:tabs>
        <w:ind w:right="604" w:hanging="0"/>
        <w:jc w:val="center"/>
        <w:rPr>
          <w:rFonts w:ascii="Arial" w:hAnsi="Arial" w:cs="Arial"/>
          <w:sz w:val="24"/>
        </w:rPr>
      </w:pPr>
      <w:r>
        <w:rPr>
          <w:rFonts w:cs="Arial" w:ascii="Arial" w:hAnsi="Arial"/>
          <w:sz w:val="24"/>
        </w:rPr>
        <w:t xml:space="preserve">sala della </w:t>
      </w:r>
      <w:r>
        <w:rPr>
          <w:rFonts w:cs="Arial" w:ascii="Arial" w:hAnsi="Arial"/>
          <w:i/>
          <w:sz w:val="24"/>
        </w:rPr>
        <w:t>“Bolognina”</w:t>
      </w:r>
    </w:p>
    <w:p>
      <w:pPr>
        <w:pStyle w:val="Normal"/>
        <w:tabs>
          <w:tab w:val="clear" w:pos="708"/>
          <w:tab w:val="decimal" w:pos="142" w:leader="none"/>
        </w:tabs>
        <w:ind w:right="604" w:hanging="0"/>
        <w:jc w:val="center"/>
        <w:rPr>
          <w:rFonts w:ascii="Arial" w:hAnsi="Arial" w:cs="Arial"/>
          <w:sz w:val="24"/>
        </w:rPr>
      </w:pPr>
      <w:r>
        <w:rPr>
          <w:rFonts w:cs="Arial" w:ascii="Arial" w:hAnsi="Arial"/>
          <w:sz w:val="24"/>
        </w:rPr>
        <w:t>P.zza dell’Unità, 4  Bologn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Volume 2]</w:t>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 xml:space="preserve">La città e la metropoli: </w:t>
      </w:r>
    </w:p>
    <w:p>
      <w:pPr>
        <w:pStyle w:val="Normal"/>
        <w:jc w:val="center"/>
        <w:rPr>
          <w:rFonts w:ascii="Arial" w:hAnsi="Arial" w:cs="Arial"/>
          <w:b/>
          <w:b/>
          <w:i/>
          <w:i/>
          <w:sz w:val="24"/>
        </w:rPr>
      </w:pPr>
      <w:r>
        <w:rPr>
          <w:rFonts w:cs="Arial" w:ascii="Arial" w:hAnsi="Arial"/>
          <w:b/>
          <w:i/>
          <w:sz w:val="24"/>
        </w:rPr>
        <w:t>globalizzazione e vivibilità urbana</w:t>
      </w:r>
    </w:p>
    <w:p>
      <w:pPr>
        <w:pStyle w:val="Normal"/>
        <w:jc w:val="center"/>
        <w:rPr>
          <w:rFonts w:ascii="Arial" w:hAnsi="Arial" w:cs="Arial"/>
          <w:b/>
          <w:b/>
          <w:i/>
          <w:i/>
          <w:sz w:val="24"/>
        </w:rPr>
      </w:pPr>
      <w:r>
        <w:rPr>
          <w:rFonts w:cs="Arial" w:ascii="Arial" w:hAnsi="Arial"/>
          <w:b/>
          <w:i/>
          <w:sz w:val="24"/>
        </w:rPr>
      </w:r>
    </w:p>
    <w:p>
      <w:pPr>
        <w:pStyle w:val="Normal"/>
        <w:jc w:val="both"/>
        <w:rPr/>
      </w:pPr>
      <w:r>
        <w:rPr>
          <w:rFonts w:cs="Arial" w:ascii="Arial" w:hAnsi="Arial"/>
          <w:b/>
          <w:sz w:val="24"/>
        </w:rPr>
        <w:t>Mori</w:t>
      </w:r>
      <w:r>
        <w:rPr>
          <w:rFonts w:cs="Arial" w:ascii="Arial" w:hAnsi="Arial"/>
          <w:sz w:val="24"/>
        </w:rPr>
        <w:t xml:space="preserve"> - I due ospiti di questa sera, l’architetto Pierluigi Cervellati e il sindaco Claudio Sassi, sono accomunati da un passato di assessori del Comune di Bologna e di militanti nella sinistra italiana, seppure gli anni in cui hanno ricoperto la carica e i termini della loro militanza siano stati diversi e oggi essi operino in contesti quanto meno geograficamente lontani, dal momento che Cervellati è docente di urbanistica in laguna e Sassi fa il sindaco in montagna. </w:t>
      </w:r>
    </w:p>
    <w:p>
      <w:pPr>
        <w:pStyle w:val="Normal"/>
        <w:jc w:val="both"/>
        <w:rPr>
          <w:rFonts w:ascii="Arial" w:hAnsi="Arial" w:cs="Arial"/>
          <w:sz w:val="24"/>
        </w:rPr>
      </w:pPr>
      <w:r>
        <w:rPr>
          <w:rFonts w:cs="Arial" w:ascii="Arial" w:hAnsi="Arial"/>
          <w:sz w:val="24"/>
        </w:rPr>
        <w:tab/>
        <w:t>Lasciando perdere le battute e saltando ogni premessa al tema di questo incontro, vorrei porre subito la prima domanda a Pierluigi Cervellati: è ancora possibile un’urbanistica di sinistra? Credo infatti che una grande acquisizione del pensiero di sinistra degli anni sessanta e settanta sia consistita nell’aver fatta propria l’equazione fra urbanistica e politica, ovvero nell’aver compreso come la struttura fisica della città incida direttamente sulla forma della società; e credo anche che forse la globalizzazione, di sicuro la voglia di liberismo, abbiano in seguito oscurato la portata di questa implicazione, al punto che oggi la sinistra si pone il problema del governo della forma del territorio in modo talmente blando da rasentare la passività e l’immobilismo. Il dubbio che deriva da questa constatazione, e che io vorrei estendere all’architetto Cervellati, riguarda dunque l’attuale capacità delle amministrazioni di sinistra di proporre ed attuare qualcosa di simile a ciò che allora veniva chiamato programmazione territoriale.</w:t>
      </w:r>
    </w:p>
    <w:p>
      <w:pPr>
        <w:pStyle w:val="Normal"/>
        <w:jc w:val="both"/>
        <w:rPr/>
      </w:pPr>
      <w:r>
        <w:rPr>
          <w:rFonts w:cs="Arial" w:ascii="Arial" w:hAnsi="Arial"/>
          <w:b/>
          <w:sz w:val="24"/>
        </w:rPr>
        <w:t xml:space="preserve">Cervellati </w:t>
      </w:r>
      <w:r>
        <w:rPr>
          <w:rFonts w:cs="Arial" w:ascii="Arial" w:hAnsi="Arial"/>
          <w:sz w:val="24"/>
        </w:rPr>
        <w:t xml:space="preserve">(*) - Devo premettere che su questo tema le mie considerazioni avranno il limite della genericità, perché chi fa il mio mestiere è costretto ad avere un punto di vista, per l’appunto, generale. Tuttavia l’aspetto didattico del mio lavoro di docente mi consente di confrontarmi costantemente con gli sviluppi che il concetto di programmazione appena tirato in ballo ha avuto nel tempo, ed è proprio con qualche puntualizzazione storica che vorrei iniziare. </w:t>
      </w:r>
    </w:p>
    <w:p>
      <w:pPr>
        <w:pStyle w:val="Normal"/>
        <w:jc w:val="both"/>
        <w:rPr>
          <w:rFonts w:ascii="Arial" w:hAnsi="Arial" w:cs="Arial"/>
          <w:sz w:val="24"/>
        </w:rPr>
      </w:pPr>
      <w:r>
        <w:rPr>
          <w:rFonts w:cs="Arial" w:ascii="Arial" w:hAnsi="Arial"/>
          <w:sz w:val="24"/>
        </w:rPr>
        <w:tab/>
        <w:t xml:space="preserve">Mi sembra importante ricordare, in primo luogo, che la vicenda della pianificazione territoriale, in epoca moderna - o meglio nel ventesimo secolo - ha il suo punto di partenza nel Nord, nei paesi che diventeranno le prime socialdemocrazie europee, ma che allora erano governati da forze politiche né di sinistra né di centro, bensì decisamente conservatrici. Anche nel Sud del nostro continente il territorio era sottoposto ad un disegno programmatorio, ma quest’ultimo non aveva il carattere coercitivo che presentava in paesi come l’Olanda, la Norvegia e la Danimarca, in cui l’assetto urbanistico veniva finalizzato in modo stringente alla modernizzazione e all’adeguamento alle innovazioni tecnico-scientifiche che hanno segnato il ventesimo secolo. </w:t>
      </w:r>
    </w:p>
    <w:p>
      <w:pPr>
        <w:pStyle w:val="Normal"/>
        <w:jc w:val="both"/>
        <w:rPr>
          <w:rFonts w:ascii="Arial" w:hAnsi="Arial" w:cs="Arial"/>
          <w:sz w:val="24"/>
        </w:rPr>
      </w:pPr>
      <w:r>
        <w:rPr>
          <w:rFonts w:cs="Arial" w:ascii="Arial" w:hAnsi="Arial"/>
          <w:sz w:val="24"/>
        </w:rPr>
        <w:t xml:space="preserve">Mi sembra interessante dare conto di questo dato storico per metterne in rilievo un altro, più nettamente attuale e tale da aumentare il grado di problematicità dell’analisi del rapporto fra programmazione e liberismo. Nelle socialdemocrazie nate dalle ceneri dei governi di destra ora ricordati, nelle quali la pianificazione territoriale ha tuttora un carattere rigidamente legislativo, la percentuale di persone che sono proprietarie degli appartamenti in cui abitano è mediamente pari al 40% e scende spesso fino al 30%, mentre nella nostra realtà, in una città come Bologna, è attestata all’80% da un calcolo che non tiene conto del fatto che un’alta quota delle case degli IACP è in questo mo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La trascrizione dell'intervento di Pierluigi Cervellati non è stata rivista dall'autor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in fase di vendita a prezzi relativamente convenienti e tramite mutui bancari facilmente acquisibili: il che ci consente di stimare con buona approssimazione la percentuale degli alloggi in proprietà intorno al 90%. </w:t>
      </w:r>
    </w:p>
    <w:p>
      <w:pPr>
        <w:pStyle w:val="Normal"/>
        <w:jc w:val="both"/>
        <w:rPr>
          <w:rFonts w:ascii="Arial" w:hAnsi="Arial" w:cs="Arial"/>
          <w:sz w:val="24"/>
        </w:rPr>
      </w:pPr>
      <w:r>
        <w:rPr>
          <w:rFonts w:cs="Arial" w:ascii="Arial" w:hAnsi="Arial"/>
          <w:sz w:val="24"/>
        </w:rPr>
        <w:tab/>
        <w:t xml:space="preserve">Se insieme a questo dato consideriamo altri indicatori, come quello - indubbiamente diverso, ma altrettanto indubbiamente importante - relativo al numero di automobili in proprietà, capiamo facilmente come la realtà di oggi sia radicalmente diversa da quella di trenta o quarant’anni fa, quando le case mancavano e la produzione edilizia, dovuta in parte (non ancora maggioritaria) alle cooperative edili, in parte alle imprese private, aveva ancora grande rilevanza sotto il profilo occupazionale. Avevamo allora da una parte un patto speculativo, attraverso il quale venivano imposti alcuni vincoli ad alcune scelte, dall’altra un certo numero di datori di lavoro (cooperative ed imprenditori privati) e un certo numero di lavoratori (muratori) regolarmente assunti e stipendiati che soddisfacevano una crescente esigenza di case in proprietà. </w:t>
      </w:r>
    </w:p>
    <w:p>
      <w:pPr>
        <w:pStyle w:val="Normal"/>
        <w:jc w:val="both"/>
        <w:rPr>
          <w:rFonts w:ascii="Arial" w:hAnsi="Arial" w:cs="Arial"/>
          <w:sz w:val="24"/>
        </w:rPr>
      </w:pPr>
      <w:r>
        <w:rPr>
          <w:rFonts w:cs="Arial" w:ascii="Arial" w:hAnsi="Arial"/>
          <w:sz w:val="24"/>
        </w:rPr>
        <w:tab/>
        <w:t xml:space="preserve">Tutto ciò avveniva nel quadro di una programmazione precisa, della quale, nonostante il decisivo passaggio dall’iniziativa privata locale all’impresa globalizzata, possiamo trovare ancora oggi chiari segni, non solo in questa città, ma anche in tutta la nostra regione. La Regione stessa, pur con evidenti limiti di delega, nacque in quel periodo come ente portatore di intenti programmatori istituzionalmente definiti. Sono infatti quelli gli anni delle prime leggi urbanistiche regionali e della genesi di una pianificazione locale che, esprimendosi attraverso linee di indirizzo ben determinate negli ambiti della cultura, della scienza e della sanità, finiva coll’intervenire più o meno direttamente sull’assetto del territorio di una città che - volendo recuperare qui uno slogan reso poi logoro da un uso smodato e spesso improprio - poteva dirsi veramente “a misura d’uomo”. Era (ed in parte è ancora) una città in cui i cittadini, oltre ad essere lavoratori a tutti gli effetti in quanto occupati in un lavoro regolare e regolamentato, avevano a disposizione un modello di organizzazione urbanistica che consentiva loro di fruire di servizi tali da configurare un tenore di vita tendenzialmente alto e culturalmente qualificato: basti pensare al caso degli asili nido e delle scuole materne, che da soli permisero alle donne di compiere un fondamentale salto di qualità verso il riconoscimento di uno standard sociale paritario a quello degli uomini. </w:t>
      </w:r>
    </w:p>
    <w:p>
      <w:pPr>
        <w:pStyle w:val="Normal"/>
        <w:jc w:val="both"/>
        <w:rPr>
          <w:rFonts w:ascii="Arial" w:hAnsi="Arial" w:cs="Arial"/>
          <w:sz w:val="24"/>
        </w:rPr>
      </w:pPr>
      <w:r>
        <w:rPr>
          <w:rFonts w:cs="Arial" w:ascii="Arial" w:hAnsi="Arial"/>
          <w:sz w:val="24"/>
        </w:rPr>
        <w:tab/>
        <w:t xml:space="preserve">È probabile che io, non essendo un sociologo ed essendo naturalmente portato ad osservare le cose dal punto di vista di chi costruisce città, fornisca una disamina dell’evoluzione del tessuto socio-economico considerato che ne mette in eccessiva evidenza il legame con lo sviluppo dell’assetto urbanistico: ma è un fatto che in quegli anni i nostri piani regolatori fossero finalizzati a coniugare l’incremento della produzione edilizia con l’innalzamento del livello di vita della popolazione cittadina.  </w:t>
      </w:r>
    </w:p>
    <w:p>
      <w:pPr>
        <w:pStyle w:val="Normal"/>
        <w:jc w:val="both"/>
        <w:rPr/>
      </w:pPr>
      <w:r>
        <w:rPr>
          <w:rFonts w:cs="Arial" w:ascii="Arial" w:hAnsi="Arial"/>
          <w:sz w:val="24"/>
        </w:rPr>
        <w:tab/>
        <w:t xml:space="preserve">Oggi, uno sguardo d’insieme alla situazione, in particolare della città di Bologna, rivela che almeno una parte del suo sviluppo urbanistico si sta muovendo verso obiettivi di tutt’altro tipo. In tale città, che presenta un rapido e costante calo demografico, per esempio, si continuano a costruire case in misura decisamente superiore alle esigenze di una popolazione che, secondo le mie previsioni, scenderà nel 2001 sotto la soglia dei 350.000 abitanti, il 25% dei quali avrà più di 65 anni. Inoltre, nonostante il fatto che, come detto, la percentuale di alloggi in proprietà sia elevatissima e destinata ad alzarsi ulteriormente, a questo continuo incremento della produzione edilizia non corrisponde una diminuzione del prezzo della casa: al contrario, chiunque presti un minimo di attenzione al mercato potrà convenire con me sul fatto che le case sono sempre più costose. È indubbiamente vero che, negli ultimi decenni, la polverizzazione dei nuclei familiari - e quindi la loro moltiplicazione - ha avuto un forte effetto di sostegno alla domanda di alloggi, così come lo ha avuto l’allargamento dello spazio abitativo medio </w:t>
      </w:r>
      <w:r>
        <w:rPr>
          <w:rFonts w:cs="Arial" w:ascii="Arial" w:hAnsi="Arial"/>
          <w:i/>
          <w:sz w:val="24"/>
        </w:rPr>
        <w:t>pro capite</w:t>
      </w:r>
      <w:r>
        <w:rPr>
          <w:rFonts w:cs="Arial" w:ascii="Arial" w:hAnsi="Arial"/>
          <w:sz w:val="24"/>
        </w:rPr>
        <w:t xml:space="preserve">; ma è altrettanto indubbio che, nel contesto che ho appena delineato, l’iperproduzione di case - nonché la loro rapida rotazione di proprietà - non possa essere spiegata senza supporre l’intervento, almeno parziale, di fattori patologici: in altre parole, senza ricorrere all’ipotesi della presenza di fenomeni di macro-criminalità. Credo insomma - per essere più chiaro - che una parte non minuscola delle molte case che vengono costruite oggi a Bologna non servano tanto ad ospitare cittadini bolognesi, quanto a "lavare denaro sporco". </w:t>
      </w:r>
    </w:p>
    <w:p>
      <w:pPr>
        <w:pStyle w:val="Normal"/>
        <w:jc w:val="both"/>
        <w:rPr>
          <w:rFonts w:ascii="Arial" w:hAnsi="Arial" w:cs="Arial"/>
          <w:sz w:val="24"/>
        </w:rPr>
      </w:pPr>
      <w:r>
        <w:rPr>
          <w:rFonts w:cs="Arial" w:ascii="Arial" w:hAnsi="Arial"/>
          <w:sz w:val="24"/>
        </w:rPr>
        <w:tab/>
        <w:t xml:space="preserve">Un altro indizio in questo senso si può reperire nell’analisi della struttura del mercato del lavoro nel settore edilizio. Se escludiamo le cooperative, possiamo dire che a Bologna non esistono più imprese che operino con forza-lavoro tradizionale, ovvero assunta a tempo indeterminato: al loro posto troviamo un nugolo di immobiliari o finanziarie che solitamente reclutano lavoratori nel sud del paese o all’estero (spesso in Albania e in Croazia) e li assoldano per periodi generalmente quindicinali, sottoponendoli a turni massacranti, in un regime di vero e proprio sfruttamento il cui primo ed inevitabile risultato consiste in quel drammatico incremento degli incidenti sul lavoro che tutti conosciamo. In questo contesto di indebita concorrenza, le piccole e medie imprese che ancora si servono di muratori regolarmente impiegati si trovano in crescente difficoltà e sono costrette a ridimensionarsi anno dopo anno sempre di più, spesso fino al punto di chiudere. </w:t>
      </w:r>
    </w:p>
    <w:p>
      <w:pPr>
        <w:pStyle w:val="Normal"/>
        <w:jc w:val="both"/>
        <w:rPr>
          <w:rFonts w:ascii="Arial" w:hAnsi="Arial" w:cs="Arial"/>
          <w:sz w:val="24"/>
        </w:rPr>
      </w:pPr>
      <w:r>
        <w:rPr>
          <w:rFonts w:cs="Arial" w:ascii="Arial" w:hAnsi="Arial"/>
          <w:sz w:val="24"/>
        </w:rPr>
        <w:tab/>
        <w:t xml:space="preserve">Questo processo di invecchiamento delle imprese tradizionali è in atto in una città - lo ripeto - che negli ultimi anni si è molto allargata, stemperandosi nel territorio. La prima zona ad essere interessata - o meglio investita - da questo processo è stata quella collinare. Mi si dice che alcuni grossi nomi dell’imprenditoria bolognese abbiano acquistato case a prezzi incredibili nella zona alta della città. Casi apparentemente singoli, isolati, fuori mercato: ma tutta l’operazione delle Officine Rizzoli, ovvero la “riconversione” di un complesso industriale per la costruzione di protesi ortopediche, se non archeologicamente almeno storicamente vincolabile, in un complesso edilizio di abitazioni plurifamiliari, con uno scarto di redditività facilmente immaginabile, di cui peraltro si aveva sentore già da qualche anno, procede indubbiamente nella stessa direzione. </w:t>
      </w:r>
    </w:p>
    <w:p>
      <w:pPr>
        <w:pStyle w:val="Normal"/>
        <w:jc w:val="both"/>
        <w:rPr>
          <w:rFonts w:ascii="Arial" w:hAnsi="Arial" w:cs="Arial"/>
          <w:sz w:val="24"/>
        </w:rPr>
      </w:pPr>
      <w:r>
        <w:rPr>
          <w:rFonts w:cs="Arial" w:ascii="Arial" w:hAnsi="Arial"/>
          <w:sz w:val="24"/>
        </w:rPr>
        <w:tab/>
        <w:t xml:space="preserve">Dico tutto ciò per mettere in rilievo come, a mio parere, ci si trovi in una situazione che risulta difficile, se non improponibile, informare ad un qualsiasi criterio programmatorio: e non sto parlando in alcun modo di un programma antiliberista, ma semplicemente di un programma di assetto che si ponga finalità precise. </w:t>
      </w:r>
    </w:p>
    <w:p>
      <w:pPr>
        <w:pStyle w:val="Normal"/>
        <w:jc w:val="both"/>
        <w:rPr/>
      </w:pPr>
      <w:r>
        <w:rPr>
          <w:rFonts w:cs="Arial" w:ascii="Arial" w:hAnsi="Arial"/>
          <w:sz w:val="24"/>
        </w:rPr>
        <w:tab/>
        <w:t xml:space="preserve">Alla domanda che mi è stata fatta sulle </w:t>
      </w:r>
      <w:r>
        <w:rPr>
          <w:rFonts w:cs="Arial" w:ascii="Arial" w:hAnsi="Arial"/>
          <w:i/>
          <w:sz w:val="24"/>
        </w:rPr>
        <w:t>possibilità</w:t>
      </w:r>
      <w:r>
        <w:rPr>
          <w:rFonts w:cs="Arial" w:ascii="Arial" w:hAnsi="Arial"/>
          <w:sz w:val="24"/>
        </w:rPr>
        <w:t xml:space="preserve"> della sinistra di riprendere una pianificazione urbanistica e territoriale sono quindi portato a rispondere che in questo momento la sinistra non manifesta alcuna </w:t>
      </w:r>
      <w:r>
        <w:rPr>
          <w:rFonts w:cs="Arial" w:ascii="Arial" w:hAnsi="Arial"/>
          <w:i/>
          <w:sz w:val="24"/>
        </w:rPr>
        <w:t>volontà</w:t>
      </w:r>
      <w:r>
        <w:rPr>
          <w:rFonts w:cs="Arial" w:ascii="Arial" w:hAnsi="Arial"/>
          <w:sz w:val="24"/>
        </w:rPr>
        <w:t xml:space="preserve"> di pianificare. E credo che questa mancanza di volontà dipenda fondamentalmente dal fatto che impegnarsi in un nuovo sforzo di programmazione significherebbe rivedere un insieme di scelte rispetto alle quali probabilmente è già stato superato il punto di non ritorno. </w:t>
      </w:r>
    </w:p>
    <w:p>
      <w:pPr>
        <w:pStyle w:val="Normal"/>
        <w:jc w:val="both"/>
        <w:rPr>
          <w:rFonts w:ascii="Arial" w:hAnsi="Arial" w:cs="Arial"/>
          <w:sz w:val="24"/>
        </w:rPr>
      </w:pPr>
      <w:r>
        <w:rPr>
          <w:rFonts w:cs="Arial" w:ascii="Arial" w:hAnsi="Arial"/>
          <w:sz w:val="24"/>
        </w:rPr>
        <w:tab/>
        <w:t xml:space="preserve">Faccio qualche esempio pratico. Comincio dal trasporto pubblico, ovvero da uno degli snodi cruciali di tutto il sistema urbanistico di una città. Sia lo Stato, sia la Regione, sia le Amministrazioni Comunali (comprese quelle di sinistra) hanno palesemente abbandonato ogni velleità di dotare di un disegno programmatorio la gestione di questo importantissimo servizio alla cittadinanza. Dirò di più: ritengo che non ci sia ormai alcuna possibilità di organizzare il trasporto pubblico in un sistema tanto dilatato e polverizzato come quello che si è formato negli ultimi anni. La campagna non esiste più; al suo posto abbiamo una serie di comuni limitrofi alla città sviluppatisi in una miriade di piccole case. Questi comuni sono cresciuti dal punto di vista della consistenza edilizia ben più che da quello della consistenza numerica, anche perché senza gli immigrati il bilancio demografico sarebbe altamente negativo. </w:t>
      </w:r>
    </w:p>
    <w:p>
      <w:pPr>
        <w:pStyle w:val="Normal"/>
        <w:jc w:val="both"/>
        <w:rPr>
          <w:rFonts w:ascii="Arial" w:hAnsi="Arial" w:cs="Arial"/>
          <w:sz w:val="24"/>
        </w:rPr>
      </w:pPr>
      <w:r>
        <w:rPr>
          <w:rFonts w:cs="Arial" w:ascii="Arial" w:hAnsi="Arial"/>
          <w:sz w:val="24"/>
        </w:rPr>
        <w:tab/>
        <w:t>In questo contesto, una pianificazione del trasporto pubblico appare obiettivamente impraticabile, e risulta inevitabile che la mobilità venga totalmente affidata al trasporto privato, cioè all’automobile. La casa individuale richiede un’automobile individuale: non è pensabile una gestione del trasporto pubblico in grado di razionalizzare una dispersione tanto capillare della residenza. Assunta l’incontestabilità di questo dato di fatto, sulle spalle delle amministrazioni comunali non rimarrà che l’onere - certo non indifferente - di trovare i fondi necessari per fare fronte alle spese necessarie ad organizzare la raccolta dei bambini con gli scuola-bus.</w:t>
      </w:r>
    </w:p>
    <w:p>
      <w:pPr>
        <w:pStyle w:val="Normal"/>
        <w:jc w:val="both"/>
        <w:rPr>
          <w:rFonts w:ascii="Arial" w:hAnsi="Arial" w:cs="Arial"/>
          <w:sz w:val="24"/>
        </w:rPr>
      </w:pPr>
      <w:r>
        <w:rPr>
          <w:rFonts w:cs="Arial" w:ascii="Arial" w:hAnsi="Arial"/>
          <w:sz w:val="24"/>
        </w:rPr>
        <w:tab/>
        <w:t xml:space="preserve">In ogni caso, la Regione Emilia Romagna sta approntando una legge urbanistica. In primo luogo va detto che, a dispetto di una lunga tradizione, non è stata fra le prime ad aggiornarsi: già due anni fa la Toscana ha varato un piano urbanistico; le Marche e la stessa Lombardia ci hanno anticipato nell’elaborazione di un insieme organico di provvedimenti volti all’evoluzione di questo nodo nevralgico del governo della cosa pubblica. Il dichiarato e principale obiettivo della legge emiliano-romagnola sarà la perequazione, e sotto questo punto di vista siamo sicuramente in linea con la tradizione, perché lo scambio fra urbanizzazione - ovvero concessione edilizia - e servizi era praticato nella nostra regione ben prima che la sentenza della Corte Costituzionale lo rendesse obbligatorio per legge. Ma, al di là dell’obiettivo della perequazione, che è appunto tutt’altro che rivoluzionario, è doloroso rilevare il fatto che nella legge regionale manchi un qualsivoglia disegno programmatorio. Che tipo di regione vogliamo costruire nei prossimi vent’anni? Che tipo di assetto, di organizzazione vogliamo darci? Domande che restano tristemente senza risposta, o meglio che nessuno sembra volersi porre. </w:t>
      </w:r>
    </w:p>
    <w:p>
      <w:pPr>
        <w:pStyle w:val="Normal"/>
        <w:jc w:val="both"/>
        <w:rPr>
          <w:rFonts w:ascii="Arial" w:hAnsi="Arial" w:cs="Arial"/>
          <w:sz w:val="24"/>
        </w:rPr>
      </w:pPr>
      <w:r>
        <w:rPr>
          <w:rFonts w:cs="Arial" w:ascii="Arial" w:hAnsi="Arial"/>
          <w:sz w:val="24"/>
        </w:rPr>
        <w:tab/>
        <w:t xml:space="preserve">Ma perché una Regione come l’Emilia Romagna abdica così vistosamente ai suoi compiti di indirizzo e di pianificazione? Le risposte potrebbero essere molte. Personalmente, credo che alla base di questo silenzio ci sia l’acritica assunzione di un falso concetto di liberismo: fenomeno certamente non limitato alla nostra regione. La proliferazione di patti territoriali che si sovrappongono a qualsiasi tipo di pianificazione ha insomma innescato un meccanismo socialmente ed economicamente disastroso. </w:t>
      </w:r>
    </w:p>
    <w:p>
      <w:pPr>
        <w:pStyle w:val="Normal"/>
        <w:jc w:val="both"/>
        <w:rPr>
          <w:rFonts w:ascii="Arial" w:hAnsi="Arial" w:cs="Arial"/>
          <w:sz w:val="24"/>
        </w:rPr>
      </w:pPr>
      <w:r>
        <w:rPr>
          <w:rFonts w:cs="Arial" w:ascii="Arial" w:hAnsi="Arial"/>
          <w:sz w:val="24"/>
        </w:rPr>
        <w:tab/>
        <w:t xml:space="preserve">Un meccanismo molto semplice. Il Governo, tramite bando pubblico, chiede: “c’è qualcuno che vuole costruire su un suo terreno, o che vuole in qualche modo riqualificare un’area di sua proprietà?”. A questo punto, tutti coloro che sono rimasti esclusi dalla pianificazione edilizia dichiarano che vogliono investire sul territorio, fanno un versamento di fideiussione che ne dia garanzia e ottengono l’autorizzazione a costruire. </w:t>
      </w:r>
    </w:p>
    <w:p>
      <w:pPr>
        <w:pStyle w:val="Normal"/>
        <w:jc w:val="both"/>
        <w:rPr>
          <w:rFonts w:ascii="Arial" w:hAnsi="Arial" w:cs="Arial"/>
          <w:sz w:val="24"/>
        </w:rPr>
      </w:pPr>
      <w:r>
        <w:rPr>
          <w:rFonts w:cs="Arial" w:ascii="Arial" w:hAnsi="Arial"/>
          <w:sz w:val="24"/>
        </w:rPr>
        <w:tab/>
        <w:t xml:space="preserve">Fondamentalmente tutto ciò dipende dal fatto che, da una parte, né il Governo, né gli Enti Locali, né le Amministrazioni hanno un’idea di fondo di ciò che devono fare, dall’altra temono che, fermandosi l’edilizia, scoppi una crisi totale dell’economia: equazione che rimane tutta da dimostrare, dal momento che, come abbiamo visto, il settore è in fase di forte contrazione sotto il profilo occupazionale, e la contraddizione fra la crescita zero della popolazione cittadina e la grande offerta di prodotto dovrebbe semmai indurre i suoi operatori ad una pausa di riflessione. </w:t>
      </w:r>
    </w:p>
    <w:p>
      <w:pPr>
        <w:pStyle w:val="Normal"/>
        <w:jc w:val="both"/>
        <w:rPr>
          <w:rFonts w:ascii="Arial" w:hAnsi="Arial" w:cs="Arial"/>
          <w:sz w:val="24"/>
        </w:rPr>
      </w:pPr>
      <w:r>
        <w:rPr>
          <w:rFonts w:cs="Arial" w:ascii="Arial" w:hAnsi="Arial"/>
          <w:sz w:val="24"/>
        </w:rPr>
        <w:tab/>
        <w:t xml:space="preserve">È evidente che in questo contesto viene a mancare la necessità di una pianificazione: se chiunque, in nome del falso concetto di liberismo di cui sopra, può fare sul proprio territorio ciò che vuole, ogni tentativo di organica programmazione perde totalmente di senso. </w:t>
      </w:r>
    </w:p>
    <w:p>
      <w:pPr>
        <w:pStyle w:val="Normal"/>
        <w:jc w:val="both"/>
        <w:rPr>
          <w:rFonts w:ascii="Arial" w:hAnsi="Arial" w:cs="Arial"/>
          <w:sz w:val="24"/>
        </w:rPr>
      </w:pPr>
      <w:r>
        <w:rPr>
          <w:rFonts w:cs="Arial" w:ascii="Arial" w:hAnsi="Arial"/>
          <w:sz w:val="24"/>
        </w:rPr>
        <w:tab/>
        <w:t xml:space="preserve">Finora abbiamo parlato della Regione, governata dal centrosinistra, ma a mio parere può essere interessante anche andare a vedere come si sta muovendo la nuova Amministrazione di centrodestra del Comune di Bologna. Non è del tutto vero, infatti, che non stia facendo nulla: ne dà solo l’impressione. Recentemente ho avuto modo di partecipare ad un dibattito insieme ad un esponente dell’attuale governo cittadino, o meglio uno di coloro che sta progettando per conto dell’amministrazione. La direttiva di marcia che emerge da questi progetti sembra mirare ad una modifica delle scelte della precedente giunta. Scelte che - sia chiaro - io ho sempre fortemente avversato: il piano regolatore dell’85 (divenuto legge nell’89 e fortunatamente realizzato ancora solo in minima parte), essendo sostanzialmente basato sull’addensamento volumetrico e sulla trasformazione in lotti edificabili di aree già riservate ai servizi, è a mio parere potenzialmente devastante per gli equilibri di questa città. La critica di questo piano è oggi messa in atto dalla nuova amministrazione: ma si tratta di una critica puramente formale, dal momento che i propositi dichiarati di intervenire in alcune determinate aree per correggere le scelte dell’amministrazione che l'ha preceduta usciranno inevitabilmente rintuzzati dallo scontro con la legislazione italiana, che vieta espressamente gli interventi previsti. La politica della nuova giunta è quindi sin qui molto chiara: fingere di voler cambiare tutto per lasciare tutto com’è. </w:t>
      </w:r>
    </w:p>
    <w:p>
      <w:pPr>
        <w:pStyle w:val="Normal"/>
        <w:jc w:val="both"/>
        <w:rPr>
          <w:rFonts w:ascii="Arial" w:hAnsi="Arial" w:cs="Arial"/>
          <w:sz w:val="24"/>
        </w:rPr>
      </w:pPr>
      <w:r>
        <w:rPr>
          <w:rFonts w:cs="Arial" w:ascii="Arial" w:hAnsi="Arial"/>
          <w:sz w:val="24"/>
        </w:rPr>
        <w:tab/>
        <w:t xml:space="preserve">Dopo aver parlato di cosa abbiamo fatto noi e di ciò che si apprestano a fare (o a non fare) loro, rimane ora da riflettere su come cambiare il corso delle cose: che fare, insomma. </w:t>
      </w:r>
    </w:p>
    <w:p>
      <w:pPr>
        <w:pStyle w:val="Normal"/>
        <w:jc w:val="both"/>
        <w:rPr>
          <w:rFonts w:ascii="Arial" w:hAnsi="Arial" w:cs="Arial"/>
          <w:sz w:val="24"/>
        </w:rPr>
      </w:pPr>
      <w:r>
        <w:rPr>
          <w:rFonts w:cs="Arial" w:ascii="Arial" w:hAnsi="Arial"/>
          <w:sz w:val="24"/>
        </w:rPr>
        <w:tab/>
        <w:t xml:space="preserve">La mia opinione è che la sinistra, in primo luogo, non debba arroccarsi nella difesa degli errori commessi da dieci anni a questa parte: principalmente errori di omissione che, come si è detto, hanno portato la Regione a disinteressarsi completamente dei propri compiti riguardo alla pianificazione dell’assetto del territorio. È dunque necessario che la sinistra ricominci ad elaborare un’idea ed una prospettiva di crescita per la nostra regione, che indichi una direttrice di sviluppo urbanistico tenendo conto non solo del problema della casa, ma anche delle nuove dimensioni del tempo libero, delle comunicazioni, delle innovazioni tecnologiche, del lavoro. </w:t>
      </w:r>
    </w:p>
    <w:p>
      <w:pPr>
        <w:pStyle w:val="Normal"/>
        <w:jc w:val="both"/>
        <w:rPr>
          <w:rFonts w:ascii="Arial" w:hAnsi="Arial" w:cs="Arial"/>
          <w:sz w:val="24"/>
        </w:rPr>
      </w:pPr>
      <w:r>
        <w:rPr>
          <w:rFonts w:cs="Arial" w:ascii="Arial" w:hAnsi="Arial"/>
          <w:sz w:val="24"/>
        </w:rPr>
        <w:tab/>
        <w:t xml:space="preserve">In secondo luogo, bisogna che la sinistra chiarisca a se stessa e ai cittadini qual è la sua idea di città. A mio parere, se la sinistra non sarà in grado, nell’immediato futuro, di sottolineare l’esigenza di un governo metropolitano della città, il punto di non ritorno verrà inevitabilmente - e drammaticamente - superato. </w:t>
      </w:r>
    </w:p>
    <w:p>
      <w:pPr>
        <w:pStyle w:val="Normal"/>
        <w:jc w:val="both"/>
        <w:rPr/>
      </w:pPr>
      <w:r>
        <w:rPr>
          <w:rFonts w:cs="Arial" w:ascii="Arial" w:hAnsi="Arial"/>
          <w:sz w:val="24"/>
        </w:rPr>
        <w:tab/>
        <w:t xml:space="preserve">Per evitare ogni equivoco su questo punto cruciale, mi sembra opportuno chiarire che cosa intendo per “metropolitano”. Procedo prima per via negativa: non mi riferisco alle comunicazioni (e quindi non auspico l’instaurazione di un sistema centralizzato delle stesse), né intendo la radice dell’aggettivo (metropoli) come sinonimo di megalopoli (e quindi non voglio promuovere l’estensione mastodontica dell’agglomerato urbano). Per me un governo metropolitano non significa altro - e non è poco - che un’organizzazione di un insieme di centri, coordinati ma in grado di esprimere una propria precisa individualità: volendo usare un’espressione particolarmente icastica, potremmo dire che si tratta di creare una </w:t>
      </w:r>
      <w:r>
        <w:rPr>
          <w:rFonts w:cs="Arial" w:ascii="Arial" w:hAnsi="Arial"/>
          <w:i/>
          <w:sz w:val="24"/>
        </w:rPr>
        <w:t>città di città</w:t>
      </w:r>
      <w:r>
        <w:rPr>
          <w:rFonts w:cs="Arial" w:ascii="Arial" w:hAnsi="Arial"/>
          <w:sz w:val="24"/>
        </w:rPr>
        <w:t xml:space="preserve">. </w:t>
      </w:r>
    </w:p>
    <w:p>
      <w:pPr>
        <w:pStyle w:val="Normal"/>
        <w:jc w:val="both"/>
        <w:rPr/>
      </w:pPr>
      <w:r>
        <w:rPr>
          <w:rFonts w:cs="Arial" w:ascii="Arial" w:hAnsi="Arial"/>
          <w:sz w:val="24"/>
        </w:rPr>
        <w:tab/>
        <w:t xml:space="preserve">A mio avviso, la sola via che ci può consentire di superare il modello attuale, costituito da un centro in via di rapida desertificazione e da una serie di comuni in funzione di periferia, è esattamente quella di coordinare un’insieme di centri, ovvero di città. Questa mia presa di posizione trova conforto anche nell’analisi storica. Mi sembra evidente, infatti, che la nostra regione abbia trovato proprio nel supporto di quella strada-città che è la via Emilia e nella ricchezza delle specifiche personalità dei centri che questa mette in comunicazione la ragione prima delle sue fortune. Nel momento in cui la dilatazione e la diffusione a pioggia dell’urbanizzazione hanno privato il nostro territorio di questa sua precipua caratteristica, è venuto meno il senso della città. Oggi più che di città si dovrebbe forse parlare di agglomerati urbani, la cui vivibilità andrebbe misurata non solo sulla base della ricchezza </w:t>
      </w:r>
      <w:r>
        <w:rPr>
          <w:rFonts w:cs="Arial" w:ascii="Arial" w:hAnsi="Arial"/>
          <w:i/>
          <w:sz w:val="24"/>
        </w:rPr>
        <w:t>pro capite</w:t>
      </w:r>
      <w:r>
        <w:rPr>
          <w:rFonts w:cs="Arial" w:ascii="Arial" w:hAnsi="Arial"/>
          <w:sz w:val="24"/>
        </w:rPr>
        <w:t xml:space="preserve">, ma tenendo conto anche di indicatori quali - per fare un solo esempio - la mortalità a causa di incidenti stradali: dato inquietante, che non viene mai raccolto in queste stime. </w:t>
      </w:r>
    </w:p>
    <w:p>
      <w:pPr>
        <w:pStyle w:val="Normal"/>
        <w:jc w:val="both"/>
        <w:rPr>
          <w:rFonts w:ascii="Arial" w:hAnsi="Arial" w:cs="Arial"/>
          <w:sz w:val="24"/>
        </w:rPr>
      </w:pPr>
      <w:r>
        <w:rPr>
          <w:rFonts w:cs="Arial" w:ascii="Arial" w:hAnsi="Arial"/>
          <w:sz w:val="24"/>
        </w:rPr>
        <w:tab/>
        <w:t xml:space="preserve">Questa mia idea di città metropolitana non è certo un’invenzione di stasera. Nel 1990 sulle città metropolitane è stata fatta una legge: ne sono state individuate undici o dodici, nessuna delle quali si è minimamente attrezzata a recepire né lo spirito né la lettera dei provvedimenti. Dopo dieci anni è facile constatare che questa legge - probabilmente farraginosa, probabilmente malfatta - è totalmente fallita. Come possiamo, oggi, rilanciare l’idea? </w:t>
      </w:r>
    </w:p>
    <w:p>
      <w:pPr>
        <w:pStyle w:val="Normal"/>
        <w:jc w:val="both"/>
        <w:rPr>
          <w:rFonts w:ascii="Arial" w:hAnsi="Arial" w:cs="Arial"/>
          <w:sz w:val="24"/>
        </w:rPr>
      </w:pPr>
      <w:r>
        <w:rPr>
          <w:rFonts w:cs="Arial" w:ascii="Arial" w:hAnsi="Arial"/>
          <w:sz w:val="24"/>
        </w:rPr>
        <w:tab/>
        <w:t xml:space="preserve">Bisogna innanzitutto che la sinistra provveda a rivedere e a ridefinire il ruolo delle istituzioni. Pensiamo, per esempio, alla Provincia, che oggi ha facoltà di produrre piani infraregionali che non rispondono ad alcun criterio di coordinazione e che quindi risultano essere - per non dir di peggio - dei colossali ammassi di sciocchezze. Pensiamo anche all’assurda determinazione di alcune aree metropolitane. Per esempio, l’area di Bologna non può in alcun modo comprendere Imola: sono realtà diverse, identità specifiche che non possono essere assimilate in un unico riferimento normativo. </w:t>
      </w:r>
    </w:p>
    <w:p>
      <w:pPr>
        <w:pStyle w:val="Normal"/>
        <w:jc w:val="both"/>
        <w:rPr>
          <w:rFonts w:ascii="Arial" w:hAnsi="Arial" w:cs="Arial"/>
          <w:sz w:val="24"/>
        </w:rPr>
      </w:pPr>
      <w:r>
        <w:rPr>
          <w:rFonts w:cs="Arial" w:ascii="Arial" w:hAnsi="Arial"/>
          <w:sz w:val="24"/>
        </w:rPr>
        <w:tab/>
        <w:t xml:space="preserve">Bisogna inoltre che passi l’idea che una città come Bologna deve alleggerirsi, non dal punto di vista numerico, ma sotto il profilo della centralità organizzativa. Dobbiamo recuperare il vecchio concetto di quartiere, e non certo per un rigurgito dossettiano. Come città metropolitana, non possiamo rapportarci con un territorio limitrofo in cui il Comune (e quindi la città) più vicino è grande la metà di un nostro quartiere. Quartiere la cui entità è stata a sua volta determinata da una suddivisione che non ha tenuto conto della storia e dell’identità dei luoghi; oserei dire che non tiene conto delle parrocchie. </w:t>
      </w:r>
    </w:p>
    <w:p>
      <w:pPr>
        <w:pStyle w:val="Normal"/>
        <w:jc w:val="both"/>
        <w:rPr>
          <w:rFonts w:ascii="Arial" w:hAnsi="Arial" w:cs="Arial"/>
          <w:sz w:val="24"/>
        </w:rPr>
      </w:pPr>
      <w:r>
        <w:rPr>
          <w:rFonts w:cs="Arial" w:ascii="Arial" w:hAnsi="Arial"/>
          <w:sz w:val="24"/>
        </w:rPr>
        <w:tab/>
        <w:t xml:space="preserve">Solo una volta che sarà riuscita a diminuire il proprio peso la città potrà entrare realmente in rapporto con gli altri centri. È per questo che io avevo suggerito alla candidata a Sindaco di Bologna Silvia Bartolini di dare inizio ad una rivoluzione, nominando assessori i sindaci dei Comuni vicini a Bologna, conferendo loro un ruolo specifico. Faccio un esempio indicativo: il sindaco di Sasso Marconi (o di Casalecchio, o di Zola Predosa), pur continuando a fare il sindaco del proprio Comune (e quindi senza alcuna immediata necessità di formalizzazioni legislative), avrebbe potuto essere anche assessore alla cultura, ma non di Bologna o di Sasso Marconi, bensì di tutta l’area metropolitana bolognese. In questo modo, si sarebbe potuto superare ogni municipalismo o campanilismo, e si sarebbe potuto dare il via ad una profonda riforma del governo del territorio. Pensate che portata potrebbe avere un approccio di questo tipo in ordine alla soluzione dei problemi del traffico e del trasporto pubblico. </w:t>
      </w:r>
    </w:p>
    <w:p>
      <w:pPr>
        <w:pStyle w:val="Normal"/>
        <w:jc w:val="both"/>
        <w:rPr/>
      </w:pPr>
      <w:r>
        <w:rPr>
          <w:rFonts w:cs="Arial" w:ascii="Arial" w:hAnsi="Arial"/>
          <w:sz w:val="24"/>
        </w:rPr>
        <w:tab/>
        <w:t xml:space="preserve">Per concludere, ribadisco la mia idea di fondo: un centro solo è molto più debole di venti o trenta centri che si coordinano e si organizzano in un contesto metropolitano. Se questo avvenisse, potrei essere del tutto d’accordo con il proposito di Oscar Marchisio di riprogettare un nuovo modello di metropoli emiliana. Credo che sia prima necessario creare una metropoli bolognese, una metropoli modenese, una metropoli parmigiana e così via: creare cioè </w:t>
      </w:r>
      <w:r>
        <w:rPr>
          <w:rFonts w:cs="Arial" w:ascii="Arial" w:hAnsi="Arial"/>
          <w:i/>
          <w:sz w:val="24"/>
        </w:rPr>
        <w:t>un sistema</w:t>
      </w:r>
      <w:r>
        <w:rPr>
          <w:rFonts w:cs="Arial" w:ascii="Arial" w:hAnsi="Arial"/>
          <w:sz w:val="24"/>
        </w:rPr>
        <w:t xml:space="preserve">, senza il quale non è più in alcun modo possibile né pianificare, né reggere alla concorrenza. Siamo una regione al di sotto dei quattro milioni di abitanti, e continuiamo - non capisco bene per quale motivo - ad essere una regione ricca: dobbiamo tutti impegnarci perché queste favorevolissime condizioni non vadano sprecate a causa della nostra incapacità di reinventare un modello di governo del territorio che riesca realmente a corrispondere alle esigenze dei cittadini: un modello di </w:t>
      </w:r>
      <w:r>
        <w:rPr>
          <w:rFonts w:cs="Arial" w:ascii="Arial" w:hAnsi="Arial"/>
          <w:i/>
          <w:sz w:val="24"/>
        </w:rPr>
        <w:t>città di città</w:t>
      </w:r>
      <w:r>
        <w:rPr>
          <w:rFonts w:cs="Arial" w:ascii="Arial" w:hAnsi="Arial"/>
          <w:sz w:val="24"/>
        </w:rPr>
        <w:t>.</w:t>
      </w:r>
    </w:p>
    <w:p>
      <w:pPr>
        <w:pStyle w:val="Normal"/>
        <w:jc w:val="both"/>
        <w:rPr/>
      </w:pPr>
      <w:r>
        <w:rPr>
          <w:rFonts w:cs="Arial" w:ascii="Arial" w:hAnsi="Arial"/>
          <w:b/>
          <w:sz w:val="24"/>
        </w:rPr>
        <w:t xml:space="preserve">Mori </w:t>
      </w:r>
      <w:r>
        <w:rPr>
          <w:rFonts w:cs="Arial" w:ascii="Arial" w:hAnsi="Arial"/>
          <w:sz w:val="24"/>
        </w:rPr>
        <w:t>- Sono talmente tanti i temi su cui riflettere - e il lungo intervento di Cervellati ne ha dato prova - che mi riesce difficile sollecitare Sassi su uno solo. Forse, però, tutti si possono ricondurre ad un problema di fondo: il problema politico. Per usare una battuta sin troppo sfruttata, potremmo chiederci se può essere vero che, anche parlando di urbanistica, non riusciamo più a dire “qualcosa di sinistra”. Almeno stando alle dichiarazioni, sembra che la “città a misura d’uomo” sia per la destra come per la sinistra l’obiettivo ultimo, il che significa che è un obiettivo di cui non ci possiamo accontentare. Ma mi sembra che la sinistra, negli ultimi tempi, abbia perso il coraggio di tentare di immaginare il futuro. Chiedo a Sassi di darmi il suo parere su questa mia considerazione, che traduco in termini più chiari: mi sembra che la sinistra, almeno a Bologna (ma penso che il discorso possa essere allargato a tutta la regione) abbia avuto paura, negli ultimi dieci anni, di proporre delle grandi trasformazioni, delle opere che lasciassero un segno più duraturo rispetto alla quotidianità dei nostri dibattiti. Capisco che per farlo sia necessario, a volte, un grande coraggio, e magari anche un grande partito - che forse non c’è più -: ma sono convinto che questa sia una strada che è indispensabile percorrere. E non mi sembra che, anche dopo la sconfitta subita, si sia compiuto qualche passo importante in questa direzione.</w:t>
      </w:r>
    </w:p>
    <w:p>
      <w:pPr>
        <w:pStyle w:val="Normal"/>
        <w:jc w:val="both"/>
        <w:rPr/>
      </w:pPr>
      <w:r>
        <w:rPr>
          <w:rFonts w:cs="Arial" w:ascii="Arial" w:hAnsi="Arial"/>
          <w:b/>
          <w:sz w:val="24"/>
        </w:rPr>
        <w:t xml:space="preserve">Sassi </w:t>
      </w:r>
      <w:r>
        <w:rPr>
          <w:rFonts w:cs="Arial" w:ascii="Arial" w:hAnsi="Arial"/>
          <w:sz w:val="24"/>
        </w:rPr>
        <w:t xml:space="preserve">(*) Nel rispondere, intreccerò il tema della domanda ad alcune delle riflessioni che ci ha proposto l’intervento di Pierluigi: a mio parere, infatti, la crisi della città è strettamente legata alla crisi politica che stiamo attraversando, che a sua volta ha le proprie radici in ciò che noi siamo riusciti a fare - e a non fare - negli anni ottanta. </w:t>
      </w:r>
    </w:p>
    <w:p>
      <w:pPr>
        <w:pStyle w:val="Normal"/>
        <w:jc w:val="both"/>
        <w:rPr>
          <w:rFonts w:ascii="Arial" w:hAnsi="Arial" w:cs="Arial"/>
          <w:sz w:val="24"/>
        </w:rPr>
      </w:pPr>
      <w:r>
        <w:rPr>
          <w:rFonts w:cs="Arial" w:ascii="Arial" w:hAnsi="Arial"/>
          <w:sz w:val="24"/>
        </w:rPr>
        <w:tab/>
        <w:t xml:space="preserve">In sostanza, in quel periodo, per impedire che anche Bologna subisse il sacco della corruzione e della speculazione che ha flagellato altre città (basti ricordare Milano, Roma, Napoli) la sinistra fece blocco, con successo. Ma in questo fare blocco ha commesso alcuni errori. </w:t>
      </w:r>
    </w:p>
    <w:p>
      <w:pPr>
        <w:pStyle w:val="Normal"/>
        <w:jc w:val="both"/>
        <w:rPr>
          <w:rFonts w:ascii="Arial" w:hAnsi="Arial" w:cs="Arial"/>
          <w:sz w:val="24"/>
        </w:rPr>
      </w:pPr>
      <w:r>
        <w:rPr>
          <w:rFonts w:cs="Arial" w:ascii="Arial" w:hAnsi="Arial"/>
          <w:sz w:val="24"/>
        </w:rPr>
        <w:tab/>
        <w:t xml:space="preserve">Il primo: permettere di farsi “sfondare dall’interno”. Mi riferisco, parlando di Bologna, al piano regolatore dell’85 che anche Pierluigi ha criticato. Edilizia contrattata, indici altissimi: è con questi strumenti che abbiamo contenuto dall’interno la pressione socialista - tanto per chiamare le cose con il loro nome - che mirava (con Portoghesi) a cancellare ogni regola. Il significato dell’edilizia contrattata era appunto quello di contrattare ogni concessione, volta per volta, il che rendeva impossibile ogni pianificazione. Non crediate che la minaccia della corruzione fosse di poco conto: i tentativi d’intervento sono stati pesanti. Lo dico con cognizione di causa. Io fui convocato a Roma dall’amministratore delegato della Metropolitana, il quale mi chiese: “Ma voi a Bologna non volete fare niente?”. Io, diversamente da Pierluigi, volevo fare la metropolitana anche qui, e glielo dissi. </w:t>
      </w:r>
    </w:p>
    <w:p>
      <w:pPr>
        <w:pStyle w:val="Normal"/>
        <w:jc w:val="both"/>
        <w:rPr>
          <w:rFonts w:ascii="Arial" w:hAnsi="Arial" w:cs="Arial"/>
          <w:sz w:val="24"/>
        </w:rPr>
      </w:pPr>
      <w:r>
        <w:rPr>
          <w:rFonts w:cs="Arial" w:ascii="Arial" w:hAnsi="Arial"/>
          <w:sz w:val="24"/>
        </w:rPr>
        <w:t>La sua proposta fu molto chiara: “Non c’è problema: tu deliberi la concessione in Consiglio Comunale, noi ti garantiamo l’unanimità politica e poi pensiamo al resto”. Io ci rimasi un po’ così, lui mi regalò un accendino Dupont, dopo di che me ne tornai a casa e riferii il tutto al Sindaco Renzo Imbeni, con il quale mi capii con un’occhiata.</w:t>
      </w:r>
    </w:p>
    <w:p>
      <w:pPr>
        <w:pStyle w:val="Normal"/>
        <w:jc w:val="both"/>
        <w:rPr>
          <w:rFonts w:ascii="Arial" w:hAnsi="Arial" w:cs="Arial"/>
          <w:sz w:val="24"/>
        </w:rPr>
      </w:pPr>
      <w:r>
        <w:rPr>
          <w:rFonts w:cs="Arial" w:ascii="Arial" w:hAnsi="Arial"/>
          <w:sz w:val="24"/>
        </w:rPr>
        <w:t xml:space="preserve">Parlo di questo episodio con leggerezza, un po’ perché è passato molto tempo, un po’ perché queste cose in quegli anni e con quei personaggi in giro - alcuni di loro oggi sono al fresco, altri sono molto malati - non erano sorprendenti. </w:t>
      </w:r>
    </w:p>
    <w:p>
      <w:pPr>
        <w:pStyle w:val="Normal"/>
        <w:jc w:val="both"/>
        <w:rPr>
          <w:rFonts w:ascii="Arial" w:hAnsi="Arial" w:cs="Arial"/>
          <w:sz w:val="24"/>
        </w:rPr>
      </w:pPr>
      <w:r>
        <w:rPr>
          <w:rFonts w:cs="Arial" w:ascii="Arial" w:hAnsi="Arial"/>
          <w:sz w:val="24"/>
        </w:rPr>
        <w:tab/>
        <w:t xml:space="preserve">La nostra resistenza a questo tipo di interventi ha comportato però una grave carenza nella nostra azione politica e amministrativa. Noi siamo stati in grado di realizzare il polo terziario più importante d’Italia (e forse non solo d’Italia), ma non di governare compiutamente questa enorme trasformazione urbana: la rivoluzione terziaria ci ha travolto. In altre parole, la strumentazione urbanistica non ha saputo gestire la dinamica dello sviluppo. Diamo un’occhiata a questo quartiere, la Bolognina, che insieme a Borgo Panigale era il quartiere operaio di Bologna. Oggi, tutte le grandi fabbriche della zona si sono trasformate in contenitori di terziario, in palazzi di uffici. </w:t>
      </w:r>
    </w:p>
    <w:p>
      <w:pPr>
        <w:pStyle w:val="Normal"/>
        <w:jc w:val="both"/>
        <w:rPr>
          <w:rFonts w:ascii="Arial" w:hAnsi="Arial" w:cs="Arial"/>
          <w:sz w:val="24"/>
        </w:rPr>
      </w:pPr>
      <w:r>
        <w:rPr>
          <w:rFonts w:cs="Arial" w:ascii="Arial" w:hAnsi="Arial"/>
          <w:sz w:val="24"/>
        </w:rPr>
        <w:tab/>
        <w:t xml:space="preserve">A questo proposito, la domanda alla quale mi sembra più interessante rispondere è questa: perché a Bologna imprenditori sull’orlo del fallimento si possono permettere di tenere vuoti centinaia di migliaia metri di metri cubi di uffici? Risposta: perché regolarmente arriva una commessa nazionale che glieli compra. Passando dall’edilizia industriale a quella demaniale, possiamo citare il caso di una delle torri della Fiera: caso in cui è stato stracciato l’accordo che il Comune aveva firmato per acquisire tutta la struttura dell’ex-Intendenza di Finanza.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i/>
          <w:sz w:val="24"/>
        </w:rPr>
        <w:t>(*) La trascrizione degli interventi di Claudio Sassi non è stata rivista dall'autore</w:t>
      </w:r>
    </w:p>
    <w:p>
      <w:pPr>
        <w:pStyle w:val="Normal"/>
        <w:ind w:firstLine="708"/>
        <w:jc w:val="both"/>
        <w:rPr>
          <w:rFonts w:ascii="Arial" w:hAnsi="Arial" w:cs="Arial"/>
          <w:sz w:val="24"/>
        </w:rPr>
      </w:pPr>
      <w:r>
        <w:rPr>
          <w:rFonts w:cs="Arial" w:ascii="Arial" w:hAnsi="Arial"/>
          <w:sz w:val="24"/>
        </w:rPr>
        <w:t>È evidente quale perdita secca di potere dei Comuni e degli Enti Locali derivi da questo diretto passaggio di consegne dal cittadino-investitore allo Stato: in questi processi il ruolo delle amministrazioni viene cancellato, e insieme viene cancellata anche la relativa strumentazione urbanistica.</w:t>
      </w:r>
    </w:p>
    <w:p>
      <w:pPr>
        <w:pStyle w:val="Normal"/>
        <w:jc w:val="both"/>
        <w:rPr/>
      </w:pPr>
      <w:r>
        <w:rPr>
          <w:rFonts w:cs="Arial" w:ascii="Arial" w:hAnsi="Arial"/>
          <w:sz w:val="24"/>
        </w:rPr>
        <w:tab/>
        <w:t xml:space="preserve">Nell’elaborazione del piano urbanistico dell’85 siamo dunque rimasti arroccati in una posizione di difesa, che non ci ha permesso di fare fronte nel modo in cui avremmo dovuto alla </w:t>
      </w:r>
      <w:r>
        <w:rPr>
          <w:rFonts w:cs="Arial" w:ascii="Arial" w:hAnsi="Arial"/>
          <w:i/>
          <w:sz w:val="24"/>
        </w:rPr>
        <w:t xml:space="preserve">vera </w:t>
      </w:r>
      <w:r>
        <w:rPr>
          <w:rFonts w:cs="Arial" w:ascii="Arial" w:hAnsi="Arial"/>
          <w:sz w:val="24"/>
        </w:rPr>
        <w:t xml:space="preserve">domanda di terziario. Questo ha impedito di realizzare in quegli anni, a Bologna, le grandi infrastrutture che erano state progettate. Si può discutere, naturalmente, della qualità di questi progetti, ma a mio parere la necessità di dotare una città come la questa di grandi infrastrutture era e rimane indubitabile. Sono infatti convinto che le grandi città contemporanee vadano in crisi a causa dei grandi eventi: per l’arrivo del Papa, il Motorshow, la Fiera. </w:t>
      </w:r>
    </w:p>
    <w:p>
      <w:pPr>
        <w:pStyle w:val="Normal"/>
        <w:jc w:val="both"/>
        <w:rPr/>
      </w:pPr>
      <w:r>
        <w:rPr>
          <w:rFonts w:cs="Arial" w:ascii="Arial" w:hAnsi="Arial"/>
          <w:sz w:val="24"/>
        </w:rPr>
        <w:tab/>
        <w:t xml:space="preserve">La vivibilità della città metropolitana non può essere misurata solo sulla base della sua capacità di risposta alle esigenze ordinarie dei suoi cittadini. Ai 300.000 cittadini che abitano a Bologna si aggiungono, </w:t>
      </w:r>
      <w:r>
        <w:rPr>
          <w:rFonts w:cs="Arial" w:ascii="Arial" w:hAnsi="Arial"/>
          <w:i/>
          <w:sz w:val="24"/>
        </w:rPr>
        <w:t>ogni giorno</w:t>
      </w:r>
      <w:r>
        <w:rPr>
          <w:rFonts w:cs="Arial" w:ascii="Arial" w:hAnsi="Arial"/>
          <w:sz w:val="24"/>
        </w:rPr>
        <w:t xml:space="preserve">, 600.000 persone. Questa è la </w:t>
      </w:r>
      <w:r>
        <w:rPr>
          <w:rFonts w:cs="Arial" w:ascii="Arial" w:hAnsi="Arial"/>
          <w:i/>
          <w:sz w:val="24"/>
        </w:rPr>
        <w:t>normalità</w:t>
      </w:r>
      <w:r>
        <w:rPr>
          <w:rFonts w:cs="Arial" w:ascii="Arial" w:hAnsi="Arial"/>
          <w:sz w:val="24"/>
        </w:rPr>
        <w:t xml:space="preserve"> a cui bisogna far fronte. Ma la crisi del sistema di pianificazione classico sopraggiunge quando a questo carico quotidiano si aggiunge quello causato da un avvenimento straordinario: e il problema non si può risolvere evitandolo, perché le grandi metropoli vivono sempre di più di grandi eventi. </w:t>
      </w:r>
    </w:p>
    <w:p>
      <w:pPr>
        <w:pStyle w:val="Normal"/>
        <w:jc w:val="both"/>
        <w:rPr>
          <w:rFonts w:ascii="Arial" w:hAnsi="Arial" w:cs="Arial"/>
          <w:sz w:val="24"/>
        </w:rPr>
      </w:pPr>
      <w:r>
        <w:rPr>
          <w:rFonts w:cs="Arial" w:ascii="Arial" w:hAnsi="Arial"/>
          <w:sz w:val="24"/>
        </w:rPr>
        <w:tab/>
        <w:t xml:space="preserve">Io vorrei avere a Bologna attività culturali di grande successo, vorrei avere un Museo Van Gogh con la fila fuori tutti i giorni come ha Amsterdam: ma cosa significherebbe per questa città sul piano dei servizi, stante l’attuale situazione? Ad Amsterdam hanno provato a risolvere chiudendo il centro storico alle auto, dirottando il trasporto delle persone sui tram. Risultato: il traffico sull’anello che circonda il centro è paralizzato, tant’è che per andare dalla città all’aeroporto in pullman ci vuole un’ora e mezza. La soluzione definitiva, ad Amsterdam e altrove, è quella di puntare sul ferro, compreso il trasporto della frutta e della verdura. </w:t>
      </w:r>
    </w:p>
    <w:p>
      <w:pPr>
        <w:pStyle w:val="Normal"/>
        <w:jc w:val="both"/>
        <w:rPr>
          <w:rFonts w:ascii="Arial" w:hAnsi="Arial" w:cs="Arial"/>
          <w:sz w:val="24"/>
        </w:rPr>
      </w:pPr>
      <w:r>
        <w:rPr>
          <w:rFonts w:cs="Arial" w:ascii="Arial" w:hAnsi="Arial"/>
          <w:sz w:val="24"/>
        </w:rPr>
        <w:tab/>
        <w:t xml:space="preserve">Cito questo caso per affermare che la crisi della nostra area metropolitana si può superare guardando a come si comportano quelle che aree metropolitane lo sono da decenni, e che da tempo investono in grandi sistemi di trasporto: tram, ferrovie, metro. Per raggiungere questo obiettivo si può sacrificare molto: la città di Berlino ha venduto le aziende del gas e dell’acqua per pagare gli ospedali e i trasporti per i berlinesi dell’Est. Altro che farmacie. E questo, a mio parere, è ciò che dobbiamo fare noi, questo per me è il futuro: bisogna vendere di più, non di meno; bisogna alienare una porzione maggiore del nostro patrimonio per poter investire sui veri volani dello sviluppo, che sono, lo ripeto, le grandi infrastrutture di trasporto. </w:t>
      </w:r>
    </w:p>
    <w:p>
      <w:pPr>
        <w:pStyle w:val="Normal"/>
        <w:jc w:val="both"/>
        <w:rPr>
          <w:rFonts w:ascii="Arial" w:hAnsi="Arial" w:cs="Arial"/>
          <w:sz w:val="24"/>
        </w:rPr>
      </w:pPr>
      <w:r>
        <w:rPr>
          <w:rFonts w:cs="Arial" w:ascii="Arial" w:hAnsi="Arial"/>
          <w:sz w:val="24"/>
        </w:rPr>
        <w:tab/>
        <w:t xml:space="preserve">Ma non solo: noi non possiamo avere dei problemi a vendere le farmacie comunali e poi non renderci conto di cosa succede nel pronto soccorso del Maggiore, dove per essere visitato dopo un banalissimo incidente bisogna aspettare ore ed ore. Dobbiamo insomma rivedere il funzionamento di servizi essenziali, che sin qui abbiamo spremuto eccessivamente. </w:t>
      </w:r>
    </w:p>
    <w:p>
      <w:pPr>
        <w:pStyle w:val="Normal"/>
        <w:jc w:val="both"/>
        <w:rPr>
          <w:rFonts w:ascii="Arial" w:hAnsi="Arial" w:cs="Arial"/>
          <w:sz w:val="24"/>
        </w:rPr>
      </w:pPr>
      <w:r>
        <w:rPr>
          <w:rFonts w:cs="Arial" w:ascii="Arial" w:hAnsi="Arial"/>
          <w:sz w:val="24"/>
        </w:rPr>
        <w:tab/>
        <w:t>Mi prendo ancora qualche minuto per parlare del secondo, grande snodo delle dinamiche del futuro di questa città: le forme del potere negli assetti urbani. Pierluigi, accennando alla strana forma dei quartieri, ha citato un caso emblematico degli effetti deleteri dell’intervento politico nella vita dei cittadini, dal momento che quei quartieri sono frutto di una straordinaria ingegneria elettorale: determinate fette del territorio urbano corrispondevano a determinate maggioranze, dosate al millesimo rispetto alle esigenze dei liberali, dei socialisti e delle loro varie correnti. Quando ci impegniamo siamo bravi, salvo poi perdere clamorosamente le elezioni non appena il quadro politico subisce una minima variazione.</w:t>
      </w:r>
    </w:p>
    <w:p>
      <w:pPr>
        <w:pStyle w:val="Normal"/>
        <w:jc w:val="both"/>
        <w:rPr>
          <w:rFonts w:ascii="Arial" w:hAnsi="Arial" w:cs="Arial"/>
          <w:sz w:val="24"/>
        </w:rPr>
      </w:pPr>
      <w:r>
        <w:rPr>
          <w:rFonts w:cs="Arial" w:ascii="Arial" w:hAnsi="Arial"/>
          <w:sz w:val="24"/>
        </w:rPr>
        <w:tab/>
        <w:t xml:space="preserve">È evidente che l’intervento politico che io auspico non è di questo genere. La crisi che stiamo attraversando ci ha impedito di focalizzare la nostra attenzione sulle grandi dinamiche che dovremo governare in futuro. Io ritengo che queste dinamiche siano fondamentalmente quelle che girano intorno alle grandi aziende di servizi. Mi riferisco, oltre che ai trasporti (sui quali mi sembra di aver già espresso abbastanza chiaramente la mia opinione), ai rifiuti, all’energia elettrica, all’acqua, al gas: ai servizi fondamentali, insomma. </w:t>
      </w:r>
    </w:p>
    <w:p>
      <w:pPr>
        <w:pStyle w:val="Normal"/>
        <w:jc w:val="both"/>
        <w:rPr/>
      </w:pPr>
      <w:r>
        <w:rPr>
          <w:rFonts w:cs="Arial" w:ascii="Arial" w:hAnsi="Arial"/>
          <w:sz w:val="24"/>
        </w:rPr>
        <w:tab/>
        <w:t xml:space="preserve">Io ritengo che, nella futura gestione di questi servizi essenziali il criterio discriminante di scelta dovrà essere quello di una dimensione aziendale che vada ben oltre quella regionale. Dovremo avere aziende capaci non solo di sviluppare servizi sul nostro territorio con il massimo di competitività ed efficienza, ma anche di concorrere per vincere appalti a Monaco, a Berlino o a Londra; e viceversa potremo avere - </w:t>
      </w:r>
      <w:r>
        <w:rPr>
          <w:rFonts w:cs="Arial" w:ascii="Arial" w:hAnsi="Arial"/>
          <w:i/>
          <w:sz w:val="24"/>
        </w:rPr>
        <w:t xml:space="preserve">finalmente </w:t>
      </w:r>
      <w:r>
        <w:rPr>
          <w:rFonts w:cs="Arial" w:ascii="Arial" w:hAnsi="Arial"/>
          <w:sz w:val="24"/>
        </w:rPr>
        <w:t>- aziende che vengono dall’Inghilterra, dalla Germania o dalla Francia a offrirci una gestione più efficiente e competitiva della nostra luce, della nostra acqua o del nostro gas. A meno che non vorremo difendere qualche nostrana incapacità imprenditoriale.</w:t>
      </w:r>
    </w:p>
    <w:p>
      <w:pPr>
        <w:pStyle w:val="Normal"/>
        <w:jc w:val="both"/>
        <w:rPr>
          <w:rFonts w:ascii="Arial" w:hAnsi="Arial" w:cs="Arial"/>
          <w:sz w:val="24"/>
        </w:rPr>
      </w:pPr>
      <w:r>
        <w:rPr>
          <w:rFonts w:cs="Arial" w:ascii="Arial" w:hAnsi="Arial"/>
          <w:sz w:val="24"/>
        </w:rPr>
        <w:tab/>
        <w:t xml:space="preserve">Questo è il futuro: o ci attrezzeremo rapidamente a vedere le cose in questa prospettiva, oppure succederà che la sinistra e la destra, insieme e tacitamente, salvaguarderanno gli interessi dei propri amici "nani". Ognuno avrà un suo piccolo gruppo dirigente, una sua piccola agenzia di consulenza, insomma una sua fettina di potere da conservare. Credo che l’unico modo per liberarsi da queste dannosissime pastoie si trovi nell’aprirsi alle nuove dimensioni imprenditoriali di cui dicevo. </w:t>
      </w:r>
    </w:p>
    <w:p>
      <w:pPr>
        <w:pStyle w:val="Normal"/>
        <w:jc w:val="both"/>
        <w:rPr>
          <w:rFonts w:ascii="Arial" w:hAnsi="Arial" w:cs="Arial"/>
          <w:sz w:val="24"/>
        </w:rPr>
      </w:pPr>
      <w:r>
        <w:rPr>
          <w:rFonts w:cs="Arial" w:ascii="Arial" w:hAnsi="Arial"/>
          <w:sz w:val="24"/>
        </w:rPr>
        <w:tab/>
        <w:t>Sono forse eccessivamente liberista? Può anche darsi, e tuttavia rimango convinto che di questa nuova efficacia dei servizi si gioverebbe largamente anche la difesa degli equilibri ambientali. Quanto sia facile, anche e soprattutto in questo ambito, cadere nelle trappole di un banale e miope pragmatismo lo dimostrano i recenti provvedimenti della nuova giunta, che hanno sancito il divieto di circolazione dei ciclomotori nelle strade del centro storico in cui via via si manifestano i livelli più alti di inquinamento. Anche se questi provvedimenti hanno avuto vita breve, è il principio, l’impostazione che li ha generati ad essere grave, poiché denuncia la totale mancanza di un’idea globale del sistema di mobilità cittadino (o, come diceva Cervellati, metropolitano).</w:t>
      </w:r>
    </w:p>
    <w:p>
      <w:pPr>
        <w:pStyle w:val="Normal"/>
        <w:jc w:val="both"/>
        <w:rPr/>
      </w:pPr>
      <w:r>
        <w:rPr>
          <w:rFonts w:cs="Arial" w:ascii="Arial" w:hAnsi="Arial"/>
          <w:sz w:val="24"/>
        </w:rPr>
        <w:tab/>
        <w:t xml:space="preserve">Concludo ribadendo le mie idee portanti: vedo un futuro disegnato su un diverso assetto di potere della dimensione statuale, in cui lo Stato stesso e gli Enti Locali rinnovino il proprio impegno all’interno dei settori portanti della nostra economia. Naturalmente, i settori portanti non rimangono sempre gli stessi: qui (e non solo qui) le grandi fabbriche si sono trasformate in grandi contenitori di attività terziarie, e credo che la trasformazione si accentuerà ulteriormente nei prossimi anni. Da parte nostra, noi dovremo essere in grado di far diventare soggetti attivi della trasformazione e del governo coloro che operano dentro questi contenitori. Ciò che nel tempo ha caratterizzato il governo delle amministrazioni di sinistra non è stato solo il fatto che alcuni indici di servizi e alcuni standard di vita siano stati costantemente raggiunti, ma anche che ciò sia avvenuto tramite un </w:t>
      </w:r>
      <w:r>
        <w:rPr>
          <w:rFonts w:cs="Arial" w:ascii="Arial" w:hAnsi="Arial"/>
          <w:i/>
          <w:sz w:val="24"/>
        </w:rPr>
        <w:t xml:space="preserve">modus operandi </w:t>
      </w:r>
      <w:r>
        <w:rPr>
          <w:rFonts w:cs="Arial" w:ascii="Arial" w:hAnsi="Arial"/>
          <w:sz w:val="24"/>
        </w:rPr>
        <w:t xml:space="preserve">che prevedeva la pubblica discussione, la partecipazione diffusa alle deliberazioni. È vero però che in questo siamo stati agevolati da una composizione socio-politica molto diversa da quella attuale: avevamo le classi, avevamo "l’esercito della rivoluzione". Oggi non abbiamo nessun "esercito"; al suo posto ci sono tronconi sociali assai meno facilmente identificabili e definibili. Ma questo, naturalmente, è un altro discorso, che tira in ballo un tema cruciale per la natura e la qualità dello sviluppo futuro: quello dell’informazione e della reale possibilità di partecipazione alle scelte.  </w:t>
      </w:r>
    </w:p>
    <w:p>
      <w:pPr>
        <w:pStyle w:val="Normal"/>
        <w:jc w:val="both"/>
        <w:rPr/>
      </w:pPr>
      <w:r>
        <w:rPr>
          <w:rFonts w:cs="Arial" w:ascii="Arial" w:hAnsi="Arial"/>
          <w:b/>
          <w:sz w:val="24"/>
        </w:rPr>
        <w:t xml:space="preserve">Mori </w:t>
      </w:r>
      <w:r>
        <w:rPr>
          <w:rFonts w:cs="Arial" w:ascii="Arial" w:hAnsi="Arial"/>
          <w:sz w:val="24"/>
        </w:rPr>
        <w:t xml:space="preserve">- Dai tanti temi emersi, traggo una sola domanda conclusiva. Sassi ci ha descritto molto bene il travaglio che l’amministrazione di sinistra di Bologna ha dovuto attraversare nel periodo in cui egli era assessore al traffico, e come alcune contraddizioni che stiamo pagando oggi trovino in quegli anni le proprie radici. Credo che in ogni caso vada reso merito a quella giunta di aver saputo resistere, seppur in posizioni che oggi possiamo giudicare eccessivamente difensive, all’onda montante di Tangentopoli che ha letteralmente travolto altre città. Detto questo, vorrei sottolineare come, d’altro canto, l’immobilismo possa risultare a volte una comoda soluzione, e come le giunte e gli assessori - e non mi riferisco certo a Sassi, che i suoi problemi li ha avuti soprattutto a causa del proprio attivismo - riescano spesso a raccogliere maggiore consenso barcamenandosi nella mediocrità piuttosto che impegnandosi in progetti non scontati e rischiosamente proiettati verso il futuro. </w:t>
      </w:r>
    </w:p>
    <w:p>
      <w:pPr>
        <w:pStyle w:val="Normal"/>
        <w:jc w:val="both"/>
        <w:rPr/>
      </w:pPr>
      <w:r>
        <w:rPr>
          <w:rFonts w:cs="Arial" w:ascii="Arial" w:hAnsi="Arial"/>
          <w:sz w:val="24"/>
        </w:rPr>
        <w:tab/>
        <w:t xml:space="preserve">Mi sembra che il caso di Bologna sia anche in questo senso emblematico. Nella ricerca dei fattori che possono aver determinato la sconfitta epocale della sinistra non credo debba essere trascurato il fatto che essa sia avvenuta poco dopo una proposta urbanistica “pesante” come quella del famoso progetto per la stazione ferroviaria. Non entro nel merito della polemica tecnica che ne è scaturita, anche perché se ne è già parlato a lungo. Ciò che voglio sottolineare è l’importanza politica - e, vorrei aggiungere, ideologica - di quel passaggio: in un contesto segnato dall’assoluta e imperante centralità dell’automobile, la sinistra ha tentato di fare a Bologna - o anche </w:t>
      </w:r>
      <w:r>
        <w:rPr>
          <w:rFonts w:cs="Arial" w:ascii="Arial" w:hAnsi="Arial"/>
          <w:i/>
          <w:sz w:val="24"/>
        </w:rPr>
        <w:t xml:space="preserve">di </w:t>
      </w:r>
      <w:r>
        <w:rPr>
          <w:rFonts w:cs="Arial" w:ascii="Arial" w:hAnsi="Arial"/>
          <w:sz w:val="24"/>
        </w:rPr>
        <w:t xml:space="preserve">Bologna - un monumento al treno. A mio parere si e trattato di una vera e propria scommessa politica: scommessa decisamente persa. Ammetto il sapore provocatorio di questa mia considerazione, ma credo in essa possano essere riassunti molti degli spunti usciti da questa serata: chiedo quindi a Claudio Sassi di chiudere con un ultimo commento. </w:t>
      </w:r>
    </w:p>
    <w:p>
      <w:pPr>
        <w:pStyle w:val="Normal"/>
        <w:jc w:val="both"/>
        <w:rPr/>
      </w:pPr>
      <w:r>
        <w:rPr>
          <w:rFonts w:cs="Arial" w:ascii="Arial" w:hAnsi="Arial"/>
          <w:b/>
          <w:sz w:val="24"/>
        </w:rPr>
        <w:t xml:space="preserve">Sassi </w:t>
      </w:r>
      <w:r>
        <w:rPr>
          <w:rFonts w:cs="Arial" w:ascii="Arial" w:hAnsi="Arial"/>
          <w:sz w:val="24"/>
        </w:rPr>
        <w:t>- Io credo che il problema non sia consistito nella scelta di un progetto piuttosto che di un altro, quanto nella gestione della proposta. Per spiegarmi, faccio un esempio tratto dalla mia esperienza di sindaco di Vergato. L’anno scorso, ho dato incarico ad un grande architetto milanese di riprogettare la piazza di fronte alla chiesa di Alvar Aalto. La mia iniziativa ha incontrato il consenso della gente. Ma se io non avessi prima riaperto una strada importante per la viabilità del paese che da tre anni era chiusa e non avessi speso duecentocinquanta milioni per la manutenzione di altre strade che non erano curate da più di quindici anni, potete stare certi che non avrei trovato simile legittimazione da parte dei miei concittadini.</w:t>
      </w:r>
    </w:p>
    <w:p>
      <w:pPr>
        <w:pStyle w:val="Normal"/>
        <w:jc w:val="both"/>
        <w:rPr/>
      </w:pPr>
      <w:r>
        <w:rPr>
          <w:rFonts w:cs="Arial" w:ascii="Arial" w:hAnsi="Arial"/>
          <w:sz w:val="24"/>
        </w:rPr>
        <w:tab/>
        <w:t xml:space="preserve">Passo ad esempi - e raffronti - bolognesi. Quando, da assessore al traffico, mi sembrò opportuno prendere determinati provvedimenti per la viabilità in via Andrea Costa, indissi un’assemblea pubblica nel cinema Olimpia per discuterne con la cittadinanza del quartiere. Fu una discussione accesa - i socialisti vennero zittiti, io dovetti combattere fieramente con Guazzaloca -, ma il cinema era pieno. Il cinema Continental, ai tempi della famigerata questione del rifacimento della via Emilia Ponente, non vide mai assemblee: evidentemente il </w:t>
      </w:r>
      <w:r>
        <w:rPr>
          <w:rFonts w:cs="Arial" w:ascii="Arial" w:hAnsi="Arial"/>
          <w:i/>
          <w:sz w:val="24"/>
        </w:rPr>
        <w:t>management</w:t>
      </w:r>
      <w:r>
        <w:rPr>
          <w:rFonts w:cs="Arial" w:ascii="Arial" w:hAnsi="Arial"/>
          <w:sz w:val="24"/>
        </w:rPr>
        <w:t xml:space="preserve"> del sindaco non sopportava di sottoporsi alla critica sferzante della gente. </w:t>
      </w:r>
    </w:p>
    <w:p>
      <w:pPr>
        <w:pStyle w:val="Normal"/>
        <w:jc w:val="both"/>
        <w:rPr/>
      </w:pPr>
      <w:r>
        <w:rPr>
          <w:rFonts w:cs="Arial" w:ascii="Arial" w:hAnsi="Arial"/>
          <w:sz w:val="24"/>
        </w:rPr>
        <w:tab/>
        <w:t xml:space="preserve">Quando feci smontare il </w:t>
      </w:r>
      <w:r>
        <w:rPr>
          <w:rFonts w:cs="Arial" w:ascii="Arial" w:hAnsi="Arial"/>
          <w:i/>
          <w:sz w:val="24"/>
        </w:rPr>
        <w:t>guard-rail</w:t>
      </w:r>
      <w:r>
        <w:rPr>
          <w:rFonts w:cs="Arial" w:ascii="Arial" w:hAnsi="Arial"/>
          <w:sz w:val="24"/>
        </w:rPr>
        <w:t xml:space="preserve"> della pista ciclabile di via Sabotino, progettata da un potente e peraltro bravissimo architetto, e scelsi la soluzione dell’allargamento del marciapiede, a mio avviso preferibile e non inutilmente punitiva nei confronti del traffico automobilistico, ebbi in compenso dieci velenose cartelle di protesta da parte del detto architetto, ma anche il consenso dei cittadini, che riconobbero la logica della mia decisione. </w:t>
      </w:r>
    </w:p>
    <w:p>
      <w:pPr>
        <w:pStyle w:val="Normal"/>
        <w:jc w:val="both"/>
        <w:rPr/>
      </w:pPr>
      <w:r>
        <w:rPr>
          <w:rFonts w:cs="Arial" w:ascii="Arial" w:hAnsi="Arial"/>
          <w:sz w:val="24"/>
        </w:rPr>
        <w:tab/>
        <w:t xml:space="preserve">Cito questi casi per sottolineare come negli ultimi anni dell’amministrazione di sinistra a Bologna è venuto a mancare quel modo di governare al quale i nostri elettori erano nel tempo stati abituati. Si può realizzare qualsiasi progetto, ma prima bisogna sottoporre le proprie idee al parere di chi ne subirà le conseguenze. E ciò non significa che per forza esse ne debbano uscire modificate: io ho mantenuto spesso le mie posizioni anche dopo aver verificato quanto esse fossero avversate da vigili, taxisti e categorie varie di operatori ed utenti. Ma il confronto non deve essere mai rifiutato. A noi della sinistra non è consentito evitare la quotidianità del rapporto con i cittadini. La destra può permettersi di parlare attraverso </w:t>
      </w:r>
      <w:r>
        <w:rPr>
          <w:rFonts w:cs="Arial" w:ascii="Arial" w:hAnsi="Arial"/>
          <w:i/>
          <w:sz w:val="24"/>
        </w:rPr>
        <w:t>È TV</w:t>
      </w:r>
      <w:r>
        <w:rPr>
          <w:rFonts w:cs="Arial" w:ascii="Arial" w:hAnsi="Arial"/>
          <w:sz w:val="24"/>
        </w:rPr>
        <w:t xml:space="preserve"> o il </w:t>
      </w:r>
      <w:r>
        <w:rPr>
          <w:rFonts w:cs="Arial" w:ascii="Arial" w:hAnsi="Arial"/>
          <w:i/>
          <w:sz w:val="24"/>
        </w:rPr>
        <w:t>Resto del</w:t>
      </w:r>
      <w:r>
        <w:rPr>
          <w:rFonts w:cs="Arial" w:ascii="Arial" w:hAnsi="Arial"/>
          <w:sz w:val="24"/>
        </w:rPr>
        <w:t xml:space="preserve"> </w:t>
      </w:r>
      <w:r>
        <w:rPr>
          <w:rFonts w:cs="Arial" w:ascii="Arial" w:hAnsi="Arial"/>
          <w:i/>
          <w:sz w:val="24"/>
        </w:rPr>
        <w:t>Carlino</w:t>
      </w:r>
      <w:r>
        <w:rPr>
          <w:rFonts w:cs="Arial" w:ascii="Arial" w:hAnsi="Arial"/>
          <w:sz w:val="24"/>
        </w:rPr>
        <w:t>, noi no. La nostra storia ci costringe a stare in mezzo alla gente, ad avere rapporti in forma organizzata, non attraverso uno sportello una volta alla settimana. Non si può avere spocchia, non si può affidare il rapporto a dieci dirigenti: a volte può essere faticoso, ma se non lo si fa, si perde.</w:t>
      </w:r>
    </w:p>
    <w:p>
      <w:pPr>
        <w:pStyle w:val="Normal"/>
        <w:jc w:val="both"/>
        <w:rPr/>
      </w:pPr>
      <w:r>
        <w:rPr>
          <w:rFonts w:cs="Arial" w:ascii="Arial" w:hAnsi="Arial"/>
          <w:sz w:val="24"/>
        </w:rPr>
        <w:tab/>
        <w:t xml:space="preserve">Il discorso non si limita all’aspetto urbanistico. Prima dell’ultimo appuntamento elettorale, è stato possibile al </w:t>
      </w:r>
      <w:r>
        <w:rPr>
          <w:rFonts w:cs="Arial" w:ascii="Arial" w:hAnsi="Arial"/>
          <w:i/>
          <w:sz w:val="24"/>
        </w:rPr>
        <w:t>Resto del</w:t>
      </w:r>
      <w:r>
        <w:rPr>
          <w:rFonts w:cs="Arial" w:ascii="Arial" w:hAnsi="Arial"/>
          <w:sz w:val="24"/>
        </w:rPr>
        <w:t xml:space="preserve"> </w:t>
      </w:r>
      <w:r>
        <w:rPr>
          <w:rFonts w:cs="Arial" w:ascii="Arial" w:hAnsi="Arial"/>
          <w:i/>
          <w:sz w:val="24"/>
        </w:rPr>
        <w:t xml:space="preserve">Carlino </w:t>
      </w:r>
      <w:r>
        <w:rPr>
          <w:rFonts w:cs="Arial" w:ascii="Arial" w:hAnsi="Arial"/>
          <w:sz w:val="24"/>
        </w:rPr>
        <w:t xml:space="preserve">ed a </w:t>
      </w:r>
      <w:r>
        <w:rPr>
          <w:rFonts w:cs="Arial" w:ascii="Arial" w:hAnsi="Arial"/>
          <w:i/>
          <w:sz w:val="24"/>
        </w:rPr>
        <w:t xml:space="preserve">La Repubblica </w:t>
      </w:r>
      <w:r>
        <w:rPr>
          <w:rFonts w:cs="Arial" w:ascii="Arial" w:hAnsi="Arial"/>
          <w:sz w:val="24"/>
        </w:rPr>
        <w:t xml:space="preserve">determinare niente meno che l’agenda politica della giunta Vitali sul tema della sicurezza. Ora, la classe dirigente che governa una città come Bologna non deve permettere che la redazione di nessun giornale influenzi la propria agenda politica; deve semmai costringere i giornalisti a farsi venire una lingua lunga così a furia di correre dietro ai </w:t>
      </w:r>
      <w:r>
        <w:rPr>
          <w:rFonts w:cs="Arial" w:ascii="Arial" w:hAnsi="Arial"/>
          <w:i/>
          <w:sz w:val="24"/>
        </w:rPr>
        <w:t xml:space="preserve">fatti </w:t>
      </w:r>
      <w:r>
        <w:rPr>
          <w:rFonts w:cs="Arial" w:ascii="Arial" w:hAnsi="Arial"/>
          <w:sz w:val="24"/>
        </w:rPr>
        <w:t>che essa produce per risolvere i problemi della città. Ma è evidente che quando per un anno intero questa stessa classe dirigente non riesce a risolvere la questione dell’ordine pubblico davanti al Comunale, e poi in via Irnerio, e poi in via Indipendenza, e poi in via Zamboni, e poi in via Barbieri, e poi ancora al quartiere Barca, allora diventano veramente molti i luoghi - e sono luoghi cruciali per l’autorappresentazione identitaria dei cittadini - in cui fanno agenda politica fatti che riguardano la sicurezza della popolazione. Quindi si scopre che si sono messi a punto i servizi sociali, si sono costruiti i centri sociali, le bocciofile e i centri sportivi, ma si è dimenticato un piccolo particolare: che non si può più uscire di casa senza temere di essere derubati. Questo, semplicemente, non è tollerabile. Diventa palese a tutti che la classe dirigente non ha saputo dare le risposte adeguate a questo problema. E, in politica, chi non sa dare risposte adeguate perde.</w:t>
      </w:r>
    </w:p>
    <w:p>
      <w:pPr>
        <w:pStyle w:val="Normal"/>
        <w:jc w:val="both"/>
        <w:rPr>
          <w:rFonts w:ascii="Arial" w:hAnsi="Arial" w:cs="Arial"/>
          <w:sz w:val="24"/>
        </w:rPr>
      </w:pPr>
      <w:r>
        <w:rPr>
          <w:rFonts w:cs="Arial" w:ascii="Arial" w:hAnsi="Arial"/>
          <w:sz w:val="24"/>
        </w:rPr>
        <w:tab/>
        <w:t>Per concludere in tema, ribadisco ancora una volta il mio parere intorno alla questione delle infrastrutture. Noi dobbiamo riproporre il concetto dello sviluppo della città legato al sistema di trasporto in sede propria, e su questo costruire un rapporto con i soggetti interessati: il mondo delle imprese e i cittadini che vivono nell’area metropolitana. Solo in questo modo, mettendo in campo le competenze che la nostra storia di amministratori ci ha fornito, potremo compiere un passo decisivo verso la riconquista del nostro ruolo di classe dirigente di questa città e di questa regione.</w:t>
      </w:r>
    </w:p>
    <w:p>
      <w:pPr>
        <w:pStyle w:val="Normal"/>
        <w:jc w:val="both"/>
        <w:rPr>
          <w:rFonts w:ascii="Arial" w:hAnsi="Arial" w:cs="Arial"/>
          <w:sz w:val="24"/>
        </w:rPr>
      </w:pPr>
      <w:r>
        <w:rPr>
          <w:rFonts w:cs="Arial" w:ascii="Arial" w:hAnsi="Arial"/>
          <w:sz w:val="24"/>
        </w:rPr>
        <w:tab/>
      </w:r>
      <w:r>
        <w:br w:type="page"/>
      </w:r>
    </w:p>
    <w:p>
      <w:pPr>
        <w:pStyle w:val="Heading2"/>
        <w:ind w:right="-1" w:hanging="0"/>
        <w:jc w:val="center"/>
        <w:rPr>
          <w:rFonts w:ascii="Arial" w:hAnsi="Arial" w:cs="Arial"/>
          <w:sz w:val="24"/>
        </w:rPr>
      </w:pPr>
      <w:r>
        <w:rPr>
          <w:rFonts w:cs="Arial" w:ascii="Arial" w:hAnsi="Arial"/>
          <w:sz w:val="24"/>
        </w:rPr>
      </w:r>
    </w:p>
    <w:p>
      <w:pPr>
        <w:pStyle w:val="Heading2"/>
        <w:ind w:right="-1" w:hanging="0"/>
        <w:jc w:val="center"/>
        <w:rPr>
          <w:rFonts w:ascii="Arial" w:hAnsi="Arial" w:cs="Arial"/>
          <w:sz w:val="24"/>
        </w:rPr>
      </w:pPr>
      <w:r>
        <w:rPr>
          <w:rFonts w:cs="Arial" w:ascii="Arial" w:hAnsi="Arial"/>
          <w:sz w:val="24"/>
        </w:rPr>
      </w:r>
    </w:p>
    <w:p>
      <w:pPr>
        <w:pStyle w:val="Heading2"/>
        <w:ind w:right="-1" w:hanging="0"/>
        <w:jc w:val="center"/>
        <w:rPr>
          <w:rFonts w:ascii="Arial" w:hAnsi="Arial" w:cs="Arial"/>
          <w:sz w:val="24"/>
        </w:rPr>
      </w:pPr>
      <w:r>
        <w:rPr>
          <w:rFonts w:cs="Arial" w:ascii="Arial" w:hAnsi="Arial"/>
          <w:sz w:val="24"/>
        </w:rPr>
      </w:r>
    </w:p>
    <w:p>
      <w:pPr>
        <w:pStyle w:val="Heading2"/>
        <w:ind w:right="-1" w:hanging="0"/>
        <w:jc w:val="center"/>
        <w:rPr>
          <w:rFonts w:ascii="Arial" w:hAnsi="Arial" w:cs="Arial"/>
          <w:sz w:val="24"/>
        </w:rPr>
      </w:pPr>
      <w:r>
        <w:rPr>
          <w:rFonts w:cs="Arial" w:ascii="Arial" w:hAnsi="Arial"/>
          <w:sz w:val="24"/>
        </w:rPr>
        <w:t>“</w:t>
      </w:r>
      <w:r>
        <w:rPr>
          <w:rFonts w:cs="Arial" w:ascii="Arial" w:hAnsi="Arial"/>
          <w:sz w:val="24"/>
        </w:rPr>
        <w:t>Una piattaforma per la sinistra”</w:t>
      </w:r>
    </w:p>
    <w:p>
      <w:pPr>
        <w:pStyle w:val="Heading2"/>
        <w:ind w:right="-1" w:hanging="0"/>
        <w:jc w:val="center"/>
        <w:rPr>
          <w:rFonts w:ascii="Arial" w:hAnsi="Arial" w:cs="Arial"/>
          <w:sz w:val="24"/>
        </w:rPr>
      </w:pPr>
      <w:r>
        <w:rPr>
          <w:rFonts w:cs="Arial" w:ascii="Arial" w:hAnsi="Arial"/>
          <w:b w:val="false"/>
          <w:i/>
          <w:sz w:val="24"/>
        </w:rPr>
        <w:t>Centro di iniziativa contro il liberismo</w:t>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right="604" w:hanging="0"/>
        <w:jc w:val="center"/>
        <w:rPr>
          <w:rFonts w:ascii="Arial" w:hAnsi="Arial" w:cs="Arial"/>
          <w:b/>
          <w:b/>
          <w:i/>
          <w:i/>
          <w:sz w:val="24"/>
        </w:rPr>
      </w:pPr>
      <w:r>
        <w:rPr>
          <w:rFonts w:cs="Arial" w:ascii="Arial" w:hAnsi="Arial"/>
          <w:b/>
          <w:i/>
          <w:sz w:val="24"/>
        </w:rPr>
      </w:r>
    </w:p>
    <w:p>
      <w:pPr>
        <w:pStyle w:val="BodyText2"/>
        <w:ind w:right="494" w:firstLine="142"/>
        <w:jc w:val="center"/>
        <w:rPr>
          <w:rFonts w:ascii="Arial" w:hAnsi="Arial" w:cs="Arial"/>
          <w:b/>
          <w:b/>
          <w:sz w:val="24"/>
        </w:rPr>
      </w:pPr>
      <w:r>
        <w:rPr>
          <w:rFonts w:cs="Arial" w:ascii="Arial" w:hAnsi="Arial"/>
          <w:b/>
          <w:sz w:val="24"/>
        </w:rPr>
        <w:t>Riforma dello Stato Sociale tra centro e periferia: il possibile ruolo del Terzo Settore</w:t>
      </w:r>
    </w:p>
    <w:p>
      <w:pPr>
        <w:pStyle w:val="Heading1"/>
        <w:tabs>
          <w:tab w:val="clear" w:pos="708"/>
          <w:tab w:val="decimal" w:pos="142" w:leader="none"/>
        </w:tabs>
        <w:ind w:right="210" w:hanging="0"/>
        <w:jc w:val="center"/>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Heading1"/>
        <w:tabs>
          <w:tab w:val="clear" w:pos="708"/>
          <w:tab w:val="decimal" w:pos="142" w:leader="none"/>
        </w:tabs>
        <w:ind w:right="210" w:firstLine="142"/>
        <w:jc w:val="center"/>
        <w:rPr>
          <w:rFonts w:ascii="Arial" w:hAnsi="Arial" w:cs="Arial"/>
          <w:sz w:val="24"/>
        </w:rPr>
      </w:pPr>
      <w:r>
        <w:rPr>
          <w:rFonts w:cs="Arial" w:ascii="Arial" w:hAnsi="Arial"/>
          <w:sz w:val="24"/>
        </w:rPr>
        <w:t>incontro con:</w:t>
      </w:r>
    </w:p>
    <w:p>
      <w:pPr>
        <w:pStyle w:val="Normal"/>
        <w:ind w:left="-142" w:firstLine="142"/>
        <w:jc w:val="center"/>
        <w:rPr>
          <w:rFonts w:ascii="Arial" w:hAnsi="Arial" w:cs="Arial"/>
          <w:sz w:val="24"/>
        </w:rPr>
      </w:pPr>
      <w:r>
        <w:rPr>
          <w:rFonts w:cs="Arial" w:ascii="Arial" w:hAnsi="Arial"/>
          <w:sz w:val="24"/>
        </w:rPr>
      </w:r>
    </w:p>
    <w:p>
      <w:pPr>
        <w:pStyle w:val="Heading1"/>
        <w:tabs>
          <w:tab w:val="clear" w:pos="708"/>
          <w:tab w:val="decimal" w:pos="142" w:leader="none"/>
        </w:tabs>
        <w:ind w:right="210" w:firstLine="142"/>
        <w:jc w:val="center"/>
        <w:rPr>
          <w:rFonts w:ascii="Arial" w:hAnsi="Arial" w:cs="Arial"/>
          <w:sz w:val="24"/>
        </w:rPr>
      </w:pPr>
      <w:r>
        <w:rPr>
          <w:rFonts w:cs="Arial" w:ascii="Arial" w:hAnsi="Arial"/>
          <w:sz w:val="24"/>
        </w:rPr>
        <w:t>Pietro Barcellona</w:t>
      </w:r>
    </w:p>
    <w:p>
      <w:pPr>
        <w:pStyle w:val="Normal"/>
        <w:ind w:firstLine="142"/>
        <w:jc w:val="center"/>
        <w:rPr>
          <w:rFonts w:ascii="Arial" w:hAnsi="Arial" w:cs="Arial"/>
          <w:b/>
          <w:b/>
          <w:i/>
          <w:i/>
          <w:sz w:val="24"/>
        </w:rPr>
      </w:pPr>
      <w:r>
        <w:rPr>
          <w:rFonts w:cs="Arial" w:ascii="Arial" w:hAnsi="Arial"/>
          <w:b/>
          <w:i/>
          <w:sz w:val="24"/>
        </w:rPr>
        <w:t>Alberto Burgio</w:t>
      </w:r>
    </w:p>
    <w:p>
      <w:pPr>
        <w:pStyle w:val="Normal"/>
        <w:ind w:firstLine="142"/>
        <w:jc w:val="center"/>
        <w:rPr>
          <w:rFonts w:ascii="Arial" w:hAnsi="Arial" w:cs="Arial"/>
          <w:b/>
          <w:b/>
          <w:i/>
          <w:i/>
          <w:sz w:val="24"/>
        </w:rPr>
      </w:pPr>
      <w:r>
        <w:rPr>
          <w:rFonts w:cs="Arial" w:ascii="Arial" w:hAnsi="Arial"/>
          <w:b/>
          <w:i/>
          <w:sz w:val="24"/>
        </w:rPr>
      </w:r>
    </w:p>
    <w:p>
      <w:pPr>
        <w:pStyle w:val="Normal"/>
        <w:ind w:firstLine="142"/>
        <w:jc w:val="center"/>
        <w:rPr>
          <w:rFonts w:ascii="Arial" w:hAnsi="Arial" w:cs="Arial"/>
          <w:b/>
          <w:b/>
          <w:i/>
          <w:i/>
          <w:sz w:val="24"/>
        </w:rPr>
      </w:pPr>
      <w:r>
        <w:rPr>
          <w:rFonts w:cs="Arial" w:ascii="Arial" w:hAnsi="Arial"/>
          <w:b/>
          <w:i/>
          <w:sz w:val="24"/>
        </w:rPr>
      </w:r>
    </w:p>
    <w:p>
      <w:pPr>
        <w:pStyle w:val="Heading1"/>
        <w:tabs>
          <w:tab w:val="clear" w:pos="708"/>
          <w:tab w:val="decimal" w:pos="142" w:leader="none"/>
        </w:tabs>
        <w:ind w:right="210" w:hanging="0"/>
        <w:jc w:val="center"/>
        <w:rPr>
          <w:rFonts w:ascii="Arial" w:hAnsi="Arial" w:cs="Arial"/>
          <w:b w:val="false"/>
          <w:b w:val="false"/>
          <w:sz w:val="24"/>
        </w:rPr>
      </w:pPr>
      <w:r>
        <w:rPr>
          <w:rFonts w:cs="Arial" w:ascii="Arial" w:hAnsi="Arial"/>
          <w:b w:val="false"/>
          <w:sz w:val="24"/>
        </w:rPr>
        <w:t>moderatore della serata</w:t>
      </w:r>
    </w:p>
    <w:p>
      <w:pPr>
        <w:pStyle w:val="Normal"/>
        <w:tabs>
          <w:tab w:val="clear" w:pos="708"/>
          <w:tab w:val="decimal" w:pos="142" w:leader="none"/>
        </w:tabs>
        <w:ind w:left="284" w:right="210" w:hanging="0"/>
        <w:jc w:val="center"/>
        <w:rPr>
          <w:rFonts w:ascii="Arial" w:hAnsi="Arial" w:cs="Arial"/>
          <w:i/>
          <w:i/>
          <w:sz w:val="24"/>
        </w:rPr>
      </w:pPr>
      <w:r>
        <w:rPr>
          <w:rFonts w:cs="Arial" w:ascii="Arial" w:hAnsi="Arial"/>
          <w:i/>
          <w:sz w:val="24"/>
        </w:rPr>
        <w:t>MAURO ALBERTO MORI</w:t>
      </w:r>
    </w:p>
    <w:p>
      <w:pPr>
        <w:pStyle w:val="Normal"/>
        <w:tabs>
          <w:tab w:val="clear" w:pos="708"/>
          <w:tab w:val="decimal" w:pos="142" w:leader="none"/>
        </w:tabs>
        <w:ind w:left="284" w:right="210" w:hanging="0"/>
        <w:jc w:val="center"/>
        <w:rPr>
          <w:rFonts w:ascii="Arial" w:hAnsi="Arial" w:cs="Arial"/>
          <w:i/>
          <w:i/>
          <w:sz w:val="24"/>
        </w:rPr>
      </w:pPr>
      <w:r>
        <w:rPr>
          <w:rFonts w:cs="Arial" w:ascii="Arial" w:hAnsi="Arial"/>
          <w:i/>
          <w:sz w:val="24"/>
        </w:rPr>
        <w:t>giornalista de "La Repubblica"</w:t>
      </w:r>
    </w:p>
    <w:p>
      <w:pPr>
        <w:pStyle w:val="Normal"/>
        <w:tabs>
          <w:tab w:val="clear" w:pos="708"/>
          <w:tab w:val="decimal" w:pos="142" w:leader="none"/>
        </w:tabs>
        <w:ind w:left="284" w:right="210" w:hanging="0"/>
        <w:jc w:val="center"/>
        <w:rPr>
          <w:rFonts w:ascii="Arial" w:hAnsi="Arial" w:cs="Arial"/>
          <w:b/>
          <w:b/>
          <w:i/>
          <w:i/>
          <w:sz w:val="24"/>
        </w:rPr>
      </w:pPr>
      <w:r>
        <w:rPr>
          <w:rFonts w:cs="Arial" w:ascii="Arial" w:hAnsi="Arial"/>
          <w:b/>
          <w:i/>
          <w:sz w:val="24"/>
        </w:rPr>
      </w:r>
    </w:p>
    <w:p>
      <w:pPr>
        <w:pStyle w:val="Normal"/>
        <w:tabs>
          <w:tab w:val="clear" w:pos="708"/>
          <w:tab w:val="decimal" w:pos="142" w:leader="none"/>
        </w:tabs>
        <w:ind w:left="284" w:right="210" w:hanging="0"/>
        <w:jc w:val="center"/>
        <w:rPr>
          <w:rFonts w:ascii="Arial" w:hAnsi="Arial" w:cs="Arial"/>
          <w:b/>
          <w:b/>
          <w:i/>
          <w:i/>
          <w:sz w:val="24"/>
        </w:rPr>
      </w:pPr>
      <w:r>
        <w:rPr>
          <w:rFonts w:cs="Arial" w:ascii="Arial" w:hAnsi="Arial"/>
          <w:b/>
          <w:i/>
          <w:sz w:val="24"/>
        </w:rPr>
      </w:r>
    </w:p>
    <w:p>
      <w:pPr>
        <w:pStyle w:val="Heading6"/>
        <w:tabs>
          <w:tab w:val="clear" w:pos="708"/>
          <w:tab w:val="decimal" w:pos="142" w:leader="none"/>
        </w:tabs>
        <w:ind w:right="-1" w:hanging="0"/>
        <w:jc w:val="center"/>
        <w:rPr>
          <w:rFonts w:ascii="Arial" w:hAnsi="Arial" w:cs="Arial"/>
          <w:sz w:val="24"/>
        </w:rPr>
      </w:pPr>
      <w:r>
        <w:rPr>
          <w:rFonts w:cs="Arial" w:ascii="Arial" w:hAnsi="Arial"/>
          <w:sz w:val="24"/>
        </w:rPr>
        <w:t>Venerdì 17 marzo 2000 ore 21</w:t>
      </w:r>
    </w:p>
    <w:p>
      <w:pPr>
        <w:pStyle w:val="Normal"/>
        <w:tabs>
          <w:tab w:val="clear" w:pos="708"/>
          <w:tab w:val="decimal" w:pos="142" w:leader="none"/>
        </w:tabs>
        <w:ind w:right="604" w:hanging="0"/>
        <w:jc w:val="center"/>
        <w:rPr>
          <w:rFonts w:ascii="Arial" w:hAnsi="Arial" w:cs="Arial"/>
          <w:sz w:val="24"/>
        </w:rPr>
      </w:pPr>
      <w:r>
        <w:rPr>
          <w:rFonts w:cs="Arial" w:ascii="Arial" w:hAnsi="Arial"/>
          <w:sz w:val="24"/>
        </w:rPr>
        <w:t xml:space="preserve">sala della </w:t>
      </w:r>
      <w:r>
        <w:rPr>
          <w:rFonts w:cs="Arial" w:ascii="Arial" w:hAnsi="Arial"/>
          <w:i/>
          <w:sz w:val="24"/>
        </w:rPr>
        <w:t>“Bolognina”</w:t>
      </w:r>
    </w:p>
    <w:p>
      <w:pPr>
        <w:pStyle w:val="Normal"/>
        <w:tabs>
          <w:tab w:val="clear" w:pos="708"/>
          <w:tab w:val="decimal" w:pos="142" w:leader="none"/>
        </w:tabs>
        <w:ind w:right="604" w:hanging="0"/>
        <w:jc w:val="center"/>
        <w:rPr>
          <w:rFonts w:ascii="Arial" w:hAnsi="Arial" w:cs="Arial"/>
          <w:sz w:val="24"/>
        </w:rPr>
      </w:pPr>
      <w:r>
        <w:rPr>
          <w:rFonts w:cs="Arial" w:ascii="Arial" w:hAnsi="Arial"/>
          <w:sz w:val="24"/>
        </w:rPr>
        <w:t>P.zza dell’Unità, 4  Bologn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Volume 3]</w:t>
      </w:r>
      <w:r>
        <w:br w:type="page"/>
      </w:r>
    </w:p>
    <w:p>
      <w:pPr>
        <w:pStyle w:val="Normal"/>
        <w:jc w:val="both"/>
        <w:rPr>
          <w:rFonts w:ascii="Arial" w:hAnsi="Arial" w:cs="Arial"/>
          <w:b/>
          <w:b/>
          <w:i/>
          <w:i/>
          <w:sz w:val="24"/>
        </w:rPr>
      </w:pPr>
      <w:r>
        <w:rPr>
          <w:rFonts w:cs="Arial" w:ascii="Arial" w:hAnsi="Arial"/>
          <w:b/>
          <w:i/>
          <w:sz w:val="24"/>
        </w:rPr>
      </w:r>
    </w:p>
    <w:p>
      <w:pPr>
        <w:pStyle w:val="BodyText2"/>
        <w:ind w:right="494" w:firstLine="142"/>
        <w:jc w:val="center"/>
        <w:rPr>
          <w:rFonts w:ascii="Arial" w:hAnsi="Arial" w:cs="Arial"/>
          <w:b/>
          <w:b/>
          <w:i/>
          <w:i/>
          <w:sz w:val="24"/>
        </w:rPr>
      </w:pPr>
      <w:r>
        <w:rPr>
          <w:rFonts w:cs="Arial" w:ascii="Arial" w:hAnsi="Arial"/>
          <w:b/>
          <w:i/>
          <w:sz w:val="24"/>
        </w:rPr>
        <w:t>Riforma dello Stato Sociale tra centro e periferia:</w:t>
      </w:r>
    </w:p>
    <w:p>
      <w:pPr>
        <w:pStyle w:val="BodyText2"/>
        <w:ind w:right="494" w:firstLine="142"/>
        <w:jc w:val="center"/>
        <w:rPr>
          <w:rFonts w:ascii="Arial" w:hAnsi="Arial" w:cs="Arial"/>
          <w:b/>
          <w:b/>
          <w:i/>
          <w:i/>
          <w:sz w:val="24"/>
        </w:rPr>
      </w:pPr>
      <w:r>
        <w:rPr>
          <w:rFonts w:cs="Arial" w:ascii="Arial" w:hAnsi="Arial"/>
          <w:b/>
          <w:i/>
          <w:sz w:val="24"/>
        </w:rPr>
        <w:t>il possibile ruolo del Terzo Settore</w:t>
      </w:r>
    </w:p>
    <w:p>
      <w:pPr>
        <w:pStyle w:val="Testonormale"/>
        <w:jc w:val="center"/>
        <w:rPr>
          <w:rFonts w:ascii="Arial" w:hAnsi="Arial" w:cs="Arial"/>
          <w:b/>
          <w:b/>
          <w:i/>
          <w:i/>
          <w:sz w:val="24"/>
        </w:rPr>
      </w:pPr>
      <w:r>
        <w:rPr>
          <w:rFonts w:cs="Arial" w:ascii="Arial" w:hAnsi="Arial"/>
          <w:b/>
          <w:i/>
          <w:sz w:val="24"/>
        </w:rPr>
      </w:r>
    </w:p>
    <w:p>
      <w:pPr>
        <w:pStyle w:val="Testonormale"/>
        <w:jc w:val="both"/>
        <w:rPr/>
      </w:pPr>
      <w:r>
        <w:rPr>
          <w:rFonts w:cs="Arial" w:ascii="Arial" w:hAnsi="Arial"/>
          <w:b/>
          <w:sz w:val="24"/>
        </w:rPr>
        <w:t>Mori</w:t>
      </w:r>
      <w:r>
        <w:rPr>
          <w:rFonts w:cs="Arial" w:ascii="Arial" w:hAnsi="Arial"/>
          <w:sz w:val="24"/>
        </w:rPr>
        <w:t xml:space="preserve"> -  Parliamo questa sera di Stato Sociale, di una questione che da sempre è al centro del rapporto tra capitale e lavoro, tra destra e sinistra. Da più parti si sottolinea la situazione di crisi che ha investito lo Stato Sociale nel nostro paese  e la necessità di una profonda riforma dello stesso. Le semplificazioni, in questo caso, sono sempre difficili e da un certo punto di vista quasi obbligate. Evidenziamo come, sostanzialmente, si confrontino due opzioni, che non abbiamo difficoltà a definire ideologiche nel senso più ampio del termine: da una parte si tende a ricondurre tutto ad una dimensione economica, considerando il mercato come unico elemento regolatore; dall'altra, si esprime una idea, forse anche un po' confusa, che pone l'accento sull'universalità e sulla solidarietà come elementi irrinunciabili. Credo che tutti quanti siamo coscienti del fatto che la sinistra, nel suo insieme, evidenzia non pochi limiti riguardo a questo processo di riforma ed al carattere che vuole conferirgli. Sono indubbie le oscillazioni. Potremmo addirittura dire che se c'è pervasività, tra queste due posizioni ideologiche, è maggiormente riscontrabile quella a favore dell'idea della riduzione dei vari elementi a fatto economico. Un impianto sostanzialmente economicista, che prevale anche in gran parte della sinistra.</w:t>
      </w:r>
    </w:p>
    <w:p>
      <w:pPr>
        <w:pStyle w:val="Testonormale"/>
        <w:ind w:firstLine="708"/>
        <w:jc w:val="both"/>
        <w:rPr>
          <w:rFonts w:ascii="Arial" w:hAnsi="Arial" w:cs="Arial"/>
          <w:sz w:val="24"/>
        </w:rPr>
      </w:pPr>
      <w:r>
        <w:rPr>
          <w:rFonts w:cs="Arial" w:ascii="Arial" w:hAnsi="Arial"/>
          <w:sz w:val="24"/>
        </w:rPr>
        <w:t>Abbiamo visto che in questo contesto, in quest'ottica di riforma del sistema di Welfare, molta enfasi viene posta al cosiddetto Terzo Settore. Un insieme di Organizzazioni di Volontariato, di Associazionismo di Promozione Sociale,  di Cooperazione Sociale, di Cooperazione Internazionale, di Fondazioni, che nel nostro paese non è di là da venire, ma è una realtà con la quale siamo chiamati a fare i conti adesso. Ragioniamo anche su entità numeriche rilevanti, parliamo ormai di non meno di 500.000 addetti, ai quali vanno sommati altrettanti volontari; ragioniamo sostanzialmente del 3% dell'occupazione totale del paese. Il volume di spesa generato da questo insieme di realtà è consistente, siamo ormai oltre i ventisettemila miliardi. Una serie di indicatori ci dice che è una realtà destinata sicuramente a crescere. Credo che il Terzo Settore ponga alla sinistra una serie di interrogativi sui rapporti con il soggetto pubblico, con quello che generalmente si definisce il mercato, con l'area profit. Ma, soprattutto, si pone il problema di come il lavoro, nella sua accezione più ampia, viene considerato all'interno di questa realtà, quindi, il problema della tutela e della valorizzazione. Da questo punto di vista, mi pare che anche i nostri interlocutori, nel tempo, abbiano posto l'accento su una serie di pericoli, su una situazione che possiamo tranquillamente definire, dal nostro punto di vista, inaccettabile.</w:t>
      </w:r>
    </w:p>
    <w:p>
      <w:pPr>
        <w:pStyle w:val="Testonormale"/>
        <w:ind w:firstLine="708"/>
        <w:jc w:val="both"/>
        <w:rPr>
          <w:rFonts w:ascii="Arial" w:hAnsi="Arial" w:cs="Arial"/>
          <w:sz w:val="24"/>
        </w:rPr>
      </w:pPr>
      <w:r>
        <w:rPr>
          <w:rFonts w:cs="Arial" w:ascii="Arial" w:hAnsi="Arial"/>
          <w:sz w:val="24"/>
        </w:rPr>
        <w:t>Questa sera vorremmo quindi riuscire a discutere di questi temi e di questi problemi, come abbiamo cercato di fare con le iniziative precedenti, riuscire a delineare una possibile risposta con la quale provare poi a misurarci, richiamando tutta la sinistra ad un confronto. Abbiamo la possibilità di farlo con due interlocutori non solo conosciuti ma che, anche da questo punto di vista, hanno rappresentato un sicuro punto di riferimento.</w:t>
      </w:r>
    </w:p>
    <w:p>
      <w:pPr>
        <w:pStyle w:val="Testonormale"/>
        <w:ind w:firstLine="708"/>
        <w:jc w:val="both"/>
        <w:rPr>
          <w:rFonts w:ascii="Arial" w:hAnsi="Arial" w:cs="Arial"/>
          <w:sz w:val="24"/>
        </w:rPr>
      </w:pPr>
      <w:r>
        <w:rPr>
          <w:rFonts w:cs="Arial" w:ascii="Arial" w:hAnsi="Arial"/>
          <w:sz w:val="24"/>
        </w:rPr>
        <w:t>Il tema è stato già enunciato: in un momento in cui l'economicismo sta vincendo dappertutto, dalla politica al sociale, esiste la possibilità di parlare di Terzo Settore e di economia “diversa” con qualche successo? Cedo la parola a Pietro Barcellona per introdurre questi temi.</w:t>
      </w:r>
    </w:p>
    <w:p>
      <w:pPr>
        <w:pStyle w:val="Testonormale"/>
        <w:jc w:val="both"/>
        <w:rPr/>
      </w:pPr>
      <w:r>
        <w:rPr>
          <w:rFonts w:cs="Arial" w:ascii="Arial" w:hAnsi="Arial"/>
          <w:b/>
          <w:sz w:val="24"/>
        </w:rPr>
        <w:t xml:space="preserve">Barcellona </w:t>
      </w:r>
      <w:r>
        <w:rPr>
          <w:rFonts w:cs="Arial" w:ascii="Arial" w:hAnsi="Arial"/>
          <w:b/>
          <w:i/>
          <w:sz w:val="24"/>
        </w:rPr>
        <w:t>(*)</w:t>
      </w:r>
      <w:r>
        <w:rPr>
          <w:rFonts w:cs="Arial" w:ascii="Arial" w:hAnsi="Arial"/>
          <w:i/>
          <w:sz w:val="24"/>
        </w:rPr>
        <w:t xml:space="preserve"> </w:t>
      </w:r>
      <w:r>
        <w:rPr>
          <w:rFonts w:cs="Arial" w:ascii="Arial" w:hAnsi="Arial"/>
          <w:sz w:val="24"/>
        </w:rPr>
        <w:t xml:space="preserve">- Al di là di ciò che pensiamo il Terzo Settore esiste. Di tutte le cose che esistono bisogna tentare di dare una spiegazione. Proverò a  strutturare il mio ragionamento, perché non sono molto sicuro di quello che dico, di quello che </w:t>
      </w:r>
    </w:p>
    <w:p>
      <w:pPr>
        <w:pStyle w:val="Testonormale"/>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i/>
          <w:i/>
          <w:sz w:val="24"/>
        </w:rPr>
      </w:pPr>
      <w:r>
        <w:rPr>
          <w:rFonts w:cs="Arial" w:ascii="Arial" w:hAnsi="Arial"/>
          <w:i/>
          <w:sz w:val="24"/>
        </w:rPr>
        <w:t>(*) La trascrizione degli interventi di Pietro Barcellona non è stata rivista dall’autore.</w:t>
      </w:r>
    </w:p>
    <w:p>
      <w:pPr>
        <w:pStyle w:val="Testonormale"/>
        <w:jc w:val="both"/>
        <w:rPr>
          <w:rFonts w:ascii="Arial" w:hAnsi="Arial" w:cs="Arial"/>
          <w:i/>
          <w:i/>
          <w:sz w:val="24"/>
        </w:rPr>
      </w:pPr>
      <w:r>
        <w:rPr>
          <w:rFonts w:cs="Arial" w:ascii="Arial" w:hAnsi="Arial"/>
          <w:i/>
          <w:sz w:val="24"/>
        </w:rPr>
      </w:r>
    </w:p>
    <w:p>
      <w:pPr>
        <w:pStyle w:val="Testonormale"/>
        <w:jc w:val="both"/>
        <w:rPr>
          <w:rFonts w:ascii="Arial" w:hAnsi="Arial" w:cs="Arial"/>
          <w:sz w:val="24"/>
        </w:rPr>
      </w:pPr>
      <w:r>
        <w:rPr>
          <w:rFonts w:cs="Arial" w:ascii="Arial" w:hAnsi="Arial"/>
          <w:sz w:val="24"/>
        </w:rPr>
        <w:t>argomenterò, ho molti dubbi. Esiste la categoria di quanti pensano che il Terzo Settore sia - tutto sommato - più negativo che positivo. Io non sono un difensore del Terzo Settore. Penso che il Terzo Settore esista e che abbia lati positivi e negativi. Ritengo sia sbagliato considerare un settore autonomo da un contesto. Ne sono convinto perché esistono formazioni sociali in cui vi sono strutture di dominanza e all’interno di queste strutture un significato prevalente, un valore, una cosa per la quale ognuno pensa di potersi battere. Nell’ambito di questo significato nucleare, che considero dominante, si articolano significati connessi, che spesso conducono quelli, quando un significato nucleare si decompone, a prenderne il posto.</w:t>
      </w:r>
    </w:p>
    <w:p>
      <w:pPr>
        <w:pStyle w:val="Testonormale"/>
        <w:ind w:firstLine="708"/>
        <w:jc w:val="both"/>
        <w:rPr>
          <w:rFonts w:ascii="Arial" w:hAnsi="Arial" w:cs="Arial"/>
          <w:sz w:val="24"/>
        </w:rPr>
      </w:pPr>
      <w:r>
        <w:rPr>
          <w:rFonts w:cs="Arial" w:ascii="Arial" w:hAnsi="Arial"/>
          <w:sz w:val="24"/>
        </w:rPr>
        <w:t>Il problema è riuscire ad avere uno sguardo capace di capire se stanno avvenendo processi, se un certo significato si sta decomponendo, e se quello che sta accadendo è un’anticipazione di segnali nuovi. Problema complicatissimo, se stiamo a discutere è perché vogliamo capire cosa succederà domani, non ciò che è successo ieri. Però non possiamo capire cosa succederà domani se non tentiamo di capire ciò che è successo ieri. Questo è anche un problema di approccio. Io sono convinto che lo Stato Sociale sia uno Stato nazionale, quindi non si può capire perché c’è la crisi di uno Stato Sociale se non si capisce che è uno Stato nazionale, una forma di nazionalizzazione.</w:t>
      </w:r>
    </w:p>
    <w:p>
      <w:pPr>
        <w:pStyle w:val="Testonormale"/>
        <w:ind w:firstLine="708"/>
        <w:jc w:val="both"/>
        <w:rPr>
          <w:rFonts w:ascii="Arial" w:hAnsi="Arial" w:cs="Arial"/>
          <w:sz w:val="24"/>
        </w:rPr>
      </w:pPr>
      <w:r>
        <w:rPr>
          <w:rFonts w:cs="Arial" w:ascii="Arial" w:hAnsi="Arial"/>
          <w:sz w:val="24"/>
        </w:rPr>
        <w:t>Questa tesi l’ho sostenuta nell’80, in un libro pubblicato in una collana di Giovanni Cacciari, la De Donato. Ne abbiamo pure discusso, qui a Bologna, con Giorgio Ruffolo. Per adesso non ne ha tenuto conto. Sono convinto che nel dispositivo profondo della modernità ci sia una tendenza alla dissoluzione di tutti i corpi intermedi, compreso lo Stato nazionale, che è sicuramente un corpo intermedio; sono convinto che l'individualismo si porti dentro una matrice dissolutiva del legame sociale, tendenzialmente universalizzante e cosmopolita, che ha il suo fascino ma anche le sue debolezze. Non possiamo volere contemporaneamente l'universalismo e lo Stato Sociale. Sono due cose che non vanno insieme.</w:t>
      </w:r>
    </w:p>
    <w:p>
      <w:pPr>
        <w:pStyle w:val="Testonormale"/>
        <w:ind w:firstLine="708"/>
        <w:jc w:val="both"/>
        <w:rPr>
          <w:rFonts w:ascii="Arial" w:hAnsi="Arial" w:cs="Arial"/>
          <w:sz w:val="24"/>
        </w:rPr>
      </w:pPr>
      <w:r>
        <w:rPr>
          <w:rFonts w:cs="Arial" w:ascii="Arial" w:hAnsi="Arial"/>
          <w:sz w:val="24"/>
        </w:rPr>
        <w:t>In che senso il dispositivo moderno tende a disintegrare tutto ciò che si oppone al trionfo dell'individualismo? Questo richiederebbe un discorso molto più serio e approfondito di quello che potrò fare qui. Tuttavia, voglio ricordare che lo stato moderno nasce essenzialmente come neutralizzazione dei corpi intermedi. La potenza moderna è la neutralizzazione delle guerre di religione, cioè delle forme di aggregazione su valori.</w:t>
      </w:r>
    </w:p>
    <w:p>
      <w:pPr>
        <w:pStyle w:val="Testonormale"/>
        <w:jc w:val="both"/>
        <w:rPr>
          <w:rFonts w:ascii="Arial" w:hAnsi="Arial" w:cs="Arial"/>
          <w:sz w:val="24"/>
        </w:rPr>
      </w:pPr>
      <w:r>
        <w:rPr>
          <w:rFonts w:cs="Arial" w:ascii="Arial" w:hAnsi="Arial"/>
          <w:sz w:val="24"/>
        </w:rPr>
        <w:t>Tutto quello che è stato detto sulla modernità non si può riassumere in due battute, però il politeismo dei valori è ciò che profondamente innerva la modernità, e non è possibile il politeismo dei valori se non c'è la funzione dell'individuo come privo di ogni legame sociale, come privo di ogni rapporto con gli altri e come, sin dal giorno in cui nasce, titolare di diritti, razionalità, capacità di contrattualizzazione dei rapporti. Tutto questo è possibile a partire dall’idea dei "diritti umani". Certamente si tratta di una grande e potente idea, un'idea con la quale facciamo i conti continuamente, perché è un'idea che entra in contraddizione con altre cose con cui la modernità ha, in un certo senso, sviluppato le proprie dinamiche, cioè l'idea di Stato, di totalità. Dovremmo vedere con attenzione che cosa significa, ad esempio, la questione dell'ingerenza umanitaria nella guerra, che cosa significa l'attuale problema della Cecenia; perché e che significati ha il tribunale di Norimberga. Tutta la nostra storia deve ripensarsi da questo punto perché i diritti umani entrano in contraddizione. La guerra del Kosovo è un'evidente contraddizione tra il principio di totalità, l'autonomia, l'autogoverno collettivo e l'individualismo dei diritti umani, è una neutralizzazione potente di tutte le determinazioni particolari perché noi abbiamo un bel dire che vogliamo bene all'altro, che ci sono differenze, tutto questo è contingente, nella modernità le differenze sono contingenza.</w:t>
      </w:r>
    </w:p>
    <w:p>
      <w:pPr>
        <w:pStyle w:val="Testonormale"/>
        <w:ind w:firstLine="708"/>
        <w:jc w:val="both"/>
        <w:rPr>
          <w:rFonts w:ascii="Arial" w:hAnsi="Arial" w:cs="Arial"/>
          <w:sz w:val="24"/>
        </w:rPr>
      </w:pPr>
      <w:r>
        <w:rPr>
          <w:rFonts w:cs="Arial" w:ascii="Arial" w:hAnsi="Arial"/>
          <w:sz w:val="24"/>
        </w:rPr>
        <w:t>Nella modernità, l'unica forma possibile è quella del diritto individuale che, guarda caso, è un diritto che si sussume come connaturato all’individuo nel momento in cui nasce, negando cioè tutto quello che invece nella realtà premoderna era legame sociale, comunità, vincoli, catene. La potenza emancipativa della modernità è anche una potenza dissolutiva, come Marx aveva capito bene nel "Manifesto", che dissolve tutto ciò che è sacro. Non tutte le cose dette da Marx sono vere, ma sono profetiche, anche se poi la modernità, secondo me, lo ha, in fondo, sedotto, nel senso che l'individualismo ed il razionalismo - rispetto all'esperienza della modernità – sono penetrati profondamente nella sua tradizione, in modo tale che il marxismo italiano ha coniugato razionalismo illuministico e difese degli interessi della classe.</w:t>
      </w:r>
    </w:p>
    <w:p>
      <w:pPr>
        <w:pStyle w:val="Testonormale"/>
        <w:ind w:firstLine="708"/>
        <w:jc w:val="both"/>
        <w:rPr/>
      </w:pPr>
      <w:r>
        <w:rPr>
          <w:rFonts w:cs="Arial" w:ascii="Arial" w:hAnsi="Arial"/>
          <w:sz w:val="24"/>
        </w:rPr>
        <w:t xml:space="preserve">A mio parere ciò che avrebbe sviluppato tutto questo Stato è la neutralizzazione di tutto: del conflitto, della comunità, del legame sociale. Perché non contano, conta solo l'individuo. Questa è una dinamica universalizzante, perché se il diritto è universale vuol dire che non si determina, non ha determinazioni storico-sociali, culturali. Tutti quelli che parlano questo linguaggio parlano infatti delle culture come particolarismi arretrati rispetto alla civiltà, che è universale e per questo non ha determinazioni, non conosce particolarismi. Questa questione dello Stato neutralizzato è presente in tutta la fase che ci ha preceduto fino all'altro ieri. Questa idea spesso viene attribuita alla destra: la Nazione, lo Stato-Nazione (che non è uno Stato etnico, razzista). La Nazione - come ha scritto giustamente Scalfari - è un'invenzione delle </w:t>
      </w:r>
      <w:r>
        <w:rPr>
          <w:rFonts w:cs="Arial" w:ascii="Arial" w:hAnsi="Arial"/>
          <w:i/>
          <w:sz w:val="24"/>
        </w:rPr>
        <w:t>élite</w:t>
      </w:r>
      <w:r>
        <w:rPr>
          <w:rFonts w:cs="Arial" w:ascii="Arial" w:hAnsi="Arial"/>
          <w:b/>
          <w:sz w:val="24"/>
        </w:rPr>
        <w:t xml:space="preserve">, </w:t>
      </w:r>
      <w:r>
        <w:rPr>
          <w:rFonts w:cs="Arial" w:ascii="Arial" w:hAnsi="Arial"/>
          <w:sz w:val="24"/>
        </w:rPr>
        <w:t>che in questo modo raccolgono un poco la Nazione Italiana, immettono un rapporto per cui un popolo, ad un certo punto, si autorappresenta come figlio di una tradizione. Però questo cosa ha consentito? Ha consentito quello che ha funzionato fino all'altro ieri: il compromesso storico, non tra i comunisti e i democristiani, ma fra Stato e Mercato, tra impresa nazionale e Stato. All'interno di questo compromesso storico si è poi sviluppato il compromesso sociale e si sono sviluppate le forme della politica moderna, i partiti, le forme dello Stato distributivo, tutte le cose con le quali tanti, formalmente comunisti ma sostanzialmente socialdemocratici, si sono misurati. Anche l'esperienza sovietica è stata socialdemocratica, perché la socialdemocrazia è autoritaria, gestita come deve essere, come sta avvenendo in Cina. Noi non abbiamo molta capacità di analisi, ma in realtà la Cina non è altro che una socialdemocrazia autoritaria, uno stato redistributivo con un potere politico dispotico: un modello che ha funzionato.</w:t>
      </w:r>
    </w:p>
    <w:p>
      <w:pPr>
        <w:pStyle w:val="Testonormale"/>
        <w:ind w:firstLine="708"/>
        <w:jc w:val="both"/>
        <w:rPr/>
      </w:pPr>
      <w:r>
        <w:rPr>
          <w:rFonts w:cs="Arial" w:ascii="Arial" w:hAnsi="Arial"/>
          <w:sz w:val="24"/>
        </w:rPr>
        <w:t>Da noi, invece, la socialdemocrazia è l'arte democratica. Ma quella italiana, ad esempio, è diversa da quella scandinava, quella scandinava è diversa da quella americana. Se facciamo un'analisi, lo Stato Sociale sembra una cosa universale, ma è tutt'altro che universale. Perché quello scandinavo è ad egemonia operaia e fondato su un certo tipo di relazioni industriali: la concertazione. Gli Stati Sociali non sono tutti uguali: quello americano è residuale. Noi parliamo dello Stato Sociale come di qualcosa che appartiene al patrimonio culturale dell'umanità. Non è vero, perché ognuno ha sperimentato un'esperienza diversa di Stato Sociale. Il nostro, il modello emiliano-romagnolo, è diverso da quello siciliano. Io sono entrato in polemica, a suo tempo, con Giorgio Amendola</w:t>
      </w:r>
      <w:r>
        <w:rPr>
          <w:rFonts w:cs="Arial" w:ascii="Arial" w:hAnsi="Arial"/>
          <w:b/>
          <w:sz w:val="24"/>
        </w:rPr>
        <w:t xml:space="preserve"> </w:t>
      </w:r>
      <w:r>
        <w:rPr>
          <w:rFonts w:cs="Arial" w:ascii="Arial" w:hAnsi="Arial"/>
          <w:sz w:val="24"/>
        </w:rPr>
        <w:t>riguardo il modello emiliano-romagnolo e ho detto: badate che quel modello è certamente più avanzato di quello siciliano, democristiano, anche perché i comunisti dell'amministrazione dell'Emilia-Romagna fanno le cose con più partecipazione popolare, meno - qua mi dissero - il clientelismo, però la sostanza assistenziale dello Stato Sociale non si discute. Questo io l'ho scritto nel ’78.</w:t>
      </w:r>
    </w:p>
    <w:p>
      <w:pPr>
        <w:pStyle w:val="Testonormale"/>
        <w:ind w:firstLine="708"/>
        <w:jc w:val="both"/>
        <w:rPr>
          <w:rFonts w:ascii="Arial" w:hAnsi="Arial" w:cs="Arial"/>
          <w:sz w:val="24"/>
        </w:rPr>
      </w:pPr>
      <w:r>
        <w:rPr>
          <w:rFonts w:cs="Arial" w:ascii="Arial" w:hAnsi="Arial"/>
          <w:sz w:val="24"/>
        </w:rPr>
        <w:t>E adesso che succede? La globalizzazione. Noi la analizziamo poco ma è il compimento della modernità, perché la modernità non riusciva a stare dentro lo Stato Nazionale con questa carica universalistica, cosmopolita, senza radici, senza confini, senza determinazioni. Il processo di introiezione - perché non basta dire che una cosa è bella, bisogna poi introiettare l'idea di bello - dell'individualismo, quello che io chiamo il processo di “singolarizzazione”, questo autorappresentarsi come singoli, senza nessuna dipendenza, ha imposto tale processo. Un autore che mi piace molto dice che ci sono società dominate dal mito del creditore, che ha sempre diritti; e società dominate dal mito del debitore, che invece è sempre in debito verso la generazione precedente. Cos'è questa società dei diritti? E' la società dei creditori: tutti hanno crediti e nessuno ha debiti. Ma questo modello è stato introiettato, siamo nella fase dell'individualismo, un individualismo che è diventato ormai radicale. Lo stiamo a scrivere in tutte le costituzioni che ci sono solidarietà, doveri: ma quando mai?! La nostra vita è la pratica di realizzazione, io credo che prima della pratica non esista niente. Su questo sono d'accordo con Foucault, non c'è un io morale. Le pratiche ci fanno essere. Se noi siamo legati a una persona, sentiamo un legame se la portiamo insieme a noi a condividere le esperienze. Se stiamo per conto nostro, davanti a un televisore, oppure dentro una rete, non possiamo dire di essere solidali, perché la solidarietà è una carica affettiva, non un processo critico. Prima è una pratica.</w:t>
      </w:r>
    </w:p>
    <w:p>
      <w:pPr>
        <w:pStyle w:val="Testonormale"/>
        <w:ind w:firstLine="708"/>
        <w:jc w:val="both"/>
        <w:rPr>
          <w:rFonts w:ascii="Arial" w:hAnsi="Arial" w:cs="Arial"/>
          <w:sz w:val="24"/>
        </w:rPr>
      </w:pPr>
      <w:r>
        <w:rPr>
          <w:rFonts w:cs="Arial" w:ascii="Arial" w:hAnsi="Arial"/>
          <w:sz w:val="24"/>
        </w:rPr>
        <w:t>La globalizzazione ha attuato questo modello, ha portato l'individuo in trionfo, ad una fase di trasformazione certamente non metafisica: è il risultato di questo conflitto storico che si è determinato tra cultura del radicamento e cultura dell'individuo, tra pratiche sociali collettive del movimento operaio e innovazione di tecniche dovute alla logica del capitale. L'egemonia di questo processo è quello che interessa alla logica del capitale, cioè logica dell'astrazione del processo produttivo dalla realtà degli umani. Il processo produttivo è fine a se stesso. La grande novità della modernità è che la produzione è "produzione per la produzione", per aumentare la propria potenza produttiva. Non ha più un simile o - come dice Severino - l'universale della tecnica. La tecnica è il mezzo che diventa fine. Infatti noi siamo d'accordo sul fatto che aumentando il potere della tecnica diventiamo anche più sani, viviamo più a lungo, ci possiamo perfino clonare, e possiamo inventarci l'eternità. La globalizzazione fa procedere questo, lungo questa strada, e rompe i rapporti dell'impresa con i fornitori, i consumatori e i lavoratori. L'impresa è l'unica cosa che ha comunicato la libertà moderna, per il capitale, perché la libertà moderna nell'impresa è l'assenza totale di vincoli, cioè l'individualismo funziona sul terreno dell'impresa come assenza di vincoli. Questa impresa transnazionale, la fine del fordismo, è la fine dei vincoli.</w:t>
      </w:r>
    </w:p>
    <w:p>
      <w:pPr>
        <w:pStyle w:val="Testonormale"/>
        <w:ind w:firstLine="708"/>
        <w:jc w:val="both"/>
        <w:rPr>
          <w:rFonts w:ascii="Arial" w:hAnsi="Arial" w:cs="Arial"/>
          <w:sz w:val="24"/>
        </w:rPr>
      </w:pPr>
      <w:r>
        <w:rPr>
          <w:rFonts w:cs="Arial" w:ascii="Arial" w:hAnsi="Arial"/>
          <w:sz w:val="24"/>
        </w:rPr>
        <w:t>Cosa succede quando abbiamo davanti tutti i processi di concentrazione, di movimento che stanno accadendo? Abbiamo davanti il fatto che lo Stato non ha più prezzo. Il compromesso tra Stato e Mercato non è stato fatto dai socialdemocratici ma dai liberali, perché il principio nazionale non l'hanno inventato i socialdemocratici. Poi i socialdemocratici si sono inseriti dentro questa logica, il movimento operaio ha avuto la grande funzione storica di agire questo processo. Non è stato solo un processo di libertà del capitale.</w:t>
      </w:r>
    </w:p>
    <w:p>
      <w:pPr>
        <w:pStyle w:val="Testonormale"/>
        <w:ind w:firstLine="708"/>
        <w:jc w:val="both"/>
        <w:rPr>
          <w:rFonts w:ascii="Arial" w:hAnsi="Arial" w:cs="Arial"/>
          <w:sz w:val="24"/>
        </w:rPr>
      </w:pPr>
      <w:r>
        <w:rPr>
          <w:rFonts w:cs="Arial" w:ascii="Arial" w:hAnsi="Arial"/>
          <w:sz w:val="24"/>
        </w:rPr>
        <w:t>A questo punto, che cos'è il Terzo Settore? Il Terzo Settore è una delle risultanze di questo processo. La crisi dello Stato Sociale è irreversibile, non possiamo pensare di avere dei diritti se non c'è un contesto nazionale che permette di controllare l'economia. C'è una sfasatura: stiamo vivendo l'impotenza della politica giorno per giorno. Cosa può fare la politica di fronte ai vincoli strutturali, che sono posti non tanto dall'Europa ma dall'economia mondiale? Si può remunerare il lavoro, i costi sociali possono essere più elevati di quanto non lo siano nello scambio mondiale. Non c'è niente da fare. Possono esserci movimenti di reazione; ci sono, per fortuna, resistenze anche reazionarie, ad esempio i sindacati reazionari americani. Ma la verità è che questo processo è inarrestabile, prima o poi va avanti e trascina tutti. E' la contraddizione di tutti i governi di sinistra o di centro-sinistra: quella di proclamare da un lato la difesa delle idee e dall'altro  quello di seguire l'imperativo di sistema. Sono imperativi di sistema, non li ha scelti nessuno, fanno parte della logica che trasforma - come diceva Marx - tutti gli uomini in funzionari del capitale. Qui si insedia il Terzo Settore.</w:t>
      </w:r>
    </w:p>
    <w:p>
      <w:pPr>
        <w:pStyle w:val="Testonormale"/>
        <w:ind w:firstLine="708"/>
        <w:jc w:val="both"/>
        <w:rPr>
          <w:rFonts w:ascii="Arial" w:hAnsi="Arial" w:cs="Arial"/>
          <w:sz w:val="24"/>
        </w:rPr>
      </w:pPr>
      <w:r>
        <w:rPr>
          <w:rFonts w:cs="Arial" w:ascii="Arial" w:hAnsi="Arial"/>
          <w:sz w:val="24"/>
        </w:rPr>
        <w:t>Alberto Burgio dice che è un luogo di sfruttamento, dove sta avvenendo questa funzione vicaria rispetto alla Stato Sociale che si è dissolto e stiamo ammortizzando, assolvendo per questa via, a questa funzione di ammortizzazione. C'è invece chi dice che il Terzo Settore sia il paradiso terrestre, che stiamo andando verso il futuro dell'umanità, verso una fase in cui gli uomini si prenderanno cura gli uni degli altri, diventeranno generosi. Io penso che non è nell'una né l'altra cosa. Io sto curando un numero della rivista "Democrazia e diritto" dedicato a questo tema: "Lavoro? ". Ho chiesto contributi a tutti. In polemica verso Burgio ho chiesto un contributo, uno scritto, al direttore di "Alfazeta", che si chiama Marco Deriu, un ragazzo - oramai  ultratrentenne - che ha lavorato in tutti i settori: nel primo, nel secondo e anche nel terzo. Peraltro, nella coda di questo articolo, egli afferma di essere stato dipendente di tante cooperative di sinistra, e di essere stato sempre sfruttato, licenziato in tronco: sono i  padroni peggiori! Perché è facile parlare dello sfruttamento quando si parla degli altri, del nostro non ce ne preoccupiamo mai! Polemizzando con Burgio, dice: "tu non stai mettendo in conto quello che rappresenta questa mia scelta dal punto di vista soggettivo. Io ho scelto di stare qui, mi sono laureato in Storia Moderna, mi hanno proposto di continuare a studiare all'Università; poi ho fatto il precariato e me ne sono andato via perché ero precario; ho lavorato all'"Unità". Ma alla fine ho scelto di stare nel Terzo Settore, perché è un settore dove io posso affermare una soggettività creativa, non ripetitiva, posso produrre legame sociale. Naturalmente egli si fa carico delle obiezioni di Burgio, che sono vere: c'è sfruttamento, come c'è sfruttamento in altri posti. Ma il problema rispetto a chi vede solo sfruttamento oppure nuova soggettività è che questa cosa è comunque incardinata dentro un processo mondiale - non potete riformare il modello emiliano-romagnolo se non guardate il mondo - che è ciò che è. Quindi, non possiamo pensare che il Terzo Settore funzioni autonomamente, cioè possa produrre soggettività gratificanti e relazioni umane ricche.</w:t>
      </w:r>
    </w:p>
    <w:p>
      <w:pPr>
        <w:pStyle w:val="Testonormale"/>
        <w:ind w:firstLine="708"/>
        <w:jc w:val="both"/>
        <w:rPr>
          <w:rFonts w:ascii="Arial" w:hAnsi="Arial" w:cs="Arial"/>
          <w:sz w:val="24"/>
        </w:rPr>
      </w:pPr>
      <w:r>
        <w:rPr>
          <w:rFonts w:cs="Arial" w:ascii="Arial" w:hAnsi="Arial"/>
          <w:sz w:val="24"/>
        </w:rPr>
        <w:t>Sono qui a Bologna da due giorni per un corso di formazione rivolto alle cooperative sociali operanti proprio nell'ambito del Terzo Settore. E ho cercato di dire: badate che l'astrazione moderna penetra dentro i rapporti umani. Se voi dite “mi prendo cura dell'anziano”, voi non vi siete chiesti perché l'anziano è diventato ciò che è diventato, cioè un problema, mentre prima non lo era. Perché nella casa dei miei nonni c'erano anche i miei bisnonni, e invece a casa mia non ci sono stati né mio padre né mia madre? E mia madre stava malissimo, perché aveva il morbo di Alzheimer. L'abbiamo relegata in un posto - perché eravamo in condizioni economiche da poterla gestire - con due o tre infermieri. Ma perché adesso c’è questa terribile situazione dell'anziano, per cui ci vuole qualcuno che se ne prenda cura? E' vero che il lavoro di chi se ne prende cura risocializza, però è anche vero che questo anziano è un problema, perché la modernità ha ridotto gli anziani ad una condizione di superfluità, di inutilità. Io sono già nonno e ho una grandissima paura di ammalarmi quando avrò qualche anno in più di quanti non ne ho adesso, perché non so se i miei figli - che tuttavia ho cercato di educare ad una visione patriarcale, maschilista - avranno cura di me. Sarà probabilmente qualcuno del Terzo Settore che si prenderà cura di me!</w:t>
      </w:r>
    </w:p>
    <w:p>
      <w:pPr>
        <w:pStyle w:val="Testonormale"/>
        <w:ind w:firstLine="708"/>
        <w:jc w:val="both"/>
        <w:rPr/>
      </w:pPr>
      <w:r>
        <w:rPr>
          <w:rFonts w:cs="Arial" w:ascii="Arial" w:hAnsi="Arial"/>
          <w:sz w:val="24"/>
        </w:rPr>
        <w:t>L'importante in questa storia è che, come alcuni dicono, si sta trasformando il rapporto complessivo tra il soggetto produttivo e l'uomo. Sta avvenendo una cosa a monte del Terzo Settore, secondo me straordinaria, e cioè il fatto che il settore di comando dell'economia è questa nuova economia, dove quello che si produce non è tanto merce, ma linguaggio che produce merce, come dicono gli economisti della nuova economia (per esempio Maratti, che ha scritto un libro straordinario "</w:t>
      </w:r>
      <w:r>
        <w:rPr>
          <w:rFonts w:cs="Arial" w:ascii="Arial" w:hAnsi="Arial"/>
          <w:i/>
          <w:sz w:val="24"/>
        </w:rPr>
        <w:t>La svolta linguistica dell'economia</w:t>
      </w:r>
      <w:r>
        <w:rPr>
          <w:rFonts w:cs="Arial" w:ascii="Arial" w:hAnsi="Arial"/>
          <w:sz w:val="24"/>
        </w:rPr>
        <w:t>"). Ora, io non voglio approfondire questo tema, perché anche questo ci porterebbe molto lontano, ma esso si intreccia a quello nostro, per il fatto che si sta producendo una trasformazione della produzione mondiale attraverso la produzione di questa "cosa" immateriale che è l'informazione. Che però non è cambiare e produrre informazione, entrare nella rete, economia della rete. Questo poi riguarda anche la manipolazione del codice genetico, riguarda tutta una serie di cose.</w:t>
      </w:r>
    </w:p>
    <w:p>
      <w:pPr>
        <w:pStyle w:val="Testonormale"/>
        <w:ind w:firstLine="708"/>
        <w:jc w:val="both"/>
        <w:rPr>
          <w:rFonts w:ascii="Arial" w:hAnsi="Arial" w:cs="Arial"/>
          <w:sz w:val="24"/>
        </w:rPr>
      </w:pPr>
      <w:r>
        <w:rPr>
          <w:rFonts w:cs="Arial" w:ascii="Arial" w:hAnsi="Arial"/>
          <w:sz w:val="24"/>
        </w:rPr>
        <w:t>Rispetto a questo il Terzo Settore esprime una cosa importante, ossia il fatto che molti giovani non sono motivati ad entrare nel mondo del salario. Dicono: "Io non voglio entrare nel mondo del salario, perché la mia istanza di senso eccede le forme in cui attualmente si svolge", probabilmente perché percepiscono l'insicurezza del salario personale, la crisi della forma salario in sé. Possiamo misurare il lavoro in base al salario? Qual è il valore del lavoro? Siamo di fronte ad una trasformazione profonda - io dico antropologica - del nostro statuto di esseri storici, che stanno nel tempo. Il Terzo Settore è una spia di questa situazione, perché vi è un'eccedenza primordiale, cioè il fatto che uno non stia più dentro i ruoli e decida, come giovane, di fare qualche lavoretto anziché essere un impiegato delle poste. Lo fa prima per necessità, poi comincia a prenderci gusto, e questo crea nella società un anticorpo, una reazione. Questa reazione diventerà fruttuosa se diventa un problema politico, cioè se cessa di essere un luogo, un giardino zoologico dove si conservano i rapporti umani, e diventa un terreno di iniziativa politica per mettere in discussione il primo ed il secondo settore. Possiamo o no - questo è l'interrogativo - rinunciare all'idea che l'economia deve essere ricondotta dentro i rapporti col territorio? Dobbiamo poter riassumere i vincoli territoriali per l'economia, perché è l'unico modo per limitarla politicamente; impedire che l'economia abbia uno spazio d’azione maggiore di quello che può avere la politica democratica, cioè la politica in cui le persone in carne e ossa si riuniscono in un dato luogo.</w:t>
      </w:r>
    </w:p>
    <w:p>
      <w:pPr>
        <w:pStyle w:val="Testonormale"/>
        <w:jc w:val="both"/>
        <w:rPr/>
      </w:pPr>
      <w:r>
        <w:rPr>
          <w:rFonts w:cs="Arial" w:ascii="Arial" w:hAnsi="Arial"/>
          <w:b/>
          <w:sz w:val="24"/>
        </w:rPr>
        <w:t>Mori</w:t>
      </w:r>
      <w:r>
        <w:rPr>
          <w:rFonts w:cs="Arial" w:ascii="Arial" w:hAnsi="Arial"/>
          <w:sz w:val="24"/>
        </w:rPr>
        <w:t xml:space="preserve"> - Ringrazio moltissimo Barcellona che ha anche svolto il mio compito, cioè ha già formulato una serie di domande provocatorie ad Alberto Burgio. Solo un dubbio: i giovani, secondo me, il posto sicuro se lo prenderebbero, però non lo trovano, e allora fanno "quattro lavoretti". Non vedo questa spinta motivazionale, vedo una necessità.</w:t>
      </w:r>
    </w:p>
    <w:p>
      <w:pPr>
        <w:pStyle w:val="Testonormale"/>
        <w:jc w:val="both"/>
        <w:rPr/>
      </w:pPr>
      <w:r>
        <w:rPr>
          <w:rFonts w:cs="Arial" w:ascii="Arial" w:hAnsi="Arial"/>
          <w:b/>
          <w:sz w:val="24"/>
        </w:rPr>
        <w:t xml:space="preserve">Burgio </w:t>
      </w:r>
      <w:r>
        <w:rPr>
          <w:rFonts w:cs="Arial" w:ascii="Arial" w:hAnsi="Arial"/>
          <w:b/>
          <w:i/>
          <w:sz w:val="24"/>
        </w:rPr>
        <w:t>(*)</w:t>
      </w:r>
      <w:r>
        <w:rPr>
          <w:rFonts w:cs="Arial" w:ascii="Arial" w:hAnsi="Arial"/>
          <w:sz w:val="24"/>
        </w:rPr>
        <w:t xml:space="preserve"> - E' chiaro che, in buona visione, quello che diceva Barcellona meriterebbe altro che una pratica risposta. Sono affascinato dal fatto che esista la possibilità di guardare apparentemente la stessa realtà e vedere cose completamente diverse. Perché quello che diceva Barcellona, in maniera così densa e affascinante, a me non riesce di vederlo. Non soltanto per quello che avviene nel Terzo Settore - di cui tuttavia parliamo - ma in qualche misura nella quasi generalità della sua presentazione.</w:t>
      </w:r>
    </w:p>
    <w:p>
      <w:pPr>
        <w:pStyle w:val="Testonormale"/>
        <w:jc w:val="both"/>
        <w:rPr>
          <w:rFonts w:ascii="Arial" w:hAnsi="Arial" w:cs="Arial"/>
          <w:sz w:val="24"/>
        </w:rPr>
      </w:pPr>
      <w:r>
        <w:rPr>
          <w:rFonts w:cs="Arial" w:ascii="Arial" w:hAnsi="Arial"/>
          <w:sz w:val="24"/>
        </w:rPr>
        <w:t xml:space="preserve">Arrivo ad affermare persino l’idea che il capitalismo sia l'individualismo trionfante. </w:t>
      </w:r>
    </w:p>
    <w:p>
      <w:pPr>
        <w:pStyle w:val="Testonormale"/>
        <w:jc w:val="both"/>
        <w:rPr/>
      </w:pPr>
      <w:r>
        <w:rPr>
          <w:rFonts w:cs="Arial" w:ascii="Arial" w:hAnsi="Arial"/>
          <w:sz w:val="24"/>
        </w:rPr>
        <w:t>Mi pare,semplicemente, l’introiezione di un'idea-tipo. Perché, in realtà, c'è molto di arcaico e di antimoderno nel capitalismo reale. I consumi</w:t>
      </w:r>
      <w:r>
        <w:rPr>
          <w:rFonts w:cs="Arial" w:ascii="Arial" w:hAnsi="Arial"/>
          <w:b/>
          <w:sz w:val="24"/>
        </w:rPr>
        <w:t xml:space="preserve"> </w:t>
      </w:r>
      <w:r>
        <w:rPr>
          <w:rFonts w:cs="Arial" w:ascii="Arial" w:hAnsi="Arial"/>
          <w:sz w:val="24"/>
        </w:rPr>
        <w:t>sono lungi dall'essersi dissolti e, a mio modo di vedere, la costituzione materiale del capitalismo reale è fatta di soggetti collettivi (ad ogni modo, su questo non possiamo soffermarci).</w:t>
      </w:r>
    </w:p>
    <w:p>
      <w:pPr>
        <w:pStyle w:val="Testonormale"/>
        <w:ind w:firstLine="708"/>
        <w:jc w:val="both"/>
        <w:rPr>
          <w:rFonts w:ascii="Arial" w:hAnsi="Arial" w:cs="Arial"/>
          <w:sz w:val="24"/>
        </w:rPr>
      </w:pPr>
      <w:r>
        <w:rPr>
          <w:rFonts w:cs="Arial" w:ascii="Arial" w:hAnsi="Arial"/>
          <w:sz w:val="24"/>
        </w:rPr>
        <w:t xml:space="preserve">Torniamo al Terzo Settore. Non ritengo che il Terzo Settore sia tutto negativo, tuttavia vorrei sintetizzare la mia posizione in maniera ulteriormente provocatoria o antitetica. Io, semplicemente, nego che il Terzo Settore esista. Sostengo che questa sia una grande mitologia apologetica. In altri termini: se noi ci togliessimo questi occhiali ideologici, per cui possiamo dire che una parte delle persone che lavorano in questo Paese - e sottolineo “lavorano” - erogano lavoro, devono essere considerate non-lavoratori ma volontari, mossi da presunte motivazioni solidaristiche (il fare società e </w:t>
      </w:r>
    </w:p>
    <w:p>
      <w:pPr>
        <w:pStyle w:val="Testonormale"/>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i/>
          <w:i/>
          <w:sz w:val="24"/>
        </w:rPr>
      </w:pPr>
      <w:r>
        <w:rPr>
          <w:rFonts w:cs="Arial" w:ascii="Arial" w:hAnsi="Arial"/>
          <w:i/>
          <w:sz w:val="24"/>
        </w:rPr>
        <w:t>(*) La trascrizione degli interventi di Alberto Burgio non è stata rivista dall’autore.</w:t>
      </w:r>
    </w:p>
    <w:p>
      <w:pPr>
        <w:pStyle w:val="Testonormale"/>
        <w:jc w:val="both"/>
        <w:rPr>
          <w:rFonts w:ascii="Arial" w:hAnsi="Arial" w:cs="Arial"/>
          <w:i/>
          <w:i/>
          <w:sz w:val="24"/>
        </w:rPr>
      </w:pPr>
      <w:r>
        <w:rPr>
          <w:rFonts w:cs="Arial" w:ascii="Arial" w:hAnsi="Arial"/>
          <w:i/>
          <w:sz w:val="24"/>
        </w:rPr>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quant’altro) e guardassimo empiricamente, cioè facessimo l'esperimento del classico marziano che scende sulla terra e vede agire senza pregiudizi, vede agire soggetti, Enti, non saremmo in condizioni di dire dove finisce il mercato e dove comincia questo presunto Terzo Settore. Io sfiderei chiunque a partire fenomenologicamente, empiricamente dalla realtà dei fatti e stabilire dove e perché è diverso - per esempio – l’infermiere di una struttura pubblica, di una A-USL (pagato, inquadrato, strutturato, garantito) che presta cura all'anziano all'interno del sistema di Welfare e che tendiamo a considerare un lavoratore-tipo da un altro che, solo perché sta dentro una cooperativa sociale, dobbiamo considerare una cosa diversa, dentro una realtà diversa: quello non è mercato, quello non è Stato, quello è Terzo Settore. Questa è una rappresentazione ideologica, fallace, apologetica in cui la sinistra, in buona parte in buona fede - questo è il caso di Barcellona - ed in buona parte in mala fede viene propagando, impedendo e impedendosi in tal modo di comprendere la realtà delle cose.</w:t>
      </w:r>
    </w:p>
    <w:p>
      <w:pPr>
        <w:pStyle w:val="Testonormale"/>
        <w:ind w:firstLine="708"/>
        <w:jc w:val="both"/>
        <w:rPr>
          <w:rFonts w:ascii="Arial" w:hAnsi="Arial" w:cs="Arial"/>
          <w:sz w:val="24"/>
        </w:rPr>
      </w:pPr>
      <w:r>
        <w:rPr>
          <w:rFonts w:cs="Arial" w:ascii="Arial" w:hAnsi="Arial"/>
          <w:sz w:val="24"/>
        </w:rPr>
        <w:t>Che cosa è, secondo me, questa faccenda? Anche io credo che - in questo sono metodologicamente d'accordo con Barcellona - bisogna ragionare non in astratto ma nel contesto reale. E il contesto reale è quello che Barcellona chiama "la crisi del Welfare". Io non la chiamo così perché per me non c'è la crisi del Welfare. Perché dire “crisi del Welfare” significa sposare un'altra interpretazione subalterna, secondo cui il progressivo venir meno delle strutture pubbliche di servizi è la conseguenza di processi incoercibili, di questo grande carro trionfante della modernità, che eliminerebbe gli Stati nazionali e con essi queste strutture di regolazione sociale, tra cui, appunto,  il Welfare. Io non credo a tutto questo, non è vero. La crisi dello Stato del Welfare va rinominata e definita un “attacco al Welfare”, è una scelta di politica economica. Questa obbedisce a volontà - e sottolineo “volontà" - cioè decisione, cioè “politica” di ridistribuzione della ricchezza sociale a favore del capitale, del profitto e della rendita. Perché fin quando c'è una fiscalità - e a me risulta che la fiscalità ci sia e sia anche muscolosa, efficiente ed efficace - è la politica che destina le risorse. E qui, oggi, c'è la scelta di destinazione delle risorse al capitale e non invece alla ridistribuzione sotto forma di servizi. A me non riesce di vedere le cose diversamente.</w:t>
      </w:r>
    </w:p>
    <w:p>
      <w:pPr>
        <w:pStyle w:val="Testonormale"/>
        <w:ind w:firstLine="708"/>
        <w:jc w:val="both"/>
        <w:rPr>
          <w:rFonts w:ascii="Arial" w:hAnsi="Arial" w:cs="Arial"/>
          <w:sz w:val="24"/>
        </w:rPr>
      </w:pPr>
      <w:r>
        <w:rPr>
          <w:rFonts w:cs="Arial" w:ascii="Arial" w:hAnsi="Arial"/>
          <w:sz w:val="24"/>
        </w:rPr>
        <w:t>Debbo dire che se non fosse così io non capirei come mai negli Stati Uniti, che fino a prova contraria è uno Stato-Nazione, certo, uno Stato-Nazione imperialistico, ma comunque uno Stato-Nazione, c'è un Welfare naturalmente in crisi, ma certamente non un Welfare in crisi per ragioni economiche, ma per ragioni squisitamente politiche, come è ovvio.</w:t>
      </w:r>
    </w:p>
    <w:p>
      <w:pPr>
        <w:pStyle w:val="Testonormale"/>
        <w:jc w:val="both"/>
        <w:rPr>
          <w:rFonts w:ascii="Arial" w:hAnsi="Arial" w:cs="Arial"/>
          <w:sz w:val="24"/>
        </w:rPr>
      </w:pPr>
      <w:r>
        <w:rPr>
          <w:rFonts w:cs="Arial" w:ascii="Arial" w:hAnsi="Arial"/>
          <w:sz w:val="24"/>
        </w:rPr>
        <w:t>Arrivo all'altro nodo del mio ragionamento: che cosa c'è alla base di questo attacco al Welfare? Brecht diceva: vogliamo parlare della lotta di classe? Noi stiamo vivendo da un ventennio una controffensiva reazionaria, in senso stretto, di riconquista di tutto ciò che il ventennio o il trentennio precedente avevano rappresentato in termini di conquiste sociali strappate dal movimento operaio. Una di queste - lo Statuto dei Lavoratori - se lo stanno mangiando. Statuto dei Lavoratori che cito non demagogicamente, ma perché è lo statuto delle garanzie del lavoro, esattamente quelle garanzie che dentro il cosiddetto Terzo Settore non ci sono. Un'altra serie di garanzie, di conquiste del movimento operaio é stato esattamente lo Stato Sociale. Le politiche economiche attuali, se noi volessimo arrivare alla sintesi estrema per quello che attiene la scelta di smantellamento, privatizzazione, riduzione, esternalizzazione del Welfare in atto, hanno in definitiva una ricaduta sintetica estrema, ossia la riduzione della sfera della cittadinanza sociale (cioè sono sempre meno coloro i quali hanno concretamente, effettivamente diritto a essere tutelati attraverso sanità, assistenza, previdenza e istruzione) e, oggettivamente, anche politica, attraverso riforme elettorali che generano astensionismo. Questa è la realtà di oggi.</w:t>
      </w:r>
    </w:p>
    <w:p>
      <w:pPr>
        <w:pStyle w:val="Testonormale"/>
        <w:ind w:firstLine="708"/>
        <w:jc w:val="both"/>
        <w:rPr>
          <w:rFonts w:ascii="Arial" w:hAnsi="Arial" w:cs="Arial"/>
          <w:sz w:val="24"/>
        </w:rPr>
      </w:pPr>
      <w:r>
        <w:rPr>
          <w:rFonts w:cs="Arial" w:ascii="Arial" w:hAnsi="Arial"/>
          <w:sz w:val="24"/>
        </w:rPr>
        <w:t>Questa realtà - sottolineo - non ha alcuna cogenza economica. E' il risultato di una scelta politica. Più noi continuiamo a ragionare in termini economicistici (il paradosso è che lo fa anche uno come Barcellona, ossia uno dei più rigorosi e intransigenti avversari del trionfo dell'economia che, tuttavia, decifra in termini che a me non riesce di non definire economicistici questi processi), più continuiamo ad attribuire ad una falda strutturale, cioè alla cosiddetta globalizzazione - altro mito storico attuale -  quanto accade, noi continueremo a dire: qui  non ci possiamo fare niente, la modernità è incoercibile, irreversibile, irrefrenabile, incontrastabile, andiamo a casa, tanto il Welfare è un residuo. Dentro questa cosa, come si spiega il Terzo Settore? Che cos'è il Terzo Settore?</w:t>
      </w:r>
    </w:p>
    <w:p>
      <w:pPr>
        <w:pStyle w:val="Testonormale"/>
        <w:ind w:firstLine="708"/>
        <w:jc w:val="both"/>
        <w:rPr>
          <w:rFonts w:ascii="Arial" w:hAnsi="Arial" w:cs="Arial"/>
          <w:sz w:val="24"/>
        </w:rPr>
      </w:pPr>
      <w:r>
        <w:rPr>
          <w:rFonts w:cs="Arial" w:ascii="Arial" w:hAnsi="Arial"/>
          <w:sz w:val="24"/>
        </w:rPr>
        <w:t>Intanto è una sponda efficientissima al processo di distruzione dei servizi pubblici. Perché tu esternalizzi, privatizzi, appalti, subappalti e ti trovi queste microimprese, queste macroimprese - perché poi, fra l'altro, si stanno estendendo e stanno diventando attraverso un sistema a rete, delle grandi imprese di servizi - trovi questo insieme di interlocutori che in teoria fanno risparmiare. La vera ragione, ancora una volta, non è economica ma politica, perché quello che i centri amministrativi e politico-amministrativi promuovono attraverso connessioni pericolose con questi soggetti, non è altro, per un verso, che un nuovo sistema di finanziamento pubblico, illecito, dei partiti; per l'altro la creazione di seguiti clientelari. Se voi vi rapportate a chi studia sociologicamente,  non ideologicamente, il Terzo Settore risulta essere questo, in quanto si caratterizza per gestione opaca delle risorse, costruzione di clientele attraverso un indotto elettorale e funzionale sul territorio, bacino elettorale di voti e  opportunità di gestione di risorse e di finanziamento illecito dei partiti. Parliamo di cose serie, di cose concrete.</w:t>
      </w:r>
    </w:p>
    <w:p>
      <w:pPr>
        <w:pStyle w:val="Testonormale"/>
        <w:ind w:firstLine="708"/>
        <w:jc w:val="both"/>
        <w:rPr>
          <w:rFonts w:ascii="Arial" w:hAnsi="Arial" w:cs="Arial"/>
          <w:sz w:val="24"/>
        </w:rPr>
      </w:pPr>
      <w:r>
        <w:rPr>
          <w:rFonts w:cs="Arial" w:ascii="Arial" w:hAnsi="Arial"/>
          <w:sz w:val="24"/>
        </w:rPr>
        <w:t>Sul lavoro: c'è una realtà non già di disoccupazione - perché io nego che ci sia una disoccupazione strutturale: secondo me questa è un'altra cosa che quantomeno meriterebbe di essere vista criticamente - ma esiste una progressiva erosione delle collocazioni di lavoro garantito e contrattualizzato, a fronte delle quali proliferano condizioni di lavoro - quindi non disoccupazione - decontrattualizzato, precarizzato, supersfruttato, costantemente minacciato e taglieggiato. Queste condizioni  proliferano nel cosiddetto Terzo Settore. Io non nego che ci sia anche quello che vuole fare "il musicista" dentro il Terzo Settore, ma nego che noi comprendiamo la realtà di mezzo milione di persone se andiamo a intervistare quello che dice “io sono contento perché non voglio il posto fisso”. Credo sia una rappresentazione idilliaca, non fedele al vero.</w:t>
      </w:r>
    </w:p>
    <w:p>
      <w:pPr>
        <w:pStyle w:val="Testonormale"/>
        <w:ind w:firstLine="708"/>
        <w:jc w:val="both"/>
        <w:rPr>
          <w:rFonts w:ascii="Arial" w:hAnsi="Arial" w:cs="Arial"/>
          <w:sz w:val="24"/>
        </w:rPr>
      </w:pPr>
      <w:r>
        <w:rPr>
          <w:rFonts w:cs="Arial" w:ascii="Arial" w:hAnsi="Arial"/>
          <w:sz w:val="24"/>
        </w:rPr>
        <w:t>E qui concludo affrontando un’ultima cosa: la questione dei salari. Anche io vorrei uscire dalla forma salario, anche io vorrei realizzarmi in maniera diversa attraverso la mia attività. Il problema è che la realtà dentro questa componente del mercato, che si differenzia dal mercato tradizionale soltanto perché lì c'è una caduta verticale dell'organizzazione e della tutela, è semmai quella di un salario assolutamente più basso, assolutamente aleatorio. Dicevo “organizzazione” non a caso, perché in realtà, dentro questo Terzo Settore, bisognerebbe stare ricreando organizzazione e rilanciando il conflitto.</w:t>
      </w:r>
    </w:p>
    <w:p>
      <w:pPr>
        <w:pStyle w:val="Testonormale"/>
        <w:ind w:firstLine="708"/>
        <w:jc w:val="both"/>
        <w:rPr>
          <w:rFonts w:ascii="Arial" w:hAnsi="Arial" w:cs="Arial"/>
          <w:sz w:val="24"/>
        </w:rPr>
      </w:pPr>
      <w:r>
        <w:rPr>
          <w:rFonts w:cs="Arial" w:ascii="Arial" w:hAnsi="Arial"/>
          <w:sz w:val="24"/>
        </w:rPr>
        <w:t>Davvero chiudo con una battuta. A me piacerebbe che questa sera venisse lanciato anche un tema, questo: perché la cosiddetta sinistra - quello che rimane della sinistra, comunque quello che si nomina sinistra - persino nelle sue componenti più critiche, più anticapitalistiche, soggiace a quella che a me pare una illusione ideologica, che ha per conseguenza prestato culture, saperi e capacità mediatiche di penetrazione a ciò che mi pare semplicemente una apologia non solo dell'esistente, ma di una delle componenti più inquietanti dell'esistente?</w:t>
      </w:r>
    </w:p>
    <w:p>
      <w:pPr>
        <w:pStyle w:val="Testonormale"/>
        <w:jc w:val="both"/>
        <w:rPr/>
      </w:pPr>
      <w:r>
        <w:rPr>
          <w:rFonts w:cs="Arial" w:ascii="Arial" w:hAnsi="Arial"/>
          <w:b/>
          <w:sz w:val="24"/>
        </w:rPr>
        <w:t>Mori</w:t>
      </w:r>
      <w:r>
        <w:rPr>
          <w:rFonts w:cs="Arial" w:ascii="Arial" w:hAnsi="Arial"/>
          <w:sz w:val="24"/>
        </w:rPr>
        <w:t xml:space="preserve"> - Grazie moltissimo anche a Burgio, è stato altrettanto incisivo. Abbiamo quindi due visioni tra loro davvero molto lontane, di conseguenza risulta ancora più complicato giungere a una qualche sintesi. Temi molto diversi sono emersi. Chiederei a Barcellona di rispondere su questo.</w:t>
      </w:r>
    </w:p>
    <w:p>
      <w:pPr>
        <w:pStyle w:val="Testonormale"/>
        <w:jc w:val="both"/>
        <w:rPr/>
      </w:pPr>
      <w:r>
        <w:rPr>
          <w:rFonts w:cs="Arial" w:ascii="Arial" w:hAnsi="Arial"/>
          <w:b/>
          <w:sz w:val="24"/>
        </w:rPr>
        <w:t>Barcellona</w:t>
      </w:r>
      <w:r>
        <w:rPr>
          <w:rFonts w:cs="Arial" w:ascii="Arial" w:hAnsi="Arial"/>
          <w:sz w:val="24"/>
        </w:rPr>
        <w:t xml:space="preserve"> - Io trovo un po' comica la questione, perché tutto è politico. Ci sono due visioni possibili: o noi siamo esseri naturali, che possiamo dedurre le regole della nostra esistenza, da una sempre più perfetta comprensione del meccanismo di funzionamento dell'essere umano, oppure siamo esseri artificiali. Io ho optato - non posso farlo qui in termini molto analitici - da sempre per l'idea che l'uomo è una costruzione sociale, culturale, prodotto da sedimentazioni successive, stratificazioni di culture, di esperienza e di elaborazioni. Quindi, in prima istanza, tutto quello che esiste è in qualche modo riconducibile a deliberazioni, anche molecolari. Noi viviamo dove vogliamo vivere.  Da questo punto di vista cade la contrapposizione tra politico e non politico.</w:t>
      </w:r>
    </w:p>
    <w:p>
      <w:pPr>
        <w:pStyle w:val="Testonormale"/>
        <w:ind w:firstLine="708"/>
        <w:jc w:val="both"/>
        <w:rPr>
          <w:rFonts w:ascii="Arial" w:hAnsi="Arial" w:cs="Arial"/>
          <w:sz w:val="24"/>
        </w:rPr>
      </w:pPr>
      <w:r>
        <w:rPr>
          <w:rFonts w:cs="Arial" w:ascii="Arial" w:hAnsi="Arial"/>
          <w:sz w:val="24"/>
        </w:rPr>
        <w:t>La modernità è una singolare situazione, nella quale la politica ha inventato l'autonomia dell'economico. Questa è per me la modernità. La modernità è una società che, a differenza delle precedenti società che tenevano l'economia inglobata dentro il rapporto sociale, ha deciso politicamente di autonomizzarla. Perché non si può avere un individuo astratto universale, se non separando l'economia dalla politica, altrimenti la distribuzione della ricchezza avverrebbe con criteri premoderni, cioè non attraverso il mercato.</w:t>
      </w:r>
    </w:p>
    <w:p>
      <w:pPr>
        <w:pStyle w:val="Testonormale"/>
        <w:ind w:firstLine="708"/>
        <w:jc w:val="both"/>
        <w:rPr>
          <w:rFonts w:ascii="Arial" w:hAnsi="Arial" w:cs="Arial"/>
          <w:sz w:val="24"/>
        </w:rPr>
      </w:pPr>
      <w:r>
        <w:rPr>
          <w:rFonts w:cs="Arial" w:ascii="Arial" w:hAnsi="Arial"/>
          <w:sz w:val="24"/>
        </w:rPr>
        <w:t>Qui bisogna anche mettersi d'accordo. Il mercato ha avuto una grande capacità di liberazione, perché ha reso indifferente la motivazione per la quale io mi presento e oppongo un soggetto a un altro, perché faccio questo lavoro o non lo faccio. Bisogna mettersi d'accordo su alcune cose. Colaimi, che considero un grande nonostante non sia marxista, dice che il mercato è un artificio della modernità; che rispetto ai modi precedenti di distribuire la ricchezza - o la ridistribuzione attraverso il potere, o reciprocità, aiuto reciproco - il mercato è una terza forma che diventa dominante. Non è il mercato residuale, che esisteva anche presso gli Assiri-Babilonesi. Allora tutto è politico, solo che la modernità istituisce questo primato dell'astratto. L'universalismo è astratto: senza l'universalismo non si può concepire questa separazione moderna di economia e politica. Per cui nasce la scienza economica, che prima non c'era; nasce la separazione del diritto dalla morale, che prima non c'era. Tutta la nostra formazione sociale moderna è politica. Però questo non toglie che, come Marx aveva capito, il primato dell'economia deliberato politicamente a poco a poco si mangia la stessa politica, funzionalizza tutto al suo dispositivo. Una volta che una società ha organizzato se stessa in un certo modo, il principio regolativo del suo funzionamento è oggettivato dal sistema, e se non ne prendiamo consapevolezza non possiamo ribaltarlo. Dobbiamo cambiare il nostro sguardo non soltanto rispetto ai servizi, ma anche rispetto al modo di mangiare, al modo di vestirci. Non si può discutere di un aspetto soltanto. Tant'è vero che chi ha capito bene queste cose - come Gramsci o come Mao - hanno detto che ci vuole una rivoluzione morale, una rivoluzione culturale per cambiare il mondo. Non si cambia con una rivendicazione.</w:t>
      </w:r>
    </w:p>
    <w:p>
      <w:pPr>
        <w:pStyle w:val="Testonormale"/>
        <w:ind w:firstLine="708"/>
        <w:jc w:val="both"/>
        <w:rPr>
          <w:rFonts w:ascii="Arial" w:hAnsi="Arial" w:cs="Arial"/>
          <w:sz w:val="24"/>
        </w:rPr>
      </w:pPr>
      <w:r>
        <w:rPr>
          <w:rFonts w:cs="Arial" w:ascii="Arial" w:hAnsi="Arial"/>
          <w:sz w:val="24"/>
        </w:rPr>
        <w:t>Per quanto riguarda le cose dette da Burgio, confesso che sono un po' irritato dal modo in cui tratta gli argomenti, perché io non ho adoperato - e non adopero nei suoi confronti - né il termine subalternità, né quelli di buona o mala fede, perché si tratta di due categorie ideologiche. Non posso pensare che questa esistenza del Terzo Settore, questi fenomeni di cui stiamo parlando, siano una mia impressione. Ne parla Toni Negri, ne parla Gorz, ne parla la sinistra; tutto il mondo parla di quello che ho cercato di rappresentarvi, dandovi una spiegazione, una versione. Burgio dice che ci stiamo inventando tutto. Penso  che nessuno di noi possa autocertificare la propria collocazione politica. Io mi sentivo di sinistra quando c'era il PCI, perché andavo a fare i comizi e c'erano cinquemila persone, adesso che non c'è più il PCI non so più che cosa sono, perché solo un'autocertificazione soggettiva potrebbe farmi appartenere alla sinistra o alla destra. Invece sono convinto che le appartenenze si determinino attraverso prassi collettive. Se ci fosse una sinistra in campo io vedrei cosa sono, ma così, francamente, non riesco a dire: io sono di sinistra e Burgio è di destra, o viceversa. Non so più cosa sono perché non c'è una pratica collettiva.</w:t>
      </w:r>
    </w:p>
    <w:p>
      <w:pPr>
        <w:pStyle w:val="Testonormale"/>
        <w:jc w:val="both"/>
        <w:rPr>
          <w:rFonts w:ascii="Arial" w:hAnsi="Arial" w:cs="Arial"/>
          <w:sz w:val="24"/>
        </w:rPr>
      </w:pPr>
      <w:r>
        <w:rPr>
          <w:rFonts w:cs="Arial" w:ascii="Arial" w:hAnsi="Arial"/>
          <w:sz w:val="24"/>
        </w:rPr>
        <w:t>Anche il lavoro è stato funzionale al capitale, perché molti operai vedevano sviluppare le innovazioni tecnologiche. In una società dominata c'è sempre una certa dose di funzionalità, ma c'è anche una certa dose di contraddizione. Sono convinto che anche l'economia illegale è contraddittoria, e anche funzionale, perché produce danaro che poi viene riciclato attraverso le banche. Noi dobbiamo vedere se ci sono resistenze, che cosa sono le resistenze. Non è che uno si può tirare fuori. Io mi posso mettere fuori da questa stanza. Sto qui e interagisco con voi, con le stupidaggini o con le cose intelligenti che dico, ma non posso essere in un altro posto ed osservarmi mentre faccio questa discussione, osservare  la scena come se fossi un estraneo. Sono dentro, siamo tutti dentro questa fase, cerchiamo di vederla dal punto di vista che abbiamo. Noi siamo ottocento milioni di privilegiati, in una popolazione di sei miliardi di uomini. Saremo, fra qualche anno, undici miliardi, e i privilegiati saranno un miliardo e mezzo. Pensare che abbiamo la chiave per interpretare quello che succede sul pianeta mi sembra un po' esagerato. Vi posso solo dire che mi sembra in controtendenza, in parte, il fatto che la gente non si motiva più: cioè, il valore simbolico del lavoro - per  cui ero operaio Fiat, e dormivo la notte con la tuta blu, e avevo introiettato (come dice Bocca)  la cultura della fabbrica - non c'è più. Questo ha anche l'effetto di liberare energie; ha un effetto di controtendenza, perché tutti i processi umani, per fortuna, non sono lineari e nessuno ha visto come vanno a finire.</w:t>
      </w:r>
    </w:p>
    <w:p>
      <w:pPr>
        <w:pStyle w:val="Testonormale"/>
        <w:jc w:val="both"/>
        <w:rPr/>
      </w:pPr>
      <w:r>
        <w:rPr>
          <w:rFonts w:cs="Arial" w:ascii="Arial" w:hAnsi="Arial"/>
          <w:b/>
          <w:sz w:val="24"/>
        </w:rPr>
        <w:t>Mori</w:t>
      </w:r>
      <w:r>
        <w:rPr>
          <w:rFonts w:cs="Arial" w:ascii="Arial" w:hAnsi="Arial"/>
          <w:sz w:val="24"/>
        </w:rPr>
        <w:t xml:space="preserve"> - Dal Terzo Settore può emergere in tale direzione una possibilità?</w:t>
      </w:r>
    </w:p>
    <w:p>
      <w:pPr>
        <w:pStyle w:val="Testonormale"/>
        <w:jc w:val="both"/>
        <w:rPr/>
      </w:pPr>
      <w:r>
        <w:rPr>
          <w:rFonts w:cs="Arial" w:ascii="Arial" w:hAnsi="Arial"/>
          <w:b/>
          <w:sz w:val="24"/>
        </w:rPr>
        <w:t>Burgio</w:t>
      </w:r>
      <w:r>
        <w:rPr>
          <w:rFonts w:cs="Arial" w:ascii="Arial" w:hAnsi="Arial"/>
          <w:sz w:val="24"/>
        </w:rPr>
        <w:t xml:space="preserve"> - Sarò ideologico, però, secondo me il problema è il seguente: credo che ideologica e in mala fede sia, per esempio, la definizione di no-profit, perché è banalmente falso affermare che nel Terzo Settore non c'è produzione e distribuzione di profitto. Nel momento in cui si è documentato e razionalmente argomentato che il profitto viene prodotto e distribuito, continuare ad adoperare la definizione di no-profit è un'operazione ideologica, apologetica che però mi sento in diritto di criticare come tale. Questa è la mia posizione. Dico che la stessa nozione di Terzo Settore è in buona misura apologetica e ideologica, perché io non capisco - vorrei che qualcuno me lo spiegasse - perché un insegnante, o un medico, o un infermiere, cioè coloro che svolgono servizi di cura alla persona e di riproduzione della società, fanno società - perché è di moda dire così - noi li consideriamo dei lavoratori, non ci disturba, non ci irrita e non ci sconcerta che siano stipendiati, considerati come lavoratori tradizionali che stanno o nello Stato o nel mercato; e invece uno che spinge la carrozzella del portatore di handicap incominciamo a considerarlo un volontario o, per dirla in altri termini un "solidale".</w:t>
      </w:r>
    </w:p>
    <w:p>
      <w:pPr>
        <w:pStyle w:val="Testonormale"/>
        <w:jc w:val="both"/>
        <w:rPr>
          <w:rFonts w:ascii="Arial" w:hAnsi="Arial" w:cs="Arial"/>
          <w:sz w:val="24"/>
        </w:rPr>
      </w:pPr>
      <w:r>
        <w:rPr>
          <w:rFonts w:cs="Arial" w:ascii="Arial" w:hAnsi="Arial"/>
          <w:sz w:val="24"/>
        </w:rPr>
        <w:t xml:space="preserve">Politica ed economia: certo è un modo stenografico di esprimersi, ma quando io dico che non sono d'accordo con l'imperante rappresentazione della cosiddetta globalizzazione o dei suoi presunti effetti come un processo economico, e come tale incoercibile, è semplicemente per dire che non credo sia vera quella rappresentazione secondo cui le agenzie pubbliche, dove il cittadino è in quanto tale legittimato a interferire nella costruzione procedurale delle decisioni - questa è la sfera pubblica e questa è la sfera politica - non abbiano più, per l'evoluzione presunta dei processi reali, peso e capacità di interferenza. Questa rappresentazione secondo cui oramai il mercato si sarebbe autonomizzato, i processi squisitamente economici oramai avrebbero nell’economia delle forze acquisito una tale capacità di influenza e di autoriproduzione che l'agenzia politica e il pubblico non avrebbero più la possibilità di agire in controtendenza, è secondo me è una rappresentazione fallace e oggettivamente apologetica. </w:t>
      </w:r>
    </w:p>
    <w:p>
      <w:pPr>
        <w:pStyle w:val="Testonormale"/>
        <w:ind w:firstLine="708"/>
        <w:jc w:val="both"/>
        <w:rPr>
          <w:rFonts w:ascii="Arial" w:hAnsi="Arial" w:cs="Arial"/>
          <w:sz w:val="24"/>
        </w:rPr>
      </w:pPr>
      <w:r>
        <w:rPr>
          <w:rFonts w:cs="Arial" w:ascii="Arial" w:hAnsi="Arial"/>
          <w:sz w:val="24"/>
        </w:rPr>
        <w:t>In ultimo, relativamente al mercato, Barcellona citava Gramsci, io lo ricito. Non c'è mercato non determinato, non c'è mercato non regolato, neanche il cosiddetto mercato meno regolato non è regolato, proprio perché il mercato è artificiale. Il problema è esattamente questo: è passata, attraverso la mitologia della capacità, della virtù autoregolante dei mercati, la scelta di regolare questi in maniera tale che i poteri forti e il capitale possano fare strame del lavoro vivo e dei diritti di quanti oggettivamente dipendono dal potere del capitale.</w:t>
      </w:r>
    </w:p>
    <w:p>
      <w:pPr>
        <w:pStyle w:val="Testonormale"/>
        <w:jc w:val="both"/>
        <w:rPr/>
      </w:pPr>
      <w:r>
        <w:rPr>
          <w:rFonts w:cs="Arial" w:ascii="Arial" w:hAnsi="Arial"/>
          <w:b/>
          <w:sz w:val="24"/>
        </w:rPr>
        <w:t>Barcellona -</w:t>
      </w:r>
      <w:r>
        <w:rPr>
          <w:rFonts w:cs="Arial" w:ascii="Arial" w:hAnsi="Arial"/>
          <w:sz w:val="24"/>
        </w:rPr>
        <w:t xml:space="preserve"> Mi soffermo su alcuni punti che mi sembrano problematici. Possiamo concludere che le nostre riflessioni aprono altre riflessioni, e questo è, quando si chiacchiera, l'unico effetto positivo che si ottiene, quello di dare la parola e non toglierla.</w:t>
      </w:r>
    </w:p>
    <w:p>
      <w:pPr>
        <w:pStyle w:val="Testonormale"/>
        <w:jc w:val="both"/>
        <w:rPr>
          <w:rFonts w:ascii="Arial" w:hAnsi="Arial" w:cs="Arial"/>
          <w:sz w:val="24"/>
        </w:rPr>
      </w:pPr>
      <w:r>
        <w:rPr>
          <w:rFonts w:cs="Arial" w:ascii="Arial" w:hAnsi="Arial"/>
          <w:sz w:val="24"/>
        </w:rPr>
        <w:t>Primo punto. Io penso che il conflitto deve esserci, ma non è più il conflitto di classe. Io penso, per esempio, che deve esserci un conflitto geografico. Io che vivo nel Mezzogiorno debbo entrare in rotta di collisione con quelli che vivono al nord, perché non c'è solidarietà tra l'operaio tedesco e il meridionale che si arrangia. Io debbo essere solidale con altri. Penso ad un conflitto tra Mediterraneo ed Europa, penso che deve esserci una base geografica, territoriale, del conflitto, perché altrimenti non si può più agire nessun conflitto, questi diventa un'astrazione.</w:t>
      </w:r>
    </w:p>
    <w:p>
      <w:pPr>
        <w:pStyle w:val="Testonormale"/>
        <w:jc w:val="both"/>
        <w:rPr>
          <w:rFonts w:ascii="Arial" w:hAnsi="Arial" w:cs="Arial"/>
          <w:sz w:val="24"/>
        </w:rPr>
      </w:pPr>
      <w:r>
        <w:rPr>
          <w:rFonts w:cs="Arial" w:ascii="Arial" w:hAnsi="Arial"/>
          <w:sz w:val="24"/>
        </w:rPr>
        <w:t>La mia tesi è che la globalizzazione ridefinisce lo spazio del conflitto, non dico che è una cosa inarrestabile, dico che dentro questo spazio culturale è irreversibile il processo di primato dell'economico sul politico. Se voglio contrastare questo primato il terreno non è più la classe, ma è la geografia politica, questa è la mia discutibile idea.</w:t>
      </w:r>
    </w:p>
    <w:p>
      <w:pPr>
        <w:pStyle w:val="Testonormale"/>
        <w:ind w:firstLine="708"/>
        <w:jc w:val="both"/>
        <w:rPr>
          <w:rFonts w:ascii="Arial" w:hAnsi="Arial" w:cs="Arial"/>
          <w:sz w:val="24"/>
        </w:rPr>
      </w:pPr>
      <w:r>
        <w:rPr>
          <w:rFonts w:cs="Arial" w:ascii="Arial" w:hAnsi="Arial"/>
          <w:sz w:val="24"/>
        </w:rPr>
        <w:t>Secondo punto. Dobbiamo chiarire la questione della crisi dello Stato Sociale, una crisi universale, anche se lo Stato Sociale ha avuto tante forme. Dire che in America c'è lo Stato Sociale, secondo me, è una cosa inesatta, per lo meno contrastata da moltissima letteratura. Lo Stato Sociale americano è uno Stato assistenziale residuale, sempre più in declino. Il Presidente Clinton si è giocato il suo ruolo nella questione dei farmaci perché ci sono poteri, e questi non sono più oramai nazionali ma sovranazionali, e perché i vincoli che questi poteri pongono alle economie nazionali sono enormi. Perché la confusione tra destra e sinistra - per cui sono tutti neoliberisti, liberisti- è così evidente? Perché tutto il mondo della sinistra si è bevuto il cervello? No, è anche perché è crollata l'Unione Sovietica, sono accaduti molti fatti: il processo di innovazione tecnologica ha cambiato la produttività del lavoro - e ha cambiato anche lo statuto del lavoro - perché il lavoro informatizzato è ancora diverso da quello che si faceva in fabbrica. Il fatto che non ci sia più la catena di montaggio è una cosa reale. E la catena di montaggio era la catena dell'impresa, bisognava fare i conti con gli operai. Vorrei raccontarvi la mia esperienza di dirigente comunista ma non è possibile, tuttavia: io sono andato alla Fiat negli anni ’60, adesso se ci torno incontro persone che appartengono ad un altro universo. Non possiamo prescindere da questo, perché non è dovuto soltanto al fatto di buona o mala fede: è un processo, con elementi di oggettività e con spazi soggettivi non enormi. Ormai abbiamo due oscillazioni: o l'impotenza o l'onnipotenza. Invece ci sono tante cose nel mezzo.</w:t>
      </w:r>
    </w:p>
    <w:p>
      <w:pPr>
        <w:pStyle w:val="Testonormale"/>
        <w:ind w:firstLine="708"/>
        <w:jc w:val="both"/>
        <w:rPr>
          <w:rFonts w:ascii="Arial" w:hAnsi="Arial" w:cs="Arial"/>
          <w:sz w:val="24"/>
        </w:rPr>
      </w:pPr>
      <w:r>
        <w:rPr>
          <w:rFonts w:cs="Arial" w:ascii="Arial" w:hAnsi="Arial"/>
          <w:sz w:val="24"/>
        </w:rPr>
        <w:t>Terza questione: la fragile identità. Oggi chiunque ha una identità fragile, non solo chi lavora nel Terzo Settore. Io posso raccontarvi la storia di mia figlia che ha vinto un concorso pubblico, bandito dal Ministero di Grazia e Giustizia, e non viene assunta, perché da due anni e mezzo o tre le assunzioni successive ai concorsi pubblici sono subordinate all'autorizzazione e alla spesa del Ministero del Tesoro.  Non parliamo poi della fragilità presente nelle realtà dove il lavoro proprio non esiste, perché non è vero che non ci sono disoccupati. Però è anche vero che c'è il ragazzo - Marco Deriu - che ha diretto la rivista "Alfazeta" (una rivista di Parma con duemila abbonati, che ha promosso la campagna che ha avuto un effetto di boicottaggio europeo enorme nei confronti della Nestlè,  quando la stessa forniva all'esterno latte che non poteva più usare in fabbrica) e che scrive: "In questi casi l'esperienza di lavoro può anche riguardare una situazione fragile, mal pagata e perfino una condizione di sfruttamento. In teoria, l'esperienza soggettiva può riconoscere queste condizioni come decisamente più stimolanti e umane che non invece l'impiego ripetitivo in una fabbrica tradizionale, dove è inutile. In altre parole, in una certa misura, probabilmente relativamente a un certo periodo di tempo, si può preferire essere sfruttati e mal pagati in un tipo di attività che soggettivamente fornisce un senso di realizzazione personale e definisce un'identità sociale positiva, piuttosto che essere garantiti in quelle attività che si ritiene degradanti".</w:t>
      </w:r>
    </w:p>
    <w:p>
      <w:pPr>
        <w:pStyle w:val="Testonormale"/>
        <w:ind w:firstLine="708"/>
        <w:jc w:val="both"/>
        <w:rPr>
          <w:rFonts w:ascii="Arial" w:hAnsi="Arial" w:cs="Arial"/>
          <w:sz w:val="24"/>
        </w:rPr>
      </w:pPr>
      <w:r>
        <w:rPr>
          <w:rFonts w:cs="Arial" w:ascii="Arial" w:hAnsi="Arial"/>
          <w:sz w:val="24"/>
        </w:rPr>
        <w:t>Questo lo scrive una persona che non considero da poco, in una rivista cattolica, certamente, che però ha avuto un ruolo in Italia maggiore di quello che si può immaginare abbiano avuto altri giornali importanti di sinistra. La questione che spiega questa persona è vera. Cioè il consenso è una cosa che viene giocata su questo terreno, ma viene giocata dovunque. Il consenso oggi si realizza a partire da una autorappresentazione singolarizzata. C'è stata certamente una campagna ideologica contro le appartenenze, però è anche vero che questo è accaduto. Noi siamo per puro caso qui, non sappiamo a che cosa apparteniamo, non c'è qui una sezione di un partito, siamo abbastanza in "camiciotti" tutti. Che significa questo? Che qualcosa che c'era prima ora non c'è più, è cambiato, e quindi anche le forme in cui si raccoglie il consenso sono cambiate. La destrutturazione delle casse di risparmio è una vecchia storia, è un punto serio di analisi. Però dipende anche dal fatto che oggi un'istituzione che fa finanziamento, che abbia un insediamento locale e -  sostanzialmente come le casse - di circolazione a breve, non regge sul piano della circolazione mondiale del capitale. Io ho visto crollare una banca popolare, quella della Sicilia, fondata da mio suocero, cattolico democristiano. E' crollata quasi rispetto “al fuori” di questa persona, perché non stava più sul campo.</w:t>
      </w:r>
    </w:p>
    <w:p>
      <w:pPr>
        <w:pStyle w:val="Testonormale"/>
        <w:ind w:firstLine="708"/>
        <w:jc w:val="both"/>
        <w:rPr>
          <w:rFonts w:ascii="Arial" w:hAnsi="Arial" w:cs="Arial"/>
          <w:sz w:val="24"/>
        </w:rPr>
      </w:pPr>
      <w:r>
        <w:rPr>
          <w:rFonts w:cs="Arial" w:ascii="Arial" w:hAnsi="Arial"/>
          <w:sz w:val="24"/>
        </w:rPr>
        <w:t>Allora, quarto problema: come si fa a stare sul campo se i parametri di remunerazione del capitale non sono più controllabili nazionalmente? Il capitale, ovviamente, come diceva Marx, va dove gli riesce di realizzare di più, e siccome non ha più  frontiere se ne va dove è più facile creare situazioni di appropriazione privata. Ma accade perché non c'è più un sistema di protezione nazionale.</w:t>
      </w:r>
    </w:p>
    <w:p>
      <w:pPr>
        <w:pStyle w:val="Testonormale"/>
        <w:ind w:firstLine="708"/>
        <w:jc w:val="both"/>
        <w:rPr>
          <w:rFonts w:ascii="Arial" w:hAnsi="Arial" w:cs="Arial"/>
          <w:sz w:val="24"/>
        </w:rPr>
      </w:pPr>
      <w:r>
        <w:rPr>
          <w:rFonts w:cs="Arial" w:ascii="Arial" w:hAnsi="Arial"/>
          <w:sz w:val="24"/>
        </w:rPr>
        <w:t>La realtà del no-profit: bisogna valutarla caso per caso, perché bisogna distinguere l'accumulazione dall'appropriazione privata. Nessuna attività economica può fare a meno dell'accumulazione, quindi di produrre qualche cosa che non venga ridistribuito. Anche un'impresa socialista ha bisogno dell'accumulazione. Perciò bisogna vedere se l'impresa no-profit fa accumulazione ma non fa ridistribuzione di plusprofitto ai soci. Io credo che quando si dice no-profit si intenda dire questa cosa, cioè che non c'è ridistribuzione ma solo accumulazione. In questo caso, secondo me, è un'impresa distinta da quella che invece produce profitto per appropriazione privata. Dobbiamo metterci d'accordo su molte cose.</w:t>
      </w:r>
    </w:p>
    <w:p>
      <w:pPr>
        <w:pStyle w:val="Testonormale"/>
        <w:ind w:firstLine="708"/>
        <w:jc w:val="both"/>
        <w:rPr>
          <w:rFonts w:ascii="Arial" w:hAnsi="Arial" w:cs="Arial"/>
          <w:sz w:val="24"/>
        </w:rPr>
      </w:pPr>
      <w:r>
        <w:rPr>
          <w:rFonts w:cs="Arial" w:ascii="Arial" w:hAnsi="Arial"/>
          <w:sz w:val="24"/>
        </w:rPr>
        <w:t>L'ultima cosa: il lavoro. Bisogna analizzare il lavoro. Io sono stato, alcuni anni fa, a celebrare l'anniversario del manicomio di Imola, dove un allievo di Basaglia aveva rinnovato moltissimo. Ma questo appartiene a una scuola: tu fai un'attività molto precisa, in cui il tuo coinvolgimento personale è enorme. Ma è anche vero che, come hanno detto in molti, l'istituzionalizzazione neutralizza la psicanalisi, quando viene - per esempio in alcuni paesi - coperta dalla spesa pubblica. Cioè, hai un'eccedenza personale nel lavoro, che in una scuola con una motivazione non è quella dei burocrati. Questo è incontestabile, è un effetto di neutralizzazione della motivazione personale. Poi è anche vero che ci sono persone che hanno una motivazione che va oltre il fatto burocratico. Non c'è dubbio che il burocrate, ad un certo punto, guarda l'orario e se ne va, anche se c'è uno che sta morendo.</w:t>
      </w:r>
    </w:p>
    <w:p>
      <w:pPr>
        <w:pStyle w:val="Testonormale"/>
        <w:jc w:val="both"/>
        <w:rPr/>
      </w:pPr>
      <w:r>
        <w:rPr>
          <w:rFonts w:cs="Arial" w:ascii="Arial" w:hAnsi="Arial"/>
          <w:b/>
          <w:sz w:val="24"/>
        </w:rPr>
        <w:t>Burgio</w:t>
      </w:r>
      <w:r>
        <w:rPr>
          <w:rFonts w:cs="Arial" w:ascii="Arial" w:hAnsi="Arial"/>
          <w:sz w:val="24"/>
        </w:rPr>
        <w:t xml:space="preserve"> - Provo a rispondere anch'io ad alcune questioni di fondo che sono emerse, nella misura in cui sono in grado.</w:t>
      </w:r>
    </w:p>
    <w:p>
      <w:pPr>
        <w:pStyle w:val="Testonormale"/>
        <w:ind w:firstLine="708"/>
        <w:jc w:val="both"/>
        <w:rPr>
          <w:rFonts w:ascii="Arial" w:hAnsi="Arial" w:cs="Arial"/>
          <w:sz w:val="24"/>
        </w:rPr>
      </w:pPr>
      <w:r>
        <w:rPr>
          <w:rFonts w:cs="Arial" w:ascii="Arial" w:hAnsi="Arial"/>
          <w:sz w:val="24"/>
        </w:rPr>
        <w:t>A proposito di globalizzazione, Stato-Nazione e Terzo Settore. Quando affermo che non esiste il Terzo Settore è chiaro che dico di non essere d'accordo nel sussumere determinate realtà sotto una categoria che presume che queste realtà siano radicalmente altre. Che cos’è la globalizzazione? Non è vero che c'è un processo di unificazione dei mercati. C'è un processo di integrazione in aree macroregionali, in conflitto tra loro, anche all'interno dell'area capitalistica. A maggior ragione questo processo non coinvolge tutto il pianeta. Se noi parliamo in questi termini, cioè siamo d'accordo con questa descrizione, dov'è la mia preoccupazione? Che continuare a parlare di globalizzazione accrediti intanto una universalità di questo processo che non è nei fatti; occulti la dimensione conflittuale di questo processo, e soprattutto - e questo è il punto che mi sta più a cuore - il fatto che questo sia un processo con soggetti, e non senza soggetti. Quello che a me pare il segno di una regressione culturale è che anche a sinistra, se ci si può esprimere in questo modo così generico e forse sempre più vuoto di realtà, noi si descriva questi processi esattamente come la presunta tecnica che si sarebbe autonomizzata, cioè che sarebbe un mezzo che si è mangiato il fine. Secondo me non è vero: è sempre un mezzo che sta nelle mani di chi ha fini. La stessa cosa avviene in questi processi di costruzione di aree macroregionali in conflitto fra di loro. La stessa cosa avviene a proposito della cosiddetta crisi degli Stati-Nazione.</w:t>
      </w:r>
    </w:p>
    <w:p>
      <w:pPr>
        <w:pStyle w:val="Testonormale"/>
        <w:ind w:firstLine="708"/>
        <w:jc w:val="both"/>
        <w:rPr>
          <w:rFonts w:ascii="Arial" w:hAnsi="Arial" w:cs="Arial"/>
          <w:sz w:val="24"/>
        </w:rPr>
      </w:pPr>
      <w:r>
        <w:rPr>
          <w:rFonts w:cs="Arial" w:ascii="Arial" w:hAnsi="Arial"/>
          <w:sz w:val="24"/>
        </w:rPr>
        <w:t xml:space="preserve">Io non vedo un generale indebolimento degli Stati. Vedo un processo conflittuale di affermazione di determinate realtà statuarie e nazionali a detrimento di altre. Per esempio: il processo di integrazione europeo non mi pare affatto si stia compiendo generando eclissi di statuarità. Credo ci sia un processo di progressiva egemonia e affermazione di interessi nazionali di alcuni Stati su interessi di altri Stati. Alcuni affermano la propria egemonia a detrimento di altri. Quindi, io non parlo di crisi di Stato-Nazione, parlo di conflitti tra Stati. Sbaglierò, ma c'è un reale dissidio di interpretazione. </w:t>
      </w:r>
    </w:p>
    <w:p>
      <w:pPr>
        <w:pStyle w:val="Testonormale"/>
        <w:jc w:val="both"/>
        <w:rPr>
          <w:rFonts w:ascii="Arial" w:hAnsi="Arial" w:cs="Arial"/>
          <w:sz w:val="24"/>
        </w:rPr>
      </w:pPr>
      <w:r>
        <w:rPr>
          <w:rFonts w:cs="Arial" w:ascii="Arial" w:hAnsi="Arial"/>
          <w:sz w:val="24"/>
        </w:rPr>
        <w:t>Per quello che riguarda il Terzo Settore, pensavo di essere stato chiaro. Ma vorrei dirvi: qui, secondo me, dobbiamo intenderci, se non altro per sapere di essere in disaccordo. Quello che sta avvenendo è che su una importante quota di lavoro vivo alcuni poteri forti - impresa, banche e articolazioni del mondo ecclesiastico - stanno guadagnando la possibilità di avere mani libere, drenando risorse e abbassando il livello di garanzie del lavoro. Io lo descrivo così.</w:t>
      </w:r>
    </w:p>
    <w:p>
      <w:pPr>
        <w:pStyle w:val="Testonormale"/>
        <w:jc w:val="both"/>
        <w:rPr/>
      </w:pPr>
      <w:r>
        <w:rPr>
          <w:rFonts w:cs="Arial" w:ascii="Arial" w:hAnsi="Arial"/>
          <w:b/>
          <w:sz w:val="24"/>
        </w:rPr>
        <w:t xml:space="preserve">Mori -  </w:t>
      </w:r>
      <w:r>
        <w:rPr>
          <w:rFonts w:cs="Arial" w:ascii="Arial" w:hAnsi="Arial"/>
          <w:sz w:val="24"/>
        </w:rPr>
        <w:t>Il quadro che disegna Barcellona sull'universalismo, che mette in contraddizione un modello che non prevede una retroazione e quindi un modello non ideologico, mi sembra individui nel Terzo Settore un germe contro questo processo di singolarizzazione, però lo individua soltanto negli esempi di scelte di persone molto individualiste che decidono di lavorare nel Terzo Settore. Qual è il percorso che lui vede nel portare sul piano politico quel germe che riconosce nel Terzo Settore?</w:t>
      </w:r>
    </w:p>
    <w:p>
      <w:pPr>
        <w:pStyle w:val="Testonormale"/>
        <w:jc w:val="both"/>
        <w:rPr/>
      </w:pPr>
      <w:r>
        <w:rPr>
          <w:rFonts w:cs="Arial" w:ascii="Arial" w:hAnsi="Arial"/>
          <w:b/>
          <w:sz w:val="24"/>
        </w:rPr>
        <w:t>Barcellona -</w:t>
      </w:r>
      <w:r>
        <w:rPr>
          <w:rFonts w:cs="Arial" w:ascii="Arial" w:hAnsi="Arial"/>
          <w:sz w:val="24"/>
        </w:rPr>
        <w:t xml:space="preserve">  Io sono convinto sia abbastanza paradossale credere che ciascuno di noi, essendo niente più che un bicchiere, possa pensare di contenere il mare. Perché è strano che io, qui a Bologna, a sessantaquattro anni, trovi qualcuno - me per primo - in grado di dire che esiste nel mondo una potenzialità antagonistica non ancora messa in campo per la deficienza, la mala fede, la regressione delle classi dirigenti della sinistra. Io, veramente, ritengo che dobbiamo partire dal fatto di essere abbastanza disarmati. Perché Marx ha spiegato perfino ai capitalisti come funzionare, ma non ci dice come andare avanti e dobbiamo, proprio per questo, con molta umiltà, sommare frammenti. Non pretendo di avere la totalità delle spiegazioni. Certo, probabilmente, i dirigenti sovietici, Gorbaciov in testa, hanno ceduto, però è accaduto un fatto terribile. Questo mondo prima era organizzato in un certo modo, ora non lo è più. Non è una cosa da poco. Chi può dire che tali dirigenti erano imbecilli o corrotti? Un mese fa sono andato in Spagna: ci sono compagni che hanno vissuto il carcere e non sanno che pesci prendere! Non è che sono disorientati perché sono imbecilli. Siamo di fronte a qualcosa che non afferriamo con i nostri concetti. Sarebbe davvero disastroso che ciascuno pensasse in modo molto presuntuoso di avere in mano le chiavi. Vi confesso che posso suscitare problemi, ma non ho nessuna risposta da dare, né la ricetta. Siamo di fronte a qualche cosa che epocalmente sta cambiando il nostro modo di vivere, cioè il fatto della rivoluzione informatica e mediatica. E’ una cosa con la quale io stesso sono vecchio il giorno dopo. Mio figlio mi ha regalato, due anni fa, un computer che adesso non mi serve più, bisogna aggiornare continuamente i programmi.  Quanta velocità: la catena di montaggio non era la stessa cosa.</w:t>
      </w:r>
    </w:p>
    <w:p>
      <w:pPr>
        <w:pStyle w:val="Testonormale"/>
        <w:ind w:firstLine="708"/>
        <w:jc w:val="both"/>
        <w:rPr/>
      </w:pPr>
      <w:r>
        <w:rPr>
          <w:rFonts w:cs="Arial" w:ascii="Arial" w:hAnsi="Arial"/>
          <w:sz w:val="24"/>
        </w:rPr>
        <w:t>Adesso io dirigo una collana editoriale, della quale non parlo a nessuno, non so perché. Uno dei libri che stanno per uscire è "</w:t>
      </w:r>
      <w:r>
        <w:rPr>
          <w:rFonts w:cs="Arial" w:ascii="Arial" w:hAnsi="Arial"/>
          <w:i/>
          <w:sz w:val="24"/>
        </w:rPr>
        <w:t>La globalizzazione degli hamburger"</w:t>
      </w:r>
      <w:r>
        <w:rPr>
          <w:rFonts w:cs="Arial" w:ascii="Arial" w:hAnsi="Arial"/>
          <w:sz w:val="24"/>
        </w:rPr>
        <w:t>. E' scritto da un francese, Aries</w:t>
      </w:r>
      <w:r>
        <w:rPr>
          <w:rFonts w:cs="Arial" w:ascii="Arial" w:hAnsi="Arial"/>
          <w:b/>
          <w:sz w:val="24"/>
        </w:rPr>
        <w:t xml:space="preserve">, </w:t>
      </w:r>
      <w:r>
        <w:rPr>
          <w:rFonts w:cs="Arial" w:ascii="Arial" w:hAnsi="Arial"/>
          <w:sz w:val="24"/>
        </w:rPr>
        <w:t>e descrive come questa catena sia completamente diversa da quella tayloristica, perché mantiene la logica della catena, come tutti i processi, solo che adesso non è insediata in un luogo fisico, dove le persone si toccano. No, sono a chilometri di distanza, la maggior parte di questi lavori si svolgono in una maniera assolutamente parcellizzata. E l'operaio-massa - io mi sono riempito la bocca con questo teremine - non esiste più. Noi eravamo anche pieni di appeal: i tedeschi volevano sapere cos’era questo comunismo italiano, quello emiliano-romagnolo in particolare. Adesso non c'è nessun appeal neanche in Italia. Però se vi posso dire che l'operaio-massa non c'è più è perché si è dissolta questa figura del lavoro materiale con cui abbiamo costruito un pezzo di storia importante, che non dobbiamo buttare a mare. Pensare che noi rifacciamo politica con le vecchie categorie, senza tenere conto di questo processo terribile di singolarizzazione, è semplicemente assurdo. Non è una cosa da poco il fatto che ciascuno pensa se stesso come assolutamente sciolto da vincoli. Non è da poco il fatto che l'uomo possa immaginare di riprodurre la vita facendo a meno del rapporto di coppia. La clonazione non riguarda solo i porcellini. Ci sono già - e me lo dicono amici che fanno ricerca in America - uomini clonati in giro per il mondo. Questa non è una cosa che tocca soltanto il fatto minoritario, di alcuni, ma tocca l'immaginario sociale collettivo: si comincia a pensare che non ci sia bisogno di avere rapporti fisici con una persona dell'altro sesso. Se questa è una cosa da poco...! Io, veramente, rinuncio a parlare con tutti, non ho più niente da dire. Questa mi sembra una cosa sconvolgente. E' possibile che io chieda a qualcuno di estrarre un pezzettino della mia pelle e fra qualche anno trovo una mia copia, senza avere avuto nessun rapporto con nessuno. Sta accadendo una cosa enorme. Perché non possiamo dire “il soggetto”. Chi è il soggetto? Burgio è il soggetto? Non è soggetto Deriu? Siamo noi soggetti che stiamo qui dentro? E non sono soggetti quelli che sono fuori? La soggettività è una forma che si dà con le pratiche, noi siamo soggetti qui, in questo mondo, soltanto nei limiti in cui io che sono messo da questa parte esisto perché voi mi ascoltate, e voi esistete perché io parlo. E al di fuori di questa relatività e della relazione percettiva in cui siamo immessi, nessuno di noi può dire niente su quello che sta fuori, non possiamo neanche dire che domani sicuramente il sole sorge, perché non c'è niente che possiamo dedurre da questo misero tratto di esperienza che facciamo nella nostra mortalità, nella congiuntura in cui ci troviamo. Niente ci autorizza a dire. Sappiamo forse che il sole muore, che c'è una legge dell'entropia, può darsi che l'uomo inventi un altro sole. Non capisco come possiamo avere questa pretesa onnipotente di immaginare un soggetto che sappia tutto. Non c'è, non ci sarà, per fortuna, perché questo rende possibile la nostra libertà. Se ci fosse un soggetto che sa tutto, quel soggetto avrebbe anche previsto tutte le mosse. Le mosse non ci sono.</w:t>
      </w:r>
    </w:p>
    <w:p>
      <w:pPr>
        <w:pStyle w:val="Testonormale"/>
        <w:ind w:firstLine="708"/>
        <w:jc w:val="both"/>
        <w:rPr>
          <w:rFonts w:ascii="Arial" w:hAnsi="Arial" w:cs="Arial"/>
          <w:sz w:val="24"/>
        </w:rPr>
      </w:pPr>
      <w:r>
        <w:rPr>
          <w:rFonts w:cs="Arial" w:ascii="Arial" w:hAnsi="Arial"/>
          <w:sz w:val="24"/>
        </w:rPr>
        <w:t>Ogni tentativo di replicare le cose che ha detto Burgio non è mio, è di molti economisti che dichiarano di essere appassionati alla questione. Si distingue il capitale globale, come fenomeno che riguarda una piccola parte del pianeta, dalla mondializzazione. La mondializzazione è l'impatto del capitale globale sul resto del mondo. Il capitale globale, che si è globalizzato con le proprie regole, indubbiamente, perché nessuno è così ingenuo da credere che è un processo spontaneo.</w:t>
      </w:r>
    </w:p>
    <w:p>
      <w:pPr>
        <w:pStyle w:val="Testonormale"/>
        <w:ind w:firstLine="708"/>
        <w:jc w:val="both"/>
        <w:rPr>
          <w:rFonts w:ascii="Arial" w:hAnsi="Arial" w:cs="Arial"/>
          <w:sz w:val="24"/>
        </w:rPr>
      </w:pPr>
      <w:r>
        <w:rPr>
          <w:rFonts w:cs="Arial" w:ascii="Arial" w:hAnsi="Arial"/>
          <w:sz w:val="24"/>
        </w:rPr>
        <w:t>E' vero, c'è una profezia globale, ci sono soggettività che si avvantaggiano di questo processo, e altre che subiscono. E' un processo, e riguarda la dialettica tra mondiale e globale, che non posso descrivere. Burgio, che è uno studioso serio, riconosce queste cose, ma ci vorrebbero due giorni per enunciare le premesse. Amoroso ha scritto nei suoi libri che il capitale globale è "friabile", cioè ha tre poli che interagiscono, e tra questi: il polo della "banana europea", che va da Amburgo a Milano; il polo del "Pacifico" …, ma non sto qui a farvi una lezione di economia, perché abbiamo detto che parlavamo del Terzo Settore.</w:t>
      </w:r>
    </w:p>
    <w:p>
      <w:pPr>
        <w:pStyle w:val="Testonormale"/>
        <w:ind w:firstLine="708"/>
        <w:jc w:val="both"/>
        <w:rPr>
          <w:rFonts w:ascii="Arial" w:hAnsi="Arial" w:cs="Arial"/>
          <w:sz w:val="24"/>
        </w:rPr>
      </w:pPr>
      <w:r>
        <w:rPr>
          <w:rFonts w:cs="Arial" w:ascii="Arial" w:hAnsi="Arial"/>
          <w:sz w:val="24"/>
        </w:rPr>
        <w:t>Io vi sto consigliando di non rompervi le ossa sul Terzo Settore, perché è uno spicchio di realtà che non ho presentato come la panacea di tutti i mali, ma come un luogo fisico, dove si addensa una massa di soggettività che non è prodotta da una cosa iperuranica, che sta nell'altro mondo, ma dall'esperienza di questi ragazzi. Hanno studiato letteratura, filosofia, altro, poi trovano un'offerta di lavoro che gli dice: vai a lavorare da ‘Mac Donald's’! Allora se ne fregano di avere lo statuto garantito! Perché lo statuto garantito di "paninista" non è appassionante, avendo studiato filosofia. E quindi preferiscono questa cosa ibrida, dove pensano di autorealizzarsi, forse sapendo di sbagliare, ma è un luogo critico di questo sviluppo. Non è certamente né la soluzione dei nostri problemi né qualcosa da demonizzare. Ci sono anche quelli che ci marciano, ci sono sempre stati, ma questo non è il modo di valutare la crisi drammatica che vive la sinistra nel mondo: in Messico, in Brasile, in Argentina. Pensiamo che la crisi sia solo a Bologna? E la risolva Burgio, oppure Barcellona?</w:t>
      </w:r>
    </w:p>
    <w:p>
      <w:pPr>
        <w:pStyle w:val="Testonormale"/>
        <w:ind w:firstLine="708"/>
        <w:jc w:val="both"/>
        <w:rPr>
          <w:rFonts w:ascii="Arial" w:hAnsi="Arial" w:cs="Arial"/>
          <w:sz w:val="24"/>
        </w:rPr>
      </w:pPr>
      <w:r>
        <w:rPr>
          <w:rFonts w:cs="Arial" w:ascii="Arial" w:hAnsi="Arial"/>
          <w:sz w:val="24"/>
        </w:rPr>
        <w:t xml:space="preserve">Una delle cose di cui manchiamo è il senso delle proporzioni. Il senso delle proporzioni ci dice che noi siamo di fronte a qualcosa che non sta dentro le categorie che abbiamo adoperato. Mi hanno messo fuori da tutto: la Rossanda dice che sono diventato reazionario, Ingrao - che io ho amato come un padre - mi telefona ogni tanto, ma con aria diffidente. Anche questi sconvolgimenti affettivi sono dovuti al fatto che le nostre categorie non bastano. Perché se bastassero saremmo tutti contenti, come quando nel settantasei Berlinguer diceva: "orgogliosa sicurezza". Quale orgogliosa sicurezza, ora? Dobbiamo capire che la nostra storia - che contiene anche momenti di nobiltà, che ha prodotto risultati, tradizione - ha dei limiti,  che non siamo onnipotenti. </w:t>
      </w:r>
    </w:p>
    <w:p>
      <w:pPr>
        <w:pStyle w:val="Testonormale"/>
        <w:ind w:firstLine="708"/>
        <w:jc w:val="both"/>
        <w:rPr>
          <w:rFonts w:ascii="Arial" w:hAnsi="Arial" w:cs="Arial"/>
          <w:sz w:val="24"/>
        </w:rPr>
      </w:pPr>
      <w:r>
        <w:rPr>
          <w:rFonts w:cs="Arial" w:ascii="Arial" w:hAnsi="Arial"/>
          <w:sz w:val="24"/>
        </w:rPr>
        <w:t>C'è un problema di crisi dello Stato? Io credo di si, perché ci sono aggregazioni che vanno oltre lo Stato, e ciò è evidente. E' la logica dell'Impero. La posizione di Toni Negri, con cui sono in buoni rapporti, mi sembra interessante. Non condivido molte cose sue. Gli ho chiesto un pezzo per il nuovo numero della rivista di cui ho parlato, anche perchè sta scrivendo un libro sulla  nozione di Impero come fine della nozione di Stato. Toni Negri ha preso un abbaglio? Tanti dicono che lo Stato è in crisi e allora forse vale la pena, stasera, tornando a casa, senza sentire quello che dico io o quello che dice Burgio, di interrogarsi: questo Stato c'è o non c'è?</w:t>
      </w:r>
    </w:p>
    <w:p>
      <w:pPr>
        <w:pStyle w:val="Testonormale"/>
        <w:ind w:firstLine="708"/>
        <w:jc w:val="both"/>
        <w:rPr>
          <w:rFonts w:ascii="Arial" w:hAnsi="Arial" w:cs="Arial"/>
          <w:sz w:val="24"/>
        </w:rPr>
      </w:pPr>
      <w:r>
        <w:rPr>
          <w:rFonts w:cs="Arial" w:ascii="Arial" w:hAnsi="Arial"/>
          <w:sz w:val="24"/>
        </w:rPr>
        <w:t>Uno degli obiettivi del movimento operaio era l'autogestione. Perché la burocrazia era ed è un problema. Lo Stato Sociale è stato anche uno strumento di addormentamento, di deresponsabilizzazione. Se c'è una crisi della burocrazia io sono contento. Non faccio l'apologia del partito. Forse lì può germinare nuovamente qualcosa che contrasta i progetti di irrigidimento, di stress. La burocrazia è anche questa cosa terribile per cui uno diventa anonimo, spersonalizzato. Adesso che c'è in campo il Terzo Settore diciamo che la burocrazia è bella!? No, prima abbiamo detto che era male, perché ora diventa bella? La burocrazia non è una soluzione: è ciò che la modernità ha inventato al posto del legame sociale. Allora Burgio direbbe: ‘Barcellona è comunitarista’. No, non sono comunitarista! Dico però che il legame sociale è una cosa attraverso la quale, in una visione non statica della comunità come prigione ma dinamica, la relazione attiva nello spazio, nel senso del territorio, permette di recuperare una personalizzazione dei rapporti che invece la burocrazia distrugge.</w:t>
      </w:r>
    </w:p>
    <w:p>
      <w:pPr>
        <w:pStyle w:val="Testonormale"/>
        <w:ind w:firstLine="708"/>
        <w:jc w:val="both"/>
        <w:rPr/>
      </w:pPr>
      <w:r>
        <w:rPr>
          <w:rFonts w:cs="Arial" w:ascii="Arial" w:hAnsi="Arial"/>
          <w:sz w:val="24"/>
        </w:rPr>
        <w:t>Ultima cosa il lavoro. Il lavoro si è - come dice Toni Negri - "femminilizzato", perché tende sempre più ad assumere i caratteri del lavoro femminile, e non sempre è una cosa buona. Una grande femminista, Agnes Keller, ha scritto che il modo d'essere digitale e il modo d'essere analogico</w:t>
      </w:r>
      <w:r>
        <w:rPr>
          <w:rFonts w:cs="Arial" w:ascii="Arial" w:hAnsi="Arial"/>
          <w:b/>
          <w:sz w:val="24"/>
        </w:rPr>
        <w:t xml:space="preserve"> </w:t>
      </w:r>
      <w:r>
        <w:rPr>
          <w:rFonts w:cs="Arial" w:ascii="Arial" w:hAnsi="Arial"/>
          <w:sz w:val="24"/>
        </w:rPr>
        <w:t>sono due modi che corrispondono alla sessualità, maschile e femminile. Siamo nell'epoca del digitale, quindi si sta sessualizzando un mondo, se è vero quello che dice una femminista storica.</w:t>
      </w:r>
    </w:p>
    <w:p>
      <w:pPr>
        <w:pStyle w:val="Testonormale"/>
        <w:jc w:val="both"/>
        <w:rPr/>
      </w:pPr>
      <w:r>
        <w:rPr>
          <w:rFonts w:cs="Arial" w:ascii="Arial" w:hAnsi="Arial"/>
          <w:b/>
          <w:sz w:val="24"/>
        </w:rPr>
        <w:t xml:space="preserve">Burgio - </w:t>
      </w:r>
      <w:r>
        <w:rPr>
          <w:rFonts w:cs="Arial" w:ascii="Arial" w:hAnsi="Arial"/>
          <w:sz w:val="24"/>
        </w:rPr>
        <w:t>Io non ho inteso dire che gli altri sono corrotti o stupidi. Quello che mi interessa dire - per quanto ci sia anche la cognizione di stupidità, e comunque sono sempre del parere che tutti i dirigenti abbiano, in quanto tali, onori e oneri - è che c'è stata una sconfitta. Non bisogna occultare il dato polemologico</w:t>
      </w:r>
      <w:r>
        <w:rPr>
          <w:rFonts w:cs="Arial" w:ascii="Arial" w:hAnsi="Arial"/>
          <w:b/>
          <w:sz w:val="24"/>
        </w:rPr>
        <w:t xml:space="preserve"> </w:t>
      </w:r>
      <w:r>
        <w:rPr>
          <w:rFonts w:cs="Arial" w:ascii="Arial" w:hAnsi="Arial"/>
          <w:sz w:val="24"/>
        </w:rPr>
        <w:t>della faccenda. C'è stata una sconfitta, e quando c'è una sconfitta c'è chi perde e chi vince. Non c'è una macchina che si autoriproduce all'insegna della spersonalizzazione complessiva dei processi. Io lo leggo diversamente e continuo a dire - naturalmente posso sbagliarmi, perché tutti possiamo sbagliarci: non so se vi sono sembrato più ricco di certezze del mio cortese interlocutore, ma ho tanti dubbi anch'io - che il quadro di contrapposizione capitale-lavoro mi sembra spiegare ancora quello che succede. Dicono anche che la dissoluzione delle identità e delle appartenenze, certamente un dato determinante e cospicuo - non per dire che non c'è niente di nuovo, ma neanche per dire che il mondo nasce radicalmente nuovo ogni giorno - sia il dato strutturante della modernità. Kant, alla fine del Settecento, diceva cose sostanzialmente identiche a quelle appena dette da Barcellona. Diceva: è cambiato tutto, non ha più senso essere tedeschi, perché ormai si è soli nel mondo, e per ciò stesso tutti insieme. Allora, non è forse che questo sia effettivamente il filo conduttore della modernità? Dissoluzione delle identità precedenti, ma anche, almeno virtualmente, costruzione di una identità universalistica. Dopodiché c'è lo spazio della politica. Ma, in quanto mi rendo conto che rischiamo di disperdere quel bene della concretezza del nostro dibattito, che avevamo poc'anzi celebrato, torno al nostro poverissimo tema - che è pur sempre un onere - del Terzo Settore. Se non ho frainteso la domanda di fondo - che peraltro fa tremare le vene nei polsi anche ad una persona turgida di certezze - è la seguente: che fare? E' l'unica cosa che dico a tutti.</w:t>
      </w:r>
    </w:p>
    <w:p>
      <w:pPr>
        <w:pStyle w:val="Testonormale"/>
        <w:ind w:firstLine="708"/>
        <w:jc w:val="both"/>
        <w:rPr>
          <w:rFonts w:ascii="Arial" w:hAnsi="Arial" w:cs="Arial"/>
          <w:sz w:val="24"/>
        </w:rPr>
      </w:pPr>
      <w:r>
        <w:rPr>
          <w:rFonts w:cs="Arial" w:ascii="Arial" w:hAnsi="Arial"/>
          <w:sz w:val="24"/>
        </w:rPr>
        <w:t xml:space="preserve">Abbiamo imparato, in questi ultimi centocinquanta anni, che quando la produttività cresce in maniera sconvolgente il bisogno di organizzazione dell'antagonismo cresce in maniera direttamente proporzionale. Quanto meno è necessario il lavoro, tanto più c'è bisogno di organizzazione politica. Marx diceva: "…dopodiché le cose scoppiano da sole, allora crolla tutto…" Il ragionamento era ellittico, non penso che Marx pensasse effettivamente in questi termini, non si sarebbe adoperato tutta la vita ad organizzare il conflitto politico. Il problema è questo: c'è tanto bisogno di polverizzazione del conflitto politico, cioè di generazione di una soggettività. </w:t>
      </w:r>
    </w:p>
    <w:p>
      <w:pPr>
        <w:pStyle w:val="Testonormale"/>
        <w:ind w:firstLine="708"/>
        <w:jc w:val="both"/>
        <w:rPr>
          <w:rFonts w:ascii="Arial" w:hAnsi="Arial" w:cs="Arial"/>
          <w:sz w:val="24"/>
        </w:rPr>
      </w:pPr>
      <w:r>
        <w:rPr>
          <w:rFonts w:cs="Arial" w:ascii="Arial" w:hAnsi="Arial"/>
          <w:sz w:val="24"/>
        </w:rPr>
        <w:t>A proposito della domanda del moderatore, e cioè se nel Terzo Settore non ci sia un bisogno inevaso di soggettività. Sì, certo, ma perché solo lì? Un punto emerso da questo dibattito è che alcuni pensano il Terzo Settore non debba essere distinto dal resto della società e dai processi di riproduzione.</w:t>
      </w:r>
    </w:p>
    <w:p>
      <w:pPr>
        <w:pStyle w:val="Testonormale"/>
        <w:ind w:firstLine="708"/>
        <w:jc w:val="both"/>
        <w:rPr>
          <w:rFonts w:ascii="Arial" w:hAnsi="Arial" w:cs="Arial"/>
          <w:sz w:val="24"/>
        </w:rPr>
      </w:pPr>
      <w:r>
        <w:rPr>
          <w:rFonts w:cs="Arial" w:ascii="Arial" w:hAnsi="Arial"/>
          <w:sz w:val="24"/>
        </w:rPr>
        <w:t xml:space="preserve">Perché non abbiamo disaggregato quello che è un magma, perchè si è molto colpevolmente sommari? Forse c'è una piccola attenuante: nelle caratteristiche del Terzo Settore italiano, il settore della Cooperazione Sociale è trainante. Ma è anche quello che maneggia più soldi. Più soldi e più lavoro. Vorrei anche dire una cosa forse marginale rispetto all'altra questione, che a me sta molto a cuore, esempio di bisogni che trovavano inizialmente una soddisfazione attraverso l'organizzazione informale dal basso. Io credo - la mia è una cultura moderna, quindi forse antica - che quando la società esprime bisogni, certamente secernendo all'inizio risposte informali, il problema sia quello di sottrarre queste risposte a quella accidentalità inevitabile che queste risposte, quando sono generate dal basso e in maniera immediata, hanno. E' necessario passare dal bisogno al diritto, diminuire radicalmente l'elemento dell'accidentalità. </w:t>
      </w:r>
    </w:p>
    <w:p>
      <w:pPr>
        <w:pStyle w:val="Testonormale"/>
        <w:ind w:firstLine="708"/>
        <w:jc w:val="both"/>
        <w:rPr>
          <w:rFonts w:ascii="Arial" w:hAnsi="Arial" w:cs="Arial"/>
          <w:sz w:val="24"/>
        </w:rPr>
      </w:pPr>
      <w:r>
        <w:rPr>
          <w:rFonts w:cs="Arial" w:ascii="Arial" w:hAnsi="Arial"/>
          <w:sz w:val="24"/>
        </w:rPr>
        <w:t>Ho qualcosa da dire - ma proprio telegraficamente - a proposito della burocrazia. Vorrei finire con due questioni, quelle alle quali veramente - e non retoricamente - mi piacerebbe si rispondesse: perché ci deve essere il privato nei settori in cui si esprimono, e chiedono soddisfazione, bisogni storicamente affermati come essenziali? Perché ci deve essere il privato, ad esempio, nella sanità? Noi diamo per scontato tutto questo. Vorrei capire perché il privato, in questo contesto, non è il singolo ma il singolo che vuole profitto; perché ci deve essere privato nella scuola, dove il profitto è ideologico; perché ci deve essere privato nella previdenza e nell'assistenza? Vorrei che si ragionasse su questo, perché - come vedete - sono domande forse arcaiche, però dirimenti. Se privato significa questo - e vengo alla burocrazia - pubblico non significa necessariamente burocratico, significa inclusivo. “Pubblico” siamo tutti, laddove non tutti siamo “privato”. Privato è quello che riesce a stare sul mercato come parte imprenditrice e profittatrice; pubblico siamo tutti, e non necessariamente burocrazia. Dopodiché - non per rispetto alle mie idee, ma semplicemente a quella che mi pare verità storica - la burocrazia è dentro la dialettica dell'impersonalità. Barcellona ha ragione nel mettere il dito sul versante cupo dell'impersonalità, cioè la freddezza, la spersonalizzazione, l'ignoranza delle peculiarità e delle particolarità; ma impersonalità significa anche eguaglianza, e lo sviluppo dello stato burocratico-amministrativo è stato anche un processo progressivo, inclusivo, perché eguagliatore. Noi poi diciamo: "questo mi ignora nella mia individuale soggettività". Però ti ha riconosciuto nella tua individuale universalità. E' questo che, secondo me, non ci dobbiamo dimenticare. Quando diciamo "radicamento", "territorio", "particolarità", "concretezza", "legame sociale" mi vengono i brividi! Non perché non ne veda l'elemento sano e forte, ma perché se questo lo assolutizziamo perdiamo l'elemento moderno e progressivo dell'eguaglianza, della indifferenza, della equiparazione di tutte le soggettività all'insegna del fatto che siamo tutti esseri umani.</w:t>
      </w:r>
    </w:p>
    <w:p>
      <w:pPr>
        <w:pStyle w:val="Testonormale"/>
        <w:ind w:firstLine="708"/>
        <w:jc w:val="both"/>
        <w:rPr>
          <w:rFonts w:ascii="Arial" w:hAnsi="Arial" w:cs="Arial"/>
          <w:sz w:val="24"/>
        </w:rPr>
      </w:pPr>
      <w:r>
        <w:rPr>
          <w:rFonts w:cs="Arial" w:ascii="Arial" w:hAnsi="Arial"/>
          <w:sz w:val="24"/>
        </w:rPr>
      </w:r>
    </w:p>
    <w:p>
      <w:pPr>
        <w:pStyle w:val="Testonormale"/>
        <w:ind w:firstLine="708"/>
        <w:jc w:val="both"/>
        <w:rPr>
          <w:rFonts w:ascii="Arial" w:hAnsi="Arial" w:cs="Arial"/>
          <w:sz w:val="24"/>
        </w:rPr>
      </w:pPr>
      <w:r>
        <w:rPr>
          <w:rFonts w:cs="Arial" w:ascii="Arial" w:hAnsi="Arial"/>
          <w:sz w:val="24"/>
        </w:rPr>
      </w:r>
      <w:r>
        <w:br w:type="page"/>
      </w:r>
    </w:p>
    <w:p>
      <w:pPr>
        <w:pStyle w:val="Testonormale"/>
        <w:ind w:firstLine="708"/>
        <w:jc w:val="both"/>
        <w:rPr>
          <w:rFonts w:ascii="Arial" w:hAnsi="Arial" w:cs="Arial"/>
          <w:sz w:val="24"/>
        </w:rPr>
      </w:pPr>
      <w:r>
        <w:rPr>
          <w:rFonts w:cs="Arial" w:ascii="Arial" w:hAnsi="Arial"/>
          <w:sz w:val="24"/>
        </w:rPr>
      </w:r>
    </w:p>
    <w:p>
      <w:pPr>
        <w:pStyle w:val="Testonormale"/>
        <w:ind w:firstLine="708"/>
        <w:jc w:val="both"/>
        <w:rPr>
          <w:rFonts w:ascii="Arial" w:hAnsi="Arial" w:cs="Arial"/>
          <w:sz w:val="24"/>
        </w:rPr>
      </w:pPr>
      <w:r>
        <w:rPr>
          <w:rFonts w:cs="Arial" w:ascii="Arial" w:hAnsi="Arial"/>
          <w:sz w:val="24"/>
        </w:rPr>
      </w:r>
    </w:p>
    <w:p>
      <w:pPr>
        <w:pStyle w:val="Heading2"/>
        <w:ind w:left="-142" w:right="-1" w:hanging="0"/>
        <w:jc w:val="both"/>
        <w:rPr/>
      </w:pPr>
      <w:r>
        <w:rPr>
          <w:rFonts w:cs="Arial" w:ascii="Arial" w:hAnsi="Arial"/>
          <w:b w:val="false"/>
          <w:bCs/>
          <w:sz w:val="24"/>
        </w:rPr>
        <w:t>L'Associazione “</w:t>
      </w:r>
      <w:r>
        <w:rPr>
          <w:rFonts w:cs="Arial" w:ascii="Arial" w:hAnsi="Arial"/>
          <w:sz w:val="24"/>
        </w:rPr>
        <w:t>Una piattaforma per la sinistra</w:t>
      </w:r>
      <w:r>
        <w:rPr>
          <w:rFonts w:cs="Arial" w:ascii="Arial" w:hAnsi="Arial"/>
          <w:b w:val="false"/>
          <w:bCs/>
          <w:i/>
          <w:sz w:val="24"/>
        </w:rPr>
        <w:t xml:space="preserve">” Centro di iniziativa contro il liberismo, </w:t>
      </w:r>
      <w:r>
        <w:rPr>
          <w:rFonts w:cs="Arial" w:ascii="Arial" w:hAnsi="Arial"/>
          <w:b w:val="false"/>
          <w:bCs/>
          <w:sz w:val="24"/>
        </w:rPr>
        <w:t>in coerenza con gli obiettivi dichiarati già al momento della sua costituzione, ha perseguito relazioni sempre più stringenti con altre realtà e/o soggetti che a sinistra si prefiggono di promuovere momenti di confronto finalizzati ad individuare e praticare politiche funzionali ad un suo rilancio.In tale ottica si colloca il rapporto con  la "</w:t>
      </w:r>
      <w:r>
        <w:rPr>
          <w:rFonts w:cs="Arial" w:ascii="Arial" w:hAnsi="Arial"/>
          <w:sz w:val="24"/>
        </w:rPr>
        <w:t>Associazione per il rinnovamento della sinistra</w:t>
      </w:r>
      <w:r>
        <w:rPr>
          <w:rFonts w:cs="Arial" w:ascii="Arial" w:hAnsi="Arial"/>
          <w:b w:val="false"/>
          <w:bCs/>
          <w:sz w:val="24"/>
        </w:rPr>
        <w:t xml:space="preserve">" - </w:t>
      </w:r>
      <w:r>
        <w:rPr>
          <w:rFonts w:cs="Arial" w:ascii="Arial" w:hAnsi="Arial"/>
          <w:b w:val="false"/>
          <w:bCs/>
          <w:i/>
          <w:sz w:val="24"/>
        </w:rPr>
        <w:t xml:space="preserve">Circolo di Bologna </w:t>
      </w:r>
      <w:r>
        <w:rPr>
          <w:rFonts w:cs="Arial" w:ascii="Arial" w:hAnsi="Arial"/>
          <w:b w:val="false"/>
          <w:bCs/>
          <w:iCs/>
          <w:sz w:val="24"/>
        </w:rPr>
        <w:t xml:space="preserve">e con la </w:t>
      </w:r>
      <w:r>
        <w:rPr>
          <w:rFonts w:cs="Arial" w:ascii="Arial" w:hAnsi="Arial"/>
          <w:iCs/>
          <w:sz w:val="24"/>
        </w:rPr>
        <w:t>Fondazione Istituto Gramsci</w:t>
      </w:r>
      <w:r>
        <w:rPr>
          <w:rFonts w:cs="Arial" w:ascii="Arial" w:hAnsi="Arial"/>
          <w:b w:val="false"/>
          <w:bCs/>
          <w:iCs/>
          <w:sz w:val="24"/>
        </w:rPr>
        <w:t xml:space="preserve"> che ha</w:t>
      </w:r>
      <w:r>
        <w:rPr>
          <w:rFonts w:cs="Arial" w:ascii="Arial" w:hAnsi="Arial"/>
          <w:b w:val="false"/>
          <w:bCs/>
          <w:sz w:val="24"/>
        </w:rPr>
        <w:t xml:space="preserve"> dato vita ad alcune iniziative congiunte, delle quali si da conto in questa pubblicazione.</w:t>
      </w:r>
    </w:p>
    <w:p>
      <w:pPr>
        <w:pStyle w:val="Normal"/>
        <w:ind w:left="-142" w:hanging="0"/>
        <w:jc w:val="both"/>
        <w:rPr>
          <w:rFonts w:ascii="Arial" w:hAnsi="Arial" w:cs="Arial"/>
          <w:iCs/>
          <w:sz w:val="24"/>
        </w:rPr>
      </w:pPr>
      <w:r>
        <w:rPr>
          <w:rFonts w:cs="Arial" w:ascii="Arial" w:hAnsi="Arial"/>
          <w:sz w:val="24"/>
        </w:rPr>
        <w:t xml:space="preserve">Parimenti hanno aderito all’Associazione </w:t>
      </w:r>
      <w:r>
        <w:rPr>
          <w:rFonts w:cs="Arial" w:ascii="Arial" w:hAnsi="Arial"/>
          <w:bCs/>
          <w:sz w:val="24"/>
        </w:rPr>
        <w:t>“</w:t>
      </w:r>
      <w:r>
        <w:rPr>
          <w:rFonts w:cs="Arial" w:ascii="Arial" w:hAnsi="Arial"/>
          <w:b/>
          <w:sz w:val="24"/>
        </w:rPr>
        <w:t>Una piattaforma per la sinistra</w:t>
      </w:r>
      <w:r>
        <w:rPr>
          <w:rFonts w:cs="Arial" w:ascii="Arial" w:hAnsi="Arial"/>
          <w:bCs/>
          <w:i/>
          <w:sz w:val="24"/>
        </w:rPr>
        <w:t>” Centro di iniziativa contro il liberismo</w:t>
      </w:r>
      <w:r>
        <w:rPr>
          <w:rFonts w:cs="Arial" w:ascii="Arial" w:hAnsi="Arial"/>
          <w:bCs/>
          <w:iCs/>
          <w:sz w:val="24"/>
        </w:rPr>
        <w:t xml:space="preserve"> </w:t>
      </w:r>
      <w:r>
        <w:rPr>
          <w:rFonts w:cs="Arial" w:ascii="Arial" w:hAnsi="Arial"/>
          <w:b/>
          <w:iCs/>
          <w:sz w:val="24"/>
        </w:rPr>
        <w:t>Basile Concetta, Bennati Roberto, Bozzoli Alessandra, Germani Alda, Zabbini Alessandro</w:t>
      </w:r>
      <w:r>
        <w:rPr>
          <w:rFonts w:cs="Arial" w:ascii="Arial" w:hAnsi="Arial"/>
          <w:bCs/>
          <w:iCs/>
          <w:sz w:val="24"/>
        </w:rPr>
        <w:t>.</w:t>
      </w:r>
    </w:p>
    <w:p>
      <w:pPr>
        <w:pStyle w:val="WWBodyText21"/>
        <w:tabs>
          <w:tab w:val="clear" w:pos="567"/>
        </w:tabs>
        <w:spacing w:lineRule="auto" w:line="240"/>
        <w:rPr>
          <w:rFonts w:ascii="Arial" w:hAnsi="Arial" w:cs="Arial"/>
          <w:bCs/>
          <w:iCs/>
          <w:sz w:val="24"/>
        </w:rPr>
      </w:pPr>
      <w:r>
        <w:rPr>
          <w:rFonts w:cs="Arial" w:ascii="Arial" w:hAnsi="Arial"/>
          <w:bCs/>
          <w:iCs/>
          <w:sz w:val="24"/>
        </w:rPr>
      </w:r>
    </w:p>
    <w:p>
      <w:pPr>
        <w:pStyle w:val="Footer"/>
        <w:tabs>
          <w:tab w:val="clear" w:pos="4819"/>
          <w:tab w:val="clear" w:pos="9638"/>
        </w:tabs>
        <w:rPr>
          <w:rFonts w:ascii="Arial" w:hAnsi="Arial" w:cs="Arial"/>
          <w:bCs/>
          <w:sz w:val="24"/>
        </w:rPr>
      </w:pPr>
      <w:r>
        <w:rPr>
          <w:rFonts w:cs="Arial" w:ascii="Arial" w:hAnsi="Arial"/>
          <w:bCs/>
          <w:sz w:val="24"/>
        </w:rPr>
      </w:r>
    </w:p>
    <w:p>
      <w:pPr>
        <w:pStyle w:val="Heading2"/>
        <w:ind w:left="-142" w:right="142" w:hanging="0"/>
        <w:jc w:val="both"/>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2" w:right="142" w:hanging="0"/>
        <w:jc w:val="center"/>
        <w:rPr>
          <w:rFonts w:ascii="Arial" w:hAnsi="Arial" w:eastAsia="Arial" w:cs="Arial"/>
          <w:sz w:val="24"/>
        </w:rPr>
      </w:pPr>
      <w:r>
        <w:rPr>
          <w:rFonts w:eastAsia="Arial" w:cs="Arial" w:ascii="Arial" w:hAnsi="Arial"/>
          <w:sz w:val="24"/>
        </w:rPr>
        <w:t xml:space="preserve">  </w:t>
      </w:r>
    </w:p>
    <w:p>
      <w:pPr>
        <w:pStyle w:val="Heading2"/>
        <w:ind w:left="-142" w:right="142" w:hanging="0"/>
        <w:jc w:val="center"/>
        <w:rPr>
          <w:rFonts w:ascii="Arial" w:hAnsi="Arial" w:cs="Arial"/>
          <w:sz w:val="24"/>
        </w:rPr>
      </w:pPr>
      <w:r>
        <w:rPr>
          <w:rFonts w:cs="Arial" w:ascii="Arial" w:hAnsi="Arial"/>
          <w:sz w:val="24"/>
        </w:rPr>
      </w:r>
    </w:p>
    <w:p>
      <w:pPr>
        <w:pStyle w:val="Heading2"/>
        <w:ind w:left="-142" w:right="142" w:hanging="0"/>
        <w:jc w:val="center"/>
        <w:rPr>
          <w:rFonts w:ascii="Arial" w:hAnsi="Arial" w:cs="Arial"/>
          <w:sz w:val="24"/>
        </w:rPr>
      </w:pPr>
      <w:r>
        <w:rPr>
          <w:rFonts w:cs="Arial" w:ascii="Arial" w:hAnsi="Arial"/>
          <w:sz w:val="24"/>
        </w:rPr>
        <w:t>“</w:t>
      </w:r>
      <w:r>
        <w:rPr>
          <w:rFonts w:cs="Arial" w:ascii="Arial" w:hAnsi="Arial"/>
          <w:sz w:val="24"/>
        </w:rPr>
        <w:t>Una piattaforma per la sinistra”</w:t>
      </w:r>
    </w:p>
    <w:p>
      <w:pPr>
        <w:pStyle w:val="Heading3"/>
        <w:ind w:left="-142" w:right="-285" w:hanging="0"/>
        <w:jc w:val="center"/>
        <w:rPr>
          <w:rFonts w:ascii="Arial" w:hAnsi="Arial" w:cs="Arial"/>
        </w:rPr>
      </w:pPr>
      <w:r>
        <w:rPr>
          <w:rFonts w:cs="Arial" w:ascii="Arial" w:hAnsi="Arial"/>
        </w:rPr>
        <w:t xml:space="preserve">Centro di iniziativa contro il liberism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BodyText21"/>
        <w:tabs>
          <w:tab w:val="clear" w:pos="567"/>
        </w:tabs>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politica del gamber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contro con:</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i/>
          <w:sz w:val="24"/>
        </w:rPr>
        <w:t>OSCAR MARCHISIO</w:t>
      </w:r>
      <w:r>
        <w:rPr>
          <w:rFonts w:cs="Arial" w:ascii="Arial" w:hAnsi="Arial"/>
          <w:sz w:val="24"/>
        </w:rPr>
        <w:t xml:space="preserve">  Sociologo, autore del libro</w:t>
      </w:r>
    </w:p>
    <w:p>
      <w:pPr>
        <w:pStyle w:val="Normal"/>
        <w:jc w:val="center"/>
        <w:rPr>
          <w:rFonts w:ascii="Arial" w:hAnsi="Arial" w:cs="Arial"/>
          <w:i/>
          <w:i/>
          <w:sz w:val="24"/>
        </w:rPr>
      </w:pPr>
      <w:r>
        <w:rPr>
          <w:rFonts w:cs="Arial" w:ascii="Arial" w:hAnsi="Arial"/>
          <w:i/>
          <w:sz w:val="24"/>
        </w:rPr>
        <w:t>" MC MARX, critica della socialità come prodotto industriale"</w:t>
      </w:r>
    </w:p>
    <w:p>
      <w:pPr>
        <w:pStyle w:val="Normal"/>
        <w:jc w:val="center"/>
        <w:rPr>
          <w:rFonts w:ascii="Arial" w:hAnsi="Arial" w:cs="Arial"/>
          <w:i/>
          <w:i/>
          <w:sz w:val="24"/>
        </w:rPr>
      </w:pPr>
      <w:r>
        <w:rPr>
          <w:rFonts w:cs="Arial" w:ascii="Arial" w:hAnsi="Arial"/>
          <w:i/>
          <w:sz w:val="24"/>
        </w:rPr>
      </w:r>
    </w:p>
    <w:p>
      <w:pPr>
        <w:pStyle w:val="Normal"/>
        <w:jc w:val="center"/>
        <w:rPr/>
      </w:pPr>
      <w:r>
        <w:rPr>
          <w:rFonts w:cs="Arial" w:ascii="Arial" w:hAnsi="Arial"/>
          <w:b/>
          <w:i/>
          <w:sz w:val="24"/>
        </w:rPr>
        <w:t>STEFANO BONILLI</w:t>
      </w:r>
      <w:r>
        <w:rPr>
          <w:rFonts w:cs="Arial" w:ascii="Arial" w:hAnsi="Arial"/>
          <w:sz w:val="24"/>
        </w:rPr>
        <w:t xml:space="preserve">  Direttore della rivista     </w:t>
      </w:r>
      <w:r>
        <w:rPr>
          <w:rFonts w:cs="Arial" w:ascii="Arial" w:hAnsi="Arial"/>
          <w:i/>
          <w:sz w:val="24"/>
        </w:rPr>
        <w:t>"il Gambero Rosso";</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pPr>
      <w:r>
        <w:rPr>
          <w:rFonts w:cs="Arial" w:ascii="Arial" w:hAnsi="Arial"/>
          <w:b/>
          <w:i/>
          <w:sz w:val="24"/>
        </w:rPr>
        <w:t>RENZO TESTI</w:t>
      </w:r>
      <w:r>
        <w:rPr>
          <w:rFonts w:cs="Arial" w:ascii="Arial" w:hAnsi="Arial"/>
          <w:sz w:val="24"/>
        </w:rPr>
        <w:t xml:space="preserve">  Presidente </w:t>
      </w:r>
      <w:r>
        <w:rPr>
          <w:rFonts w:cs="Arial" w:ascii="Arial" w:hAnsi="Arial"/>
          <w:i/>
          <w:sz w:val="24"/>
        </w:rPr>
        <w:t>Coop Consumatori Nordest.</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sz w:val="24"/>
        </w:rPr>
        <w:t>coordina</w:t>
      </w:r>
    </w:p>
    <w:p>
      <w:pPr>
        <w:pStyle w:val="Normal"/>
        <w:jc w:val="center"/>
        <w:rPr>
          <w:rFonts w:ascii="Arial" w:hAnsi="Arial" w:cs="Arial"/>
          <w:sz w:val="24"/>
        </w:rPr>
      </w:pPr>
      <w:r>
        <w:rPr>
          <w:rFonts w:cs="Arial" w:ascii="Arial" w:hAnsi="Arial"/>
          <w:b/>
          <w:i/>
          <w:sz w:val="24"/>
        </w:rPr>
        <w:t>MAURO ALBERTO MORI</w:t>
      </w:r>
      <w:r>
        <w:rPr>
          <w:rFonts w:cs="Arial" w:ascii="Arial" w:hAnsi="Arial"/>
          <w:i/>
          <w:sz w:val="24"/>
        </w:rPr>
        <w:t xml:space="preserve"> Giornalista de La Repubbl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Lunedì 11 settembre  2000 ore 21</w:t>
      </w:r>
    </w:p>
    <w:p>
      <w:pPr>
        <w:pStyle w:val="Normal"/>
        <w:jc w:val="center"/>
        <w:rPr/>
      </w:pPr>
      <w:r>
        <w:rPr>
          <w:rFonts w:eastAsia="Arial" w:cs="Arial" w:ascii="Arial" w:hAnsi="Arial"/>
          <w:i/>
          <w:sz w:val="24"/>
        </w:rPr>
        <w:t xml:space="preserve"> </w:t>
      </w:r>
      <w:r>
        <w:rPr>
          <w:rFonts w:cs="Arial" w:ascii="Arial" w:hAnsi="Arial"/>
          <w:sz w:val="24"/>
        </w:rPr>
        <w:t>presso la sala dello stand 46</w:t>
      </w:r>
    </w:p>
    <w:p>
      <w:pPr>
        <w:pStyle w:val="Normal"/>
        <w:jc w:val="center"/>
        <w:rPr/>
      </w:pPr>
      <w:r>
        <w:rPr>
          <w:rFonts w:cs="Arial" w:ascii="Arial" w:hAnsi="Arial"/>
          <w:sz w:val="24"/>
        </w:rPr>
        <w:t>(autogestito dall'</w:t>
      </w:r>
      <w:r>
        <w:rPr>
          <w:rFonts w:cs="Arial" w:ascii="Arial" w:hAnsi="Arial"/>
          <w:b/>
          <w:sz w:val="24"/>
        </w:rPr>
        <w:t>Associazione per il rinnovamento della sinistra</w:t>
      </w:r>
      <w:r>
        <w:rPr>
          <w:rFonts w:cs="Arial" w:ascii="Arial" w:hAnsi="Arial"/>
          <w:sz w:val="24"/>
        </w:rPr>
        <w:t>)</w:t>
      </w:r>
    </w:p>
    <w:p>
      <w:pPr>
        <w:pStyle w:val="Normal"/>
        <w:jc w:val="center"/>
        <w:rPr/>
      </w:pPr>
      <w:r>
        <w:rPr>
          <w:rFonts w:cs="Arial" w:ascii="Arial" w:hAnsi="Arial"/>
          <w:b/>
          <w:i/>
          <w:sz w:val="24"/>
        </w:rPr>
        <w:t>Festival Nazionale dell'Unità -</w:t>
      </w:r>
      <w:r>
        <w:rPr>
          <w:rFonts w:cs="Arial" w:ascii="Arial" w:hAnsi="Arial"/>
          <w:sz w:val="24"/>
        </w:rPr>
        <w:t xml:space="preserve"> Bologna Parco Nord</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stonormale"/>
        <w:ind w:firstLine="708"/>
        <w:jc w:val="both"/>
        <w:rPr>
          <w:rFonts w:ascii="Arial" w:hAnsi="Arial" w:cs="Arial"/>
          <w:sz w:val="24"/>
        </w:rPr>
      </w:pPr>
      <w:r>
        <w:rPr>
          <w:rFonts w:cs="Arial" w:ascii="Arial" w:hAnsi="Arial"/>
          <w:sz w:val="24"/>
        </w:rPr>
      </w:r>
    </w:p>
    <w:p>
      <w:pPr>
        <w:pStyle w:val="WWBodyText2"/>
        <w:jc w:val="both"/>
        <w:rPr>
          <w:rFonts w:ascii="Arial" w:hAnsi="Arial" w:cs="Arial"/>
          <w:sz w:val="24"/>
        </w:rPr>
      </w:pPr>
      <w:r>
        <w:rPr>
          <w:rFonts w:cs="Arial" w:ascii="Arial" w:hAnsi="Arial"/>
          <w:sz w:val="24"/>
        </w:rPr>
      </w:r>
    </w:p>
    <w:p>
      <w:pPr>
        <w:pStyle w:val="WWBodyText2"/>
        <w:jc w:val="both"/>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ssociazione per il rinnovamento                     "Una piattaforma per la sinistra"</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ella sinistra                                         </w:t>
      </w:r>
      <w:r>
        <w:rPr>
          <w:rFonts w:cs="Arial" w:ascii="Arial" w:hAnsi="Arial"/>
          <w:sz w:val="24"/>
        </w:rPr>
        <w:t>Centro di iniziativa contro il liberismo</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ircolo di Bologna                                   </w:t>
      </w:r>
    </w:p>
    <w:p>
      <w:pPr>
        <w:pStyle w:val="Normal"/>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Stile3"/>
        <w:spacing w:lineRule="auto" w:line="240" w:before="0" w:after="0"/>
        <w:rPr>
          <w:rFonts w:ascii="Arial" w:hAnsi="Arial" w:cs="Arial"/>
          <w:sz w:val="24"/>
        </w:rPr>
      </w:pPr>
      <w:r>
        <w:rPr>
          <w:rFonts w:cs="Arial" w:ascii="Arial" w:hAnsi="Arial"/>
          <w:sz w:val="24"/>
        </w:rPr>
        <w:t>La sinistra e il lavoro:</w:t>
      </w:r>
    </w:p>
    <w:p>
      <w:pPr>
        <w:pStyle w:val="Normal"/>
        <w:ind w:right="-143" w:hanging="0"/>
        <w:jc w:val="center"/>
        <w:rPr>
          <w:rFonts w:ascii="Arial" w:hAnsi="Arial" w:cs="Arial"/>
          <w:b/>
          <w:b/>
          <w:sz w:val="24"/>
        </w:rPr>
      </w:pPr>
      <w:r>
        <w:rPr>
          <w:rFonts w:cs="Arial" w:ascii="Arial" w:hAnsi="Arial"/>
          <w:b/>
          <w:sz w:val="24"/>
        </w:rPr>
        <w:t>il "Grande Partito della classe operaia" non c'è più, ma i lavoratori si…e allora?</w:t>
      </w:r>
    </w:p>
    <w:p>
      <w:pPr>
        <w:pStyle w:val="Normal"/>
        <w:ind w:right="-143" w:hanging="0"/>
        <w:jc w:val="center"/>
        <w:rPr>
          <w:rFonts w:ascii="Arial" w:hAnsi="Arial" w:cs="Arial"/>
          <w:b/>
          <w:b/>
          <w:sz w:val="24"/>
        </w:rPr>
      </w:pPr>
      <w:r>
        <w:rPr>
          <w:rFonts w:cs="Arial" w:ascii="Arial" w:hAnsi="Arial"/>
          <w:b/>
          <w:sz w:val="24"/>
        </w:rPr>
      </w:r>
    </w:p>
    <w:p>
      <w:pPr>
        <w:pStyle w:val="Normal"/>
        <w:ind w:right="-143"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Cs/>
          <w:sz w:val="24"/>
        </w:rPr>
      </w:pPr>
      <w:r>
        <w:rPr>
          <w:rFonts w:cs="Arial" w:ascii="Arial" w:hAnsi="Arial"/>
          <w:bCs/>
          <w:sz w:val="24"/>
        </w:rPr>
        <w:t>incontro con:</w:t>
      </w:r>
    </w:p>
    <w:p>
      <w:pPr>
        <w:pStyle w:val="Normal"/>
        <w:ind w:right="-285" w:hanging="0"/>
        <w:jc w:val="center"/>
        <w:rPr>
          <w:rFonts w:ascii="Arial" w:hAnsi="Arial" w:cs="Arial"/>
          <w:b/>
          <w:b/>
          <w:sz w:val="24"/>
        </w:rPr>
      </w:pPr>
      <w:r>
        <w:rPr>
          <w:rFonts w:cs="Arial" w:ascii="Arial" w:hAnsi="Arial"/>
          <w:b/>
          <w:sz w:val="24"/>
        </w:rPr>
        <w:t>Maurizio Zipponi</w:t>
      </w:r>
    </w:p>
    <w:p>
      <w:pPr>
        <w:pStyle w:val="Normal"/>
        <w:jc w:val="center"/>
        <w:rPr>
          <w:rFonts w:ascii="Arial" w:hAnsi="Arial" w:cs="Arial"/>
          <w:bCs/>
          <w:sz w:val="24"/>
        </w:rPr>
      </w:pPr>
      <w:r>
        <w:rPr>
          <w:rFonts w:cs="Arial" w:ascii="Arial" w:hAnsi="Arial"/>
          <w:bCs/>
          <w:sz w:val="24"/>
        </w:rPr>
        <w:t>autore del libro: CI SIAMO!</w:t>
      </w:r>
    </w:p>
    <w:p>
      <w:pPr>
        <w:pStyle w:val="Normal"/>
        <w:ind w:right="-285" w:firstLine="708"/>
        <w:jc w:val="center"/>
        <w:rPr>
          <w:rFonts w:ascii="Arial" w:hAnsi="Arial" w:cs="Arial"/>
          <w:b/>
          <w:b/>
          <w:sz w:val="24"/>
        </w:rPr>
      </w:pPr>
      <w:r>
        <w:rPr>
          <w:rFonts w:cs="Arial" w:ascii="Arial" w:hAnsi="Arial"/>
          <w:bCs/>
          <w:sz w:val="24"/>
        </w:rPr>
        <w:t>operai, impiegati, precari nella nuova economia</w:t>
      </w:r>
    </w:p>
    <w:p>
      <w:pPr>
        <w:pStyle w:val="Normal"/>
        <w:ind w:right="-285" w:firstLine="708"/>
        <w:jc w:val="center"/>
        <w:rPr>
          <w:rFonts w:ascii="Arial" w:hAnsi="Arial" w:cs="Arial"/>
          <w:b/>
          <w:b/>
          <w:sz w:val="24"/>
        </w:rPr>
      </w:pPr>
      <w:r>
        <w:rPr>
          <w:rFonts w:cs="Arial" w:ascii="Arial" w:hAnsi="Arial"/>
          <w:b/>
          <w:sz w:val="24"/>
        </w:rPr>
      </w:r>
    </w:p>
    <w:p>
      <w:pPr>
        <w:pStyle w:val="Normal"/>
        <w:ind w:right="-285" w:firstLine="708"/>
        <w:jc w:val="center"/>
        <w:rPr>
          <w:rFonts w:ascii="Arial" w:hAnsi="Arial" w:cs="Arial"/>
          <w:b/>
          <w:b/>
          <w:sz w:val="24"/>
        </w:rPr>
      </w:pPr>
      <w:r>
        <w:rPr>
          <w:rFonts w:cs="Arial" w:ascii="Arial" w:hAnsi="Arial"/>
          <w:b/>
          <w:sz w:val="24"/>
        </w:rPr>
      </w:r>
    </w:p>
    <w:p>
      <w:pPr>
        <w:pStyle w:val="Normal"/>
        <w:ind w:right="-285" w:hanging="0"/>
        <w:jc w:val="center"/>
        <w:rPr>
          <w:rFonts w:ascii="Arial" w:hAnsi="Arial" w:cs="Arial"/>
          <w:bCs/>
          <w:sz w:val="24"/>
        </w:rPr>
      </w:pPr>
      <w:r>
        <w:rPr>
          <w:rFonts w:cs="Arial" w:ascii="Arial" w:hAnsi="Arial"/>
          <w:bCs/>
          <w:sz w:val="24"/>
        </w:rPr>
        <w:t>e con</w:t>
      </w:r>
    </w:p>
    <w:p>
      <w:pPr>
        <w:pStyle w:val="Normal"/>
        <w:jc w:val="center"/>
        <w:rPr>
          <w:rFonts w:ascii="Arial" w:hAnsi="Arial" w:cs="Arial"/>
          <w:b/>
          <w:b/>
          <w:sz w:val="24"/>
        </w:rPr>
      </w:pPr>
      <w:r>
        <w:rPr>
          <w:rFonts w:cs="Arial" w:ascii="Arial" w:hAnsi="Arial"/>
          <w:b/>
          <w:sz w:val="24"/>
        </w:rPr>
        <w:t xml:space="preserve">Alessandro Curzi  </w:t>
      </w:r>
    </w:p>
    <w:p>
      <w:pPr>
        <w:pStyle w:val="Normal"/>
        <w:jc w:val="center"/>
        <w:rPr>
          <w:rFonts w:ascii="Arial" w:hAnsi="Arial" w:cs="Arial"/>
          <w:b/>
          <w:b/>
          <w:sz w:val="24"/>
        </w:rPr>
      </w:pPr>
      <w:r>
        <w:rPr>
          <w:rFonts w:cs="Arial" w:ascii="Arial" w:hAnsi="Arial"/>
          <w:b/>
          <w:sz w:val="24"/>
        </w:rPr>
        <w:t>Pier Luigi Bersani</w:t>
      </w:r>
      <w:r>
        <w:rPr>
          <w:rFonts w:cs="Arial" w:ascii="Arial" w:hAnsi="Arial"/>
          <w:sz w:val="24"/>
        </w:rPr>
        <w:t xml:space="preserve">   </w:t>
      </w:r>
    </w:p>
    <w:p>
      <w:pPr>
        <w:pStyle w:val="Normal"/>
        <w:jc w:val="center"/>
        <w:rPr>
          <w:rFonts w:ascii="Arial" w:hAnsi="Arial" w:cs="Arial"/>
          <w:b/>
          <w:b/>
          <w:sz w:val="24"/>
        </w:rPr>
      </w:pPr>
      <w:r>
        <w:rPr>
          <w:rFonts w:cs="Arial" w:ascii="Arial" w:hAnsi="Arial"/>
          <w:b/>
          <w:sz w:val="24"/>
        </w:rPr>
        <w:t xml:space="preserve">Gad Lerner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unedì 15 gennaio 2001 ore 20,30</w:t>
      </w:r>
    </w:p>
    <w:p>
      <w:pPr>
        <w:pStyle w:val="Normal"/>
        <w:jc w:val="center"/>
        <w:rPr>
          <w:rFonts w:ascii="Arial" w:hAnsi="Arial" w:cs="Arial"/>
          <w:sz w:val="24"/>
        </w:rPr>
      </w:pPr>
      <w:r>
        <w:rPr>
          <w:rFonts w:cs="Arial" w:ascii="Arial" w:hAnsi="Arial"/>
          <w:sz w:val="24"/>
        </w:rPr>
        <w:t>sala dei Notai, via de' Pignattari, 2 Bolog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t>
      </w:r>
      <w:r>
        <w:rPr>
          <w:rFonts w:cs="Arial" w:ascii="Arial" w:hAnsi="Arial"/>
          <w:b/>
          <w:i/>
          <w:iCs/>
          <w:sz w:val="24"/>
        </w:rPr>
        <w:t>volume 4]</w:t>
      </w:r>
      <w:r>
        <w:br w:type="page"/>
      </w:r>
    </w:p>
    <w:p>
      <w:pPr>
        <w:pStyle w:val="Normal"/>
        <w:spacing w:lineRule="auto" w:line="312"/>
        <w:ind w:left="57" w:right="57" w:hanging="0"/>
        <w:jc w:val="both"/>
        <w:rPr>
          <w:rFonts w:ascii="Arial" w:hAnsi="Arial" w:cs="Arial"/>
          <w:b/>
          <w:b/>
          <w:sz w:val="24"/>
        </w:rPr>
      </w:pPr>
      <w:r>
        <w:rPr>
          <w:rFonts w:cs="Arial" w:ascii="Arial" w:hAnsi="Arial"/>
          <w:b/>
          <w:sz w:val="24"/>
        </w:rPr>
      </w:r>
    </w:p>
    <w:p>
      <w:pPr>
        <w:pStyle w:val="Normal"/>
        <w:ind w:left="57" w:right="57" w:hanging="0"/>
        <w:jc w:val="center"/>
        <w:rPr>
          <w:rFonts w:ascii="Arial" w:hAnsi="Arial" w:cs="Arial"/>
          <w:b/>
          <w:b/>
          <w:sz w:val="24"/>
        </w:rPr>
      </w:pPr>
      <w:r>
        <w:rPr>
          <w:rFonts w:cs="Arial" w:ascii="Arial" w:hAnsi="Arial"/>
          <w:b/>
          <w:sz w:val="24"/>
        </w:rPr>
        <w:t>LA SINISTRA E IL LAVORO: IL “GRANDE PARTITO DELLA CLASSE OPERAIA” NON C’È PIÙ, MA I LAVORATORI SÌ...E ALLORA ?</w:t>
      </w:r>
    </w:p>
    <w:p>
      <w:pPr>
        <w:pStyle w:val="Normal"/>
        <w:ind w:left="57" w:right="57" w:hanging="0"/>
        <w:jc w:val="both"/>
        <w:rPr>
          <w:rFonts w:ascii="Arial" w:hAnsi="Arial" w:cs="Arial"/>
          <w:b/>
          <w:b/>
          <w:sz w:val="24"/>
        </w:rPr>
      </w:pPr>
      <w:r>
        <w:rPr>
          <w:rFonts w:cs="Arial" w:ascii="Arial" w:hAnsi="Arial"/>
          <w:b/>
          <w:sz w:val="24"/>
        </w:rPr>
      </w:r>
    </w:p>
    <w:p>
      <w:pPr>
        <w:pStyle w:val="Normal"/>
        <w:ind w:left="57" w:right="57" w:hanging="0"/>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Il titolo del libro “Ci siamo!” nasce da un senso di profondo disagio dovuto alla rottura tra una realtà e una politica, cioè tra ciò che si muove effettivamente nella realtà e ciò che viene dichiarato e sostenuto nella politica italiana.</w:t>
      </w:r>
    </w:p>
    <w:p>
      <w:pPr>
        <w:pStyle w:val="Normal"/>
        <w:ind w:left="57" w:right="57" w:hanging="0"/>
        <w:jc w:val="both"/>
        <w:rPr/>
      </w:pPr>
      <w:r>
        <w:rPr>
          <w:rFonts w:cs="Arial" w:ascii="Arial" w:hAnsi="Arial"/>
          <w:sz w:val="24"/>
        </w:rPr>
        <w:t xml:space="preserve">Perciò la mia prima affermazione è questa: io sento che </w:t>
      </w:r>
      <w:r>
        <w:rPr>
          <w:rFonts w:cs="Arial" w:ascii="Arial" w:hAnsi="Arial"/>
          <w:i/>
          <w:sz w:val="24"/>
        </w:rPr>
        <w:t>si è consumata, sul piano sociale, una grave rottura tra il ceto politico</w:t>
      </w:r>
      <w:r>
        <w:rPr>
          <w:rFonts w:cs="Arial" w:ascii="Arial" w:hAnsi="Arial"/>
          <w:sz w:val="24"/>
        </w:rPr>
        <w:t xml:space="preserve"> - e non uso questa espressione in senso denigratorio, ma per indicare i gruppi dirigenti - </w:t>
      </w:r>
      <w:r>
        <w:rPr>
          <w:rFonts w:cs="Arial" w:ascii="Arial" w:hAnsi="Arial"/>
          <w:i/>
          <w:sz w:val="24"/>
        </w:rPr>
        <w:t>di centrosinistra e il mondo del lavoro che si colloca, oggi, nella trasformazione dell’impresa</w:t>
      </w:r>
      <w:r>
        <w:rPr>
          <w:rFonts w:cs="Arial" w:ascii="Arial" w:hAnsi="Arial"/>
          <w:sz w:val="24"/>
        </w:rPr>
        <w:t>.</w:t>
      </w:r>
    </w:p>
    <w:p>
      <w:pPr>
        <w:pStyle w:val="Normal"/>
        <w:ind w:left="57" w:right="57" w:hanging="0"/>
        <w:jc w:val="both"/>
        <w:rPr>
          <w:rFonts w:ascii="Arial" w:hAnsi="Arial" w:cs="Arial"/>
          <w:sz w:val="24"/>
        </w:rPr>
      </w:pPr>
      <w:r>
        <w:rPr>
          <w:rFonts w:cs="Arial" w:ascii="Arial" w:hAnsi="Arial"/>
          <w:sz w:val="24"/>
        </w:rPr>
        <w:t>Quindi, io parto dall’idea che esista una scissione tra coloro che rappresentano e quelli che dovrebbero essere rappresentati. Penso che con le prossime elezioni politiche e la nuova ristrutturazione industriale, che partirà di nuovo dal settore dell’auto, noi faremo, tutti insieme, un bagno di realtà estremamente doloroso.</w:t>
      </w:r>
    </w:p>
    <w:p>
      <w:pPr>
        <w:pStyle w:val="Normal"/>
        <w:ind w:left="57" w:right="57" w:hanging="0"/>
        <w:jc w:val="both"/>
        <w:rPr>
          <w:rFonts w:ascii="Arial" w:hAnsi="Arial" w:cs="Arial"/>
          <w:sz w:val="24"/>
        </w:rPr>
      </w:pPr>
      <w:r>
        <w:rPr>
          <w:rFonts w:cs="Arial" w:ascii="Arial" w:hAnsi="Arial"/>
          <w:sz w:val="24"/>
        </w:rPr>
        <w:t>Sarà doloroso perché, come sempre, la politica è una cosa serissima e quando accade una rottura sul piano sociale e manca la rappresentanza di chi realizza il 70-80% della ricchezza del paese, tale rottura viene rigorosamente registrata anche nella politica, e, in particolare, nelle elezioni.</w:t>
      </w:r>
    </w:p>
    <w:p>
      <w:pPr>
        <w:pStyle w:val="Normal"/>
        <w:ind w:left="57" w:right="57" w:hanging="0"/>
        <w:jc w:val="both"/>
        <w:rPr/>
      </w:pPr>
      <w:r>
        <w:rPr>
          <w:rFonts w:cs="Arial" w:ascii="Arial" w:hAnsi="Arial"/>
          <w:sz w:val="24"/>
        </w:rPr>
        <w:t>Partendo, dunque, da questa prima affermazione molto netta: “c’è stata una rottura tra il mondo del lavoro e l’esperienza, in particolare, del centrosinistra”, io passo ad una seconda affermazione: “</w:t>
      </w:r>
      <w:r>
        <w:rPr>
          <w:rFonts w:cs="Arial" w:ascii="Arial" w:hAnsi="Arial"/>
          <w:i/>
          <w:sz w:val="24"/>
        </w:rPr>
        <w:t>può darsi che la rottura verso il</w:t>
      </w:r>
      <w:r>
        <w:rPr>
          <w:rFonts w:cs="Arial" w:ascii="Arial" w:hAnsi="Arial"/>
          <w:sz w:val="24"/>
        </w:rPr>
        <w:t xml:space="preserve"> </w:t>
      </w:r>
      <w:r>
        <w:rPr>
          <w:rFonts w:cs="Arial" w:ascii="Arial" w:hAnsi="Arial"/>
          <w:i/>
          <w:sz w:val="24"/>
        </w:rPr>
        <w:t>mondo del lavoro che io conosco</w:t>
      </w:r>
      <w:r>
        <w:rPr>
          <w:rFonts w:cs="Arial" w:ascii="Arial" w:hAnsi="Arial"/>
          <w:sz w:val="24"/>
        </w:rPr>
        <w:t xml:space="preserve"> </w:t>
      </w:r>
      <w:r>
        <w:rPr>
          <w:rFonts w:cs="Arial" w:ascii="Arial" w:hAnsi="Arial"/>
          <w:i/>
          <w:sz w:val="24"/>
        </w:rPr>
        <w:t>sia scontata perché il</w:t>
      </w:r>
      <w:r>
        <w:rPr>
          <w:rFonts w:cs="Arial" w:ascii="Arial" w:hAnsi="Arial"/>
          <w:sz w:val="24"/>
        </w:rPr>
        <w:t xml:space="preserve"> </w:t>
      </w:r>
      <w:r>
        <w:rPr>
          <w:rFonts w:cs="Arial" w:ascii="Arial" w:hAnsi="Arial"/>
          <w:i/>
          <w:sz w:val="24"/>
        </w:rPr>
        <w:t>mondo del lavoro che io conosco scompare</w:t>
      </w:r>
      <w:r>
        <w:rPr>
          <w:rFonts w:cs="Arial" w:ascii="Arial" w:hAnsi="Arial"/>
          <w:sz w:val="24"/>
        </w:rPr>
        <w:t>”.</w:t>
      </w:r>
    </w:p>
    <w:p>
      <w:pPr>
        <w:pStyle w:val="Normal"/>
        <w:ind w:left="57" w:right="57" w:hanging="0"/>
        <w:jc w:val="both"/>
        <w:rPr>
          <w:rFonts w:ascii="Arial" w:hAnsi="Arial" w:cs="Arial"/>
          <w:sz w:val="24"/>
        </w:rPr>
      </w:pPr>
      <w:r>
        <w:rPr>
          <w:rFonts w:cs="Arial" w:ascii="Arial" w:hAnsi="Arial"/>
          <w:sz w:val="24"/>
        </w:rPr>
        <w:t xml:space="preserve">Veniamo tutti da un lunghissimo periodo durante il quale anche a sinistra si diceva che la globalizzazione dell’economia, della finanza, dell’impresa avrebbe portato alla scomparsa del lavoro o, per meglio dire, del lavoro dipendente e che i nuovi lavori avrebbero dato più libertà alla persona. </w:t>
      </w:r>
    </w:p>
    <w:p>
      <w:pPr>
        <w:pStyle w:val="Normal"/>
        <w:ind w:left="57" w:right="57" w:hanging="0"/>
        <w:jc w:val="both"/>
        <w:rPr>
          <w:rFonts w:ascii="Arial" w:hAnsi="Arial" w:cs="Arial"/>
          <w:sz w:val="24"/>
        </w:rPr>
      </w:pPr>
      <w:r>
        <w:rPr>
          <w:rFonts w:cs="Arial" w:ascii="Arial" w:hAnsi="Arial"/>
          <w:sz w:val="24"/>
        </w:rPr>
        <w:t>La realtà che conosco vede effettivamente un’impresa che cambia, la trasformazione del lavoro, la nascita di nuovi lavori - quindi non parliamo di come eravamo, ma di come siamo oggi -, ma se manca il soggetto costituito dai lavoratori organizzati i quali, alle elezioni, votano un partito che possa cambiare la loro condizione e agiscono collettivamente per migliorarla.</w:t>
      </w:r>
    </w:p>
    <w:p>
      <w:pPr>
        <w:pStyle w:val="Normal"/>
        <w:ind w:left="57" w:right="57" w:hanging="0"/>
        <w:jc w:val="both"/>
        <w:rPr>
          <w:rFonts w:ascii="Arial" w:hAnsi="Arial" w:cs="Arial"/>
          <w:sz w:val="24"/>
        </w:rPr>
      </w:pPr>
      <w:r>
        <w:rPr>
          <w:rFonts w:cs="Arial" w:ascii="Arial" w:hAnsi="Arial"/>
          <w:sz w:val="24"/>
        </w:rPr>
        <w:t>Quando tutto questo manca la trasformazione dell’impresa porta ad una ulteriore, gravissima subalternità del lavoratore alle logiche della stessa e quindi al libero mercato. Il risultato è un liberismo che "ammazza" la soggettività dei lavoratori.</w:t>
      </w:r>
    </w:p>
    <w:p>
      <w:pPr>
        <w:pStyle w:val="Normal"/>
        <w:ind w:left="57" w:right="57" w:hanging="0"/>
        <w:jc w:val="both"/>
        <w:rPr>
          <w:rFonts w:ascii="Arial" w:hAnsi="Arial" w:cs="Arial"/>
          <w:sz w:val="24"/>
        </w:rPr>
      </w:pPr>
      <w:r>
        <w:rPr>
          <w:rFonts w:cs="Arial" w:ascii="Arial" w:hAnsi="Arial"/>
          <w:sz w:val="24"/>
        </w:rPr>
        <w:t>La trasformazione dell’impresa porta ad una maggiore libertà del lavoratore, perché è autonomo, non si chiama più dipendente, perché ha un contratto di collaborazione, è libero professionista etc. etc.? Io mi chiedo se questo è vero, perché prima di dire se io sono di sinistra, un po’ più di sinistra, un po’ più moderato, un po’ più di centro, devo sapere qual’è l’effettiva azione della trasformazione dell’impresa sulle condizioni di lavoro del lavoratore.</w:t>
      </w:r>
    </w:p>
    <w:p>
      <w:pPr>
        <w:pStyle w:val="Normal"/>
        <w:ind w:left="57" w:right="57" w:hanging="0"/>
        <w:jc w:val="both"/>
        <w:rPr>
          <w:rFonts w:ascii="Arial" w:hAnsi="Arial" w:cs="Arial"/>
          <w:sz w:val="24"/>
        </w:rPr>
      </w:pPr>
      <w:r>
        <w:rPr>
          <w:rFonts w:cs="Arial" w:ascii="Arial" w:hAnsi="Arial"/>
          <w:sz w:val="24"/>
        </w:rPr>
        <w:t>In Lombardia - la realtà che io conosco meglio - nel punto di più alta industrializzazione, l’80% delle nuove assunzioni è costituito da lavoratori che effettivamente non hanno un rapporto di lavoro dipendente, classicamente inteso, ma sono ancora più dipendenti di ieri, perché non sono proprietari né dei mezzi di produzione, né del loro tempo, non vedono nessuna relazione tra la prestazione e quanto verranno pagati, non hanno nessuna certezza per il proprio futuro perché le assunzioni sono a tempo determinato nell’80% dei casi.</w:t>
      </w:r>
    </w:p>
    <w:p>
      <w:pPr>
        <w:pStyle w:val="Normal"/>
        <w:ind w:left="57" w:right="57" w:hanging="0"/>
        <w:jc w:val="both"/>
        <w:rPr>
          <w:rFonts w:ascii="Arial" w:hAnsi="Arial" w:cs="Arial"/>
          <w:sz w:val="24"/>
        </w:rPr>
      </w:pPr>
      <w:r>
        <w:rPr>
          <w:rFonts w:cs="Arial" w:ascii="Arial" w:hAnsi="Arial"/>
          <w:sz w:val="24"/>
        </w:rPr>
      </w:r>
    </w:p>
    <w:p>
      <w:pPr>
        <w:pStyle w:val="Normal"/>
        <w:ind w:left="57" w:right="57" w:hanging="0"/>
        <w:jc w:val="both"/>
        <w:rPr>
          <w:rFonts w:ascii="Arial" w:hAnsi="Arial" w:cs="Arial"/>
          <w:i/>
          <w:i/>
          <w:sz w:val="24"/>
        </w:rPr>
      </w:pPr>
      <w:r>
        <w:rPr>
          <w:rFonts w:cs="Arial" w:ascii="Arial" w:hAnsi="Arial"/>
          <w:i/>
          <w:sz w:val="24"/>
        </w:rPr>
        <w:t>(*) La trascrizione degli interventi di Maurizio Zipponi non è stata rivista dall'autore.</w:t>
      </w:r>
    </w:p>
    <w:p>
      <w:pPr>
        <w:pStyle w:val="Normal"/>
        <w:ind w:left="57" w:right="57" w:hanging="0"/>
        <w:jc w:val="both"/>
        <w:rPr>
          <w:rFonts w:ascii="Arial" w:hAnsi="Arial" w:cs="Arial"/>
          <w:i/>
          <w:i/>
          <w:sz w:val="24"/>
        </w:rPr>
      </w:pPr>
      <w:r>
        <w:rPr>
          <w:rFonts w:cs="Arial" w:ascii="Arial" w:hAnsi="Arial"/>
          <w:i/>
          <w:sz w:val="24"/>
        </w:rPr>
      </w:r>
    </w:p>
    <w:p>
      <w:pPr>
        <w:pStyle w:val="Normal"/>
        <w:ind w:left="57" w:right="57" w:hanging="0"/>
        <w:jc w:val="both"/>
        <w:rPr>
          <w:rFonts w:ascii="Arial" w:hAnsi="Arial" w:cs="Arial"/>
          <w:sz w:val="24"/>
        </w:rPr>
      </w:pPr>
      <w:r>
        <w:rPr>
          <w:rFonts w:cs="Arial" w:ascii="Arial" w:hAnsi="Arial"/>
          <w:sz w:val="24"/>
        </w:rPr>
        <w:t>I lavori di cui sto parlando stanno avendo, per così dire, la stessa progressione che ebbe l’agricoltura, quando i contadini erano in maggioranza e, una volta introdotta la meccanizzazione, essi man mano diminuirono fino ad arrivare a rappresentare, oggi, il 3%  della manodopera occupata.</w:t>
      </w:r>
    </w:p>
    <w:p>
      <w:pPr>
        <w:pStyle w:val="Normal"/>
        <w:ind w:left="57" w:right="57" w:hanging="0"/>
        <w:jc w:val="both"/>
        <w:rPr>
          <w:rFonts w:ascii="Arial" w:hAnsi="Arial" w:cs="Arial"/>
          <w:sz w:val="24"/>
        </w:rPr>
      </w:pPr>
      <w:r>
        <w:rPr>
          <w:rFonts w:cs="Arial" w:ascii="Arial" w:hAnsi="Arial"/>
          <w:sz w:val="24"/>
        </w:rPr>
        <w:t xml:space="preserve">Stiamo parlando di lavoratori in carne ed ossa che stanno scomparendo sostituiti dalle tecnologie, o stiamo parlando di altro ? </w:t>
      </w:r>
    </w:p>
    <w:p>
      <w:pPr>
        <w:pStyle w:val="Normal"/>
        <w:ind w:left="57" w:right="57" w:hanging="0"/>
        <w:jc w:val="both"/>
        <w:rPr>
          <w:rFonts w:ascii="Arial" w:hAnsi="Arial" w:cs="Arial"/>
          <w:sz w:val="24"/>
        </w:rPr>
      </w:pPr>
      <w:r>
        <w:rPr>
          <w:rFonts w:cs="Arial" w:ascii="Arial" w:hAnsi="Arial"/>
          <w:sz w:val="24"/>
        </w:rPr>
        <w:t>Cito come esempio la vicenda della Franco Tosi (impresa meccanica lombarda) che ho gestito direttamente, e che ha evidenziato un problema: ci sono posti di lavoro, ma non ci sono i lavoratori per quei posti. È vero che non bisogna generalizzare, ma bisogna riconoscere che c’è una tensione occupativa forte nel Nord; cercano operai, mentre, nelle nuove ristrutturazioni che stiamo affrontando con le multinazionali, gli esuberi sono nel settore impiegatizio. Quindi, alla Franco Tosi è difficile fare 1500 nuove assunzioni; ma c’è un ulteriore problema: queste disponibilità non si trovano al Nord. Sono stati intervistati dei giovani, degli studenti universitari della Lombardia e, alla domanda: “andresti a fare l’operaio?”, rispondono che non ci pensano nemmeno.</w:t>
      </w:r>
    </w:p>
    <w:p>
      <w:pPr>
        <w:pStyle w:val="Normal"/>
        <w:ind w:left="57" w:right="57" w:hanging="0"/>
        <w:jc w:val="both"/>
        <w:rPr>
          <w:rFonts w:ascii="Arial" w:hAnsi="Arial" w:cs="Arial"/>
          <w:sz w:val="24"/>
        </w:rPr>
      </w:pPr>
      <w:r>
        <w:rPr>
          <w:rFonts w:cs="Arial" w:ascii="Arial" w:hAnsi="Arial"/>
          <w:sz w:val="24"/>
        </w:rPr>
        <w:t>Ci sono, quindi, fenomeni di trasformazione dell’impresa che generano, da una parte, lavoro, in virtù delle capacità imprenditoriali, del mercato, dei nuovi prodotti e per varie altre ragioni; dall’altra, portano ad una collocazione della categoria “operaio” in un posto talmente basso della scala sociale  da provocare un sentimento di vergogna, un rifiuto.</w:t>
      </w:r>
    </w:p>
    <w:p>
      <w:pPr>
        <w:pStyle w:val="Normal"/>
        <w:ind w:left="57" w:right="57" w:hanging="0"/>
        <w:jc w:val="both"/>
        <w:rPr>
          <w:rFonts w:ascii="Arial" w:hAnsi="Arial" w:cs="Arial"/>
          <w:sz w:val="24"/>
        </w:rPr>
      </w:pPr>
      <w:r>
        <w:rPr>
          <w:rFonts w:cs="Arial" w:ascii="Arial" w:hAnsi="Arial"/>
          <w:sz w:val="24"/>
        </w:rPr>
        <w:t xml:space="preserve">Con la trasformazione del lavoro in atto accadono fenomeni come quelli dei giovani che lavorano nei call centers che devono pagare l’affitto del telefono per poter lavorare a tempo determinato, e sono migliaia e migliaia nell’area milanese. Questi sono i nuovi operai della trasformazione dell’impresa, per l’80%. D’altra parte è vero che c’è un 20% che, invece, accresce le proprie capacità professionali e le possibilità d’intervento nel governo dell’impresa. </w:t>
      </w:r>
    </w:p>
    <w:p>
      <w:pPr>
        <w:pStyle w:val="Normal"/>
        <w:ind w:left="57" w:right="57" w:hanging="0"/>
        <w:jc w:val="both"/>
        <w:rPr>
          <w:rFonts w:ascii="Arial" w:hAnsi="Arial" w:cs="Arial"/>
          <w:sz w:val="24"/>
        </w:rPr>
      </w:pPr>
      <w:r>
        <w:rPr>
          <w:rFonts w:cs="Arial" w:ascii="Arial" w:hAnsi="Arial"/>
          <w:sz w:val="24"/>
        </w:rPr>
        <w:t>Se allora c’è una trasformazione in atto, è necessario capire che dopo la rottura va ricostruito un rapporto con questi giovani operai e operaie - che lavorano anche nel pubblico impiego, in tutti i settori - i quali sono accomunati da un fatto: il rapporto di lavoro che si trovano ad avere non permette loro di progettare il futuro.</w:t>
      </w:r>
    </w:p>
    <w:p>
      <w:pPr>
        <w:pStyle w:val="Normal"/>
        <w:ind w:left="57" w:right="57" w:hanging="0"/>
        <w:jc w:val="both"/>
        <w:rPr>
          <w:rFonts w:ascii="Arial" w:hAnsi="Arial" w:cs="Arial"/>
          <w:sz w:val="24"/>
        </w:rPr>
      </w:pPr>
      <w:r>
        <w:rPr>
          <w:rFonts w:cs="Arial" w:ascii="Arial" w:hAnsi="Arial"/>
          <w:sz w:val="24"/>
        </w:rPr>
        <w:t>È proprio qui il punto, perché non è la fatica di lavorare a spaventare la nostra gente; non è che qualcuno neghi che l’impresa debba essere flessibile, ma il punto è che l’impresa non si trova ad avere più alcun vincolo nel dover mediare con le esigenze della persona, con il suo tempo di vita e di lavoro, con il diritto ad essere formato in tempo perché la trasformazione dell’impresa, se non hai più gli strumenti per stare al passo con i tempi, ti mette fuori a 35-40 anni.</w:t>
      </w:r>
    </w:p>
    <w:p>
      <w:pPr>
        <w:pStyle w:val="Normal"/>
        <w:ind w:left="57" w:right="57" w:hanging="0"/>
        <w:jc w:val="both"/>
        <w:rPr>
          <w:rFonts w:ascii="Arial" w:hAnsi="Arial" w:cs="Arial"/>
          <w:sz w:val="24"/>
        </w:rPr>
      </w:pPr>
      <w:r>
        <w:rPr>
          <w:rFonts w:cs="Arial" w:ascii="Arial" w:hAnsi="Arial"/>
          <w:sz w:val="24"/>
        </w:rPr>
        <w:t>Occorre, perciò, un nuovo compromesso tra l’impresa e il lavoratore che renda si l’impresa efficiente, ma che metta in conto, nei costi dell’impresa, la libertà e i diritti del lavoratore. Tale compromesso dev’essere di nuovo posto, fatto oggetto di discussione nell’ambito della sinistra, moderata o radicale che sia.</w:t>
      </w:r>
    </w:p>
    <w:p>
      <w:pPr>
        <w:pStyle w:val="Normal"/>
        <w:ind w:left="57" w:right="57" w:hanging="0"/>
        <w:jc w:val="both"/>
        <w:rPr>
          <w:rFonts w:ascii="Arial" w:hAnsi="Arial" w:cs="Arial"/>
          <w:sz w:val="24"/>
        </w:rPr>
      </w:pPr>
      <w:r>
        <w:rPr>
          <w:rFonts w:cs="Arial" w:ascii="Arial" w:hAnsi="Arial"/>
          <w:sz w:val="24"/>
        </w:rPr>
        <w:t xml:space="preserve">Uno dei punti di maggiore crisi della sinistra italiana è rappresentato dal sindacato, perché, ormai, è un ceto politico, non ha vissuto dentro le trasformazioni dell’impresa, non è più presente nei punti di potere nei quali si decide come lavora un lavoratore, a che ora entra a lavorare, a che ora esce, qual’è la pausa, qual’è il carico di lavoro, se è riconosciuto o meno nella sua professionalità, se ha oppure no un posto di lavoro sicuro. Tuttavia, il collasso dell’organizzazione del sindacato viene negato, perché se io dico ad altri sindacalisti che la CGIL è in crisi questi mi prendono per pazzo, ribattono dicendo che gli iscritti aumentano. Ma, siamo o non siamo consapevoli del fatto che esiste un ceto sindacale, oggi, che è fuori dai processi di trasformazione dell’impresa e che non determina quel compromesso di cui ho parlato? L’impresa, mentre cambia, deve sapere che ha un forte sindacato davanti che  rappresenta veramente i lavoratori con i quali essa deve decidere democraticamente su accordi e piattaforme. Attraverso questa modalità si costruiscono nuove libertà. </w:t>
      </w:r>
    </w:p>
    <w:p>
      <w:pPr>
        <w:pStyle w:val="Normal"/>
        <w:ind w:left="57" w:right="57" w:hanging="0"/>
        <w:jc w:val="both"/>
        <w:rPr>
          <w:rFonts w:ascii="Arial" w:hAnsi="Arial" w:cs="Arial"/>
          <w:sz w:val="24"/>
        </w:rPr>
      </w:pPr>
      <w:r>
        <w:rPr>
          <w:rFonts w:cs="Arial" w:ascii="Arial" w:hAnsi="Arial"/>
          <w:sz w:val="24"/>
        </w:rPr>
        <w:t>Io non ho nessuna nostalgia del passato. Sento il profondo senso di solitudine di migliaia di persone che, durante le assemblee, ti guardano e ti dicono. “Io non ho potere, sono fuori gioco, il mio fare di tutti i giorni non è considerato”.</w:t>
      </w:r>
    </w:p>
    <w:p>
      <w:pPr>
        <w:pStyle w:val="Normal"/>
        <w:ind w:left="57" w:right="57" w:hanging="0"/>
        <w:jc w:val="both"/>
        <w:rPr/>
      </w:pPr>
      <w:r>
        <w:rPr>
          <w:rFonts w:cs="Arial" w:ascii="Arial" w:hAnsi="Arial"/>
          <w:sz w:val="24"/>
        </w:rPr>
        <w:t xml:space="preserve">Una ripresa di ruolo del sindacato, la sua sburocratizzazione e un rapporto con la sinistra sono fatti fondamentali, perché - e qui torno al punto iniziale - senza una sinistra che ricominci a parlare del valore del lavoro, dei nuovi lavori, delle nuove libertà, dei nuovi diritti e un sindacato che torni, con grande modestia, ad alzarsi presto la mattina con un volantino in mano per dire ai lavoratori: “io sono il sindacato, ti chiedo di organizzarti con me, di venire fuori dai centri commerciali, dai punti dove ci sono migliaia di lavoratori”; ebbene senza questa ripresa di un’azione di tutti i giorni che tenti di recuperare una rappresentanza, io sento </w:t>
      </w:r>
      <w:r>
        <w:rPr>
          <w:rFonts w:cs="Arial" w:ascii="Arial" w:hAnsi="Arial"/>
          <w:i/>
          <w:sz w:val="24"/>
        </w:rPr>
        <w:t>non</w:t>
      </w:r>
      <w:r>
        <w:rPr>
          <w:rFonts w:cs="Arial" w:ascii="Arial" w:hAnsi="Arial"/>
          <w:sz w:val="24"/>
        </w:rPr>
        <w:t xml:space="preserve"> che la sinistra o il sindacato perdono, ma che i lavoratori non ce la fanno, perché la sproporzione di potere tra la singola persona assunta a tempo determinato e l’impresa è clamorosa e la partita è persa in partenza. La partita si può riaprire, sia sul piano politico, sia su quello sociale, se si dà l’idea ai lavoratori che si può ricominciare.</w:t>
      </w:r>
    </w:p>
    <w:p>
      <w:pPr>
        <w:pStyle w:val="Normal"/>
        <w:ind w:left="57" w:right="57" w:hanging="0"/>
        <w:jc w:val="both"/>
        <w:rPr>
          <w:rFonts w:ascii="Arial" w:hAnsi="Arial" w:cs="Arial"/>
          <w:sz w:val="24"/>
        </w:rPr>
      </w:pPr>
      <w:r>
        <w:rPr>
          <w:rFonts w:cs="Arial" w:ascii="Arial" w:hAnsi="Arial"/>
          <w:sz w:val="24"/>
        </w:rPr>
        <w:t>Del resto le esperienze che io racconto non sono sempre negative, perché si possono ottenere anche dei risultati attraverso ristrutturazioni dolorose, come quella dell’Ansaldo, che non portano il lavoratore a sentirsi escluso, ma a rimettersi in pista come protagonista e a poter dire che in questo paese non c’è solo l’impresa, ma anche i lavoratori. C’è la Confindustria - che, pur avendo perso il referendum sullo statuto dei lavoratori, va avanti imperterrita verso il suo obiettivo di abolirlo - ma dall’altra parte ci siamo noi - e dicendo “noi” parlo di una rappresentanza necessaria -.</w:t>
      </w:r>
    </w:p>
    <w:p>
      <w:pPr>
        <w:pStyle w:val="Normal"/>
        <w:ind w:left="57" w:right="57" w:hanging="0"/>
        <w:jc w:val="both"/>
        <w:rPr>
          <w:rFonts w:ascii="Arial" w:hAnsi="Arial" w:cs="Arial"/>
          <w:sz w:val="24"/>
        </w:rPr>
      </w:pPr>
      <w:r>
        <w:rPr>
          <w:rFonts w:cs="Arial" w:ascii="Arial" w:hAnsi="Arial"/>
          <w:sz w:val="24"/>
        </w:rPr>
        <w:t>Quando i lavoratori della FIAT sono stati chiamati a scioperare, nell’ultimo mese, hanno scioperato; quando i lavoratori sono stati chiamati a votare alla Zanussi,  hanno votato contro un accordo che li riportava indietro e hanno ricontrattato con l’impresa un nuovo compromesso. Quello che voglio dire è che ci si può riorganizzare, solo se siamo all’altezza di non rimanere vincolati ad un passato che ci tiene tutti legati, e se si mette in campo una grande piattaforma sul lavoro che riprenda a far dialogare sia la sinistra, sia le organizzazioni sindacali.</w:t>
      </w:r>
    </w:p>
    <w:p>
      <w:pPr>
        <w:pStyle w:val="Normal"/>
        <w:ind w:left="57" w:right="57" w:hanging="0"/>
        <w:jc w:val="both"/>
        <w:rPr/>
      </w:pPr>
      <w:r>
        <w:rPr>
          <w:rFonts w:cs="Arial" w:ascii="Arial" w:hAnsi="Arial"/>
          <w:b/>
          <w:sz w:val="24"/>
        </w:rPr>
        <w:t xml:space="preserve">LERNER * - </w:t>
      </w:r>
      <w:r>
        <w:rPr>
          <w:rFonts w:cs="Arial" w:ascii="Arial" w:hAnsi="Arial"/>
          <w:sz w:val="24"/>
        </w:rPr>
        <w:t xml:space="preserve">È chiaro che questo libro è anche un manifesto politico, come ha dimostrato il precedente intervento di Zipponi. Su questo piano mi trovo un po’ in difficoltà, lo guardo dal di fuori, faccio le domande che può fare uno che nel dibattito politico in questione non è molto addentro come militante in prima persona. Ho però alcuni riferimenti comuni, quantomeno di valori, oltre che di esperienza vissuta. </w:t>
      </w:r>
    </w:p>
    <w:p>
      <w:pPr>
        <w:pStyle w:val="Normal"/>
        <w:ind w:left="57" w:right="57" w:hanging="0"/>
        <w:jc w:val="both"/>
        <w:rPr>
          <w:rFonts w:ascii="Arial" w:hAnsi="Arial" w:cs="Arial"/>
          <w:sz w:val="24"/>
        </w:rPr>
      </w:pPr>
      <w:r>
        <w:rPr>
          <w:rFonts w:cs="Arial" w:ascii="Arial" w:hAnsi="Arial"/>
          <w:sz w:val="24"/>
        </w:rPr>
        <w:t xml:space="preserve">Quando Zipponi affronta, fin dal titolo, il problema della grande rimozione del lavoro manuale dal dibattito politico e dalla sensibilità di questo paese, pone una questione - e scusate questo riferimento personale - di cui mi sono occupato anch’io scrivendo il libro sulla FIAT quasi quindici anni fa. Parliamo della difficoltà, da parte della sinistra italiana, ad elaborare il lutto dell’ottobre del 1980, quella sconfitta operaia della quale si è celebrato da poco il ventennale senza che il lutto sia stato ancora elaborato. </w:t>
      </w:r>
    </w:p>
    <w:p>
      <w:pPr>
        <w:pStyle w:val="Normal"/>
        <w:ind w:left="57" w:right="57" w:hanging="0"/>
        <w:jc w:val="both"/>
        <w:rPr>
          <w:rFonts w:ascii="Arial" w:hAnsi="Arial" w:cs="Arial"/>
          <w:sz w:val="24"/>
        </w:rPr>
      </w:pPr>
      <w:r>
        <w:rPr>
          <w:rFonts w:cs="Arial" w:ascii="Arial" w:hAnsi="Arial"/>
          <w:sz w:val="24"/>
        </w:rPr>
        <w:t xml:space="preserve">Il problema è che si fa fatica a rispondere alla domanda che è stata appena posta. </w:t>
      </w:r>
    </w:p>
    <w:p>
      <w:pPr>
        <w:pStyle w:val="Normal"/>
        <w:ind w:left="57" w:right="57" w:hanging="0"/>
        <w:jc w:val="both"/>
        <w:rPr>
          <w:rFonts w:ascii="Arial" w:hAnsi="Arial" w:cs="Arial"/>
          <w:sz w:val="24"/>
        </w:rPr>
      </w:pPr>
      <w:r>
        <w:rPr>
          <w:rFonts w:cs="Arial" w:ascii="Arial" w:hAnsi="Arial"/>
          <w:sz w:val="24"/>
        </w:rPr>
        <w:t xml:space="preserve">Come è possibile rappresentare interessi concreti e reali del lavoro manuale, del lavoro dipendente ? Come è possibile riconoscersi nel lavoro manuale, inteso anche come riferimento di valori - cosa che io sento forte ancora oggi perché credo che ci sia un </w:t>
      </w:r>
    </w:p>
    <w:p>
      <w:pPr>
        <w:pStyle w:val="Normal"/>
        <w:ind w:left="57" w:right="57" w:hanging="0"/>
        <w:jc w:val="both"/>
        <w:rPr>
          <w:rFonts w:ascii="Arial" w:hAnsi="Arial" w:cs="Arial"/>
          <w:sz w:val="24"/>
        </w:rPr>
      </w:pPr>
      <w:r>
        <w:rPr>
          <w:rFonts w:cs="Arial" w:ascii="Arial" w:hAnsi="Arial"/>
          <w:sz w:val="24"/>
        </w:rPr>
      </w:r>
    </w:p>
    <w:p>
      <w:pPr>
        <w:pStyle w:val="Normal"/>
        <w:ind w:left="57" w:right="57" w:hanging="0"/>
        <w:jc w:val="both"/>
        <w:rPr>
          <w:rFonts w:ascii="Arial" w:hAnsi="Arial" w:cs="Arial"/>
          <w:sz w:val="24"/>
        </w:rPr>
      </w:pPr>
      <w:r>
        <w:rPr>
          <w:rFonts w:cs="Arial" w:ascii="Arial" w:hAnsi="Arial"/>
          <w:i/>
          <w:sz w:val="24"/>
        </w:rPr>
        <w:t>(*) La trascrizione degli interventi di Gad Lerner non è stata rivista dall'autore.</w:t>
      </w:r>
    </w:p>
    <w:p>
      <w:pPr>
        <w:pStyle w:val="Normal"/>
        <w:ind w:left="57" w:right="57" w:hanging="0"/>
        <w:jc w:val="both"/>
        <w:rPr>
          <w:rFonts w:ascii="Arial" w:hAnsi="Arial" w:cs="Arial"/>
          <w:sz w:val="24"/>
        </w:rPr>
      </w:pPr>
      <w:r>
        <w:rPr>
          <w:rFonts w:cs="Arial" w:ascii="Arial" w:hAnsi="Arial"/>
          <w:sz w:val="24"/>
        </w:rPr>
      </w:r>
    </w:p>
    <w:p>
      <w:pPr>
        <w:pStyle w:val="Normal"/>
        <w:ind w:left="57" w:right="57" w:hanging="0"/>
        <w:jc w:val="both"/>
        <w:rPr>
          <w:rFonts w:ascii="Arial" w:hAnsi="Arial" w:cs="Arial"/>
          <w:sz w:val="24"/>
        </w:rPr>
      </w:pPr>
      <w:r>
        <w:rPr>
          <w:rFonts w:cs="Arial" w:ascii="Arial" w:hAnsi="Arial"/>
          <w:sz w:val="24"/>
        </w:rPr>
        <w:t xml:space="preserve">valore di rispetto e di riferimento a chi fatica con le mani e con la testa per produrre ricchezza -, senza restare vincolati alla teoria della centralità operaia, della classe generale, alla teoria messianica - se permettete il riferimento biblico - della classe che, liberando sé stessa, libererà l’umanità intera ? </w:t>
      </w:r>
    </w:p>
    <w:p>
      <w:pPr>
        <w:pStyle w:val="Normal"/>
        <w:ind w:left="57" w:right="57" w:hanging="0"/>
        <w:jc w:val="both"/>
        <w:rPr>
          <w:rFonts w:ascii="Arial" w:hAnsi="Arial" w:cs="Arial"/>
          <w:sz w:val="24"/>
        </w:rPr>
      </w:pPr>
      <w:r>
        <w:rPr>
          <w:rFonts w:eastAsia="Arial" w:cs="Arial" w:ascii="Arial" w:hAnsi="Arial"/>
          <w:sz w:val="24"/>
        </w:rPr>
        <w:t xml:space="preserve"> </w:t>
      </w:r>
      <w:r>
        <w:rPr>
          <w:rFonts w:cs="Arial" w:ascii="Arial" w:hAnsi="Arial"/>
          <w:sz w:val="24"/>
        </w:rPr>
        <w:t>In questo io non credevo più fin da quando facevo quel lavoro e vedevo il pericolo, che si è via via rafforzato, di una contrapposizione speculare tra chi ancora assumeva un riferimento ideologico - in realtà strumentale: molto meno basato sulle persone e molto di più su un’idea che aveva in testa - e chi, viceversa, sosteneva che il lavoro manuale sarebbe scomparso, che i camici bianchi avrebbero preso il posto delle tute blu, che si sarebbe superato il lavoro operaio. Si faceva in fretta a passare da una posizione all’altra, ma chi restava cancellato in mezzo erano le persone degli operai e la loro possibilità di star meglio, una questione molto poco ideologica, ma molto banale e concreta.</w:t>
      </w:r>
    </w:p>
    <w:p>
      <w:pPr>
        <w:pStyle w:val="Normal"/>
        <w:ind w:left="57" w:right="57" w:hanging="0"/>
        <w:jc w:val="both"/>
        <w:rPr>
          <w:rFonts w:ascii="Arial" w:hAnsi="Arial" w:cs="Arial"/>
          <w:sz w:val="24"/>
        </w:rPr>
      </w:pPr>
      <w:r>
        <w:rPr>
          <w:rFonts w:cs="Arial" w:ascii="Arial" w:hAnsi="Arial"/>
          <w:sz w:val="24"/>
        </w:rPr>
        <w:t>Io ho delle perplessità rispetto al modo di porsi del libro, a partire dal fatto - anche se non voglio aprire questo tipo di discussione - del definirsi “comunista” di Maurizio Zipponi, fin dalle prime pagine del libro. Vorrei capire se intende comunista riguardo all’idea della centralità operaia, della classe operaia che liberando sé stessa libererà l’umanità intera, in che senso questo schema è ancora valido.</w:t>
      </w:r>
    </w:p>
    <w:p>
      <w:pPr>
        <w:pStyle w:val="Normal"/>
        <w:ind w:left="57" w:right="57" w:hanging="0"/>
        <w:jc w:val="both"/>
        <w:rPr/>
      </w:pPr>
      <w:r>
        <w:rPr>
          <w:rFonts w:cs="Arial" w:ascii="Arial" w:hAnsi="Arial"/>
          <w:sz w:val="24"/>
        </w:rPr>
        <w:t xml:space="preserve">Io ho sentito dire che qui, per fortuna, non siamo in un salotto televisivo ed effettivamente è così e non parliamo per battute veloci; però questo eccesso di sarcasmo lo trovo fuori luogo, perché il problema che il libro si pone, tra gli altri, è proprio questo: come mai l’impatto mediatico del lavoro dipendente in Italia è così bruscamente scemato. Lo stesso Zipponi io l’ho conosciuto e incontrato attraverso il lavoro televisivo, dai tempi in cui lavorava al sindacato di Brescia dove si trovava una CGIL molto permeata di "bolognesità" - essendovi passati Sabbatini, Cremaschi etc. - i cui sindacalisti noi chiamavamo in televisione. Loro venivano come soldati, con una concretezza d’intervento, persino con lo stereotipo della classe operaia che rappresentavano, che bucava il video. Con una battutaccia potrei dire che Zipponi è perfetto perfino nel cognome da vignetta di Altan. Con questo intendo dirti, Zipponi, che il problema del salotto televisivo, giustamente, te lo sei posto; il problema di sfondare sui </w:t>
      </w:r>
      <w:r>
        <w:rPr>
          <w:rFonts w:cs="Arial" w:ascii="Arial" w:hAnsi="Arial"/>
          <w:i/>
          <w:sz w:val="24"/>
        </w:rPr>
        <w:t>media</w:t>
      </w:r>
      <w:r>
        <w:rPr>
          <w:rFonts w:cs="Arial" w:ascii="Arial" w:hAnsi="Arial"/>
          <w:sz w:val="24"/>
        </w:rPr>
        <w:t xml:space="preserve"> lo hai proposto efficacemente quando hai organizzato i pullman per andare a Roma a ricucire la crisi del governo Prodi e a far sedere allo stesso tavolo Bertinotti e D’Alema sulla questione delle pensioni, nel 1996. Infine, e lo aggiungo come ultimo aneddoto, quando mi hai mandato le bozze di questo libro mi hai scritto un bigliettino di accompagnamento nel quale mi dicevi: “Questo libro l’ho scritto anche - naturalmente non solo - per quella domanda brutale che hai fatto da Santoro, a </w:t>
      </w:r>
      <w:r>
        <w:rPr>
          <w:rFonts w:cs="Arial" w:ascii="Arial" w:hAnsi="Arial"/>
          <w:i/>
          <w:sz w:val="24"/>
        </w:rPr>
        <w:t>Circus</w:t>
      </w:r>
      <w:r>
        <w:rPr>
          <w:rFonts w:cs="Arial" w:ascii="Arial" w:hAnsi="Arial"/>
          <w:sz w:val="24"/>
        </w:rPr>
        <w:t>, quando mi hai detto che io parlavo tanto, ma gli operai della Lombardia non mi davano retta, e seguivano altri comportamenti sociali ed elettorali”.</w:t>
      </w:r>
    </w:p>
    <w:p>
      <w:pPr>
        <w:pStyle w:val="Normal"/>
        <w:ind w:left="57" w:right="57" w:hanging="0"/>
        <w:jc w:val="both"/>
        <w:rPr>
          <w:rFonts w:ascii="Arial" w:hAnsi="Arial" w:cs="Arial"/>
          <w:sz w:val="24"/>
        </w:rPr>
      </w:pPr>
      <w:r>
        <w:rPr>
          <w:rFonts w:cs="Arial" w:ascii="Arial" w:hAnsi="Arial"/>
          <w:sz w:val="24"/>
        </w:rPr>
        <w:t>Del resto, ricordiamo tutti le statistiche su quanti sono gli operai della CGIL che votano Lega, in Lombardia. Devo dirti, a proposito di cose poco diplomatiche, che non ho trovato risposta nel libro a questa specifica domanda. Tu parli - e giustamente ne hai parlato anche questa sera - della frattura tra realtà e politica, di una rottura sociale che si è concretizzata, ma se io chiedo a te, che sei segretario della FIOM della Lombardia, perché i tuoi operai votano Lega, non trovo risposta.</w:t>
      </w:r>
    </w:p>
    <w:p>
      <w:pPr>
        <w:pStyle w:val="Normal"/>
        <w:ind w:left="57" w:right="57" w:hanging="0"/>
        <w:jc w:val="both"/>
        <w:rPr>
          <w:rFonts w:ascii="Arial" w:hAnsi="Arial" w:cs="Arial"/>
          <w:sz w:val="24"/>
        </w:rPr>
      </w:pPr>
      <w:r>
        <w:rPr>
          <w:rFonts w:cs="Arial" w:ascii="Arial" w:hAnsi="Arial"/>
          <w:sz w:val="24"/>
        </w:rPr>
        <w:t>Allora vorrei dire qualcosa in proposito e cioè che io condivido la tesi di fondo del libro, laddove tu rivendichi il fatto che l’azione sindacale collettiva, l’agire collettivo a tutela del lavoro dipendente è non solo possibile - come dimostri con vari esempi -, ma anche necessario e indispensabile. Questo lo sottoscriviamo tutti e due.</w:t>
      </w:r>
    </w:p>
    <w:p>
      <w:pPr>
        <w:pStyle w:val="Normal"/>
        <w:ind w:left="57" w:right="57" w:hanging="0"/>
        <w:jc w:val="both"/>
        <w:rPr/>
      </w:pPr>
      <w:r>
        <w:rPr>
          <w:rFonts w:cs="Arial" w:ascii="Arial" w:hAnsi="Arial"/>
          <w:sz w:val="24"/>
        </w:rPr>
        <w:t xml:space="preserve">Ma non credo che ciò contraddica anche il riconoscimento del fatto che nel popolo del lavoro dipendente e </w:t>
      </w:r>
      <w:r>
        <w:rPr>
          <w:rFonts w:cs="Arial" w:ascii="Arial" w:hAnsi="Arial"/>
          <w:i/>
          <w:sz w:val="24"/>
        </w:rPr>
        <w:t>parasubordinato</w:t>
      </w:r>
      <w:r>
        <w:rPr>
          <w:rFonts w:cs="Arial" w:ascii="Arial" w:hAnsi="Arial"/>
          <w:sz w:val="24"/>
        </w:rPr>
        <w:t>, falsamente autonomo, che tu incontri nel tuo agire quotidiano, cresca pure l’idea, l’intenzione, la costrizione o la voglia, o un misto di queste ultime, di progettarsi anche come impresa individuale. Questo non mi scandalizza, né mi spaventa. Quindi, un discorso ideologico sul profitto, sostenendo che ci sono quelli del profitto e quelli che, invece, difendono semplicemente il lavoro dipendente, non mi basta.</w:t>
      </w:r>
    </w:p>
    <w:p>
      <w:pPr>
        <w:pStyle w:val="Normal"/>
        <w:ind w:left="57" w:right="57" w:hanging="0"/>
        <w:jc w:val="both"/>
        <w:rPr>
          <w:rFonts w:ascii="Arial" w:hAnsi="Arial" w:cs="Arial"/>
          <w:sz w:val="24"/>
        </w:rPr>
      </w:pPr>
      <w:r>
        <w:rPr>
          <w:rFonts w:cs="Arial" w:ascii="Arial" w:hAnsi="Arial"/>
          <w:sz w:val="24"/>
        </w:rPr>
        <w:t xml:space="preserve">Voglio precisare che io tengo molto alle questioni etiche e morali, sia sul piano personale, sia su quello collettivo. Naturalmente la cosa che più mi ha colpito in questo libro è il tuo riferimento agli incidenti sul lavoro, al fatto che, se questo è un paese nel quale gli incidenti sul lavoro, nel Duemila, aumentano del 5,8% e muoiono 100 persone al mese, ciò è indice d’inciviltà e di quella rimozione con la quale abbiamo cominciato il discorso. Fa paura quando tu rilevi -  e non posso darti torto - che a molte imprese conviene, sul piano economico, pagare un indennizzo per il morto, che non è poi così oneroso, piuttosto che fare la prevenzione, che costa di più. </w:t>
      </w:r>
    </w:p>
    <w:p>
      <w:pPr>
        <w:pStyle w:val="Normal"/>
        <w:ind w:left="57" w:right="57" w:hanging="0"/>
        <w:jc w:val="both"/>
        <w:rPr>
          <w:rFonts w:ascii="Arial" w:hAnsi="Arial" w:cs="Arial"/>
          <w:sz w:val="24"/>
        </w:rPr>
      </w:pPr>
      <w:r>
        <w:rPr>
          <w:rFonts w:cs="Arial" w:ascii="Arial" w:hAnsi="Arial"/>
          <w:sz w:val="24"/>
        </w:rPr>
        <w:t>Dunque, le questioni che sono concrete e, nello stesso tempo, morali le sento.</w:t>
      </w:r>
    </w:p>
    <w:p>
      <w:pPr>
        <w:pStyle w:val="Normal"/>
        <w:ind w:left="57" w:right="57" w:hanging="0"/>
        <w:jc w:val="both"/>
        <w:rPr>
          <w:rFonts w:ascii="Arial" w:hAnsi="Arial" w:cs="Arial"/>
          <w:sz w:val="24"/>
        </w:rPr>
      </w:pPr>
      <w:r>
        <w:rPr>
          <w:rFonts w:cs="Arial" w:ascii="Arial" w:hAnsi="Arial"/>
          <w:sz w:val="24"/>
        </w:rPr>
        <w:t>Ma quando tu dici: “Ogni volta non riesco a vincere la sensazione di disprezzo per coloro che commerciano il lavoro d’altri e guadagnano affittando le persone”, riferendoti al lavoro interinale e alla dimensione che esso ha assunto nella tua regione, oltre che in tutta Italia, io mi chiedo se sono d’accordo con te, ma non riesco ad esserlo.</w:t>
      </w:r>
    </w:p>
    <w:p>
      <w:pPr>
        <w:pStyle w:val="Normal"/>
        <w:ind w:left="57" w:right="57" w:hanging="0"/>
        <w:jc w:val="both"/>
        <w:rPr>
          <w:rFonts w:ascii="Arial" w:hAnsi="Arial" w:cs="Arial"/>
          <w:sz w:val="24"/>
        </w:rPr>
      </w:pPr>
      <w:r>
        <w:rPr>
          <w:rFonts w:cs="Arial" w:ascii="Arial" w:hAnsi="Arial"/>
          <w:sz w:val="24"/>
        </w:rPr>
        <w:t xml:space="preserve">Non penso di essere immorale o un traditore. </w:t>
      </w:r>
    </w:p>
    <w:p>
      <w:pPr>
        <w:pStyle w:val="Normal"/>
        <w:ind w:left="57" w:right="57" w:hanging="0"/>
        <w:jc w:val="both"/>
        <w:rPr>
          <w:rFonts w:ascii="Arial" w:hAnsi="Arial" w:cs="Arial"/>
          <w:sz w:val="24"/>
        </w:rPr>
      </w:pPr>
      <w:r>
        <w:rPr>
          <w:rFonts w:cs="Arial" w:ascii="Arial" w:hAnsi="Arial"/>
          <w:sz w:val="24"/>
        </w:rPr>
        <w:t>Queste nuove realtà riguardano sicuramente molto più il lavoro operaio che non quello superspecializzato, come tu rilevi, ma tu non presenti anche le statistiche con le quali si rende noto che, in realtà, molto spesso questo lavoro interinale sfocia anche in assunzioni a tempo indeterminato e si configura come un prolungamento del periodo di prova, oltre i tempi previsti, in un paese nel quale è molto difficile licenziare.</w:t>
      </w:r>
    </w:p>
    <w:p>
      <w:pPr>
        <w:pStyle w:val="Normal"/>
        <w:ind w:left="57" w:right="57" w:hanging="0"/>
        <w:jc w:val="both"/>
        <w:rPr>
          <w:rFonts w:ascii="Arial" w:hAnsi="Arial" w:cs="Arial"/>
          <w:sz w:val="24"/>
        </w:rPr>
      </w:pPr>
      <w:r>
        <w:rPr>
          <w:rFonts w:cs="Arial" w:ascii="Arial" w:hAnsi="Arial"/>
          <w:sz w:val="24"/>
        </w:rPr>
        <w:t>La paura tua e della CGIL di misurarsi su di un terreno di questo tipo, la contraddizione per cui, ad esempio, la lega delle Cooperative può essere socia di una società di lavoro interinale, insieme alla CISL e alla Compagnia delle Opere, con il dissenso della CGIL, io la interpreto come una difficoltà a misurarsi con una realtà nuova in termini non ideologici.</w:t>
      </w:r>
    </w:p>
    <w:p>
      <w:pPr>
        <w:pStyle w:val="Normal"/>
        <w:ind w:left="57" w:right="57" w:hanging="0"/>
        <w:jc w:val="both"/>
        <w:rPr>
          <w:rFonts w:ascii="Arial" w:hAnsi="Arial" w:cs="Arial"/>
          <w:sz w:val="24"/>
        </w:rPr>
      </w:pPr>
      <w:r>
        <w:rPr>
          <w:rFonts w:cs="Arial" w:ascii="Arial" w:hAnsi="Arial"/>
          <w:sz w:val="24"/>
        </w:rPr>
        <w:t>In questa nuova realtà la globalizzazione comporta sicuramente i problemi enormi di una proprietà delle aziende che tende a separarsi ed allontanarsi sempre di più da quelli che ci lavorano a tutti i livelli. Qualcuno ha definito la proprietà di molte aziende - lontana, impersonale, finanziaria - un ritorno ai tempi degli antichi latifondisti, i quali ricevevano profitti da territori immensi che, magari, non avevano mai visitato nella loro vita o visitavano una volta ogni qualche anno.</w:t>
      </w:r>
    </w:p>
    <w:p>
      <w:pPr>
        <w:pStyle w:val="Normal"/>
        <w:ind w:left="57" w:right="57" w:hanging="0"/>
        <w:jc w:val="both"/>
        <w:rPr>
          <w:rFonts w:ascii="Arial" w:hAnsi="Arial" w:cs="Arial"/>
          <w:sz w:val="24"/>
        </w:rPr>
      </w:pPr>
      <w:r>
        <w:rPr>
          <w:rFonts w:cs="Arial" w:ascii="Arial" w:hAnsi="Arial"/>
          <w:sz w:val="24"/>
        </w:rPr>
        <w:t>A questo punto, io credo che per rispondere alla domanda che ti ho fatto quella sera occorra un supplemento d’indagine; per farlo - e per stare dentro questa nuova realtà che scombina molto i nostri schemi, che è molto inedita anche nelle aspirazioni soggettive dei nuovi lavoratori, oltre che nelle realtà dure del loro rapporto con l’impresa - bisogna stare molto attenti a come si va in politica. Questa è l’unica piccola considerazione politica che mi sento di fare questa sera, un po’ da esterno.</w:t>
      </w:r>
    </w:p>
    <w:p>
      <w:pPr>
        <w:pStyle w:val="Normal"/>
        <w:ind w:left="57" w:right="57" w:hanging="0"/>
        <w:jc w:val="both"/>
        <w:rPr>
          <w:rFonts w:ascii="Arial" w:hAnsi="Arial" w:cs="Arial"/>
          <w:sz w:val="24"/>
        </w:rPr>
      </w:pPr>
      <w:r>
        <w:rPr>
          <w:rFonts w:cs="Arial" w:ascii="Arial" w:hAnsi="Arial"/>
          <w:sz w:val="24"/>
        </w:rPr>
        <w:t>La CGIL sta male e, come dici tu, è in crisi.</w:t>
      </w:r>
    </w:p>
    <w:p>
      <w:pPr>
        <w:pStyle w:val="Normal"/>
        <w:ind w:left="57" w:right="57" w:hanging="0"/>
        <w:jc w:val="both"/>
        <w:rPr>
          <w:rFonts w:ascii="Arial" w:hAnsi="Arial" w:cs="Arial"/>
          <w:sz w:val="24"/>
        </w:rPr>
      </w:pPr>
      <w:r>
        <w:rPr>
          <w:rFonts w:cs="Arial" w:ascii="Arial" w:hAnsi="Arial"/>
          <w:sz w:val="24"/>
        </w:rPr>
        <w:t>Nel libro confronti la crisi di rappresentanza del sindacato con quella, altrettanto clamorosa, della Confindustria e hai ragione, perché anche questa organizzazione è molto meno forte rispetto a quello che mediaticamente vuole far credere. Non c’è dubbio sul fatto che, sui media, la Confindustria abbia strumenti più forti su cui contare, perché gli industriali sono padroni di gran parte dell’editoria italiana. Tuttavia - scusa il tono, che non vuol essere impertinente - bisogna stare attenti, perché ho la preoccupazione che l’assumere un  ruolo politico centrale - la CGIL si dice in crisi, però poi, se si dà uno sguardo ai partiti, è chiaro che è in una posizione formidabile ed è luogo comune che sia l’unica organizzazione di sinistra che resta in piedi - in quella che, purtroppo, presumibilmente sarà l’opposizione nei prossimi mesi, non vada a scapito, ulteriormente, del rapporto della CGIL con i lavoratori.</w:t>
      </w:r>
    </w:p>
    <w:p>
      <w:pPr>
        <w:pStyle w:val="Normal"/>
        <w:ind w:left="57" w:right="57" w:hanging="0"/>
        <w:jc w:val="both"/>
        <w:rPr>
          <w:rFonts w:ascii="Arial" w:hAnsi="Arial" w:cs="Arial"/>
          <w:sz w:val="24"/>
        </w:rPr>
      </w:pPr>
      <w:r>
        <w:rPr>
          <w:rFonts w:cs="Arial" w:ascii="Arial" w:hAnsi="Arial"/>
          <w:sz w:val="24"/>
        </w:rPr>
        <w:t>Io ho il dubbio che i nuovi lavoratori non abbiano molto da guadagnare da una centralità politica della CGIL, per esempio, all’interno del partito dei Democratici della Sinistra.</w:t>
      </w:r>
    </w:p>
    <w:p>
      <w:pPr>
        <w:pStyle w:val="Normal"/>
        <w:ind w:left="57" w:right="57" w:hanging="0"/>
        <w:jc w:val="both"/>
        <w:rPr>
          <w:rFonts w:ascii="Arial" w:hAnsi="Arial" w:cs="Arial"/>
          <w:sz w:val="24"/>
        </w:rPr>
      </w:pPr>
      <w:r>
        <w:rPr>
          <w:rFonts w:cs="Arial" w:ascii="Arial" w:hAnsi="Arial"/>
          <w:sz w:val="24"/>
        </w:rPr>
        <w:t>Mi viene da chiudere soltanto con una battuta; è presente Bersani, che ha fatto il Ministro, in questi anni, per l’Industria e poi ai Trasporti, ed è un Ministro di sinistra. Lui conosce  la realtà del lavoro e, probabilmente, pure quella del sindacato bresciano, ma, negli ultimi anni, ha avuto a che fare anche con altri bresciani; infatti è stato interlocutore di nuovi imprenditori bresciani, sicuramente non dei campioni della democrazia nelle relazioni sindacali, ma che hanno avuto un ruolo significativo e importante nel rendere più dinamico anche il quadro dell’impresa di questo paese e, forse, lui li ha incoraggiati in questo.  Con ciò, Bersani, non voglio indicare in te un traditore, ma un uomo che ha prodotto frattura sociale nei confronti della Brescia che rappresenta Zipponi.</w:t>
      </w:r>
    </w:p>
    <w:p>
      <w:pPr>
        <w:pStyle w:val="Normal"/>
        <w:ind w:left="57" w:right="57" w:hanging="0"/>
        <w:jc w:val="both"/>
        <w:rPr>
          <w:rFonts w:ascii="Arial" w:hAnsi="Arial" w:cs="Arial"/>
          <w:sz w:val="24"/>
        </w:rPr>
      </w:pPr>
      <w:r>
        <w:rPr>
          <w:rFonts w:cs="Arial" w:ascii="Arial" w:hAnsi="Arial"/>
          <w:sz w:val="24"/>
        </w:rPr>
        <w:t>C’è la necessità di giocare su questi due piani.</w:t>
      </w:r>
    </w:p>
    <w:p>
      <w:pPr>
        <w:pStyle w:val="Normal"/>
        <w:ind w:left="57" w:right="57" w:hanging="0"/>
        <w:jc w:val="both"/>
        <w:rPr>
          <w:rFonts w:ascii="Arial" w:hAnsi="Arial" w:cs="Arial"/>
          <w:sz w:val="24"/>
        </w:rPr>
      </w:pPr>
      <w:r>
        <w:rPr>
          <w:rFonts w:cs="Arial" w:ascii="Arial" w:hAnsi="Arial"/>
          <w:sz w:val="24"/>
        </w:rPr>
        <w:t>Zipponi riferisce dell’indebolirsi della posizione del lavoro dipendente nella contrattazione all’interno delle imprese, negli ultimi anni; ma possiamo accompagnare questa amara considerazione ad un’altra, che nel libro manca, e cioè che comunque, in questi anni, una certa tenuta dell’occupazione e un suo sviluppo sono stati ottenuti, oppure il quadro deve restare sulle tinte fosche che ha dipinto ?</w:t>
      </w:r>
    </w:p>
    <w:p>
      <w:pPr>
        <w:pStyle w:val="Normal"/>
        <w:ind w:left="57" w:right="57" w:hanging="0"/>
        <w:jc w:val="both"/>
        <w:rPr/>
      </w:pPr>
      <w:r>
        <w:rPr>
          <w:rFonts w:eastAsia="Arial" w:cs="Arial" w:ascii="Arial" w:hAnsi="Arial"/>
          <w:b/>
          <w:sz w:val="24"/>
        </w:rPr>
        <w:t xml:space="preserve"> </w:t>
      </w:r>
      <w:r>
        <w:rPr>
          <w:rFonts w:cs="Arial" w:ascii="Arial" w:hAnsi="Arial"/>
          <w:b/>
          <w:sz w:val="24"/>
        </w:rPr>
        <w:t xml:space="preserve">BERSANI * - </w:t>
      </w:r>
      <w:r>
        <w:rPr>
          <w:rFonts w:cs="Arial" w:ascii="Arial" w:hAnsi="Arial"/>
          <w:sz w:val="24"/>
        </w:rPr>
        <w:t>Parto dall’interpretazione del titolo del libro di Zipponi data poco fa da Gad Lerner, cioè dal senso di visibilità, dal ruolo sociale della figura dell’operaio, del lavoratore dipendente. Credo che ciò sia un problema adesso come lo è stato prima: altrimenti Altan non ci sarebbe stato, non ci avrebbe fatto ridere, oppure non saremmo tutti cresciuti sui consigli di Fortebraccio e così via.</w:t>
      </w:r>
    </w:p>
    <w:p>
      <w:pPr>
        <w:pStyle w:val="Normal"/>
        <w:ind w:left="57" w:right="57" w:hanging="0"/>
        <w:jc w:val="both"/>
        <w:rPr>
          <w:rFonts w:ascii="Arial" w:hAnsi="Arial" w:cs="Arial"/>
          <w:sz w:val="24"/>
        </w:rPr>
      </w:pPr>
      <w:r>
        <w:rPr>
          <w:rFonts w:cs="Arial" w:ascii="Arial" w:hAnsi="Arial"/>
          <w:sz w:val="24"/>
        </w:rPr>
        <w:t>Ciò tende ad accentuarsi anche grazie ad una mercificazione dell’informazione e ad altri fatti nuovi. Io affronterei il tema dalla prospettiva da cui partiva Zipponi: esiste uno scollamento fra politica e società, tra politica ed economia, tra sinistra e lavoratori; ritengo che questo problema esista, ma in diverse direzioni. La politica è scollata da un mondo che sta cambiando molto rapidamente e nel modo descritto da Zipponi, vale a dire con questa scomposizione dei lavoratori, della classe operaia; c’è un modo di essere lavoratore dipendente che si sta affermando come molto diverso.</w:t>
      </w:r>
    </w:p>
    <w:p>
      <w:pPr>
        <w:pStyle w:val="Normal"/>
        <w:ind w:left="57" w:right="57" w:hanging="0"/>
        <w:jc w:val="both"/>
        <w:rPr/>
      </w:pPr>
      <w:r>
        <w:rPr>
          <w:rFonts w:cs="Arial" w:ascii="Arial" w:hAnsi="Arial"/>
          <w:sz w:val="24"/>
        </w:rPr>
        <w:t xml:space="preserve">Ma altrettanti mutamenti sta vivendo il </w:t>
      </w:r>
      <w:r>
        <w:rPr>
          <w:rFonts w:cs="Arial" w:ascii="Arial" w:hAnsi="Arial"/>
          <w:i/>
          <w:sz w:val="24"/>
        </w:rPr>
        <w:t>ceto medio</w:t>
      </w:r>
      <w:r>
        <w:rPr>
          <w:rFonts w:cs="Arial" w:ascii="Arial" w:hAnsi="Arial"/>
          <w:sz w:val="24"/>
        </w:rPr>
        <w:t xml:space="preserve"> - anche questa è una definizione che, come quella di </w:t>
      </w:r>
      <w:r>
        <w:rPr>
          <w:rFonts w:cs="Arial" w:ascii="Arial" w:hAnsi="Arial"/>
          <w:i/>
          <w:sz w:val="24"/>
        </w:rPr>
        <w:t>operaio</w:t>
      </w:r>
      <w:r>
        <w:rPr>
          <w:rFonts w:cs="Arial" w:ascii="Arial" w:hAnsi="Arial"/>
          <w:sz w:val="24"/>
        </w:rPr>
        <w:t>, sta scomparendo -, sta radicalmente cambiando ed è diventato un terreno di battaglia politica. Uno studente che studia da commercialista si sente nel ceto medio, il suo problema è che ci arriva dopo dieci anni; ma i casi sono tanti, come quello del giovane che vuole aprire un’impresa e così via. Cosa facciamo: lo scartiamo ?  Lo mettiamo insieme ad Agnelli ? No. Vogliamo avere un rapporto diplomatico con loro, come si faceva ai tempi dei ceti medi e dell’</w:t>
      </w:r>
      <w:r>
        <w:rPr>
          <w:rFonts w:cs="Arial" w:ascii="Arial" w:hAnsi="Arial"/>
          <w:i/>
          <w:sz w:val="24"/>
        </w:rPr>
        <w:t>Emilia rossa</w:t>
      </w:r>
      <w:r>
        <w:rPr>
          <w:rFonts w:cs="Arial" w:ascii="Arial" w:hAnsi="Arial"/>
          <w:sz w:val="24"/>
        </w:rPr>
        <w:t>, quando noi eravamo della sinistra e organizzavamo i lavoratori ?</w:t>
      </w:r>
    </w:p>
    <w:p>
      <w:pPr>
        <w:pStyle w:val="Normal"/>
        <w:ind w:left="57" w:right="57" w:hanging="0"/>
        <w:jc w:val="both"/>
        <w:rPr/>
      </w:pPr>
      <w:r>
        <w:rPr>
          <w:rFonts w:cs="Arial" w:ascii="Arial" w:hAnsi="Arial"/>
          <w:sz w:val="24"/>
        </w:rPr>
        <w:t xml:space="preserve">Io con Billé (Presidente di Confcommercio) ho litigato volentieri, ma ci sono degli splendidi giovani commercianti, o meno giovani, che hanno in testa un’idea moderna di commercio, quella che serve anche al lavoratore, al cittadino, all’utente che può così collegarsi a un’idea di cambiamento sociale.  Ho parlato dei ceti medi, ma anche i </w:t>
      </w:r>
      <w:r>
        <w:rPr>
          <w:rFonts w:cs="Arial" w:ascii="Arial" w:hAnsi="Arial"/>
          <w:i/>
          <w:sz w:val="24"/>
        </w:rPr>
        <w:t>padroni</w:t>
      </w:r>
      <w:r>
        <w:rPr>
          <w:rFonts w:cs="Arial" w:ascii="Arial" w:hAnsi="Arial"/>
          <w:sz w:val="24"/>
        </w:rPr>
        <w:t xml:space="preserve"> sono scomparsi in buona parte. Ci siamo trovati molto spesso ad aver davanti una realtà abbastanza inafferrabile. Certamente non è una cosa da poco il fatto che, dagli anni ’70 fino ad oggi, le aziende sopra i 500 dipendenti abbiano perso il 40% del totale degli addetti e che sia contemporaneamente aumentato del 30% quello delle piccole e piccolissime aziende. </w:t>
      </w:r>
    </w:p>
    <w:p>
      <w:pPr>
        <w:pStyle w:val="Normal"/>
        <w:ind w:left="57" w:right="57" w:hanging="0"/>
        <w:jc w:val="both"/>
        <w:rPr>
          <w:rFonts w:ascii="Arial" w:hAnsi="Arial" w:cs="Arial"/>
          <w:i/>
          <w:i/>
          <w:sz w:val="24"/>
        </w:rPr>
      </w:pPr>
      <w:r>
        <w:rPr>
          <w:rFonts w:cs="Arial" w:ascii="Arial" w:hAnsi="Arial"/>
          <w:i/>
          <w:sz w:val="24"/>
        </w:rPr>
      </w:r>
    </w:p>
    <w:p>
      <w:pPr>
        <w:pStyle w:val="Normal"/>
        <w:ind w:left="57" w:right="57" w:hanging="0"/>
        <w:jc w:val="both"/>
        <w:rPr>
          <w:rFonts w:ascii="Arial" w:hAnsi="Arial" w:cs="Arial"/>
          <w:i/>
          <w:i/>
          <w:sz w:val="24"/>
        </w:rPr>
      </w:pPr>
      <w:r>
        <w:rPr>
          <w:rFonts w:cs="Arial" w:ascii="Arial" w:hAnsi="Arial"/>
          <w:i/>
          <w:sz w:val="24"/>
        </w:rPr>
        <w:t>(*) La trascrizione degli interventi di Pierluigi Bersani non è stata rivista dall'autore.</w:t>
      </w:r>
    </w:p>
    <w:p>
      <w:pPr>
        <w:pStyle w:val="Normal"/>
        <w:ind w:left="57" w:right="57" w:hanging="0"/>
        <w:jc w:val="both"/>
        <w:rPr/>
      </w:pPr>
      <w:r>
        <w:rPr>
          <w:rFonts w:cs="Arial" w:ascii="Arial" w:hAnsi="Arial"/>
          <w:sz w:val="24"/>
        </w:rPr>
        <w:t xml:space="preserve">Nel suo libro Zipponi parla giustamente di questi processi, dell’esternalizzaione; addirittura si concepisce l’esternalizzazione della produzione come un fatto non più strategico, essenziale, rilevante, mentre sono rilevanti ed essenziali la ricerca, la finanza e così via. Questo avviene, ma bisogna fare attenzione perché dà luogo anche a ricomposizioni; io potrei fare l’esempio di chi fa i telefonini per sé e mette su le “manifatture” per farli per cinque o sei altri: questi hanno esternalizzato per un motivo molto evidente, perché se non vendono i telefonini di Nokia, ma quelli di Eriksson hanno comunque da lavorare. Io non credo affatto che una funzione che possiamo largamente definire </w:t>
      </w:r>
      <w:r>
        <w:rPr>
          <w:rFonts w:cs="Arial" w:ascii="Arial" w:hAnsi="Arial"/>
          <w:i/>
          <w:sz w:val="24"/>
        </w:rPr>
        <w:t>produttiva</w:t>
      </w:r>
      <w:r>
        <w:rPr>
          <w:rFonts w:cs="Arial" w:ascii="Arial" w:hAnsi="Arial"/>
          <w:sz w:val="24"/>
        </w:rPr>
        <w:t xml:space="preserve"> - nel senso di un impegno mentale e fisico attorno a degli oggetti o dei sistemi - stia andando a riduzione, che non sia organizzabile, ma penso che abbiamo davanti un problema molto serio.</w:t>
      </w:r>
    </w:p>
    <w:p>
      <w:pPr>
        <w:pStyle w:val="Normal"/>
        <w:ind w:left="57" w:right="57" w:hanging="0"/>
        <w:jc w:val="both"/>
        <w:rPr/>
      </w:pPr>
      <w:r>
        <w:rPr>
          <w:rFonts w:cs="Arial" w:ascii="Arial" w:hAnsi="Arial"/>
          <w:sz w:val="24"/>
        </w:rPr>
        <w:t xml:space="preserve">La cosa che mi piace di più, nel libro, è che Zipponi descrive un modo per affrontare questo problema; perché oggi non vogliamo cominciare a fare i conti con una sinistra che educhi  alla disperazione - questa, per me, è la cosa più rischiosa -, a pensare che c’è la globalizzazione, che il mondo si è fatto piccolo, che decidono il Giappone e gli Stati Uniti e non si può fare più niente, siamo impotenti etc., etc.. Non bisogna </w:t>
      </w:r>
      <w:r>
        <w:rPr>
          <w:rFonts w:cs="Arial" w:ascii="Arial" w:hAnsi="Arial"/>
          <w:i/>
          <w:sz w:val="24"/>
        </w:rPr>
        <w:t>essere contro</w:t>
      </w:r>
      <w:r>
        <w:rPr>
          <w:rFonts w:cs="Arial" w:ascii="Arial" w:hAnsi="Arial"/>
          <w:sz w:val="24"/>
        </w:rPr>
        <w:t xml:space="preserve"> senza sapere  </w:t>
      </w:r>
      <w:r>
        <w:rPr>
          <w:rFonts w:cs="Arial" w:ascii="Arial" w:hAnsi="Arial"/>
          <w:i/>
          <w:sz w:val="24"/>
        </w:rPr>
        <w:t>per che cosa</w:t>
      </w:r>
      <w:r>
        <w:rPr>
          <w:rFonts w:cs="Arial" w:ascii="Arial" w:hAnsi="Arial"/>
          <w:sz w:val="24"/>
        </w:rPr>
        <w:t>; bisogna proporre qualcosa di praticabile, non solo di predicabile. Ci sono delle nuove generazioni alle quali bisogna rivolgersi con un messaggio che dev’essere quello di "</w:t>
      </w:r>
      <w:r>
        <w:rPr>
          <w:rFonts w:cs="Arial" w:ascii="Arial" w:hAnsi="Arial"/>
          <w:i/>
          <w:sz w:val="24"/>
        </w:rPr>
        <w:t>combattimento"</w:t>
      </w:r>
      <w:r>
        <w:rPr>
          <w:rFonts w:cs="Arial" w:ascii="Arial" w:hAnsi="Arial"/>
          <w:sz w:val="24"/>
        </w:rPr>
        <w:t xml:space="preserve">, ma </w:t>
      </w:r>
      <w:r>
        <w:rPr>
          <w:rFonts w:cs="Arial" w:ascii="Arial" w:hAnsi="Arial"/>
          <w:i/>
          <w:sz w:val="24"/>
        </w:rPr>
        <w:t>positivo</w:t>
      </w:r>
      <w:r>
        <w:rPr>
          <w:rFonts w:cs="Arial" w:ascii="Arial" w:hAnsi="Arial"/>
          <w:sz w:val="24"/>
        </w:rPr>
        <w:t>.</w:t>
      </w:r>
    </w:p>
    <w:p>
      <w:pPr>
        <w:pStyle w:val="Normal"/>
        <w:ind w:left="57" w:right="57" w:hanging="0"/>
        <w:jc w:val="both"/>
        <w:rPr/>
      </w:pPr>
      <w:r>
        <w:rPr>
          <w:rFonts w:cs="Arial" w:ascii="Arial" w:hAnsi="Arial"/>
          <w:sz w:val="24"/>
        </w:rPr>
        <w:t>Occuparsi di queste novità è un fatto importante, ma senza dimenticare quello che si è riusciti a fare anche come sinistra; io non sottovaluto la situazione che abbiamo di fronte, ma credo che l’affronteremmo meglio se prendessimo atto realisticamente del fatto che non siamo poi così nudi. Zipponi, ha scritto in un punto del libro, che la cosa più difficile per risolvere il caso dell’Ansaldo è stata quella di convincere il Ministero dell’Industria</w:t>
      </w:r>
      <w:r>
        <w:rPr>
          <w:rFonts w:cs="Arial" w:ascii="Arial" w:hAnsi="Arial"/>
          <w:i/>
          <w:sz w:val="24"/>
        </w:rPr>
        <w:t xml:space="preserve"> </w:t>
      </w:r>
      <w:r>
        <w:rPr>
          <w:rFonts w:cs="Arial" w:ascii="Arial" w:hAnsi="Arial"/>
          <w:sz w:val="24"/>
        </w:rPr>
        <w:t>che si trattava di un problema serio. Questo non l’accetto, perché non è così, e tu lo sai benissimo. Una persona mi ha detto - e non lo dico per me, ma perché altrimenti non ci sarebbe differenza tra Berlusconi, noi, etc. - che un mio predecessore, Ministro dell’Industria, aveva la seguente teoria: “non si capisce perché i sindacati debbano entrare da questo portone, dal momento che, se c’è un problema in un’azienda, bisogna andare al Ministero del Lavoro e, se non c’è, non si capisce cosa vengano a fare”.</w:t>
      </w:r>
    </w:p>
    <w:p>
      <w:pPr>
        <w:pStyle w:val="Normal"/>
        <w:ind w:left="57" w:right="57" w:hanging="0"/>
        <w:jc w:val="both"/>
        <w:rPr>
          <w:rFonts w:ascii="Arial" w:hAnsi="Arial" w:cs="Arial"/>
          <w:sz w:val="24"/>
        </w:rPr>
      </w:pPr>
      <w:r>
        <w:rPr>
          <w:rFonts w:cs="Arial" w:ascii="Arial" w:hAnsi="Arial"/>
          <w:sz w:val="24"/>
        </w:rPr>
        <w:t>Quando abbiamo lavorato insieme, come nel caso dell’Ansaldo, lo abbiamo fatto partendo dal punto di vista della ricerca, anche conflittuale, di obiettivi che ci facessero salvare gli assetti produttivi industriali. Abbiamo lavorato con i sindacalisti, cercando gli imprenditori. A volte ci sono stati risultati, altre volte no - poche volte -, oppure risultati non del tutto soddisfacenti.</w:t>
      </w:r>
    </w:p>
    <w:p>
      <w:pPr>
        <w:pStyle w:val="Normal"/>
        <w:ind w:left="57" w:right="57" w:hanging="0"/>
        <w:jc w:val="both"/>
        <w:rPr>
          <w:rFonts w:ascii="Arial" w:hAnsi="Arial" w:cs="Arial"/>
          <w:sz w:val="24"/>
        </w:rPr>
      </w:pPr>
      <w:r>
        <w:rPr>
          <w:rFonts w:cs="Arial" w:ascii="Arial" w:hAnsi="Arial"/>
          <w:sz w:val="24"/>
        </w:rPr>
        <w:t xml:space="preserve">Il meccanismo che ha determinato il ruolo del Governo - che ritengo sia stato perfettamente corretto - nelle vicende Olivetti, Telecom, Ansaldo è assolutamente uguale. All’Ansaldo c’erano duemila lavoratori "in ballo" e bisognava ridefinire dei perimetri industriali. L’Olivetti era ad un passo dal fallimento con 14.000 persone "a piedi"; in quel caso imprenditori nazionali e internazionali hanno cercato di trovare una soluzione e così è nata la questione. Io ho anche combattuto e litigato con dei sindacalisti, laddove l’idea di alcuni era quella che dovesse essere l’Olivetti a tener questi lavoratori, mentre la mia - e di altri - era quella di cercare di metterli al sicuro, perché lì non lo erano. Non è vero, Zipponi, che oggi abbiamo sostituito ingegneri e tecnici dell’Olivetti con dei centralinisti. I centri di ricerca dell’Olivetti nel Mezzogiorno, se pur in mano a società dal capitale olandese, stanno assumendo. </w:t>
      </w:r>
    </w:p>
    <w:p>
      <w:pPr>
        <w:pStyle w:val="Normal"/>
        <w:ind w:left="57" w:right="57" w:hanging="0"/>
        <w:jc w:val="both"/>
        <w:rPr>
          <w:rFonts w:ascii="Arial" w:hAnsi="Arial" w:cs="Arial"/>
          <w:sz w:val="24"/>
        </w:rPr>
      </w:pPr>
      <w:r>
        <w:rPr>
          <w:rFonts w:cs="Arial" w:ascii="Arial" w:hAnsi="Arial"/>
          <w:sz w:val="24"/>
        </w:rPr>
        <w:t>Però ci sono, e questo grazie al fatto che, malconcia come è, la sinistra del sindacato, la sinistra dei politici sa cos’è una fabbrica e sa che prima di buttarla via devi pensarci su infinite volte, perché rifarla sarebbe un grosso problema.</w:t>
      </w:r>
    </w:p>
    <w:p>
      <w:pPr>
        <w:pStyle w:val="Normal"/>
        <w:ind w:left="57" w:right="57" w:hanging="0"/>
        <w:jc w:val="both"/>
        <w:rPr>
          <w:rFonts w:ascii="Arial" w:hAnsi="Arial" w:cs="Arial"/>
          <w:sz w:val="24"/>
        </w:rPr>
      </w:pPr>
      <w:r>
        <w:rPr>
          <w:rFonts w:cs="Arial" w:ascii="Arial" w:hAnsi="Arial"/>
          <w:sz w:val="24"/>
        </w:rPr>
        <w:t>Io dico che abbiamo delle basi per riprendere questo ragionamento.</w:t>
      </w:r>
    </w:p>
    <w:p>
      <w:pPr>
        <w:pStyle w:val="Normal"/>
        <w:ind w:left="57" w:right="57" w:hanging="0"/>
        <w:jc w:val="both"/>
        <w:rPr>
          <w:rFonts w:ascii="Arial" w:hAnsi="Arial" w:cs="Arial"/>
          <w:sz w:val="24"/>
        </w:rPr>
      </w:pPr>
      <w:r>
        <w:rPr>
          <w:rFonts w:cs="Arial" w:ascii="Arial" w:hAnsi="Arial"/>
          <w:sz w:val="24"/>
        </w:rPr>
        <w:t>Credo che la ricerca di un meccanismo, sicuramente delicato e complicato, sia possibile; in questi anni ci abbiamo lavorato un po’, ma si può fare sempre meglio.</w:t>
      </w:r>
    </w:p>
    <w:p>
      <w:pPr>
        <w:pStyle w:val="Normal"/>
        <w:ind w:left="57" w:right="57" w:hanging="0"/>
        <w:jc w:val="both"/>
        <w:rPr/>
      </w:pPr>
      <w:r>
        <w:rPr>
          <w:rFonts w:cs="Arial" w:ascii="Arial" w:hAnsi="Arial"/>
          <w:sz w:val="24"/>
        </w:rPr>
        <w:t xml:space="preserve">Zipponi dice di andare alla ricerca di una cosa che si chiama </w:t>
      </w:r>
      <w:r>
        <w:rPr>
          <w:rFonts w:cs="Arial" w:ascii="Arial" w:hAnsi="Arial"/>
          <w:i/>
          <w:sz w:val="24"/>
        </w:rPr>
        <w:t>compromesso</w:t>
      </w:r>
      <w:r>
        <w:rPr>
          <w:rFonts w:cs="Arial" w:ascii="Arial" w:hAnsi="Arial"/>
          <w:sz w:val="24"/>
        </w:rPr>
        <w:t xml:space="preserve">, il che implica l’esistenza di due parti, perché se una delle due manca il compromesso non è possibile. Io credo che sia giusto riflettere su questo punto. </w:t>
      </w:r>
    </w:p>
    <w:p>
      <w:pPr>
        <w:pStyle w:val="Normal"/>
        <w:ind w:left="57" w:right="57" w:hanging="0"/>
        <w:jc w:val="both"/>
        <w:rPr>
          <w:rFonts w:ascii="Arial" w:hAnsi="Arial" w:cs="Arial"/>
          <w:sz w:val="24"/>
        </w:rPr>
      </w:pPr>
      <w:r>
        <w:rPr>
          <w:rFonts w:cs="Arial" w:ascii="Arial" w:hAnsi="Arial"/>
          <w:sz w:val="24"/>
        </w:rPr>
        <w:t xml:space="preserve">Come sinistra noi abbiamo parecchi handicaps e uno di questi è costituito dalla contraddizione tra lo sviluppo di politiche industriali che vadano nel senso di un allargamento governato e regolato della base produttiva di un paese e il ruolo del pubblico in economia. Bisogna sapere che soprattutto dove ci sono dei settori in espansione - dove, quindi, è possibile rinverdire una presenza industriale e un ruolo avanzato di lavoratori, tecnici etc., etc. - e c’è una struttura monopolistica, questa rappresenta un blocco. Ciò accade per ragioni varie: per le crisi fiscali, perché gli Stati non possono più capitalizzare, etc., etc. Io sono contro il liberismo, ma noi non possiamo fare questo tipo di compromesso se non partiamo da una politica vera, che abbia una concezione forte, un’idea di liberalizzazione al servizio di una politica industriale ben regolata e con i soggetti sociali "in piedi". </w:t>
      </w:r>
    </w:p>
    <w:p>
      <w:pPr>
        <w:pStyle w:val="Normal"/>
        <w:ind w:left="57" w:right="57" w:hanging="0"/>
        <w:jc w:val="both"/>
        <w:rPr>
          <w:rFonts w:ascii="Arial" w:hAnsi="Arial" w:cs="Arial"/>
          <w:sz w:val="24"/>
        </w:rPr>
      </w:pPr>
      <w:r>
        <w:rPr>
          <w:rFonts w:cs="Arial" w:ascii="Arial" w:hAnsi="Arial"/>
          <w:sz w:val="24"/>
        </w:rPr>
        <w:t>Allo stesso tempo bisogna intendersi anche sulle politiche sociali che, secondo me, sono tre: la salute, la scuola e la sicurezza. Bisogna rinverdire la grande utopia che a parità di risposta ci sia parità di bisogno. Su questo dobbiamo pretendere un ruolo del pubblico, non perché gestisca direttamente, ma affinché faccia girare la ruota in tale direzione. Gli altri - ad esempio Berlusconi - fanno il contrario. Berlusconi non ha mai votato una liberalizzazione.</w:t>
      </w:r>
    </w:p>
    <w:p>
      <w:pPr>
        <w:pStyle w:val="Normal"/>
        <w:ind w:left="57" w:right="57" w:hanging="0"/>
        <w:jc w:val="both"/>
        <w:rPr/>
      </w:pPr>
      <w:r>
        <w:rPr>
          <w:rFonts w:cs="Arial" w:ascii="Arial" w:hAnsi="Arial"/>
          <w:sz w:val="24"/>
        </w:rPr>
        <w:t xml:space="preserve">Sapete che le ferrovie non vanno più a concessione, ma su licenza, mentre vanno ancora su concessione le televisioni ? Sapete che se uno di voi chiede la licenza di saltare su un treno, sui binari, adesso lo può fare ? Provi, invece, a fare la televisione e a vedere cosa gli capita. Quello è il </w:t>
      </w:r>
      <w:r>
        <w:rPr>
          <w:rFonts w:cs="Arial" w:ascii="Arial" w:hAnsi="Arial"/>
          <w:i/>
          <w:sz w:val="24"/>
        </w:rPr>
        <w:t>Polo delle concessioni</w:t>
      </w:r>
      <w:r>
        <w:rPr>
          <w:rFonts w:cs="Arial" w:ascii="Arial" w:hAnsi="Arial"/>
          <w:sz w:val="24"/>
        </w:rPr>
        <w:t>. È liberista, liberale, libertario etc., etc. solo quando si tratta di parlare di scuola.</w:t>
      </w:r>
    </w:p>
    <w:p>
      <w:pPr>
        <w:pStyle w:val="Normal"/>
        <w:ind w:left="57" w:right="57" w:hanging="0"/>
        <w:jc w:val="both"/>
        <w:rPr/>
      </w:pPr>
      <w:r>
        <w:rPr>
          <w:rFonts w:cs="Arial" w:ascii="Arial" w:hAnsi="Arial"/>
          <w:sz w:val="24"/>
        </w:rPr>
        <w:t xml:space="preserve">Questo discorso mi appassiona molto e sono convinto che sia una delle tracce sulle quali bisogna che rifletta tutta la sinistra. La sinistra è nata come </w:t>
      </w:r>
      <w:r>
        <w:rPr>
          <w:rFonts w:cs="Arial" w:ascii="Arial" w:hAnsi="Arial"/>
          <w:i/>
          <w:sz w:val="24"/>
        </w:rPr>
        <w:t>autorganizzazione</w:t>
      </w:r>
      <w:r>
        <w:rPr>
          <w:rFonts w:cs="Arial" w:ascii="Arial" w:hAnsi="Arial"/>
          <w:sz w:val="24"/>
        </w:rPr>
        <w:t>; lo statalismo è arrivato dopo - un po’ d’importazione-.</w:t>
      </w:r>
    </w:p>
    <w:p>
      <w:pPr>
        <w:pStyle w:val="Normal"/>
        <w:ind w:left="57" w:right="57" w:hanging="0"/>
        <w:jc w:val="both"/>
        <w:rPr>
          <w:rFonts w:ascii="Arial" w:hAnsi="Arial" w:cs="Arial"/>
          <w:sz w:val="24"/>
        </w:rPr>
      </w:pPr>
      <w:r>
        <w:rPr>
          <w:rFonts w:cs="Arial" w:ascii="Arial" w:hAnsi="Arial"/>
          <w:sz w:val="24"/>
        </w:rPr>
        <w:t>A proposito di CGIL voglio dire che, nei settori liberalizzati o dove si trovano processi di riforma - pubblica amministrazione, ferrovie, scuola -, laddove c’è da misurarsi e la CGIL accetta di farlo, essa va avanti e non è un caso, perché la sinistra non è mai stata all’ombra del padrone, del monopolio, del direttore generale, etc.</w:t>
      </w:r>
    </w:p>
    <w:p>
      <w:pPr>
        <w:pStyle w:val="Normal"/>
        <w:ind w:left="57" w:right="57" w:hanging="0"/>
        <w:jc w:val="both"/>
        <w:rPr>
          <w:rFonts w:ascii="Arial" w:hAnsi="Arial" w:cs="Arial"/>
          <w:sz w:val="24"/>
        </w:rPr>
      </w:pPr>
      <w:r>
        <w:rPr>
          <w:rFonts w:cs="Arial" w:ascii="Arial" w:hAnsi="Arial"/>
          <w:sz w:val="24"/>
        </w:rPr>
        <w:t>È attorno a questa chiave che una politica può far sponda anche ad una ripresa di altri ruoli, ad esempio quello del sindacato. Sto parlando della politica di governo della sinistra, che deve avere una parola forte; credo che la parola forte sia riprendere questi temi non statalisti in economia, che pretendono una forte presenza di una intenzione pubblica. Fare la libertà in economia non significa non mettere le regole; perché la differenza che c’è adesso con le ferrovie liberalizzate sta nel fatto che gli standard di sicurezza li deve fare il pubblico, mentre prima li faceva il monopolista.</w:t>
      </w:r>
    </w:p>
    <w:p>
      <w:pPr>
        <w:pStyle w:val="Normal"/>
        <w:ind w:left="57" w:right="57" w:hanging="0"/>
        <w:jc w:val="both"/>
        <w:rPr>
          <w:rFonts w:ascii="Arial" w:hAnsi="Arial" w:cs="Arial"/>
          <w:sz w:val="24"/>
        </w:rPr>
      </w:pPr>
      <w:r>
        <w:rPr>
          <w:rFonts w:cs="Arial" w:ascii="Arial" w:hAnsi="Arial"/>
          <w:sz w:val="24"/>
        </w:rPr>
        <w:t>Ciò vuol dire anche reinventare lo Stato, ma credo che sia questa la strada buona per noi.</w:t>
      </w:r>
    </w:p>
    <w:p>
      <w:pPr>
        <w:pStyle w:val="Normal"/>
        <w:ind w:left="57" w:right="57" w:hanging="0"/>
        <w:jc w:val="both"/>
        <w:rPr/>
      </w:pPr>
      <w:r>
        <w:rPr>
          <w:rFonts w:cs="Arial" w:ascii="Arial" w:hAnsi="Arial"/>
          <w:b/>
          <w:sz w:val="24"/>
        </w:rPr>
        <w:t xml:space="preserve">CURZI (*) - </w:t>
      </w:r>
      <w:r>
        <w:rPr>
          <w:rFonts w:cs="Arial" w:ascii="Arial" w:hAnsi="Arial"/>
          <w:sz w:val="24"/>
        </w:rPr>
        <w:t>Non è facile, compagni, intervenire questa sera. Sono travagliato da un dubbio: essere e fare la scena del personaggio di sinistra, di estrema sinistra, oppure provare a rompere le uova nel paniere.</w:t>
      </w:r>
    </w:p>
    <w:p>
      <w:pPr>
        <w:pStyle w:val="Normal"/>
        <w:ind w:left="57" w:right="57" w:hanging="0"/>
        <w:jc w:val="both"/>
        <w:rPr>
          <w:rFonts w:ascii="Arial" w:hAnsi="Arial" w:cs="Arial"/>
          <w:sz w:val="24"/>
        </w:rPr>
      </w:pPr>
      <w:r>
        <w:rPr>
          <w:rFonts w:cs="Arial" w:ascii="Arial" w:hAnsi="Arial"/>
          <w:sz w:val="24"/>
        </w:rPr>
        <w:t xml:space="preserve">In questo dibattito - prima lo confessavo a Lerner - non riesco a capire bene se mi devo confrontare con lui - uomo moderato come io l’ho sempre conosciuto, neanche riformista </w:t>
      </w:r>
    </w:p>
    <w:p>
      <w:pPr>
        <w:pStyle w:val="Normal"/>
        <w:ind w:left="57" w:right="57" w:hanging="0"/>
        <w:jc w:val="both"/>
        <w:rPr>
          <w:rFonts w:ascii="Arial" w:hAnsi="Arial" w:cs="Arial"/>
          <w:sz w:val="24"/>
        </w:rPr>
      </w:pPr>
      <w:r>
        <w:rPr>
          <w:rFonts w:cs="Arial" w:ascii="Arial" w:hAnsi="Arial"/>
          <w:sz w:val="24"/>
        </w:rPr>
      </w:r>
    </w:p>
    <w:p>
      <w:pPr>
        <w:pStyle w:val="Normal"/>
        <w:ind w:left="57" w:right="57" w:hanging="0"/>
        <w:jc w:val="both"/>
        <w:rPr>
          <w:rFonts w:ascii="Arial" w:hAnsi="Arial" w:cs="Arial"/>
          <w:sz w:val="24"/>
        </w:rPr>
      </w:pPr>
      <w:r>
        <w:rPr>
          <w:rFonts w:cs="Arial" w:ascii="Arial" w:hAnsi="Arial"/>
          <w:i/>
          <w:sz w:val="24"/>
        </w:rPr>
        <w:t>(*) La trascrizione degli interventi di Sandro Curzi non è stata rivista dall'autore.</w:t>
      </w:r>
    </w:p>
    <w:p>
      <w:pPr>
        <w:pStyle w:val="Normal"/>
        <w:ind w:left="57" w:right="57" w:hanging="0"/>
        <w:jc w:val="both"/>
        <w:rPr>
          <w:rFonts w:ascii="Arial" w:hAnsi="Arial" w:cs="Arial"/>
          <w:sz w:val="24"/>
        </w:rPr>
      </w:pPr>
      <w:r>
        <w:rPr>
          <w:rFonts w:cs="Arial" w:ascii="Arial" w:hAnsi="Arial"/>
          <w:sz w:val="24"/>
        </w:rPr>
        <w:t>- o con il Ministro Bersani che mi ha posto, adesso, dei problemi assolutamente nuovi. Vorrei dire, innanzitutto, che con questo libro bisognerebbe fare come si faceva ai miei tempi, quando ci si diceva che era inutile fare tante discussioni; andrebbe diffuso in decine di migliaia di copie e portato in tutte le case. A ciascuno bisognerebbe spiegare che in questo libro ci sono alcuni argomenti che lo interessano.</w:t>
      </w:r>
    </w:p>
    <w:p>
      <w:pPr>
        <w:pStyle w:val="Normal"/>
        <w:ind w:left="57" w:right="57" w:hanging="0"/>
        <w:jc w:val="both"/>
        <w:rPr/>
      </w:pPr>
      <w:r>
        <w:rPr>
          <w:rFonts w:cs="Arial" w:ascii="Arial" w:hAnsi="Arial"/>
          <w:sz w:val="24"/>
        </w:rPr>
        <w:t xml:space="preserve">I lavoratori dipendenti, come sottolinea Zipponi, vanno intesi in senso ampio, perché non sono solo più gli operai con contratto a tempo indeterminato; i nuovi proletari sono un categoria ben più vasta, rappresentano un grande pezzo di quello che Togliatti aveva intelligentemente individuato per l’Emilia Romagna - ma qui il discorso diventerebbe un altro: </w:t>
      </w:r>
      <w:r>
        <w:rPr>
          <w:rFonts w:cs="Arial" w:ascii="Arial" w:hAnsi="Arial"/>
          <w:i/>
          <w:sz w:val="24"/>
        </w:rPr>
        <w:t>ceto medio</w:t>
      </w:r>
      <w:r>
        <w:rPr>
          <w:rFonts w:cs="Arial" w:ascii="Arial" w:hAnsi="Arial"/>
          <w:sz w:val="24"/>
        </w:rPr>
        <w:t>,</w:t>
      </w:r>
      <w:r>
        <w:rPr>
          <w:rFonts w:cs="Arial" w:ascii="Arial" w:hAnsi="Arial"/>
          <w:i/>
          <w:sz w:val="24"/>
        </w:rPr>
        <w:t xml:space="preserve"> Emilia rossa</w:t>
      </w:r>
      <w:r>
        <w:rPr>
          <w:rFonts w:cs="Arial" w:ascii="Arial" w:hAnsi="Arial"/>
          <w:sz w:val="24"/>
        </w:rPr>
        <w:t xml:space="preserve"> -. Adesso la fascia di proletari - cioè di uomini che vendono, in qualche modo, il loro lavoro - è molto più larga rispetto a quella delle persone che hanno un contratto da lavoratori dipendenti; si tratta di un numero davvero rilevante.</w:t>
      </w:r>
    </w:p>
    <w:p>
      <w:pPr>
        <w:pStyle w:val="Normal"/>
        <w:ind w:left="57" w:right="57" w:hanging="0"/>
        <w:jc w:val="both"/>
        <w:rPr>
          <w:rFonts w:ascii="Arial" w:hAnsi="Arial" w:cs="Arial"/>
          <w:sz w:val="24"/>
        </w:rPr>
      </w:pPr>
      <w:r>
        <w:rPr>
          <w:rFonts w:cs="Arial" w:ascii="Arial" w:hAnsi="Arial"/>
          <w:sz w:val="24"/>
        </w:rPr>
        <w:t>Ora, però, i proletari non hanno l’arma  che avevano nel secolo scorso , cioè un contratto molto preciso e forte, conquistato a volte anche con lotte durissime e difficili; oggi sono lasciati in mano a chi li sfrutta, senza nessuna regola.</w:t>
      </w:r>
    </w:p>
    <w:p>
      <w:pPr>
        <w:pStyle w:val="Normal"/>
        <w:ind w:left="57" w:right="57" w:hanging="0"/>
        <w:jc w:val="both"/>
        <w:rPr/>
      </w:pPr>
      <w:r>
        <w:rPr>
          <w:rFonts w:cs="Arial" w:ascii="Arial" w:hAnsi="Arial"/>
          <w:sz w:val="24"/>
        </w:rPr>
        <w:t xml:space="preserve">L’altro giorno Berlusconi ha detto di essere </w:t>
      </w:r>
      <w:r>
        <w:rPr>
          <w:rFonts w:cs="Arial" w:ascii="Arial" w:hAnsi="Arial"/>
          <w:i/>
          <w:sz w:val="24"/>
        </w:rPr>
        <w:t>operaio.</w:t>
      </w:r>
      <w:r>
        <w:rPr>
          <w:rFonts w:cs="Arial" w:ascii="Arial" w:hAnsi="Arial"/>
          <w:sz w:val="24"/>
        </w:rPr>
        <w:t xml:space="preserve"> Ciò in polemica con gli intellettuali di sinistra che, secondo lui, girano, vanno sempre a presentare libri, mentre </w:t>
      </w:r>
      <w:r>
        <w:rPr>
          <w:rFonts w:cs="Arial" w:ascii="Arial" w:hAnsi="Arial"/>
          <w:i/>
          <w:sz w:val="24"/>
        </w:rPr>
        <w:t>lui</w:t>
      </w:r>
      <w:r>
        <w:rPr>
          <w:rFonts w:cs="Arial" w:ascii="Arial" w:hAnsi="Arial"/>
          <w:sz w:val="24"/>
        </w:rPr>
        <w:t xml:space="preserve"> </w:t>
      </w:r>
      <w:r>
        <w:rPr>
          <w:rFonts w:cs="Arial" w:ascii="Arial" w:hAnsi="Arial"/>
          <w:i/>
          <w:sz w:val="24"/>
        </w:rPr>
        <w:t>fa</w:t>
      </w:r>
      <w:r>
        <w:rPr>
          <w:rFonts w:cs="Arial" w:ascii="Arial" w:hAnsi="Arial"/>
          <w:sz w:val="24"/>
        </w:rPr>
        <w:t>, è operaio.</w:t>
      </w:r>
    </w:p>
    <w:p>
      <w:pPr>
        <w:pStyle w:val="Normal"/>
        <w:ind w:left="57" w:right="57" w:hanging="0"/>
        <w:jc w:val="both"/>
        <w:rPr>
          <w:rFonts w:ascii="Arial" w:hAnsi="Arial" w:cs="Arial"/>
          <w:sz w:val="24"/>
        </w:rPr>
      </w:pPr>
      <w:r>
        <w:rPr>
          <w:rFonts w:cs="Arial" w:ascii="Arial" w:hAnsi="Arial"/>
          <w:sz w:val="24"/>
        </w:rPr>
        <w:t xml:space="preserve">Tuttavia gli è sfuggita una cosa - e non è male che sia successo - e cioè che contemporaneamente c’è una rivalutazione e una riscoperta dell’operaio. Poche sere fa mi trovavo al “Costanzo show” ed era stato invitato anche un operaio di Brescia, portato lì come fosse nello zoo, un essere particolare. Questo operaio ha avuto un successo straordinario: un po’ perché era tanto tempo che non era presente tale figura - sono pochi i ricordi di operai -, ma anche perché questi stava ancora in produzione e parlava, spiegava, argomentava, non era affatto un massimalista; anzi, faceva dei ragionamenti dotati di grande calma, cautela, serenità. </w:t>
      </w:r>
    </w:p>
    <w:p>
      <w:pPr>
        <w:pStyle w:val="Normal"/>
        <w:ind w:left="57" w:right="57" w:hanging="0"/>
        <w:jc w:val="both"/>
        <w:rPr>
          <w:rFonts w:ascii="Arial" w:hAnsi="Arial" w:cs="Arial"/>
          <w:sz w:val="24"/>
        </w:rPr>
      </w:pPr>
      <w:r>
        <w:rPr>
          <w:rFonts w:cs="Arial" w:ascii="Arial" w:hAnsi="Arial"/>
          <w:sz w:val="24"/>
        </w:rPr>
        <w:t>Certamente non esiste più la centralità operaia ed usiamo dei termini vecchi, superati e così via, però quella figura lì, come ammetteva Costanzo a fine trasmissione, aveva portato qualcosa di nuovo, di straordinario, di fresco.</w:t>
      </w:r>
    </w:p>
    <w:p>
      <w:pPr>
        <w:pStyle w:val="Normal"/>
        <w:ind w:left="57" w:right="57" w:hanging="0"/>
        <w:jc w:val="both"/>
        <w:rPr>
          <w:rFonts w:ascii="Arial" w:hAnsi="Arial" w:cs="Arial"/>
          <w:sz w:val="24"/>
        </w:rPr>
      </w:pPr>
      <w:r>
        <w:rPr>
          <w:rFonts w:cs="Arial" w:ascii="Arial" w:hAnsi="Arial"/>
          <w:sz w:val="24"/>
        </w:rPr>
        <w:t>Ed è quello che mi ha colpito anche nel libro: il linguaggio, questa capacità di raccontare. Forse noi - tutta la sinistra nel suo complesso e nelle sue varie sfaccettature - dovremmo riflettere su questa capacità di essere concreti, precisi, di riferirci a fatti, senza usare parole incomprensibili o concetti generali per annacquare le cose.</w:t>
      </w:r>
    </w:p>
    <w:p>
      <w:pPr>
        <w:pStyle w:val="Normal"/>
        <w:ind w:left="57" w:right="57" w:hanging="0"/>
        <w:jc w:val="both"/>
        <w:rPr/>
      </w:pPr>
      <w:r>
        <w:rPr>
          <w:rFonts w:cs="Arial" w:ascii="Arial" w:hAnsi="Arial"/>
          <w:sz w:val="24"/>
        </w:rPr>
        <w:t>Innanzitutto Zipponi, nel libro, spiega subito onestamente chi è e chi non è, e questo è molto importante, non si usa più farlo. Dice subito: “</w:t>
      </w:r>
      <w:r>
        <w:rPr>
          <w:rFonts w:cs="Arial" w:ascii="Arial" w:hAnsi="Arial"/>
          <w:i/>
          <w:sz w:val="24"/>
        </w:rPr>
        <w:t xml:space="preserve">sono un uomo di sinistra che non intende rinnegare il proprio passato e presente di comunista; non sono, però, un conservatore - </w:t>
      </w:r>
      <w:r>
        <w:rPr>
          <w:rFonts w:cs="Arial" w:ascii="Arial" w:hAnsi="Arial"/>
          <w:sz w:val="24"/>
        </w:rPr>
        <w:t>e ce ne sono tanti anche a sinistra</w:t>
      </w:r>
      <w:r>
        <w:rPr>
          <w:rFonts w:cs="Arial" w:ascii="Arial" w:hAnsi="Arial"/>
          <w:i/>
          <w:sz w:val="24"/>
        </w:rPr>
        <w:t xml:space="preserve"> -, non cerco le risposte alle questioni dell’oggi nel passato; al contrario, sono convinto che sia necessario uno straordinario sforzo creativo per rappresentare interessi e conflitti, per trovare nuovi compromessi sociali, nuove soluzioni ai problemi e a quelli del lavoro in particolare</w:t>
      </w:r>
      <w:r>
        <w:rPr>
          <w:rFonts w:cs="Arial" w:ascii="Arial" w:hAnsi="Arial"/>
          <w:sz w:val="24"/>
        </w:rPr>
        <w:t>”. Dicono così le ultime parole del libro: “</w:t>
      </w:r>
      <w:r>
        <w:rPr>
          <w:rFonts w:cs="Arial" w:ascii="Arial" w:hAnsi="Arial"/>
          <w:i/>
          <w:sz w:val="24"/>
        </w:rPr>
        <w:t>penso ai giovani che entrano oggi nel mercato del lavoro dalla porta di servizio, dagli impieghi precari, interinali o, peggio ancora, in nero; vorrei che qualcuno potesse spiegare loro che anche attraverso il lavoro è possibile cambiare il presente e progettare il futuro, che il modo migliore per farlo è agire insieme e che proprio questo segna il confine tra Destra e Sinistra, anche nell’era della globalizzazione e nella nuova economia</w:t>
      </w:r>
      <w:r>
        <w:rPr>
          <w:rFonts w:cs="Arial" w:ascii="Arial" w:hAnsi="Arial"/>
          <w:sz w:val="24"/>
        </w:rPr>
        <w:t>”.</w:t>
      </w:r>
    </w:p>
    <w:p>
      <w:pPr>
        <w:pStyle w:val="Normal"/>
        <w:ind w:left="57" w:right="57" w:hanging="0"/>
        <w:jc w:val="both"/>
        <w:rPr>
          <w:rFonts w:ascii="Arial" w:hAnsi="Arial" w:cs="Arial"/>
          <w:sz w:val="24"/>
        </w:rPr>
      </w:pPr>
      <w:r>
        <w:rPr>
          <w:rFonts w:cs="Arial" w:ascii="Arial" w:hAnsi="Arial"/>
          <w:sz w:val="24"/>
        </w:rPr>
        <w:t>Questo è il discorso che volevo fare a Bersani.</w:t>
      </w:r>
    </w:p>
    <w:p>
      <w:pPr>
        <w:pStyle w:val="Normal"/>
        <w:ind w:left="57" w:right="57" w:hanging="0"/>
        <w:jc w:val="both"/>
        <w:rPr>
          <w:rFonts w:ascii="Arial" w:hAnsi="Arial" w:cs="Arial"/>
          <w:sz w:val="24"/>
        </w:rPr>
      </w:pPr>
      <w:r>
        <w:rPr>
          <w:rFonts w:cs="Arial" w:ascii="Arial" w:hAnsi="Arial"/>
          <w:sz w:val="24"/>
        </w:rPr>
        <w:t>Zipponi ha l’esperienza del sindacato, ma noi abbiamo anche quella del partito; dobbiamo discutere su chi siamo. Non so come andranno queste elezioni, ma io mi batterò con tutti i mezzi che ho a disposizione perché non vinca Berlusconi e vorrei che questo schieramento fosse un po’ meno demoralizzato ed autodistruttivo.</w:t>
      </w:r>
    </w:p>
    <w:p>
      <w:pPr>
        <w:pStyle w:val="Normal"/>
        <w:ind w:left="57" w:right="57" w:hanging="0"/>
        <w:jc w:val="both"/>
        <w:rPr/>
      </w:pPr>
      <w:r>
        <w:rPr>
          <w:rFonts w:cs="Arial" w:ascii="Arial" w:hAnsi="Arial"/>
          <w:sz w:val="24"/>
        </w:rPr>
        <w:t xml:space="preserve">Quando sento alcuni rappresentanti del centrosinistra, dell’Ulivo, vedo ormai la disperazione oltre ogni segno. Faremo tutto ciò che è possibile, però bisogna porsi anche il problema del dopo, </w:t>
      </w:r>
      <w:r>
        <w:rPr>
          <w:rFonts w:cs="Arial" w:ascii="Arial" w:hAnsi="Arial"/>
          <w:i/>
          <w:sz w:val="24"/>
        </w:rPr>
        <w:t>quale che sia il risultato</w:t>
      </w:r>
      <w:r>
        <w:rPr>
          <w:rFonts w:cs="Arial" w:ascii="Arial" w:hAnsi="Arial"/>
          <w:sz w:val="24"/>
        </w:rPr>
        <w:t>.</w:t>
      </w:r>
    </w:p>
    <w:p>
      <w:pPr>
        <w:pStyle w:val="Normal"/>
        <w:ind w:left="57" w:right="57" w:hanging="0"/>
        <w:jc w:val="both"/>
        <w:rPr/>
      </w:pPr>
      <w:r>
        <w:rPr>
          <w:rFonts w:cs="Arial" w:ascii="Arial" w:hAnsi="Arial"/>
          <w:sz w:val="24"/>
        </w:rPr>
        <w:t xml:space="preserve">Lerner parlava del problema della rottura, dell’errore dell’ideologia e io, su questo, mi trovo d’accordo e penso anche che ne nascerebbe un lunghissimo dibattito. Tuttavia, il disastro causato dalla distruzione del partito comunista è stato di dimensioni gigantesche, incalcolabili per la nostra democrazia; è stato fatto deserto di una storia, una parte della quale era estremamente utile per muoversi oggi, un’altra era superata, un’altra ancora è stata condannata. È stato fatto deserto della politica e la degenerazione è stata rapidissima, come un’infezione: ha colpito il sindacato, le cooperative, tutto ciò su cui si strutturava la forza della democrazia italiana e aggiungerei che ha "infettato tutto". Gramsci - fra qualche giorno celebreremo l’ottantesimo anniversario della fondazione del PCI -, probabilmente non avrebbe voluto quella scissione. Forse aveva tutta un’altra visione, e lo si arguisce soprattutto dalle lettere e da alcuni documenti scritti in carcere. Noi, oggi, non ci siamo posti il problema di </w:t>
      </w:r>
      <w:r>
        <w:rPr>
          <w:rFonts w:cs="Arial" w:ascii="Arial" w:hAnsi="Arial"/>
          <w:i/>
          <w:sz w:val="24"/>
        </w:rPr>
        <w:t>come cambiare</w:t>
      </w:r>
      <w:r>
        <w:rPr>
          <w:rFonts w:cs="Arial" w:ascii="Arial" w:hAnsi="Arial"/>
          <w:sz w:val="24"/>
        </w:rPr>
        <w:t>, ma abbiamo azzerato tutto e fatto deserto.</w:t>
      </w:r>
    </w:p>
    <w:p>
      <w:pPr>
        <w:pStyle w:val="Normal"/>
        <w:ind w:left="57" w:right="57" w:hanging="0"/>
        <w:jc w:val="both"/>
        <w:rPr/>
      </w:pPr>
      <w:r>
        <w:rPr>
          <w:rFonts w:cs="Arial" w:ascii="Arial" w:hAnsi="Arial"/>
          <w:sz w:val="24"/>
        </w:rPr>
        <w:t xml:space="preserve">Forse si pensava - e alcuni ne erano addirittura convinti - che la globalizzazione, la modernità etc. avrebbero posto fine non ad una forza, ad uno schieramento, ad alleanze e così via, ma alla teoria di Marx secondo la quale </w:t>
      </w:r>
      <w:r>
        <w:rPr>
          <w:rFonts w:cs="Arial" w:ascii="Arial" w:hAnsi="Arial"/>
          <w:i/>
          <w:sz w:val="24"/>
        </w:rPr>
        <w:t>la storia è lotta di classe</w:t>
      </w:r>
      <w:r>
        <w:rPr>
          <w:rFonts w:cs="Arial" w:ascii="Arial" w:hAnsi="Arial"/>
          <w:sz w:val="24"/>
        </w:rPr>
        <w:t>, mentre io sono convinto che questa intuizione marxiana, oggi, ritrovi una conferma grande, proprio nell’epoca della globalizzazione. Questa è la ragione per cui mi fa piacere che Zipponi spieghi subito, nell’</w:t>
      </w:r>
      <w:r>
        <w:rPr>
          <w:rFonts w:cs="Arial" w:ascii="Arial" w:hAnsi="Arial"/>
          <w:i/>
          <w:sz w:val="24"/>
        </w:rPr>
        <w:t>incipit</w:t>
      </w:r>
      <w:r>
        <w:rPr>
          <w:rFonts w:cs="Arial" w:ascii="Arial" w:hAnsi="Arial"/>
          <w:sz w:val="24"/>
        </w:rPr>
        <w:t xml:space="preserve"> del libro, chi è; perché ciò serve per farsi capire da chi lo legge, per comprendere che angolazione ha ed è utile anche per il suo ragionamento. Una riconferma io la sento vivissima. A questo punto si potrebbero fare tanti ragionamenti, considerando che il capitalismo ormai è diventato qualcosa di assai diverso anch’esso, - su questo sono d’accordo, è cambiato -, non c’è più nome e cognome, non si sa più dov’è il capitale, esso non riconosce più confini statali né altro. Perciò lo scontro diventa ancora più duro, perché non è più il signor Agnelli, ma un’altra cosa, alla quale non interessa più niente.</w:t>
      </w:r>
    </w:p>
    <w:p>
      <w:pPr>
        <w:pStyle w:val="Normal"/>
        <w:ind w:left="57" w:right="57" w:hanging="0"/>
        <w:jc w:val="both"/>
        <w:rPr>
          <w:rFonts w:ascii="Arial" w:hAnsi="Arial" w:cs="Arial"/>
          <w:sz w:val="24"/>
        </w:rPr>
      </w:pPr>
      <w:r>
        <w:rPr>
          <w:rFonts w:cs="Arial" w:ascii="Arial" w:hAnsi="Arial"/>
          <w:sz w:val="24"/>
        </w:rPr>
        <w:t>L’altra sera, la trasmissione di Santoro (Il raggio verde) è stata straordinaria e penso che chi l’ha vista abbia acquistato conoscenze importanti; quando l'esponente americano ha detto che l’uranio si deve usare perché costa di meno non ha voluto dare adito a nessun dubbio.</w:t>
      </w:r>
    </w:p>
    <w:p>
      <w:pPr>
        <w:pStyle w:val="Normal"/>
        <w:ind w:left="57" w:right="57" w:hanging="0"/>
        <w:jc w:val="both"/>
        <w:rPr>
          <w:rFonts w:ascii="Arial" w:hAnsi="Arial" w:cs="Arial"/>
          <w:sz w:val="24"/>
        </w:rPr>
      </w:pPr>
      <w:r>
        <w:rPr>
          <w:rFonts w:cs="Arial" w:ascii="Arial" w:hAnsi="Arial"/>
          <w:sz w:val="24"/>
        </w:rPr>
        <w:t xml:space="preserve">Facciamo guerre che dovrebbero essere umanitarie, ma che, in realtà, sono esperimenti di armi che "nascono" e si "migliorano". La guerra del Golfo è stato il primo esperimento e pochi ci seguirono, a quell’epoca, quando ci dividemmo - erano gli ultimi tempi del PCI -. Chi diceva di stare attenti e chi accettava, già da allora, l’inevitabilità della guerra. Poi siamo arrivati a quest’altra guerra, nella quale abbiamo portato ordine e con la quale abbiamo acquistato prestigio in Italia, a quanto dice D’Alema, partecipando alla disseminazione di uranio in tutti i Balcani, compresa la Bosnia. Se nella guerra contro la Iugoslavia si poteva parlare di un esercito in qualche modo, in Bosnia si trattava di bande contrapposte. </w:t>
      </w:r>
    </w:p>
    <w:p>
      <w:pPr>
        <w:pStyle w:val="Normal"/>
        <w:ind w:left="57" w:right="57" w:hanging="0"/>
        <w:jc w:val="both"/>
        <w:rPr/>
      </w:pPr>
      <w:r>
        <w:rPr>
          <w:rFonts w:cs="Arial" w:ascii="Arial" w:hAnsi="Arial"/>
          <w:sz w:val="24"/>
        </w:rPr>
        <w:t xml:space="preserve">Si potrebbe andare avanti e riconoscere che questo capitalismo è arrivato ad un punto particolare; considerate, ad esempio, tutta la storia della “mucca pazza”, ragionateci un po’ sopra e capirete che, forse, lo slogan usato molto tempo fa </w:t>
      </w:r>
      <w:r>
        <w:rPr>
          <w:rFonts w:cs="Arial" w:ascii="Arial" w:hAnsi="Arial"/>
          <w:i/>
          <w:sz w:val="24"/>
        </w:rPr>
        <w:t>o socialismo o barbarie</w:t>
      </w:r>
      <w:r>
        <w:rPr>
          <w:rFonts w:cs="Arial" w:ascii="Arial" w:hAnsi="Arial"/>
          <w:sz w:val="24"/>
        </w:rPr>
        <w:t xml:space="preserve"> non è poi del tutto assurdo. Sicuramente bisogna ragionare su cosa s’intende per socialismo, bisogna riflettere molto su cosa abbiamo imparato dalla storia terribile di questo secolo e cioè che non esiste un solo paese o un gruppo di paesi che possono pensare di capovolgere le cose. Ma è reale il bisogno urgente di una grande forza organizzata, in tutti i paesi, che si richiami in modo esplicito ed onesto ad un discorso di cambiamento totale di società. È un percorso complesso, lungo, difficile, ma io vedo la necessità di un partito così strutturato; dalle forze riformiste fino a quelle comuniste si deve avere la capacità di lavorare insieme per un progetto di cambiamento della società. Sappiamo tutti che il tragitto è molto lungo.</w:t>
      </w:r>
    </w:p>
    <w:p>
      <w:pPr>
        <w:pStyle w:val="Normal"/>
        <w:ind w:left="57" w:right="57" w:hanging="0"/>
        <w:jc w:val="both"/>
        <w:rPr/>
      </w:pPr>
      <w:r>
        <w:rPr>
          <w:rFonts w:cs="Arial" w:ascii="Arial" w:hAnsi="Arial"/>
          <w:sz w:val="24"/>
        </w:rPr>
        <w:t>Termino citandovi non Marx, ma S.Paolo, il quale dice: “</w:t>
      </w:r>
      <w:r>
        <w:rPr>
          <w:rFonts w:cs="Arial" w:ascii="Arial" w:hAnsi="Arial"/>
          <w:i/>
          <w:sz w:val="24"/>
        </w:rPr>
        <w:t>Siamo uomini in questo mondo, ma non di questo mondo</w:t>
      </w:r>
      <w:r>
        <w:rPr>
          <w:rFonts w:cs="Arial" w:ascii="Arial" w:hAnsi="Arial"/>
          <w:sz w:val="24"/>
        </w:rPr>
        <w:t xml:space="preserve">”; noi siamo uomini in questo mondo, ma non accettiamo questo mondo. Purtroppo i nostri avversari hanno avuto coscienza di questo; è il capitalismo che, in questa sua fase, ha raggiunto il massimo, trasformandosi, abolendo confini, distruggendo gli Stati nazionali, non accettando più regole. Tuttavia, loro hanno una coscienza di classe, mentre noi l’abbiamo in gran parte perduta e dobbiamo recuperarla. Questa non è una espressione di estremismo o d’infantilismo, ma qualcosa di concreto per potersi muovere in questo secolo nuovo, all’inizio di un millennio. Esso porta dei segni del tutto particolari: si aperto con gli eventi tragici di questi mesi. Io sono molto colpito dalla sensibilità straordinaria che le persone hanno acquisito in questi giorni. Quando parlano dell’uranio capiscono tante cose affrettatamente, a volte in modo confuso, come se si trattasse di cose che non avevano compreso per un lungo periodo o avevano rimosso. Oggi ho trovato molte persone disposte ad aprire un discorso, a ragionare. </w:t>
      </w:r>
    </w:p>
    <w:p>
      <w:pPr>
        <w:pStyle w:val="Normal"/>
        <w:ind w:left="57" w:right="57" w:hanging="0"/>
        <w:jc w:val="both"/>
        <w:rPr>
          <w:rFonts w:ascii="Arial" w:hAnsi="Arial" w:cs="Arial"/>
          <w:sz w:val="24"/>
        </w:rPr>
      </w:pPr>
      <w:r>
        <w:rPr>
          <w:rFonts w:cs="Arial" w:ascii="Arial" w:hAnsi="Arial"/>
          <w:sz w:val="24"/>
        </w:rPr>
        <w:t>Io spero che la sinistra italiana sappia essere rapidamente all’altezza di questi cambiamenti e mutazioni. Non so se faremo in tempo per la prossima campagna elettorale; ma sicuramente, ripeto, abbiamo urgenza di una grande forza popolare che si sappia muovere in questo nostro paese e, forse leggendo un po’ meglio anche le nostre pagine del passato, ci riporti ad essere come siamo stati per tanto tempo - in tutta la metà di quest’ultimo secolo, del Novecento - vale a dire una forza importante non solo nel nostro paese, ma anche in Europa e nel mondo. Il fatto di aver scoperto, proprio in questi giorni, che in una grande università americana c’è un corso molto affollato di giovani che stanno ristudiando, leggendo, scoprendo per la prima volta Antonio Gramsci mi ha dato - credetemi compagni - una grande fierezza per quello che è stato il nostro passato e la nostra esperienza.</w:t>
      </w:r>
    </w:p>
    <w:p>
      <w:pPr>
        <w:pStyle w:val="Normal"/>
        <w:ind w:left="57" w:right="57" w:hanging="0"/>
        <w:jc w:val="both"/>
        <w:rPr/>
      </w:pPr>
      <w:r>
        <w:rPr>
          <w:rFonts w:eastAsia="Arial" w:cs="Arial" w:ascii="Arial" w:hAnsi="Arial"/>
          <w:b/>
          <w:sz w:val="24"/>
        </w:rPr>
        <w:t xml:space="preserve"> </w:t>
      </w:r>
      <w:r>
        <w:rPr>
          <w:rFonts w:cs="Arial" w:ascii="Arial" w:hAnsi="Arial"/>
          <w:b/>
          <w:sz w:val="24"/>
        </w:rPr>
        <w:t xml:space="preserve">LERNER  - </w:t>
      </w:r>
      <w:r>
        <w:rPr>
          <w:rFonts w:cs="Arial" w:ascii="Arial" w:hAnsi="Arial"/>
          <w:sz w:val="24"/>
        </w:rPr>
        <w:t>Vorrei affrontare in ultimo, schematicamente, la questione della svalutazione del lavoro, operaio in particolare, che probabilmente rientra tra i problemi sui quali è necessario il compromesso di cui parlava Zipponi e sul quale è tornato Bersani.</w:t>
      </w:r>
    </w:p>
    <w:p>
      <w:pPr>
        <w:pStyle w:val="Normal"/>
        <w:ind w:left="57" w:right="57" w:hanging="0"/>
        <w:jc w:val="both"/>
        <w:rPr/>
      </w:pPr>
      <w:r>
        <w:rPr>
          <w:rFonts w:cs="Arial" w:ascii="Arial" w:hAnsi="Arial"/>
          <w:sz w:val="24"/>
        </w:rPr>
        <w:t xml:space="preserve">Vorrei raccontare </w:t>
        <w:tab/>
        <w:t xml:space="preserve">questo aneddoto: ricordo di aver partecipato di persona, nella primavera scorsa, ad una grande iniziativa con le scuole promossa dalla Confindustria e dalla Unione Industriali di Torino per cercare di dire agli studenti: “operaio è bello”, ma i ragazzi non ci credevano; si tratta dunque di un problema comune. Una cosa che mi ero dimenticato di sottolineare prima del libro di Zipponi, ma che considero importante a questo proposito e che apprezzo sempre di questo tipo di esperienza sindacale - è quella di legare una forte concretezza, quindi un legame con la realtà, ad uno sguardo anche sul futuro di lungo respiro. Sto parlando della </w:t>
      </w:r>
      <w:r>
        <w:rPr>
          <w:rFonts w:cs="Arial" w:ascii="Arial" w:hAnsi="Arial"/>
          <w:i/>
          <w:sz w:val="24"/>
        </w:rPr>
        <w:t>questione del quattro più uno più due</w:t>
      </w:r>
      <w:r>
        <w:rPr>
          <w:rFonts w:cs="Arial" w:ascii="Arial" w:hAnsi="Arial"/>
          <w:sz w:val="24"/>
        </w:rPr>
        <w:t xml:space="preserve"> che significa immaginare una prospettiva in cui il tempo dei lavoratori sia organizzato con quattro giorni di lavoro, un giorno di formazione e due giorni di riposo. Detta così non può essere, ovviamente, una proposta di contrattazione sindacale immediata, ma è uno scenario al quale mi sento di dare la mia adesione, mi sembra un modo giusto di porre la questione del lavoro nel futuro.</w:t>
      </w:r>
    </w:p>
    <w:p>
      <w:pPr>
        <w:pStyle w:val="Normal"/>
        <w:ind w:left="57" w:right="57" w:hanging="0"/>
        <w:jc w:val="both"/>
        <w:rPr/>
      </w:pPr>
      <w:r>
        <w:rPr>
          <w:rFonts w:cs="Arial" w:ascii="Arial" w:hAnsi="Arial"/>
          <w:sz w:val="24"/>
        </w:rPr>
        <w:t>La seconda ed ultima cosa che voglio dire - per continuare a rendermi antipatico con certi atteggiamenti - è che non riesco più ad accettare quel genere di approccio espresso nell’intervento (</w:t>
      </w:r>
      <w:r>
        <w:rPr>
          <w:rFonts w:cs="Arial" w:ascii="Arial" w:hAnsi="Arial"/>
          <w:i/>
          <w:sz w:val="24"/>
        </w:rPr>
        <w:t>dalla sala n.d.r.</w:t>
      </w:r>
      <w:r>
        <w:rPr>
          <w:rFonts w:cs="Arial" w:ascii="Arial" w:hAnsi="Arial"/>
          <w:sz w:val="24"/>
        </w:rPr>
        <w:t>), non riferito a me ma a Bersani, nel quale gli si diceva: “stando lei nelle stanze ovattate del transatlantico è ovvio che non sappia la differenza tra liberismo, liberale e libertario”. Potrebbe rivolgersi allo stesso modo a Curzi dicendo: “indossi un cachemire, fumi una Dunhill e scrivi con una Mont Blanc”. Questo è uno di quegli approcci che rovinano la sinistra italiana, perché in esso si esordisce dando del coglione all’interlocutore e poi non si va più avanti.</w:t>
      </w:r>
    </w:p>
    <w:p>
      <w:pPr>
        <w:pStyle w:val="Normal"/>
        <w:ind w:left="57" w:right="57" w:hanging="0"/>
        <w:jc w:val="both"/>
        <w:rPr/>
      </w:pPr>
      <w:r>
        <w:rPr>
          <w:rFonts w:cs="Arial" w:ascii="Arial" w:hAnsi="Arial"/>
          <w:b/>
          <w:sz w:val="24"/>
        </w:rPr>
        <w:t xml:space="preserve">CURZI </w:t>
        <w:softHyphen/>
        <w:t xml:space="preserve">- </w:t>
      </w:r>
      <w:r>
        <w:rPr>
          <w:rFonts w:cs="Arial" w:ascii="Arial" w:hAnsi="Arial"/>
          <w:sz w:val="24"/>
        </w:rPr>
        <w:t>Mi è piaciuta molto questa osservazione finale di Gad, perché si tratta della stessa contestazione che si fa a Rifondazione Comunista. I compagni di Lotta Continua questa cosa la dicevano in continuazione a noi del PCI, e, pur avendo ragione noi, hanno mantenuto questa capacità di polemica in tal senso. A me piace questa maglia di cachemire e se potessi me ne comprerei altre tre o quattro.</w:t>
      </w:r>
    </w:p>
    <w:p>
      <w:pPr>
        <w:pStyle w:val="Normal"/>
        <w:ind w:left="57" w:right="57" w:hanging="0"/>
        <w:jc w:val="both"/>
        <w:rPr/>
      </w:pPr>
      <w:r>
        <w:rPr>
          <w:rFonts w:cs="Arial" w:ascii="Arial" w:hAnsi="Arial"/>
          <w:sz w:val="24"/>
        </w:rPr>
        <w:t xml:space="preserve">Domani, su </w:t>
      </w:r>
      <w:r>
        <w:rPr>
          <w:rFonts w:cs="Arial" w:ascii="Arial" w:hAnsi="Arial"/>
          <w:i/>
          <w:sz w:val="24"/>
        </w:rPr>
        <w:t>Liberazione</w:t>
      </w:r>
      <w:r>
        <w:rPr>
          <w:rFonts w:cs="Arial" w:ascii="Arial" w:hAnsi="Arial"/>
          <w:sz w:val="24"/>
        </w:rPr>
        <w:t>, sarà pubblicata la lettera di un operaio che mi scrive da Palermo. Anzi, non è un operaio, è un giovane di ventitré anni che, dopo aver sentito tutto quello che si dice dei giovani del Sud che non vogliono andare al Nord, mi racconta i tre mesi fatti nel Nord-Est, ovvero in un punto nel quale gli industriali, in genere, dicono che c’è lavoro e ricerca di manodopera.</w:t>
      </w:r>
    </w:p>
    <w:p>
      <w:pPr>
        <w:pStyle w:val="Normal"/>
        <w:ind w:left="57" w:right="57" w:hanging="0"/>
        <w:jc w:val="both"/>
        <w:rPr>
          <w:rFonts w:ascii="Arial" w:hAnsi="Arial" w:cs="Arial"/>
          <w:sz w:val="24"/>
        </w:rPr>
      </w:pPr>
      <w:r>
        <w:rPr>
          <w:rFonts w:cs="Arial" w:ascii="Arial" w:hAnsi="Arial"/>
          <w:sz w:val="24"/>
        </w:rPr>
        <w:t>Questo ragazzo è diplomato come geometra, è andato al Nord, pensando di trovare una occupazione in linea con il suo titolo di studio, ma ha rinunciato rapidamente perché non c’era niente, e si è offerto come operaio normale.</w:t>
      </w:r>
    </w:p>
    <w:p>
      <w:pPr>
        <w:pStyle w:val="Normal"/>
        <w:ind w:left="57" w:right="57" w:hanging="0"/>
        <w:jc w:val="both"/>
        <w:rPr>
          <w:rFonts w:ascii="Arial" w:hAnsi="Arial" w:cs="Arial"/>
          <w:sz w:val="24"/>
        </w:rPr>
      </w:pPr>
      <w:r>
        <w:rPr>
          <w:rFonts w:cs="Arial" w:ascii="Arial" w:hAnsi="Arial"/>
          <w:sz w:val="24"/>
        </w:rPr>
        <w:t>L’offerta più alta - ed è stata buona, tanto che ha avuto il dubbio se rimanere o no - era un milione e trecentomila lire, in nero. Mi ha mandato l’elenco completo di tutte le offerte che ha ricevuto - pensavo di mandarlo a chi ha l’autorità -, inclusi i nomi delle fabbriche e delle persone; lo stipendio proposto era sempre in nero. L’offerta più alta è stata fatta a Treviso. L’alloggio era il più disagiato possibile. Per un appartamento da dividere eventualmente con un altro volevano settecentomila lire al mese. Aggiunge che slavi e marocchini accettano anche condizioni peggiori e dormono in alloggi simili a lager, uno sopra l’altro, senza servizi igienici e così via.. A questo punto è tornato a Palermo dove lavori in nero comunque li trovava e, almeno, stava a casa sua.</w:t>
      </w:r>
    </w:p>
    <w:p>
      <w:pPr>
        <w:pStyle w:val="Normal"/>
        <w:ind w:left="57" w:right="57" w:hanging="0"/>
        <w:jc w:val="both"/>
        <w:rPr>
          <w:rFonts w:ascii="Arial" w:hAnsi="Arial" w:cs="Arial"/>
          <w:sz w:val="24"/>
        </w:rPr>
      </w:pPr>
      <w:r>
        <w:rPr>
          <w:rFonts w:cs="Arial" w:ascii="Arial" w:hAnsi="Arial"/>
          <w:sz w:val="24"/>
        </w:rPr>
        <w:t xml:space="preserve">Io credo che Zipponi abbia avuto presente, mentre scriveva il libro, tutti questi lavori atipici, queste situazioni del tutto particolari. Non voglio fare della demagogia, perché sono cose che sento profondamente. Forse dobbiamo ragionare - ci sono molti compagni dell’ex PCI qui - su tante cose che sono accadute. Ricordo di essere venuto qui in occasione di discussioni molto difficili durante la segreteria di Berlinguer, nel momento della scala mobile, quando il compagno Berlinguer fu praticamente lasciato solo. Gran parte della CGIL era contraria alle sue posizioni così come buona parte della Direzione e della Segreteria del partito. Adesso si discute, anche all’interno di Rifondazione, se sia stata una battaglia di retroguardia oppure l’intuizione che, in quel momento, era necessario dare un segnale, qualcosa di forte e di allarmato per ciò che stava per accadere. Su questo m’interessa molto l’opinione personale di Zipponi. </w:t>
      </w:r>
    </w:p>
    <w:p>
      <w:pPr>
        <w:pStyle w:val="Normal"/>
        <w:ind w:left="57" w:right="57" w:hanging="0"/>
        <w:jc w:val="both"/>
        <w:rPr/>
      </w:pPr>
      <w:r>
        <w:rPr>
          <w:rFonts w:cs="Arial" w:ascii="Arial" w:hAnsi="Arial"/>
          <w:b/>
          <w:sz w:val="24"/>
        </w:rPr>
        <w:t xml:space="preserve">BERSANI - </w:t>
      </w:r>
      <w:r>
        <w:rPr>
          <w:rFonts w:cs="Arial" w:ascii="Arial" w:hAnsi="Arial"/>
          <w:sz w:val="24"/>
        </w:rPr>
        <w:t>Io non vorrei che andasse disperso quello che a me sembra il punto centrale dell’impostazione di questo libro di Zipponi: non spinge a rifiutare le cose nuove, ma ad organizzarsi per dominarle. Dobbiamo decidere - dal momento che di cose nuove ne sono accadute tante ed altre si preannunciano - se abbiamo o meno questa attitudine. Io credo che sia possibile costruire pian piano, da parte nostra, una sinistra politica a vocazione maggioritaria - e con questo non pretendo che debba avere il 51% - che abbia in testa l’idea di dover dare un messaggio che non riguardi solo il lavoro dipendente, ma che si occupi di modernizzare, rendere più giusta e più libera questa società. Tutto questo dev’essere in rapporto con il lavoratore dipendente ma anche con i nuovi stati, le nuove realtà di ceto medio che sono assolutamente contigue al nuovo lavoro dipendente in evoluzione e che hanno interesse a demolire vecchie impostazioni. Ritengo che questo sia possibile, anche grazie alla base culturale e storica che ci troviamo ad avere. Non a caso in questo periodo, dopo il muro di Berlino, c’è tutto un ripensare a figure del passato come Turati, Gramsci etc. In tal senso, Zipponi è un indubbio erede del partito operaio lombardo.</w:t>
      </w:r>
    </w:p>
    <w:p>
      <w:pPr>
        <w:pStyle w:val="Normal"/>
        <w:ind w:left="57" w:right="57" w:hanging="0"/>
        <w:jc w:val="both"/>
        <w:rPr>
          <w:rFonts w:ascii="Arial" w:hAnsi="Arial" w:cs="Arial"/>
          <w:sz w:val="24"/>
        </w:rPr>
      </w:pPr>
      <w:r>
        <w:rPr>
          <w:rFonts w:cs="Arial" w:ascii="Arial" w:hAnsi="Arial"/>
          <w:sz w:val="24"/>
        </w:rPr>
        <w:t>In Italia ci troviamo ancora con  problemi inevasi di un secolo, compreso quello della sinistra che vorremmo; una sinistra che possa parlarsi, che non demonizzi l’interlocutore di sinistra - lo stesso problema che abbiamo avuto nei primi tre anni della sinistra italiana, non negli ultimi tre! -. Io sono talmente poco settario che dico che in quel partito vanno bene tutti quelli che non sono disperati e che non sono subalterni a ciò che succede; ogni cosa che si trova in mezzo va bene.</w:t>
      </w:r>
    </w:p>
    <w:p>
      <w:pPr>
        <w:pStyle w:val="Normal"/>
        <w:ind w:left="57" w:right="57" w:hanging="0"/>
        <w:jc w:val="both"/>
        <w:rPr>
          <w:rFonts w:ascii="Arial" w:hAnsi="Arial" w:cs="Arial"/>
          <w:sz w:val="24"/>
        </w:rPr>
      </w:pPr>
      <w:r>
        <w:rPr>
          <w:rFonts w:cs="Arial" w:ascii="Arial" w:hAnsi="Arial"/>
          <w:sz w:val="24"/>
        </w:rPr>
        <w:t>Un lavoratore dipendente si rafforza se la base produttiva tende ad accrescersi, sia perché così trova lavoro, sia perché aumenta la sua forza contrattuale sul mercato del lavoro. Perciò, noi dobbiamo avere una politica che metta in tensione la base produttiva affinché cresca. In questi anni, partendo da situazioni disastrose qualcosa l’abbiamo fatto. Secondo voi, in campagna elettorale lo dico oppure no che ci sono 994.000 assunzioni in più ? Lo dico. E poi aggiungerei che so che grandissima parte di questi lavoratori sono atipici, part-time etc.etc., però so anche che in percentuale ho ancora tre o quattro punti meno della Francia e della media europea. Siamo ancora molto sotto. Allora io dico che dobbiamo organizzarli ed organizzarci. Come facciamo ad organizzare questi lavoratori atipici, che non sono ceto medio in senso classico ? Vogliamo mettere delle altre regole ? C’è chi si lamenta che ce ne sono troppe e chi troppo poche. Nelle statistiche dell’Unione Europea noi siamo terzi, dopo Grecia e Portogallo, per regolazione, cioè per normazione del mercato del lavoro.</w:t>
      </w:r>
    </w:p>
    <w:p>
      <w:pPr>
        <w:pStyle w:val="Normal"/>
        <w:ind w:right="57" w:hanging="0"/>
        <w:jc w:val="both"/>
        <w:rPr>
          <w:rFonts w:ascii="Arial" w:hAnsi="Arial" w:cs="Arial"/>
          <w:sz w:val="24"/>
        </w:rPr>
      </w:pPr>
      <w:r>
        <w:rPr>
          <w:rFonts w:cs="Arial" w:ascii="Arial" w:hAnsi="Arial"/>
          <w:sz w:val="24"/>
        </w:rPr>
        <w:t>Io credo molto alla crescita della capacità del sindacato di muoversi su questi terreni, altrimenti la sinistra non esisterebbe.</w:t>
      </w:r>
    </w:p>
    <w:p>
      <w:pPr>
        <w:pStyle w:val="Normal"/>
        <w:ind w:left="57" w:right="57" w:hanging="0"/>
        <w:jc w:val="both"/>
        <w:rPr>
          <w:rFonts w:ascii="Arial" w:hAnsi="Arial" w:cs="Arial"/>
          <w:sz w:val="24"/>
        </w:rPr>
      </w:pPr>
      <w:r>
        <w:rPr>
          <w:rFonts w:cs="Arial" w:ascii="Arial" w:hAnsi="Arial"/>
          <w:sz w:val="24"/>
        </w:rPr>
        <w:t>In Italia abbiamo, come percentuale di disoccupati, un punto o due in più rispetto alla Francia, non venti punti. La differenza tra l’Italia e il resto dell’ Europa sta nel numero degli occupati sul totale della popolazione, cioè quanti occupati ci sono rispetto agli abitanti: siamo indietro di cinque o sei punti. Ma questi punti ci mancano nei cosiddetti servizi, e dico “cosiddetti” perché bisogna ancora fare gli acquedotti nel Sud che non ha l’acqua. La domanda concreta è: come facciamo, in Italia, a sviluppare questa offerta ? Vogliamo farlo tenendo il monopolio pubblico di quel servizio specifico ?</w:t>
      </w:r>
    </w:p>
    <w:p>
      <w:pPr>
        <w:pStyle w:val="Normal"/>
        <w:ind w:left="57" w:right="57" w:hanging="0"/>
        <w:jc w:val="both"/>
        <w:rPr>
          <w:rFonts w:ascii="Arial" w:hAnsi="Arial" w:cs="Arial"/>
          <w:sz w:val="24"/>
        </w:rPr>
      </w:pPr>
      <w:r>
        <w:rPr>
          <w:rFonts w:cs="Arial" w:ascii="Arial" w:hAnsi="Arial"/>
          <w:sz w:val="24"/>
        </w:rPr>
        <w:t>Faccio l’esempio dei treni: se decidiamo che bisogna spostare camion su rotaie, e stiamo facendo rotaie da tutte le parti, tutto questo business lo facciamo fare alle Ferrovie dello Stato; assumiamo altri cinquantamila ferrovieri ed un soggetto solo è responsabile. Ma, per definizione, uno da solo non ce la fa; se io ne metto altri dieci sui binari, con delle regole, allora funziona. E così per quanto riguarda l’elettricità etc.etc.</w:t>
      </w:r>
    </w:p>
    <w:p>
      <w:pPr>
        <w:pStyle w:val="Normal"/>
        <w:ind w:left="57" w:right="57" w:hanging="0"/>
        <w:jc w:val="both"/>
        <w:rPr>
          <w:rFonts w:ascii="Arial" w:hAnsi="Arial" w:cs="Arial"/>
          <w:sz w:val="24"/>
        </w:rPr>
      </w:pPr>
      <w:r>
        <w:rPr>
          <w:rFonts w:cs="Arial" w:ascii="Arial" w:hAnsi="Arial"/>
          <w:sz w:val="24"/>
        </w:rPr>
        <w:t>Quando parlo di liberalizzazione intendo dire che, mettendo regole moderne e civili, e dando garanzie ai lavoratori di tutti questi settori, dobbiamo allargare la base produttiva, ovvero mettere nuovi soggetti in campo. La sinistra deve prendere in mano questo progetto, altrimenti l’altro milione o due di occupati che ci mancano non li facciamo. Questa è la mia ipotesi, posso anche sbagliarmi.</w:t>
      </w:r>
    </w:p>
    <w:p>
      <w:pPr>
        <w:pStyle w:val="Normal"/>
        <w:ind w:left="57" w:right="57" w:hanging="0"/>
        <w:jc w:val="both"/>
        <w:rPr>
          <w:rFonts w:ascii="Arial" w:hAnsi="Arial" w:cs="Arial"/>
          <w:sz w:val="24"/>
        </w:rPr>
      </w:pPr>
      <w:r>
        <w:rPr>
          <w:rFonts w:cs="Arial" w:ascii="Arial" w:hAnsi="Arial"/>
          <w:sz w:val="24"/>
        </w:rPr>
        <w:t>Gli altri non faranno mai questa politica.</w:t>
      </w:r>
    </w:p>
    <w:p>
      <w:pPr>
        <w:pStyle w:val="Normal"/>
        <w:ind w:left="57" w:right="57" w:hanging="0"/>
        <w:jc w:val="both"/>
        <w:rPr/>
      </w:pPr>
      <w:r>
        <w:rPr>
          <w:rFonts w:cs="Arial" w:ascii="Arial" w:hAnsi="Arial"/>
          <w:sz w:val="24"/>
        </w:rPr>
        <w:t xml:space="preserve">Berlusconi ha interesse che ci sia un privato che si prende, ad esempio, una parte del sistema elettrico piuttosto che della RAI TV ? Perché deve avere un altro cliente in giro ? Vuole comandare lui. A noi non dà fastidio andare a parlare con un padrone; lui, invece, non vuole che siano in cento in Italia, ma in due. Tutto il liberismo lo scarica sul buono scuola, la sanità e così via. Noi dobbiamo reagire a questo. Io sono assolutamente d’accordo con lo slogan </w:t>
      </w:r>
      <w:r>
        <w:rPr>
          <w:rFonts w:cs="Arial" w:ascii="Arial" w:hAnsi="Arial"/>
          <w:i/>
          <w:sz w:val="24"/>
        </w:rPr>
        <w:t>no alla società di mercato</w:t>
      </w:r>
      <w:r>
        <w:rPr>
          <w:rFonts w:cs="Arial" w:ascii="Arial" w:hAnsi="Arial"/>
          <w:sz w:val="24"/>
        </w:rPr>
        <w:t>.</w:t>
      </w:r>
    </w:p>
    <w:p>
      <w:pPr>
        <w:pStyle w:val="Normal"/>
        <w:ind w:left="57" w:right="57" w:hanging="0"/>
        <w:jc w:val="both"/>
        <w:rPr>
          <w:rFonts w:ascii="Arial" w:hAnsi="Arial" w:cs="Arial"/>
          <w:sz w:val="24"/>
        </w:rPr>
      </w:pPr>
      <w:r>
        <w:rPr>
          <w:rFonts w:cs="Arial" w:ascii="Arial" w:hAnsi="Arial"/>
          <w:sz w:val="24"/>
        </w:rPr>
        <w:t>Alla base di quello che ho detto ci deve poter stare una sinistra “larga”, che abbia a cuore la base produttiva, che abbia interessi sociali evidenti, una visione internazionale evoluta - e qui potremmo parlare della Cina -. Noi dobbiamo lavorare per questo. Allora, per quanto riguarda il libro di Zipponi, io sono d’accordo su molte cose, ma soprattutto sull’intenzione fortissima, che ha in sé, di spronare all’azione, all’organizzazione. Questo è ciò che ci serve per andare avanti.</w:t>
      </w:r>
    </w:p>
    <w:p>
      <w:pPr>
        <w:pStyle w:val="Normal"/>
        <w:ind w:left="57" w:right="57" w:hanging="0"/>
        <w:jc w:val="both"/>
        <w:rPr/>
      </w:pPr>
      <w:r>
        <w:rPr>
          <w:rFonts w:cs="Arial" w:ascii="Arial" w:hAnsi="Arial"/>
          <w:b/>
          <w:sz w:val="24"/>
        </w:rPr>
        <w:t xml:space="preserve">ZIPPONI - </w:t>
      </w:r>
      <w:r>
        <w:rPr>
          <w:rFonts w:cs="Arial" w:ascii="Arial" w:hAnsi="Arial"/>
          <w:sz w:val="24"/>
        </w:rPr>
        <w:t>Ringrazio molto coloro che si sono misurati con ciò che io ho affermato nel libro, individuando soprattutto la criticità del ragionamento e anche ciò che non è condiviso.</w:t>
      </w:r>
    </w:p>
    <w:p>
      <w:pPr>
        <w:pStyle w:val="Normal"/>
        <w:ind w:left="57" w:right="57" w:hanging="0"/>
        <w:jc w:val="both"/>
        <w:rPr>
          <w:rFonts w:ascii="Arial" w:hAnsi="Arial" w:cs="Arial"/>
          <w:sz w:val="24"/>
        </w:rPr>
      </w:pPr>
      <w:r>
        <w:rPr>
          <w:rFonts w:cs="Arial" w:ascii="Arial" w:hAnsi="Arial"/>
          <w:sz w:val="24"/>
        </w:rPr>
        <w:t>Io riconosco di avere un limite costituito dal fatto di non conoscere né tutti né tutto.</w:t>
      </w:r>
    </w:p>
    <w:p>
      <w:pPr>
        <w:pStyle w:val="Normal"/>
        <w:ind w:left="57" w:right="57" w:hanging="0"/>
        <w:jc w:val="both"/>
        <w:rPr>
          <w:rFonts w:ascii="Arial" w:hAnsi="Arial" w:cs="Arial"/>
          <w:sz w:val="24"/>
        </w:rPr>
      </w:pPr>
      <w:r>
        <w:rPr>
          <w:rFonts w:cs="Arial" w:ascii="Arial" w:hAnsi="Arial"/>
          <w:sz w:val="24"/>
        </w:rPr>
        <w:t>Credo di conoscere un po’ l’impresa, come sta cambiando, quali conseguenze ha tale mutamento sul lavoro e come si sentono soli i lavoratori di fronte alla trasformazione. Su questo mi sento di essere abbastanza sicuro. Non sono in grado, né ho la presunzione, di dire la mia su ogni argomento e questione. Ovviamente, su tante cose  anch’io consento o dissento rispetto alle competenze di chi è intervenuto. Mi limiterò, dunque, ad aggiungere due o tre cose.</w:t>
      </w:r>
    </w:p>
    <w:p>
      <w:pPr>
        <w:pStyle w:val="Normal"/>
        <w:ind w:left="57" w:right="57" w:hanging="0"/>
        <w:jc w:val="both"/>
        <w:rPr/>
      </w:pPr>
      <w:r>
        <w:rPr>
          <w:rFonts w:cs="Arial" w:ascii="Arial" w:hAnsi="Arial"/>
          <w:sz w:val="24"/>
        </w:rPr>
        <w:t xml:space="preserve">Io, scrivendo il libro, ho detto chi sono: uno che lavora in mezzo ai lavoratori e tenta di fare al meglio il suo lavoro. Sono comunista - ma non sono iscritto a nessun partito - semplicemente perché, in base alla mia storia e a quella di mio padre, io non ho niente da togliere ad un’idea di Berlinguer che mi sono portato dietro cioè che  </w:t>
      </w:r>
      <w:r>
        <w:rPr>
          <w:rFonts w:cs="Arial" w:ascii="Arial" w:hAnsi="Arial"/>
          <w:i/>
          <w:sz w:val="24"/>
        </w:rPr>
        <w:t>la realtà così com’è non mi piace, ma penso di aver la forza di cambiarla</w:t>
      </w:r>
      <w:r>
        <w:rPr>
          <w:rFonts w:cs="Arial" w:ascii="Arial" w:hAnsi="Arial"/>
          <w:sz w:val="24"/>
        </w:rPr>
        <w:t>; è per questo che mi dico comunista. Non sono né intellettuale né altro e quindi non mi trovo nelle condizioni di aggiungere elaborazioni teoriche a questa affermazione, ma so che la realtà, così come si sta evolvendo, non mi piace proprio e vorrei riuscire a cambiarla insieme ad altri. In questo senso io vedo la  risposta, nell’ambito della discussione di questa sera,  a ciò che diceva Bersani, cioè che c’è la totale e assoluta volontà di non centrare le nostre discussioni su quanto Berlusconi rappresenti il nemico. Infatti, ritengo che più ci occupiamo di quanto “è cattivo” l’avversario, tanto più non riusciamo a raggiungere la nostra identità ed il nostro stare insieme. Abbiamo bisogno di costruire piattaforme politiche, iniziative, conflitti che stiano dentro la modernizzazione del paese, la trasformazione del lavoro; avere un nostro punto di vista. Questo significa anche combattere contro la demoralizzazione che c’è nella sinistra. Quando noi ci diciamo la verità è sempre un fatto positivo: esiste una forte convinzione che perderemo le prossime elezioni, che Berlusconi non vincerà solo per cinque anni e che s’instaurerà un regime in questo paese, perché se vince uno come lui dopo non si farà un gioco alla pari. Dobbiamo avere la volontà di riconoscere che siamo in difficoltà, che il rapporto tra sinistra e lavoratori è in crisi, che il sindacato è troppo poco autonomo. Non serve nemmeno alla sinistra dire che quando Berlusconi governava abbiamo portato un milione di persone a Roma, mentre per tutti gli altri anni non abbiamo fatto cinque minuti di sciopero intorno ad una piattaforma generale.</w:t>
      </w:r>
    </w:p>
    <w:p>
      <w:pPr>
        <w:pStyle w:val="Normal"/>
        <w:ind w:left="57" w:right="57" w:hanging="0"/>
        <w:jc w:val="both"/>
        <w:rPr>
          <w:rFonts w:ascii="Arial" w:hAnsi="Arial" w:cs="Arial"/>
          <w:sz w:val="24"/>
        </w:rPr>
      </w:pPr>
      <w:r>
        <w:rPr>
          <w:rFonts w:cs="Arial" w:ascii="Arial" w:hAnsi="Arial"/>
          <w:sz w:val="24"/>
        </w:rPr>
        <w:t xml:space="preserve">La cosa che ritengo importante è il sentimento - se posso usare questo termine -, la voglia di reagire. Se noi agiamo al fine di mettere in campo un altro punto di vista oltre quello della destra italiana, so che creiamo le condizioni favorevoli perché ci sia il dialogo tra la sinistra radicale e quella moderata. Entrambe, infatti, non dichiarano di essere subalterne all’impresa né che l’impresa rappresenti il nemico. Notate bene che quando parlo d’impresa, non mi riferisco all’industria, come ad esempio la FIAT, ma al Comune, all’ospedale di Bologna, a quello che oggi viene comunemente inteso come impresa. L’impresa deve ristabilire una modalità ed un rapporto con i lavoratori che riconosca il valore della persona e del lavoro. </w:t>
      </w:r>
    </w:p>
    <w:p>
      <w:pPr>
        <w:pStyle w:val="Normal"/>
        <w:ind w:left="57" w:right="57" w:hanging="0"/>
        <w:jc w:val="both"/>
        <w:rPr>
          <w:rFonts w:ascii="Arial" w:hAnsi="Arial" w:cs="Arial"/>
          <w:sz w:val="24"/>
        </w:rPr>
      </w:pPr>
      <w:r>
        <w:rPr>
          <w:rFonts w:cs="Arial" w:ascii="Arial" w:hAnsi="Arial"/>
          <w:sz w:val="24"/>
        </w:rPr>
        <w:t>Nel suo intervento Lerner chiedeva perché molta parte degli iscritti della CGIL votino Lega. Una ricerca sullo SPI - il sindacato dei pensionati della CGIL- della Lombardia rende noto che il 35-40 % degli iscritti votano Lega. Per quanto riguarda i lavoratori dipendenti il fenomeno maggiore che abbiamo riscontrato in Lombardia è rappresentato, più che dal voto alla Lega, dall’astensione, cioè dal fatto che il lavoratore non si sente rappresentato e non va più a votare. Un Ministro di questo governo, Salvi, ha scritto nel suo libro che sono tre milioni le persone che hanno votato a sinistra e, nel giro di un paio di elezioni, non sono più andate a votare.</w:t>
      </w:r>
    </w:p>
    <w:p>
      <w:pPr>
        <w:pStyle w:val="Normal"/>
        <w:ind w:left="57" w:right="57" w:hanging="0"/>
        <w:jc w:val="both"/>
        <w:rPr>
          <w:rFonts w:ascii="Arial" w:hAnsi="Arial" w:cs="Arial"/>
          <w:sz w:val="24"/>
        </w:rPr>
      </w:pPr>
      <w:r>
        <w:rPr>
          <w:rFonts w:cs="Arial" w:ascii="Arial" w:hAnsi="Arial"/>
          <w:sz w:val="24"/>
        </w:rPr>
        <w:t>Io conosco molti lavoratori che non sono più andati a votare.</w:t>
      </w:r>
    </w:p>
    <w:p>
      <w:pPr>
        <w:pStyle w:val="Normal"/>
        <w:ind w:left="57" w:right="57" w:hanging="0"/>
        <w:jc w:val="both"/>
        <w:rPr/>
      </w:pPr>
      <w:r>
        <w:rPr>
          <w:rFonts w:cs="Arial" w:ascii="Arial" w:hAnsi="Arial"/>
          <w:sz w:val="24"/>
        </w:rPr>
        <w:t xml:space="preserve">Il voto alla Lega io lo spiego così: questo voto, espresso da un lavoratore dipendente dell’industria, dove c’è il sindacato, è stato, fin dall’inizio, un </w:t>
      </w:r>
      <w:r>
        <w:rPr>
          <w:rFonts w:cs="Arial" w:ascii="Arial" w:hAnsi="Arial"/>
          <w:i/>
          <w:sz w:val="24"/>
        </w:rPr>
        <w:t>voto contro</w:t>
      </w:r>
      <w:r>
        <w:rPr>
          <w:rFonts w:cs="Arial" w:ascii="Arial" w:hAnsi="Arial"/>
          <w:sz w:val="24"/>
        </w:rPr>
        <w:t xml:space="preserve">; contro cosa non è molto chiaro. Può essere </w:t>
      </w:r>
      <w:r>
        <w:rPr>
          <w:rFonts w:cs="Arial" w:ascii="Arial" w:hAnsi="Arial"/>
          <w:i/>
          <w:sz w:val="24"/>
        </w:rPr>
        <w:t>contro</w:t>
      </w:r>
      <w:r>
        <w:rPr>
          <w:rFonts w:cs="Arial" w:ascii="Arial" w:hAnsi="Arial"/>
          <w:sz w:val="24"/>
        </w:rPr>
        <w:t xml:space="preserve"> perché c’è l’extracomunitario che arriva e porta via il lavoro; ma, in generale, si può dire che è </w:t>
      </w:r>
      <w:r>
        <w:rPr>
          <w:rFonts w:cs="Arial" w:ascii="Arial" w:hAnsi="Arial"/>
          <w:i/>
          <w:sz w:val="24"/>
        </w:rPr>
        <w:t>anti-qualcosa</w:t>
      </w:r>
      <w:r>
        <w:rPr>
          <w:rFonts w:cs="Arial" w:ascii="Arial" w:hAnsi="Arial"/>
          <w:sz w:val="24"/>
        </w:rPr>
        <w:t>.</w:t>
      </w:r>
    </w:p>
    <w:p>
      <w:pPr>
        <w:pStyle w:val="Normal"/>
        <w:ind w:left="57" w:right="57" w:hanging="0"/>
        <w:jc w:val="both"/>
        <w:rPr/>
      </w:pPr>
      <w:r>
        <w:rPr>
          <w:rFonts w:cs="Arial" w:ascii="Arial" w:hAnsi="Arial"/>
          <w:sz w:val="24"/>
        </w:rPr>
        <w:t xml:space="preserve">Quindi il voto alla Lega è un voto </w:t>
      </w:r>
      <w:r>
        <w:rPr>
          <w:rFonts w:cs="Arial" w:ascii="Arial" w:hAnsi="Arial"/>
          <w:i/>
          <w:sz w:val="24"/>
        </w:rPr>
        <w:t>contro</w:t>
      </w:r>
      <w:r>
        <w:rPr>
          <w:rFonts w:cs="Arial" w:ascii="Arial" w:hAnsi="Arial"/>
          <w:sz w:val="24"/>
        </w:rPr>
        <w:t xml:space="preserve">, ma se non viene intaccato presto da una politica, una proposta, una piattaforma, un conflitto che apriamo noi, corrisponde velocemente ad una deriva corporativa del lavoratore. Ciò significa che se il singolo lavoratore non ha una rappresentanza generale, ma è solo, fa i conti con la sua impresa; a quel punto si riconosce nell’impresa e lo scambio con essa avviene unicamente sul piano del denaro. Il lavoratore mette a disposizione dell’impresa tutto quello che ha - il suo orario, i turni, i giorni festivi - , quindi fa uno scambio corporativo e se l’impresa assume altri lavoratori lo fa mettendoli a stipendio basso, a tempo determinato, perché l’importante è che il nucleo centrale, corporativo, rimanga così com’è. Bisogna sapere che non è detto - so che sembrerò “blasfemo” - che un operaio sia per forza di sinistra. Stanno avvenendo cose che distruggono la capacità di reazione tra i lavoratori; l’idea che “il lavoratore che conquista un diritto per un altro ottiene un vantaggio anche per sé” sta per sgretolarsi. Quindi, se il voto alla Lega è un voto </w:t>
      </w:r>
      <w:r>
        <w:rPr>
          <w:rFonts w:cs="Arial" w:ascii="Arial" w:hAnsi="Arial"/>
          <w:i/>
          <w:sz w:val="24"/>
        </w:rPr>
        <w:t>contro</w:t>
      </w:r>
      <w:r>
        <w:rPr>
          <w:rFonts w:cs="Arial" w:ascii="Arial" w:hAnsi="Arial"/>
          <w:sz w:val="24"/>
        </w:rPr>
        <w:t xml:space="preserve">, rischiamo che si crei il paio, sul piano sociale, con un sindacato corporativo. Il modello che proponeva D’Antoni - che ora è diventato un noto leader politico - è sostanzialmente un sindacato corporativo, cioè con l’idea di lasciare all’impresa la libertà decisionale e di ritagliare, per il sindacato, il compito di assistere i lavoratori. Il nostro compito dovrebbe essere, invece, quello di far diventare i lavoratori protagonisti e soggetti della trasformazione del lavoro nell’impresa. Il vero rischio, dunque, è che ci sia una deriva corporativa e che salti il contratto nazionale di lavoro. Se ciò avviene la CGIL non esiste più. Un punto sul quale la CGIL si gioca il proprio destino è quello dell’autonomia. Non può succedere che nell’arco di questi ultimi cinque anni non c’è uno sciopero e che se Berlusconi vince, se ne dichiarino quattro generali: in questo modo non ti crede più nessuno. Va ricostruita un’idea di quello che sta cambiando. È vero che c’è una scomposizione del lavoro e dell’impresa ed una ricomposizione dei poteri. Noi abbiamo gli strumenti per cambiare. </w:t>
      </w:r>
    </w:p>
    <w:p>
      <w:pPr>
        <w:pStyle w:val="Normal"/>
        <w:ind w:left="57" w:right="57" w:hanging="0"/>
        <w:jc w:val="both"/>
        <w:rPr>
          <w:rFonts w:ascii="Arial" w:hAnsi="Arial" w:cs="Arial"/>
          <w:sz w:val="24"/>
        </w:rPr>
      </w:pPr>
      <w:r>
        <w:rPr>
          <w:rFonts w:cs="Arial" w:ascii="Arial" w:hAnsi="Arial"/>
          <w:sz w:val="24"/>
        </w:rPr>
        <w:t xml:space="preserve">Quando mi confronto con i manager di aziende o con eminenti intellettuali che pontificano sempre su tutto, che continuano ad insegnarti come gira il mondo, che parlano sempre in inglese, anche quando non hanno niente da dire, ogni tanto mi dico che la so un po’ più lunga di loro. Penso che noi abbiamo gli strumenti per ricostruire la catena del lavoro, partendo da dove c’è la ricerca - che in Italia è quasi nulla -, dove c’è l’idea, dove questa si trasforma in progetto ed il progetto in fare, costruire, dove la costruzione diventa il commercio; insomma ripercorrendo la catena anello dopo anello. All’interno di questi anelli del lavoro vorrei che scrivessimo insieme quali sono i diritti elementari non discutibili. So, tanto per fare un esempio, che l’ingegnere che lavora su software ed altro ancora e che viene pagato mezzo miliardo l'anno - questi sono gli stipendi che girano nelle multinazionali che io conosco - non ha nessun interesse ad avere il posto sicuro di cui io parlo. È lui a impostare le modalità di lavoro poiché è avvantaggiato dal fatto di avere un rapporto di forza, grazie alla sua professionalità, che gli permette di decidere se stare in quell’impresa o in un’altra e di contrattare la flessibilità. </w:t>
      </w:r>
    </w:p>
    <w:p>
      <w:pPr>
        <w:pStyle w:val="Normal"/>
        <w:ind w:left="57" w:right="57" w:hanging="0"/>
        <w:jc w:val="both"/>
        <w:rPr>
          <w:rFonts w:ascii="Arial" w:hAnsi="Arial" w:cs="Arial"/>
          <w:sz w:val="24"/>
        </w:rPr>
      </w:pPr>
      <w:r>
        <w:rPr>
          <w:rFonts w:cs="Arial" w:ascii="Arial" w:hAnsi="Arial"/>
          <w:sz w:val="24"/>
        </w:rPr>
        <w:t>Faccio un esempio opposto al precedente: la lavoratrice diciannovenne del MacDonald, che ho avuto modo di conoscere in una trasmissione, ha provato a fare sciopero con altre quindici colleghe a Firenze. Sono state licenziate tutte, più precisamente si sono licenziate, perché il loro capo le ha ricattate facendo un discorso di questo tipo: “o ti licenzi o domani mancano centomila lire nella cassa e sono nel tuo armadietto”. So che sto facendo esempi estremi, ma non sono uno che generalizza. Dico soltanto che per tutta quella serie di lavori nei quali è spropositato il potere tra l’impresa ed il lavoratore è indispensabile che il lavoro sia a tempo indeterminato, altrimenti non c’è alcun strumento per fare in modo che il lavoratore sia nelle condizioni di difendersi. Voglio precisare che quando parlo di tempo indeterminato non  mi riferisco mai - perché non fa parte della mia cultura - al posto fisso statale. Sappiamo bene che nell’industria esiste la possibilità di recedere dal rapporto di lavoro da parte dell’imprenditore. Tuttavia, il lavoratore non può essere sottoposto ad una continua tensione dovuta al fatto di non poter mai rivendicare un proprio diritto, una sua piattaforma, migliori condizioni, perché è sempre sottoposto al ricatto del tempo determinato.</w:t>
      </w:r>
    </w:p>
    <w:p>
      <w:pPr>
        <w:pStyle w:val="Normal"/>
        <w:ind w:left="57" w:right="57" w:hanging="0"/>
        <w:jc w:val="both"/>
        <w:rPr/>
      </w:pPr>
      <w:r>
        <w:rPr>
          <w:rFonts w:cs="Arial" w:ascii="Arial" w:hAnsi="Arial"/>
          <w:sz w:val="24"/>
        </w:rPr>
        <w:t xml:space="preserve">Allora io dico che c’è una catena del lavoro, che non siamo tutti uguali; esiste chi ha un potere individuale con le imprese e chi non ce l’ha; laddove questo potere non c’è deve intervenire per forza una regolazione, un nuovo diritto, un’azione collettiva che si possa rifare ad una </w:t>
      </w:r>
      <w:r>
        <w:rPr>
          <w:rFonts w:cs="Arial" w:ascii="Arial" w:hAnsi="Arial"/>
          <w:i/>
          <w:sz w:val="24"/>
        </w:rPr>
        <w:t>carta dei diritti</w:t>
      </w:r>
      <w:r>
        <w:rPr>
          <w:rFonts w:cs="Arial" w:ascii="Arial" w:hAnsi="Arial"/>
          <w:sz w:val="24"/>
        </w:rPr>
        <w:t>. Questo modo di pensare implica necessariamente la costruzione di un grande cambiamento del sindacato, a partire dal recupero della sua autonomia rispetto al quadro politico e dalla piattaforma sul merito.</w:t>
      </w:r>
    </w:p>
    <w:p>
      <w:pPr>
        <w:pStyle w:val="Normal"/>
        <w:ind w:left="57" w:right="57" w:hanging="0"/>
        <w:jc w:val="both"/>
        <w:rPr>
          <w:rFonts w:ascii="Arial" w:hAnsi="Arial" w:cs="Arial"/>
          <w:sz w:val="24"/>
        </w:rPr>
      </w:pPr>
      <w:r>
        <w:rPr>
          <w:rFonts w:cs="Arial" w:ascii="Arial" w:hAnsi="Arial"/>
          <w:sz w:val="24"/>
        </w:rPr>
        <w:t>Il merito consiste nel lavoro certo e nel salario alto. Tanto per intenderci, faccio un esempio di salario basso: il prossimo contratto dei metalmeccanici è basso, con centosedicimila lire al mese, in due anni, per i terzi livelli, cioè per il 55-60% della categoria. Avere un salario elevato, o meglio adeguato, per me vuol dire chiedere dalle trecento alle cinquecentomila lire al mese.</w:t>
      </w:r>
    </w:p>
    <w:p>
      <w:pPr>
        <w:pStyle w:val="Normal"/>
        <w:ind w:left="57" w:right="57" w:hanging="0"/>
        <w:jc w:val="both"/>
        <w:rPr>
          <w:rFonts w:ascii="Arial" w:hAnsi="Arial" w:cs="Arial"/>
          <w:sz w:val="24"/>
        </w:rPr>
      </w:pPr>
      <w:r>
        <w:rPr>
          <w:rFonts w:cs="Arial" w:ascii="Arial" w:hAnsi="Arial"/>
          <w:sz w:val="24"/>
        </w:rPr>
        <w:t>Io so - e tutti qui lo sanno - che l’imprenditore italiano, se può combattere sul mercato per vendere il proprio prodotto basandosi solo sui bassi costi del lavoro, lo fa.</w:t>
      </w:r>
    </w:p>
    <w:p>
      <w:pPr>
        <w:pStyle w:val="Normal"/>
        <w:ind w:left="57" w:right="57" w:hanging="0"/>
        <w:jc w:val="both"/>
        <w:rPr>
          <w:rFonts w:ascii="Arial" w:hAnsi="Arial" w:cs="Arial"/>
          <w:sz w:val="24"/>
        </w:rPr>
      </w:pPr>
      <w:r>
        <w:rPr>
          <w:rFonts w:cs="Arial" w:ascii="Arial" w:hAnsi="Arial"/>
          <w:sz w:val="24"/>
        </w:rPr>
        <w:t>L’imprenditore italiano è costretto ad intervenire, a fare investimenti in tecnologie per rinnovare il prodotto, in ricerca, in nuovi processi produttivi se ha un costo anche del lavoro che lo costringa a fare prodotti che reggano un livello più elevato.</w:t>
      </w:r>
    </w:p>
    <w:p>
      <w:pPr>
        <w:pStyle w:val="Normal"/>
        <w:ind w:left="57" w:right="57" w:hanging="0"/>
        <w:jc w:val="both"/>
        <w:rPr>
          <w:rFonts w:ascii="Arial" w:hAnsi="Arial" w:cs="Arial"/>
          <w:sz w:val="24"/>
        </w:rPr>
      </w:pPr>
      <w:r>
        <w:rPr>
          <w:rFonts w:cs="Arial" w:ascii="Arial" w:hAnsi="Arial"/>
          <w:sz w:val="24"/>
        </w:rPr>
        <w:t>Bisogna, perciò, riaprire la questione salariale in dimensioni e modi che reggano sul piano economico, ma che dicano anche all’impresa che l’Italia è il sesto-settimo paese industrializzato del mondo. Non si può pensare di fare un prodotto in grado di competere solo perché l’impresa prende i cinesi, i croati, gli slavi a basso costo e in nero. È necessario che l’imprenditore italiano costruisca prodotti, rinnovi il processo di produzione, tenendo conto della ricerca, della progettazione e di prodotti che abbiano un valore aggiunto il quale permetta ai lavoratori di essere pagati di più. I lavoratori italiani devono raggiungere i livelli salariali europei.</w:t>
      </w:r>
    </w:p>
    <w:p>
      <w:pPr>
        <w:pStyle w:val="Normal"/>
        <w:ind w:left="57" w:right="57" w:hanging="0"/>
        <w:jc w:val="both"/>
        <w:rPr>
          <w:rFonts w:ascii="Arial" w:hAnsi="Arial" w:cs="Arial"/>
          <w:sz w:val="24"/>
        </w:rPr>
      </w:pPr>
      <w:r>
        <w:rPr>
          <w:rFonts w:cs="Arial" w:ascii="Arial" w:hAnsi="Arial"/>
          <w:sz w:val="24"/>
        </w:rPr>
        <w:t>È evidente che parlare di salario vuol dire anche discutere della “formazione”, degli orari di lavoro. Le trentacinque ore di lavoro pagate quaranta erano riferite ad una rigida organizzazione del lavoro; oggi io mi chiedo perché non possiamo ragionare sulle trentadue ore di lavoro e dire che, da subito, il lavoratore aggiunge le otto ore di retribuzione per arrivare alle quaranta, attraverso una immediata e continua capacità di formazione legata al lavoro e all’impresa oppure a interessi formativi propri.</w:t>
      </w:r>
    </w:p>
    <w:p>
      <w:pPr>
        <w:pStyle w:val="Normal"/>
        <w:ind w:left="57" w:right="57" w:hanging="0"/>
        <w:jc w:val="both"/>
        <w:rPr>
          <w:rFonts w:ascii="Arial" w:hAnsi="Arial" w:cs="Arial"/>
          <w:sz w:val="24"/>
        </w:rPr>
      </w:pPr>
      <w:r>
        <w:rPr>
          <w:rFonts w:cs="Arial" w:ascii="Arial" w:hAnsi="Arial"/>
          <w:sz w:val="24"/>
        </w:rPr>
        <w:t>Si può investire sulle persone. Lo Stato non deve pianificare niente, ma dichiarare una disponibilità finanziaria al fine di permettere al lavoratore di stare dentro alla trasformazione dell’impresa e giocarsi una partita da subito senza poi trovarsi ad essere un esubero nella successiva ristrutturazione della sua azienda.</w:t>
      </w:r>
    </w:p>
    <w:p>
      <w:pPr>
        <w:pStyle w:val="Normal"/>
        <w:ind w:left="57" w:right="57" w:hanging="0"/>
        <w:jc w:val="both"/>
        <w:rPr>
          <w:rFonts w:ascii="Arial" w:hAnsi="Arial" w:cs="Arial"/>
          <w:sz w:val="24"/>
        </w:rPr>
      </w:pPr>
      <w:r>
        <w:rPr>
          <w:rFonts w:cs="Arial" w:ascii="Arial" w:hAnsi="Arial"/>
          <w:sz w:val="24"/>
        </w:rPr>
        <w:t>Dobbiamo quindi ragionare sulla piattaforma, sul conflitto che si apre in essa.</w:t>
      </w:r>
    </w:p>
    <w:p>
      <w:pPr>
        <w:pStyle w:val="Normal"/>
        <w:ind w:left="57" w:right="57" w:hanging="0"/>
        <w:jc w:val="both"/>
        <w:rPr>
          <w:rFonts w:ascii="Arial" w:hAnsi="Arial" w:cs="Arial"/>
          <w:sz w:val="24"/>
        </w:rPr>
      </w:pPr>
      <w:r>
        <w:rPr>
          <w:rFonts w:cs="Arial" w:ascii="Arial" w:hAnsi="Arial"/>
          <w:sz w:val="24"/>
        </w:rPr>
        <w:t>Ci sono i contratti che scadono nei prossimi mesi, c’è la vertenza FIAT etc.etc.</w:t>
      </w:r>
    </w:p>
    <w:p>
      <w:pPr>
        <w:pStyle w:val="Normal"/>
        <w:ind w:left="57" w:right="57" w:hanging="0"/>
        <w:jc w:val="both"/>
        <w:rPr>
          <w:rFonts w:ascii="Arial" w:hAnsi="Arial" w:cs="Arial"/>
          <w:sz w:val="24"/>
        </w:rPr>
      </w:pPr>
      <w:r>
        <w:rPr>
          <w:rFonts w:cs="Arial" w:ascii="Arial" w:hAnsi="Arial"/>
          <w:sz w:val="24"/>
        </w:rPr>
        <w:t>In questa discussione sulla ricostruzione della catena del lavoro e sui nuovi diritti legati ad essa, non contesto la trasformazione dell’impresa in se stessa; ci devono essere anche fasi e privatizzazioni. Tuttavia, le trasformazioni industriali vanno fatte in diversi modi; l’operazione sulle ferrovie in Inghilterra ha generato disastri sul piano della sicurezza del lavoratore e dei passeggeri. Si sa che il prezzo delle ferrovie inglesi è il doppio rispetto a quello italiano. Dobbiamo parlare di “merito” e verificare se è vero o meno che più concorrenza significa migliore qualità del servizio, del lavoro e meno tariffe. Non assumiamo il fatto che la liberalizzazione dei servizi in sé li migliora perché si entra in un regime di concorrenza, né risolviamo il problema mantenendo monopoli o baracconi, in alcuni casi anche statali, che non fanno funzionare i servizi stessi. Questa discussione va fatta sul merito.</w:t>
      </w:r>
    </w:p>
    <w:p>
      <w:pPr>
        <w:pStyle w:val="Normal"/>
        <w:ind w:left="57" w:right="57" w:hanging="0"/>
        <w:jc w:val="both"/>
        <w:rPr>
          <w:rFonts w:ascii="Arial" w:hAnsi="Arial" w:cs="Arial"/>
          <w:sz w:val="24"/>
        </w:rPr>
      </w:pPr>
      <w:r>
        <w:rPr>
          <w:rFonts w:cs="Arial" w:ascii="Arial" w:hAnsi="Arial"/>
          <w:sz w:val="24"/>
        </w:rPr>
        <w:t>Voglio aggiungere due ultime cose. Con la lettera citata da Curzi, si sottolinea la questione Sud-Nord, cioè il fatto che il lavoro sta sostanzialmente nel Nord Italia, mentre la disponibilità di manodopera è nel Mezzogiorno. Su ciò si farà, nei prossimi giorni, una discussione più approfondita in Lombardia, anche il Governo sarà coinvolto, con i Ministri Salvi e Letta, sulla base di idee che noi stiamo proponendo relativamente a questo problema. Su un punto io chiedo che tutta la sinistra italiana reagisca con un po’ di sangue nelle vene: non si può dire che un giovane lavoratore del Mezzogiorno è un lazzarone perché non viene al Nord a lavorare per tre mesi, lontano 850 chilometri dalla famiglia, per un milione e mezzo, in una casa dove deve stare con altri dieci. A Brescia abbiamo trovato sei mesi fa, fuori dalla FIAT, quattro ragazzi pugliesi di vent’anni che dormivano in macchina perché nessuno dava loro un appartamento ad un milione al mese per quattro persone e loro non volevano perdere il posto.</w:t>
      </w:r>
    </w:p>
    <w:p>
      <w:pPr>
        <w:pStyle w:val="Normal"/>
        <w:ind w:left="57" w:right="57" w:hanging="0"/>
        <w:jc w:val="both"/>
        <w:rPr/>
      </w:pPr>
      <w:r>
        <w:rPr>
          <w:rFonts w:cs="Arial" w:ascii="Arial" w:hAnsi="Arial"/>
          <w:sz w:val="24"/>
        </w:rPr>
        <w:t xml:space="preserve">Ci dev’essere una reazione, non si possono ammettere cose del genere, né la riproposizione dell’immigrazione come si è svolta nel passato. Bisogna intervenire con aiuti veri, interventi seri, ed è possibile. Noi lo stiamo già facendo in alcune aziende dove imprenditori organizzano la formazione nel Mezzogiorno, cui fa seguito la selezione; poi il lavoratore viene al nord, ha la casa; se ha la casa per due o tre anni può pensare sul serio di radicarsi etc. etc. Invece di dire ai leghisti che sono dei razzisti specialmente nei confronti dei meridionali, noi dobbiamo far presente il fatto che abbiamo una politica che tiene conto dell’impresa, ma costruisce anche lavoro a </w:t>
      </w:r>
      <w:r>
        <w:rPr>
          <w:rFonts w:cs="Arial" w:ascii="Arial" w:hAnsi="Arial"/>
          <w:i/>
          <w:sz w:val="24"/>
        </w:rPr>
        <w:t>tempo indeterminato</w:t>
      </w:r>
      <w:r>
        <w:rPr>
          <w:rFonts w:cs="Arial" w:ascii="Arial" w:hAnsi="Arial"/>
          <w:sz w:val="24"/>
        </w:rPr>
        <w:t>. Oggi, mentre il sindacato si attarda a discutere di flessibilità in entrata dei lavoratori, dalle mie parti - non so in Emilia Romagna - gli imprenditori si competono i lavoratori dicendo che la propria azienda è solida, ha un futuro e che assumono a tempo indeterminato, promettendo una paga maggiore di quella pattuita in base agli accordi sindacali. Quindi ci sono, da una parte, le imprese che combattono tra loro per una fascia di mercato del lavoro, discutendo di tempo indeterminato e, dall’altra, ci siamo noi che andiamo a firmare accordi di continua estensione del tempo determinato; c’è qualcosa che non funziona.</w:t>
      </w:r>
    </w:p>
    <w:p>
      <w:pPr>
        <w:pStyle w:val="Normal"/>
        <w:ind w:left="57" w:right="57" w:hanging="0"/>
        <w:jc w:val="both"/>
        <w:rPr>
          <w:rFonts w:ascii="Arial" w:hAnsi="Arial" w:cs="Arial"/>
          <w:sz w:val="24"/>
        </w:rPr>
      </w:pPr>
      <w:r>
        <w:rPr>
          <w:rFonts w:cs="Arial" w:ascii="Arial" w:hAnsi="Arial"/>
          <w:sz w:val="24"/>
        </w:rPr>
        <w:t>Molti non fanno caso - o pensano che non sia un aspetto inerente  - ad un rischio che io sento presente - forse perché vivo e lavoro a Milano - nel momento in cui si apre una conflitto sociale nella fase politica in cui entriamo: l'uso politico dell’arma del terrorismo. Non so più niente, come voi, della questione D’Antona, né so chi ha messo bombe alla CISL; sappiamo che la bomba nella sede del “Manifesto” è stata messa da un pazzo, ma i pazzi, solitamente, non hanno quegli ordigni.</w:t>
      </w:r>
    </w:p>
    <w:p>
      <w:pPr>
        <w:pStyle w:val="Normal"/>
        <w:ind w:left="57" w:right="57" w:hanging="0"/>
        <w:jc w:val="both"/>
        <w:rPr>
          <w:rFonts w:ascii="Arial" w:hAnsi="Arial" w:cs="Arial"/>
          <w:sz w:val="24"/>
        </w:rPr>
      </w:pPr>
      <w:r>
        <w:rPr>
          <w:rFonts w:cs="Arial" w:ascii="Arial" w:hAnsi="Arial"/>
          <w:sz w:val="24"/>
        </w:rPr>
        <w:t>A differenza degli anni ’70 non esiste nessun clima sociale che tenda a quelle azioni, neanche dove ci sono i lavoratori più arrabbiati esiste un clima di violenza; tuttavia, gli ultimi eventi portano a pensare che c’è, in questo paese, un uso politico del terrorismo, nel momento giusto, per confermare la teoria secondo la quale si abbina il conflitto all’eversione. È indispensabile - e qui richiamo me stesso e non altri - che , facendo un’assemblea, si dica che subito, radicalmente vanno prese le distanze da qualsiasi azione violenta, perché altrimenti rischiamo di fare una fatica incredibile a ricostruire un rapporto a sinistra, a discutere di una piattaforma, a mettere insieme i cocci di una sinistra litigiosa, a ricostruirla intorno ad una catena dei diritti sul lavoro.</w:t>
      </w:r>
    </w:p>
    <w:p>
      <w:pPr>
        <w:pStyle w:val="Normal"/>
        <w:ind w:left="57" w:right="57" w:hanging="0"/>
        <w:jc w:val="both"/>
        <w:rPr>
          <w:rFonts w:ascii="Arial" w:hAnsi="Arial" w:cs="Arial"/>
          <w:sz w:val="24"/>
        </w:rPr>
      </w:pPr>
      <w:r>
        <w:rPr>
          <w:rFonts w:cs="Arial" w:ascii="Arial" w:hAnsi="Arial"/>
          <w:sz w:val="24"/>
        </w:rPr>
        <w:t>Quando il conflitto si apre ed è possibile rimettere in gioco la soggettività dei lavoratori c’è sempre il rischio che il conflitto venga abbinato alla violenza ed al terrorismo.</w:t>
      </w:r>
    </w:p>
    <w:p>
      <w:pPr>
        <w:pStyle w:val="Normal"/>
        <w:ind w:left="57" w:right="57" w:hanging="0"/>
        <w:jc w:val="both"/>
        <w:rPr>
          <w:rFonts w:ascii="Arial" w:hAnsi="Arial" w:cs="Arial"/>
          <w:sz w:val="24"/>
        </w:rPr>
      </w:pPr>
      <w:r>
        <w:rPr>
          <w:rFonts w:cs="Arial" w:ascii="Arial" w:hAnsi="Arial"/>
          <w:sz w:val="24"/>
        </w:rPr>
        <w:t>Ritengo che su tale questione ci voglia più attenzione.</w:t>
      </w:r>
    </w:p>
    <w:p>
      <w:pPr>
        <w:pStyle w:val="Normal"/>
        <w:ind w:left="57" w:right="57" w:hanging="0"/>
        <w:jc w:val="both"/>
        <w:rPr>
          <w:rFonts w:ascii="Arial" w:hAnsi="Arial" w:cs="Arial"/>
          <w:sz w:val="24"/>
        </w:rPr>
      </w:pPr>
      <w:r>
        <w:rPr>
          <w:rFonts w:cs="Arial" w:ascii="Arial" w:hAnsi="Arial"/>
          <w:sz w:val="24"/>
        </w:rPr>
        <w:t>L’invito finale a non lasciare nella demoralizzarci. Berlusconi non può rappresentare anche gli impiegati e gli operai e, quindi, sta solo a noi decidere se rappresentarli, e con quali nuove organizzazioni della politica e del sindacato.</w:t>
      </w:r>
    </w:p>
    <w:p>
      <w:pPr>
        <w:pStyle w:val="Normal"/>
        <w:ind w:left="57" w:right="57" w:hanging="0"/>
        <w:jc w:val="both"/>
        <w:rPr>
          <w:rFonts w:ascii="Arial" w:hAnsi="Arial" w:cs="Arial"/>
          <w:sz w:val="24"/>
        </w:rPr>
      </w:pPr>
      <w:r>
        <w:rPr>
          <w:rFonts w:cs="Arial" w:ascii="Arial" w:hAnsi="Arial"/>
          <w:sz w:val="24"/>
        </w:rPr>
        <w:t>Per questo io chiedo a tutti, come a me stesso, di reagire alla situazione di passività che c’è oggi.</w:t>
      </w:r>
    </w:p>
    <w:p>
      <w:pPr>
        <w:pStyle w:val="Normal"/>
        <w:spacing w:lineRule="auto" w:line="312"/>
        <w:ind w:left="57" w:right="57" w:hanging="0"/>
        <w:jc w:val="both"/>
        <w:rPr>
          <w:rFonts w:ascii="Arial" w:hAnsi="Arial" w:eastAsia="Arial" w:cs="Arial"/>
          <w:sz w:val="24"/>
        </w:rPr>
      </w:pPr>
      <w:r>
        <w:rPr>
          <w:rFonts w:eastAsia="Arial" w:cs="Arial" w:ascii="Arial" w:hAnsi="Arial"/>
          <w:sz w:val="24"/>
        </w:rPr>
        <w:t xml:space="preserve">  </w:t>
      </w:r>
      <w:r>
        <w:br w:type="page"/>
      </w:r>
    </w:p>
    <w:p>
      <w:pPr>
        <w:pStyle w:val="WWBodyText2"/>
        <w:jc w:val="both"/>
        <w:rPr>
          <w:rFonts w:ascii="Arial" w:hAnsi="Arial" w:cs="Arial"/>
        </w:rPr>
      </w:pPr>
      <w:r>
        <w:rPr>
          <w:rFonts w:cs="Arial" w:ascii="Arial" w:hAnsi="Arial"/>
        </w:rPr>
      </w:r>
    </w:p>
    <w:tbl>
      <w:tblPr>
        <w:tblW w:w="10135" w:type="dxa"/>
        <w:jc w:val="left"/>
        <w:tblInd w:w="-70" w:type="dxa"/>
        <w:tblLayout w:type="fixed"/>
        <w:tblCellMar>
          <w:top w:w="0" w:type="dxa"/>
          <w:left w:w="70" w:type="dxa"/>
          <w:bottom w:w="0" w:type="dxa"/>
          <w:right w:w="70" w:type="dxa"/>
        </w:tblCellMar>
      </w:tblPr>
      <w:tblGrid>
        <w:gridCol w:w="5002"/>
        <w:gridCol w:w="5133"/>
      </w:tblGrid>
      <w:tr>
        <w:trPr/>
        <w:tc>
          <w:tcPr>
            <w:tcW w:w="5002" w:type="dxa"/>
            <w:tcBorders/>
          </w:tcPr>
          <w:p>
            <w:pPr>
              <w:pStyle w:val="Normal"/>
              <w:jc w:val="center"/>
              <w:rPr/>
            </w:pPr>
            <w:r>
              <w:rPr>
                <w:rFonts w:cs="Arial" w:ascii="Arial" w:hAnsi="Arial"/>
                <w:b/>
                <w:sz w:val="24"/>
              </w:rPr>
              <w:t>Associazione per il rinnovamento della sinistra</w:t>
            </w:r>
            <w:r>
              <w:rPr>
                <w:rFonts w:cs="Arial" w:ascii="Arial" w:hAnsi="Arial"/>
                <w:sz w:val="24"/>
              </w:rPr>
              <w:t xml:space="preserve"> - Circolo di Bologna</w:t>
            </w:r>
          </w:p>
        </w:tc>
        <w:tc>
          <w:tcPr>
            <w:tcW w:w="5133" w:type="dxa"/>
            <w:tcBorders/>
          </w:tcPr>
          <w:p>
            <w:pPr>
              <w:pStyle w:val="Normal"/>
              <w:jc w:val="center"/>
              <w:rPr>
                <w:rFonts w:ascii="Arial" w:hAnsi="Arial" w:cs="Arial"/>
                <w:b/>
                <w:b/>
                <w:sz w:val="24"/>
              </w:rPr>
            </w:pPr>
            <w:r>
              <w:rPr>
                <w:rFonts w:cs="Arial" w:ascii="Arial" w:hAnsi="Arial"/>
                <w:b/>
                <w:sz w:val="24"/>
              </w:rPr>
              <w:t>"Una piattaforma per la sinistra"</w:t>
            </w:r>
          </w:p>
          <w:p>
            <w:pPr>
              <w:pStyle w:val="Normal"/>
              <w:jc w:val="center"/>
              <w:rPr>
                <w:rFonts w:ascii="Arial" w:hAnsi="Arial" w:cs="Arial"/>
                <w:sz w:val="24"/>
              </w:rPr>
            </w:pPr>
            <w:r>
              <w:rPr>
                <w:rFonts w:cs="Arial" w:ascii="Arial" w:hAnsi="Arial"/>
                <w:sz w:val="24"/>
              </w:rPr>
              <w:t>Centro di iniziativa contro il liberism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u w:val="single"/>
        </w:rPr>
      </w:pPr>
      <w:r>
        <w:rPr>
          <w:rFonts w:cs="Arial" w:ascii="Arial" w:hAnsi="Arial"/>
          <w:b/>
          <w:bCs/>
          <w:sz w:val="24"/>
        </w:rPr>
        <w:t>Venerdì 26 gennaio 2001 ore 20,30</w:t>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pPr>
      <w:r>
        <w:rPr>
          <w:rFonts w:cs="Arial" w:ascii="Arial" w:hAnsi="Arial"/>
          <w:sz w:val="24"/>
        </w:rPr>
        <w:t xml:space="preserve">presso </w:t>
      </w:r>
      <w:r>
        <w:rPr>
          <w:rFonts w:cs="Arial" w:ascii="Arial" w:hAnsi="Arial"/>
          <w:i/>
          <w:sz w:val="24"/>
        </w:rPr>
        <w:t>l'Istituto Gramsci via Barberia 4/2 Bologna</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La sinistra e il lavoro:</w:t>
      </w:r>
    </w:p>
    <w:p>
      <w:pPr>
        <w:pStyle w:val="Normal"/>
        <w:ind w:right="-285" w:hanging="0"/>
        <w:jc w:val="center"/>
        <w:rPr/>
      </w:pPr>
      <w:r>
        <w:rPr>
          <w:rFonts w:cs="Arial" w:ascii="Arial" w:hAnsi="Arial"/>
          <w:b/>
          <w:sz w:val="24"/>
        </w:rPr>
        <w:t xml:space="preserve">Lavoro </w:t>
      </w:r>
      <w:r>
        <w:rPr>
          <w:rFonts w:cs="Arial" w:ascii="Arial" w:hAnsi="Arial"/>
          <w:b/>
          <w:i/>
          <w:sz w:val="24"/>
        </w:rPr>
        <w:t>declino o metamorfosi?</w:t>
      </w:r>
    </w:p>
    <w:p>
      <w:pPr>
        <w:pStyle w:val="Normal"/>
        <w:jc w:val="center"/>
        <w:rPr/>
      </w:pPr>
      <w:r>
        <w:rPr>
          <w:rFonts w:cs="Arial" w:ascii="Arial" w:hAnsi="Arial"/>
          <w:sz w:val="24"/>
        </w:rPr>
        <w:t>(dal titolo del libro omonimo a cura di</w:t>
      </w:r>
      <w:r>
        <w:rPr>
          <w:rFonts w:cs="Arial" w:ascii="Arial" w:hAnsi="Arial"/>
          <w:b/>
          <w:sz w:val="24"/>
        </w:rPr>
        <w:t xml:space="preserve"> Pietro Barcellona</w:t>
      </w:r>
    </w:p>
    <w:p>
      <w:pPr>
        <w:pStyle w:val="Heading1"/>
        <w:jc w:val="center"/>
        <w:rPr>
          <w:rFonts w:ascii="Arial" w:hAnsi="Arial" w:cs="Arial"/>
          <w:b w:val="false"/>
          <w:b w:val="false"/>
          <w:bCs/>
          <w:sz w:val="24"/>
        </w:rPr>
      </w:pPr>
      <w:r>
        <w:rPr>
          <w:rFonts w:cs="Arial" w:ascii="Arial" w:hAnsi="Arial"/>
          <w:b w:val="false"/>
          <w:bCs/>
          <w:sz w:val="24"/>
        </w:rPr>
        <w:t>Franco Angeli  - democrazia e diritto/4  pubblicazioni dell’Associazione Crs)</w:t>
      </w:r>
    </w:p>
    <w:p>
      <w:pPr>
        <w:pStyle w:val="Normal"/>
        <w:rPr>
          <w:rFonts w:ascii="Arial" w:hAnsi="Arial" w:cs="Arial"/>
          <w:b/>
          <w:b/>
          <w:bCs/>
          <w:sz w:val="24"/>
        </w:rPr>
      </w:pPr>
      <w:r>
        <w:rPr>
          <w:rFonts w:cs="Arial" w:ascii="Arial" w:hAnsi="Arial"/>
          <w:b/>
          <w:bCs/>
          <w:sz w:val="24"/>
        </w:rPr>
      </w:r>
    </w:p>
    <w:p>
      <w:pPr>
        <w:pStyle w:val="Normal"/>
        <w:tabs>
          <w:tab w:val="clear" w:pos="708"/>
          <w:tab w:val="left" w:pos="284" w:leader="none"/>
        </w:tabs>
        <w:ind w:left="284" w:hanging="0"/>
        <w:jc w:val="both"/>
        <w:rPr/>
      </w:pPr>
      <w:r>
        <w:rPr>
          <w:rFonts w:cs="Arial" w:ascii="Arial" w:hAnsi="Arial"/>
          <w:i/>
          <w:sz w:val="24"/>
        </w:rPr>
        <w:t xml:space="preserve">Scritti di: </w:t>
      </w:r>
      <w:r>
        <w:rPr>
          <w:rFonts w:cs="Arial" w:ascii="Arial" w:hAnsi="Arial"/>
          <w:sz w:val="24"/>
        </w:rPr>
        <w:t>Bruno Amoroso, Pietro Barcellona, Aldo Bonomi, Antonio Cantaro, Lia Cigarini, Marco Deriu, Ubaldo Fadini, Salvo Leonardi, Antonio Negri.</w:t>
      </w:r>
    </w:p>
    <w:p>
      <w:pPr>
        <w:pStyle w:val="Normal"/>
        <w:ind w:right="-285" w:hanging="0"/>
        <w:jc w:val="center"/>
        <w:rPr>
          <w:rFonts w:ascii="Arial" w:hAnsi="Arial" w:cs="Arial"/>
          <w:sz w:val="24"/>
        </w:rPr>
      </w:pPr>
      <w:r>
        <w:rPr>
          <w:rFonts w:cs="Arial" w:ascii="Arial" w:hAnsi="Arial"/>
          <w:sz w:val="24"/>
        </w:rPr>
      </w:r>
    </w:p>
    <w:p>
      <w:pPr>
        <w:pStyle w:val="Normal"/>
        <w:ind w:right="-285" w:hanging="0"/>
        <w:jc w:val="center"/>
        <w:rPr>
          <w:rFonts w:ascii="Arial" w:hAnsi="Arial" w:cs="Arial"/>
          <w:sz w:val="24"/>
        </w:rPr>
      </w:pPr>
      <w:r>
        <w:rPr>
          <w:rFonts w:cs="Arial" w:ascii="Arial" w:hAnsi="Arial"/>
          <w:sz w:val="24"/>
        </w:rPr>
      </w:r>
    </w:p>
    <w:p>
      <w:pPr>
        <w:pStyle w:val="Normal"/>
        <w:ind w:right="-285" w:hanging="0"/>
        <w:jc w:val="center"/>
        <w:rPr>
          <w:rFonts w:ascii="Arial" w:hAnsi="Arial" w:cs="Arial"/>
          <w:sz w:val="24"/>
        </w:rPr>
      </w:pPr>
      <w:r>
        <w:rPr>
          <w:rFonts w:cs="Arial" w:ascii="Arial" w:hAnsi="Arial"/>
          <w:sz w:val="24"/>
        </w:rPr>
        <w:t>Dalla controcopertina: può essere ancora il lavoro tradizionale il presupposto della cittadinanza? Può costruirsi il conflitto politico ancora sull'antagonismo fra capitale e lavoro? E, più in generale, cosa può significare per lo statuto antropologico, che la modernità ha strutturato sul modello dell'homo faber, la fine della necessità del lavoro salariato o almeno nella sua forma tradizionale? Una riflessione sul destino del lavoro nella società dell'informatica, e, di conseguenza, sulla forma che assumerà nel prossimo decennio la citta</w:t>
        <w:softHyphen/>
        <w:t>dinanza e la vita pubblica, fa misurare la profondità della trasformazione e l'impatto della stessa sul sistema della vita sociale (dalle condizioni esistenziali dell'individuo disoccupato fino alla forma della città che si suole chiamare post-industriale) ben oltre il problema delle garanzie poste a difesa dell'esistente.</w:t>
      </w:r>
    </w:p>
    <w:p>
      <w:pPr>
        <w:pStyle w:val="Normal"/>
        <w:tabs>
          <w:tab w:val="clear" w:pos="708"/>
          <w:tab w:val="left" w:pos="284" w:leader="none"/>
        </w:tabs>
        <w:ind w:left="284" w:hanging="0"/>
        <w:jc w:val="both"/>
        <w:rPr>
          <w:rFonts w:ascii="Arial" w:hAnsi="Arial" w:cs="Arial"/>
          <w:sz w:val="24"/>
        </w:rPr>
      </w:pPr>
      <w:r>
        <w:rPr>
          <w:rFonts w:cs="Arial" w:ascii="Arial" w:hAnsi="Arial"/>
          <w:sz w:val="24"/>
        </w:rPr>
      </w:r>
    </w:p>
    <w:p>
      <w:pPr>
        <w:pStyle w:val="Normal"/>
        <w:tabs>
          <w:tab w:val="clear" w:pos="708"/>
          <w:tab w:val="left" w:pos="284" w:leader="none"/>
        </w:tabs>
        <w:ind w:left="284" w:hanging="0"/>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WWBodyText2"/>
        <w:jc w:val="both"/>
        <w:rPr>
          <w:rFonts w:ascii="Arial" w:hAnsi="Arial" w:cs="Arial"/>
          <w:i/>
          <w:i/>
          <w:sz w:val="24"/>
        </w:rPr>
      </w:pPr>
      <w:r>
        <w:rPr>
          <w:rFonts w:cs="Arial" w:ascii="Arial" w:hAnsi="Arial"/>
          <w:i/>
          <w:sz w:val="24"/>
        </w:rPr>
      </w:r>
    </w:p>
    <w:p>
      <w:pPr>
        <w:pStyle w:val="Normal"/>
        <w:ind w:right="-285" w:hanging="0"/>
        <w:jc w:val="center"/>
        <w:rPr>
          <w:rFonts w:ascii="Arial" w:hAnsi="Arial" w:cs="Arial"/>
          <w:b/>
          <w:b/>
          <w:sz w:val="24"/>
        </w:rPr>
      </w:pPr>
      <w:r>
        <w:rPr>
          <w:rFonts w:cs="Arial" w:ascii="Arial" w:hAnsi="Arial"/>
          <w:sz w:val="24"/>
        </w:rPr>
        <w:t>Ne discuteranno:</w:t>
      </w:r>
    </w:p>
    <w:p>
      <w:pPr>
        <w:pStyle w:val="Normal"/>
        <w:ind w:right="-285" w:hanging="0"/>
        <w:jc w:val="center"/>
        <w:rPr/>
      </w:pPr>
      <w:r>
        <w:rPr>
          <w:rFonts w:cs="Arial" w:ascii="Arial" w:hAnsi="Arial"/>
          <w:b/>
          <w:sz w:val="24"/>
        </w:rPr>
        <w:t xml:space="preserve">Pietro Barcellona </w:t>
      </w:r>
      <w:r>
        <w:rPr>
          <w:rFonts w:cs="Arial" w:ascii="Arial" w:hAnsi="Arial"/>
          <w:bCs/>
          <w:sz w:val="24"/>
        </w:rPr>
        <w:t xml:space="preserve">curatore del libro e </w:t>
      </w:r>
    </w:p>
    <w:p>
      <w:pPr>
        <w:pStyle w:val="Normal"/>
        <w:ind w:right="-285" w:hanging="0"/>
        <w:jc w:val="center"/>
        <w:rPr/>
      </w:pPr>
      <w:r>
        <w:rPr>
          <w:rFonts w:cs="Arial" w:ascii="Arial" w:hAnsi="Arial"/>
          <w:b/>
          <w:sz w:val="24"/>
        </w:rPr>
        <w:t xml:space="preserve">Gilberto Serravalli </w:t>
      </w:r>
      <w:r>
        <w:rPr>
          <w:rFonts w:cs="Arial" w:ascii="Arial" w:hAnsi="Arial"/>
          <w:bCs/>
          <w:sz w:val="24"/>
        </w:rPr>
        <w:t>docente Facoltà di Economia e Commercio Università di Parma</w:t>
      </w:r>
    </w:p>
    <w:p>
      <w:pPr>
        <w:pStyle w:val="Normal"/>
        <w:ind w:right="-285" w:hanging="0"/>
        <w:jc w:val="center"/>
        <w:rPr>
          <w:rFonts w:ascii="Arial" w:hAnsi="Arial" w:cs="Arial"/>
          <w:bCs/>
          <w:sz w:val="24"/>
        </w:rPr>
      </w:pPr>
      <w:r>
        <w:rPr>
          <w:rFonts w:cs="Arial" w:ascii="Arial" w:hAnsi="Arial"/>
          <w:bCs/>
          <w:sz w:val="24"/>
        </w:rPr>
      </w:r>
    </w:p>
    <w:p>
      <w:pPr>
        <w:pStyle w:val="Normal"/>
        <w:ind w:right="-143" w:hanging="0"/>
        <w:rPr>
          <w:rFonts w:ascii="Arial" w:hAnsi="Arial" w:cs="Arial"/>
          <w:sz w:val="24"/>
        </w:rPr>
      </w:pPr>
      <w:r>
        <w:rPr>
          <w:rFonts w:cs="Arial" w:ascii="Arial" w:hAnsi="Arial"/>
          <w:sz w:val="24"/>
        </w:rPr>
      </w:r>
    </w:p>
    <w:p>
      <w:pPr>
        <w:pStyle w:val="Normal"/>
        <w:ind w:right="-143" w:hanging="0"/>
        <w:rPr>
          <w:rFonts w:ascii="Arial" w:hAnsi="Arial" w:cs="Arial"/>
          <w:sz w:val="24"/>
        </w:rPr>
      </w:pPr>
      <w:r>
        <w:rPr>
          <w:rFonts w:cs="Arial" w:ascii="Arial" w:hAnsi="Arial"/>
          <w:sz w:val="24"/>
        </w:rPr>
      </w:r>
    </w:p>
    <w:p>
      <w:pPr>
        <w:pStyle w:val="Normal"/>
        <w:ind w:right="-143" w:hanging="0"/>
        <w:rPr>
          <w:rFonts w:ascii="Arial" w:hAnsi="Arial" w:cs="Arial"/>
          <w:sz w:val="24"/>
        </w:rPr>
      </w:pPr>
      <w:r>
        <w:rPr>
          <w:rFonts w:cs="Arial" w:ascii="Arial" w:hAnsi="Arial"/>
          <w:sz w:val="24"/>
        </w:rPr>
      </w:r>
      <w:r>
        <w:br w:type="page"/>
      </w:r>
    </w:p>
    <w:p>
      <w:pPr>
        <w:pStyle w:val="Normal"/>
        <w:ind w:right="-143" w:hanging="0"/>
        <w:rPr>
          <w:rFonts w:ascii="Arial" w:hAnsi="Arial" w:cs="Arial"/>
          <w:sz w:val="24"/>
        </w:rPr>
      </w:pPr>
      <w:r>
        <w:rPr>
          <w:rFonts w:cs="Arial" w:ascii="Arial" w:hAnsi="Arial"/>
          <w:sz w:val="24"/>
        </w:rPr>
      </w:r>
    </w:p>
    <w:tbl>
      <w:tblPr>
        <w:tblW w:w="10004" w:type="dxa"/>
        <w:jc w:val="left"/>
        <w:tblInd w:w="-70" w:type="dxa"/>
        <w:tblLayout w:type="fixed"/>
        <w:tblCellMar>
          <w:top w:w="0" w:type="dxa"/>
          <w:left w:w="70" w:type="dxa"/>
          <w:bottom w:w="0" w:type="dxa"/>
          <w:right w:w="70" w:type="dxa"/>
        </w:tblCellMar>
      </w:tblPr>
      <w:tblGrid>
        <w:gridCol w:w="5173"/>
        <w:gridCol w:w="4831"/>
      </w:tblGrid>
      <w:tr>
        <w:trPr/>
        <w:tc>
          <w:tcPr>
            <w:tcW w:w="5173"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Una piattaforma per la sinistra"</w:t>
            </w:r>
          </w:p>
          <w:p>
            <w:pPr>
              <w:pStyle w:val="Normal"/>
              <w:jc w:val="center"/>
              <w:rPr>
                <w:rFonts w:ascii="Arial" w:hAnsi="Arial" w:cs="Arial"/>
                <w:sz w:val="24"/>
              </w:rPr>
            </w:pPr>
            <w:r>
              <w:rPr>
                <w:rFonts w:cs="Arial" w:ascii="Arial" w:hAnsi="Arial"/>
                <w:sz w:val="24"/>
              </w:rPr>
              <w:t>Centro di iniziativa contro il liberismo</w:t>
            </w:r>
          </w:p>
          <w:p>
            <w:pPr>
              <w:pStyle w:val="WWBodyText21"/>
              <w:ind w:right="-1" w:hanging="0"/>
              <w:rPr>
                <w:rFonts w:ascii="Arial" w:hAnsi="Arial" w:cs="Arial"/>
                <w:b/>
                <w:b/>
              </w:rPr>
            </w:pPr>
            <w:r>
              <w:rPr>
                <w:rStyle w:val="Hyperlink"/>
                <w:rFonts w:eastAsia="Arial" w:cs="Arial" w:ascii="Arial" w:hAnsi="Arial"/>
                <w:b/>
              </w:rPr>
              <w:t xml:space="preserve"> </w:t>
            </w:r>
          </w:p>
          <w:p>
            <w:pPr>
              <w:pStyle w:val="Normal"/>
              <w:jc w:val="center"/>
              <w:rPr>
                <w:rFonts w:ascii="Arial" w:hAnsi="Arial" w:cs="Arial"/>
                <w:b/>
                <w:b/>
                <w:sz w:val="24"/>
              </w:rPr>
            </w:pPr>
            <w:r>
              <w:rPr>
                <w:rFonts w:cs="Arial" w:ascii="Arial" w:hAnsi="Arial"/>
                <w:b/>
                <w:sz w:val="24"/>
              </w:rPr>
            </w:r>
          </w:p>
        </w:tc>
        <w:tc>
          <w:tcPr>
            <w:tcW w:w="483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ondazione Istituto Gramsci</w:t>
            </w:r>
          </w:p>
          <w:p>
            <w:pPr>
              <w:pStyle w:val="Normal"/>
              <w:jc w:val="center"/>
              <w:rPr>
                <w:rFonts w:ascii="Arial" w:hAnsi="Arial" w:cs="Arial"/>
                <w:sz w:val="24"/>
              </w:rPr>
            </w:pPr>
            <w:r>
              <w:rPr>
                <w:rFonts w:cs="Arial" w:ascii="Arial" w:hAnsi="Arial"/>
                <w:sz w:val="24"/>
              </w:rPr>
              <w:t>Bologna</w:t>
            </w:r>
          </w:p>
          <w:p>
            <w:pPr>
              <w:pStyle w:val="Normal"/>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Lunedì 26 marzo 2001 ore 20,30</w:t>
      </w:r>
    </w:p>
    <w:p>
      <w:pPr>
        <w:pStyle w:val="Normal"/>
        <w:tabs>
          <w:tab w:val="clear" w:pos="708"/>
          <w:tab w:val="decimal" w:pos="0" w:leader="none"/>
        </w:tabs>
        <w:ind w:right="283" w:hanging="0"/>
        <w:jc w:val="center"/>
        <w:rPr/>
      </w:pPr>
      <w:r>
        <w:rPr>
          <w:rFonts w:cs="Arial" w:ascii="Arial" w:hAnsi="Arial"/>
          <w:sz w:val="24"/>
        </w:rPr>
        <w:t xml:space="preserve">presso la sala </w:t>
      </w:r>
      <w:r>
        <w:rPr>
          <w:rFonts w:cs="Arial" w:ascii="Arial" w:hAnsi="Arial"/>
          <w:i/>
          <w:sz w:val="24"/>
        </w:rPr>
        <w:t>dell'Istituto Gramsci via Barberia 4/2 Bologna</w:t>
      </w:r>
    </w:p>
    <w:p>
      <w:pPr>
        <w:pStyle w:val="Normal"/>
        <w:jc w:val="center"/>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l sondaggio del partito</w:t>
      </w:r>
    </w:p>
    <w:p>
      <w:pPr>
        <w:pStyle w:val="Normal"/>
        <w:jc w:val="center"/>
        <w:rPr>
          <w:rFonts w:ascii="Arial" w:hAnsi="Arial" w:cs="Arial"/>
          <w:b/>
          <w:b/>
          <w:sz w:val="24"/>
        </w:rPr>
      </w:pPr>
      <w:r>
        <w:rPr>
          <w:rFonts w:cs="Arial" w:ascii="Arial" w:hAnsi="Arial"/>
          <w:b/>
          <w:sz w:val="24"/>
        </w:rPr>
        <w:t>o il partito del sondaggio?</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i/>
          <w:sz w:val="24"/>
        </w:rPr>
        <w:t>partecipazione, consenso, mercato della politica</w:t>
      </w:r>
    </w:p>
    <w:p>
      <w:pPr>
        <w:pStyle w:val="Normal"/>
        <w:rPr>
          <w:rFonts w:ascii="Arial" w:hAnsi="Arial" w:cs="Arial"/>
          <w:i/>
          <w:i/>
          <w:sz w:val="24"/>
        </w:rPr>
      </w:pPr>
      <w:r>
        <w:rPr>
          <w:rFonts w:cs="Arial" w:ascii="Arial" w:hAnsi="Arial"/>
          <w:i/>
          <w:sz w:val="24"/>
        </w:rPr>
      </w:r>
    </w:p>
    <w:p>
      <w:pPr>
        <w:pStyle w:val="Normal"/>
        <w:ind w:right="-285" w:hanging="0"/>
        <w:jc w:val="center"/>
        <w:rPr>
          <w:rFonts w:ascii="Arial" w:hAnsi="Arial" w:cs="Arial"/>
          <w:bCs/>
          <w:sz w:val="24"/>
        </w:rPr>
      </w:pPr>
      <w:r>
        <w:rPr>
          <w:rFonts w:cs="Arial" w:ascii="Arial" w:hAnsi="Arial"/>
          <w:bCs/>
          <w:sz w:val="24"/>
        </w:rPr>
        <w:t>ne discutono i ricercatori</w:t>
      </w:r>
    </w:p>
    <w:p>
      <w:pPr>
        <w:pStyle w:val="Normal"/>
        <w:ind w:right="-285" w:hanging="0"/>
        <w:rPr>
          <w:rFonts w:ascii="Arial" w:hAnsi="Arial" w:cs="Arial"/>
          <w:b/>
          <w:b/>
          <w:bCs/>
          <w:sz w:val="32"/>
        </w:rPr>
      </w:pPr>
      <w:r>
        <w:rPr>
          <w:rFonts w:cs="Arial" w:ascii="Arial" w:hAnsi="Arial"/>
          <w:b/>
          <w:bCs/>
          <w:sz w:val="32"/>
        </w:rPr>
      </w:r>
    </w:p>
    <w:p>
      <w:pPr>
        <w:pStyle w:val="Normal"/>
        <w:ind w:right="-285" w:firstLine="360"/>
        <w:jc w:val="center"/>
        <w:rPr/>
      </w:pPr>
      <w:r>
        <w:rPr>
          <w:rFonts w:cs="Arial" w:ascii="Arial" w:hAnsi="Arial"/>
          <w:b/>
          <w:sz w:val="24"/>
        </w:rPr>
        <w:t xml:space="preserve">Maurizio Pezzato </w:t>
      </w:r>
      <w:r>
        <w:rPr>
          <w:rFonts w:cs="Arial" w:ascii="Arial" w:hAnsi="Arial"/>
          <w:sz w:val="24"/>
        </w:rPr>
        <w:t>agenzia di ricerca S.W.G.;</w:t>
      </w:r>
    </w:p>
    <w:p>
      <w:pPr>
        <w:pStyle w:val="Normal"/>
        <w:ind w:right="-285" w:firstLine="360"/>
        <w:jc w:val="center"/>
        <w:rPr/>
      </w:pPr>
      <w:r>
        <w:rPr>
          <w:rFonts w:cs="Arial" w:ascii="Arial" w:hAnsi="Arial"/>
          <w:b/>
          <w:sz w:val="24"/>
        </w:rPr>
        <w:t xml:space="preserve">Gianfranco Baldini </w:t>
      </w:r>
      <w:r>
        <w:rPr>
          <w:rFonts w:cs="Arial" w:ascii="Arial" w:hAnsi="Arial"/>
          <w:sz w:val="24"/>
        </w:rPr>
        <w:t>Istituto Cattaneo;</w:t>
      </w:r>
    </w:p>
    <w:p>
      <w:pPr>
        <w:pStyle w:val="Normal"/>
        <w:ind w:right="-285" w:hanging="0"/>
        <w:rPr>
          <w:rFonts w:ascii="Arial" w:hAnsi="Arial" w:cs="Arial"/>
          <w:sz w:val="24"/>
        </w:rPr>
      </w:pPr>
      <w:r>
        <w:rPr>
          <w:rFonts w:cs="Arial" w:ascii="Arial" w:hAnsi="Arial"/>
          <w:sz w:val="24"/>
        </w:rPr>
      </w:r>
    </w:p>
    <w:p>
      <w:pPr>
        <w:pStyle w:val="Normal"/>
        <w:ind w:right="-285" w:hanging="0"/>
        <w:jc w:val="center"/>
        <w:rPr>
          <w:rFonts w:ascii="Arial" w:hAnsi="Arial" w:cs="Arial"/>
          <w:bCs/>
          <w:sz w:val="24"/>
        </w:rPr>
      </w:pPr>
      <w:r>
        <w:rPr>
          <w:rFonts w:cs="Arial" w:ascii="Arial" w:hAnsi="Arial"/>
          <w:bCs/>
          <w:sz w:val="24"/>
        </w:rPr>
        <w:t>con esperti e politici</w:t>
      </w:r>
    </w:p>
    <w:p>
      <w:pPr>
        <w:pStyle w:val="Normal"/>
        <w:ind w:right="-285" w:hanging="0"/>
        <w:rPr>
          <w:rFonts w:ascii="Arial" w:hAnsi="Arial" w:cs="Arial"/>
          <w:b/>
          <w:b/>
          <w:bCs/>
          <w:sz w:val="32"/>
        </w:rPr>
      </w:pPr>
      <w:r>
        <w:rPr>
          <w:rFonts w:cs="Arial" w:ascii="Arial" w:hAnsi="Arial"/>
          <w:b/>
          <w:bCs/>
          <w:sz w:val="32"/>
        </w:rPr>
      </w:r>
    </w:p>
    <w:p>
      <w:pPr>
        <w:pStyle w:val="Normal"/>
        <w:ind w:right="-285" w:hanging="0"/>
        <w:jc w:val="center"/>
        <w:rPr>
          <w:rFonts w:ascii="Arial" w:hAnsi="Arial" w:cs="Arial"/>
          <w:sz w:val="24"/>
        </w:rPr>
      </w:pPr>
      <w:r>
        <w:rPr>
          <w:rFonts w:cs="Arial" w:ascii="Arial" w:hAnsi="Arial"/>
          <w:b/>
          <w:sz w:val="24"/>
        </w:rPr>
        <w:t>Oscar Marchisio</w:t>
      </w:r>
      <w:r>
        <w:rPr>
          <w:rFonts w:cs="Arial" w:ascii="Arial" w:hAnsi="Arial"/>
          <w:sz w:val="24"/>
        </w:rPr>
        <w:t>,</w:t>
      </w:r>
      <w:r>
        <w:rPr>
          <w:rFonts w:cs="Arial" w:ascii="Arial" w:hAnsi="Arial"/>
          <w:b/>
          <w:sz w:val="24"/>
        </w:rPr>
        <w:t xml:space="preserve"> Fausto Anderlini</w:t>
      </w:r>
      <w:r>
        <w:rPr>
          <w:rFonts w:cs="Arial" w:ascii="Arial" w:hAnsi="Arial"/>
          <w:sz w:val="24"/>
        </w:rPr>
        <w:t xml:space="preserve">, </w:t>
      </w:r>
      <w:r>
        <w:rPr>
          <w:rFonts w:cs="Arial" w:ascii="Arial" w:hAnsi="Arial"/>
          <w:b/>
          <w:sz w:val="24"/>
        </w:rPr>
        <w:t>Sergio Bellucci</w:t>
      </w:r>
      <w:r>
        <w:rPr>
          <w:rFonts w:cs="Arial" w:ascii="Arial" w:hAnsi="Arial"/>
          <w:sz w:val="24"/>
        </w:rPr>
        <w:t xml:space="preserve">, </w:t>
      </w:r>
      <w:r>
        <w:rPr>
          <w:rFonts w:cs="Arial" w:ascii="Arial" w:hAnsi="Arial"/>
          <w:b/>
          <w:sz w:val="24"/>
        </w:rPr>
        <w:t>Paolo Galletti,</w:t>
      </w:r>
    </w:p>
    <w:p>
      <w:pPr>
        <w:pStyle w:val="Normal"/>
        <w:ind w:right="-285" w:hanging="0"/>
        <w:rPr>
          <w:rFonts w:ascii="Arial" w:hAnsi="Arial" w:cs="Arial"/>
          <w:b/>
          <w:b/>
          <w:sz w:val="24"/>
        </w:rPr>
      </w:pPr>
      <w:r>
        <w:rPr>
          <w:rFonts w:cs="Arial" w:ascii="Arial" w:hAnsi="Arial"/>
          <w:b/>
          <w:sz w:val="24"/>
        </w:rPr>
      </w:r>
    </w:p>
    <w:p>
      <w:pPr>
        <w:pStyle w:val="Normal"/>
        <w:ind w:right="-285" w:hanging="0"/>
        <w:rPr>
          <w:rFonts w:ascii="Arial" w:hAnsi="Arial" w:cs="Arial"/>
          <w:b/>
          <w:b/>
          <w:sz w:val="24"/>
        </w:rPr>
      </w:pPr>
      <w:r>
        <w:rPr>
          <w:rFonts w:cs="Arial" w:ascii="Arial" w:hAnsi="Arial"/>
          <w:b/>
          <w:sz w:val="24"/>
        </w:rPr>
      </w:r>
    </w:p>
    <w:p>
      <w:pPr>
        <w:pStyle w:val="Normal"/>
        <w:jc w:val="center"/>
        <w:rPr/>
      </w:pPr>
      <w:r>
        <w:rPr>
          <w:rFonts w:cs="Arial" w:ascii="Arial" w:hAnsi="Arial"/>
          <w:sz w:val="24"/>
        </w:rPr>
        <w:t xml:space="preserve">moderatore </w:t>
      </w:r>
      <w:r>
        <w:rPr>
          <w:rFonts w:cs="Arial" w:ascii="Arial" w:hAnsi="Arial"/>
          <w:b/>
          <w:sz w:val="24"/>
        </w:rPr>
        <w:t>Mauro Alberto Mori</w:t>
      </w:r>
      <w:r>
        <w:rPr>
          <w:rFonts w:cs="Arial" w:ascii="Arial" w:hAnsi="Arial"/>
          <w:sz w:val="24"/>
        </w:rPr>
        <w:t xml:space="preserve"> giornalista de "La Repubblica"</w:t>
      </w:r>
    </w:p>
    <w:p>
      <w:pPr>
        <w:pStyle w:val="Normal"/>
        <w:ind w:right="-285" w:hanging="0"/>
        <w:jc w:val="center"/>
        <w:rPr>
          <w:rFonts w:ascii="Arial" w:hAnsi="Arial" w:cs="Arial"/>
          <w:b/>
          <w:b/>
          <w:sz w:val="24"/>
        </w:rPr>
      </w:pPr>
      <w:r>
        <w:rPr>
          <w:rFonts w:cs="Arial" w:ascii="Arial" w:hAnsi="Arial"/>
          <w:b/>
          <w:sz w:val="24"/>
        </w:rPr>
      </w:r>
    </w:p>
    <w:p>
      <w:pPr>
        <w:pStyle w:val="Normal"/>
        <w:ind w:right="-285" w:hanging="0"/>
        <w:rPr>
          <w:rFonts w:ascii="Arial" w:hAnsi="Arial" w:cs="Arial"/>
          <w:b/>
          <w:b/>
          <w:sz w:val="32"/>
        </w:rPr>
      </w:pPr>
      <w:r>
        <w:rPr>
          <w:rFonts w:cs="Arial" w:ascii="Arial" w:hAnsi="Arial"/>
          <w:b/>
          <w:sz w:val="32"/>
        </w:rPr>
      </w:r>
    </w:p>
    <w:p>
      <w:pPr>
        <w:pStyle w:val="Normal"/>
        <w:ind w:right="-285" w:hanging="0"/>
        <w:rPr>
          <w:rFonts w:ascii="Tahoma" w:hAnsi="Tahoma" w:cs="Tahoma"/>
          <w:b/>
          <w:b/>
          <w:sz w:val="48"/>
          <w:u w:val="single"/>
        </w:rPr>
      </w:pPr>
      <w:r>
        <w:rPr>
          <w:rFonts w:cs="Tahoma" w:ascii="Tahoma" w:hAnsi="Tahoma"/>
          <w:b/>
          <w:sz w:val="48"/>
          <w:u w:val="single"/>
        </w:rPr>
      </w:r>
      <w:r>
        <w:br w:type="page"/>
      </w:r>
    </w:p>
    <w:p>
      <w:pPr>
        <w:pStyle w:val="Normal"/>
        <w:ind w:right="-143" w:hanging="0"/>
        <w:rPr>
          <w:rFonts w:ascii="Arial" w:hAnsi="Arial" w:cs="Arial"/>
          <w:sz w:val="24"/>
          <w:u w:val="single"/>
        </w:rPr>
      </w:pPr>
      <w:r>
        <w:rPr>
          <w:rFonts w:cs="Arial" w:ascii="Arial" w:hAnsi="Arial"/>
          <w:sz w:val="24"/>
          <w:u w:val="single"/>
        </w:rPr>
      </w:r>
    </w:p>
    <w:tbl>
      <w:tblPr>
        <w:tblW w:w="10135" w:type="dxa"/>
        <w:jc w:val="left"/>
        <w:tblInd w:w="-70" w:type="dxa"/>
        <w:tblLayout w:type="fixed"/>
        <w:tblCellMar>
          <w:top w:w="0" w:type="dxa"/>
          <w:left w:w="70" w:type="dxa"/>
          <w:bottom w:w="0" w:type="dxa"/>
          <w:right w:w="70" w:type="dxa"/>
        </w:tblCellMar>
      </w:tblPr>
      <w:tblGrid>
        <w:gridCol w:w="5002"/>
        <w:gridCol w:w="5133"/>
      </w:tblGrid>
      <w:tr>
        <w:trPr/>
        <w:tc>
          <w:tcPr>
            <w:tcW w:w="5002"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ssociazione per il Rinnovamento della Sinistra</w:t>
            </w:r>
            <w:r>
              <w:rPr>
                <w:rFonts w:cs="Arial" w:ascii="Arial" w:hAnsi="Arial"/>
                <w:sz w:val="24"/>
              </w:rPr>
              <w:t xml:space="preserve"> - Circolo di Bolog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5133"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Una piattaforma per la sinistra"</w:t>
            </w:r>
          </w:p>
          <w:p>
            <w:pPr>
              <w:pStyle w:val="Normal"/>
              <w:jc w:val="center"/>
              <w:rPr>
                <w:rFonts w:ascii="Arial" w:hAnsi="Arial" w:cs="Arial"/>
                <w:sz w:val="24"/>
              </w:rPr>
            </w:pPr>
            <w:r>
              <w:rPr>
                <w:rFonts w:cs="Arial" w:ascii="Arial" w:hAnsi="Arial"/>
                <w:sz w:val="24"/>
              </w:rPr>
              <w:t>Centro di iniziativa contro il liberis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rFonts w:ascii="Arial" w:hAnsi="Arial" w:cs="Arial"/>
          <w:b/>
          <w:b/>
          <w:i/>
          <w:i/>
          <w:sz w:val="24"/>
        </w:rPr>
      </w:pPr>
      <w:r>
        <w:rPr>
          <w:rFonts w:cs="Arial" w:ascii="Arial" w:hAnsi="Arial"/>
          <w:b/>
          <w:i/>
          <w:sz w:val="24"/>
        </w:rPr>
        <w:t>La sinistra:</w:t>
      </w:r>
    </w:p>
    <w:p>
      <w:pPr>
        <w:pStyle w:val="TextBody"/>
        <w:jc w:val="center"/>
        <w:rPr>
          <w:rFonts w:ascii="Arial" w:hAnsi="Arial" w:cs="Arial"/>
          <w:b/>
          <w:b/>
          <w:i/>
          <w:i/>
          <w:sz w:val="24"/>
        </w:rPr>
      </w:pPr>
      <w:r>
        <w:rPr>
          <w:rFonts w:cs="Arial" w:ascii="Arial" w:hAnsi="Arial"/>
          <w:b/>
          <w:i/>
          <w:sz w:val="24"/>
        </w:rPr>
        <w:t>tra grande passato</w:t>
      </w:r>
    </w:p>
    <w:p>
      <w:pPr>
        <w:pStyle w:val="TextBody"/>
        <w:jc w:val="center"/>
        <w:rPr>
          <w:rFonts w:ascii="Arial" w:hAnsi="Arial" w:cs="Arial"/>
          <w:b/>
          <w:b/>
          <w:i/>
          <w:i/>
          <w:sz w:val="24"/>
        </w:rPr>
      </w:pPr>
      <w:r>
        <w:rPr>
          <w:rFonts w:cs="Arial" w:ascii="Arial" w:hAnsi="Arial"/>
          <w:b/>
          <w:i/>
          <w:sz w:val="24"/>
        </w:rPr>
        <w:t>ed incerto futuro</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b/>
          <w:b/>
          <w:bCs/>
          <w:sz w:val="24"/>
        </w:rPr>
      </w:pPr>
      <w:r>
        <w:rPr>
          <w:rFonts w:cs="Arial" w:ascii="Arial" w:hAnsi="Arial"/>
          <w:b/>
          <w:bCs/>
          <w:sz w:val="24"/>
        </w:rPr>
        <w:t>Venerdì 20 aprile 2001- ore 20.30</w:t>
      </w:r>
    </w:p>
    <w:p>
      <w:pPr>
        <w:pStyle w:val="Normal"/>
        <w:jc w:val="center"/>
        <w:rPr>
          <w:rFonts w:ascii="Arial" w:hAnsi="Arial" w:cs="Arial"/>
          <w:sz w:val="24"/>
        </w:rPr>
      </w:pPr>
      <w:r>
        <w:rPr>
          <w:rFonts w:cs="Arial" w:ascii="Arial" w:hAnsi="Arial"/>
          <w:sz w:val="24"/>
        </w:rPr>
        <w:t>presso la sala dei Notai, via de' Pignattari, 2 - Bologna</w:t>
      </w:r>
    </w:p>
    <w:p>
      <w:pPr>
        <w:pStyle w:val="Normal"/>
        <w:rPr>
          <w:rFonts w:ascii="Arial" w:hAnsi="Arial" w:cs="Arial"/>
          <w:b/>
          <w:b/>
          <w:sz w:val="24"/>
        </w:rPr>
      </w:pPr>
      <w:r>
        <w:rPr>
          <w:rFonts w:cs="Arial" w:ascii="Arial" w:hAnsi="Arial"/>
          <w:b/>
          <w:sz w:val="24"/>
        </w:rPr>
      </w:r>
    </w:p>
    <w:p>
      <w:pPr>
        <w:pStyle w:val="Heading1"/>
        <w:jc w:val="center"/>
        <w:rPr>
          <w:rFonts w:ascii="Arial" w:hAnsi="Arial" w:cs="Arial"/>
          <w:b w:val="false"/>
          <w:b w:val="false"/>
          <w:bCs/>
          <w:sz w:val="24"/>
        </w:rPr>
      </w:pPr>
      <w:r>
        <w:rPr>
          <w:rFonts w:cs="Arial" w:ascii="Arial" w:hAnsi="Arial"/>
          <w:b w:val="false"/>
          <w:bCs/>
          <w:sz w:val="24"/>
        </w:rPr>
        <w:t>discuteranno del libro</w:t>
      </w:r>
    </w:p>
    <w:p>
      <w:pPr>
        <w:pStyle w:val="Normal"/>
        <w:rPr>
          <w:rFonts w:ascii="Arial" w:hAnsi="Arial" w:cs="Arial"/>
          <w:b/>
          <w:b/>
          <w:bCs/>
          <w:sz w:val="24"/>
        </w:rPr>
      </w:pPr>
      <w:r>
        <w:rPr>
          <w:rFonts w:cs="Arial" w:ascii="Arial" w:hAnsi="Arial"/>
          <w:b/>
          <w:bCs/>
          <w:sz w:val="24"/>
        </w:rPr>
      </w:r>
    </w:p>
    <w:p>
      <w:pPr>
        <w:pStyle w:val="Heading1"/>
        <w:jc w:val="center"/>
        <w:rPr/>
      </w:pPr>
      <w:r>
        <w:rPr>
          <w:rFonts w:eastAsia="Arial" w:cs="Arial" w:ascii="Arial" w:hAnsi="Arial"/>
          <w:sz w:val="24"/>
        </w:rPr>
        <w:t xml:space="preserve"> </w:t>
      </w:r>
      <w:r>
        <w:rPr>
          <w:rFonts w:cs="Arial" w:ascii="Arial" w:hAnsi="Arial"/>
          <w:b w:val="false"/>
          <w:bCs/>
          <w:sz w:val="24"/>
        </w:rPr>
        <w:t>di</w:t>
      </w:r>
      <w:r>
        <w:rPr>
          <w:rFonts w:cs="Arial" w:ascii="Arial" w:hAnsi="Arial"/>
          <w:sz w:val="24"/>
        </w:rPr>
        <w:t xml:space="preserve"> Marco Revelli </w:t>
      </w:r>
      <w:r>
        <w:rPr>
          <w:rFonts w:cs="Arial" w:ascii="Arial" w:hAnsi="Arial"/>
          <w:b w:val="false"/>
          <w:bCs/>
          <w:sz w:val="24"/>
        </w:rPr>
        <w:t>“Oltre il Novecento”</w:t>
      </w:r>
      <w:r>
        <w:rPr>
          <w:rFonts w:cs="Arial" w:ascii="Arial" w:hAnsi="Arial"/>
          <w:sz w:val="24"/>
        </w:rPr>
        <w:t xml:space="preserve"> </w:t>
      </w:r>
    </w:p>
    <w:p>
      <w:pPr>
        <w:pStyle w:val="Heading1"/>
        <w:jc w:val="center"/>
        <w:rPr>
          <w:rFonts w:ascii="Arial" w:hAnsi="Arial" w:cs="Arial"/>
          <w:b w:val="false"/>
          <w:b w:val="false"/>
          <w:bCs/>
          <w:sz w:val="24"/>
        </w:rPr>
      </w:pPr>
      <w:r>
        <w:rPr>
          <w:rFonts w:cs="Arial" w:ascii="Arial" w:hAnsi="Arial"/>
          <w:b w:val="false"/>
          <w:bCs/>
          <w:sz w:val="24"/>
        </w:rPr>
        <w:t xml:space="preserve">ed. Einaudi </w:t>
      </w:r>
    </w:p>
    <w:p>
      <w:pPr>
        <w:pStyle w:val="Normal"/>
        <w:rPr>
          <w:rFonts w:ascii="Arial" w:hAnsi="Arial" w:cs="Arial"/>
          <w:b/>
          <w:b/>
          <w:bCs/>
          <w:sz w:val="24"/>
        </w:rPr>
      </w:pPr>
      <w:r>
        <w:rPr>
          <w:rFonts w:cs="Arial" w:ascii="Arial" w:hAnsi="Arial"/>
          <w:b/>
          <w:bCs/>
          <w:sz w:val="24"/>
        </w:rPr>
      </w:r>
    </w:p>
    <w:p>
      <w:pPr>
        <w:pStyle w:val="Heading1"/>
        <w:jc w:val="center"/>
        <w:rPr>
          <w:rFonts w:ascii="Arial" w:hAnsi="Arial" w:cs="Arial"/>
          <w:b w:val="false"/>
          <w:b w:val="false"/>
          <w:bCs/>
          <w:sz w:val="24"/>
        </w:rPr>
      </w:pPr>
      <w:r>
        <w:rPr>
          <w:rFonts w:cs="Arial" w:ascii="Arial" w:hAnsi="Arial"/>
          <w:b w:val="false"/>
          <w:bCs/>
          <w:sz w:val="24"/>
        </w:rPr>
        <w:t>l’autore insieme a</w:t>
      </w:r>
    </w:p>
    <w:p>
      <w:pPr>
        <w:pStyle w:val="Normal"/>
        <w:rPr>
          <w:rFonts w:ascii="Arial" w:hAnsi="Arial" w:cs="Arial"/>
          <w:b/>
          <w:b/>
          <w:bCs/>
          <w:sz w:val="24"/>
        </w:rPr>
      </w:pPr>
      <w:r>
        <w:rPr>
          <w:rFonts w:cs="Arial" w:ascii="Arial" w:hAnsi="Arial"/>
          <w:b/>
          <w:bCs/>
          <w:sz w:val="24"/>
        </w:rPr>
      </w:r>
    </w:p>
    <w:p>
      <w:pPr>
        <w:pStyle w:val="Normal"/>
        <w:jc w:val="center"/>
        <w:rPr>
          <w:rFonts w:ascii="Arial" w:hAnsi="Arial" w:eastAsia="Arial" w:cs="Arial"/>
          <w:b/>
          <w:b/>
          <w:sz w:val="24"/>
        </w:rPr>
      </w:pPr>
      <w:r>
        <w:rPr>
          <w:rFonts w:eastAsia="Arial" w:cs="Arial" w:ascii="Arial" w:hAnsi="Arial"/>
          <w:b/>
          <w:sz w:val="24"/>
        </w:rPr>
        <w:t xml:space="preserve"> </w:t>
      </w:r>
    </w:p>
    <w:p>
      <w:pPr>
        <w:pStyle w:val="Heading3"/>
        <w:jc w:val="center"/>
        <w:rPr>
          <w:rFonts w:ascii="Arial" w:hAnsi="Arial" w:cs="Arial"/>
          <w:b/>
          <w:b/>
          <w:i w:val="false"/>
          <w:i w:val="false"/>
        </w:rPr>
      </w:pPr>
      <w:r>
        <w:rPr>
          <w:rFonts w:cs="Arial" w:ascii="Arial" w:hAnsi="Arial"/>
          <w:b/>
          <w:i w:val="false"/>
        </w:rPr>
        <w:t>Pierluigi Sullo</w:t>
      </w:r>
    </w:p>
    <w:p>
      <w:pPr>
        <w:pStyle w:val="Normal"/>
        <w:jc w:val="center"/>
        <w:rPr>
          <w:rFonts w:ascii="Arial" w:hAnsi="Arial" w:cs="Arial"/>
          <w:bCs/>
          <w:sz w:val="24"/>
        </w:rPr>
      </w:pPr>
      <w:r>
        <w:rPr>
          <w:rFonts w:cs="Arial" w:ascii="Arial" w:hAnsi="Arial"/>
          <w:bCs/>
          <w:sz w:val="24"/>
        </w:rPr>
        <w:t>giornalista di  “  Carta “</w:t>
      </w:r>
    </w:p>
    <w:p>
      <w:pPr>
        <w:pStyle w:val="Normal"/>
        <w:jc w:val="center"/>
        <w:rPr>
          <w:rFonts w:ascii="Arial" w:hAnsi="Arial" w:cs="Arial"/>
          <w:b/>
          <w:b/>
          <w:bCs/>
          <w:sz w:val="24"/>
        </w:rPr>
      </w:pPr>
      <w:r>
        <w:rPr>
          <w:rFonts w:cs="Arial" w:ascii="Arial" w:hAnsi="Arial"/>
          <w:b/>
          <w:bCs/>
          <w:sz w:val="24"/>
        </w:rPr>
      </w:r>
    </w:p>
    <w:p>
      <w:pPr>
        <w:pStyle w:val="Heading4"/>
        <w:jc w:val="center"/>
        <w:rPr>
          <w:rFonts w:ascii="Arial" w:hAnsi="Arial" w:cs="Arial"/>
          <w:sz w:val="24"/>
        </w:rPr>
      </w:pPr>
      <w:r>
        <w:rPr>
          <w:rFonts w:cs="Arial" w:ascii="Arial" w:hAnsi="Arial"/>
          <w:sz w:val="24"/>
        </w:rPr>
        <w:t>Aldo Tortorella</w:t>
      </w:r>
    </w:p>
    <w:p>
      <w:pPr>
        <w:pStyle w:val="Normal"/>
        <w:ind w:left="1416" w:hanging="1416"/>
        <w:jc w:val="center"/>
        <w:rPr>
          <w:rFonts w:ascii="Arial" w:hAnsi="Arial" w:cs="Arial"/>
          <w:bCs/>
          <w:sz w:val="24"/>
        </w:rPr>
      </w:pPr>
      <w:r>
        <w:rPr>
          <w:rFonts w:eastAsia="Arial" w:cs="Arial" w:ascii="Arial" w:hAnsi="Arial"/>
          <w:bCs/>
          <w:sz w:val="24"/>
        </w:rPr>
        <w:t xml:space="preserve"> </w:t>
      </w:r>
      <w:r>
        <w:rPr>
          <w:rFonts w:cs="Arial" w:ascii="Arial" w:hAnsi="Arial"/>
          <w:bCs/>
          <w:sz w:val="24"/>
        </w:rPr>
        <w:t>Presidente dell'</w:t>
      </w:r>
      <w:r>
        <w:rPr>
          <w:rFonts w:cs="Arial" w:ascii="Arial" w:hAnsi="Arial"/>
          <w:bCs/>
          <w:i/>
          <w:sz w:val="24"/>
        </w:rPr>
        <w:t>Associazione per il Rinnovamento della Sinistra</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 xml:space="preserve">moderati da </w:t>
      </w:r>
    </w:p>
    <w:p>
      <w:pPr>
        <w:pStyle w:val="Normal"/>
        <w:jc w:val="center"/>
        <w:rPr>
          <w:rFonts w:ascii="Arial" w:hAnsi="Arial" w:cs="Arial"/>
          <w:b/>
          <w:b/>
          <w:bCs/>
          <w:sz w:val="24"/>
        </w:rPr>
      </w:pPr>
      <w:r>
        <w:rPr>
          <w:rFonts w:cs="Arial" w:ascii="Arial" w:hAnsi="Arial"/>
          <w:b/>
          <w:bCs/>
          <w:sz w:val="24"/>
        </w:rPr>
        <w:t>Gino Rubini</w:t>
      </w:r>
    </w:p>
    <w:p>
      <w:pPr>
        <w:pStyle w:val="Normal"/>
        <w:jc w:val="center"/>
        <w:rPr/>
      </w:pPr>
      <w:r>
        <w:rPr>
          <w:rFonts w:cs="Arial" w:ascii="Arial" w:hAnsi="Arial"/>
          <w:bCs/>
          <w:sz w:val="24"/>
        </w:rPr>
        <w:t xml:space="preserve">coordinamento dell'Associazione </w:t>
      </w:r>
      <w:r>
        <w:rPr>
          <w:rFonts w:cs="Arial" w:ascii="Arial" w:hAnsi="Arial"/>
          <w:bCs/>
          <w:i/>
          <w:sz w:val="24"/>
        </w:rPr>
        <w:t xml:space="preserve">Una piattaforma per la sinistra </w:t>
      </w:r>
    </w:p>
    <w:p>
      <w:pPr>
        <w:pStyle w:val="Normal"/>
        <w:jc w:val="center"/>
        <w:rPr>
          <w:rFonts w:ascii="Arial" w:hAnsi="Arial" w:cs="Arial"/>
          <w:b/>
          <w:b/>
          <w:bCs/>
          <w:i/>
          <w:i/>
          <w:sz w:val="24"/>
        </w:rPr>
      </w:pPr>
      <w:r>
        <w:rPr>
          <w:rFonts w:cs="Arial" w:ascii="Arial" w:hAnsi="Arial"/>
          <w:b/>
          <w:bCs/>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bCs/>
          <w:i/>
          <w:iCs/>
          <w:sz w:val="24"/>
        </w:rPr>
        <w:t>volume 5</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WWBodyText2"/>
        <w:jc w:val="both"/>
        <w:rPr>
          <w:rFonts w:ascii="Arial" w:hAnsi="Arial" w:cs="Arial"/>
          <w:sz w:val="24"/>
        </w:rPr>
      </w:pPr>
      <w:r>
        <w:rPr>
          <w:rFonts w:cs="Arial" w:ascii="Arial" w:hAnsi="Arial"/>
          <w:sz w:val="24"/>
        </w:rPr>
      </w:r>
      <w:r>
        <w:br w:type="page"/>
      </w:r>
    </w:p>
    <w:p>
      <w:pPr>
        <w:pStyle w:val="WWBodyText2"/>
        <w:jc w:val="both"/>
        <w:rPr>
          <w:rFonts w:ascii="Arial" w:hAnsi="Arial" w:cs="Arial"/>
        </w:rPr>
      </w:pPr>
      <w:r>
        <w:rPr>
          <w:rFonts w:cs="Arial" w:ascii="Arial" w:hAnsi="Arial"/>
        </w:rPr>
      </w:r>
    </w:p>
    <w:p>
      <w:pPr>
        <w:pStyle w:val="WWBodyText2"/>
        <w:jc w:val="both"/>
        <w:rPr>
          <w:rFonts w:ascii="Arial" w:hAnsi="Arial" w:cs="Arial"/>
        </w:rPr>
      </w:pPr>
      <w:r>
        <w:rPr>
          <w:rFonts w:cs="Arial" w:ascii="Arial" w:hAnsi="Arial"/>
        </w:rPr>
      </w:r>
    </w:p>
    <w:p>
      <w:pPr>
        <w:pStyle w:val="WWBodyText2"/>
        <w:jc w:val="both"/>
        <w:rPr>
          <w:rFonts w:ascii="Arial" w:hAnsi="Arial" w:cs="Arial"/>
        </w:rPr>
      </w:pPr>
      <w:r>
        <w:rPr>
          <w:rFonts w:cs="Arial" w:ascii="Arial" w:hAnsi="Arial"/>
        </w:rPr>
      </w:r>
    </w:p>
    <w:p>
      <w:pPr>
        <w:pStyle w:val="Heading9"/>
        <w:ind w:left="57" w:right="57" w:hanging="0"/>
        <w:rPr/>
      </w:pPr>
      <w:r>
        <w:rPr/>
        <w:t>LA SINISTRA: TRA GRANDE PASSATO ED INCERTO FUTURO</w:t>
      </w:r>
    </w:p>
    <w:p>
      <w:pPr>
        <w:pStyle w:val="Normal"/>
        <w:ind w:left="57" w:right="57" w:hanging="0"/>
        <w:jc w:val="both"/>
        <w:rPr>
          <w:rFonts w:ascii="Arial" w:hAnsi="Arial" w:cs="Arial"/>
          <w:sz w:val="24"/>
        </w:rPr>
      </w:pPr>
      <w:r>
        <w:rPr>
          <w:rFonts w:cs="Arial" w:ascii="Arial" w:hAnsi="Arial"/>
          <w:sz w:val="24"/>
        </w:rPr>
      </w:r>
    </w:p>
    <w:p>
      <w:pPr>
        <w:pStyle w:val="Normal"/>
        <w:ind w:left="57" w:right="57" w:hanging="0"/>
        <w:jc w:val="both"/>
        <w:rPr/>
      </w:pPr>
      <w:r>
        <w:rPr>
          <w:rFonts w:cs="Arial" w:ascii="Arial" w:hAnsi="Arial"/>
          <w:b/>
          <w:sz w:val="24"/>
        </w:rPr>
        <w:t xml:space="preserve">RUBINI - </w:t>
      </w:r>
      <w:r>
        <w:rPr>
          <w:rFonts w:cs="Arial" w:ascii="Arial" w:hAnsi="Arial"/>
          <w:sz w:val="24"/>
        </w:rPr>
        <w:t xml:space="preserve"> Siamo qui, oggi, per poter discutere ed approfondire i temi che riguardano il rinnovamento della sinistra e la definizione, da parte della stessa, di obiettivi più chiari e precisi.</w:t>
      </w:r>
    </w:p>
    <w:p>
      <w:pPr>
        <w:pStyle w:val="Normal"/>
        <w:ind w:left="57" w:right="57" w:hanging="0"/>
        <w:jc w:val="both"/>
        <w:rPr/>
      </w:pPr>
      <w:r>
        <w:rPr>
          <w:rFonts w:cs="Arial" w:ascii="Arial" w:hAnsi="Arial"/>
          <w:sz w:val="24"/>
        </w:rPr>
        <w:t xml:space="preserve">Purtroppo non avremo il piacere di avere con noi Marco Revelli, autore del libro [dal quale parte il dibattito] </w:t>
      </w:r>
      <w:r>
        <w:rPr>
          <w:rFonts w:cs="Arial" w:ascii="Arial" w:hAnsi="Arial"/>
          <w:i/>
          <w:sz w:val="24"/>
        </w:rPr>
        <w:t>Oltre il Novecento</w:t>
      </w:r>
      <w:r>
        <w:rPr>
          <w:rFonts w:cs="Arial" w:ascii="Arial" w:hAnsi="Arial"/>
          <w:sz w:val="24"/>
        </w:rPr>
        <w:t>; abbiamo appreso anche noi nel pomeriggio che non può partecipare perché bloccato da un’improvvisa indisposizione.</w:t>
      </w:r>
    </w:p>
    <w:p>
      <w:pPr>
        <w:pStyle w:val="Testodelblocco"/>
        <w:spacing w:lineRule="auto" w:line="240"/>
        <w:rPr>
          <w:rFonts w:ascii="Arial" w:hAnsi="Arial" w:cs="Arial"/>
        </w:rPr>
      </w:pPr>
      <w:r>
        <w:rPr>
          <w:rFonts w:cs="Arial" w:ascii="Arial" w:hAnsi="Arial"/>
        </w:rPr>
        <w:t>Comunque abbiamo il libro e lo abbiamo letto; sappiamo che questo incontro ha un tema - quello richiamato nel titolo del dibattito - che parte dalla rappresentazione di Revelli di un secolo in cui la sinistra sicuramente ha avuto un ruolo molto rilevante e ha attraversato una fase di grandi cambiamenti, ma dopo il quale essa si trova in difficoltà nell’individuare percorsi, obiettivi che la rendano più unita e portatrice di maggiore consenso. Da questo libro estrapoleremo i temi che possiamo maggiormente discutere in seno a questo dibattito.</w:t>
      </w:r>
    </w:p>
    <w:p>
      <w:pPr>
        <w:pStyle w:val="Normal"/>
        <w:ind w:left="57" w:right="57" w:hanging="0"/>
        <w:jc w:val="both"/>
        <w:rPr>
          <w:rFonts w:ascii="Arial" w:hAnsi="Arial" w:cs="Arial"/>
          <w:sz w:val="24"/>
        </w:rPr>
      </w:pPr>
      <w:r>
        <w:rPr>
          <w:rFonts w:cs="Arial" w:ascii="Arial" w:hAnsi="Arial"/>
          <w:sz w:val="24"/>
        </w:rPr>
        <w:t>Nella prima parte del libro, l’autore parla del Novecento come di un secolo del quale la violenza è uno dei tratti identificanti; una violenza tecnicizzata che dispiega una potenza disumana. Sono pagine anche dolorose, in particolare per chi ha alle spalle una militanza di sinistra che si vede come nello specchio della storia e ripercorre questa riflessione nei suoi vari passaggi di grandi speranze e delusioni profonde.</w:t>
      </w:r>
    </w:p>
    <w:p>
      <w:pPr>
        <w:pStyle w:val="Normal"/>
        <w:ind w:left="57" w:right="57" w:hanging="0"/>
        <w:jc w:val="both"/>
        <w:rPr/>
      </w:pPr>
      <w:r>
        <w:rPr>
          <w:rFonts w:cs="Arial" w:ascii="Arial" w:hAnsi="Arial"/>
          <w:sz w:val="24"/>
        </w:rPr>
        <w:t>Il capitolo più avvincente, dal mio punto di vista, è quello nel quale Revelli analizza i deliri dell’</w:t>
      </w:r>
      <w:r>
        <w:rPr>
          <w:rFonts w:cs="Arial" w:ascii="Arial" w:hAnsi="Arial"/>
          <w:i/>
          <w:sz w:val="24"/>
        </w:rPr>
        <w:t>homo faber</w:t>
      </w:r>
      <w:r>
        <w:rPr>
          <w:rFonts w:cs="Arial" w:ascii="Arial" w:hAnsi="Arial"/>
          <w:sz w:val="24"/>
        </w:rPr>
        <w:t>: l’idea “prometeica” di riuscire a trasformare il mondo con una cultura positivista che assumeva la conoscenza tecnica e scientifica come un dato di grande certezza al fine di plasmare la realtà e renderla, in qualche maniera, governabile. In sostanza si credeva al massimo nella razionalità: la prevedibilità, il controllo della natura, la sicurezza, cioè tutti quegli elementi che poi, pian piano, sono stati smontati nel corso del secolo.</w:t>
      </w:r>
    </w:p>
    <w:p>
      <w:pPr>
        <w:pStyle w:val="Normal"/>
        <w:ind w:left="57" w:right="57" w:hanging="0"/>
        <w:jc w:val="both"/>
        <w:rPr>
          <w:rFonts w:ascii="Arial" w:hAnsi="Arial" w:cs="Arial"/>
          <w:sz w:val="24"/>
        </w:rPr>
      </w:pPr>
      <w:r>
        <w:rPr>
          <w:rFonts w:cs="Arial" w:ascii="Arial" w:hAnsi="Arial"/>
          <w:sz w:val="24"/>
        </w:rPr>
        <w:t>Il club di Roma dice che, con quel modello di sviluppo - e fa una previsione, tutto sommato, abbastanza precisa - non si sarebbe riusciti ad arrivare molto oltre i cinquanta/sessant’anni. Studi più raffinati confermano il dato, non tanto relativamente al consumo delle risorse, quanto per l’impatto ambientale. Lo stiamo vivendo oggi con il fenomeno del riscaldamento del pianeta. Così si dimostra inattuabile l’idea di poter controllare la natura e di piegarla ai propri fini.</w:t>
      </w:r>
    </w:p>
    <w:p>
      <w:pPr>
        <w:pStyle w:val="Normal"/>
        <w:ind w:left="57" w:right="57" w:hanging="0"/>
        <w:jc w:val="both"/>
        <w:rPr/>
      </w:pPr>
      <w:r>
        <w:rPr>
          <w:rFonts w:cs="Arial" w:ascii="Arial" w:hAnsi="Arial"/>
          <w:sz w:val="24"/>
        </w:rPr>
        <w:t xml:space="preserve">È stato anche il secolo nel quale sono apparsi per la prima volta - perché prima non si erano mai verificati fatti analoghi - termini come </w:t>
      </w:r>
      <w:r>
        <w:rPr>
          <w:rFonts w:cs="Arial" w:ascii="Arial" w:hAnsi="Arial"/>
          <w:i/>
          <w:sz w:val="24"/>
        </w:rPr>
        <w:t>crimine contro l’umanità</w:t>
      </w:r>
      <w:r>
        <w:rPr>
          <w:rFonts w:cs="Arial" w:ascii="Arial" w:hAnsi="Arial"/>
          <w:sz w:val="24"/>
        </w:rPr>
        <w:t xml:space="preserve"> e </w:t>
      </w:r>
      <w:r>
        <w:rPr>
          <w:rFonts w:cs="Arial" w:ascii="Arial" w:hAnsi="Arial"/>
          <w:i/>
          <w:sz w:val="24"/>
        </w:rPr>
        <w:t>genocidio</w:t>
      </w:r>
      <w:r>
        <w:rPr>
          <w:rFonts w:cs="Arial" w:ascii="Arial" w:hAnsi="Arial"/>
          <w:sz w:val="24"/>
        </w:rPr>
        <w:t xml:space="preserve">; sono tratti drammatici che sono stati ripercorsi fino al concludersi del secolo. Gli episodi più recenti della Bosnia hanno riprodotto su scala ridotta, in altre condizioni e vicende storiche, quello che già era avvenuto in Germania a metà del secolo. </w:t>
      </w:r>
      <w:r>
        <w:rPr>
          <w:rFonts w:cs="Arial" w:ascii="Arial" w:hAnsi="Arial"/>
          <w:i/>
          <w:sz w:val="24"/>
        </w:rPr>
        <w:t>Una</w:t>
      </w:r>
      <w:r>
        <w:rPr>
          <w:rFonts w:cs="Arial" w:ascii="Arial" w:hAnsi="Arial"/>
          <w:sz w:val="24"/>
        </w:rPr>
        <w:t xml:space="preserve"> </w:t>
      </w:r>
      <w:r>
        <w:rPr>
          <w:rFonts w:cs="Arial" w:ascii="Arial" w:hAnsi="Arial"/>
          <w:i/>
          <w:sz w:val="24"/>
        </w:rPr>
        <w:t>ferocia ontologica del nazismo</w:t>
      </w:r>
      <w:r>
        <w:rPr>
          <w:rFonts w:cs="Arial" w:ascii="Arial" w:hAnsi="Arial"/>
          <w:sz w:val="24"/>
        </w:rPr>
        <w:t>- dice Revelli -</w:t>
      </w:r>
      <w:r>
        <w:rPr>
          <w:rFonts w:cs="Arial" w:ascii="Arial" w:hAnsi="Arial"/>
          <w:i/>
          <w:sz w:val="24"/>
        </w:rPr>
        <w:t xml:space="preserve"> che connota l’unicità dell’orrore di Auschwitz; è l’atto fine a se stesso della violenza, che non ha altro scopo che quello di distruggere l’altro</w:t>
      </w:r>
      <w:r>
        <w:rPr>
          <w:rFonts w:cs="Arial" w:ascii="Arial" w:hAnsi="Arial"/>
          <w:sz w:val="24"/>
        </w:rPr>
        <w:t xml:space="preserve">. </w:t>
      </w:r>
    </w:p>
    <w:p>
      <w:pPr>
        <w:pStyle w:val="Normal"/>
        <w:ind w:left="57" w:right="57" w:hanging="0"/>
        <w:jc w:val="both"/>
        <w:rPr>
          <w:rFonts w:ascii="Arial" w:hAnsi="Arial" w:cs="Arial"/>
          <w:sz w:val="24"/>
        </w:rPr>
      </w:pPr>
      <w:r>
        <w:rPr>
          <w:rFonts w:cs="Arial" w:ascii="Arial" w:hAnsi="Arial"/>
          <w:sz w:val="24"/>
        </w:rPr>
        <w:t xml:space="preserve">Quindi, in questo scenario drammatico, a fosche tinte, ci sono degli aspetti sui quali l’autore, evidentemente, trova modo di ragionare con un tratto critico, certamente sofferto, ma anche frutto d’intelligente attenzione. </w:t>
      </w:r>
    </w:p>
    <w:p>
      <w:pPr>
        <w:pStyle w:val="Normal"/>
        <w:ind w:left="57" w:right="57" w:hanging="0"/>
        <w:jc w:val="both"/>
        <w:rPr>
          <w:rFonts w:ascii="Arial" w:hAnsi="Arial" w:cs="Arial"/>
          <w:sz w:val="24"/>
        </w:rPr>
      </w:pPr>
      <w:r>
        <w:rPr>
          <w:rFonts w:cs="Arial" w:ascii="Arial" w:hAnsi="Arial"/>
          <w:sz w:val="24"/>
        </w:rPr>
        <w:t>Ancora ricca di spunti interessanti è la parte dell’analisi che riguarda il fordismo, con tutti gli aspetti intrinseci a questo modello. Questa è la parte che, per il lavoro che svolgo, mi ha più colpito: l’analisi del modello fordista e taylorista  del lavoro che svuota la persona, che tende a sussumerla ad un tipo di organizzazione possibile solo con una macchina perfetta. Il taylorismo diventa il tentativo di applicare  all’uomo le regole della macchina e la sua essenza s’identifica, perciò, nella manipolazione degli uomini nel loro ambiente; l’individuo deve integrarsi nel sistema organizzato e consegnare se stesso oppure rischia un’emarginazione. Un modello che finalizza tutto al rendimento, che calcola e pesa gli atti.</w:t>
      </w:r>
    </w:p>
    <w:p>
      <w:pPr>
        <w:pStyle w:val="Normal"/>
        <w:ind w:left="57" w:right="57" w:hanging="0"/>
        <w:jc w:val="both"/>
        <w:rPr/>
      </w:pPr>
      <w:r>
        <w:rPr>
          <w:rFonts w:cs="Arial" w:ascii="Arial" w:hAnsi="Arial"/>
          <w:sz w:val="24"/>
        </w:rPr>
        <w:t xml:space="preserve">Ebbene, tutta questa analisi svolta da Revelli sfocia in un concetto molto importante - che poi richiama il tema del ruolo della sinistra - : questo modello fordista sussume la totalità delle relazioni umane fondamentali dentro le politiche di </w:t>
      </w:r>
      <w:r>
        <w:rPr>
          <w:rFonts w:cs="Arial" w:ascii="Arial" w:hAnsi="Arial"/>
          <w:i/>
          <w:sz w:val="24"/>
        </w:rPr>
        <w:t>welfare</w:t>
      </w:r>
      <w:r>
        <w:rPr>
          <w:rFonts w:cs="Arial" w:ascii="Arial" w:hAnsi="Arial"/>
          <w:sz w:val="24"/>
        </w:rPr>
        <w:t>.</w:t>
      </w:r>
    </w:p>
    <w:p>
      <w:pPr>
        <w:pStyle w:val="Normal"/>
        <w:ind w:left="57" w:right="57" w:hanging="0"/>
        <w:jc w:val="both"/>
        <w:rPr/>
      </w:pPr>
      <w:r>
        <w:rPr>
          <w:rFonts w:cs="Arial" w:ascii="Arial" w:hAnsi="Arial"/>
          <w:sz w:val="24"/>
        </w:rPr>
        <w:t xml:space="preserve">Il </w:t>
      </w:r>
      <w:r>
        <w:rPr>
          <w:rFonts w:cs="Arial" w:ascii="Arial" w:hAnsi="Arial"/>
          <w:i/>
          <w:sz w:val="24"/>
        </w:rPr>
        <w:t>welfare</w:t>
      </w:r>
      <w:r>
        <w:rPr>
          <w:rFonts w:cs="Arial" w:ascii="Arial" w:hAnsi="Arial"/>
          <w:sz w:val="24"/>
        </w:rPr>
        <w:t xml:space="preserve"> del fordismo è stato sicuramente un elemento che può avere impedito la crescita dell’autonomia della persona - come afferma una parte della critica della destra - perché questo affidamento al sistema di </w:t>
      </w:r>
      <w:r>
        <w:rPr>
          <w:rFonts w:cs="Arial" w:ascii="Arial" w:hAnsi="Arial"/>
          <w:i/>
          <w:sz w:val="24"/>
        </w:rPr>
        <w:t>welfare</w:t>
      </w:r>
      <w:r>
        <w:rPr>
          <w:rFonts w:cs="Arial" w:ascii="Arial" w:hAnsi="Arial"/>
          <w:sz w:val="24"/>
        </w:rPr>
        <w:t xml:space="preserve"> avrebbe tolto capacità d’iniziativa. Ma è stato anche una straordinaria condizione di crescita sociale, di cultura, e di diffusione, tramite i beni comuni, della scuola, della sanità, contribuendo a dare grandi risultati non solo per la crescita della società italiana, ma di tutta la compagine europea. </w:t>
      </w:r>
    </w:p>
    <w:p>
      <w:pPr>
        <w:pStyle w:val="Normal"/>
        <w:ind w:left="57" w:right="57" w:hanging="0"/>
        <w:jc w:val="both"/>
        <w:rPr/>
      </w:pPr>
      <w:r>
        <w:rPr>
          <w:rFonts w:cs="Arial" w:ascii="Arial" w:hAnsi="Arial"/>
          <w:sz w:val="24"/>
        </w:rPr>
        <w:t xml:space="preserve">Emergono, dunque, sia una critica al </w:t>
      </w:r>
      <w:r>
        <w:rPr>
          <w:rFonts w:cs="Arial" w:ascii="Arial" w:hAnsi="Arial"/>
          <w:i/>
          <w:sz w:val="24"/>
        </w:rPr>
        <w:t>welfare</w:t>
      </w:r>
      <w:r>
        <w:rPr>
          <w:rFonts w:cs="Arial" w:ascii="Arial" w:hAnsi="Arial"/>
          <w:sz w:val="24"/>
        </w:rPr>
        <w:t xml:space="preserve"> di tipo fordista, a causa degli aspetti di dipendenza che poteva creare nelle persone, sia una sua rivalutazione in base alle opportunità che ha dato a milioni di persone di usufruire di beni altrimenti irraggiungibili. È evidente che è su questo modello che la sinistra entra, si allarga e acquista consensi; questa è la storia delle socialdemocrazie europee. È la nostra storia, quella del partito comunista italiano che ha fatto del </w:t>
      </w:r>
      <w:r>
        <w:rPr>
          <w:rFonts w:cs="Arial" w:ascii="Arial" w:hAnsi="Arial"/>
          <w:i/>
          <w:sz w:val="24"/>
        </w:rPr>
        <w:t>welfare state</w:t>
      </w:r>
      <w:r>
        <w:rPr>
          <w:rFonts w:cs="Arial" w:ascii="Arial" w:hAnsi="Arial"/>
          <w:sz w:val="24"/>
        </w:rPr>
        <w:t xml:space="preserve"> - attraverso una lunga marcia all’interno delle istituzioni e dell’amministrazione pubblica - un fatto straordinario per misurare la capacità di risolvere i problemi della quotidianità, un modo di essere che, in tante maniere, ha dato l’opportunità anche ai più umili di poter avere uno sviluppo umano altrimenti impossibile. </w:t>
      </w:r>
    </w:p>
    <w:p>
      <w:pPr>
        <w:pStyle w:val="Normal"/>
        <w:ind w:left="57" w:right="57" w:hanging="0"/>
        <w:jc w:val="both"/>
        <w:rPr>
          <w:rFonts w:ascii="Arial" w:hAnsi="Arial" w:cs="Arial"/>
          <w:sz w:val="24"/>
        </w:rPr>
      </w:pPr>
      <w:r>
        <w:rPr>
          <w:rFonts w:cs="Arial" w:ascii="Arial" w:hAnsi="Arial"/>
          <w:sz w:val="24"/>
        </w:rPr>
        <w:t xml:space="preserve">È chiaro che qui c’è il punto di rottura: la modulazione delle politiche di </w:t>
      </w:r>
      <w:r>
        <w:rPr>
          <w:rFonts w:cs="Arial" w:ascii="Arial" w:hAnsi="Arial"/>
          <w:i/>
          <w:sz w:val="24"/>
        </w:rPr>
        <w:t>welfare</w:t>
      </w:r>
      <w:r>
        <w:rPr>
          <w:rFonts w:cs="Arial" w:ascii="Arial" w:hAnsi="Arial"/>
          <w:sz w:val="24"/>
        </w:rPr>
        <w:t xml:space="preserve"> derivavano dalla capacità della sinistra di usare lo Stato come strumento per correggere le diseguaglianze sociali e le ingiustizie.</w:t>
      </w:r>
      <w:r>
        <w:rPr>
          <w:rFonts w:cs="Arial" w:ascii="Arial" w:hAnsi="Arial"/>
          <w:i/>
          <w:sz w:val="24"/>
        </w:rPr>
        <w:t xml:space="preserve"> </w:t>
      </w:r>
    </w:p>
    <w:p>
      <w:pPr>
        <w:pStyle w:val="Normal"/>
        <w:ind w:left="57" w:right="57" w:hanging="0"/>
        <w:jc w:val="both"/>
        <w:rPr>
          <w:rFonts w:ascii="Arial" w:hAnsi="Arial" w:cs="Arial"/>
          <w:sz w:val="24"/>
        </w:rPr>
      </w:pPr>
      <w:r>
        <w:rPr>
          <w:rFonts w:cs="Arial" w:ascii="Arial" w:hAnsi="Arial"/>
          <w:sz w:val="24"/>
        </w:rPr>
        <w:t>Sicuramente, nel primo Novecento, le cooperative, unitamente alle possibilità di autotutela che vennero organizzate, permisero di fare un salto di qualità, perché la sinistra si pose il problema dell’uso del potere a favore delle classi subalterne, con politiche di riforme  di grande portata. Questo meccanismo è saltato soprattutto perché il modello di produzione - ma non solo quello -, cioè la fabbrica, oggi funziona come luogo di scomposizione e subalternità strategica dell’impresa - come afferma Revelli in un’intervista -. Lo Stato non ha più l’autonomia che aveva nell’epoca in cui esistevano mercati strettamente nazionali e, quindi, in cui esisteva una sovranità nazionale effettiva sull’economia e sulla richiesta.</w:t>
      </w:r>
    </w:p>
    <w:p>
      <w:pPr>
        <w:pStyle w:val="Normal"/>
        <w:ind w:left="57" w:right="57" w:hanging="0"/>
        <w:jc w:val="both"/>
        <w:rPr>
          <w:rFonts w:ascii="Arial" w:hAnsi="Arial" w:cs="Arial"/>
          <w:sz w:val="24"/>
        </w:rPr>
      </w:pPr>
      <w:r>
        <w:rPr>
          <w:rFonts w:cs="Arial" w:ascii="Arial" w:hAnsi="Arial"/>
          <w:sz w:val="24"/>
        </w:rPr>
        <w:t>In ultima analisi, il partito non può più svolgere questo ruolo; anzi, si assiste al fenomeno perverso per cui le macchine socialdemocratiche non cessano di operare, ma cominciano  a comportarsi al contrario, cioè non al fine di distribuire la ricchezza all’interno di tutta la società e di gestire il conflitto distributivo verticale tra capitale e lavoro, ma per gestire una parte della ricchezza, quella lasciata al fondo salari in conflitti orizzontali.</w:t>
      </w:r>
    </w:p>
    <w:p>
      <w:pPr>
        <w:pStyle w:val="Normal"/>
        <w:ind w:left="57" w:right="57" w:hanging="0"/>
        <w:jc w:val="both"/>
        <w:rPr>
          <w:rFonts w:ascii="Arial" w:hAnsi="Arial" w:cs="Arial"/>
          <w:sz w:val="24"/>
        </w:rPr>
      </w:pPr>
      <w:r>
        <w:rPr>
          <w:rFonts w:cs="Arial" w:ascii="Arial" w:hAnsi="Arial"/>
          <w:sz w:val="24"/>
        </w:rPr>
        <w:t>Si può essere o meno d’accordo con quanto dice Revelli, ma bisogna ammettere che gran parte di verità c’è in tutto questo. I modelli di organizzazione della produzione della società avvengono in maniera reticolare. Probabilmente la sinistra non ha colto fino in fondo un’innovazione dal basso che è avvenuta; pensiamo a tutto il passaggio del Nord-Est, a cosa ha voluto dire la crescita di un’economia famigliare integrata, con degli aspetti di forte finalizzazione al rendimento, quindi con quello che viene definito “appiattimento dei sistemi di relazione all’interno”.</w:t>
      </w:r>
    </w:p>
    <w:p>
      <w:pPr>
        <w:pStyle w:val="Normal"/>
        <w:ind w:left="57" w:right="57" w:hanging="0"/>
        <w:jc w:val="both"/>
        <w:rPr>
          <w:rFonts w:ascii="Arial" w:hAnsi="Arial" w:cs="Arial"/>
          <w:sz w:val="24"/>
        </w:rPr>
      </w:pPr>
      <w:r>
        <w:rPr>
          <w:rFonts w:cs="Arial" w:ascii="Arial" w:hAnsi="Arial"/>
          <w:sz w:val="24"/>
        </w:rPr>
        <w:t>Si dice, infatti, che in certe zone del Veneto - ma non escludo che accada anche in Emilia Romagna - ci sono dei ragazzi, degli adolescenti, che pur essendo analfabeti hanno la Mercedes; questo significa che il tratto di valori che era proprio dello sviluppo umano, di una crescita sociale e culturale all’interno delle generazioni precedenti è stato  tradotto, invece, nel fatto di avere risultati economici immediati.</w:t>
      </w:r>
    </w:p>
    <w:p>
      <w:pPr>
        <w:pStyle w:val="Normal"/>
        <w:ind w:left="57" w:right="57" w:hanging="0"/>
        <w:jc w:val="both"/>
        <w:rPr>
          <w:rFonts w:ascii="Arial" w:hAnsi="Arial" w:cs="Arial"/>
          <w:sz w:val="24"/>
        </w:rPr>
      </w:pPr>
      <w:r>
        <w:rPr>
          <w:rFonts w:cs="Arial" w:ascii="Arial" w:hAnsi="Arial"/>
          <w:sz w:val="24"/>
        </w:rPr>
        <w:t>C’è stato, quindi, un cambio sociale profondo che vede attuarsi, sul finire del secolo, una trasformazione dei modelli di organizzazione, aprendo una serie di problematiche di grande complessità per la sinistra, dal momento che questo non è il terreno sul quale essa è abituata a muoversi. È lo spazio di questo tipo d’impresa molecolare diffusa, che ricerca, tutto sommato, quelle che sono le convenienze immediate, che non vuol sentire parlare di strategie, ma avere dei risultati veloci.</w:t>
      </w:r>
    </w:p>
    <w:p>
      <w:pPr>
        <w:pStyle w:val="Normal"/>
        <w:ind w:left="57" w:right="57" w:hanging="0"/>
        <w:jc w:val="both"/>
        <w:rPr/>
      </w:pPr>
      <w:r>
        <w:rPr>
          <w:rFonts w:cs="Arial" w:ascii="Arial" w:hAnsi="Arial"/>
          <w:sz w:val="24"/>
        </w:rPr>
        <w:t xml:space="preserve">In questo quadro la domanda è: da dove ripartire ? Vale il discorso, a mio parere, dell’innovazione dal basso. Noi abbiamo organizzato un incontro, poco tempo fa, in questa stessa sala, al quale ha partecipato il nostro amico Zipponi che presentava un libro intitolato </w:t>
      </w:r>
      <w:r>
        <w:rPr>
          <w:rFonts w:cs="Arial" w:ascii="Arial" w:hAnsi="Arial"/>
          <w:i/>
          <w:sz w:val="24"/>
        </w:rPr>
        <w:t>Ci siamo !</w:t>
      </w:r>
      <w:r>
        <w:rPr>
          <w:rFonts w:cs="Arial" w:ascii="Arial" w:hAnsi="Arial"/>
          <w:sz w:val="24"/>
        </w:rPr>
        <w:t>. L’intenzione era quella di dire che ci siamo ancora, che continua ad esserci una classe operaia nelle fabbriche; ed era giusto affermare una presenza che, invece, i modelli di rappresentazione culturale e sociale hanno teso ad emarginare. Allora, il problema è passare dall’</w:t>
      </w:r>
      <w:r>
        <w:rPr>
          <w:rFonts w:cs="Arial" w:ascii="Arial" w:hAnsi="Arial"/>
          <w:i/>
          <w:sz w:val="24"/>
        </w:rPr>
        <w:t>homo faber</w:t>
      </w:r>
      <w:r>
        <w:rPr>
          <w:rFonts w:cs="Arial" w:ascii="Arial" w:hAnsi="Arial"/>
          <w:sz w:val="24"/>
        </w:rPr>
        <w:t xml:space="preserve">  all’uomo che vive oggi nell’economia di nuova generazione, con modelli organizzativi di tipo molecolare, assai differenti dal passato. La rappresentazione di questi mondi è più difficile e molto più complessa.</w:t>
      </w:r>
    </w:p>
    <w:p>
      <w:pPr>
        <w:pStyle w:val="Normal"/>
        <w:ind w:left="57" w:right="57" w:hanging="0"/>
        <w:jc w:val="both"/>
        <w:rPr>
          <w:rFonts w:ascii="Arial" w:hAnsi="Arial" w:cs="Arial"/>
          <w:sz w:val="24"/>
        </w:rPr>
      </w:pPr>
      <w:r>
        <w:rPr>
          <w:rFonts w:cs="Arial" w:ascii="Arial" w:hAnsi="Arial"/>
          <w:sz w:val="24"/>
        </w:rPr>
        <w:t>Pur considerando il fatto che ogni capitolo del libro di Revelli richiederebbe un’attenzione ed un approfondimento maggiore, per via delle questioni che apre; mi preme sottolineare l’operazione fondamentale che fa: egli dice, in virtù della sua esperienza e sofferenza, qual’è sostanzialmente il suo punto di vista.</w:t>
      </w:r>
    </w:p>
    <w:p>
      <w:pPr>
        <w:pStyle w:val="Normal"/>
        <w:ind w:left="57" w:right="57" w:hanging="0"/>
        <w:jc w:val="both"/>
        <w:rPr/>
      </w:pPr>
      <w:r>
        <w:rPr>
          <w:rFonts w:cs="Arial" w:ascii="Arial" w:hAnsi="Arial"/>
          <w:sz w:val="24"/>
        </w:rPr>
        <w:t>Noi abbiamo questo elaborato importante come punto di riferimento per riuscire a studiare il passaggio dall’</w:t>
      </w:r>
      <w:r>
        <w:rPr>
          <w:rFonts w:cs="Arial" w:ascii="Arial" w:hAnsi="Arial"/>
          <w:i/>
          <w:sz w:val="24"/>
        </w:rPr>
        <w:t>homo faber</w:t>
      </w:r>
      <w:r>
        <w:rPr>
          <w:rFonts w:cs="Arial" w:ascii="Arial" w:hAnsi="Arial"/>
          <w:sz w:val="24"/>
        </w:rPr>
        <w:t xml:space="preserve"> a quello che, nelle ultime pagine, s’identifica nell’</w:t>
      </w:r>
      <w:r>
        <w:rPr>
          <w:rFonts w:cs="Arial" w:ascii="Arial" w:hAnsi="Arial"/>
          <w:i/>
          <w:sz w:val="24"/>
        </w:rPr>
        <w:t>uomo solidale</w:t>
      </w:r>
      <w:r>
        <w:rPr>
          <w:rFonts w:cs="Arial" w:ascii="Arial" w:hAnsi="Arial"/>
          <w:sz w:val="24"/>
        </w:rPr>
        <w:t xml:space="preserve">. Revelli incita a </w:t>
      </w:r>
      <w:r>
        <w:rPr>
          <w:rFonts w:cs="Arial" w:ascii="Arial" w:hAnsi="Arial"/>
          <w:i/>
          <w:sz w:val="24"/>
        </w:rPr>
        <w:t>rompere la danza immobile</w:t>
      </w:r>
      <w:r>
        <w:rPr>
          <w:rFonts w:cs="Arial" w:ascii="Arial" w:hAnsi="Arial"/>
          <w:sz w:val="24"/>
        </w:rPr>
        <w:t>, cioè a non progettare e costruire più  modelli che è difficile portare a termine; valorizza, invece, la pratica delle relazioni, dei rapporti e del perseguimento di obiettivi.</w:t>
      </w:r>
    </w:p>
    <w:p>
      <w:pPr>
        <w:pStyle w:val="Normal"/>
        <w:ind w:left="57" w:right="57" w:hanging="0"/>
        <w:jc w:val="both"/>
        <w:rPr>
          <w:rFonts w:ascii="Arial" w:hAnsi="Arial" w:cs="Arial"/>
          <w:sz w:val="24"/>
        </w:rPr>
      </w:pPr>
      <w:r>
        <w:rPr>
          <w:rFonts w:cs="Arial" w:ascii="Arial" w:hAnsi="Arial"/>
          <w:sz w:val="24"/>
        </w:rPr>
        <w:t>Si tratta indubbiamente di un passaggio di grande difficoltà. Su questo vorrei aprire il dibattito e sentire prima cosa pensa Sullo di questo libro e quali nodi e aspetti l’hanno più colpito.  Sicuramente quello del lavoro è uno dei problemi che io ho vissuto, ma ci sono altri aspetti del libro di Revelli che sono altrettanto rilevanti e sui quali gli amici che abbiamo qui chiamato a discutere potranno soffermarsi con maggiore precisione.</w:t>
      </w:r>
    </w:p>
    <w:p>
      <w:pPr>
        <w:pStyle w:val="Normal"/>
        <w:ind w:left="57" w:right="57" w:hanging="0"/>
        <w:jc w:val="both"/>
        <w:rPr/>
      </w:pPr>
      <w:r>
        <w:rPr>
          <w:rFonts w:cs="Arial" w:ascii="Arial" w:hAnsi="Arial"/>
          <w:b/>
          <w:sz w:val="24"/>
        </w:rPr>
        <w:t xml:space="preserve">SULLO - </w:t>
      </w:r>
      <w:r>
        <w:rPr>
          <w:rFonts w:cs="Arial" w:ascii="Arial" w:hAnsi="Arial"/>
          <w:sz w:val="24"/>
        </w:rPr>
        <w:t xml:space="preserve">In questi casi io mi sento sempre un po' in difficoltà perché non sono né un dirigente politico, né uno studioso come Revelli, ma solo un giornalista, un cronista che ha questa caratteristica: dopo un paio di decenni di lavoro in un quotidiano comunista ho sentito qualche cosa che scricchiolava, qualche problema, infatti adesso lavoro per un mensile molto diverso che si chiama </w:t>
      </w:r>
      <w:r>
        <w:rPr>
          <w:rFonts w:cs="Arial" w:ascii="Arial" w:hAnsi="Arial"/>
          <w:i/>
          <w:sz w:val="24"/>
        </w:rPr>
        <w:t>Carta</w:t>
      </w:r>
      <w:r>
        <w:rPr>
          <w:rFonts w:cs="Arial" w:ascii="Arial" w:hAnsi="Arial"/>
          <w:sz w:val="24"/>
        </w:rPr>
        <w:t>, e faccio altre cose legate a questo nome, come un sito Internet etc.</w:t>
      </w:r>
    </w:p>
    <w:p>
      <w:pPr>
        <w:pStyle w:val="Normal"/>
        <w:ind w:left="57" w:right="57" w:hanging="0"/>
        <w:jc w:val="both"/>
        <w:rPr>
          <w:rFonts w:ascii="Arial" w:hAnsi="Arial" w:cs="Arial"/>
          <w:sz w:val="24"/>
        </w:rPr>
      </w:pPr>
      <w:r>
        <w:rPr>
          <w:rFonts w:cs="Arial" w:ascii="Arial" w:hAnsi="Arial"/>
          <w:sz w:val="24"/>
        </w:rPr>
        <w:t xml:space="preserve">Questo passaggio è stato un problema per me. Non voglio generalizzare, perché ci sono molti compagni che si sentono perfettamente a loro agio - sono pochi, secondo me, anzi sempre di meno - ; né penso di proporre una datazione, perché anche su questo si potrebbe discutere: se è il muro di Berlino - io non credo -, o la rottura della fine degli anni ‘70 con, specie in Italia, la sconfitta operaia alla FIAT etc. Insomma, anche le datazioni sono problematiche. </w:t>
      </w:r>
    </w:p>
    <w:p>
      <w:pPr>
        <w:pStyle w:val="Normal"/>
        <w:ind w:left="57" w:right="57" w:hanging="0"/>
        <w:jc w:val="both"/>
        <w:rPr>
          <w:rFonts w:ascii="Arial" w:hAnsi="Arial" w:cs="Arial"/>
          <w:sz w:val="24"/>
        </w:rPr>
      </w:pPr>
      <w:r>
        <w:rPr>
          <w:rFonts w:cs="Arial" w:ascii="Arial" w:hAnsi="Arial"/>
          <w:sz w:val="24"/>
        </w:rPr>
        <w:t>Quello che voglio dire è che negli ultimi anni ciascuno di noi - se mi posso permettere questo pronome inclusivo - ha sentito un disagio sempre maggiore.</w:t>
      </w:r>
    </w:p>
    <w:p>
      <w:pPr>
        <w:pStyle w:val="Normal"/>
        <w:ind w:left="57" w:right="57" w:hanging="0"/>
        <w:jc w:val="both"/>
        <w:rPr/>
      </w:pPr>
      <w:r>
        <w:rPr>
          <w:rFonts w:cs="Arial" w:ascii="Arial" w:hAnsi="Arial"/>
          <w:sz w:val="24"/>
        </w:rPr>
        <w:t xml:space="preserve">Io, come cronista e osservatore, guardo, e, a proposito della polemica attorno a questo libro di Marco Revelli, sono rimasto molto colpito dal fatto che, sostanzialmente, tranne alcuni casi - come, ad esempio, l’articolo di Aldo Tortorella sul </w:t>
      </w:r>
      <w:r>
        <w:rPr>
          <w:rFonts w:cs="Arial" w:ascii="Arial" w:hAnsi="Arial"/>
          <w:i/>
          <w:sz w:val="24"/>
        </w:rPr>
        <w:t>Manifesto</w:t>
      </w:r>
      <w:r>
        <w:rPr>
          <w:rFonts w:cs="Arial" w:ascii="Arial" w:hAnsi="Arial"/>
          <w:sz w:val="24"/>
        </w:rPr>
        <w:t>, e pochissimi altri - si è trattato di una polemica impropria, perché si è sviluppata su qualcosa che non rappresentava l’effettivo oggetto del libro.</w:t>
      </w:r>
    </w:p>
    <w:p>
      <w:pPr>
        <w:pStyle w:val="Normal"/>
        <w:ind w:left="57" w:right="57" w:hanging="0"/>
        <w:jc w:val="both"/>
        <w:rPr>
          <w:rFonts w:ascii="Arial" w:hAnsi="Arial" w:cs="Arial"/>
          <w:sz w:val="24"/>
        </w:rPr>
      </w:pPr>
      <w:r>
        <w:rPr>
          <w:rFonts w:cs="Arial" w:ascii="Arial" w:hAnsi="Arial"/>
          <w:sz w:val="24"/>
        </w:rPr>
        <w:t xml:space="preserve">C’è stata una reazione come di offesa, come se Revelli stesse diffamando il glorioso passato del comunismo, dei militanti comunisti. A proposito di quest’ultima definizione, io ho trovato abbastanza infelice la conclusione del libro nella quale l’autore contrappone la figura del militante a quella del volontario. Poi si è aperta una polemica sul volontariato, che non c’entrava niente, perché lui parlava di un’altra cosa. </w:t>
      </w:r>
    </w:p>
    <w:p>
      <w:pPr>
        <w:pStyle w:val="Normal"/>
        <w:ind w:left="57" w:right="57" w:hanging="0"/>
        <w:jc w:val="both"/>
        <w:rPr/>
      </w:pPr>
      <w:r>
        <w:rPr>
          <w:rFonts w:cs="Arial" w:ascii="Arial" w:hAnsi="Arial"/>
          <w:sz w:val="24"/>
        </w:rPr>
        <w:t xml:space="preserve">So che dopo hanno fatto un incontro con Bertinotti in cui hanno concordato un armistizio su questo punto, cioè di lasciar perdere termini come </w:t>
      </w:r>
      <w:r>
        <w:rPr>
          <w:rFonts w:cs="Arial" w:ascii="Arial" w:hAnsi="Arial"/>
          <w:i/>
          <w:sz w:val="24"/>
        </w:rPr>
        <w:t xml:space="preserve">militante </w:t>
      </w:r>
      <w:r>
        <w:rPr>
          <w:rFonts w:cs="Arial" w:ascii="Arial" w:hAnsi="Arial"/>
          <w:sz w:val="24"/>
        </w:rPr>
        <w:t xml:space="preserve">o </w:t>
      </w:r>
      <w:r>
        <w:rPr>
          <w:rFonts w:cs="Arial" w:ascii="Arial" w:hAnsi="Arial"/>
          <w:i/>
          <w:sz w:val="24"/>
        </w:rPr>
        <w:t>volontario</w:t>
      </w:r>
      <w:r>
        <w:rPr>
          <w:rFonts w:cs="Arial" w:ascii="Arial" w:hAnsi="Arial"/>
          <w:sz w:val="24"/>
        </w:rPr>
        <w:t xml:space="preserve">, perché sembrano alludere a qualcosa di diverso da quello che si vuole dire. Si è parlato anche di Stalingrado. Oggi è uscito un film, che io voglio assolutamente vedere, che parla proprio di Stalingrado; è finalmente la risposta europea al </w:t>
      </w:r>
      <w:r>
        <w:rPr>
          <w:rFonts w:cs="Arial" w:ascii="Arial" w:hAnsi="Arial"/>
          <w:i/>
          <w:sz w:val="24"/>
        </w:rPr>
        <w:t>Soldato Ryan</w:t>
      </w:r>
      <w:r>
        <w:rPr>
          <w:rFonts w:cs="Arial" w:ascii="Arial" w:hAnsi="Arial"/>
          <w:sz w:val="24"/>
        </w:rPr>
        <w:t xml:space="preserve">. Io ero ragazzo quando gli </w:t>
      </w:r>
      <w:r>
        <w:rPr>
          <w:rFonts w:cs="Arial" w:ascii="Arial" w:hAnsi="Arial"/>
          <w:i/>
          <w:sz w:val="24"/>
        </w:rPr>
        <w:t xml:space="preserve">Stormy six </w:t>
      </w:r>
      <w:r>
        <w:rPr>
          <w:rFonts w:cs="Arial" w:ascii="Arial" w:hAnsi="Arial"/>
          <w:sz w:val="24"/>
        </w:rPr>
        <w:t xml:space="preserve">cantavano la canzone su Stalingrado. Ho appena finito di leggere un libro, che vi consiglio, intitolato </w:t>
      </w:r>
      <w:r>
        <w:rPr>
          <w:rFonts w:cs="Arial" w:ascii="Arial" w:hAnsi="Arial"/>
          <w:i/>
          <w:sz w:val="24"/>
        </w:rPr>
        <w:t>L’uomo del gulag</w:t>
      </w:r>
      <w:r>
        <w:rPr>
          <w:rFonts w:cs="Arial" w:ascii="Arial" w:hAnsi="Arial"/>
          <w:sz w:val="24"/>
        </w:rPr>
        <w:t xml:space="preserve">; mi è arrivato in regalo da </w:t>
      </w:r>
      <w:r>
        <w:rPr>
          <w:rFonts w:cs="Arial" w:ascii="Arial" w:hAnsi="Arial"/>
          <w:i/>
          <w:sz w:val="24"/>
        </w:rPr>
        <w:t>Il Saggiatore</w:t>
      </w:r>
      <w:r>
        <w:rPr>
          <w:rFonts w:cs="Arial" w:ascii="Arial" w:hAnsi="Arial"/>
          <w:sz w:val="24"/>
        </w:rPr>
        <w:t xml:space="preserve"> - che è Mondadori - quest’opera di cinquecento pagine scritta da un ebreo polacco che ora vive negli Stati Uniti, il quale racconta la sua storia che, curiosamente, è molto simile a quella di K.S.Karol, il marito di Rossana Rossanda. Karol è una delle storiche firme del </w:t>
      </w:r>
      <w:r>
        <w:rPr>
          <w:rFonts w:cs="Arial" w:ascii="Arial" w:hAnsi="Arial"/>
          <w:i/>
          <w:sz w:val="24"/>
        </w:rPr>
        <w:t>Manifesto</w:t>
      </w:r>
      <w:r>
        <w:rPr>
          <w:rFonts w:cs="Arial" w:ascii="Arial" w:hAnsi="Arial"/>
          <w:sz w:val="24"/>
        </w:rPr>
        <w:t xml:space="preserve">. L’autore </w:t>
      </w:r>
      <w:r>
        <w:rPr>
          <w:rFonts w:cs="Arial" w:ascii="Arial" w:hAnsi="Arial"/>
          <w:i/>
          <w:sz w:val="24"/>
        </w:rPr>
        <w:t>dell’Uomo del gulag</w:t>
      </w:r>
      <w:r>
        <w:rPr>
          <w:rFonts w:cs="Arial" w:ascii="Arial" w:hAnsi="Arial"/>
          <w:sz w:val="24"/>
        </w:rPr>
        <w:t xml:space="preserve"> è un giovane ebreo polacco e comunista che, di fronte all’invasione nazista, fugge in Unione Sovietica, si arruola nell’Armata Rossa e, poi, viene accusato di aver fatto affondare un carro armato nel guado di un fiume. Viene, quindi, processato per sabotaggio, arrestato, e condannato ai campi di lavoro, al gulag. Segue tutta un trafila fino al peggiore dei gulag, che era nell’isola di Kolima, vicino alla Siberia - quindi il posto più spaventoso - , dove accade che lui man mano perde la fede in Stalin e l’acquista, invece, verso l’umanità. </w:t>
      </w:r>
    </w:p>
    <w:p>
      <w:pPr>
        <w:pStyle w:val="Normal"/>
        <w:ind w:left="57" w:right="57" w:hanging="0"/>
        <w:jc w:val="both"/>
        <w:rPr>
          <w:rFonts w:ascii="Arial" w:hAnsi="Arial" w:cs="Arial"/>
          <w:sz w:val="24"/>
        </w:rPr>
      </w:pPr>
      <w:r>
        <w:rPr>
          <w:rFonts w:cs="Arial" w:ascii="Arial" w:hAnsi="Arial"/>
          <w:sz w:val="24"/>
        </w:rPr>
        <w:t>Ho trovato in questo libro una conferma delle tesi di Marco Revelli, perché tutto il sistema non era organizzato per eliminare le persone - come poi faceva effettivamente -, ma teoricamente in un altro modo. Infatti, nel momento in cui lo rilasciano, dopo cinque anni di questa spaventosa esperienza, non tanto dissimile da quanto si legge in Primo Levi - esagero un po' -, gli fanno firmare una dichiarazione in cui lui s’impegna a non rivelare nulla di quello che ha visto nel gulag, perché questa realtà doveva essere celata agli occhi del pubblico - questo succedeva anche nella Germania nazista -. Però è vero - come scrive Marco - che il sistema nazista aveva una perfetta coerenza tra mezzi e fini, quello sovietico  no. Quest’ultimo aveva un esito molto diverso dalle sue premesse ufficiali.</w:t>
      </w:r>
    </w:p>
    <w:p>
      <w:pPr>
        <w:pStyle w:val="Normal"/>
        <w:ind w:left="57" w:right="57" w:hanging="0"/>
        <w:jc w:val="both"/>
        <w:rPr/>
      </w:pPr>
      <w:r>
        <w:rPr>
          <w:rFonts w:cs="Arial" w:ascii="Arial" w:hAnsi="Arial"/>
          <w:sz w:val="24"/>
        </w:rPr>
        <w:t xml:space="preserve">Quindi, non è un libro anticomunista. Io l’ho regalato ad un mio amico di Rifondazione che , come ha visto la parola </w:t>
      </w:r>
      <w:r>
        <w:rPr>
          <w:rFonts w:cs="Arial" w:ascii="Arial" w:hAnsi="Arial"/>
          <w:i/>
          <w:sz w:val="24"/>
        </w:rPr>
        <w:t>gulag</w:t>
      </w:r>
      <w:r>
        <w:rPr>
          <w:rFonts w:cs="Arial" w:ascii="Arial" w:hAnsi="Arial"/>
          <w:sz w:val="24"/>
        </w:rPr>
        <w:t xml:space="preserve"> mi ha detto che era un libro da anticomunista. In realtà è un libro, in un certo senso, comunista. Ma queste cose le sappiamo tutti, è inutile che ci raccontiamo delle storie. Sull’Unione Sovietica sappiamo tutti quello che c’è da sapere, almeno da Praga in poi, forse da Budapest, per quanto riguarda quel tipo di comunismo.</w:t>
      </w:r>
    </w:p>
    <w:p>
      <w:pPr>
        <w:pStyle w:val="Normal"/>
        <w:ind w:left="57" w:right="57" w:hanging="0"/>
        <w:jc w:val="both"/>
        <w:rPr>
          <w:rFonts w:ascii="Arial" w:hAnsi="Arial" w:cs="Arial"/>
          <w:sz w:val="24"/>
        </w:rPr>
      </w:pPr>
      <w:r>
        <w:rPr>
          <w:rFonts w:cs="Arial" w:ascii="Arial" w:hAnsi="Arial"/>
          <w:sz w:val="24"/>
        </w:rPr>
        <w:t xml:space="preserve">L’oggetto della polemica scatenata dal libro era un altro, completamente diverso; certo c’era della sincerità ed io ho il pieno rispetto delle biografie di quelli che sono stati comunisti per tutta la vita, me compreso. Ma il punto, secondo me, è un altro. </w:t>
      </w:r>
    </w:p>
    <w:p>
      <w:pPr>
        <w:pStyle w:val="Normal"/>
        <w:ind w:left="57" w:right="57" w:hanging="0"/>
        <w:jc w:val="both"/>
        <w:rPr/>
      </w:pPr>
      <w:r>
        <w:rPr>
          <w:rFonts w:cs="Arial" w:ascii="Arial" w:hAnsi="Arial"/>
          <w:sz w:val="24"/>
        </w:rPr>
        <w:t xml:space="preserve">Un giorno sono andato alla presentazione del libro, molto ufficiale, organizzata da Einaudi a Roma, alla quale partecipavano De Mita e altri fra cui Alberto Asor Rosa che, ad un certo punto, è sbottato dicendo che da sempre la politica è fatta in modo tale che un’organizzazione si contrappone ad un’altra, che a violenza si contrappone violenza e che a guerra  si contrappone guerra. Ma, la cosa interessante è che questa cosa la disse non perché gli era scappata, infatti più avanti l’ha ripetuta tale e quale in un’intervista. Ricordo parenteticamente che Asor Rosa pubblicò un libro nel ‘92 contro la guerra nel Golfo - che forse s’intitolava </w:t>
      </w:r>
      <w:r>
        <w:rPr>
          <w:rFonts w:cs="Arial" w:ascii="Arial" w:hAnsi="Arial"/>
          <w:i/>
          <w:sz w:val="24"/>
        </w:rPr>
        <w:t>Oltre Occidente</w:t>
      </w:r>
      <w:r>
        <w:rPr>
          <w:rFonts w:cs="Arial" w:ascii="Arial" w:hAnsi="Arial"/>
          <w:sz w:val="24"/>
        </w:rPr>
        <w:t xml:space="preserve"> - del quale buona parte era una parafrasi dell’ Apocalisse di S.Giovanni; insomma chissà cosa gli è passato per la testa fra il ‘92 e oggi. Secondo me ha visto ciò che ritroviamo anche nel fondo del discorso di Revelli, che ha un’autenticità brutale. Io ho apprezzato un articolo pubblicato qualche giorno fa da Rossanda e Ingrao sul </w:t>
      </w:r>
      <w:r>
        <w:rPr>
          <w:rFonts w:cs="Arial" w:ascii="Arial" w:hAnsi="Arial"/>
          <w:i/>
          <w:sz w:val="24"/>
        </w:rPr>
        <w:t>Manifesto</w:t>
      </w:r>
      <w:r>
        <w:rPr>
          <w:rFonts w:cs="Arial" w:ascii="Arial" w:hAnsi="Arial"/>
          <w:sz w:val="24"/>
        </w:rPr>
        <w:t xml:space="preserve"> a proposito delle elezioni; ad un certo punto scrivevano che ci sono momenti in cui la politica  ha la sua semplice durezza. La semplice durezza di questa faccenda è che quel sogno prometeico citato, cioè l’idea che l’artificiosità del lavoro umano organizzato su grande scala sia in grado di dominare totalmente la natura, di trasformarla e di sussumere a sé - verbo orrendo -, d’inglobare in sé e annullare l’individualità, questa idea di fondo è appartenuta contemporaneamente al capitale e agli avversari del capitale. Una volta, nel corso di un dibattito, un anziano del </w:t>
      </w:r>
      <w:r>
        <w:rPr>
          <w:rFonts w:cs="Arial" w:ascii="Arial" w:hAnsi="Arial"/>
          <w:i/>
          <w:sz w:val="24"/>
        </w:rPr>
        <w:t>Manifesto</w:t>
      </w:r>
      <w:r>
        <w:rPr>
          <w:rFonts w:cs="Arial" w:ascii="Arial" w:hAnsi="Arial"/>
          <w:sz w:val="24"/>
        </w:rPr>
        <w:t xml:space="preserve"> - che non citerò per non fare polemica - disse di fronte a quattrocento persone: </w:t>
      </w:r>
      <w:r>
        <w:rPr>
          <w:rFonts w:cs="Arial" w:ascii="Arial" w:hAnsi="Arial"/>
          <w:i/>
          <w:sz w:val="24"/>
        </w:rPr>
        <w:t>...il Governo se ce l’hanno loro è cattivo, se l’abbiamo noi è buono</w:t>
      </w:r>
      <w:r>
        <w:rPr>
          <w:rFonts w:cs="Arial" w:ascii="Arial" w:hAnsi="Arial"/>
          <w:sz w:val="24"/>
        </w:rPr>
        <w:t>; in fondo alla politica e alle organizzazioni del movimento operaio c’è stata questa idea, ed era naturale che ci fosse. Il Novecento è stato il secolo del passaggio da una situazione in cui l’umanità doveva tenere conto per forza della natura, e viveva immersa in una relazione sociale in qualche modo indipendente da sé - perché era stratificata nel corso dei secoli, per via della tradizione, della religione etc. -, ad un’idea per cui tutto poteva essere fabbricato. Di tutto questo il massimo emblema è la rottura - come dice anche Revelli nel libro - rappresentata dalla Grande Guerra: la guerra del dominio totale delle armi, delle corazze, dell’organizzazione sopra gli individui, i quali non erano più guerrieri, persone che avevano il loro onore militare, ma pura e semplice carne da macello.</w:t>
      </w:r>
    </w:p>
    <w:p>
      <w:pPr>
        <w:pStyle w:val="Normal"/>
        <w:ind w:left="57" w:right="57" w:hanging="0"/>
        <w:jc w:val="both"/>
        <w:rPr>
          <w:rFonts w:ascii="Arial" w:hAnsi="Arial" w:cs="Arial"/>
          <w:sz w:val="24"/>
        </w:rPr>
      </w:pPr>
      <w:r>
        <w:rPr>
          <w:rFonts w:cs="Arial" w:ascii="Arial" w:hAnsi="Arial"/>
          <w:sz w:val="24"/>
        </w:rPr>
        <w:t>Questo fu uno shock.</w:t>
      </w:r>
    </w:p>
    <w:p>
      <w:pPr>
        <w:pStyle w:val="Normal"/>
        <w:ind w:left="57" w:right="57" w:hanging="0"/>
        <w:jc w:val="both"/>
        <w:rPr>
          <w:rFonts w:ascii="Arial" w:hAnsi="Arial" w:cs="Arial"/>
          <w:sz w:val="24"/>
        </w:rPr>
      </w:pPr>
      <w:r>
        <w:rPr>
          <w:rFonts w:cs="Arial" w:ascii="Arial" w:hAnsi="Arial"/>
          <w:sz w:val="24"/>
        </w:rPr>
        <w:t>Questa notte mi sono messo a leggere un bellissimo libro sul disagio mentale dei soldati durante la prima guerra mentale: si tratta di un’inchiesta sui documenti dei manicomi, dove venivano ricoverati i soldati. La sensazione predominante e opprimente era quella di essere annientati da una macchina troppo superiore a sé.</w:t>
      </w:r>
    </w:p>
    <w:p>
      <w:pPr>
        <w:pStyle w:val="Normal"/>
        <w:ind w:left="57" w:right="57" w:hanging="0"/>
        <w:jc w:val="both"/>
        <w:rPr/>
      </w:pPr>
      <w:r>
        <w:rPr>
          <w:rFonts w:cs="Arial" w:ascii="Arial" w:hAnsi="Arial"/>
          <w:sz w:val="24"/>
        </w:rPr>
        <w:t xml:space="preserve">Così anche il lavoro; non quello inteso nel senso della propria capacità di trasformare le cose, ma quello dentro la grande organizzazione. L’Unione Sovietica si è comportata in modo impressionante- siccome lì non c’era neppure un controllo democratico, un’opinione pubblica o, per esempio, l’arma dello sciopero -, dal punto di vista dell’aggressione alla natura e alle comunità. Dopo il crollo dell’Unione Sovietica - io ero lì, come inviato del </w:t>
      </w:r>
      <w:r>
        <w:rPr>
          <w:rFonts w:cs="Arial" w:ascii="Arial" w:hAnsi="Arial"/>
          <w:i/>
          <w:sz w:val="24"/>
        </w:rPr>
        <w:t>Manifesto</w:t>
      </w:r>
      <w:r>
        <w:rPr>
          <w:rFonts w:cs="Arial" w:ascii="Arial" w:hAnsi="Arial"/>
          <w:sz w:val="24"/>
        </w:rPr>
        <w:t xml:space="preserve"> - venivano allo scoperto delle cose allucinanti: hanno distrutto dei laghi, spianato montagne, cose assolutamente folli che hanno distrutto il clima, perché c’era questa idea superprometeica.</w:t>
      </w:r>
    </w:p>
    <w:p>
      <w:pPr>
        <w:pStyle w:val="Normal"/>
        <w:ind w:left="57" w:right="57" w:hanging="0"/>
        <w:jc w:val="both"/>
        <w:rPr>
          <w:rFonts w:ascii="Arial" w:hAnsi="Arial" w:cs="Arial"/>
          <w:sz w:val="24"/>
        </w:rPr>
      </w:pPr>
      <w:r>
        <w:rPr>
          <w:rFonts w:cs="Arial" w:ascii="Arial" w:hAnsi="Arial"/>
          <w:sz w:val="24"/>
        </w:rPr>
        <w:t>Ma, nel frattempo, la promessa del progresso è indubbiamente fallita, come dice un altro autore a me caro, Serge La Touche. Noi siamo, forse per la prima volta nella storia dell’umanità, nella condizione in cui il figlio starà peggio del padre, non solo dal punto di vista sociale. Quando io ero bambino avere l’acqua corrente in casa era una grande novità positiva, un grande progresso; ma ora chi è che beve l’acqua del rubinetto ? Tutti comprano l’acqua minerale.</w:t>
      </w:r>
    </w:p>
    <w:p>
      <w:pPr>
        <w:pStyle w:val="Normal"/>
        <w:ind w:left="57" w:right="57" w:hanging="0"/>
        <w:jc w:val="both"/>
        <w:rPr/>
      </w:pPr>
      <w:r>
        <w:rPr>
          <w:rFonts w:cs="Arial" w:ascii="Arial" w:hAnsi="Arial"/>
          <w:sz w:val="24"/>
        </w:rPr>
        <w:t xml:space="preserve">Concludendo, voglio dire che vedo questo libro di Revelli come una cipolla a tre strati, al cui “terzo strato” mi sono permesso di fare una critica, perché non è sufficientemente assunto. Il “primo strato” è quello del comunismo, che è una cosa sulla quale tutti si sono esercitati. Il comunismo è, per così dire, indubbiamente figlio della sua epoca: </w:t>
      </w:r>
      <w:r>
        <w:rPr>
          <w:rFonts w:cs="Arial" w:ascii="Arial" w:hAnsi="Arial"/>
          <w:i/>
          <w:sz w:val="24"/>
        </w:rPr>
        <w:t xml:space="preserve">quel </w:t>
      </w:r>
      <w:r>
        <w:rPr>
          <w:rFonts w:cs="Arial" w:ascii="Arial" w:hAnsi="Arial"/>
          <w:sz w:val="24"/>
        </w:rPr>
        <w:t xml:space="preserve">comunismo e </w:t>
      </w:r>
      <w:r>
        <w:rPr>
          <w:rFonts w:cs="Arial" w:ascii="Arial" w:hAnsi="Arial"/>
          <w:i/>
          <w:sz w:val="24"/>
        </w:rPr>
        <w:t xml:space="preserve">quella </w:t>
      </w:r>
      <w:r>
        <w:rPr>
          <w:rFonts w:cs="Arial" w:ascii="Arial" w:hAnsi="Arial"/>
          <w:sz w:val="24"/>
        </w:rPr>
        <w:t xml:space="preserve">epoca. Poi ci sono personaggi come Etienne Balibar il quale una volta ha detto, nel corso di una conferenza a cui ho partecipato, una cosa carina: nella storia ci sono stati tanti tipi di comunismo, da San Francesco ai livellatori inglesi e via via fino a Lenin, poi ce ne saranno degli altri in futuro. A me piacerebbe capovolgere il titolo di questo incontro e dire che siamo di fronte ad una sinistra dall’incerto passato e dal grande futuro. Magari non si chiamerà più </w:t>
      </w:r>
      <w:r>
        <w:rPr>
          <w:rFonts w:cs="Arial" w:ascii="Arial" w:hAnsi="Arial"/>
          <w:i/>
          <w:sz w:val="24"/>
        </w:rPr>
        <w:t>comunismo</w:t>
      </w:r>
      <w:r>
        <w:rPr>
          <w:rFonts w:cs="Arial" w:ascii="Arial" w:hAnsi="Arial"/>
          <w:sz w:val="24"/>
        </w:rPr>
        <w:t xml:space="preserve">. Una volta Bobbio ha scritto, nei giorni occhettiani della trasformazione del PCI in PDS, rivolto ai commentatori borghesi che esultavano, che non c’era da essere così contenti perché l’aspirazione all’eguaglianza è un fatto sostanziale, non si può sradicare; un mondo basato solo sulla competizione non ha senso. Aveva ragione. </w:t>
      </w:r>
    </w:p>
    <w:p>
      <w:pPr>
        <w:pStyle w:val="Normal"/>
        <w:ind w:left="57" w:right="57" w:hanging="0"/>
        <w:jc w:val="both"/>
        <w:rPr>
          <w:rFonts w:ascii="Arial" w:hAnsi="Arial" w:cs="Arial"/>
          <w:sz w:val="24"/>
        </w:rPr>
      </w:pPr>
      <w:r>
        <w:rPr>
          <w:rFonts w:cs="Arial" w:ascii="Arial" w:hAnsi="Arial"/>
          <w:sz w:val="24"/>
        </w:rPr>
        <w:t>Ebbene, questa faccenda del comunismo rappresenta il primo strato del libro.</w:t>
      </w:r>
    </w:p>
    <w:p>
      <w:pPr>
        <w:pStyle w:val="Normal"/>
        <w:ind w:left="57" w:right="57" w:hanging="0"/>
        <w:jc w:val="both"/>
        <w:rPr>
          <w:rFonts w:ascii="Arial" w:hAnsi="Arial" w:cs="Arial"/>
          <w:sz w:val="24"/>
        </w:rPr>
      </w:pPr>
      <w:r>
        <w:rPr>
          <w:rFonts w:cs="Arial" w:ascii="Arial" w:hAnsi="Arial"/>
          <w:sz w:val="24"/>
        </w:rPr>
        <w:t>Il secondo strato è la vicenda del Novecento: il fordismo, Charlie Chaplin trasformato in scimmia  etc.</w:t>
      </w:r>
    </w:p>
    <w:p>
      <w:pPr>
        <w:pStyle w:val="Normal"/>
        <w:ind w:left="57" w:right="57" w:hanging="0"/>
        <w:jc w:val="both"/>
        <w:rPr>
          <w:rFonts w:ascii="Arial" w:hAnsi="Arial" w:cs="Arial"/>
          <w:sz w:val="24"/>
        </w:rPr>
      </w:pPr>
      <w:r>
        <w:rPr>
          <w:rFonts w:cs="Arial" w:ascii="Arial" w:hAnsi="Arial"/>
          <w:sz w:val="24"/>
        </w:rPr>
        <w:t>Ma il terzo strato, quello più profondo a mio modo di vedere, è la critica della ragione strumentale: noi siamo in un mondo globalizzato male, ma indubbiamente globalizzato. In esso, però, domina la visione occidentale delle cose del mondo. Il fordismo è, a sua volta, figlio della ragione strumentale.</w:t>
      </w:r>
    </w:p>
    <w:p>
      <w:pPr>
        <w:pStyle w:val="Normal"/>
        <w:ind w:left="57" w:right="57" w:hanging="0"/>
        <w:jc w:val="both"/>
        <w:rPr>
          <w:rFonts w:ascii="Arial" w:hAnsi="Arial" w:cs="Arial"/>
          <w:sz w:val="24"/>
        </w:rPr>
      </w:pPr>
      <w:r>
        <w:rPr>
          <w:rFonts w:cs="Arial" w:ascii="Arial" w:hAnsi="Arial"/>
          <w:sz w:val="24"/>
        </w:rPr>
        <w:t>Qualche tempo fa abbiamo fatto - faccio piccole digressioni per cercare di spiegarmi - un numero del nostro mensile sui diritti degli animali, cosa che a me risultava alquanto nuova in quanto comunista. Invece, ho imparato molte cose, ho letto dei libri e ho scoperto che uno dei più grandi avversari dell’animalismo è la Chiesa Cattolica: essa è fondata sul fatto che è l’uomo il figlio di Dio, la creatura dominante.</w:t>
      </w:r>
    </w:p>
    <w:p>
      <w:pPr>
        <w:pStyle w:val="Normal"/>
        <w:ind w:left="57" w:right="57" w:hanging="0"/>
        <w:jc w:val="both"/>
        <w:rPr/>
      </w:pPr>
      <w:r>
        <w:rPr>
          <w:rFonts w:cs="Arial" w:ascii="Arial" w:hAnsi="Arial"/>
          <w:sz w:val="24"/>
        </w:rPr>
        <w:t xml:space="preserve">Noi occidentali abbiamo imposto al mondo l’idea che gli animali potessero essere solo come siamo noi, anzi in ritardo rispetto a noi. Ancora adesso, quando si vuole parlare di un paese africano povero si usa l’espressione </w:t>
      </w:r>
      <w:r>
        <w:rPr>
          <w:rFonts w:cs="Arial" w:ascii="Arial" w:hAnsi="Arial"/>
          <w:i/>
          <w:sz w:val="24"/>
        </w:rPr>
        <w:t>in via di sviluppo</w:t>
      </w:r>
      <w:r>
        <w:rPr>
          <w:rFonts w:cs="Arial" w:ascii="Arial" w:hAnsi="Arial"/>
          <w:sz w:val="24"/>
        </w:rPr>
        <w:t>, un modo di dire palesemente idiota, perché loro sono in via di qualcos’altro, del contrario di questo. Così tanto è radicata l’idea del progresso in generale e che tutto andrà migliorando; questo contro ogni evidenza, non è così, tutto va peggiorando.</w:t>
      </w:r>
    </w:p>
    <w:p>
      <w:pPr>
        <w:pStyle w:val="Normal"/>
        <w:ind w:left="57" w:right="57" w:hanging="0"/>
        <w:jc w:val="both"/>
        <w:rPr>
          <w:rFonts w:ascii="Arial" w:hAnsi="Arial" w:cs="Arial"/>
          <w:sz w:val="24"/>
        </w:rPr>
      </w:pPr>
      <w:r>
        <w:rPr>
          <w:rFonts w:cs="Arial" w:ascii="Arial" w:hAnsi="Arial"/>
          <w:sz w:val="24"/>
        </w:rPr>
        <w:t>Non voglio fare il catastrofico, ma dico che c’è uno slittamento progressivo; il centro della Sicilia, tra quarant’anni, sarà desertificato come l’Algeria, ma noi costruiamo un ponte, perché questo particolare non c’interessa. Perché il ponte è il progresso.</w:t>
      </w:r>
    </w:p>
    <w:p>
      <w:pPr>
        <w:pStyle w:val="Normal"/>
        <w:ind w:left="57" w:right="57" w:hanging="0"/>
        <w:jc w:val="both"/>
        <w:rPr>
          <w:rFonts w:ascii="Arial" w:hAnsi="Arial" w:cs="Arial"/>
          <w:sz w:val="24"/>
        </w:rPr>
      </w:pPr>
      <w:r>
        <w:rPr>
          <w:rFonts w:cs="Arial" w:ascii="Arial" w:hAnsi="Arial"/>
          <w:sz w:val="24"/>
        </w:rPr>
        <w:t>Abbiamo imposto questa idea al resto del mondo devastandolo.</w:t>
      </w:r>
    </w:p>
    <w:p>
      <w:pPr>
        <w:pStyle w:val="Normal"/>
        <w:ind w:left="57" w:right="57" w:hanging="0"/>
        <w:jc w:val="both"/>
        <w:rPr/>
      </w:pPr>
      <w:r>
        <w:rPr>
          <w:rFonts w:cs="Arial" w:ascii="Arial" w:hAnsi="Arial"/>
          <w:sz w:val="24"/>
        </w:rPr>
        <w:t xml:space="preserve">Allora se ci sarà un grande futuro per la sinistra - anche questo termine, poi, fa riferimento alla Rivoluzione Francese: quelli che stavano seduti da una parte; forse dovremmo trovare un’altra terminologia più efficace - probabilmente bisognerà rovesciare questi paradigmi. D’altra parte non sono io a dirlo; dieci anni fa Pietro Ingrao scrisse che ci troviamo di fronte ad un salto di paradigma - espressione criptica, ma impressionante -. Siamo in una condizione in cui la civiltà occidentale, nella sua forma data - che poi è il liberismo -, è arrivata in un punto da cui non può andare avanti se non trasformandosi radicalmente. Il seguito del discorso sarebbe : </w:t>
      </w:r>
      <w:r>
        <w:rPr>
          <w:rFonts w:cs="Arial" w:ascii="Arial" w:hAnsi="Arial"/>
          <w:i/>
          <w:sz w:val="24"/>
        </w:rPr>
        <w:t>ma allora che cosa...?</w:t>
      </w:r>
      <w:r>
        <w:rPr>
          <w:rFonts w:cs="Arial" w:ascii="Arial" w:hAnsi="Arial"/>
          <w:sz w:val="24"/>
        </w:rPr>
        <w:t xml:space="preserve">. Grazie. </w:t>
      </w:r>
    </w:p>
    <w:p>
      <w:pPr>
        <w:pStyle w:val="Normal"/>
        <w:ind w:left="57" w:right="57" w:hanging="0"/>
        <w:jc w:val="both"/>
        <w:rPr/>
      </w:pPr>
      <w:r>
        <w:rPr>
          <w:rFonts w:cs="Arial" w:ascii="Arial" w:hAnsi="Arial"/>
          <w:b/>
          <w:sz w:val="24"/>
        </w:rPr>
        <w:t xml:space="preserve">RUBINI - </w:t>
      </w:r>
      <w:r>
        <w:rPr>
          <w:rFonts w:cs="Arial" w:ascii="Arial" w:hAnsi="Arial"/>
          <w:sz w:val="24"/>
        </w:rPr>
        <w:t xml:space="preserve">Le cose dette da Sullo ci hanno stimolato, ma anche inquietato, specie nell’ultima parte. La domanda è questa: </w:t>
      </w:r>
      <w:r>
        <w:rPr>
          <w:rFonts w:cs="Arial" w:ascii="Arial" w:hAnsi="Arial"/>
          <w:i/>
          <w:sz w:val="24"/>
        </w:rPr>
        <w:t>una sinistra dall’incerto passato, ma con un grande futuro ?</w:t>
      </w:r>
      <w:r>
        <w:rPr>
          <w:rFonts w:cs="Arial" w:ascii="Arial" w:hAnsi="Arial"/>
          <w:sz w:val="24"/>
        </w:rPr>
        <w:t xml:space="preserve">- sempre con l’orizzonte, naturalmente, del libro di Revelli -. </w:t>
      </w:r>
    </w:p>
    <w:p>
      <w:pPr>
        <w:pStyle w:val="Normal"/>
        <w:ind w:left="57" w:right="57" w:hanging="0"/>
        <w:jc w:val="both"/>
        <w:rPr/>
      </w:pPr>
      <w:r>
        <w:rPr>
          <w:rFonts w:cs="Arial" w:ascii="Arial" w:hAnsi="Arial"/>
          <w:b/>
          <w:sz w:val="24"/>
        </w:rPr>
        <w:t xml:space="preserve">TORTORELLA </w:t>
      </w:r>
      <w:r>
        <w:rPr>
          <w:rFonts w:cs="Arial" w:ascii="Arial" w:hAnsi="Arial"/>
          <w:sz w:val="24"/>
        </w:rPr>
        <w:t>- Questo passato non è incerto, perché tutte le cose trascorse sono lì, solidificate, per così dire. Sicuramente sono d’accordo con Sullo sul fatto che bisogna pensare più al grande futuro e non a questo passato. Tuttavia, è molto importante la valutazione che si dà del secolo che è trascorso; per questo Revelli, saggiamente, ha intitolato il libro al Novecento. Il giudizio e l’analisi che si fanno sul tempo trascorso, su quello che è successo, sul tipo di sinistra che c’è stata nel secolo passato, sono decisivi per sapere quale possa essere il presente un po' dubbio, ma, soprattutto, come andrà costruito il futuro - a prescindere dall’esito delle elezioni che ora ci preoccupa tanto - di quella che chiamiamo sinistra, cioè di una forza, di un insieme di forze e persone, le quali non si accontentano delle cose come stanno - in senso generalissimo -.</w:t>
      </w:r>
    </w:p>
    <w:p>
      <w:pPr>
        <w:pStyle w:val="Normal"/>
        <w:ind w:left="57" w:right="57" w:hanging="0"/>
        <w:jc w:val="both"/>
        <w:rPr>
          <w:rFonts w:ascii="Arial" w:hAnsi="Arial" w:cs="Arial"/>
          <w:sz w:val="24"/>
        </w:rPr>
      </w:pPr>
      <w:r>
        <w:rPr>
          <w:rFonts w:cs="Arial" w:ascii="Arial" w:hAnsi="Arial"/>
          <w:sz w:val="24"/>
        </w:rPr>
        <w:t>Il giudizio che si dà sul passato è molto importante. Quando, per esempio, circa dieci anni fa ci fu l’opera di trasformazione del Partito Comunista Italiano in un’altra formazione politica, anzi in più di una - perché ci furono le divisioni che si conoscono -, alcuni di noi obiettarono che non era tanto il fatto che si dovesse rinnovare radicalmente le cose; questo era abbastanza evidente persino al vecchio gruppo dirigente del PCI. Ciò che contava veramente era fare i conti con il passato, perché, altrimenti, esso sarebbe ritornato continuamente.</w:t>
      </w:r>
    </w:p>
    <w:p>
      <w:pPr>
        <w:pStyle w:val="Normal"/>
        <w:ind w:left="57" w:right="57" w:hanging="0"/>
        <w:jc w:val="both"/>
        <w:rPr/>
      </w:pPr>
      <w:r>
        <w:rPr>
          <w:rFonts w:cs="Arial" w:ascii="Arial" w:hAnsi="Arial"/>
          <w:sz w:val="24"/>
        </w:rPr>
        <w:t xml:space="preserve">Ancora adesso questo capo del centrodestra, Berlusconi, dice: </w:t>
      </w:r>
      <w:r>
        <w:rPr>
          <w:rFonts w:cs="Arial" w:ascii="Arial" w:hAnsi="Arial"/>
          <w:i/>
          <w:sz w:val="24"/>
        </w:rPr>
        <w:t>Comunisti !,</w:t>
      </w:r>
      <w:r>
        <w:rPr>
          <w:rFonts w:cs="Arial" w:ascii="Arial" w:hAnsi="Arial"/>
          <w:sz w:val="24"/>
        </w:rPr>
        <w:t xml:space="preserve"> perché il mutamento del nome non pareggia i conti; certo, si può pensare che sia un sigillo emblematico molto importante, ma non rappresenta un’indagine su se stessi, non è un </w:t>
      </w:r>
      <w:r>
        <w:rPr>
          <w:rFonts w:cs="Arial" w:ascii="Arial" w:hAnsi="Arial"/>
          <w:i/>
          <w:sz w:val="24"/>
        </w:rPr>
        <w:t>partire veramente da sé</w:t>
      </w:r>
      <w:r>
        <w:rPr>
          <w:rFonts w:cs="Arial" w:ascii="Arial" w:hAnsi="Arial"/>
          <w:sz w:val="24"/>
        </w:rPr>
        <w:t>, come direbbero le amiche del movimento femminile.</w:t>
      </w:r>
    </w:p>
    <w:p>
      <w:pPr>
        <w:pStyle w:val="Normal"/>
        <w:ind w:left="57" w:right="57" w:hanging="0"/>
        <w:jc w:val="both"/>
        <w:rPr>
          <w:rFonts w:ascii="Arial" w:hAnsi="Arial" w:cs="Arial"/>
          <w:sz w:val="24"/>
        </w:rPr>
      </w:pPr>
      <w:r>
        <w:rPr>
          <w:rFonts w:cs="Arial" w:ascii="Arial" w:hAnsi="Arial"/>
          <w:sz w:val="24"/>
        </w:rPr>
        <w:t xml:space="preserve">Se una persona cambia nome, non modifica anche se stesso, ma afferma solo un disappunto verso sé. La sinistra soffre molto di qualcosa di simile. </w:t>
      </w:r>
    </w:p>
    <w:p>
      <w:pPr>
        <w:pStyle w:val="Normal"/>
        <w:ind w:left="57" w:right="57" w:hanging="0"/>
        <w:jc w:val="both"/>
        <w:rPr/>
      </w:pPr>
      <w:r>
        <w:rPr>
          <w:rFonts w:cs="Arial" w:ascii="Arial" w:hAnsi="Arial"/>
          <w:sz w:val="24"/>
        </w:rPr>
        <w:t xml:space="preserve">Invece, c’è stata una sinistra che è stata comunista in modo diverso dal PCI: per esempio i compagni del </w:t>
      </w:r>
      <w:r>
        <w:rPr>
          <w:rFonts w:cs="Arial" w:ascii="Arial" w:hAnsi="Arial"/>
          <w:i/>
          <w:sz w:val="24"/>
        </w:rPr>
        <w:t>Manifesto</w:t>
      </w:r>
      <w:r>
        <w:rPr>
          <w:rFonts w:cs="Arial" w:ascii="Arial" w:hAnsi="Arial"/>
          <w:sz w:val="24"/>
        </w:rPr>
        <w:t xml:space="preserve"> che dal 1970, e anche prima, hanno preso una strada del tutto diversa da quella del PCI; ebbene, sono stati quelli che si sono risentiti di più, perché, giustamente, non erano colpevoli di tutte le brutte cose che sono state compiute, e, anzi, si sono fatti essi stessi carico - come ad esempio Pintor e Rossana, che sono stati dissidenti, apprezzabilissimi, tra l’altro - di Stalingrado etc., mentre quelli che sono stati comunisti più a lungo temono quasi di affrontare questo argomento.</w:t>
      </w:r>
    </w:p>
    <w:p>
      <w:pPr>
        <w:pStyle w:val="Normal"/>
        <w:ind w:left="57" w:right="57" w:hanging="0"/>
        <w:jc w:val="both"/>
        <w:rPr/>
      </w:pPr>
      <w:r>
        <w:rPr>
          <w:rFonts w:cs="Arial" w:ascii="Arial" w:hAnsi="Arial"/>
          <w:sz w:val="24"/>
        </w:rPr>
        <w:t xml:space="preserve">Quindi, la questione è effettivamente interessante, ma questo non vuol dire che il giudizio di Revelli sia condivisibile </w:t>
      </w:r>
      <w:r>
        <w:rPr>
          <w:rFonts w:cs="Arial" w:ascii="Arial" w:hAnsi="Arial"/>
          <w:i/>
          <w:sz w:val="24"/>
        </w:rPr>
        <w:t>in toto</w:t>
      </w:r>
      <w:r>
        <w:rPr>
          <w:rFonts w:cs="Arial" w:ascii="Arial" w:hAnsi="Arial"/>
          <w:sz w:val="24"/>
        </w:rPr>
        <w:t xml:space="preserve">. Tuttavia, fa discutere anche su questo punto, perché ha il coraggio di esaminare questo passato della sinistra - e in particolare quello della sinistra d’ispirazione, per così dire, </w:t>
      </w:r>
      <w:r>
        <w:rPr>
          <w:rFonts w:cs="Arial" w:ascii="Arial" w:hAnsi="Arial"/>
          <w:i/>
          <w:sz w:val="24"/>
        </w:rPr>
        <w:t>comunistica</w:t>
      </w:r>
      <w:r>
        <w:rPr>
          <w:rFonts w:cs="Arial" w:ascii="Arial" w:hAnsi="Arial"/>
          <w:sz w:val="24"/>
        </w:rPr>
        <w:t xml:space="preserve"> - da un punto di vista di sinistra; un po' come succedeva per coloro che dissentivano dalla costruzione del socialismo in un paese solo, cioè i </w:t>
      </w:r>
      <w:r>
        <w:rPr>
          <w:rFonts w:cs="Arial" w:ascii="Arial" w:hAnsi="Arial"/>
          <w:i/>
          <w:sz w:val="24"/>
        </w:rPr>
        <w:t>trotzkisti</w:t>
      </w:r>
      <w:r>
        <w:rPr>
          <w:rFonts w:cs="Arial" w:ascii="Arial" w:hAnsi="Arial"/>
          <w:sz w:val="24"/>
        </w:rPr>
        <w:t>, le cui verità vanno pure riscoperte.</w:t>
      </w:r>
    </w:p>
    <w:p>
      <w:pPr>
        <w:pStyle w:val="Normal"/>
        <w:ind w:left="57" w:right="57" w:hanging="0"/>
        <w:jc w:val="both"/>
        <w:rPr>
          <w:rFonts w:ascii="Arial" w:hAnsi="Arial" w:cs="Arial"/>
          <w:sz w:val="24"/>
        </w:rPr>
      </w:pPr>
      <w:r>
        <w:rPr>
          <w:rFonts w:cs="Arial" w:ascii="Arial" w:hAnsi="Arial"/>
          <w:sz w:val="24"/>
        </w:rPr>
        <w:t>È curioso, per esempio, che, nell’analisi della critica della condizione dei comunisti terzinternazionalisti, Revelli non usi questo materiale; eppure il primo materiale critico serio - non di propaganda volgare - è stato proprio quello di coloro che, essendo stati seguaci delle posizioni di Trockij, pur mettendosi da un punto di vista leninistico, oppure non rifiutando il leninismo, tuttavia vedevano che il cosiddetto socialismo in un paese solo, secondo loro, era irrealizzabile.</w:t>
      </w:r>
    </w:p>
    <w:p>
      <w:pPr>
        <w:pStyle w:val="Normal"/>
        <w:ind w:left="57" w:right="57" w:hanging="0"/>
        <w:jc w:val="both"/>
        <w:rPr>
          <w:rFonts w:ascii="Arial" w:hAnsi="Arial" w:cs="Arial"/>
          <w:sz w:val="24"/>
        </w:rPr>
      </w:pPr>
      <w:r>
        <w:rPr>
          <w:rFonts w:cs="Arial" w:ascii="Arial" w:hAnsi="Arial"/>
          <w:sz w:val="24"/>
        </w:rPr>
        <w:t>Revelli non usa questo materiale, ma un altro, che riflette la sua formazione, le sue letture - anche di testi molto antichi -. Ma, al di là dell’analisi filologica del testo di Revelli, quello che conta è che questo libro mette di fronte alla coscienza - non tanto dei vecchi comunisti, che sono ormai non numerosissimi - delle nuove generazioni una storia che è alla pari di quella di una tragedia shakespeariana. È stato scritto che il libro di Revelli è l’opposto di quello di Tronti, pure interessante, che ha avuto una certa eco recentemente. Tronti ha parlato di fine della politica, intendendo come politica vera solo quella della prima metà del secolo, quando essa determinava le sorti delle nazioni e del mondo; adesso, invece, ci sarebbe questo tempo nel quale la politica è diventata una specie di ancella dell’economia e la grande politica è finita.</w:t>
      </w:r>
    </w:p>
    <w:p>
      <w:pPr>
        <w:pStyle w:val="Normal"/>
        <w:ind w:left="57" w:right="57" w:hanging="0"/>
        <w:jc w:val="both"/>
        <w:rPr>
          <w:rFonts w:ascii="Arial" w:hAnsi="Arial" w:cs="Arial"/>
          <w:sz w:val="24"/>
        </w:rPr>
      </w:pPr>
      <w:r>
        <w:rPr>
          <w:rFonts w:cs="Arial" w:ascii="Arial" w:hAnsi="Arial"/>
          <w:sz w:val="24"/>
        </w:rPr>
        <w:t>Quello che è oggetto della critica di Revelli rispetto alla sinistra è proprio questa grande politica, questo mito, come lui lo vede tanti anni dopo, però con le letture anche degli anni ’30-’40.</w:t>
      </w:r>
    </w:p>
    <w:p>
      <w:pPr>
        <w:pStyle w:val="Normal"/>
        <w:ind w:left="57" w:right="57" w:hanging="0"/>
        <w:jc w:val="both"/>
        <w:rPr>
          <w:rFonts w:ascii="Arial" w:hAnsi="Arial" w:cs="Arial"/>
          <w:sz w:val="24"/>
        </w:rPr>
      </w:pPr>
      <w:r>
        <w:rPr>
          <w:rFonts w:cs="Arial" w:ascii="Arial" w:hAnsi="Arial"/>
          <w:sz w:val="24"/>
        </w:rPr>
        <w:t xml:space="preserve">Il processo di superamento della storia comunista del secolo si è rivelato, nelle coscienze delle sinistre - e delle sinistre di orientamento comunista -,  monco. </w:t>
      </w:r>
    </w:p>
    <w:p>
      <w:pPr>
        <w:pStyle w:val="Normal"/>
        <w:ind w:left="57" w:right="57" w:hanging="0"/>
        <w:jc w:val="both"/>
        <w:rPr/>
      </w:pPr>
      <w:r>
        <w:rPr>
          <w:rFonts w:cs="Arial" w:ascii="Arial" w:hAnsi="Arial"/>
          <w:sz w:val="24"/>
        </w:rPr>
        <w:t xml:space="preserve">Revelli propone la sua tesi a proposito, e cioè che questo movimento comunista è stato speculare alla rivoluzione fordista. Quest’ultima, negli Stati Uniti, spazzò via il movimento socialistico nascente, ma anche, in grande misura, un movimento sindacale autonomo. C’è stato e c’è un movimento sindacale negli Stati Uniti, ma non nel senso di un sindacato che si fa autonomo portatore di un altro modo di vedere la società, i rapporti di lavoro etc. La rivoluzione fordista affascinò, dice Revelli - ma pure Trentin lo ha detto di recente, quindi anche uno che è stato membro del vecchio partito comunista  per quarant’anni -, coloro che le erano in realtà antagonisti. Fra questi persino Gramsci. Trascuro il fatto che la lettura che Revelli fa di Gramsci sia contestabile; non è questo quello che conta in questo libro e nella discussione di questa sera che da esso parte. Quello che è interessante è che egli si sforza di dare una lettura unitaria del secolo, e ciò è importantissimo. Ne emerge un quadro per cui il fordismo e il movimento comunistico - che indubbiamente ebbe una grande egemonia nella sinistra mondiale - sono come due facce di una stessa medaglia; esse non sono altro che il macchinismo, l’organizzazione per eccellenza - che si riferisce appunto alla fabbrica fordista - la quale si trasferisce fuori dalla fabbrica  ed impronta tutta la vita delle società. Anche il risvolto socialdemocratico dello stato sociale e del </w:t>
      </w:r>
      <w:r>
        <w:rPr>
          <w:rFonts w:cs="Arial" w:ascii="Arial" w:hAnsi="Arial"/>
          <w:i/>
          <w:sz w:val="24"/>
        </w:rPr>
        <w:t>welfare</w:t>
      </w:r>
      <w:r>
        <w:rPr>
          <w:rFonts w:cs="Arial" w:ascii="Arial" w:hAnsi="Arial"/>
          <w:sz w:val="24"/>
        </w:rPr>
        <w:t>, assieme al fordismo e al movimento comunista,</w:t>
      </w:r>
      <w:r>
        <w:rPr>
          <w:rFonts w:cs="Arial" w:ascii="Arial" w:hAnsi="Arial"/>
          <w:i/>
          <w:sz w:val="24"/>
        </w:rPr>
        <w:t xml:space="preserve"> </w:t>
      </w:r>
      <w:r>
        <w:rPr>
          <w:rFonts w:cs="Arial" w:ascii="Arial" w:hAnsi="Arial"/>
          <w:sz w:val="24"/>
        </w:rPr>
        <w:t>fa parte integrante di questo processo di distruzione della capacità di autorganizzazione, di reciproco aiuto e ascolto, di solidarietà che allora nasceva assieme alle società industriali.</w:t>
      </w:r>
    </w:p>
    <w:p>
      <w:pPr>
        <w:pStyle w:val="Normal"/>
        <w:ind w:left="57" w:right="57" w:hanging="0"/>
        <w:jc w:val="both"/>
        <w:rPr>
          <w:rFonts w:ascii="Arial" w:hAnsi="Arial" w:cs="Arial"/>
          <w:sz w:val="24"/>
        </w:rPr>
      </w:pPr>
      <w:r>
        <w:rPr>
          <w:rFonts w:cs="Arial" w:ascii="Arial" w:hAnsi="Arial"/>
          <w:sz w:val="24"/>
        </w:rPr>
        <w:t>Tutto si organizza e diventa macchina, non solo l’organizzazione della fabbrica.</w:t>
      </w:r>
    </w:p>
    <w:p>
      <w:pPr>
        <w:pStyle w:val="Normal"/>
        <w:ind w:left="57" w:right="57" w:hanging="0"/>
        <w:jc w:val="both"/>
        <w:rPr>
          <w:rFonts w:ascii="Arial" w:hAnsi="Arial" w:cs="Arial"/>
          <w:sz w:val="24"/>
        </w:rPr>
      </w:pPr>
      <w:r>
        <w:rPr>
          <w:rFonts w:cs="Arial" w:ascii="Arial" w:hAnsi="Arial"/>
          <w:sz w:val="24"/>
        </w:rPr>
        <w:t>Per svolgere questa critica Revelli si rifà ad autori antichissimi, alcuni dei quali, tuttavia, molto dubbi in quanto finiti male, come Céline che è andato su sponde lontanissime come l’antisemitismo e il nazismo. L’autore usa questo materiale per rendere l’idea, ma si tratta di autori nati nel secolo diciannovesimo, quindi operosi nella prima metà del secolo, all’alba del fordismo, al quale reagiscono come di fronte ad una mostruosità. E proprio questa mostruosità, poi, impronterà di sé la degenerazione nazistica allo stato puro, cioè quella che connoterà il Novecento come il secolo della violenza, della catastrofe. Il nazismo rappresenta la violenza cieca fine a se stessa; invece, quella comunista sarà in contraddizione con le proprie promesse. Questa osservazione è acuta.</w:t>
      </w:r>
    </w:p>
    <w:p>
      <w:pPr>
        <w:pStyle w:val="Normal"/>
        <w:ind w:left="57" w:right="57" w:hanging="0"/>
        <w:jc w:val="both"/>
        <w:rPr>
          <w:rFonts w:ascii="Arial" w:hAnsi="Arial" w:cs="Arial"/>
          <w:sz w:val="24"/>
        </w:rPr>
      </w:pPr>
      <w:r>
        <w:rPr>
          <w:rFonts w:cs="Arial" w:ascii="Arial" w:hAnsi="Arial"/>
          <w:sz w:val="24"/>
        </w:rPr>
        <w:t>Del resto, bisognerà pure indagare un giorno il motivo per cui per distruggere il nazismo si è scatenata una guerra mondiale, mentre la società sovietica è crollata senza guerra.</w:t>
      </w:r>
    </w:p>
    <w:p>
      <w:pPr>
        <w:pStyle w:val="Normal"/>
        <w:ind w:left="57" w:right="57" w:hanging="0"/>
        <w:jc w:val="both"/>
        <w:rPr>
          <w:rFonts w:ascii="Arial" w:hAnsi="Arial" w:cs="Arial"/>
          <w:sz w:val="24"/>
        </w:rPr>
      </w:pPr>
      <w:r>
        <w:rPr>
          <w:rFonts w:cs="Arial" w:ascii="Arial" w:hAnsi="Arial"/>
          <w:sz w:val="24"/>
        </w:rPr>
        <w:t>È vero che c’era questa contraddizione costitutiva tra la parola, il verbo e l’azione; ad un certo punto tale società si svuotò dall’interno, ma, per fortuna, senza generare delle conseguenze catastrofiche. Perciò, nazismo e comunismo sovietico non possono essere messi sullo stesso piano, e infatti Revelli non lo fa. C’è stata qualche lettura frettolosa da parte di chi ha detto che questo è un libro di un revisionista storico.</w:t>
      </w:r>
    </w:p>
    <w:p>
      <w:pPr>
        <w:pStyle w:val="Normal"/>
        <w:ind w:left="57" w:right="57" w:hanging="0"/>
        <w:jc w:val="both"/>
        <w:rPr>
          <w:rFonts w:ascii="Arial" w:hAnsi="Arial" w:cs="Arial"/>
          <w:sz w:val="24"/>
        </w:rPr>
      </w:pPr>
      <w:r>
        <w:rPr>
          <w:rFonts w:cs="Arial" w:ascii="Arial" w:hAnsi="Arial"/>
          <w:sz w:val="24"/>
        </w:rPr>
        <w:t>Oggi, con questo termine s’intende indicare chi nega l’olocausto e mette tutto sullo stesso piano. Per quanto possa essere doloroso per un vecchio comunista come me, bisogna dire che non è questo il caso.</w:t>
      </w:r>
    </w:p>
    <w:p>
      <w:pPr>
        <w:pStyle w:val="Normal"/>
        <w:ind w:left="57" w:right="57" w:hanging="0"/>
        <w:jc w:val="both"/>
        <w:rPr>
          <w:rFonts w:ascii="Arial" w:hAnsi="Arial" w:cs="Arial"/>
          <w:sz w:val="24"/>
        </w:rPr>
      </w:pPr>
      <w:r>
        <w:rPr>
          <w:rFonts w:cs="Arial" w:ascii="Arial" w:hAnsi="Arial"/>
          <w:sz w:val="24"/>
        </w:rPr>
        <w:t xml:space="preserve">Questa analisi, anche se non completamente condivisibile, è molto importante perché interviene in una discussione che non c’è stata, se non in misura trascurabile. </w:t>
      </w:r>
    </w:p>
    <w:p>
      <w:pPr>
        <w:pStyle w:val="Normal"/>
        <w:ind w:left="57" w:right="57" w:hanging="0"/>
        <w:jc w:val="both"/>
        <w:rPr>
          <w:rFonts w:ascii="Arial" w:hAnsi="Arial" w:cs="Arial"/>
          <w:sz w:val="24"/>
        </w:rPr>
      </w:pPr>
      <w:r>
        <w:rPr>
          <w:rFonts w:cs="Arial" w:ascii="Arial" w:hAnsi="Arial"/>
          <w:sz w:val="24"/>
        </w:rPr>
        <w:t>Infatti si è poi verificata la curiosa situazione per cui alcuni di noi, che vogliono cambiare e rinnovare, si sono trovati indicati tra i conservatori perché non pensano di fare i conti con il passato semplicemente buttandolo via. Facendo ciò, inoltre, non si capiscono neanche gli errori commessi e forse vengono ripetuti.</w:t>
      </w:r>
    </w:p>
    <w:p>
      <w:pPr>
        <w:pStyle w:val="Normal"/>
        <w:ind w:left="57" w:right="57" w:hanging="0"/>
        <w:jc w:val="both"/>
        <w:rPr>
          <w:rFonts w:ascii="Arial" w:hAnsi="Arial" w:cs="Arial"/>
          <w:sz w:val="24"/>
        </w:rPr>
      </w:pPr>
      <w:r>
        <w:rPr>
          <w:rFonts w:cs="Arial" w:ascii="Arial" w:hAnsi="Arial"/>
          <w:sz w:val="24"/>
        </w:rPr>
        <w:t>Riguardare questo passato, rileggerlo e ricomprenderlo è assolutamente fondamentale, perché, se la tesi di Revelli è vera, la via d’uscita è quella che lui indica. Siccome la sua analisi a me sembra fondata , almeno in parte, ritengo - sto differenziandomi da altri che hanno letto questo libro - che l’uscita sia quella che lui dice. Il principio di organizzazione - è un po’ semplicistico dire: a organizzazione si risponde con organizzazione -, se viene mutuato dalla controparte, risentirà fatalmente in se stesso di una mancanza di alternatività e ti porterà dove tu non volevi. Proprio questa eterogenesi dei fini è stata, dice Revelli, la caratteristica del Novecento e anche della parte di coloro che volevano contrastare il processo di dominio del macchinismo.</w:t>
      </w:r>
    </w:p>
    <w:p>
      <w:pPr>
        <w:pStyle w:val="Normal"/>
        <w:ind w:left="57" w:right="57" w:hanging="0"/>
        <w:jc w:val="both"/>
        <w:rPr>
          <w:rFonts w:ascii="Arial" w:hAnsi="Arial" w:cs="Arial"/>
          <w:sz w:val="24"/>
        </w:rPr>
      </w:pPr>
      <w:r>
        <w:rPr>
          <w:rFonts w:cs="Arial" w:ascii="Arial" w:hAnsi="Arial"/>
          <w:sz w:val="24"/>
        </w:rPr>
        <w:t>Quindi, siccome in questa analisi c’è del vero, è credibile anche quello che Revelli sostiene, e cioè che, per uscire da questa situazione, la sinistra non può inventarsi una nuova tecnica  per la presa del potere, un nuovo gruppo di esperti che, in nome di qualche nuova teoria, inventino come si può arrivare ad una nuova presa del Governo, se non del potere. Penso che in questa critica ci sia qualcosa di profondamente giusto; egli ci avverte dicendo che, se non cambiamo le categorie mentali che costruiscono la politica della sinistra, questa sinistra non ce la farà. In effetti, tale analisi si rispecchia in qualcosa che è sotto i nostri occhi, e la causa di ciò è in buona parte la manchevole analisi del passato che è stata fatta; non parlo dei singoli studiosi o politici, ma dell’insieme della sinistra italiana.</w:t>
      </w:r>
    </w:p>
    <w:p>
      <w:pPr>
        <w:pStyle w:val="Normal"/>
        <w:ind w:left="57" w:right="57" w:hanging="0"/>
        <w:jc w:val="both"/>
        <w:rPr/>
      </w:pPr>
      <w:r>
        <w:rPr>
          <w:rFonts w:cs="Arial" w:ascii="Arial" w:hAnsi="Arial"/>
          <w:sz w:val="24"/>
        </w:rPr>
        <w:t xml:space="preserve">Dei nuovi partiti nati nessuno ha mai organizzato una discussione sul proprio passato, né i democratici di sinistra, né i rifondatori comunisti, né i comunisti italiani, né i socialisti di tutte le parti; ognuno si è appellato ad un pezzo del passato, quello che gli conveniva di più  e che considerava più giusto. È vero che nel partito comunista c’erano i compagni più inclini ad un pratica schiettamente socialdemocratica, mentre altri propendevano più verso quella che potremmo chiamare sinistra socialdemocratica, non molto di più. A proposito delle stupidaggini che si dicono: sembra che il partito comunista italiano sia crollato per il fatto di essere stato fieramente rivoluzionario. Purtroppo oggi l’opinione, anche di sinistra, è fabbricata più da Berlusconi che da altri. Il compagno Orlandi, qui, sa bene che se allora dicevi la parola  </w:t>
      </w:r>
      <w:r>
        <w:rPr>
          <w:rFonts w:cs="Arial" w:ascii="Arial" w:hAnsi="Arial"/>
          <w:i/>
          <w:sz w:val="24"/>
        </w:rPr>
        <w:t>rivoluzione</w:t>
      </w:r>
      <w:r>
        <w:rPr>
          <w:rFonts w:cs="Arial" w:ascii="Arial" w:hAnsi="Arial"/>
          <w:sz w:val="24"/>
        </w:rPr>
        <w:t>, ti guardavano tutti male; i vecchi compagni del partito erano ben consapevoli dei pasticci che può combinare il rivoluzionalismo verbale, perciò erano molto critici verso la demagogia rivoluzionaristica. Anzi, era un partito che ha sempre insegnato ai suoi aderenti il senso dello Stato, il rigore nel rispetto delle leggi e delle regole etc.</w:t>
      </w:r>
    </w:p>
    <w:p>
      <w:pPr>
        <w:pStyle w:val="Normal"/>
        <w:ind w:left="57" w:right="57" w:hanging="0"/>
        <w:jc w:val="both"/>
        <w:rPr>
          <w:rFonts w:ascii="Arial" w:hAnsi="Arial" w:cs="Arial"/>
          <w:sz w:val="24"/>
        </w:rPr>
      </w:pPr>
      <w:r>
        <w:rPr>
          <w:rFonts w:cs="Arial" w:ascii="Arial" w:hAnsi="Arial"/>
          <w:sz w:val="24"/>
        </w:rPr>
        <w:t>Questa è soltanto una parentesi per dare un’idea di quale sia stata la deformazione della storia che è stata fatta. Tale lettura sbagliata è dovuta al fatto che nessuno ripensa più a se stesso, né i vecchi comunisti, né quelli che se ne dichiarano gli eredi, né i socialisti, e credo, a dire la verità, neanche tanto quelli che adesso si proclamano neodemocristiani. C’è una specie di sordità rispetto al passato.</w:t>
      </w:r>
    </w:p>
    <w:p>
      <w:pPr>
        <w:pStyle w:val="Normal"/>
        <w:ind w:left="57" w:right="57" w:hanging="0"/>
        <w:jc w:val="both"/>
        <w:rPr>
          <w:rFonts w:ascii="Arial" w:hAnsi="Arial" w:cs="Arial"/>
          <w:sz w:val="24"/>
        </w:rPr>
      </w:pPr>
      <w:r>
        <w:rPr>
          <w:rFonts w:cs="Arial" w:ascii="Arial" w:hAnsi="Arial"/>
          <w:sz w:val="24"/>
        </w:rPr>
        <w:t xml:space="preserve">Dopo aver detto, quindi, che nel libro c’è questa parte - che non solo mi sembra molto utile per stimolare la discussione, ma che ritengo contenente, in parte, elementi di verità e un’indicazione fondamentale per uscire da categorie superate -, ne voglio indicare un’altra sulla quale mi sembra opportuno un approfondimento. Purtroppo ora non possiamo farlo con Revelli, ma abbiamo cercato di farlo per iscritto e ancora lo faremo. </w:t>
      </w:r>
    </w:p>
    <w:p>
      <w:pPr>
        <w:pStyle w:val="Normal"/>
        <w:ind w:right="57" w:hanging="0"/>
        <w:jc w:val="both"/>
        <w:rPr>
          <w:rFonts w:ascii="Arial" w:hAnsi="Arial" w:cs="Arial"/>
          <w:sz w:val="24"/>
        </w:rPr>
      </w:pPr>
      <w:r>
        <w:rPr>
          <w:rFonts w:cs="Arial" w:ascii="Arial" w:hAnsi="Arial"/>
          <w:sz w:val="24"/>
        </w:rPr>
        <w:t>La discussione che voglio aprire adesso parte dalla vita vera alla quale partecipano, ad esempio, il movimento di Seattle, o i nuovi movimenti che stanno crescendo intorno agli enormi problemi nuovi creati dallo sviluppo capitalistico.</w:t>
      </w:r>
    </w:p>
    <w:p>
      <w:pPr>
        <w:pStyle w:val="Normal"/>
        <w:ind w:left="57" w:right="57" w:hanging="0"/>
        <w:jc w:val="both"/>
        <w:rPr>
          <w:rFonts w:ascii="Arial" w:hAnsi="Arial" w:cs="Arial"/>
          <w:sz w:val="24"/>
        </w:rPr>
      </w:pPr>
      <w:r>
        <w:rPr>
          <w:rFonts w:cs="Arial" w:ascii="Arial" w:hAnsi="Arial"/>
          <w:sz w:val="24"/>
        </w:rPr>
        <w:t xml:space="preserve">Questa “vita vera”, o, usando parole antiche, “vita di base”, sta costruendo tante associazioni e circoli; l’associazione per il rinnovamento della sinistra, nel suo piccolo, è una cosa di questo genere. Tutto questo pullulare - che c’è, anche se non si vede spesso - di migliaia di persone si riflette, ad esempio, anche nel fatto che non ci sono mai state tante riviste marxiste come adesso, in un paese nel quale il marxismo viene considerato una cretinata; sono tutte piccolissime e poco note, qualcuna di vecchia tradizione, molte altre nuove, ma sono numerose. Non solo in Italia, anche negli Stati Uniti e in altri paesi sviluppati. </w:t>
      </w:r>
    </w:p>
    <w:p>
      <w:pPr>
        <w:pStyle w:val="Normal"/>
        <w:ind w:left="57" w:right="57" w:hanging="0"/>
        <w:jc w:val="both"/>
        <w:rPr/>
      </w:pPr>
      <w:r>
        <w:rPr>
          <w:rFonts w:cs="Arial" w:ascii="Arial" w:hAnsi="Arial"/>
          <w:sz w:val="24"/>
        </w:rPr>
        <w:t xml:space="preserve">La mia domanda è la seguente: questa vita vera riesce, da sola, a contrastare la tendenza ad un puro e semplice appiattimento dentro le cose come stanno, ad un’accettazione passiva che arriva anche ad essere rifiuto sdegnato della sinistra ? Non dimentichiamo uno dei libri precedenti di Revelli: </w:t>
      </w:r>
      <w:r>
        <w:rPr>
          <w:rFonts w:cs="Arial" w:ascii="Arial" w:hAnsi="Arial"/>
          <w:i/>
          <w:sz w:val="24"/>
        </w:rPr>
        <w:t>Le due destre</w:t>
      </w:r>
      <w:r>
        <w:rPr>
          <w:rFonts w:cs="Arial" w:ascii="Arial" w:hAnsi="Arial"/>
          <w:sz w:val="24"/>
        </w:rPr>
        <w:t xml:space="preserve">, nel quale metteva in luce la somiglianza delle politiche del centrosinistra con quelle del centrodestra, e in tal modo classificava la realtà politica italiana. </w:t>
      </w:r>
    </w:p>
    <w:p>
      <w:pPr>
        <w:pStyle w:val="Normal"/>
        <w:ind w:left="57" w:right="57" w:hanging="0"/>
        <w:jc w:val="both"/>
        <w:rPr>
          <w:rFonts w:ascii="Arial" w:hAnsi="Arial" w:cs="Arial"/>
          <w:sz w:val="24"/>
        </w:rPr>
      </w:pPr>
      <w:r>
        <w:rPr>
          <w:rFonts w:cs="Arial" w:ascii="Arial" w:hAnsi="Arial"/>
          <w:sz w:val="24"/>
        </w:rPr>
        <w:t xml:space="preserve">Il suo è, quindi, un atteggiamento che arriva anche ad uno sdegnoso rifiuto della politica intesa in senso tradizionale. </w:t>
      </w:r>
    </w:p>
    <w:p>
      <w:pPr>
        <w:pStyle w:val="Normal"/>
        <w:ind w:left="57" w:right="57" w:hanging="0"/>
        <w:jc w:val="both"/>
        <w:rPr>
          <w:rFonts w:ascii="Arial" w:hAnsi="Arial" w:cs="Arial"/>
          <w:sz w:val="24"/>
        </w:rPr>
      </w:pPr>
      <w:r>
        <w:rPr>
          <w:rFonts w:cs="Arial" w:ascii="Arial" w:hAnsi="Arial"/>
          <w:sz w:val="24"/>
        </w:rPr>
        <w:t>Io a questo punto devo manifestare una difficoltà - probabilmente dovuta alla mia            tarda età -: credo che una sinistra di oggi, approfondendo l’analisi del suo passato terribilmente tragico, diciamolo pure, e delle ombre e luci che in esso si trovano, debba certamente criticare a fondo e superare in modo radicale una serie di errori “teorici”, individuandoli bene. Ma, contemporaneamente, non deve rifiutare l’esigenza, che credo permanga, di uno sforzo di ricostruzione teorica.</w:t>
      </w:r>
    </w:p>
    <w:p>
      <w:pPr>
        <w:pStyle w:val="Normal"/>
        <w:ind w:left="57" w:right="57" w:hanging="0"/>
        <w:jc w:val="both"/>
        <w:rPr/>
      </w:pPr>
      <w:r>
        <w:rPr>
          <w:rFonts w:cs="Arial" w:ascii="Arial" w:hAnsi="Arial"/>
          <w:sz w:val="24"/>
        </w:rPr>
        <w:t xml:space="preserve">Insomma, come ho scritto anche a proposito di una rivista ripresa dal passato, </w:t>
      </w:r>
      <w:r>
        <w:rPr>
          <w:rFonts w:cs="Arial" w:ascii="Arial" w:hAnsi="Arial"/>
          <w:i/>
          <w:sz w:val="24"/>
        </w:rPr>
        <w:t>Critica marxista</w:t>
      </w:r>
      <w:r>
        <w:rPr>
          <w:rFonts w:cs="Arial" w:ascii="Arial" w:hAnsi="Arial"/>
          <w:sz w:val="24"/>
        </w:rPr>
        <w:t xml:space="preserve">, io penso che un culto della storia esista e sia sbagliato. Come dice in parte Revelli, </w:t>
      </w:r>
      <w:r>
        <w:rPr>
          <w:rFonts w:cs="Arial" w:ascii="Arial" w:hAnsi="Arial"/>
          <w:i/>
          <w:sz w:val="24"/>
        </w:rPr>
        <w:t>una storia eretta a feticcio</w:t>
      </w:r>
      <w:r>
        <w:rPr>
          <w:rFonts w:cs="Arial" w:ascii="Arial" w:hAnsi="Arial"/>
          <w:sz w:val="24"/>
        </w:rPr>
        <w:t xml:space="preserve">, secondo una cattiva filosofia storicista, </w:t>
      </w:r>
      <w:r>
        <w:rPr>
          <w:rFonts w:cs="Arial" w:ascii="Arial" w:hAnsi="Arial"/>
          <w:i/>
          <w:sz w:val="24"/>
        </w:rPr>
        <w:t>porta ad un vero archivismo etico assolutamente condannevole</w:t>
      </w:r>
      <w:r>
        <w:rPr>
          <w:rFonts w:cs="Arial" w:ascii="Arial" w:hAnsi="Arial"/>
          <w:sz w:val="24"/>
        </w:rPr>
        <w:t xml:space="preserve">. Bisogna aggiungere che un certo culto della scienza porta ad uno scientismo, con tutte le conseguenze negative che esso ha. - Del resto dobbiamo cercare di evitare una delle cose più stupide che accadono e cioè che tutti quelli che hanno sbagliato vengano immediatamente messi nel dimenticatoio; allora, anche Kant, visto che non è riuscito a risolvere il problema del </w:t>
      </w:r>
      <w:r>
        <w:rPr>
          <w:rFonts w:cs="Arial" w:ascii="Arial" w:hAnsi="Arial"/>
          <w:i/>
          <w:sz w:val="24"/>
        </w:rPr>
        <w:t>noumeno</w:t>
      </w:r>
      <w:r>
        <w:rPr>
          <w:rFonts w:cs="Arial" w:ascii="Arial" w:hAnsi="Arial"/>
          <w:sz w:val="24"/>
        </w:rPr>
        <w:t>, va messo da parte ? Queste sono fesserie. Molti rispettabili studiosi hanno pensato che potesse esistere il socialismo scientifico; da questo, oltre che da un cattivo storicismo, sono nate tante tragedie. Infatti, se il socialismo è una scienza, chi non è d’accordo con il gruppo dirigente che crede di applicare una scienza diventa immediatamente un nemico da sopprimere. È chiaro che lo scientismo, un cattivo storicismo, un mito del progresso come sviluppo lineare hanno portato a tante delle tragedie del passato; bisogna liberarsene.</w:t>
      </w:r>
    </w:p>
    <w:p>
      <w:pPr>
        <w:pStyle w:val="Normal"/>
        <w:ind w:left="57" w:right="57" w:hanging="0"/>
        <w:jc w:val="both"/>
        <w:rPr>
          <w:rFonts w:ascii="Arial" w:hAnsi="Arial" w:cs="Arial"/>
          <w:sz w:val="24"/>
        </w:rPr>
      </w:pPr>
      <w:r>
        <w:rPr>
          <w:rFonts w:cs="Arial" w:ascii="Arial" w:hAnsi="Arial"/>
          <w:sz w:val="24"/>
        </w:rPr>
        <w:t>Ma, con ciò è stata eliminata l’esigenza di costruire categorie nuove di pensiero ?</w:t>
      </w:r>
    </w:p>
    <w:p>
      <w:pPr>
        <w:pStyle w:val="Normal"/>
        <w:ind w:left="57" w:right="57" w:hanging="0"/>
        <w:jc w:val="both"/>
        <w:rPr>
          <w:rFonts w:ascii="Arial" w:hAnsi="Arial" w:cs="Arial"/>
          <w:sz w:val="24"/>
        </w:rPr>
      </w:pPr>
      <w:r>
        <w:rPr>
          <w:rFonts w:cs="Arial" w:ascii="Arial" w:hAnsi="Arial"/>
          <w:sz w:val="24"/>
        </w:rPr>
        <w:t xml:space="preserve">Anche su questo punto io mi  trovo particolarmente d’accordo con Revelli, e cioè che non solo l’unica rivoluzione non fallita, ma anche l’unica novità teorica è stato il femminismo della differenza, negli ultimi tempi del secolo trascorso. </w:t>
      </w:r>
    </w:p>
    <w:p>
      <w:pPr>
        <w:pStyle w:val="Normal"/>
        <w:ind w:right="57" w:hanging="0"/>
        <w:jc w:val="both"/>
        <w:rPr>
          <w:rFonts w:ascii="Arial" w:hAnsi="Arial" w:cs="Arial"/>
          <w:sz w:val="24"/>
        </w:rPr>
      </w:pPr>
      <w:r>
        <w:rPr>
          <w:rFonts w:cs="Arial" w:ascii="Arial" w:hAnsi="Arial"/>
          <w:sz w:val="24"/>
        </w:rPr>
        <w:t>Questo femminismo della differenza sarebbe stato possibile soltanto sulla base dei movimenti femministi - che, peraltro, ci sono stati anche all’inizio del se colo - ?</w:t>
      </w:r>
    </w:p>
    <w:p>
      <w:pPr>
        <w:pStyle w:val="Normal"/>
        <w:ind w:right="57" w:hanging="0"/>
        <w:jc w:val="both"/>
        <w:rPr>
          <w:rFonts w:ascii="Arial" w:hAnsi="Arial" w:cs="Arial"/>
          <w:sz w:val="24"/>
        </w:rPr>
      </w:pPr>
      <w:r>
        <w:rPr>
          <w:rFonts w:cs="Arial" w:ascii="Arial" w:hAnsi="Arial"/>
          <w:sz w:val="24"/>
        </w:rPr>
        <w:t>Sarebbe stato impensabile senza una grande teoria, una grande cultura che lo ha preceduto, accompagnato e che lo segue. Il femminismo della differenza, che anche Revelli vede come un contributo decisivo non al pensiero delle donne ma a quello dell’umanità - se vogliamo usare queste categorie -, è anche un pensiero che ha avuto delle teoriche forti, quali che siano stati poi i destini individuali di queste teoriche. Quest’ultimo punto importa poco, perché i teorici fanno un altro mestiere che è quello di elaborare categorie di pensiero. Costruire una posizione come quella che dice che l’emancipazionismo è ispirato soltanto al fatto che le donne devono diventare uguali agli uomini è profondamente sbagliato. Il problema è quello di capire che siamo di fronte ad una differenza radicale e assolutamente ineliminabile; quindi, non possiamo vedere l’umanità soltanto sulla base degli universali costruiti da uno dei sessi in campo, che ha dominato il mondo da quando si conosce la realtà umana. Svolgere tale pensiero è difficile.</w:t>
      </w:r>
    </w:p>
    <w:p>
      <w:pPr>
        <w:pStyle w:val="Normal"/>
        <w:ind w:right="57" w:hanging="0"/>
        <w:jc w:val="both"/>
        <w:rPr>
          <w:rFonts w:ascii="Arial" w:hAnsi="Arial" w:cs="Arial"/>
          <w:sz w:val="24"/>
        </w:rPr>
      </w:pPr>
      <w:r>
        <w:rPr>
          <w:rFonts w:cs="Arial" w:ascii="Arial" w:hAnsi="Arial"/>
          <w:sz w:val="24"/>
        </w:rPr>
        <w:t>La sinistra, che si trova a fare i conti con questa rivoluzione, non deve rinunciare a certe conquiste del passato, ma occorre che elabori categorie nuove.</w:t>
      </w:r>
    </w:p>
    <w:p>
      <w:pPr>
        <w:pStyle w:val="Normal"/>
        <w:ind w:right="57" w:hanging="0"/>
        <w:jc w:val="both"/>
        <w:rPr>
          <w:rFonts w:ascii="Arial" w:hAnsi="Arial" w:cs="Arial"/>
          <w:sz w:val="24"/>
        </w:rPr>
      </w:pPr>
      <w:r>
        <w:rPr>
          <w:rFonts w:cs="Arial" w:ascii="Arial" w:hAnsi="Arial"/>
          <w:sz w:val="24"/>
        </w:rPr>
        <w:t>Per esempio, il secolo passato è stato soltanto il momento del macchinismo, con il suo risvolto comunistico, oppure quello del capitale, con il risvolto comunistico ?</w:t>
      </w:r>
    </w:p>
    <w:p>
      <w:pPr>
        <w:pStyle w:val="Normal"/>
        <w:ind w:right="57" w:hanging="0"/>
        <w:jc w:val="both"/>
        <w:rPr>
          <w:rFonts w:ascii="Arial" w:hAnsi="Arial" w:cs="Arial"/>
          <w:sz w:val="24"/>
        </w:rPr>
      </w:pPr>
      <w:r>
        <w:rPr>
          <w:rFonts w:cs="Arial" w:ascii="Arial" w:hAnsi="Arial"/>
          <w:sz w:val="24"/>
        </w:rPr>
        <w:t>Queste sono due formulazioni diverse. È chiaro che se non si affronta una discussione di questo genere non si riesce anche a dare una nuova base e perciò una nuova speranza. Quando pensiamo alle cose di cui ci parla il movimento di Seattle - che, come dicono giustamente Sullo e Revelli, è un interprete abbastanza importante - capiamo che si tratta di argomenti che provengono non dal figlio di nessuno; è senza dubbio figlio di un modo di essere della organizzazione economico-sociale.</w:t>
      </w:r>
    </w:p>
    <w:p>
      <w:pPr>
        <w:pStyle w:val="Normal"/>
        <w:ind w:right="57" w:hanging="0"/>
        <w:jc w:val="both"/>
        <w:rPr/>
      </w:pPr>
      <w:r>
        <w:rPr>
          <w:rFonts w:cs="Arial" w:ascii="Arial" w:hAnsi="Arial"/>
          <w:sz w:val="24"/>
        </w:rPr>
        <w:t xml:space="preserve">Consideriamo il mutamento della scienza: nel ’22 Max Weber pronunciò un bellissimo discorso sulla figura dello scienziato come professionista, e chiamò gli scienziati </w:t>
      </w:r>
      <w:r>
        <w:rPr>
          <w:rFonts w:cs="Arial" w:ascii="Arial" w:hAnsi="Arial"/>
          <w:i/>
          <w:sz w:val="24"/>
        </w:rPr>
        <w:t>i nostri fanciulloni</w:t>
      </w:r>
      <w:r>
        <w:rPr>
          <w:rFonts w:cs="Arial" w:ascii="Arial" w:hAnsi="Arial"/>
          <w:sz w:val="24"/>
        </w:rPr>
        <w:t xml:space="preserve"> perché lo scienziato non si poneva il problema dello scopo, ma aveva solo il fine della conoscenza e della purezza di questa. </w:t>
      </w:r>
    </w:p>
    <w:p>
      <w:pPr>
        <w:pStyle w:val="Normal"/>
        <w:ind w:right="57" w:hanging="0"/>
        <w:jc w:val="both"/>
        <w:rPr>
          <w:rFonts w:ascii="Arial" w:hAnsi="Arial" w:cs="Arial"/>
          <w:sz w:val="24"/>
        </w:rPr>
      </w:pPr>
      <w:r>
        <w:rPr>
          <w:rFonts w:cs="Arial" w:ascii="Arial" w:hAnsi="Arial"/>
          <w:sz w:val="24"/>
        </w:rPr>
        <w:t>Pensiamo, ora, a cosa sono diventati gli scienziati. Non ne voglio parlare male, ma dico che il 50 % di quelli che hanno qualifica di scienziati, nel senso di alta ricerca, secondo una recente ricerca negli Stati Uniti, sono contemporaneamente azionisti delle società che utilizzano le loro scoperte. Questo famoso scienziato di Max Weber, il fanciullone, è diventato un furbone !</w:t>
      </w:r>
    </w:p>
    <w:p>
      <w:pPr>
        <w:pStyle w:val="Normal"/>
        <w:ind w:right="57" w:hanging="0"/>
        <w:jc w:val="both"/>
        <w:rPr>
          <w:rFonts w:ascii="Arial" w:hAnsi="Arial" w:cs="Arial"/>
          <w:sz w:val="24"/>
        </w:rPr>
      </w:pPr>
      <w:r>
        <w:rPr>
          <w:rFonts w:cs="Arial" w:ascii="Arial" w:hAnsi="Arial"/>
          <w:sz w:val="24"/>
        </w:rPr>
        <w:t>Quel signore che ha costruito in America la società privata per l’analisi del genoma era uno che lavorava per lo Stato; poi è diventato uno degli azionisti della società che ha fatto concorrenza alla ricerca pubblica e ora pensa di sfruttare il suo brevetto. Costui brevetta il genoma. È roba da matti ! Brevettano questa lettura del genoma umano, nei suoi vari pezzetti che possono servire a guarire determinate malattie.</w:t>
      </w:r>
    </w:p>
    <w:p>
      <w:pPr>
        <w:pStyle w:val="Normal"/>
        <w:ind w:right="57" w:hanging="0"/>
        <w:jc w:val="both"/>
        <w:rPr/>
      </w:pPr>
      <w:r>
        <w:rPr>
          <w:rFonts w:cs="Arial" w:ascii="Arial" w:hAnsi="Arial"/>
          <w:sz w:val="24"/>
        </w:rPr>
        <w:t xml:space="preserve">Siamo di fronte ad una modificazione di questo genere che noi possiamo considerare ineluttabile; una parte della sinistra la pensa così, ma in tal modo fa fatica e rischia persino nelle elezioni. Il modo con cui sono nato nella politica e tutti gli anni che ho passato in quel vecchio partito mi rendono sicuramente contrarissimo alle sparate demagogiche, ma se uno non è mosso da un’alta intenzionalità etica non c’è niente da fare, non c’è sinistra. Ma, per avere questa intenzionalità, non puoi neppure affidarti unicamente a ciò che succede, alla </w:t>
      </w:r>
      <w:r>
        <w:rPr>
          <w:rFonts w:cs="Arial" w:ascii="Arial" w:hAnsi="Arial"/>
          <w:i/>
          <w:sz w:val="24"/>
        </w:rPr>
        <w:t>vita in sé</w:t>
      </w:r>
      <w:r>
        <w:rPr>
          <w:rFonts w:cs="Arial" w:ascii="Arial" w:hAnsi="Arial"/>
          <w:sz w:val="24"/>
        </w:rPr>
        <w:t xml:space="preserve">, come avrebbe detto il grande filosofo della prima metà del secolo. Il mondo della vita ti offre dei materiali, ma su essi coloro che sono ritengono di essere di sinistra devono continuare a lavorare per costruire nuove categorie di pensiero. </w:t>
      </w:r>
    </w:p>
    <w:p>
      <w:pPr>
        <w:pStyle w:val="Normal"/>
        <w:ind w:right="57" w:hanging="0"/>
        <w:jc w:val="both"/>
        <w:rPr>
          <w:rFonts w:ascii="Arial" w:hAnsi="Arial" w:cs="Arial"/>
          <w:sz w:val="24"/>
        </w:rPr>
      </w:pPr>
      <w:r>
        <w:rPr>
          <w:rFonts w:cs="Arial" w:ascii="Arial" w:hAnsi="Arial"/>
          <w:sz w:val="24"/>
        </w:rPr>
        <w:t>Per esempio, cos’è il socialismo ? Tutti, adesso, si dichiarano socialisti - non solo gli ex socialisti -, allora sapranno cos’è questo socialismo. Se glielo chiedete la domanda non ha risposta, perché ci si richiama ad esperienze del passato; nessuno - se non pochi - ha il coraggio di dire che il socialismo, come concezione di un luogo da raggiungere, non funziona. Pensare al socialismo come ad un vero luogo e ad un punto di vista sulla realtà comporta delle difficoltà che molti non vogliono affrontare.</w:t>
      </w:r>
    </w:p>
    <w:p>
      <w:pPr>
        <w:pStyle w:val="Normal"/>
        <w:ind w:right="57" w:hanging="0"/>
        <w:jc w:val="both"/>
        <w:rPr>
          <w:rFonts w:ascii="Arial" w:hAnsi="Arial" w:cs="Arial"/>
          <w:sz w:val="24"/>
        </w:rPr>
      </w:pPr>
      <w:r>
        <w:rPr>
          <w:rFonts w:cs="Arial" w:ascii="Arial" w:hAnsi="Arial"/>
          <w:sz w:val="24"/>
        </w:rPr>
        <w:t>Per concludere, io direi che il libro di Revelli ci fa pensare moltissimo, ci dice tante verità, ma penso che da esse sia opportuno partire per andare un po’oltre, per riscoprire, cioè, il bisogno di una visione della sinistra che abbia un futuro.</w:t>
      </w:r>
    </w:p>
    <w:p>
      <w:pPr>
        <w:pStyle w:val="Normal"/>
        <w:ind w:right="57" w:hanging="0"/>
        <w:jc w:val="both"/>
        <w:rPr/>
      </w:pPr>
      <w:r>
        <w:rPr>
          <w:rFonts w:cs="Arial" w:ascii="Arial" w:hAnsi="Arial"/>
          <w:b/>
          <w:sz w:val="24"/>
        </w:rPr>
        <w:t xml:space="preserve">RUBINI - </w:t>
      </w:r>
      <w:r>
        <w:rPr>
          <w:rFonts w:cs="Arial" w:ascii="Arial" w:hAnsi="Arial"/>
          <w:sz w:val="24"/>
        </w:rPr>
        <w:t>Revelli non ha bisogno di essere difeso.</w:t>
      </w:r>
    </w:p>
    <w:p>
      <w:pPr>
        <w:pStyle w:val="Normal"/>
        <w:ind w:right="57" w:hanging="0"/>
        <w:jc w:val="both"/>
        <w:rPr>
          <w:rFonts w:ascii="Arial" w:hAnsi="Arial" w:cs="Arial"/>
          <w:sz w:val="24"/>
        </w:rPr>
      </w:pPr>
      <w:r>
        <w:rPr>
          <w:rFonts w:cs="Arial" w:ascii="Arial" w:hAnsi="Arial"/>
          <w:sz w:val="24"/>
        </w:rPr>
        <w:t>Faccio questa precisazione perché è utile e dimostra anche come si leggono i libri: quando Revelli cita Céline lo fa in quanto questi era un medico e fu incaricato dalle Nazioni Unite, nel ’25, di fare uno studio sull’organizzazione sanitaria degli stabilimenti della Ford a Detroit. Furono fatte le schede di centinaia di lavoratori. Nonstante il fatto che alcuni di questi avessero una serie di malattie, il modello tayloristico consentiva all’organizzazione aziendale di poter mettere le persone che avevano certi problemi a fare i lavori che fossero compatibili con i loro handicap. La frammentazione del lavoro era ad un livello così alto che non c’era problema rispetto alla locazione e all’utilizzo completo delle cosiddette “risorse umane” in modo integrale. Questo era un modello più evoluto rispetto a dei modelli che vedevano invece l’uomo robusto e forte in grado, solo con la sua forza, di lavorare.</w:t>
      </w:r>
    </w:p>
    <w:p>
      <w:pPr>
        <w:pStyle w:val="Normal"/>
        <w:ind w:right="57" w:hanging="0"/>
        <w:jc w:val="both"/>
        <w:rPr>
          <w:rFonts w:ascii="Arial" w:hAnsi="Arial" w:cs="Arial"/>
          <w:sz w:val="24"/>
        </w:rPr>
      </w:pPr>
      <w:r>
        <w:rPr>
          <w:rFonts w:cs="Arial" w:ascii="Arial" w:hAnsi="Arial"/>
          <w:sz w:val="24"/>
        </w:rPr>
        <w:t xml:space="preserve">Questa precisazione era dovuta per dire che il caso di Céline, assieme a quello di Gramsci,  è il primo impatto che gli studiosi hanno sugli effetti del taylorismo negli anni ’20. </w:t>
      </w:r>
    </w:p>
    <w:p>
      <w:pPr>
        <w:pStyle w:val="Normal"/>
        <w:ind w:right="57" w:hanging="0"/>
        <w:jc w:val="both"/>
        <w:rPr>
          <w:rFonts w:ascii="Arial" w:hAnsi="Arial" w:cs="Arial"/>
          <w:sz w:val="24"/>
        </w:rPr>
      </w:pPr>
      <w:r>
        <w:rPr>
          <w:rFonts w:cs="Arial" w:ascii="Arial" w:hAnsi="Arial"/>
          <w:sz w:val="24"/>
        </w:rPr>
        <w:t xml:space="preserve">Se non ci sono domande, io farei un secondo passaggio rapido su queste cose. </w:t>
      </w:r>
    </w:p>
    <w:p>
      <w:pPr>
        <w:pStyle w:val="Normal"/>
        <w:ind w:right="57" w:hanging="0"/>
        <w:jc w:val="both"/>
        <w:rPr>
          <w:rFonts w:ascii="Arial" w:hAnsi="Arial" w:cs="Arial"/>
          <w:sz w:val="24"/>
        </w:rPr>
      </w:pPr>
      <w:r>
        <w:rPr>
          <w:rFonts w:cs="Arial" w:ascii="Arial" w:hAnsi="Arial"/>
          <w:sz w:val="24"/>
        </w:rPr>
        <w:t>Si è detto, sostanzialmente, che nel Novecento la sinistra utilizza lo Stato per regolare  i sistemi e i rapporti sociali, per giocare una partita di emancipazione, di sviluppo umano nel mondo del lavoro e in quello di coloro che hanno meno e che, solo tramite la leva dello Stato, delle riforme, del bene comune, in qualche modo hanno speranza.</w:t>
      </w:r>
    </w:p>
    <w:p>
      <w:pPr>
        <w:pStyle w:val="Normal"/>
        <w:ind w:right="57" w:hanging="0"/>
        <w:jc w:val="both"/>
        <w:rPr>
          <w:rFonts w:ascii="Arial" w:hAnsi="Arial" w:cs="Arial"/>
          <w:sz w:val="24"/>
        </w:rPr>
      </w:pPr>
      <w:r>
        <w:rPr>
          <w:rFonts w:cs="Arial" w:ascii="Arial" w:hAnsi="Arial"/>
          <w:sz w:val="24"/>
        </w:rPr>
        <w:t>Oggi, in quest’epoca, quali sono i percorsi? È ancora lo Stato col quale fare leva e governare dei processi a favore di maggiore giustizia, o bisogna percorrere altre strade, intercettare altri tipi di forme di organizzazione sociale molecolare, che magari stanno avvenendo, come nel caso del no-profit e di questa massa ampia di attività sommersa  - nel senso che è fortissima ma non sempre adeguatamente visibile - ?</w:t>
      </w:r>
    </w:p>
    <w:p>
      <w:pPr>
        <w:pStyle w:val="Normal"/>
        <w:ind w:right="57" w:hanging="0"/>
        <w:jc w:val="both"/>
        <w:rPr>
          <w:rFonts w:ascii="Arial" w:hAnsi="Arial" w:cs="Arial"/>
          <w:sz w:val="24"/>
        </w:rPr>
      </w:pPr>
      <w:r>
        <w:rPr>
          <w:rFonts w:cs="Arial" w:ascii="Arial" w:hAnsi="Arial"/>
          <w:b/>
          <w:sz w:val="24"/>
        </w:rPr>
        <w:t xml:space="preserve">SULLO - </w:t>
      </w:r>
      <w:r>
        <w:rPr>
          <w:rFonts w:cs="Arial" w:ascii="Arial" w:hAnsi="Arial"/>
          <w:sz w:val="24"/>
        </w:rPr>
        <w:t xml:space="preserve">Prima ho chiuso con la domanda: </w:t>
      </w:r>
      <w:r>
        <w:rPr>
          <w:rFonts w:cs="Arial" w:ascii="Arial" w:hAnsi="Arial"/>
          <w:i/>
          <w:sz w:val="24"/>
        </w:rPr>
        <w:t>e allora che cosa ?</w:t>
      </w:r>
    </w:p>
    <w:p>
      <w:pPr>
        <w:pStyle w:val="Normal"/>
        <w:ind w:right="57" w:hanging="0"/>
        <w:jc w:val="both"/>
        <w:rPr/>
      </w:pPr>
      <w:r>
        <w:rPr>
          <w:rFonts w:cs="Arial" w:ascii="Arial" w:hAnsi="Arial"/>
          <w:sz w:val="24"/>
        </w:rPr>
        <w:t xml:space="preserve">Io trovo - e non parlo di Aldo Tortorella che invece dimostra una grande capacità di </w:t>
      </w:r>
      <w:r>
        <w:rPr>
          <w:rFonts w:cs="Arial" w:ascii="Arial" w:hAnsi="Arial"/>
          <w:i/>
          <w:sz w:val="24"/>
        </w:rPr>
        <w:t>curiosità</w:t>
      </w:r>
      <w:r>
        <w:rPr>
          <w:rFonts w:cs="Arial" w:ascii="Arial" w:hAnsi="Arial"/>
          <w:sz w:val="24"/>
        </w:rPr>
        <w:t xml:space="preserve"> sul nuovo, uso una parola secondo me molto importante - molto irritante un atteggiamento di sinistra che dice che ci vuole il progetto, la politica, la teoria.</w:t>
      </w:r>
    </w:p>
    <w:p>
      <w:pPr>
        <w:pStyle w:val="Normal"/>
        <w:ind w:right="57" w:hanging="0"/>
        <w:jc w:val="both"/>
        <w:rPr>
          <w:rFonts w:ascii="Arial" w:hAnsi="Arial" w:cs="Arial"/>
          <w:sz w:val="24"/>
        </w:rPr>
      </w:pPr>
      <w:r>
        <w:rPr>
          <w:rFonts w:cs="Arial" w:ascii="Arial" w:hAnsi="Arial"/>
          <w:sz w:val="24"/>
        </w:rPr>
        <w:t>È un’obiezione che ho sentito molto spesso in questi ultimi due anni; parlo di questo periodo perché qualche cosa di nuovo in esso c’è, come diceva Tortorella.</w:t>
      </w:r>
    </w:p>
    <w:p>
      <w:pPr>
        <w:pStyle w:val="Normal"/>
        <w:ind w:right="57" w:hanging="0"/>
        <w:jc w:val="both"/>
        <w:rPr>
          <w:rFonts w:ascii="Arial" w:hAnsi="Arial" w:cs="Arial"/>
          <w:sz w:val="24"/>
        </w:rPr>
      </w:pPr>
      <w:r>
        <w:rPr>
          <w:rFonts w:cs="Arial" w:ascii="Arial" w:hAnsi="Arial"/>
          <w:sz w:val="24"/>
        </w:rPr>
        <w:t>Questo è l’atteggiamento più antimaterialista, per usare una parola antica, che si possa immaginare. Le cose stanno succedendo, il problema è che se le si guarda sulla base della propria cultura data quello che succede è insensato, non sta dentro il quadro, appare dubbio. Un’obiezione corrente, per esempio, è che questo terzo settore - espressione che io detesto, ma che uso tanto per intenderci - del no-profit è una cosa ambigua, che un po’ sta da una parte, un po’ dall’altra. È vero.</w:t>
      </w:r>
    </w:p>
    <w:p>
      <w:pPr>
        <w:pStyle w:val="Normal"/>
        <w:ind w:right="57" w:hanging="0"/>
        <w:jc w:val="both"/>
        <w:rPr>
          <w:rFonts w:ascii="Arial" w:hAnsi="Arial" w:cs="Arial"/>
          <w:sz w:val="24"/>
        </w:rPr>
      </w:pPr>
      <w:r>
        <w:rPr>
          <w:rFonts w:cs="Arial" w:ascii="Arial" w:hAnsi="Arial"/>
          <w:sz w:val="24"/>
        </w:rPr>
        <w:t>Io rispondo sempre a questa obiezione di sì, ma nel ’56, quando la FIOM a Mirafiori fu battuta dal sindacato padronale giallo, questo significava che la forma “sindacato” in sé era ambigua, come forma di organizzazione dei lavoratori, oppure che c’era un conflitto nel corso del quale, in quel momento, aveva vinto il padrone ?</w:t>
      </w:r>
    </w:p>
    <w:p>
      <w:pPr>
        <w:pStyle w:val="Normal"/>
        <w:ind w:right="57" w:hanging="0"/>
        <w:jc w:val="both"/>
        <w:rPr/>
      </w:pPr>
      <w:r>
        <w:rPr>
          <w:rFonts w:cs="Arial" w:ascii="Arial" w:hAnsi="Arial"/>
          <w:sz w:val="24"/>
        </w:rPr>
        <w:t xml:space="preserve">Lo stesso vale, in ogni epoca direi, per qualunque tipo di organizzazione degli interessi contrapposti a quelli dominanti. Gli interessi dominanti, come dice la parola stessa, dominano, cercano di dominare anche nelle e contro le organizzazioni dei dominati. Oppure, prendiamo il caso del forum sociale mondiale a Pôrto Alegre, nel gennaio di quest’anno,  - secondo me molto importante - che ha avuto la sua esposizione nei media perché c’è stato il famoso confronto televisivo fra quelli che stavano a Pôrto Alegre e quelli che erano a Davos. Naturalmente, come si disse, una partita fra Brasile e Svizzera non può che finire con una </w:t>
      </w:r>
      <w:r>
        <w:rPr>
          <w:rFonts w:cs="Arial" w:ascii="Arial" w:hAnsi="Arial"/>
          <w:i/>
          <w:sz w:val="24"/>
        </w:rPr>
        <w:t>goleada</w:t>
      </w:r>
      <w:r>
        <w:rPr>
          <w:rFonts w:cs="Arial" w:ascii="Arial" w:hAnsi="Arial"/>
          <w:sz w:val="24"/>
        </w:rPr>
        <w:t>: stravinsero quelli di Pôrto Alegre, perché le ragioni di quelli che stavano a Davos non c’erano, non le possono dimostrare. Anche Soros, che finanzia un centro di ricerca europea sui diritti dei Rom - perché ha una lontana origine ungherese e, quindi, anche zingara per alcuni versi -, però fa l’elemosina, quindi le sue ragioni non sono sostenibili.</w:t>
      </w:r>
    </w:p>
    <w:p>
      <w:pPr>
        <w:pStyle w:val="Normal"/>
        <w:ind w:right="57" w:hanging="0"/>
        <w:jc w:val="both"/>
        <w:rPr>
          <w:rFonts w:ascii="Arial" w:hAnsi="Arial" w:cs="Arial"/>
          <w:sz w:val="24"/>
        </w:rPr>
      </w:pPr>
      <w:r>
        <w:rPr>
          <w:rFonts w:cs="Arial" w:ascii="Arial" w:hAnsi="Arial"/>
          <w:sz w:val="24"/>
        </w:rPr>
        <w:t>Ma perché parlo di Pôrto Alegre ? Perché lì c’è un esperimento di rinnovamento della democrazia molto interessante, che dura da una dozzina di anni.</w:t>
      </w:r>
    </w:p>
    <w:p>
      <w:pPr>
        <w:pStyle w:val="Normal"/>
        <w:ind w:right="57" w:hanging="0"/>
        <w:jc w:val="both"/>
        <w:rPr>
          <w:rFonts w:ascii="Arial" w:hAnsi="Arial" w:cs="Arial"/>
          <w:sz w:val="24"/>
        </w:rPr>
      </w:pPr>
      <w:r>
        <w:rPr>
          <w:rFonts w:cs="Arial" w:ascii="Arial" w:hAnsi="Arial"/>
          <w:sz w:val="24"/>
        </w:rPr>
        <w:t>È una città di un milione e mezzo di abitanti che funziona secondo un sistema di legittimazione democratica doppio: quello tradizionale, nel quale si elegge a voto diretto il sindaco - poi vengono eletti il consiglio comunale, i partiti e tutto questo apparato -, e, contemporaneamente, c’è un sistema, codificato con le sue regole, denominato “bilancio partecipativo”. Esso è fatto in modo tale che assemblee di cittadini, nelle diverse zone della città, eleggono dei propri delegati per l’elaborazione del bilancio etc. Sono due processi paralleli, uno non nega l’altro, anzi uno legittima l’altro. Questo esperimento funziona e si sta diffondendo. La municipalità di Barcellona sta seriamente pensando di sperimentarlo. In America latina ci sono molte città che funzionano così.</w:t>
      </w:r>
    </w:p>
    <w:p>
      <w:pPr>
        <w:pStyle w:val="Normal"/>
        <w:ind w:right="57" w:hanging="0"/>
        <w:jc w:val="both"/>
        <w:rPr/>
      </w:pPr>
      <w:r>
        <w:rPr>
          <w:rFonts w:cs="Arial" w:ascii="Arial" w:hAnsi="Arial"/>
          <w:sz w:val="24"/>
        </w:rPr>
        <w:t xml:space="preserve">A questo punto arriva uno come Alberto Magnaghi, che non si può dire che non sia un teorico, che scrive un libro straordinario, </w:t>
      </w:r>
      <w:r>
        <w:rPr>
          <w:rFonts w:cs="Arial" w:ascii="Arial" w:hAnsi="Arial"/>
          <w:i/>
          <w:sz w:val="24"/>
        </w:rPr>
        <w:t>Il progetto locale</w:t>
      </w:r>
      <w:r>
        <w:rPr>
          <w:rFonts w:cs="Arial" w:ascii="Arial" w:hAnsi="Arial"/>
          <w:sz w:val="24"/>
        </w:rPr>
        <w:t xml:space="preserve">, nel quale dice che si potrebbe immaginare, utopicamente - utopia è una di quelle parole complicate -, una globalizzazione che anziché essere governata dall’alto, dai flussi finanziari, da chi li domina e dalle multinazionali, venga costruita dal basso, attraverso una libera federazione di municipalità autogovernate - la riassumo, perché in realtà è molto più complicata -. Ora, tutto questo che cos’è: progetto, teoria ? No, non lo è. Agli occhi di sinistra non è nulla, perché non corrisponde a nessun parametro; perché i parametri sono quelli - riapriamo il libro di Revelli - dello Stato-Nazione, del Partito come forma di organizzazione della volontà di grandi aggregati sociali denominati classi, del compromesso che dà luogo al </w:t>
      </w:r>
      <w:r>
        <w:rPr>
          <w:rFonts w:cs="Arial" w:ascii="Arial" w:hAnsi="Arial"/>
          <w:i/>
          <w:sz w:val="24"/>
        </w:rPr>
        <w:t>welfare state</w:t>
      </w:r>
      <w:r>
        <w:rPr>
          <w:rFonts w:cs="Arial" w:ascii="Arial" w:hAnsi="Arial"/>
          <w:sz w:val="24"/>
        </w:rPr>
        <w:t>, e così via.</w:t>
      </w:r>
    </w:p>
    <w:p>
      <w:pPr>
        <w:pStyle w:val="Normal"/>
        <w:ind w:right="57" w:hanging="0"/>
        <w:jc w:val="both"/>
        <w:rPr>
          <w:rFonts w:ascii="Arial" w:hAnsi="Arial" w:cs="Arial"/>
          <w:sz w:val="24"/>
        </w:rPr>
      </w:pPr>
      <w:r>
        <w:rPr>
          <w:rFonts w:cs="Arial" w:ascii="Arial" w:hAnsi="Arial"/>
          <w:sz w:val="24"/>
        </w:rPr>
        <w:t>Quindi, in tale quadro dato, una cosa come l’esperimento di Pôrto Alegre, peraltro condotto dal partito di sinistra brasiliano - che si chiama Partito dei Lavoratori, pensate un po’ -, non c’è, non esiste.</w:t>
      </w:r>
    </w:p>
    <w:p>
      <w:pPr>
        <w:pStyle w:val="Normal"/>
        <w:ind w:right="57" w:hanging="0"/>
        <w:jc w:val="both"/>
        <w:rPr>
          <w:rFonts w:ascii="Arial" w:hAnsi="Arial" w:cs="Arial"/>
          <w:sz w:val="24"/>
        </w:rPr>
      </w:pPr>
      <w:r>
        <w:rPr>
          <w:rFonts w:cs="Arial" w:ascii="Arial" w:hAnsi="Arial"/>
          <w:sz w:val="24"/>
        </w:rPr>
        <w:t>Potrei continuare con gli esempi, perché ce ne sono moltissimi.</w:t>
      </w:r>
    </w:p>
    <w:p>
      <w:pPr>
        <w:pStyle w:val="Normal"/>
        <w:ind w:right="57" w:hanging="0"/>
        <w:jc w:val="both"/>
        <w:rPr>
          <w:rFonts w:ascii="Arial" w:hAnsi="Arial" w:cs="Arial"/>
          <w:sz w:val="24"/>
        </w:rPr>
      </w:pPr>
      <w:r>
        <w:rPr>
          <w:rFonts w:cs="Arial" w:ascii="Arial" w:hAnsi="Arial"/>
          <w:sz w:val="24"/>
        </w:rPr>
        <w:t xml:space="preserve">Insomma, in questi ultimi anni sono successe delle cose, con una progressiva accelerazione; in Italia si vedono di meno. Questo libro di Revelli è diventato famoso perché, come ha scritto un dirigente di Rifondazione Comunista - quindi non sospetto -, finalmente ha aperto l’armadio e si sono visti tutti gli scheletri, in particolare quelli dello stalinismo. Questo è un problema che, bizzarramente, loro hanno ancora; è come se noi andando in piazza Maggiore trovassimo i dinosauri. Il libro ha fatto scandalo per questo. </w:t>
      </w:r>
    </w:p>
    <w:p>
      <w:pPr>
        <w:pStyle w:val="Normal"/>
        <w:ind w:right="57" w:hanging="0"/>
        <w:jc w:val="both"/>
        <w:rPr/>
      </w:pPr>
      <w:r>
        <w:rPr>
          <w:rFonts w:cs="Arial" w:ascii="Arial" w:hAnsi="Arial"/>
          <w:sz w:val="24"/>
        </w:rPr>
        <w:t xml:space="preserve">Il capitolo due - ci sono tre grandi capitoli in tutto -, </w:t>
      </w:r>
      <w:r>
        <w:rPr>
          <w:rFonts w:cs="Arial" w:ascii="Arial" w:hAnsi="Arial"/>
          <w:i/>
          <w:sz w:val="24"/>
        </w:rPr>
        <w:t>I dilemmi dell’uomo flessibile</w:t>
      </w:r>
      <w:r>
        <w:rPr>
          <w:rFonts w:cs="Arial" w:ascii="Arial" w:hAnsi="Arial"/>
          <w:sz w:val="24"/>
        </w:rPr>
        <w:t xml:space="preserve">, è veramente interessante: in esso è scritto che ci troviamo tutti quanti a vivere una sensazione di maggiore libertà. Un tempo c’era l’idea che si cominciava a fare  un lavoro in un dato momento della propria vita, che fino a sessantatré anni e mezzo, cioè fino alla pensione, si sarebbe fatto sempre lo stesso lavoro; nel frattempo ci si comprava a riscatto la casa in quel certo quartiere che corrispondeva alla propria classe sociale etc. etc.: in poche parole, il sistema fordista. Adesso, invece, tutto questo si è destrutturato; ciascuno di noi pensa di poter fare quattordici mestieri differenti. Forse, non noi, che abbiamo una certa età, ma i più giovani hanno la sensazione di poter avere questa elasticità, di poter vivere in Italia, in Inghilterra o in Messico indifferentemente, e di poter creare la propria  vita. Questa è tutta la prima parte del secondo capitolo del libro, cioè la prima parte del </w:t>
      </w:r>
      <w:r>
        <w:rPr>
          <w:rFonts w:cs="Arial" w:ascii="Arial" w:hAnsi="Arial"/>
          <w:i/>
          <w:sz w:val="24"/>
        </w:rPr>
        <w:t>dilemma</w:t>
      </w:r>
      <w:r>
        <w:rPr>
          <w:rFonts w:cs="Arial" w:ascii="Arial" w:hAnsi="Arial"/>
          <w:sz w:val="24"/>
        </w:rPr>
        <w:t>. Poi c’è la seconda parte: quella in cui viene analizzato il rovescio della medaglia di questo stesso sistema, che appare così libero e individualizzato. È come quando comprate una macchina; ormai non acquistate più una macchina, ma un aggregato di optionals, la macchina è secondaria, la cosa principale sono tutte le comodità che ci stanno attorno. Quando sono stato in California mi ha fatto una grandissima impressione l’autostrada perché tutti viaggiavano alla stessa velocità, non c’era questo mito nostrano della competizione sulla corsia di sorpasso - metti la freccia, abbagli, dimostri la tua superiorità “motoristica” -; lì un’enorme Mercedes e una piccola utilitaria viaggiavano alla stessa velocità. In effetti non è un trasporto individuale, è come un treno fatto di tante celle individuali che viaggiano tutte alla stessa velocità, è anche proibito cambiare corsia. Percorri sempre la stessa corsia per duecento chilometri, e, se per caso cambi corsia, arriva la polizia e ti spreme. Però l’impressione è che non ci sia un’automobile uguale ad un’altra. In realtà sono tutte simili, ma appaiono diverse, non solo per il colore, ma per tutti quegli aggeggi che ci sono intorno. È come se ciascuno si facesse un’automobile su misura come un vestito - sapete che ci sono anche le targhe personalizzate -.</w:t>
      </w:r>
    </w:p>
    <w:p>
      <w:pPr>
        <w:pStyle w:val="Normal"/>
        <w:ind w:right="57" w:hanging="0"/>
        <w:jc w:val="both"/>
        <w:rPr>
          <w:rFonts w:ascii="Arial" w:hAnsi="Arial" w:cs="Arial"/>
          <w:sz w:val="24"/>
        </w:rPr>
      </w:pPr>
      <w:r>
        <w:rPr>
          <w:rFonts w:cs="Arial" w:ascii="Arial" w:hAnsi="Arial"/>
          <w:sz w:val="24"/>
        </w:rPr>
        <w:t>Ma Revelli dice di stare attenti perché può essere che, invece, il sistema fordista, cioè l’organizzazione con la maiuscola, in realtà non sia sparito, ma si sia diffuso; non lo vediamo più perché non è la grande fabbricona con la ciminiera e le strisce rosse.</w:t>
      </w:r>
    </w:p>
    <w:p>
      <w:pPr>
        <w:pStyle w:val="Normal"/>
        <w:ind w:right="57" w:hanging="0"/>
        <w:jc w:val="both"/>
        <w:rPr>
          <w:rFonts w:ascii="Arial" w:hAnsi="Arial" w:cs="Arial"/>
          <w:sz w:val="24"/>
        </w:rPr>
      </w:pPr>
      <w:r>
        <w:rPr>
          <w:rFonts w:cs="Arial" w:ascii="Arial" w:hAnsi="Arial"/>
          <w:sz w:val="24"/>
        </w:rPr>
        <w:t>Nell’isola di S.Pietro, nel sud della Sardegna, vi trovate su uno scoglio su un bellissimo mare e, di fronte, c’è un’enorme ciminiera alta un chilometro, simbolo e monumento della follia industrialista e fordista in una baia splendida. Così il petrolchimico di Porto Marghera: uno sta seduto a Venezia, prezioso gioiello dell’umanità, e ha davanti a sé la chimica industriale, nella sua assurdità più potente.</w:t>
      </w:r>
    </w:p>
    <w:p>
      <w:pPr>
        <w:pStyle w:val="Normal"/>
        <w:ind w:right="57" w:hanging="0"/>
        <w:jc w:val="both"/>
        <w:rPr>
          <w:rFonts w:ascii="Arial" w:hAnsi="Arial" w:cs="Arial"/>
          <w:sz w:val="24"/>
        </w:rPr>
      </w:pPr>
      <w:r>
        <w:rPr>
          <w:rFonts w:cs="Arial" w:ascii="Arial" w:hAnsi="Arial"/>
          <w:sz w:val="24"/>
        </w:rPr>
        <w:t>Adesso non è più così.</w:t>
      </w:r>
    </w:p>
    <w:p>
      <w:pPr>
        <w:pStyle w:val="Normal"/>
        <w:ind w:right="57" w:hanging="0"/>
        <w:jc w:val="both"/>
        <w:rPr>
          <w:rFonts w:ascii="Arial" w:hAnsi="Arial" w:cs="Arial"/>
          <w:sz w:val="24"/>
        </w:rPr>
      </w:pPr>
      <w:r>
        <w:rPr>
          <w:rFonts w:cs="Arial" w:ascii="Arial" w:hAnsi="Arial"/>
          <w:sz w:val="24"/>
        </w:rPr>
        <w:t>La signora Wandanna Shiva, un’indiana che combatte per l’autodeterminazione dei contadini indiani, racconta che le multinazionali stanno brevettando quella certa pianta che tutti coltivano e usano tradizionalmente per un determinato scopo o un infuso medicinale. Quella pianta diventerà di proprietà di Monsanto.</w:t>
      </w:r>
    </w:p>
    <w:p>
      <w:pPr>
        <w:pStyle w:val="Normal"/>
        <w:ind w:right="57" w:hanging="0"/>
        <w:jc w:val="both"/>
        <w:rPr>
          <w:rFonts w:ascii="Arial" w:hAnsi="Arial" w:cs="Arial"/>
          <w:sz w:val="24"/>
        </w:rPr>
      </w:pPr>
      <w:r>
        <w:rPr>
          <w:rFonts w:cs="Arial" w:ascii="Arial" w:hAnsi="Arial"/>
          <w:sz w:val="24"/>
        </w:rPr>
        <w:t>Un altro esempio: le vacanze. Negli anni ’60 il grande progresso era evidente anche nel fatto che, in un dato momento, le fabbriche chiudevano, tutti prendevano la Seicento e correvano verso Rimini e si riposavano per tre settimane.</w:t>
      </w:r>
    </w:p>
    <w:p>
      <w:pPr>
        <w:pStyle w:val="Normal"/>
        <w:ind w:right="57" w:hanging="0"/>
        <w:jc w:val="both"/>
        <w:rPr>
          <w:rFonts w:ascii="Arial" w:hAnsi="Arial" w:cs="Arial"/>
          <w:sz w:val="24"/>
        </w:rPr>
      </w:pPr>
      <w:r>
        <w:rPr>
          <w:rFonts w:cs="Arial" w:ascii="Arial" w:hAnsi="Arial"/>
          <w:sz w:val="24"/>
        </w:rPr>
        <w:t xml:space="preserve">Adesso la vacanza è una cosa molto più complicata, è l’arricchimento del tuo capitale umano, della tua vendibilità sul mercato, perché sei stato in quel certo posto, hai imparato delle cose, il tuo curriculum si è arrichito. Quindi, si può dire che noi lavoriamo sempre: quando andiamo al supermercato e diventiamo oggetto dell’indagine di mercato, magari c’è una telecamera che ci guarda e vede se esitiamo a prendere quella scatola, allora vuol dire che è sbagliata e bisogna cambiare disegno; se ne prendiamo un’altra significa che quella è giusta etc.etc. </w:t>
      </w:r>
    </w:p>
    <w:p>
      <w:pPr>
        <w:pStyle w:val="Normal"/>
        <w:ind w:right="57" w:hanging="0"/>
        <w:jc w:val="both"/>
        <w:rPr>
          <w:rFonts w:ascii="Arial" w:hAnsi="Arial" w:cs="Arial"/>
          <w:sz w:val="24"/>
        </w:rPr>
      </w:pPr>
      <w:r>
        <w:rPr>
          <w:rFonts w:cs="Arial" w:ascii="Arial" w:hAnsi="Arial"/>
          <w:sz w:val="24"/>
        </w:rPr>
        <w:t>Come si reagisce a questo ? Innanzitutto guardiamo quello che succede, non dobbiamo inventarcelo. La società, in realtà, si difende e lo fa pure bene.</w:t>
      </w:r>
    </w:p>
    <w:p>
      <w:pPr>
        <w:pStyle w:val="Normal"/>
        <w:ind w:right="57" w:hanging="0"/>
        <w:jc w:val="both"/>
        <w:rPr>
          <w:rFonts w:ascii="Arial" w:hAnsi="Arial" w:cs="Arial"/>
          <w:sz w:val="24"/>
        </w:rPr>
      </w:pPr>
      <w:r>
        <w:rPr>
          <w:rFonts w:cs="Arial" w:ascii="Arial" w:hAnsi="Arial"/>
          <w:sz w:val="24"/>
        </w:rPr>
        <w:t>Oggi, a Québec - che purtroppo qualcuno insiste a chiamare Québec city, pur essendo francofona - c’erano alcune decine di migliaia di persone venute da tutto il continente americano, dall’Argentina in su, per protestare, per cercare di fermare la trasformazione dell’intero continente in un supermercato.</w:t>
      </w:r>
    </w:p>
    <w:p>
      <w:pPr>
        <w:pStyle w:val="Normal"/>
        <w:ind w:right="57" w:hanging="0"/>
        <w:jc w:val="both"/>
        <w:rPr>
          <w:rFonts w:ascii="Arial" w:hAnsi="Arial" w:cs="Arial"/>
          <w:sz w:val="24"/>
        </w:rPr>
      </w:pPr>
      <w:r>
        <w:rPr>
          <w:rFonts w:cs="Arial" w:ascii="Arial" w:hAnsi="Arial"/>
          <w:sz w:val="24"/>
        </w:rPr>
        <w:t>Quello che bisogna fare è cercare di capire il passato; si deve evitare, invece, di farsi paralizzare da esso. Chi sono quelli che si muovono lì, come si connettono fra di loro, che linguaggi adoperano ?</w:t>
      </w:r>
    </w:p>
    <w:p>
      <w:pPr>
        <w:pStyle w:val="Normal"/>
        <w:ind w:right="57" w:hanging="0"/>
        <w:jc w:val="both"/>
        <w:rPr>
          <w:rFonts w:ascii="Arial" w:hAnsi="Arial" w:cs="Arial"/>
          <w:sz w:val="24"/>
        </w:rPr>
      </w:pPr>
      <w:r>
        <w:rPr>
          <w:rFonts w:cs="Arial" w:ascii="Arial" w:hAnsi="Arial"/>
          <w:sz w:val="24"/>
        </w:rPr>
        <w:t>Finisco dicendo una cosa da scemo: penso che questo sia un atteggiamento da comunisti.</w:t>
      </w:r>
    </w:p>
    <w:p>
      <w:pPr>
        <w:pStyle w:val="Normal"/>
        <w:ind w:right="57" w:hanging="0"/>
        <w:jc w:val="both"/>
        <w:rPr/>
      </w:pPr>
      <w:r>
        <w:rPr>
          <w:rFonts w:cs="Arial" w:ascii="Arial" w:hAnsi="Arial"/>
          <w:b/>
          <w:sz w:val="24"/>
        </w:rPr>
        <w:t xml:space="preserve">RUBINI - </w:t>
      </w:r>
      <w:r>
        <w:rPr>
          <w:rFonts w:cs="Arial" w:ascii="Arial" w:hAnsi="Arial"/>
          <w:sz w:val="24"/>
        </w:rPr>
        <w:t xml:space="preserve">Cerchiamo d’individuare il </w:t>
      </w:r>
      <w:r>
        <w:rPr>
          <w:rFonts w:cs="Arial" w:ascii="Arial" w:hAnsi="Arial"/>
          <w:i/>
          <w:sz w:val="24"/>
        </w:rPr>
        <w:t>male oscuro della politica</w:t>
      </w:r>
      <w:r>
        <w:rPr>
          <w:rFonts w:cs="Arial" w:ascii="Arial" w:hAnsi="Arial"/>
          <w:sz w:val="24"/>
        </w:rPr>
        <w:t>, perché se non si guarisce dai mali la sinistra non può stare bene.</w:t>
      </w:r>
    </w:p>
    <w:p>
      <w:pPr>
        <w:pStyle w:val="Normal"/>
        <w:ind w:right="57" w:hanging="0"/>
        <w:jc w:val="both"/>
        <w:rPr>
          <w:rFonts w:ascii="Arial" w:hAnsi="Arial" w:cs="Arial"/>
          <w:sz w:val="24"/>
        </w:rPr>
      </w:pPr>
      <w:r>
        <w:rPr>
          <w:rFonts w:cs="Arial" w:ascii="Arial" w:hAnsi="Arial"/>
          <w:sz w:val="24"/>
        </w:rPr>
        <w:t>Io, dopo tutte le cose dette, avanzo una provocazione: non è che nei partiti, mentre il modello della logica produttivistica andava avanti - e l’aziendalizzazione dei partiti pure -, si è andata facendo forte l’idea che l’efficienza fosse la cosa più importante - con altre parole si chiama governabilità - per cui, ad un certo punto, questo valore in sé andava a confliggere con la partecipazione ? Per ribaltare il concetto: la partecipazione è un ostacolo all’efficienza e, pertanto, la politica deve darsi delle protesi di distanziamento per poter essere libera di decidere, di scegliere; quindi, invece della riunione si fa il sondaggio - per fare una battuta -. Non è forse questo il male oscuro della politica che non sa più capire quello che sta avvenendo nella società ?</w:t>
      </w:r>
    </w:p>
    <w:p>
      <w:pPr>
        <w:pStyle w:val="Normal"/>
        <w:ind w:right="57" w:hanging="0"/>
        <w:jc w:val="both"/>
        <w:rPr/>
      </w:pPr>
      <w:r>
        <w:rPr>
          <w:rFonts w:cs="Arial" w:ascii="Arial" w:hAnsi="Arial"/>
          <w:b/>
          <w:sz w:val="24"/>
        </w:rPr>
        <w:t xml:space="preserve">TORTORELLA - </w:t>
      </w:r>
      <w:r>
        <w:rPr>
          <w:rFonts w:cs="Arial" w:ascii="Arial" w:hAnsi="Arial"/>
          <w:sz w:val="24"/>
        </w:rPr>
        <w:t>La domanda si risponde da sola. È certo che questo è il male oscuro della politica della sinistra, perché la destra non ha bisogno di partecipazione.</w:t>
      </w:r>
    </w:p>
    <w:p>
      <w:pPr>
        <w:pStyle w:val="Normal"/>
        <w:ind w:right="57" w:hanging="0"/>
        <w:jc w:val="both"/>
        <w:rPr/>
      </w:pPr>
      <w:r>
        <w:rPr>
          <w:rFonts w:cs="Arial" w:ascii="Arial" w:hAnsi="Arial"/>
          <w:sz w:val="24"/>
        </w:rPr>
        <w:t xml:space="preserve">In tal senso è verissimo che questa efficienza e governabilità si sono contrapposte ad ogni forma di partecipazione. Una delle poche consolazioni che mi ha dato un compagno del </w:t>
      </w:r>
      <w:r>
        <w:rPr>
          <w:rFonts w:cs="Arial" w:ascii="Arial" w:hAnsi="Arial"/>
          <w:i/>
          <w:sz w:val="24"/>
        </w:rPr>
        <w:t>Manifesto</w:t>
      </w:r>
      <w:r>
        <w:rPr>
          <w:rFonts w:cs="Arial" w:ascii="Arial" w:hAnsi="Arial"/>
          <w:sz w:val="24"/>
        </w:rPr>
        <w:t xml:space="preserve"> è stata quando, poco tempo fa, ho partecipato ad una discussione come quella odierna, e Valentino, in risposta a certe domande del pubblico, ha detto che quando lui è stato espulso dal PCI c’era molta più democrazia nel Partito Comunista Italiano di quanta non ce ne sia oggi in tutti i partiti.</w:t>
      </w:r>
    </w:p>
    <w:p>
      <w:pPr>
        <w:pStyle w:val="Normal"/>
        <w:ind w:right="57" w:hanging="0"/>
        <w:jc w:val="both"/>
        <w:rPr>
          <w:rFonts w:ascii="Arial" w:hAnsi="Arial" w:cs="Arial"/>
          <w:sz w:val="24"/>
        </w:rPr>
      </w:pPr>
      <w:r>
        <w:rPr>
          <w:rFonts w:cs="Arial" w:ascii="Arial" w:hAnsi="Arial"/>
          <w:sz w:val="24"/>
        </w:rPr>
        <w:t>Naturalmente lui lo diceva per generosità, ma è vero che c’era molta più partecipazione. Adesso c’è chi vede la partecipazione come un tempo un po’ perduto, persino anche un po’ ipocritamente perduto. Io credo che questo modo di pensare sia stato erroneo, perché, al contrario, bisognava recuperare la partecipazione; non tanto dal punto di vista dei partiti, ma soprattutto per quello che diceva poco fa Sullo: per leggere le cose che succedono.</w:t>
      </w:r>
    </w:p>
    <w:p>
      <w:pPr>
        <w:pStyle w:val="Normal"/>
        <w:ind w:right="57" w:hanging="0"/>
        <w:jc w:val="both"/>
        <w:rPr>
          <w:rFonts w:ascii="Arial" w:hAnsi="Arial" w:cs="Arial"/>
          <w:sz w:val="24"/>
        </w:rPr>
      </w:pPr>
      <w:r>
        <w:rPr>
          <w:rFonts w:cs="Arial" w:ascii="Arial" w:hAnsi="Arial"/>
          <w:sz w:val="24"/>
        </w:rPr>
        <w:t>Per leggere il fatto che ora c’è un altro modo di appassionarsi alla politica, che non è quello indicato dai gruppi dirigenti. Io non voglio parlar male dei gruppi dirigenti, di cui ho fatto parte assai a lungo, per il fatto che adesso mi vado dimettendo gradatamente da una lunga storia di dimissioni da essi.</w:t>
      </w:r>
    </w:p>
    <w:p>
      <w:pPr>
        <w:pStyle w:val="Normal"/>
        <w:ind w:right="57" w:hanging="0"/>
        <w:jc w:val="both"/>
        <w:rPr>
          <w:rFonts w:ascii="Arial" w:hAnsi="Arial" w:cs="Arial"/>
          <w:sz w:val="24"/>
        </w:rPr>
      </w:pPr>
      <w:r>
        <w:rPr>
          <w:rFonts w:cs="Arial" w:ascii="Arial" w:hAnsi="Arial"/>
          <w:sz w:val="24"/>
        </w:rPr>
        <w:t>In realtà, l’utilità che hanno potuto avere questi gruppi si è venuta pian piano attenuando, per una crescita di consapevolezza e per il fatto che ci sono altre esperienze, che dovrebbero studiare e indagare quelli che dichiarano di voler essere dirigenti, senza pensare, un po’ troppo presuntuosamente, di potersi sostituire ad esse.</w:t>
      </w:r>
    </w:p>
    <w:p>
      <w:pPr>
        <w:pStyle w:val="Normal"/>
        <w:ind w:right="57" w:hanging="0"/>
        <w:jc w:val="both"/>
        <w:rPr>
          <w:rFonts w:ascii="Arial" w:hAnsi="Arial" w:cs="Arial"/>
          <w:sz w:val="24"/>
        </w:rPr>
      </w:pPr>
      <w:r>
        <w:rPr>
          <w:rFonts w:cs="Arial" w:ascii="Arial" w:hAnsi="Arial"/>
          <w:sz w:val="24"/>
        </w:rPr>
        <w:t>Però il male oscuro della politica è anche nel fatto che l’assenza di questa analisi della realtà dei nuovi movimenti, di cui parlava Sullo, impedisce quella che è la corretta via per la teorizzazione. Sullo è assolutamente nel giusto quando dice che quelli che si lamentano del fatto che manca il progetto, la teoria etc. manifestano una pedanteria un po’ grottesca.</w:t>
      </w:r>
    </w:p>
    <w:p>
      <w:pPr>
        <w:pStyle w:val="Normal"/>
        <w:ind w:right="57" w:hanging="0"/>
        <w:jc w:val="both"/>
        <w:rPr>
          <w:rFonts w:ascii="Arial" w:hAnsi="Arial" w:cs="Arial"/>
          <w:sz w:val="24"/>
        </w:rPr>
      </w:pPr>
      <w:r>
        <w:rPr>
          <w:rFonts w:cs="Arial" w:ascii="Arial" w:hAnsi="Arial"/>
          <w:sz w:val="24"/>
        </w:rPr>
        <w:t xml:space="preserve">Revelli, a mio parere, si ferma un po’ sulla soglia; il mio è uno stimolo a lui che è più giovane. La parte in cui egli riflette sul nuovo modo di essere della politica è lunga quindici pagine, sulle duecentottanta totali. È chiaro che qui c’è un limite autoimposto; perciò io aspetto il prossimo libro, perché sono un vivo estimatore delle cose che scrive Revelli; attendo il suo libro come quello di altri. Vedo che già nascono queste questioni, perché anche qui c’è un dibattito teorico nascente. </w:t>
      </w:r>
    </w:p>
    <w:p>
      <w:pPr>
        <w:pStyle w:val="Normal"/>
        <w:ind w:right="57" w:hanging="0"/>
        <w:jc w:val="both"/>
        <w:rPr/>
      </w:pPr>
      <w:r>
        <w:rPr>
          <w:rFonts w:cs="Arial" w:ascii="Arial" w:hAnsi="Arial"/>
          <w:sz w:val="24"/>
        </w:rPr>
        <w:t xml:space="preserve">Per esempio, adesso scrivo su un altro </w:t>
      </w:r>
      <w:r>
        <w:rPr>
          <w:rFonts w:cs="Arial" w:ascii="Arial" w:hAnsi="Arial"/>
          <w:i/>
          <w:sz w:val="24"/>
        </w:rPr>
        <w:t>samizdat</w:t>
      </w:r>
      <w:r>
        <w:rPr>
          <w:rFonts w:cs="Arial" w:ascii="Arial" w:hAnsi="Arial"/>
          <w:sz w:val="24"/>
        </w:rPr>
        <w:t xml:space="preserve">, fatto dal gruppo </w:t>
      </w:r>
      <w:r>
        <w:rPr>
          <w:rFonts w:cs="Arial" w:ascii="Arial" w:hAnsi="Arial"/>
          <w:i/>
          <w:sz w:val="24"/>
        </w:rPr>
        <w:t>La libreria delle donne</w:t>
      </w:r>
      <w:r>
        <w:rPr>
          <w:rFonts w:cs="Arial" w:ascii="Arial" w:hAnsi="Arial"/>
          <w:sz w:val="24"/>
        </w:rPr>
        <w:t xml:space="preserve"> di Milano, che si chiama </w:t>
      </w:r>
      <w:r>
        <w:rPr>
          <w:rFonts w:cs="Arial" w:ascii="Arial" w:hAnsi="Arial"/>
          <w:i/>
          <w:sz w:val="24"/>
        </w:rPr>
        <w:t>Via dogana</w:t>
      </w:r>
      <w:r>
        <w:rPr>
          <w:rFonts w:cs="Arial" w:ascii="Arial" w:hAnsi="Arial"/>
          <w:sz w:val="24"/>
        </w:rPr>
        <w:t xml:space="preserve">, e vedo che lì è nato un dibattito tra donne e uomini sul momento attuale di difficoltà della posizione delle pratiche delle donne che si sono messe su questa strada. Questo dibattito, curiosamente, evoca termini che per lungo tempo sono stati banditi da parte delle medesime donne, teoriche, filosofe, politiche, docenti etc. In definitiva, c’è un bisogno di universali. </w:t>
      </w:r>
    </w:p>
    <w:p>
      <w:pPr>
        <w:pStyle w:val="Normal"/>
        <w:ind w:right="57" w:hanging="0"/>
        <w:jc w:val="both"/>
        <w:rPr/>
      </w:pPr>
      <w:r>
        <w:rPr>
          <w:rFonts w:cs="Arial" w:ascii="Arial" w:hAnsi="Arial"/>
          <w:sz w:val="24"/>
        </w:rPr>
        <w:t xml:space="preserve">Per esempio, l’universale dell’uguaglianza - che poi voleva dire uguaglianza con il sesso maschile - non regge. Come si crea un nuovo universale che dica </w:t>
      </w:r>
      <w:r>
        <w:rPr>
          <w:rFonts w:cs="Arial" w:ascii="Arial" w:hAnsi="Arial"/>
          <w:i/>
          <w:sz w:val="24"/>
        </w:rPr>
        <w:t>uguaglianza nelle differenze</w:t>
      </w:r>
      <w:r>
        <w:rPr>
          <w:rFonts w:cs="Arial" w:ascii="Arial" w:hAnsi="Arial"/>
          <w:sz w:val="24"/>
        </w:rPr>
        <w:t xml:space="preserve"> ? Non basta dirlo, bisogna rielaborarlo; perciò nasce una discussione su questo. Le insoddisfazioni per l’analisi economica tradizionale della sinistra, un po’ semplicistica, e per questo tuffo nel liberismo, fanno nascere - per esempio sulle colonne del </w:t>
      </w:r>
      <w:r>
        <w:rPr>
          <w:rFonts w:cs="Arial" w:ascii="Arial" w:hAnsi="Arial"/>
          <w:i/>
          <w:sz w:val="24"/>
        </w:rPr>
        <w:t>Manifesto</w:t>
      </w:r>
      <w:r>
        <w:rPr>
          <w:rFonts w:cs="Arial" w:ascii="Arial" w:hAnsi="Arial"/>
          <w:sz w:val="24"/>
        </w:rPr>
        <w:t>, e non solo su questa rivista - una discussione molto interessante fra studiosi che non ripudiano il bisogno di conoscere Marx,  ma indagano, da un punto di vista di sinistra, su categorie fondamentali come quella dello sfruttamento.  Cos’è lo sfruttamento oggi ? Cos’è la teoria del valore “lavoro” - in sé gia difficilmente sostenibile da tempo - ? Il valore di lavoro incorporato nel prezzo di una merce è molto difficile da definire, perché per un vestito che costa un milione in una bottega ci sono sessantamila lire di costo dato ai fabbricanti diretti, compreso il profitto del piccolo imprenditore, e tutto il resto è costo del lavoro pubblicitario - oltre che margini enormi di profitto - etc.etc.</w:t>
      </w:r>
    </w:p>
    <w:p>
      <w:pPr>
        <w:pStyle w:val="Normal"/>
        <w:ind w:right="57" w:hanging="0"/>
        <w:jc w:val="both"/>
        <w:rPr/>
      </w:pPr>
      <w:r>
        <w:rPr>
          <w:rFonts w:cs="Arial" w:ascii="Arial" w:hAnsi="Arial"/>
          <w:sz w:val="24"/>
        </w:rPr>
        <w:t xml:space="preserve">C’è, dunque, un bisogno di capire a partire dalla realtà; come quando si analizza a fondo, per esempio, un movimento come quello di Seattle o si vengono scoprendo le cose che diceva Sullo su Pôrto Alegre; tali forme furono sperimentate, in parte, in anni lontani persino in Emilia. Questo tentativo di mettere assieme la democrazia della rappresentanza e quella della partecipazione fu fatto in casi anche rilevantissimi nel cosiddetto </w:t>
      </w:r>
      <w:r>
        <w:rPr>
          <w:rFonts w:cs="Arial" w:ascii="Arial" w:hAnsi="Arial"/>
          <w:i/>
          <w:sz w:val="24"/>
        </w:rPr>
        <w:t>modello emiliano</w:t>
      </w:r>
      <w:r>
        <w:rPr>
          <w:rFonts w:cs="Arial" w:ascii="Arial" w:hAnsi="Arial"/>
          <w:sz w:val="24"/>
        </w:rPr>
        <w:t>; essi furono guardati con preoccupazione come qualche cosa che si governava con difficoltà e che poteva provocare delle incongruenze.  Quando si riflette su queste cose si sente il bisogno di trarre, da quelle esperienze, delle categorie che siano generalizzabili, applicabili, diffondibili perché una controparte c’è. La controparte, diffondendo le proprie categorie di pensiero - adesso lascio perdere le questioni di propaganda banali, dove pure ha dei successi straordinari -, naturalmente determina l’orientamento forse anche di una parte stessa di coloro i quali partecipano ad un movimento rilevantissimo ed importantissimo.</w:t>
      </w:r>
    </w:p>
    <w:p>
      <w:pPr>
        <w:pStyle w:val="Normal"/>
        <w:ind w:right="57" w:hanging="0"/>
        <w:jc w:val="both"/>
        <w:rPr>
          <w:rFonts w:ascii="Arial" w:hAnsi="Arial" w:cs="Arial"/>
          <w:sz w:val="24"/>
        </w:rPr>
      </w:pPr>
      <w:r>
        <w:rPr>
          <w:rFonts w:cs="Arial" w:ascii="Arial" w:hAnsi="Arial"/>
          <w:sz w:val="24"/>
        </w:rPr>
        <w:t xml:space="preserve">Pensiamo soltanto al fatto che oggi c’è stato una specie di rovesciamento per cui quando, un tempo, vedevi un capitalista dicevi, quasi spontaneamente, che quello si era arricchito sulle spalle dei lavoratori; adesso, Berlusconi deve il suo successo, come spiegano tutti i sociologi che studiano il fenomeno, perché vende se stesso come colui che venendo dal nulla ce l’ha fatta, e quindi diventa un eroe popolare - poi sappiamo che sono in larga misura delle fandonie, perché ha usato la politica, soldi poco chiari etc. etc. -. </w:t>
      </w:r>
    </w:p>
    <w:p>
      <w:pPr>
        <w:pStyle w:val="Normal"/>
        <w:tabs>
          <w:tab w:val="clear" w:pos="708"/>
          <w:tab w:val="left" w:pos="7513" w:leader="none"/>
        </w:tabs>
        <w:ind w:right="57" w:hanging="0"/>
        <w:jc w:val="both"/>
        <w:rPr/>
      </w:pPr>
      <w:r>
        <w:rPr>
          <w:rFonts w:cs="Arial" w:ascii="Arial" w:hAnsi="Arial"/>
          <w:sz w:val="24"/>
        </w:rPr>
        <w:t xml:space="preserve">La mutazione non è recente, infatti  ricordo quando, in anni che sembravano essere di grande contestazione della sinistra, Agnelli - c’erano ancora i muri freschi della scritta </w:t>
      </w:r>
      <w:r>
        <w:rPr>
          <w:rFonts w:cs="Arial" w:ascii="Arial" w:hAnsi="Arial"/>
          <w:i/>
          <w:sz w:val="24"/>
        </w:rPr>
        <w:t>Agnelli e Pirelli ladri gemelli</w:t>
      </w:r>
      <w:r>
        <w:rPr>
          <w:rFonts w:cs="Arial" w:ascii="Arial" w:hAnsi="Arial"/>
          <w:sz w:val="24"/>
        </w:rPr>
        <w:t xml:space="preserve"> - fu applaudito enormemente da una platea popolare come presidente della Juventus. Parlo di trent’anni fa, non è un fatto recente.</w:t>
      </w:r>
    </w:p>
    <w:p>
      <w:pPr>
        <w:pStyle w:val="Normal"/>
        <w:tabs>
          <w:tab w:val="clear" w:pos="708"/>
          <w:tab w:val="left" w:pos="7513" w:leader="none"/>
        </w:tabs>
        <w:ind w:right="57" w:hanging="0"/>
        <w:jc w:val="both"/>
        <w:rPr>
          <w:rFonts w:ascii="Arial" w:hAnsi="Arial" w:cs="Arial"/>
          <w:sz w:val="24"/>
        </w:rPr>
      </w:pPr>
      <w:r>
        <w:rPr>
          <w:rFonts w:cs="Arial" w:ascii="Arial" w:hAnsi="Arial"/>
          <w:sz w:val="24"/>
        </w:rPr>
        <w:t>Quello che voglio dire è che la destra ha un proprio modello di società, c’è un grosso sforzo  di carattere anche teorico da parte sua - noi siamo abituati a sfregiarla -.</w:t>
      </w:r>
    </w:p>
    <w:p>
      <w:pPr>
        <w:pStyle w:val="Normal"/>
        <w:tabs>
          <w:tab w:val="clear" w:pos="708"/>
          <w:tab w:val="left" w:pos="7513" w:leader="none"/>
        </w:tabs>
        <w:ind w:right="57" w:hanging="0"/>
        <w:jc w:val="both"/>
        <w:rPr/>
      </w:pPr>
      <w:r>
        <w:rPr>
          <w:rFonts w:cs="Arial" w:ascii="Arial" w:hAnsi="Arial"/>
          <w:sz w:val="24"/>
        </w:rPr>
        <w:t xml:space="preserve">Anche la destra fascistizzante, chiamiamola così, o neonazista non ha niente a che vedere con il vecchio hitlerismo e il vecchio razzismo. Ho usato prima la parola </w:t>
      </w:r>
      <w:r>
        <w:rPr>
          <w:rFonts w:cs="Arial" w:ascii="Arial" w:hAnsi="Arial"/>
          <w:i/>
          <w:sz w:val="24"/>
        </w:rPr>
        <w:t>differenza</w:t>
      </w:r>
      <w:r>
        <w:rPr>
          <w:rFonts w:cs="Arial" w:ascii="Arial" w:hAnsi="Arial"/>
          <w:sz w:val="24"/>
        </w:rPr>
        <w:t xml:space="preserve">  a proposito delle donne, ma il </w:t>
      </w:r>
      <w:r>
        <w:rPr>
          <w:rFonts w:cs="Arial" w:ascii="Arial" w:hAnsi="Arial"/>
          <w:i/>
          <w:sz w:val="24"/>
        </w:rPr>
        <w:t>razzismo della differenza</w:t>
      </w:r>
      <w:r>
        <w:rPr>
          <w:rFonts w:cs="Arial" w:ascii="Arial" w:hAnsi="Arial"/>
          <w:sz w:val="24"/>
        </w:rPr>
        <w:t xml:space="preserve"> è una cosa completamente diversa dal </w:t>
      </w:r>
      <w:r>
        <w:rPr>
          <w:rFonts w:cs="Arial" w:ascii="Arial" w:hAnsi="Arial"/>
          <w:i/>
          <w:sz w:val="24"/>
        </w:rPr>
        <w:t>razzismo della superiorità di una razza sull’altra</w:t>
      </w:r>
      <w:r>
        <w:rPr>
          <w:rFonts w:cs="Arial" w:ascii="Arial" w:hAnsi="Arial"/>
          <w:sz w:val="24"/>
        </w:rPr>
        <w:t>, cioè quello hitleriano. Questi naziskin hanno alle spalle delle elaborazioni culturali.</w:t>
      </w:r>
    </w:p>
    <w:p>
      <w:pPr>
        <w:pStyle w:val="Normal"/>
        <w:tabs>
          <w:tab w:val="clear" w:pos="708"/>
          <w:tab w:val="left" w:pos="7513" w:leader="none"/>
        </w:tabs>
        <w:ind w:right="57" w:hanging="0"/>
        <w:jc w:val="both"/>
        <w:rPr>
          <w:rFonts w:ascii="Arial" w:hAnsi="Arial" w:cs="Arial"/>
          <w:sz w:val="24"/>
        </w:rPr>
      </w:pPr>
      <w:r>
        <w:rPr>
          <w:rFonts w:cs="Arial" w:ascii="Arial" w:hAnsi="Arial"/>
          <w:sz w:val="24"/>
        </w:rPr>
        <w:t xml:space="preserve">Il mio vuole essere uno stimolo per coloro che possono farlo, e che sono giovani, a non accontentarsi della contemplazione della realtà, ma a trarre da essa l’impulso ad indagare sulle componenti di questi fenomeni e sul modo con il quale si viene presentando il movimento, tanto per fare esempio semplicissimo e attuale, sui risultati e le applicazioni della scienza. Non è che si tratti di una cosa nuovissima, ma ci sono degli elementi nuovi in questo movimento che si pone contro il modo con cui la scienza spesso viene usata e applicata. </w:t>
      </w:r>
    </w:p>
    <w:p>
      <w:pPr>
        <w:pStyle w:val="Normal"/>
        <w:tabs>
          <w:tab w:val="clear" w:pos="708"/>
          <w:tab w:val="left" w:pos="7513" w:leader="none"/>
        </w:tabs>
        <w:ind w:right="57" w:hanging="0"/>
        <w:jc w:val="both"/>
        <w:rPr>
          <w:rFonts w:ascii="Arial" w:hAnsi="Arial" w:cs="Arial"/>
          <w:sz w:val="24"/>
        </w:rPr>
      </w:pPr>
      <w:r>
        <w:rPr>
          <w:rFonts w:cs="Arial" w:ascii="Arial" w:hAnsi="Arial"/>
          <w:sz w:val="24"/>
        </w:rPr>
        <w:t>La questione riguardò già, in anni lontani, l’uso dell’energia atomica. Adesso riguarda qualche cosa di più grave e drammatico quale è questa manipolazione della vita vivente - delle piante, degli animali e dell’uomo -.</w:t>
      </w:r>
    </w:p>
    <w:p>
      <w:pPr>
        <w:pStyle w:val="Normal"/>
        <w:tabs>
          <w:tab w:val="clear" w:pos="708"/>
          <w:tab w:val="left" w:pos="7513" w:leader="none"/>
        </w:tabs>
        <w:ind w:right="57" w:hanging="0"/>
        <w:jc w:val="both"/>
        <w:rPr/>
      </w:pPr>
      <w:r>
        <w:rPr>
          <w:rFonts w:cs="Arial" w:ascii="Arial" w:hAnsi="Arial"/>
          <w:sz w:val="24"/>
        </w:rPr>
        <w:t xml:space="preserve">Siamo di fronte al fatto che quello che una volta era il mito ora sta diventando una realtà. Già nel Cinque/Seicento c’era questo mito del </w:t>
      </w:r>
      <w:r>
        <w:rPr>
          <w:rFonts w:cs="Arial" w:ascii="Arial" w:hAnsi="Arial"/>
          <w:i/>
          <w:sz w:val="24"/>
        </w:rPr>
        <w:t>golem</w:t>
      </w:r>
      <w:r>
        <w:rPr>
          <w:rFonts w:cs="Arial" w:ascii="Arial" w:hAnsi="Arial"/>
          <w:sz w:val="24"/>
        </w:rPr>
        <w:t>, cioè l’uomo fabbricato con il fango dall’alchimista che, ad un certo punto, scappava dalle mani del suo creatore - è una favola ebraica -. Alla fine il rabbino distruggeva quest’uomo meccanico, che poi diventerà Frankenstein etc.</w:t>
      </w:r>
    </w:p>
    <w:p>
      <w:pPr>
        <w:pStyle w:val="Normal"/>
        <w:tabs>
          <w:tab w:val="clear" w:pos="708"/>
          <w:tab w:val="left" w:pos="7513" w:leader="none"/>
        </w:tabs>
        <w:ind w:right="57" w:hanging="0"/>
        <w:jc w:val="both"/>
        <w:rPr>
          <w:rFonts w:ascii="Arial" w:hAnsi="Arial" w:cs="Arial"/>
          <w:sz w:val="24"/>
        </w:rPr>
      </w:pPr>
      <w:r>
        <w:rPr>
          <w:rFonts w:cs="Arial" w:ascii="Arial" w:hAnsi="Arial"/>
          <w:sz w:val="24"/>
        </w:rPr>
        <w:t xml:space="preserve">Adesso c’è ben altro: forme di manipolazione della vita vivente che ci pongono dei problemi che non possiamo delegare. </w:t>
      </w:r>
    </w:p>
    <w:p>
      <w:pPr>
        <w:pStyle w:val="Normal"/>
        <w:tabs>
          <w:tab w:val="clear" w:pos="708"/>
          <w:tab w:val="left" w:pos="7513" w:leader="none"/>
        </w:tabs>
        <w:ind w:right="57" w:hanging="0"/>
        <w:jc w:val="both"/>
        <w:rPr>
          <w:rFonts w:ascii="Arial" w:hAnsi="Arial" w:cs="Arial"/>
          <w:sz w:val="24"/>
        </w:rPr>
      </w:pPr>
      <w:r>
        <w:rPr>
          <w:rFonts w:cs="Arial" w:ascii="Arial" w:hAnsi="Arial"/>
          <w:sz w:val="24"/>
        </w:rPr>
        <w:t>Questa è la questione della sinistra e anche delle sue fonti, del suo patrimonio culturale ! Non è possibile che la sinistra deleghi alle fedi religiose il monopolio della eticità. Discutevo proprio in questa sala delle posizioni del cardinale di Bologna, Biffi, sulla questione dell’immigrazione cattolica. Non è che io abbia del disprezzo verso le forme di eticità che derivano dal limite posto alla ragione da tutte le religioni; in questi casi dove la ragione si ferma interviene la parola di Dio, il Verbo rivelato.</w:t>
      </w:r>
    </w:p>
    <w:p>
      <w:pPr>
        <w:pStyle w:val="Normal"/>
        <w:tabs>
          <w:tab w:val="clear" w:pos="708"/>
          <w:tab w:val="left" w:pos="7513" w:leader="none"/>
        </w:tabs>
        <w:ind w:right="57" w:hanging="0"/>
        <w:jc w:val="both"/>
        <w:rPr>
          <w:rFonts w:ascii="Arial" w:hAnsi="Arial" w:cs="Arial"/>
          <w:sz w:val="24"/>
        </w:rPr>
      </w:pPr>
      <w:r>
        <w:rPr>
          <w:rFonts w:cs="Arial" w:ascii="Arial" w:hAnsi="Arial"/>
          <w:sz w:val="24"/>
        </w:rPr>
        <w:t xml:space="preserve">Io non ho niente in contrario, è giusto che ci siano anche queste realtà; e poi, diciamo la verità, noi viviamo nelle società occidentali ancora secondo la legge mosaica; i fondamenti della eticità cui noi aderiamo sono quelli. </w:t>
      </w:r>
    </w:p>
    <w:p>
      <w:pPr>
        <w:pStyle w:val="Normal"/>
        <w:tabs>
          <w:tab w:val="clear" w:pos="708"/>
          <w:tab w:val="left" w:pos="7513" w:leader="none"/>
        </w:tabs>
        <w:ind w:right="57" w:hanging="0"/>
        <w:jc w:val="both"/>
        <w:rPr>
          <w:rFonts w:ascii="Arial" w:hAnsi="Arial" w:cs="Arial"/>
          <w:sz w:val="24"/>
        </w:rPr>
      </w:pPr>
      <w:r>
        <w:rPr>
          <w:rFonts w:cs="Arial" w:ascii="Arial" w:hAnsi="Arial"/>
          <w:sz w:val="24"/>
        </w:rPr>
        <w:t>Ma, questi movimenti nuovi che sorgono sulla questione della scienza vengono proponendo implicitamente - ma bisogna portarli alla coscienza - criteri etici che debbono diventare un patrimonio collettivo. Questo è un punto che secondo me è molto importante e ha come premessa la consapevolezza che di certe parole non si abbia paura.</w:t>
      </w:r>
    </w:p>
    <w:p>
      <w:pPr>
        <w:pStyle w:val="Normal"/>
        <w:tabs>
          <w:tab w:val="clear" w:pos="708"/>
          <w:tab w:val="left" w:pos="7513" w:leader="none"/>
        </w:tabs>
        <w:ind w:right="57" w:hanging="0"/>
        <w:jc w:val="both"/>
        <w:rPr>
          <w:rFonts w:ascii="Arial" w:hAnsi="Arial" w:cs="Arial"/>
          <w:sz w:val="24"/>
        </w:rPr>
      </w:pPr>
      <w:r>
        <w:rPr>
          <w:rFonts w:cs="Arial" w:ascii="Arial" w:hAnsi="Arial"/>
          <w:sz w:val="24"/>
        </w:rPr>
        <w:t>Il fatto che io stia pronunciando queste parole può indurre qualcuno a chiedersi preoccupato se io non stia tornando al partito etico, allo Stato etico etc. No !</w:t>
      </w:r>
    </w:p>
    <w:p>
      <w:pPr>
        <w:pStyle w:val="Normal"/>
        <w:tabs>
          <w:tab w:val="clear" w:pos="708"/>
          <w:tab w:val="left" w:pos="7513" w:leader="none"/>
        </w:tabs>
        <w:ind w:right="57" w:hanging="0"/>
        <w:jc w:val="both"/>
        <w:rPr>
          <w:rFonts w:ascii="Arial" w:hAnsi="Arial" w:cs="Arial"/>
          <w:sz w:val="24"/>
        </w:rPr>
      </w:pPr>
      <w:r>
        <w:rPr>
          <w:rFonts w:cs="Arial" w:ascii="Arial" w:hAnsi="Arial"/>
          <w:sz w:val="24"/>
        </w:rPr>
        <w:t>Però dobbiamo sapere che per non ritornare a questo e per non avere come imposizione l’eticità della destra o quella elaborata nelle sedi proprie delle culture religiose - verso le quali sono rispettosissimo -, noi abbiamo bisogno di pensare a sinistra al problema dell’eticità come non abbiamo mai fatto, come ad una parzialità.</w:t>
      </w:r>
    </w:p>
    <w:p>
      <w:pPr>
        <w:pStyle w:val="Normal"/>
        <w:tabs>
          <w:tab w:val="clear" w:pos="708"/>
          <w:tab w:val="left" w:pos="7513" w:leader="none"/>
        </w:tabs>
        <w:ind w:right="57" w:hanging="0"/>
        <w:jc w:val="both"/>
        <w:rPr>
          <w:rFonts w:ascii="Arial" w:hAnsi="Arial" w:cs="Arial"/>
          <w:sz w:val="24"/>
        </w:rPr>
      </w:pPr>
      <w:r>
        <w:rPr>
          <w:rFonts w:cs="Arial" w:ascii="Arial" w:hAnsi="Arial"/>
          <w:sz w:val="24"/>
        </w:rPr>
        <w:t>Dobbiamo saperci come dei gruppi di persone che sono in gara con altri gruppi di persone. Bisogna che sappiamo proporre dei modelli di comportamento, ma quali ?</w:t>
      </w:r>
    </w:p>
    <w:p>
      <w:pPr>
        <w:pStyle w:val="Normal"/>
        <w:tabs>
          <w:tab w:val="clear" w:pos="708"/>
          <w:tab w:val="left" w:pos="7513" w:leader="none"/>
        </w:tabs>
        <w:ind w:right="57" w:hanging="0"/>
        <w:jc w:val="both"/>
        <w:rPr>
          <w:rFonts w:ascii="Arial" w:hAnsi="Arial" w:cs="Arial"/>
          <w:sz w:val="24"/>
        </w:rPr>
      </w:pPr>
      <w:r>
        <w:rPr>
          <w:rFonts w:cs="Arial" w:ascii="Arial" w:hAnsi="Arial"/>
          <w:sz w:val="24"/>
        </w:rPr>
        <w:t>Non cose che s’inventa l’uno o l’altro, ma quelli che emergono dalla realtà.</w:t>
      </w:r>
    </w:p>
    <w:p>
      <w:pPr>
        <w:pStyle w:val="Normal"/>
        <w:tabs>
          <w:tab w:val="clear" w:pos="708"/>
          <w:tab w:val="left" w:pos="7513" w:leader="none"/>
        </w:tabs>
        <w:ind w:right="57" w:hanging="0"/>
        <w:jc w:val="both"/>
        <w:rPr>
          <w:rFonts w:ascii="Arial" w:hAnsi="Arial" w:cs="Arial"/>
          <w:sz w:val="24"/>
        </w:rPr>
      </w:pPr>
      <w:r>
        <w:rPr>
          <w:rFonts w:cs="Arial" w:ascii="Arial" w:hAnsi="Arial"/>
          <w:sz w:val="24"/>
        </w:rPr>
        <w:t>Ecco perché io sono stato fieramente contrario, durante un convegno, alla proposta di alcuni teorici - quelli ai quali faceva allusione Sullo - contro il no-profit e il terzo settore perché, per loro, sono un trucco del capitale per fregare i lavoratori e così via.</w:t>
      </w:r>
    </w:p>
    <w:p>
      <w:pPr>
        <w:pStyle w:val="Normal"/>
        <w:tabs>
          <w:tab w:val="clear" w:pos="708"/>
          <w:tab w:val="left" w:pos="7513" w:leader="none"/>
        </w:tabs>
        <w:ind w:right="57" w:hanging="0"/>
        <w:jc w:val="both"/>
        <w:rPr>
          <w:rFonts w:ascii="Arial" w:hAnsi="Arial" w:cs="Arial"/>
          <w:sz w:val="24"/>
        </w:rPr>
      </w:pPr>
      <w:r>
        <w:rPr>
          <w:rFonts w:cs="Arial" w:ascii="Arial" w:hAnsi="Arial"/>
          <w:sz w:val="24"/>
        </w:rPr>
        <w:t>Questo vuol dire non vedere le esperienze. Ma sono contro anche al fatto che le esperienze vengano soltanto prese ed esaltate per il loro esserci.</w:t>
      </w:r>
    </w:p>
    <w:p>
      <w:pPr>
        <w:pStyle w:val="Normal"/>
        <w:tabs>
          <w:tab w:val="clear" w:pos="708"/>
          <w:tab w:val="left" w:pos="7513" w:leader="none"/>
        </w:tabs>
        <w:ind w:right="57" w:hanging="0"/>
        <w:jc w:val="both"/>
        <w:rPr>
          <w:rFonts w:ascii="Arial" w:hAnsi="Arial" w:cs="Arial"/>
          <w:sz w:val="24"/>
        </w:rPr>
      </w:pPr>
      <w:r>
        <w:rPr>
          <w:rFonts w:cs="Arial" w:ascii="Arial" w:hAnsi="Arial"/>
          <w:sz w:val="24"/>
        </w:rPr>
        <w:t>Penso che da questo esserci vengano fuori dei modelli di comportamento che noi dobbiamo sapere parziali. Non dobbiamo più cadere nell’idea che abbiamo fatto la scoperta della pietra filosofale, della scienza assoluta etc.</w:t>
      </w:r>
    </w:p>
    <w:p>
      <w:pPr>
        <w:pStyle w:val="Normal"/>
        <w:tabs>
          <w:tab w:val="clear" w:pos="708"/>
          <w:tab w:val="left" w:pos="7513" w:leader="none"/>
        </w:tabs>
        <w:ind w:right="57" w:hanging="0"/>
        <w:jc w:val="both"/>
        <w:rPr>
          <w:rFonts w:ascii="Arial" w:hAnsi="Arial" w:cs="Arial"/>
          <w:sz w:val="24"/>
        </w:rPr>
      </w:pPr>
      <w:r>
        <w:rPr>
          <w:rFonts w:cs="Arial" w:ascii="Arial" w:hAnsi="Arial"/>
          <w:sz w:val="24"/>
        </w:rPr>
        <w:t>Dobbiamo sapere che questa sinistra si mette in gara nel mondo, partendo dall’esperienza di uomini e donne viventi, con le sue parzialità e che partecipa con altri modelli di comportamento, modi di pensare, forme culturali etc. etc.</w:t>
      </w:r>
    </w:p>
    <w:p>
      <w:pPr>
        <w:pStyle w:val="Normal"/>
        <w:tabs>
          <w:tab w:val="clear" w:pos="708"/>
          <w:tab w:val="left" w:pos="7513" w:leader="none"/>
        </w:tabs>
        <w:ind w:right="57" w:hanging="0"/>
        <w:jc w:val="both"/>
        <w:rPr/>
      </w:pPr>
      <w:r>
        <w:rPr>
          <w:rFonts w:cs="Arial" w:ascii="Arial" w:hAnsi="Arial"/>
          <w:sz w:val="24"/>
        </w:rPr>
        <w:t xml:space="preserve">Questa è la sinistra del domani. La sinistra nasce perché vuole cambiare qualcosa, per stabilire, ad esempio, un modello diverso di comportamento nei rapporti tra le donne e gli uomini, oppure dei rapporti di minore ineguaglianza, di maggiore comprensione reciproca.  Se noi non partiamo da certe posizioni mentali, ci può capitare di fare per la scuola quello che in parte è stato fatto, cioè non un passo avanti, ma addirittura uno indietro. La scuola concepita dalla Costituzione della Repubblica nasce con questo concetto: </w:t>
      </w:r>
      <w:r>
        <w:rPr>
          <w:rFonts w:cs="Arial" w:ascii="Arial" w:hAnsi="Arial"/>
          <w:i/>
          <w:sz w:val="24"/>
        </w:rPr>
        <w:t>la Repubblica ha il dovere di istituire scuole di ogni ordine e grado</w:t>
      </w:r>
      <w:r>
        <w:rPr>
          <w:rFonts w:cs="Arial" w:ascii="Arial" w:hAnsi="Arial"/>
          <w:sz w:val="24"/>
        </w:rPr>
        <w:t>. Non è statalismo; questo voleva dire che c’era il bisogno, da parte della collettività - chiamiamola la Repubblica, se non vogliamo chiamarla lo Stato - di fare in modo che ci fosse un’educazione alla cittadinanza, alla reciproca comprensione e tolleranza, e non la scuola delle famiglie. Queste ultime saranno l’una di un’opinione, l’una di un’altra, ma se facciamo la scuola delle famiglie rischiamo di fare la scuola dei reciproci integrismi e lotte. Ecco perché c’è un bisogno di generalizzazione, perché altrimenti vincono gli altri per forza. Loro ti danno le categorie di pensiero e tu le imiti. Poi la sinistra si trova a piangere lacrime amare. Speriamo di non piangere lacrime troppo amare o, anzi, nessuna lacrima il tredici maggio.</w:t>
      </w:r>
    </w:p>
    <w:p>
      <w:pPr>
        <w:pStyle w:val="TextBody"/>
        <w:rPr>
          <w:rFonts w:ascii="Arial" w:hAnsi="Arial" w:cs="Arial"/>
          <w:sz w:val="24"/>
        </w:rPr>
      </w:pPr>
      <w:r>
        <w:rPr>
          <w:rFonts w:cs="Arial" w:ascii="Arial" w:hAnsi="Arial"/>
          <w:sz w:val="24"/>
        </w:rPr>
        <w:t xml:space="preserve">Ma sappiamo che se, per combinazione, ci succedesse qualcosa, non è colpa del fato, ma è anche colpa nostra.  </w:t>
      </w:r>
    </w:p>
    <w:p>
      <w:pPr>
        <w:pStyle w:val="WWBodyText2"/>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G Times">
    <w:charset w:val="00"/>
    <w:family w:val="roman"/>
    <w:pitch w:val="variable"/>
  </w:font>
  <w:font w:name="Arial Narrow">
    <w:charset w:val="00"/>
    <w:family w:val="swiss"/>
    <w:pitch w:val="variable"/>
  </w:font>
  <w:font w:name="Courier New">
    <w:charset w:val="00"/>
    <w:family w:val="modern"/>
    <w:pitch w:val="default"/>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426" w:hanging="0"/>
      <w:outlineLvl w:val="1"/>
    </w:pPr>
    <w:rPr>
      <w:rFonts w:ascii="Comic Sans MS" w:hAnsi="Comic Sans MS" w:cs="Comic Sans MS"/>
      <w:b/>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ind w:left="142" w:right="-1" w:hanging="0"/>
      <w:jc w:val="both"/>
      <w:outlineLvl w:val="4"/>
    </w:pPr>
    <w:rPr>
      <w:rFonts w:ascii="Arial" w:hAnsi="Arial" w:cs="Arial"/>
      <w:i/>
      <w:sz w:val="24"/>
    </w:rPr>
  </w:style>
  <w:style w:type="paragraph" w:styleId="Heading6">
    <w:name w:val="Heading 6"/>
    <w:basedOn w:val="Normal"/>
    <w:next w:val="Normal"/>
    <w:qFormat/>
    <w:pPr>
      <w:keepNext w:val="true"/>
      <w:numPr>
        <w:ilvl w:val="5"/>
        <w:numId w:val="1"/>
      </w:numPr>
      <w:ind w:right="-1" w:hanging="0"/>
      <w:jc w:val="both"/>
      <w:outlineLvl w:val="5"/>
    </w:pPr>
    <w:rPr>
      <w:i/>
      <w:sz w:val="22"/>
    </w:rPr>
  </w:style>
  <w:style w:type="paragraph" w:styleId="Heading7">
    <w:name w:val="Heading 7"/>
    <w:basedOn w:val="Normal"/>
    <w:next w:val="Normal"/>
    <w:qFormat/>
    <w:pPr>
      <w:keepNext w:val="true"/>
      <w:numPr>
        <w:ilvl w:val="6"/>
        <w:numId w:val="1"/>
      </w:numPr>
      <w:jc w:val="center"/>
      <w:outlineLvl w:val="6"/>
    </w:pPr>
    <w:rPr>
      <w:i/>
      <w:sz w:val="5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57" w:right="57" w:hanging="0"/>
      <w:jc w:val="center"/>
      <w:outlineLvl w:val="8"/>
    </w:pPr>
    <w:rPr>
      <w:rFonts w:ascii="Arial" w:hAnsi="Arial" w:cs="Arial"/>
      <w:b/>
      <w:sz w:val="24"/>
    </w:rPr>
  </w:style>
  <w:style w:type="character" w:styleId="WW8NumSt1z0">
    <w:name w:val="WW8NumSt1z0"/>
    <w:qFormat/>
    <w:rPr>
      <w:rFonts w:ascii="Wingdings" w:hAnsi="Wingdings" w:cs="Wingdings"/>
      <w:sz w:val="24"/>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tabs>
        <w:tab w:val="clear" w:pos="708"/>
        <w:tab w:val="left" w:pos="426" w:leader="none"/>
      </w:tabs>
      <w:spacing w:lineRule="auto" w:line="312"/>
      <w:jc w:val="center"/>
    </w:pPr>
    <w:rPr>
      <w:rFonts w:ascii="Comic Sans MS" w:hAnsi="Comic Sans MS" w:cs="Comic Sans MS"/>
      <w:b/>
      <w:i/>
      <w:sz w:val="32"/>
    </w:rPr>
  </w:style>
  <w:style w:type="paragraph" w:styleId="TextBody">
    <w:name w:val="Body Text"/>
    <w:basedOn w:val="Normal"/>
    <w:pPr>
      <w:ind w:right="604" w:hanging="0"/>
      <w:jc w:val="both"/>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604" w:hanging="0"/>
      <w:jc w:val="both"/>
    </w:pPr>
    <w:rPr>
      <w:rFonts w:ascii="Arial Narrow" w:hAnsi="Arial Narrow" w:cs="Arial Narrow"/>
    </w:rPr>
  </w:style>
  <w:style w:type="paragraph" w:styleId="BodyText2">
    <w:name w:val="Body Text 2"/>
    <w:basedOn w:val="Normal"/>
    <w:qFormat/>
    <w:pPr>
      <w:ind w:right="851" w:hanging="0"/>
      <w:jc w:val="both"/>
    </w:pPr>
    <w:rPr>
      <w:rFonts w:ascii="Arial Narrow" w:hAnsi="Arial Narrow" w:cs="Arial Narrow"/>
    </w:rPr>
  </w:style>
  <w:style w:type="paragraph" w:styleId="BlockText">
    <w:name w:val="Block Text"/>
    <w:basedOn w:val="Normal"/>
    <w:qFormat/>
    <w:pPr>
      <w:ind w:left="284" w:right="-285" w:hanging="0"/>
      <w:jc w:val="both"/>
    </w:pPr>
    <w:rPr>
      <w:rFonts w:ascii="Arial Narrow" w:hAnsi="Arial Narrow" w:cs="Arial Narrow"/>
      <w:sz w:val="22"/>
    </w:rPr>
  </w:style>
  <w:style w:type="paragraph" w:styleId="WWBodyText2">
    <w:name w:val="WW-Body Text 2"/>
    <w:basedOn w:val="Normal"/>
    <w:qFormat/>
    <w:pPr>
      <w:ind w:right="-1" w:hanging="0"/>
    </w:pPr>
    <w:rPr>
      <w:rFonts w:ascii="Arial Narrow" w:hAnsi="Arial Narrow" w:cs="Arial Narrow"/>
      <w:sz w:val="24"/>
    </w:rPr>
  </w:style>
  <w:style w:type="paragraph" w:styleId="Stile3">
    <w:name w:val="Stile3"/>
    <w:basedOn w:val="Normal"/>
    <w:qFormat/>
    <w:pPr>
      <w:spacing w:lineRule="auto" w:line="312" w:before="0" w:after="120"/>
      <w:jc w:val="center"/>
    </w:pPr>
    <w:rPr>
      <w:i/>
      <w:sz w:val="28"/>
    </w:rPr>
  </w:style>
  <w:style w:type="paragraph" w:styleId="WWBodyText21">
    <w:name w:val="WW-Body Text 21"/>
    <w:basedOn w:val="Normal"/>
    <w:qFormat/>
    <w:pPr>
      <w:tabs>
        <w:tab w:val="clear" w:pos="708"/>
        <w:tab w:val="left" w:pos="567" w:leader="none"/>
      </w:tabs>
      <w:spacing w:lineRule="auto" w:line="31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spacing w:lineRule="auto" w:line="312"/>
      <w:ind w:left="57" w:right="57" w:hanging="0"/>
      <w:jc w:val="both"/>
    </w:pPr>
    <w:rPr>
      <w:rFonts w:ascii="Georgia" w:hAnsi="Georgia" w:cs="Georgia"/>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2:49:00Z</dcterms:created>
  <dc:creator>CGIL  Emilia Romagna</dc:creator>
  <dc:description/>
  <dc:language>en-US</dc:language>
  <cp:lastModifiedBy>CGIL E\R</cp:lastModifiedBy>
  <cp:lastPrinted>2002-09-19T11:42:00Z</cp:lastPrinted>
  <dcterms:modified xsi:type="dcterms:W3CDTF">2002-09-19T10:43:00Z</dcterms:modified>
  <cp:revision>39</cp:revision>
  <dc:subject/>
  <dc:title>Una piattaforma per la sinistra</dc:title>
</cp:coreProperties>
</file>