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ella accredito punteggi per graduatorie Tutor Azione G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185"/>
        <w:gridCol w:w="975"/>
        <w:gridCol w:w="1360"/>
        <w:gridCol w:w="907"/>
        <w:gridCol w:w="1111"/>
        <w:gridCol w:w="981"/>
        <w:gridCol w:w="1008"/>
        <w:gridCol w:w="992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zzin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onar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s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azia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aran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dol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vano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olo di studio specific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o a p.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ualifiche professional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plomi istruzione scondo grado p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re qualifiche  p. 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o a p. 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perienza lavorativa nel settore di pertinenz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 da 1 a 2:  5 p; da 2 a 10:  10 p; &gt; 10: 20 p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o a p. 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tente Ecd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tente ECDL Advanc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si di formazione attinenti il percorso del P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 3 ca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enza Istruz.secondaria 1 grado da 1 a 5 anni: 10 p; &gt;5 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o a p. 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erienza docenza in progetti comunitari p.3 c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o a p. 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erienza docenza istruzione giovani adulti p.5 c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o a p. 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erienza tutoraggio in progetti comunita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o a p. 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erienza tutoraggio istruzione giovani adulti p. 5 c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o a p. 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erienza docenza in corsi di formazione diversi p. 3 c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o a p. 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erienza tutoraggio in corsi di formazione diversi p. 3 c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o a p. 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5:52:00Z</dcterms:created>
  <dc:creator>landogiu</dc:creator>
  <dc:description/>
  <dc:language>en-US</dc:language>
  <cp:lastModifiedBy>landogiu</cp:lastModifiedBy>
  <dcterms:modified xsi:type="dcterms:W3CDTF">2008-11-05T05:52:00Z</dcterms:modified>
  <cp:revision>2</cp:revision>
  <dc:subject/>
  <dc:title/>
</cp:coreProperties>
</file>