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-Roman" w:hAnsi="Times-Roman" w:cs="Times-Roman"/>
          <w:color w:val="000000"/>
          <w:szCs w:val="22"/>
        </w:rPr>
      </w:pPr>
      <w:r>
        <w:rPr>
          <w:rFonts w:cs="Times-Roman" w:ascii="Times-Roman" w:hAnsi="Times-Roman"/>
          <w:color w:val="000000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629410" cy="106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Unione Europea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-Bold" w:ascii="Times-Bold" w:hAnsi="Times-Bold"/>
                <w:b/>
                <w:bCs/>
                <w:sz w:val="18"/>
                <w:szCs w:val="18"/>
              </w:rPr>
              <w:t>Fondo Sociale Europeo</w:t>
            </w:r>
          </w:p>
          <w:p>
            <w:pPr>
              <w:pStyle w:val="Normal"/>
              <w:autoSpaceDE w:val="false"/>
              <w:jc w:val="center"/>
              <w:rPr>
                <w:rFonts w:ascii="Times-Bold" w:hAnsi="Times-Bold" w:cs="Times-Bold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sz w:val="20"/>
              </w:rPr>
              <w:t>P.ON. Competenze per lo Svilupp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uola Media Statale Giovanni XXIII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it-IT"/>
              </w:rPr>
            </w:pPr>
            <w:r>
              <w:rPr>
                <w:sz w:val="18"/>
                <w:szCs w:val="18"/>
                <w:u w:val="none"/>
                <w:lang w:val="it-IT"/>
              </w:rPr>
              <w:t xml:space="preserve">Via S. Giovanni – 81051Pietramelara </w:t>
            </w:r>
          </w:p>
          <w:p>
            <w:pPr>
              <w:pStyle w:val="Heading2"/>
              <w:jc w:val="center"/>
              <w:rPr>
                <w:sz w:val="18"/>
                <w:szCs w:val="18"/>
                <w:u w:val="none"/>
                <w:lang w:val="en-GB"/>
              </w:rPr>
            </w:pPr>
            <w:r>
              <w:rPr>
                <w:sz w:val="18"/>
                <w:szCs w:val="18"/>
                <w:u w:val="none"/>
                <w:lang w:val="en-GB"/>
              </w:rPr>
              <w:t xml:space="preserve">Cod. mecc. CEMM07500D  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od. fisc.: 9500568061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idenza tel. 082398624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Segreteria tel./fax 082398600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e-mail: cemm07500d@istruzione.it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web: http://mediapietramelara.supereva.it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sz w:val="18"/>
                <w:szCs w:val="18"/>
              </w:rPr>
              <w:t>http://digilander.libero.it/ctppietramelar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/>
              <w:drawing>
                <wp:inline distT="0" distB="0" distL="0" distR="0">
                  <wp:extent cx="1170940" cy="1020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5" r="-3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INISTERO DELLA PUBBLICA ISTRUZION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ipartimento per la Programmazione</w:t>
            </w:r>
          </w:p>
          <w:p>
            <w:pPr>
              <w:pStyle w:val="Normal"/>
              <w:ind w:right="-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Ufficio IV</w:t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  <w:sz w:val="20"/>
        </w:rPr>
      </w:pPr>
      <w:r>
        <w:rPr/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</w:rPr>
        <w:t>Con l’ Europa investiamo nel Vostro Futuro</w:t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n. cod. F1-FSE-2007-280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onoscere i vari aspetti dell’informatic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IGLIA PER LA RELAZIONE FINALE ESPERTO</w:t>
      </w:r>
    </w:p>
    <w:p>
      <w:pPr>
        <w:pStyle w:val="Normal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TA BENE SCALA DI VALUTAZI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1=molto basso, 2=medio-basso, 3=alto, 4=molto alto)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 xml:space="preserve">ESPERTO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0" w:name="__Fieldmark__0_57179923"/>
      <w:bookmarkStart w:id="1" w:name="__Fieldmark__0_57179923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  INTERNO ALL’AMMINISTRAZIONE SCOLASTICA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X   ESTERNO ALL’AMMINISTRAZIONE SCOLAST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ULI FORMATIVI SVILUPPATI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IMENSIONE PROGETTU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hiarezza e puntualità degli obiettiv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ndicare se gli obiettivi operativi hanno risposto o meno ai bisogni individua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obiettivi operativi individuati in fase progettuale si son rivelati pienamente rispondenti ai bisogni degli alun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Coerenza di metodologie e strumenti previsti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Arial" w:ascii="Arial" w:hAnsi="Arial"/>
          <w:b/>
        </w:rPr>
        <w:tab/>
        <w:t>Metodi</w:t>
      </w:r>
      <w:r>
        <w:rPr>
          <w:rFonts w:cs="Arial" w:ascii="Arial" w:hAnsi="Arial"/>
        </w:rPr>
        <w:t xml:space="preserve"> adottati in relazione a bisogni, situazione di partenza, obiettiv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 lezione frontale è stata utilizzata per dare informazioni e presentare gli argomenti per linee generali. Durante le lezioni è stato utilizzato frequentemente il pc collegato al videoproiettore per permettere agli alunni di visualizzare, durante la spiegazione, l’interfaccia grafica che avrebbero dovuto utilizzare successivament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 è fatto  ricorso alla didattica laboratoriale, proponendo agli alunni piste di lavoro che consentissero loro di imparare facendo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ab/>
        <w:t>Strumenti utilizza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Oltre al video proiettore, utilizzato durante le lezioni frontali e per la socializzazione dei lavori, è stata utilizzata la navigazione in internet e la stampante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2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lessibilità </w:t>
      </w:r>
      <w:r>
        <w:rPr>
          <w:rFonts w:cs="Arial" w:ascii="Arial" w:hAnsi="Arial"/>
        </w:rPr>
        <w:t xml:space="preserve"> Indicare se si sono effettuati interventi correttivi e perché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  <w:b/>
          <w:sz w:val="24"/>
          <w:u w:val="single"/>
        </w:rPr>
        <w:t>DIMENSIONE ORGANIZZATIVA – RELAZIONA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1. Spazi, strumenti, temp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Spazi utilizzat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X</w:t>
      </w:r>
      <w:r>
        <w:rPr>
          <w:rFonts w:cs="Arial" w:ascii="Arial" w:hAnsi="Arial"/>
        </w:rPr>
        <w:tab/>
        <w:t xml:space="preserve">locali scolastici (specificare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/>
      </w:pPr>
      <w:r>
        <w:rPr>
          <w:rFonts w:cs="Tahoma" w:ascii="Tahoma" w:hAnsi="Tahoma"/>
          <w:sz w:val="28"/>
          <w:szCs w:val="28"/>
        </w:rPr>
        <w:t>Laboratori multimediali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jc w:val="left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Wingdings" w:cs="Wingdings" w:ascii="Wingdings" w:hAnsi="Wingdings"/>
        </w:rPr>
        <w:t>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pazi o locali esterni (specificare) …………………………………………………………………         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rado di adeguatezza:</w:t>
        <w:tab/>
        <w:t>1</w:t>
        <w:tab/>
      </w:r>
      <w:r>
        <w:rPr>
          <w:rFonts w:cs="Arial" w:ascii="Arial" w:hAnsi="Arial"/>
          <w:bCs/>
          <w:szCs w:val="28"/>
        </w:rPr>
        <w:t>2</w:t>
      </w:r>
      <w:r>
        <w:rPr>
          <w:rFonts w:cs="Arial" w:ascii="Arial" w:hAnsi="Arial"/>
        </w:rPr>
        <w:tab/>
        <w:t>3</w:t>
        <w:tab/>
        <w:t>4</w:t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umenti utilizzat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rado di adeguatezza:</w:t>
        <w:tab/>
        <w:t>1</w:t>
        <w:tab/>
        <w:t>2</w:t>
        <w:tab/>
      </w:r>
      <w:r>
        <w:rPr>
          <w:rFonts w:cs="Arial" w:ascii="Arial" w:hAnsi="Arial"/>
          <w:bCs/>
          <w:szCs w:val="28"/>
        </w:rPr>
        <w:t>3</w:t>
      </w:r>
      <w:r>
        <w:rPr>
          <w:rFonts w:cs="Arial" w:ascii="Arial" w:hAnsi="Arial"/>
        </w:rPr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b/>
        </w:rPr>
        <w:t>Tempi impiegati: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data inizio del corso </w:t>
      </w:r>
      <w:r>
        <w:rPr>
          <w:rFonts w:cs="Tahoma" w:ascii="Tahoma" w:hAnsi="Tahoma"/>
          <w:sz w:val="28"/>
          <w:szCs w:val="28"/>
        </w:rPr>
        <w:t>………..</w:t>
      </w:r>
      <w:r>
        <w:rPr>
          <w:rFonts w:cs="Arial" w:ascii="Arial" w:hAnsi="Arial"/>
        </w:rPr>
        <w:t xml:space="preserve">    data conclusione del corso </w:t>
      </w:r>
      <w:r>
        <w:rPr>
          <w:rFonts w:cs="Tahoma" w:ascii="Tahoma" w:hAnsi="Tahoma"/>
          <w:sz w:val="28"/>
          <w:szCs w:val="28"/>
        </w:rPr>
        <w:t>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incontri effettuati n.  </w:t>
      </w:r>
      <w:r>
        <w:rPr>
          <w:rFonts w:cs="Tahoma" w:ascii="Tahoma" w:hAnsi="Tahoma"/>
          <w:sz w:val="28"/>
          <w:szCs w:val="28"/>
        </w:rPr>
        <w:t>………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     durata di ciascun incontro  </w:t>
      </w:r>
      <w:r>
        <w:rPr>
          <w:rFonts w:cs="Tahoma" w:ascii="Tahoma" w:hAnsi="Tahoma"/>
          <w:sz w:val="28"/>
          <w:szCs w:val="28"/>
        </w:rPr>
        <w:t>………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tempi previsti per le singole azioni progettuali sono stati rispettati      </w:t>
        <w:tab/>
        <w:t xml:space="preserve">Sì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Tahoma" w:hAnsi="Tahoma" w:cs="Tahoma"/>
          <w:sz w:val="28"/>
          <w:szCs w:val="28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Le scadenze individuate per i compiti specifici sono state rispettate   </w:t>
        <w:tab/>
        <w:t xml:space="preserve">Sì </w:t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    No </w:t>
      </w:r>
      <w:r>
        <w:rPr>
          <w:rFonts w:eastAsia="Wingdings" w:cs="Wingdings" w:ascii="Wingdings" w:hAnsi="Wingding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terventi adottati per correggere le eventuali sfasatur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Tahoma" w:ascii="Tahoma" w:hAnsi="Tahoma"/>
          <w:sz w:val="28"/>
          <w:szCs w:val="28"/>
        </w:rPr>
        <w:t>……………………………………………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Gestione dei rapporti interni ed estern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odalità di gestione del gruppo dei partecipanti al proget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È stato scelto il grande gruppo per le lezioni frontali, mentre, nello svolgimento delle attività al computer, gli alunni hanno lavorato prevalentemente in coppia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 è cercato di formare tali coppie affiancando ad alunni meno abili quelli più esperti, che hanno assunto il ruolo di tutor del compagno. Dove possibile, inoltre, sono stati rispettati i rapporti amicali esistenti tra i ragaz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odalità di gestione dei rapporti con i soggetti interni alla scuola (tutor, gruppo di progetto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centi   curricolari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ono stati effettuati degli incontri con i componenti il Gruppo Operativo di Progetto e con i tut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/>
      </w:pPr>
      <w:r>
        <w:rPr>
          <w:rFonts w:cs="Arial" w:ascii="Arial" w:hAnsi="Arial"/>
          <w:b/>
        </w:rPr>
        <w:t xml:space="preserve">3. Produzione di materiali e strumenti di lavoro  </w:t>
      </w:r>
      <w:r>
        <w:rPr>
          <w:rFonts w:cs="Arial" w:ascii="Arial" w:hAnsi="Arial"/>
          <w:sz w:val="18"/>
        </w:rPr>
        <w:t>(griglie di osservazione, test, schede, manuali, ..…)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est di ingresso di tipo misto con risposte chiuse/aperte per la raccolta di dati sulle preconoscenze possedute dagli alun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/>
      </w:pPr>
      <w:r>
        <w:rPr/>
        <w:t>Dispense, articoli, realizzati in collaborazione con i tutor. Gli argomenti trattati sono stati: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5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Contenut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ementi di bas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l personal computer, le periferiche, le memorie,  le unità di misura,tipi di processori,  il sistema operativo, gestione files e cartel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rotezione PC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ackup dei dati, strumenti di difesa, antivirus, antispyware, firewall, aggiornamento s.o., manutenzione, scandisk, pulitura disco, deframmentazio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Word Process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reazione documenti, Formattazione testo, selezionare, aprire , chiudere, salvare, stampa, elenchi puntati e numerati, scritte word art,tabelle e colonn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ower Poi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yout diapositive, testo, disegni, animazioni, suon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Fotoritocc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Installazione e uso del programma gratuito Picasa, gestire le foto, semplici operazioni di fotoritocco, eliminazione occhi rossi, stampa, effetti speciali, collage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ste di lavoro per le esercitazion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hede di lavoro delle attività di verifi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grado di rispondenza agli obiettivi didattici: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cs="Arial" w:ascii="Arial" w:hAnsi="Arial"/>
          <w:b/>
          <w:sz w:val="24"/>
        </w:rPr>
        <w:t xml:space="preserve">C. </w:t>
      </w:r>
      <w:r>
        <w:rPr>
          <w:rFonts w:cs="Arial" w:ascii="Arial" w:hAnsi="Arial"/>
          <w:b/>
          <w:sz w:val="24"/>
          <w:u w:val="single"/>
        </w:rPr>
        <w:t>DIMENSIONE COMUNICAT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empestività ed efficacia dell’informazione ai soggetti coinvolti</w:t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alità e strumenti utilizzati per dare informazioni  ai destinatari sulle attività, sui contenuti 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sulle  metodologie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ercorso è stato illustrato in maniera dettagliata durante il primo incontro.</w:t>
      </w:r>
    </w:p>
    <w:p>
      <w:pPr>
        <w:pStyle w:val="TextBody"/>
        <w:rPr>
          <w:rFonts w:ascii="Arial" w:hAnsi="Arial" w:cs="Arial"/>
        </w:rPr>
      </w:pPr>
      <w:r>
        <w:rPr/>
        <w:t>Di volta in volta, gli alunni hanno ricevuto indicazioni sugli argomenti e sulle modalità di svolgimento del successivo incontro. Il tuto è stato pubblicato sul sito della scuo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odalità e strumenti utilizzati per dare comunicazioni del calendario dei lavori, scadenze ed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ventuali variazion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n ci sono state variazioni del calendario dei lavor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rasferibilità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ocedure metodologico-didattiche e organizzative che sono trasferibi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Arial" w:hAnsi="Arial" w:cs="Arial"/>
        </w:rPr>
      </w:pPr>
      <w:r>
        <w:rPr>
          <w:rFonts w:cs="Tahoma" w:ascii="Tahoma" w:hAnsi="Tahoma"/>
          <w:sz w:val="28"/>
          <w:szCs w:val="28"/>
        </w:rPr>
        <w:t>Tutte le dispense e i materiali di lavoro potrebbero essere riutilizzati in percorsi simili a quello in oggett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/>
      </w:pPr>
      <w:r>
        <w:rPr>
          <w:rFonts w:cs="Arial" w:ascii="Arial" w:hAnsi="Arial"/>
          <w:b/>
          <w:sz w:val="24"/>
        </w:rPr>
        <w:t xml:space="preserve">D. </w:t>
      </w:r>
      <w:r>
        <w:rPr>
          <w:rFonts w:cs="Arial" w:ascii="Arial" w:hAnsi="Arial"/>
          <w:b/>
          <w:sz w:val="24"/>
          <w:u w:val="single"/>
        </w:rPr>
        <w:t>DIMENSIONE VALUTATI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Chiarezza e trasparenza delle modalità di verifica e valutazione dell’attività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Modalità e strumenti di rilevazioni delle competenze iniziali dei partecipan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 competenze iniziali, possedute dagli alunni, sono state rilevate mediante la somministrazione di un test d’ingresso atto a rilevare la frequenza d’uso, gli scopi, le modalità e i software maggiormente utilizzati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>Modalità e strumenti di rilevazioni dei risultati final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l termine del percorso è stato somministrato un questionario finale allo scopo di raccogliere informazioni sul gradimento del percorso, sulle attività che hanno interessato maggiormente i ragazzi e sulla loro disponibilità a partecipare ad iniziative simili in futuro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odalità di comunicazione degli esiti ai partecipant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Gli esiti del percorso formativo verranno comunicati mediante la consegna dell’attestato finale che descrive dettagliatamente le attività svolte e le competenze acquisite.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 Impegno e partecipazione  all’iniziativa da parte dei destinatari                     </w:t>
      </w:r>
      <w:r>
        <w:rPr>
          <w:rFonts w:cs="Arial" w:ascii="Arial" w:hAnsi="Arial"/>
        </w:rPr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720" w:hanging="72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raggiungimento degli obiettivi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jc w:val="lef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Obiettivi formativi: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36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di apprendimento:</w:t>
        <w:tab/>
        <w:t>1</w:t>
        <w:tab/>
        <w:t>2</w:t>
        <w:tab/>
      </w:r>
      <w:r>
        <w:rPr>
          <w:rFonts w:cs="Arial" w:ascii="Arial" w:hAnsi="Arial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36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</w:rPr>
        <w:t>relazionali</w:t>
        <w:tab/>
        <w:t>1</w:t>
        <w:tab/>
        <w:t>2</w:t>
        <w:tab/>
        <w:t>3</w:t>
        <w:tab/>
      </w:r>
      <w:r>
        <w:rPr>
          <w:rFonts w:cs="Arial" w:ascii="Arial" w:hAnsi="Arial"/>
          <w:bCs/>
          <w:szCs w:val="28"/>
        </w:rPr>
        <w:t>4</w:t>
      </w:r>
    </w:p>
    <w:p>
      <w:pPr>
        <w:pStyle w:val="Normal"/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360" w:hanging="0"/>
        <w:jc w:val="left"/>
        <w:rPr/>
      </w:pPr>
      <w:r>
        <w:rPr>
          <w:rFonts w:cs="Arial" w:ascii="Arial" w:hAnsi="Arial"/>
        </w:rPr>
        <w:t>comportamentali</w:t>
        <w:tab/>
        <w:t>1</w:t>
        <w:tab/>
        <w:t>2</w:t>
        <w:tab/>
      </w:r>
      <w:r>
        <w:rPr>
          <w:rFonts w:cs="Arial" w:ascii="Arial" w:hAnsi="Arial"/>
          <w:bCs/>
          <w:szCs w:val="28"/>
        </w:rPr>
        <w:t>3</w:t>
      </w:r>
      <w:r>
        <w:rPr>
          <w:rFonts w:cs="Arial" w:ascii="Arial" w:hAnsi="Arial"/>
        </w:rPr>
        <w:tab/>
        <w:t>4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4. Analisi qualitativa dei risultati </w:t>
      </w:r>
    </w:p>
    <w:p>
      <w:pPr>
        <w:pStyle w:val="Stile2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dicare i punti di forza e di debolezza del progetto analizzando brevemente fattori 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ause di successi o insuccess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percorso formativo è risultato ben organizzato; le proposte di lavoro hanno riscontrato un alto livello di gradimento e sono state adeguate alle capacità e agli interessi degli alun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Possibili migliorament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 livello organizzativ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 livello metodologic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…………………………</w:t>
      </w:r>
      <w:r>
        <w:rPr>
          <w:rFonts w:cs="Tahoma" w:ascii="Tahoma" w:hAnsi="Tahoma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….                                                          L’ESPERT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50" w:leader="none"/>
          <w:tab w:val="left" w:pos="8557" w:leader="none"/>
          <w:tab w:val="left" w:pos="8964" w:leader="none"/>
          <w:tab w:val="left" w:pos="9371" w:leader="none"/>
          <w:tab w:val="left" w:pos="9779" w:leader="none"/>
        </w:tabs>
        <w:spacing w:before="0" w:after="120"/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………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48"/>
        </w:tabs>
        <w:ind w:left="1728" w:hanging="34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left"/>
      <w:outlineLvl w:val="1"/>
    </w:pPr>
    <w:rPr>
      <w:rFonts w:eastAsia="Arial Unicode MS"/>
      <w:sz w:val="24"/>
      <w:szCs w:val="24"/>
      <w:u w:val="single"/>
      <w:lang w:val="de-D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Symbol"/>
      <w:sz w:val="36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Symbol"/>
      <w:sz w:val="36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pitolo">
    <w:name w:val="Capitolo"/>
    <w:basedOn w:val="Caratterepredefinitoparagrafo"/>
    <w:qFormat/>
    <w:rPr>
      <w:rFonts w:ascii="Courier New" w:hAnsi="Courier New" w:cs="Courier New"/>
      <w:b/>
      <w:caps/>
      <w:sz w:val="28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spacing w:lineRule="auto" w:line="360" w:before="0" w:after="120"/>
    </w:pPr>
    <w:rPr>
      <w:rFonts w:ascii="Tahoma" w:hAnsi="Tahoma" w:cs="Tahoma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basedOn w:val="Normal"/>
    <w:qFormat/>
    <w:pPr>
      <w:jc w:val="center"/>
    </w:pPr>
    <w:rPr>
      <w:rFonts w:ascii="Arial" w:hAnsi="Arial" w:cs="Arial"/>
      <w:b/>
    </w:rPr>
  </w:style>
  <w:style w:type="paragraph" w:styleId="Stile2">
    <w:name w:val="Stile2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6:11:00Z</dcterms:created>
  <dc:creator>Anna Maria Parodi</dc:creator>
  <dc:description/>
  <dc:language>en-US</dc:language>
  <cp:lastModifiedBy>Landolfi Giuseppe</cp:lastModifiedBy>
  <cp:lastPrinted>2004-02-09T16:01:00Z</cp:lastPrinted>
  <dcterms:modified xsi:type="dcterms:W3CDTF">2008-07-29T04:38:00Z</dcterms:modified>
  <cp:revision>8</cp:revision>
  <dc:subject/>
  <dc:title>PROGETTO DI VALUTAZIONE DELLA QUALITÀ DELLE PRESTAZIONI DEL SERVIZIO INDIVIDUALE</dc:title>
</cp:coreProperties>
</file>