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ing the CDBOOT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)  Download the CDBOOT.EXE file to a blank flopp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  On the working computer, Restart into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)  Insert the Disk with the CDBOOT.EXE into the A: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)  Type      a:    </w:t>
        <w:tab/>
        <w:tab/>
        <w:tab/>
        <w:t>and press enter  (this will change to the a: promp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)  Type      CDBOOT.EXE    </w:t>
        <w:tab/>
        <w:t>and press enter  (this will self extract the files onto the a: dr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)  Type      c:</w:t>
        <w:tab/>
        <w:tab/>
        <w:tab/>
        <w:t>and press Enter  (this will change to the c: promp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)  Type      sys a:</w:t>
        <w:tab/>
        <w:tab/>
        <w:t>and press Enter  (this will transfer system files to the floppy dr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bootdisk is ready for us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the boot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)  Insert the bootdisk into the floppy drive of the computer you want to use the QuickC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)  Connect the QuickCD to the parallel port of the computer and turn ON the power on the 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)  Restart the Computer and it should boot to the a: drive. After booting to the a: dri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you should have access to the QuickCD.  If you have the c: drive only, then the Quick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would be assigned to the  D: 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)  IF you do not have access to the QuickCD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Make sure that your parallel port mode of the computer is set to EPP or Bi-Direc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mode.  This is done in the BIOS or CMOS of your computer.  You can contac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manufacture of your computer to find out how to change your parallel port mode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