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ngraziam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l ringraziare, là dove un lavoro ha fine, è un po’ come il salutare, come lasciare dei compagni sulla via, dopo aver percorso insieme un lungo sentiero. E’ la fine di un cammino, e rappresenta, in qualche modo, in molti modi, un addio; in primo luogo da se stessi.</w:t>
      </w:r>
    </w:p>
    <w:p>
      <w:pPr>
        <w:pStyle w:val="TextBody"/>
        <w:rPr/>
      </w:pPr>
      <w:r>
        <w:rPr/>
        <w:t>Dovrebbe iniziare con parole grandi, sussurrate a quei lontani ricordi che indelebili riposano all’ombra dei giorni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Cosa è stato del Primo Nato?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Cosa è stato del Re?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Cosa è stato dei seggi al banchetto?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v’è la gioia ch’empiva le stanze?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Oh, per il luminoso calice!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Oh, per le candide torri!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E per la gloria dei Principi!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Com’è volato il tempo,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E covata l’oscurità dal manto della notte,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Come se nulla mai fosse stato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E’ per questo che desidero in primo luogo ringraziare i miei genitori, senza i quali starei ora, forse, marciando in una tetra foresta dalle nebbie perenni. Un ringraziamento, naturalmente, va anche alla “famiglia del piano di sopra” (devo per forza di cose nominare Giulia e Tommaso) e a Birba che, più o meno involontariamente, è finita a far parte di questo lavoro.</w:t>
      </w:r>
    </w:p>
    <w:p>
      <w:pPr>
        <w:pStyle w:val="TextBody"/>
        <w:rPr/>
      </w:pPr>
      <w:r>
        <w:rPr/>
        <w:t>Un ringraziamento al Professor Magnani, per il continuo supporto e per avermi dato la possibilità di conoscere il “Nuovo Mondo”; e al Professor Fraccaro, grazie al quale ho potuto trascorrere questi anni in collegio (e circondato dai libri).</w:t>
      </w:r>
    </w:p>
    <w:p>
      <w:pPr>
        <w:pStyle w:val="TextBody"/>
        <w:rPr/>
      </w:pPr>
      <w:r>
        <w:rPr/>
        <w:t>Infine un ringraziamento va a tutti gli amici sparsi per il mondo (sarebbe troppo lungo il nominarli tutti): da Arona agli Stati Uniti, passando per la Cina e l’Indonesia, fino a tornare in quel di Pavia, che vide il fiorire dell’ormai obliato “</w:t>
      </w:r>
      <w:r>
        <w:rPr>
          <w:i/>
          <w:iCs/>
        </w:rPr>
        <w:t>Roboris Vani Lateris Sancta Sanctorum</w:t>
      </w:r>
      <w:r>
        <w:rPr/>
        <w:t>”.</w:t>
      </w:r>
    </w:p>
    <w:p>
      <w:pPr>
        <w:pStyle w:val="TextBody"/>
        <w:rPr/>
      </w:pPr>
      <w:r>
        <w:rPr/>
        <w:t>Ora, però, è tempo di riposare, poichè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La via prosegue senza fine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Lungi dall’uscio dal quale parte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Ora la via è fuggita avanti,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Presto, la segua colui che parte!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Cominci pure un nuovo viaggio,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Ma io che sono assonnato e stanco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Mi recherò all’osteria del villaggio</w:t>
      </w:r>
    </w:p>
    <w:p>
      <w:pPr>
        <w:pStyle w:val="TextBody"/>
        <w:jc w:val="center"/>
        <w:rPr/>
      </w:pPr>
      <w:r>
        <w:rPr/>
        <w:t>E dormirò un sonno lungo e franco.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22:55:00Z</dcterms:created>
  <dc:creator>Necrolocustomante</dc:creator>
  <dc:description/>
  <dc:language>en-US</dc:language>
  <cp:lastModifiedBy>Necrolocustomante</cp:lastModifiedBy>
  <dcterms:modified xsi:type="dcterms:W3CDTF">2002-02-13T09:54:00Z</dcterms:modified>
  <cp:revision>32</cp:revision>
  <dc:subject/>
  <dc:title>Ringraziamenti</dc:title>
</cp:coreProperties>
</file>