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287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INP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RETINIC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0pt;width:80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INPU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RETINIC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0287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KET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RIMAR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80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SKETC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PRIMAR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0287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KET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2 ½ 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0pt;width:80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SKETC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2 ½ 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125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51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09220</wp:posOffset>
                </wp:positionV>
                <wp:extent cx="342900" cy="571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6pt" to="359.95pt,53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TRASFORMAZIONI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SPAZIALI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104140</wp:posOffset>
                </wp:positionV>
                <wp:extent cx="643255" cy="276225"/>
                <wp:effectExtent l="5715" t="5715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276120"/>
                        </a:xfrm>
                        <a:custGeom>
                          <a:avLst/>
                          <a:gdLst>
                            <a:gd name="textAreaLeft" fmla="*/ 63720 w 364680"/>
                            <a:gd name="textAreaRight" fmla="*/ 264600 w 364680"/>
                            <a:gd name="textAreaTop" fmla="*/ 20880 h 156600"/>
                            <a:gd name="textAreaBottom" fmla="*/ 135720 h 15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8.2pt;width:50.6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96520</wp:posOffset>
                </wp:positionV>
                <wp:extent cx="10287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MODE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3 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7.6pt;width:80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MODE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3 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88900</wp:posOffset>
                </wp:positionV>
                <wp:extent cx="0" cy="571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pt" to="396pt,51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10287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TRUTTURA CONCETTUA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6pt;width:80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STRUTTURA CONCETTUA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10287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OUTPUT MOTO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.6pt;width:80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OUTPUT MOTOR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73660</wp:posOffset>
                </wp:positionV>
                <wp:extent cx="0" cy="8001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8pt" to="162pt,6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73660</wp:posOffset>
                </wp:positionV>
                <wp:extent cx="10287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8pt" to="161.95pt,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71120</wp:posOffset>
                </wp:positionV>
                <wp:extent cx="1943100" cy="68580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6pt" to="359.95pt,59.55pt" stroked="t" o:allowincell="f" style="position:absolute;flip:y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</wp:posOffset>
                </wp:positionV>
                <wp:extent cx="342900" cy="571500"/>
                <wp:effectExtent l="0" t="635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4pt" to="359.95pt,50.3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66040</wp:posOffset>
                </wp:positionV>
                <wp:extent cx="685800" cy="342900"/>
                <wp:effectExtent l="5080" t="6350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custGeom>
                          <a:avLst/>
                          <a:gdLst>
                            <a:gd name="textAreaLeft" fmla="*/ 68040 w 388800"/>
                            <a:gd name="textAreaRight" fmla="*/ 281880 w 38880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5.2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380" w:leader="none"/>
          <w:tab w:val="left" w:pos="8640" w:leader="none"/>
        </w:tabs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55880</wp:posOffset>
                </wp:positionV>
                <wp:extent cx="10287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TRUTTU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INTATT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4.4pt;width:80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STRUTTUR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SINTATTI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10287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TRUTTU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ONOLOGIC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4.4pt;width:80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STRUTTUR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FONOLOGIC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10287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INP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UDITIV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.4pt;width:80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INPU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UDITIV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INFERENZE</w:t>
      </w:r>
    </w:p>
    <w:p>
      <w:pPr>
        <w:pStyle w:val="Normal"/>
        <w:tabs>
          <w:tab w:val="clear" w:pos="708"/>
          <w:tab w:val="left" w:pos="5040" w:leader="none"/>
          <w:tab w:val="left" w:pos="6660" w:leader="none"/>
        </w:tabs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5715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2pt" to="251.95pt,4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53340</wp:posOffset>
                </wp:positionV>
                <wp:extent cx="5715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2pt" to="125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LINGUISTICHE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Fig. 5 – </w:t>
      </w:r>
      <w:r>
        <w:rPr>
          <w:i/>
          <w:iCs/>
          <w:sz w:val="20"/>
        </w:rPr>
        <w:t>Schema del modello cognitivo modulare</w:t>
      </w:r>
    </w:p>
    <w:p>
      <w:pPr>
        <w:pStyle w:val="Normal"/>
        <w:tabs>
          <w:tab w:val="clear" w:pos="708"/>
          <w:tab w:val="left" w:pos="2520" w:leader="none"/>
          <w:tab w:val="left" w:pos="4140" w:leader="none"/>
        </w:tabs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531" w:right="1531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0:12:00Z</dcterms:created>
  <dc:creator>Necrolocustomante</dc:creator>
  <dc:description/>
  <dc:language>en-US</dc:language>
  <cp:lastModifiedBy>Necrolocustomante</cp:lastModifiedBy>
  <dcterms:modified xsi:type="dcterms:W3CDTF">2002-01-22T08:31:00Z</dcterms:modified>
  <cp:revision>2</cp:revision>
  <dc:subject/>
  <dc:title/>
</cp:coreProperties>
</file>