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f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Questo lavoro nasce da un interesse verso i processi inferenziali creativi in generale e dalla convinzione che, all’interno di questi, un ruolo fondamentale sia svolto in primo luogo dall’intergioco di linguaggio e visione. A questo proposito si è cercato di capire come l’informazione linguistica sia connessa con quella visiva; in che modo, in altre parole, un sistema cognitivo sia in grado di “tradurre” il dato proveniente dall’input visivo al fine di “parlare di ciò che vede”. </w:t>
      </w:r>
    </w:p>
    <w:p>
      <w:pPr>
        <w:pStyle w:val="TextBodyIndent"/>
        <w:rPr/>
      </w:pPr>
      <w:r>
        <w:rPr/>
        <w:t xml:space="preserve">Un modello computazionale può offrire una possibile soluzione. Ad esempio, elaborando le idee di J. A. Fodor e di R. Jackendoff è possibile parlare di </w:t>
      </w:r>
      <w:r>
        <w:rPr>
          <w:i/>
          <w:iCs/>
        </w:rPr>
        <w:t>modularità rappresentazionale</w:t>
      </w:r>
      <w:r>
        <w:rPr/>
        <w:t xml:space="preserve">: l’idea generale è che la mente codifichi l’informazione in tutta una serie di formati distinti (o, per dirla come Fodor, “linguaggi del pensiero”). Ad ogni formato è associato un </w:t>
      </w:r>
      <w:r>
        <w:rPr>
          <w:i/>
          <w:iCs/>
        </w:rPr>
        <w:t>modulo</w:t>
      </w:r>
      <w:r>
        <w:rPr/>
        <w:t xml:space="preserve"> distinto, un’unità elaborativa deputata al processamento di un tipo specifico di informazione. La soluzione al problema sta dunque nell’elaborare una teoria dell’</w:t>
      </w:r>
      <w:r>
        <w:rPr>
          <w:i/>
          <w:iCs/>
        </w:rPr>
        <w:t>interfaccia modulare</w:t>
      </w:r>
      <w:r>
        <w:rPr/>
        <w:t>, una spiegazione, cioè, di come l’informazione venga trasmessa ed elaborata da un modulo all’altro.</w:t>
      </w:r>
    </w:p>
    <w:p>
      <w:pPr>
        <w:pStyle w:val="TextBodyIndent"/>
        <w:rPr/>
      </w:pPr>
      <w:r>
        <w:rPr/>
        <w:t xml:space="preserve">Come si vedrà, però, un modello di questo tipo (e, in generale, ogni modello computazionale), se applicato a un sistema cognitivo </w:t>
      </w:r>
      <w:r>
        <w:rPr>
          <w:i/>
          <w:iCs/>
        </w:rPr>
        <w:t>reale</w:t>
      </w:r>
      <w:r>
        <w:rPr/>
        <w:t>, solleva alcune domande sulla sua validità. Ad esempio il problema del tempo, quello della “genesi” dei primitivi responsabili dell’elaborazione dell’informazione (che in quest’ottica non possono che essere considerati innati) e quello, ancor più importante, della costante compenetrazione di mente, corpo e ambiente esterno.</w:t>
      </w:r>
    </w:p>
    <w:p>
      <w:pPr>
        <w:pStyle w:val="TextBodyIndent"/>
        <w:rPr/>
      </w:pPr>
      <w:r>
        <w:rPr/>
        <w:t>E’ allora utile rivolgere l’attenzione a un paradigma alternativo, in grado di risolvere questi problemi e di descrivere il comportamento di sistemi naturali complessi nel tempo: la teoria dei sistemi dinamici.</w:t>
      </w:r>
    </w:p>
    <w:p>
      <w:pPr>
        <w:pStyle w:val="TextBodyIndent"/>
        <w:rPr/>
      </w:pPr>
      <w:r>
        <w:rPr/>
        <w:t xml:space="preserve">In quest’ottica un sistema cognitivo non va considerato come un </w:t>
      </w:r>
      <w:r>
        <w:rPr>
          <w:i/>
          <w:iCs/>
        </w:rPr>
        <w:t>computer</w:t>
      </w:r>
      <w:r>
        <w:rPr/>
        <w:t xml:space="preserve">, ma come un </w:t>
      </w:r>
      <w:r>
        <w:rPr>
          <w:i/>
          <w:iCs/>
        </w:rPr>
        <w:t>sistema dinamico</w:t>
      </w:r>
      <w:r>
        <w:rPr/>
        <w:t>: un sistema complesso in costante coevoluzione col mondo esterno.</w:t>
      </w:r>
    </w:p>
    <w:p>
      <w:pPr>
        <w:pStyle w:val="TextBodyIndent"/>
        <w:rPr/>
      </w:pPr>
      <w:r>
        <w:rPr/>
        <w:t>All’interno del paradigma dinamico è possibile comprendere come linguaggio e visione interagiscano in un’ottica del tutto nuova. Anziché interpretare i processi cognitivi nei termini di manipolazioni di rappresentazioni simboliche, occorre cercare una struttura matematica in grado di descrivere il “ponte mancante” tra linguaggio e percezione.</w:t>
      </w:r>
    </w:p>
    <w:p>
      <w:pPr>
        <w:pStyle w:val="TextBodyIndent"/>
        <w:rPr/>
      </w:pPr>
      <w:r>
        <w:rPr/>
        <w:t xml:space="preserve">Al termine del lavoro verrà sviluppata un’ipotesi che propone l’utilizzo complementare sia dell’approccio computazionale sia di quello dinamico nella descrizione di </w:t>
      </w:r>
      <w:r>
        <w:rPr>
          <w:i/>
          <w:iCs/>
        </w:rPr>
        <w:t xml:space="preserve">performance </w:t>
      </w:r>
      <w:r>
        <w:rPr/>
        <w:t xml:space="preserve">cognitive di livello elevato: è il caso dell’inferenza abduttiva, considerata come motore primo del mutamento concettuale nelle scienze naturali.   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985" w:footer="0" w:bottom="198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6:12:00Z</dcterms:created>
  <dc:creator>Necrolocustomante</dc:creator>
  <dc:description/>
  <dc:language>en-US</dc:language>
  <cp:lastModifiedBy>Necrolocustomante</cp:lastModifiedBy>
  <dcterms:modified xsi:type="dcterms:W3CDTF">2002-02-07T16:41:00Z</dcterms:modified>
  <cp:revision>32</cp:revision>
  <dc:subject/>
  <dc:title>Prefazione</dc:title>
</cp:coreProperties>
</file>