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i/>
          <w:i/>
          <w:iCs/>
        </w:rPr>
      </w:pPr>
      <w:r>
        <w:rPr>
          <w:b/>
          <w:bCs/>
          <w:i/>
          <w:iCs/>
        </w:rPr>
        <w:t>1. Il modello dinamico della mente</w:t>
      </w:r>
    </w:p>
    <w:p>
      <w:pPr>
        <w:pStyle w:val="Normal"/>
        <w:spacing w:lineRule="auto" w:line="360"/>
        <w:jc w:val="both"/>
        <w:rPr/>
      </w:pPr>
      <w:r>
        <w:rPr/>
      </w:r>
    </w:p>
    <w:p>
      <w:pPr>
        <w:pStyle w:val="Normal"/>
        <w:spacing w:lineRule="auto" w:line="360"/>
        <w:jc w:val="both"/>
        <w:rPr/>
      </w:pPr>
      <w:r>
        <w:rPr/>
        <w:t xml:space="preserve">Come già si è accennato, il punto di vista adottato fin qui fa ricorso al paradigma computazionale, descrivendo i processi cognitivi in termini di elaborazione di rappresentazioni a differenti livelli. Alla base dell’approccio computazionale, indubbiamente un approccio molto potente per sviluppare modelli dei processi cognitivi, esiste tutta una serie di assunzioni, che sviluppano l’idea che i sistemi cognitivi altro non sono che un genere particolare di computer: le rappresentazioni sono strutture </w:t>
      </w:r>
      <w:r>
        <w:rPr>
          <w:i/>
          <w:iCs/>
        </w:rPr>
        <w:t>statiche</w:t>
      </w:r>
      <w:r>
        <w:rPr/>
        <w:t xml:space="preserve"> di simboli </w:t>
      </w:r>
      <w:r>
        <w:rPr>
          <w:i/>
          <w:iCs/>
        </w:rPr>
        <w:t>discreti</w:t>
      </w:r>
      <w:r>
        <w:rPr/>
        <w:t xml:space="preserve">; le operazioni cognitive sono trasformazioni da una struttura statica di simboli a un’altra; queste trasformazioni sono di tipo discreto, di efficacia </w:t>
      </w:r>
      <w:r>
        <w:rPr>
          <w:i/>
          <w:iCs/>
        </w:rPr>
        <w:t>istantanea</w:t>
      </w:r>
      <w:r>
        <w:rPr/>
        <w:t xml:space="preserve"> e sequenziali; il sistema cognitivo è diviso in una serie di moduli (che ricevono rappresentazioni simboliche come input ed elaborano altre rappresentazioni simboliche come output), deputati a differenti compiti di elaborazione simbolica (l’articolazione più conosciuta del paradigma computazionale è la “</w:t>
      </w:r>
      <w:r>
        <w:rPr>
          <w:i/>
          <w:iCs/>
        </w:rPr>
        <w:t>Physical Symbol System Hypothesis</w:t>
      </w:r>
      <w:r>
        <w:rPr/>
        <w:t xml:space="preserve">” elaborata da Newell e Simon). Le parti più periferiche del sistema consistono di trasduttori percettivi: sistemi che trasformano lo stimolo sensoriale in rappresentazioni in entrata, e le rappresentazioni in uscita in movimento fisico. L’intero sistema, ed ognuno dei suoi moduli, opera ciclicamente: input, manipolazione interna delle rappresentazioni, output. L’approccio computazionale, però, altro non è se non un “paradigma di ricerca” nel senso classico introdotto da Kuhn (1962): definisce un insieme di domande e quale deve essere la forma delle risposte; fornisce una serie di </w:t>
      </w:r>
      <w:r>
        <w:rPr>
          <w:i/>
          <w:iCs/>
        </w:rPr>
        <w:t>esemplari</w:t>
      </w:r>
      <w:r>
        <w:rPr/>
        <w:t xml:space="preserve">, alcuni tratti della ricerca che definiscono il modo in cui deve essere pensata la cognizione e cosa costituisce un buon modello. Sfortunatamente questo paradigma incappa in un grosso inconveniente: i sistemi cognitivi </w:t>
      </w:r>
      <w:r>
        <w:rPr>
          <w:i/>
          <w:iCs/>
        </w:rPr>
        <w:t>naturali</w:t>
      </w:r>
      <w:r>
        <w:rPr/>
        <w:t>, come la mente umana, non sono computer (si veda Giunti, 1995, 1996, Van Gelder, 1998, Port e Van Gelder, 1995).</w:t>
      </w:r>
    </w:p>
    <w:p>
      <w:pPr>
        <w:pStyle w:val="Normal"/>
        <w:spacing w:lineRule="auto" w:line="360"/>
        <w:jc w:val="both"/>
        <w:rPr/>
      </w:pPr>
      <w:r>
        <w:rPr/>
        <w:t xml:space="preserve">Uno dei problemi centrali è quello del </w:t>
      </w:r>
      <w:r>
        <w:rPr>
          <w:i/>
          <w:iCs/>
        </w:rPr>
        <w:t>tempo</w:t>
      </w:r>
      <w:r>
        <w:rPr/>
        <w:t xml:space="preserve">: i processi cognitivi si svolgono continuamente e simultaneamente nel tempo </w:t>
      </w:r>
      <w:r>
        <w:rPr>
          <w:i/>
          <w:iCs/>
        </w:rPr>
        <w:t>reale</w:t>
      </w:r>
      <w:r>
        <w:rPr/>
        <w:t>, mentre i modelli computazionali specificano una sequenza discreta di stati interni statici in periodi di tempo arbitrari (</w:t>
      </w:r>
      <w:r>
        <w:rPr>
          <w:i/>
          <w:iCs/>
        </w:rPr>
        <w:t>t</w:t>
      </w:r>
      <w:r>
        <w:rPr>
          <w:i/>
          <w:iCs/>
        </w:rPr>
      </w:r>
      <m:oMath xmlns:m="http://schemas.openxmlformats.org/officeDocument/2006/math">
        <m:sSub>
          <m:e/>
          <m:sub>
            <m:r>
              <w:rPr>
                <w:rFonts w:ascii="Cambria Math" w:hAnsi="Cambria Math"/>
              </w:rPr>
              <m:t xml:space="preserve">1</m:t>
            </m:r>
          </m:sub>
        </m:sSub>
      </m:oMath>
      <w:r>
        <w:rPr/>
        <w:t xml:space="preserve">, </w:t>
      </w:r>
      <w:r>
        <w:rPr>
          <w:i/>
          <w:iCs/>
        </w:rPr>
        <w:t>t</w:t>
      </w:r>
      <w:r>
        <w:rPr>
          <w:i/>
          <w:iCs/>
        </w:rPr>
      </w:r>
      <m:oMath xmlns:m="http://schemas.openxmlformats.org/officeDocument/2006/math">
        <m:sSub>
          <m:e/>
          <m:sub>
            <m:r>
              <w:rPr>
                <w:rFonts w:ascii="Cambria Math" w:hAnsi="Cambria Math"/>
              </w:rPr>
              <m:t xml:space="preserve">2</m:t>
            </m:r>
          </m:sub>
        </m:sSub>
      </m:oMath>
      <w:r>
        <w:rPr/>
        <w:t xml:space="preserve">, etc.). L’approccio computazionale, semplicemente, elimina il problema del tempo, introducendo una semplice sequenza astratta di stati simbolici. Come alternativa non basta nemmeno prendere in considerazione, ad esempio, l’approccio </w:t>
      </w:r>
      <w:r>
        <w:rPr>
          <w:i/>
          <w:iCs/>
        </w:rPr>
        <w:t>connessionista</w:t>
      </w:r>
      <w:r>
        <w:rPr/>
        <w:t xml:space="preserve">, poiché questo, molto spesso, altro non è se non una semplice variante dell’approccio computazionale, in cui le strutture simboliche sono sostituite da </w:t>
      </w:r>
      <w:r>
        <w:rPr>
          <w:i/>
          <w:iCs/>
        </w:rPr>
        <w:t xml:space="preserve">pattern </w:t>
      </w:r>
      <w:r>
        <w:rPr/>
        <w:t xml:space="preserve">di attivazione. Un approccio alternativo dovrebbe fondarsi sull’assunto che i processi cognitivi avvengono nel tempo. </w:t>
      </w:r>
    </w:p>
    <w:p>
      <w:pPr>
        <w:pStyle w:val="Normal"/>
        <w:spacing w:lineRule="auto" w:line="360"/>
        <w:jc w:val="both"/>
        <w:rPr/>
      </w:pPr>
      <w:r>
        <w:rPr/>
        <w:t>Esiste una teoria matematica in grado di descrivere il comportamento di sistemi naturali nel tempo: la Teoria dei Sistemi Dinamici. Questa teoria è utilizzata con successo in molte branche delle scienze naturali, dallo studio dei moti delle particelle subatomiche a quello dei pianeti del sistema solare, dalla dinamica dei fluidi a quella degli ecosistemi. Potrebbe, dunque, essere benissimo applicata anche allo studio dei sistemi cognitivi.</w:t>
      </w:r>
    </w:p>
    <w:p>
      <w:pPr>
        <w:pStyle w:val="Normal"/>
        <w:spacing w:lineRule="auto" w:line="360"/>
        <w:jc w:val="both"/>
        <w:rPr/>
      </w:pPr>
      <w:r>
        <w:rPr/>
        <w:t xml:space="preserve">La vera alternativa è dunque il paradigma </w:t>
      </w:r>
      <w:r>
        <w:rPr>
          <w:i/>
          <w:iCs/>
        </w:rPr>
        <w:t>dinamico</w:t>
      </w:r>
      <w:r>
        <w:rPr/>
        <w:t xml:space="preserve">. La Teoria dei Sistemi Dinamici è, per l’approccio dinamico, ciò che la </w:t>
      </w:r>
      <w:r>
        <w:rPr>
          <w:i/>
          <w:iCs/>
        </w:rPr>
        <w:t xml:space="preserve">computer science </w:t>
      </w:r>
      <w:r>
        <w:rPr/>
        <w:t xml:space="preserve">è per l’approccio computazionale: un’ampia risorsa di concetti e di strumenti tramite i quali elaborare modelli. Da un punto di vista dinamico, quindi, il sistema cognitivo non è un computer, ma un </w:t>
      </w:r>
      <w:r>
        <w:rPr>
          <w:i/>
          <w:iCs/>
        </w:rPr>
        <w:t>sistema dinamico</w:t>
      </w:r>
      <w:r>
        <w:rPr/>
        <w:t xml:space="preserve">; non è semplicemente la mente, separata dal mondo ed isolata all’interno di un corpo, ma piuttosto l’intero sistema di mente, corpo e ambiente esterno. Il sistema cognitivo, allora, non è semplicemente un elaboratore di strutture simboliche statiche, ma una struttura complessa in cui un cambiamento in una qualsiasi parte del sistema influenza simultaneamente ogni altra parte. E il cambiamento avviene nel tempo, il tempo </w:t>
      </w:r>
      <w:r>
        <w:rPr>
          <w:i/>
          <w:iCs/>
        </w:rPr>
        <w:t>reale</w:t>
      </w:r>
      <w:r>
        <w:rPr/>
        <w:t>, mentre il sistema cognitivo coevolve con tutto l’ambiente circostante. Non è possibile riprodurre il genere di abilità intelligenti esibite dai sistemi cognitivi naturali senza riprodurre anche la loro architettura di base, che non è di tipo computazionale (Van Gelder, 1995).</w:t>
      </w:r>
    </w:p>
    <w:p>
      <w:pPr>
        <w:pStyle w:val="Normal"/>
        <w:spacing w:lineRule="auto" w:line="360"/>
        <w:jc w:val="both"/>
        <w:rPr/>
      </w:pPr>
      <w:r>
        <w:rPr/>
      </w:r>
    </w:p>
    <w:p>
      <w:pPr>
        <w:pStyle w:val="Normal"/>
        <w:spacing w:lineRule="auto" w:line="360"/>
        <w:jc w:val="both"/>
        <w:rPr>
          <w:b/>
          <w:b/>
          <w:bCs/>
          <w:i/>
          <w:i/>
          <w:iCs/>
        </w:rPr>
      </w:pPr>
      <w:r>
        <w:rPr>
          <w:b/>
          <w:bCs/>
          <w:i/>
          <w:iCs/>
        </w:rPr>
        <w:t>2. I sistemi dinamici</w:t>
      </w:r>
    </w:p>
    <w:p>
      <w:pPr>
        <w:pStyle w:val="Normal"/>
        <w:spacing w:lineRule="auto" w:line="360"/>
        <w:jc w:val="both"/>
        <w:rPr>
          <w:b/>
          <w:b/>
          <w:bCs/>
          <w:i/>
          <w:i/>
          <w:iCs/>
        </w:rPr>
      </w:pPr>
      <w:r>
        <w:rPr>
          <w:b/>
          <w:bCs/>
          <w:i/>
          <w:iCs/>
        </w:rPr>
      </w:r>
    </w:p>
    <w:p>
      <w:pPr>
        <w:pStyle w:val="Normal"/>
        <w:spacing w:lineRule="auto" w:line="360"/>
        <w:ind w:firstLine="284"/>
        <w:jc w:val="both"/>
        <w:rPr/>
      </w:pPr>
      <w:r>
        <w:rPr/>
        <w:t xml:space="preserve">Il termine “dinamico” si riferisce, semplicemente, al modo in cui un sistema evolve (o si comporta) col passare del tempo. In generale un </w:t>
      </w:r>
      <w:r>
        <w:rPr>
          <w:i/>
          <w:iCs/>
        </w:rPr>
        <w:t>sistema</w:t>
      </w:r>
      <w:r>
        <w:rPr/>
        <w:t xml:space="preserve"> è una qualche collezione di parti correlate percepita come una singola entità (come lo sono il sistema solare o il sistema nervoso). Un sistema dinamico reale è un qualsiasi sistema concreto che muta nel tempo; un sistema dinamico </w:t>
      </w:r>
      <w:r>
        <w:rPr>
          <w:i/>
          <w:iCs/>
        </w:rPr>
        <w:t>matematico</w:t>
      </w:r>
      <w:r>
        <w:rPr/>
        <w:t xml:space="preserve"> è, invece, una struttura matematica astratta che può essere utilizzata per descrivere il mutamento all’interno di un sistema reale. Ciò che cambia è lo </w:t>
      </w:r>
      <w:r>
        <w:rPr>
          <w:i/>
          <w:iCs/>
        </w:rPr>
        <w:t>stato</w:t>
      </w:r>
      <w:r>
        <w:rPr/>
        <w:t xml:space="preserve"> del sistema. Il termine “stato” altro non indica se non l’aspetto complessivo del sistema in un dato momento. E’ possibile studiare il </w:t>
      </w:r>
      <w:r>
        <w:rPr>
          <w:i/>
          <w:iCs/>
        </w:rPr>
        <w:t xml:space="preserve">comportamento </w:t>
      </w:r>
      <w:r>
        <w:rPr/>
        <w:t>del sistema analizzandone i mutamenti di stato. Il sistema dinamico è definito dallo spazio di tutti i possibili stati che il sistema può assumere (</w:t>
      </w:r>
      <w:r>
        <w:rPr>
          <w:i/>
          <w:iCs/>
        </w:rPr>
        <w:t>spazio degli stati</w:t>
      </w:r>
      <w:r>
        <w:rPr/>
        <w:t>) e da una regola (la</w:t>
      </w:r>
      <w:r>
        <w:rPr>
          <w:i/>
          <w:iCs/>
        </w:rPr>
        <w:t xml:space="preserve"> dinamica</w:t>
      </w:r>
      <w:r>
        <w:rPr/>
        <w:t xml:space="preserve">) per determinare, partendo dallo stato presente, l’evoluzione del sistema in un dato momento (Hirsch, 1984). </w:t>
      </w:r>
    </w:p>
    <w:p>
      <w:pPr>
        <w:pStyle w:val="Normal"/>
        <w:spacing w:lineRule="auto" w:line="360"/>
        <w:ind w:firstLine="284"/>
        <w:jc w:val="both"/>
        <w:rPr/>
      </w:pPr>
      <w:r>
        <w:rPr/>
        <w:t xml:space="preserve">Nella storia della scienze, l’esempio più importante di sistema dinamico è costituito dal sistema solare. Il sole, i pianeti e la luna sono le parti del sistema, le configurazioni (e velocità) che possono assumere costituiscono gli stati. Il problema fondamentale è quello di trovare la giusta dinamica attraverso cui sia possibile fare predizioni, come nel caso delle eclissi. I primi modelli del sistema solare (Tolemeo, Copernico, Brahe e Keplero) facevano ricorso alla costruzione di modelli geometrici o matematici per studiarne la dinamica; in seguito, dopo Galileo, Newton e Leibniz, il principale mezzo matematico per descrivere sistemi sottoposti a forze e responsabili dell’evoluzione del sistema stesso divennero le </w:t>
      </w:r>
      <w:r>
        <w:rPr>
          <w:i/>
          <w:iCs/>
        </w:rPr>
        <w:t>equazioni differenziali</w:t>
      </w:r>
      <w:r>
        <w:rPr/>
        <w:t xml:space="preserve"> (equazioni in cui compaiono sia funzioni di variabili sia le loro derivate), equazioni in grado di specificare l’evoluzione del sistema, in ogni momento, in funzione dello stato del sistema in un dato momento (sono cioè sensibili alle condizioni iniziali). Ad esempio, l’equazione differenziale</w:t>
      </w:r>
    </w:p>
    <w:p>
      <w:pPr>
        <w:pStyle w:val="Normal"/>
        <w:spacing w:lineRule="auto" w:line="360"/>
        <w:rPr/>
      </w:pPr>
      <w:r>
        <w:rPr/>
        <w:t xml:space="preserve">                                               </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oMath>
      <w:r>
        <w:rPr/>
        <w:t xml:space="preserve"> </w:t>
      </w:r>
      <w:r>
        <w:rPr/>
        <w:t xml:space="preserve">= - </w:t>
      </w:r>
      <w:r>
        <w:rPr/>
      </w:r>
      <m:oMath xmlns:m="http://schemas.openxmlformats.org/officeDocument/2006/math">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oMath>
      <w:r>
        <w:rPr/>
        <w:t xml:space="preserve">                 (</w:t>
      </w:r>
      <w:r>
        <w:rPr>
          <w:i/>
          <w:iCs/>
        </w:rPr>
        <w:t>m</w:t>
      </w:r>
      <w:r>
        <w:rPr>
          <w:i/>
          <w:iCs/>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oMath>
      <w:r>
        <w:rPr>
          <w:i/>
          <w:iCs/>
        </w:rPr>
        <w:t xml:space="preserve">+ kx = </w:t>
      </w:r>
      <w:r>
        <w:rPr/>
        <w:t>0)                                                                                                                              descrive il modo in cui un oggetto dotato di massa, appeso a una molla, rimbalza, definendo l’accelerazione istantanea (</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oMath>
      <w:r>
        <w:rPr/>
        <w:t>) in funzione della sua posizione (</w:t>
      </w:r>
      <w:r>
        <w:rPr>
          <w:i/>
          <w:iCs/>
        </w:rPr>
        <w:t>x</w:t>
      </w:r>
      <w:r>
        <w:rPr/>
        <w:t xml:space="preserve">); </w:t>
      </w:r>
      <w:r>
        <w:rPr>
          <w:i/>
          <w:iCs/>
        </w:rPr>
        <w:t>k</w:t>
      </w:r>
      <w:r>
        <w:rPr/>
        <w:t xml:space="preserve"> e </w:t>
      </w:r>
      <w:r>
        <w:rPr>
          <w:i/>
          <w:iCs/>
        </w:rPr>
        <w:t xml:space="preserve">m </w:t>
      </w:r>
      <w:r>
        <w:rPr/>
        <w:t>sono le costanti relative alla tensione della molla e alla massa.</w:t>
      </w:r>
    </w:p>
    <w:p>
      <w:pPr>
        <w:pStyle w:val="Normal"/>
        <w:spacing w:lineRule="auto" w:line="360"/>
        <w:ind w:firstLine="284"/>
        <w:jc w:val="both"/>
        <w:rPr/>
      </w:pPr>
      <w:r>
        <w:rPr/>
        <w:t xml:space="preserve">Se un sistema può essere descritto dinamicamente, significa che possiede </w:t>
      </w:r>
      <w:r>
        <w:rPr>
          <w:i/>
          <w:iCs/>
        </w:rPr>
        <w:t xml:space="preserve">n </w:t>
      </w:r>
      <w:r>
        <w:rPr/>
        <w:t xml:space="preserve">caratteristiche (posizione, massa…) che evolvono continuamente e simultaneamente nel tempo. Ciascuna di queste caratteristiche può essere misurata, a un determinato istante, e associata a un numero reale. Si può quindi pensare lo stato complessivo del sistema come un insieme ordinato di </w:t>
      </w:r>
      <w:r>
        <w:rPr>
          <w:i/>
          <w:iCs/>
        </w:rPr>
        <w:t>n</w:t>
      </w:r>
      <w:r>
        <w:rPr/>
        <w:t xml:space="preserve"> numeri reali e lo stato degli spazi del sistema come isomorfo a uno spazio di numeri reali le cui </w:t>
      </w:r>
      <w:r>
        <w:rPr>
          <w:i/>
          <w:iCs/>
        </w:rPr>
        <w:t>n</w:t>
      </w:r>
      <w:r>
        <w:rPr/>
        <w:t xml:space="preserve"> dimensioni corrispondono alle differenti caratteristiche del sistema (questo spazio può essere indicato come </w:t>
      </w:r>
      <w:r>
        <w:rPr>
          <w:i/>
          <w:iCs/>
        </w:rPr>
        <w:t>spazio di fase</w:t>
      </w:r>
      <w:r>
        <w:rPr/>
        <w:t xml:space="preserve">). L’evoluzione del sistema nel tempo corrisponde a una sequenza di punti, o traiettoria, all’interno dello spazio di fase. Questa sequenza di solito può essere descritta matematicamente in funzione del tempo, considerato come variabile indipendente, costituendo una soluzione all’equazione differenziale del sistema. Una definizione di sistema dinamico può dunque essere quella di un sistema a stato determinato con uno spazio di fase numerico e una regola di evoluzione (ad esempio le equazioni differenziali) in grado di definire le traiettorie all’interno dello spazio. </w:t>
      </w:r>
    </w:p>
    <w:p>
      <w:pPr>
        <w:pStyle w:val="Normal"/>
        <w:spacing w:lineRule="auto" w:line="360"/>
        <w:ind w:firstLine="284"/>
        <w:jc w:val="both"/>
        <w:rPr/>
      </w:pPr>
      <w:r>
        <w:rPr/>
        <w:t xml:space="preserve">La complessità di alcuni sistemi dinamici fa sì che essi assumano un comportamento non lineare ed erratico, saltando da un punto dello spazio degli stati a un altro molto differente in un breve periodo di tempo (come succede per le condizioni atmosferiche). Nonostante la presenza di cambiamenti improvvisi e notevoli di questo genere, però, i sistemi dinamici contemplano una serie di stati stabili, chiamati </w:t>
      </w:r>
      <w:r>
        <w:rPr>
          <w:i/>
          <w:iCs/>
        </w:rPr>
        <w:t>attrattori</w:t>
      </w:r>
      <w:r>
        <w:rPr/>
        <w:t xml:space="preserve">, che tendono a rimanere stabili (Figura 16). Un sistema può avere molti attrattori e contemplare quindi più di uno stato stabile. Il cambiamento da un attrattore all’altro costituisce una </w:t>
      </w:r>
      <w:r>
        <w:rPr>
          <w:i/>
          <w:iCs/>
        </w:rPr>
        <w:t>transizione di fase</w:t>
      </w:r>
      <w:r>
        <w:rPr/>
        <w:t xml:space="preserve"> (esattamente come quando le condizioni atmosferiche passano dal freddo secco al caldo umido, o come quando l’acqua diventa così fredda da congelare. In questi casi, quelli che appaiono non essere altro che piccoli cambiamenti locali in realtà portano il sistema in uno stato qualitativamente assai differente). Nel caso di un’elevata sensibilità alle condizioni iniziali (cioè se piccole differenze dei valori delle variabili che descrivono un sistema possono generare evoluzioni del sistema enormemente differenti), il sistema assume un comportamento </w:t>
      </w:r>
      <w:r>
        <w:rPr>
          <w:i/>
          <w:iCs/>
        </w:rPr>
        <w:t>caotico</w:t>
      </w:r>
      <w:r>
        <w:rPr/>
        <w:t xml:space="preserve">. Si può allora parlare di </w:t>
      </w:r>
      <w:r>
        <w:rPr>
          <w:i/>
          <w:iCs/>
        </w:rPr>
        <w:t>attrattori caotici</w:t>
      </w:r>
      <w:r>
        <w:rPr/>
        <w:t xml:space="preserve">: sono attrattori che al proprio interno definiscono due direzioni divergenti, che costringono traiettorie vicine a separarsi rapidamente le une dalle altre col passare del tempo. Spesso questi attrattori hanno </w:t>
      </w:r>
    </w:p>
    <w:p>
      <w:pPr>
        <w:pStyle w:val="TextBodyIndent"/>
        <w:ind w:hanging="0"/>
        <w:rPr/>
      </w:pPr>
      <w:r>
        <w:rPr/>
        <w:t>una struttura  geometrica a  frattale, in  cui le  irregolarità si ripetono a scale arbitrariamente</w:t>
      </w:r>
    </w:p>
    <w:p>
      <w:pPr>
        <w:pStyle w:val="Normal"/>
        <w:spacing w:lineRule="auto" w:line="360"/>
        <w:ind w:firstLine="284"/>
        <w:jc w:val="center"/>
        <w:rPr/>
      </w:pPr>
      <w:r>
        <w:rPr/>
        <w:drawing>
          <wp:inline distT="0" distB="0" distL="0" distR="0">
            <wp:extent cx="3199130"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199130" cy="2287905"/>
                    </a:xfrm>
                    <a:prstGeom prst="rect">
                      <a:avLst/>
                    </a:prstGeom>
                  </pic:spPr>
                </pic:pic>
              </a:graphicData>
            </a:graphic>
          </wp:inline>
        </w:drawing>
      </w:r>
    </w:p>
    <w:p>
      <w:pPr>
        <w:pStyle w:val="Normal"/>
        <w:spacing w:lineRule="auto" w:line="360"/>
        <w:jc w:val="both"/>
        <w:rPr>
          <w:b/>
          <w:b/>
          <w:bCs/>
          <w:sz w:val="20"/>
        </w:rPr>
      </w:pPr>
      <w:r>
        <w:rPr>
          <w:b/>
          <w:bCs/>
          <w:sz w:val="20"/>
        </w:rPr>
      </w:r>
    </w:p>
    <w:p>
      <w:pPr>
        <w:pStyle w:val="Normal"/>
        <w:jc w:val="both"/>
        <w:rPr/>
      </w:pPr>
      <w:r>
        <w:rPr>
          <w:b/>
          <w:bCs/>
          <w:sz w:val="20"/>
        </w:rPr>
        <w:t xml:space="preserve">Figura 16 </w:t>
      </w:r>
      <w:r>
        <w:rPr>
          <w:sz w:val="20"/>
        </w:rPr>
        <w:t xml:space="preserve">– </w:t>
      </w:r>
      <w:r>
        <w:rPr>
          <w:i/>
          <w:iCs/>
          <w:sz w:val="20"/>
        </w:rPr>
        <w:t xml:space="preserve">Rappresentazione di un attrattore. Questa è solo una figura imprecisa, che non ha nulla a che fare con la definizione matematica di attrattore, ma è utile a chiarirne l’idea. Si pensi a una biglia che rotola su di un piano fino ad incontrare una cavità come quella della figura. La biglia vi cadrà dentro, cominciando a ruotare, fino a raggiungere la posizione di riposo nel fondo della buca. L’attrattore altro non è che il punto fisso corrispondente alla posizione di riposo. </w:t>
      </w:r>
    </w:p>
    <w:p>
      <w:pPr>
        <w:pStyle w:val="Normal"/>
        <w:spacing w:lineRule="auto" w:line="360"/>
        <w:jc w:val="both"/>
        <w:rPr/>
      </w:pPr>
      <w:r>
        <w:rPr/>
      </w:r>
    </w:p>
    <w:p>
      <w:pPr>
        <w:pStyle w:val="Normal"/>
        <w:spacing w:lineRule="auto" w:line="360"/>
        <w:jc w:val="both"/>
        <w:rPr/>
      </w:pPr>
      <w:r>
        <w:rPr/>
      </w:r>
    </w:p>
    <w:p>
      <w:pPr>
        <w:pStyle w:val="Normal"/>
        <w:spacing w:lineRule="auto" w:line="360"/>
        <w:ind w:firstLine="284"/>
        <w:jc w:val="both"/>
        <w:rPr/>
      </w:pPr>
      <w:r>
        <w:rPr/>
        <w:t xml:space="preserve">piccole. E’ interessante capire come si modifica un attrattore al mutare del sistema dinamico. Il sistema può contenere differenti </w:t>
      </w:r>
      <w:r>
        <w:rPr>
          <w:i/>
          <w:iCs/>
        </w:rPr>
        <w:t>parametri</w:t>
      </w:r>
      <w:r>
        <w:rPr/>
        <w:t xml:space="preserve"> (costanti cui possono essere assegnati valori diversi per ottenere differenti sistemi con vari comportamenti). E’ di grande importanza sapere come gli attrattori mutano man mano che i parametri vengono gradualmente modificati. Spesso una piccola variazione dei parametri porta a un corrispettivo piccolo cambiamento nella struttura dell’attrattore, ma nessun cambiamento qualitativo. Altre volte, invece, un certo parametro comporta un mutamento qualitativo improvviso, quella che viene chiamata una </w:t>
      </w:r>
      <w:r>
        <w:rPr>
          <w:i/>
          <w:iCs/>
        </w:rPr>
        <w:t>biforcazione</w:t>
      </w:r>
      <w:r>
        <w:rPr/>
        <w:t xml:space="preserve">.  </w:t>
      </w:r>
    </w:p>
    <w:p>
      <w:pPr>
        <w:pStyle w:val="Normal"/>
        <w:spacing w:lineRule="auto" w:line="360"/>
        <w:ind w:firstLine="284"/>
        <w:jc w:val="both"/>
        <w:rPr/>
      </w:pPr>
      <w:r>
        <w:rPr/>
        <w:t>Questo genere di sistemi costituisce il punto di partenza dell’approccio dinamico alle scienze cognitive. La differenza rispetto ai sistemi computazionali è piuttosto pronunciata. I sistemi computazionali hanno stati costituiti da configurazioni di simboli</w:t>
      </w:r>
      <w:r>
        <w:rPr>
          <w:rStyle w:val="FootnoteCharacters"/>
          <w:rStyle w:val="FootnoteAnchor"/>
        </w:rPr>
        <w:footnoteReference w:id="2"/>
      </w:r>
      <w:r>
        <w:rPr/>
        <w:t xml:space="preserve"> e regole di evoluzione che specificano la trasformazione di una determinata configurazione di simboli in un ‘altra. Laddove lo stato di fase di un sistema dinamico è uno spazio </w:t>
      </w:r>
      <w:r>
        <w:rPr>
          <w:i/>
          <w:iCs/>
        </w:rPr>
        <w:t>numerico</w:t>
      </w:r>
      <w:r>
        <w:rPr/>
        <w:t>, lo spazio di fase di un sistema computazionale è uno spazio di configurazioni di simboli differenti e le traiettorie altro non sono se non sequenze di tali configurazioni (Figura 17).</w:t>
      </w:r>
    </w:p>
    <w:p>
      <w:pPr>
        <w:pStyle w:val="Normal"/>
        <w:spacing w:lineRule="auto" w:line="360"/>
        <w:jc w:val="both"/>
        <w:rPr/>
      </w:pPr>
      <w:r>
        <w:rPr/>
      </w:r>
    </w:p>
    <w:p>
      <w:pPr>
        <w:pStyle w:val="Normal"/>
        <w:spacing w:lineRule="auto" w:line="360"/>
        <w:jc w:val="center"/>
        <w:rPr/>
      </w:pPr>
      <w:r>
        <w:rPr/>
        <w:drawing>
          <wp:inline distT="0" distB="0" distL="0" distR="0">
            <wp:extent cx="4914265" cy="384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914265" cy="38417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b/>
          <w:bCs/>
          <w:sz w:val="20"/>
        </w:rPr>
        <w:t xml:space="preserve">Figura 17 </w:t>
      </w:r>
      <w:r>
        <w:rPr>
          <w:sz w:val="20"/>
        </w:rPr>
        <w:t xml:space="preserve">– </w:t>
      </w:r>
      <w:r>
        <w:rPr>
          <w:i/>
          <w:iCs/>
          <w:sz w:val="20"/>
        </w:rPr>
        <w:t>Confronto tra un sistema computazionale e un sistema dinamico (tratto da Van Gelder, 1995).</w:t>
      </w:r>
    </w:p>
    <w:p>
      <w:pPr>
        <w:pStyle w:val="Normal"/>
        <w:spacing w:lineRule="auto" w:line="360"/>
        <w:jc w:val="both"/>
        <w:rPr>
          <w:i/>
          <w:i/>
          <w:iCs/>
          <w:sz w:val="20"/>
        </w:rPr>
      </w:pPr>
      <w:r>
        <w:rPr>
          <w:i/>
          <w:iCs/>
          <w:sz w:val="20"/>
        </w:rPr>
      </w:r>
    </w:p>
    <w:p>
      <w:pPr>
        <w:pStyle w:val="Normal"/>
        <w:spacing w:lineRule="auto" w:line="360"/>
        <w:jc w:val="both"/>
        <w:rPr/>
      </w:pPr>
      <w:r>
        <w:rPr/>
      </w:r>
    </w:p>
    <w:p>
      <w:pPr>
        <w:pStyle w:val="Normal"/>
        <w:spacing w:lineRule="auto" w:line="360"/>
        <w:ind w:firstLine="284"/>
        <w:jc w:val="both"/>
        <w:rPr/>
      </w:pPr>
      <w:r>
        <w:rPr/>
        <w:t xml:space="preserve">Spazi di fase numerici possiedono una metrica in grado di determinare la distanza tra i vari punti. Anzi, se lo spazio di fase è abbastanza denso, allora tra due punti qualsiasi è possibile trovare altri punti e descrivere così lo stato del sistema ad ogni istante (la nozione di tempo usata per descrivere il sistema possiede le medesime proprietà del tempo </w:t>
      </w:r>
      <w:r>
        <w:rPr>
          <w:i/>
          <w:iCs/>
        </w:rPr>
        <w:t>reale</w:t>
      </w:r>
      <w:r>
        <w:rPr/>
        <w:t>).</w:t>
      </w:r>
    </w:p>
    <w:p>
      <w:pPr>
        <w:pStyle w:val="Normal"/>
        <w:spacing w:lineRule="auto" w:line="360"/>
        <w:ind w:firstLine="284"/>
        <w:jc w:val="both"/>
        <w:rPr/>
      </w:pPr>
      <w:r>
        <w:rPr/>
        <w:t>Nulla di tutto questo è possibile per un sistema computazionale (come le macchine di Turing): qui non esiste alcuna nozione naturale in grado di definire la distanza tra due qualsiasi stati del sistema e il concetto di “tempo” altro non è che un sinonimo di ordine (</w:t>
      </w:r>
      <w:r>
        <w:rPr>
          <w:i/>
          <w:iCs/>
        </w:rPr>
        <w:t>t</w:t>
      </w:r>
      <w:r>
        <w:rPr>
          <w:i/>
          <w:iCs/>
        </w:rPr>
      </w:r>
      <m:oMath xmlns:m="http://schemas.openxmlformats.org/officeDocument/2006/math">
        <m:sSub>
          <m:e/>
          <m:sub>
            <m:r>
              <w:rPr>
                <w:rFonts w:ascii="Cambria Math" w:hAnsi="Cambria Math"/>
              </w:rPr>
              <m:t xml:space="preserve">1</m:t>
            </m:r>
          </m:sub>
        </m:sSub>
      </m:oMath>
      <w:r>
        <w:rPr/>
        <w:t xml:space="preserve">, </w:t>
      </w:r>
      <w:r>
        <w:rPr>
          <w:i/>
          <w:iCs/>
        </w:rPr>
        <w:t>t</w:t>
      </w:r>
      <w:r>
        <w:rPr>
          <w:i/>
          <w:iCs/>
        </w:rPr>
      </w:r>
      <m:oMath xmlns:m="http://schemas.openxmlformats.org/officeDocument/2006/math">
        <m:sSub>
          <m:e/>
          <m:sub>
            <m:r>
              <w:rPr>
                <w:rFonts w:ascii="Cambria Math" w:hAnsi="Cambria Math"/>
              </w:rPr>
              <m:t xml:space="preserve">2</m:t>
            </m:r>
          </m:sub>
        </m:sSub>
      </m:oMath>
      <w:r>
        <w:rPr/>
        <w:t>, …). Non è quindi possibile parlare in alcun modo della velocità con cui il sistema si trasforma. Ma poterlo fare è molto importante, perché i processi nel mondo reale (inclusi i processi cognitivi) avvengono a certe velocità nel tempo reale. Per tali sistemi il tempo è essenziale: altrimenti non potrebbero funzionare nella maniera giusta. Sistemi computazionali e dinamici differiscono profondamente nei loro assunti di base.</w:t>
      </w:r>
    </w:p>
    <w:p>
      <w:pPr>
        <w:pStyle w:val="Normal"/>
        <w:spacing w:lineRule="auto" w:line="360"/>
        <w:ind w:firstLine="284"/>
        <w:jc w:val="both"/>
        <w:rPr/>
      </w:pPr>
      <w:r>
        <w:rPr/>
        <w:t xml:space="preserve">Per tutti questi motivi i sistemi dinamici risultano interessanti se applicati allo studio dei processi cognitiv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i/>
          <w:i/>
          <w:iCs/>
        </w:rPr>
      </w:pPr>
      <w:r>
        <w:rPr>
          <w:b/>
          <w:bCs/>
          <w:i/>
          <w:iCs/>
        </w:rPr>
        <w:t>3. I sistemi cognitivi come sistemi dinamici</w:t>
      </w:r>
    </w:p>
    <w:p>
      <w:pPr>
        <w:pStyle w:val="Normal"/>
        <w:spacing w:lineRule="auto" w:line="360"/>
        <w:jc w:val="both"/>
        <w:rPr>
          <w:b/>
          <w:b/>
          <w:bCs/>
          <w:i/>
          <w:i/>
          <w:iCs/>
        </w:rPr>
      </w:pPr>
      <w:r>
        <w:rPr>
          <w:b/>
          <w:bCs/>
          <w:i/>
          <w:iCs/>
        </w:rPr>
      </w:r>
    </w:p>
    <w:p>
      <w:pPr>
        <w:pStyle w:val="TextBody"/>
        <w:ind w:firstLine="284"/>
        <w:rPr/>
      </w:pPr>
      <w:r>
        <w:rPr/>
        <w:t>Come gli scienziati, sin da Newton, hanno incrementato le loro conoscenze riguardo al mondo naturale, rappresentandone i vari aspetti tramite modelli dinamici, nelle scienze cognitive, gli studiosi fautori dell’approccio dinamico affermano che anche un altro fenomeno naturale, la cognizione, altro non è se non il risultato del comportamento di un sistema dinamico. L’idea che i sistemi cognitivi naturali sono sistemi dinamici, rivendica esattamente ciò che molti studiosi hanno fatto riguardo molti altri aspetti del mondo naturale. Certo non è un obiettivo semplice. Per dimostrare che un qualche aspetto del mondo costituisce un sistema dinamico occorre infatti definire molte quantità e trovare un modo per misurarle, in modo da specificare una regola di evoluzione che descriva le traiettorie (in questo caso corrispondenti a performance cognitive interessanti, come percezione, memoria, linguaggio) all’interno di uno spazio di fase. L’ipotesi che i sistemi cognitivi sono sistemi dinamici non è dunque certamente banale: i sistemi dinamici non si possono applicare indiscriminatamente ad ogni cosa, quindi dimostrare che un nuovo fenomeno è descrivibile come sistema dinamico è sicuramente un traguardo da non poco.</w:t>
      </w:r>
    </w:p>
    <w:p>
      <w:pPr>
        <w:pStyle w:val="TextBody"/>
        <w:ind w:firstLine="284"/>
        <w:rPr/>
      </w:pPr>
      <w:r>
        <w:rPr/>
        <w:t>A complicare ulteriormente le cose interviene il fatto che l’ipotesi dinamica postula che i sistemi cognitivi siano delle entità complesse in costante interazione con l’ambiente esterno: il sistema dinamico è dunque costituito dall’unione di mente, corpo e ambiente.</w:t>
      </w:r>
    </w:p>
    <w:p>
      <w:pPr>
        <w:pStyle w:val="TextBody"/>
        <w:ind w:firstLine="284"/>
        <w:rPr/>
      </w:pPr>
      <w:r>
        <w:rPr/>
        <w:t xml:space="preserve">La maggior parte dei processi cognitivi vengono distinti da altri generi di processi naturali sulla base della considerazione che dipendono dalla </w:t>
      </w:r>
      <w:r>
        <w:rPr>
          <w:i/>
          <w:iCs/>
        </w:rPr>
        <w:t>conoscenza</w:t>
      </w:r>
      <w:r>
        <w:rPr/>
        <w:t xml:space="preserve">, cioè da un qualche cosa che può essere immagazzinato e utilizzato. Al cuore dell’approccio computazionale sta l’idea che la conoscenza viene in qualche modo rappresentata e che i processi cognitivi altro non sono che manipolazioni delle rappresentazioni. La definizione più diffusa della concezione classica afferma che le rappresentazioni mentali sono </w:t>
      </w:r>
      <w:r>
        <w:rPr>
          <w:i/>
          <w:iCs/>
        </w:rPr>
        <w:t>simboliche</w:t>
      </w:r>
      <w:r>
        <w:rPr/>
        <w:t xml:space="preserve">, nel senso che possiedono una sintassi combinatoria e una semantica composizionale; i processi mentali sono </w:t>
      </w:r>
      <w:r>
        <w:rPr>
          <w:i/>
          <w:iCs/>
        </w:rPr>
        <w:t xml:space="preserve">sensibili alla struttura </w:t>
      </w:r>
      <w:r>
        <w:rPr/>
        <w:t xml:space="preserve">nel senso che sono definiti in base alla struttura simbolica implementata (Fodor e Pylyshyn, 1988). Sembrerebbe sorgere, allora, un problema: come sia possibile che un modello dinamico, che non necessita della nozione di rappresentazione, fornisca una descrizione dei processi cognitivi, visto che questi dipendono dalla conoscenza. Il fatto che però questi modelli non siano fondati su manipolazioni di strutture simboliche, non significa che essi non le ammettano del tutto. Possiamo infatti considerare i processi cognitivi come </w:t>
      </w:r>
      <w:r>
        <w:rPr>
          <w:i/>
          <w:iCs/>
        </w:rPr>
        <w:t>sovrarappresentazionali</w:t>
      </w:r>
      <w:r>
        <w:rPr/>
        <w:t>: essi non coinvolgono soltanto qualche tipo di rappresentazione simbolica, ma molto di più, poiché non sono così semplici da essere descrivibili senza ricorrere alla nozione di rappresentazione, ma, piuttosto, sono così complessi che la nozione di rappresentazione costituisce soltanto una piccola parte della descrizione globale.</w:t>
      </w:r>
      <w:r>
        <w:rPr>
          <w:rStyle w:val="FootnoteCharacters"/>
          <w:rStyle w:val="FootnoteAnchor"/>
        </w:rPr>
        <w:footnoteReference w:id="3"/>
      </w:r>
      <w:r>
        <w:rPr/>
        <w:t xml:space="preserve"> Infatti a molti aspetti dei modelli dinamici si può associare uno stato rappresentazionale: stati, attrattori, traiettorie, biforcazioni. In un modello computazionale le regole che governano il sistema sono definite in base alle entità che possiedono uno status rappresentazionale, mentre in modello dinamico le regole sono definite da stati numerici. Questo significa che un sistema dinamico può essere “rappresentazionale” senza che le sue regole di evoluzione siano specificate da rappresentazioni (ad esempio, le rappresentazioni di oggetti immagazzinati in memoria altro non sono che gli attrattori contenuti nello spazio di fase del sistema). </w:t>
      </w:r>
    </w:p>
    <w:p>
      <w:pPr>
        <w:pStyle w:val="TextBody"/>
        <w:ind w:firstLine="284"/>
        <w:rPr/>
      </w:pPr>
      <w:r>
        <w:rPr/>
        <w:t>Quindi anche un sistema dinamico è benissimo in grado di immagazzinare conoscenza in grado di influenzarne il comportamento.</w:t>
      </w:r>
    </w:p>
    <w:p>
      <w:pPr>
        <w:pStyle w:val="TextBody"/>
        <w:ind w:firstLine="284"/>
        <w:rPr/>
      </w:pPr>
      <w:r>
        <w:rPr/>
        <w:t>Occorre fare alcune precisazioni. Per i sostenitori dell’approccio computazionale, il sistema cognitivo è costituito dal cervello, considerato come una sorta di unità di controllo inserita all’interno di un corpo, a sua volta situato in un ambiente esterno. Il funzionamento di un sistema computazionale è già stato accennato all’interno di questo capitolo e descritto più in dettaglio dall’esempio fornito nel capitolo 2. Il sistema cognitivo, inteso in quest’ottica, interagisce col mondo esterno attraverso il corpo in cui è situato: esistono dei trasduttori, la cui funzione è quella di tradurre l’interazione fisica del corpo con l’ambiente in stati definiti da rappresentazioni simboliche, che servano come medium dei processi cognitivi. L’attività cognitiva ha un andamento ciclico: l’input percettivo viene introdotto, quindi il sistema manipola simboli attraverso una serie di algoritmi, producendo un output (che può influenzare il comportamento del corpo); fatto questo il ciclo ricomincia. Internamente il sistema è composto da tutta una serie di moduli organizzati gerarchicamente che riproducono, in piccolo, il funzionamento dell’intero sistema: ricevono, come input, rappresentazioni simboliche, le manipolano tramite algoritmi e producono, come output, un’altra specificazione simbolica.</w:t>
      </w:r>
    </w:p>
    <w:p>
      <w:pPr>
        <w:pStyle w:val="TextBody"/>
        <w:ind w:firstLine="284"/>
        <w:rPr/>
      </w:pPr>
      <w:r>
        <w:rPr/>
        <w:t>La cosa da rilevare è che, poiché il sistema lavora tramite rappresentazioni, è possibile non prendere in considerazione corpo e ambiente esterno: quello cognitivo è un sistema autonomo, isolato da corpo e ambiente esterno, la cui funzione è, semplicemente, quella di trasformare rappresentazioni (input) in altre rappresentazioni (output).</w:t>
      </w:r>
      <w:r>
        <w:rPr>
          <w:rStyle w:val="FootnoteCharacters"/>
          <w:rStyle w:val="FootnoteAnchor"/>
        </w:rPr>
        <w:footnoteReference w:id="4"/>
      </w:r>
    </w:p>
    <w:p>
      <w:pPr>
        <w:pStyle w:val="TextBody"/>
        <w:ind w:firstLine="284"/>
        <w:rPr/>
      </w:pPr>
      <w:r>
        <w:rPr/>
        <w:t>In definitiva, la concezione della mente umana intesa come computer digitale, che altro non fa se non manipolare rappresentazioni, può venire delineata esplicitando tre aspetti fondamentali:</w:t>
      </w:r>
    </w:p>
    <w:p>
      <w:pPr>
        <w:pStyle w:val="TextBody"/>
        <w:ind w:firstLine="284"/>
        <w:rPr/>
      </w:pPr>
      <w:r>
        <w:rPr/>
        <w:t xml:space="preserve">(1) </w:t>
      </w:r>
      <w:r>
        <w:rPr>
          <w:i/>
          <w:iCs/>
        </w:rPr>
        <w:t>Variabili e stati digitali</w:t>
      </w:r>
      <w:r>
        <w:rPr/>
        <w:t xml:space="preserve">. Per ogni variabile deve esistere un insieme di valori </w:t>
      </w:r>
      <w:r>
        <w:rPr>
          <w:i/>
          <w:iCs/>
        </w:rPr>
        <w:t>discreti</w:t>
      </w:r>
      <w:r>
        <w:rPr/>
        <w:t xml:space="preserve"> che le variabili assumono, digitalmente, per regolare il comportamento del sistema. Se le variabili di un sistema sono digitali, allora digitali devono anche essere i suoi stati. Le operazioni di base necessarie alla </w:t>
      </w:r>
      <w:r>
        <w:rPr>
          <w:i/>
          <w:iCs/>
        </w:rPr>
        <w:t>computazione effettiva</w:t>
      </w:r>
      <w:r>
        <w:rPr/>
        <w:t xml:space="preserve"> (un processo è </w:t>
      </w:r>
      <w:r>
        <w:rPr>
          <w:i/>
          <w:iCs/>
        </w:rPr>
        <w:t>effettivo</w:t>
      </w:r>
      <w:r>
        <w:rPr/>
        <w:t xml:space="preserve"> se giunge a un risultato manipolando un numero finito di operazioni di base specificate da un algoritmo), corrispondono a transizioni di fase digitali.</w:t>
      </w:r>
    </w:p>
    <w:p>
      <w:pPr>
        <w:pStyle w:val="TextBody"/>
        <w:ind w:firstLine="284"/>
        <w:rPr/>
      </w:pPr>
      <w:r>
        <w:rPr/>
        <w:t xml:space="preserve">(2) </w:t>
      </w:r>
      <w:r>
        <w:rPr>
          <w:i/>
          <w:iCs/>
        </w:rPr>
        <w:t>Il tempo inteso in termini discreti</w:t>
      </w:r>
      <w:r>
        <w:rPr/>
        <w:t>. Il tempo deve essere espresso da un insieme discretamente ordinato (</w:t>
      </w:r>
      <w:r>
        <w:rPr>
          <w:i/>
          <w:iCs/>
        </w:rPr>
        <w:t>t</w:t>
      </w:r>
      <w:r>
        <w:rPr>
          <w:i/>
          <w:iCs/>
        </w:rPr>
      </w:r>
      <m:oMath xmlns:m="http://schemas.openxmlformats.org/officeDocument/2006/math">
        <m:sSub>
          <m:e/>
          <m:sub>
            <m:r>
              <w:rPr>
                <w:rFonts w:ascii="Cambria Math" w:hAnsi="Cambria Math"/>
              </w:rPr>
              <m:t xml:space="preserve">1</m:t>
            </m:r>
          </m:sub>
        </m:sSub>
      </m:oMath>
      <w:r>
        <w:rPr/>
        <w:t xml:space="preserve">, </w:t>
      </w:r>
      <w:r>
        <w:rPr>
          <w:i/>
          <w:iCs/>
        </w:rPr>
        <w:t>t</w:t>
      </w:r>
      <w:r>
        <w:rPr>
          <w:i/>
          <w:iCs/>
        </w:rPr>
      </w:r>
      <m:oMath xmlns:m="http://schemas.openxmlformats.org/officeDocument/2006/math">
        <m:sSub>
          <m:e/>
          <m:sub>
            <m:r>
              <w:rPr>
                <w:rFonts w:ascii="Cambria Math" w:hAnsi="Cambria Math"/>
              </w:rPr>
              <m:t xml:space="preserve">2</m:t>
            </m:r>
          </m:sub>
        </m:sSub>
      </m:oMath>
      <w:r>
        <w:rPr/>
        <w:t>, …) i cui elementi sono gli istanti corrispondenti ad ogni stato occupato dal sistema.</w:t>
      </w:r>
    </w:p>
    <w:p>
      <w:pPr>
        <w:pStyle w:val="TextBody"/>
        <w:ind w:firstLine="284"/>
        <w:rPr/>
      </w:pPr>
      <w:r>
        <w:rPr/>
        <w:t xml:space="preserve">(3) </w:t>
      </w:r>
      <w:r>
        <w:rPr>
          <w:i/>
          <w:iCs/>
        </w:rPr>
        <w:t>Algoritmi</w:t>
      </w:r>
      <w:r>
        <w:rPr/>
        <w:t>. La computazione effettiva richiede che le operazioni di base siano specificate da un algoritmo, un procedimento finito in grado di specificare una transizione di stato puramente tramite le proprietà digitali degli stati.</w:t>
      </w:r>
    </w:p>
    <w:p>
      <w:pPr>
        <w:pStyle w:val="TextBody"/>
        <w:ind w:firstLine="284"/>
        <w:rPr/>
      </w:pPr>
      <w:r>
        <w:rPr/>
        <w:t xml:space="preserve">La visione dinamica differisce da quella computazionale praticamente in ogni suo aspetto. I sistemi dinamici sono definiti da un insieme di aspetti che, evolvendo simultaneamente all’interno di un continuum temporale, si influenzano reciprocamente. Poiché il sistema nervoso, il corpo e l’ambiente sono in continua evoluzione e si influenzano reciprocamente, il sistema cognitivo non può essere costituito semplicemente dal cervello isolato da tutto il resto: al contrario, è un singolo sistema in cui tutti e tre i sottosistemi vengono unificati. Il sistema non interagisce ciclicamente col corpo e l’ambiente attraverso input ed output simbolici; i processi interiori ed esterni sono invece </w:t>
      </w:r>
      <w:r>
        <w:rPr>
          <w:i/>
          <w:iCs/>
        </w:rPr>
        <w:t>accoppiati</w:t>
      </w:r>
      <w:r>
        <w:rPr/>
        <w:t xml:space="preserve">, in modo da interagire costantemente gli uni sugli altri. Il processo non è nemmeno sequenziale, poiché tutti gli aspetti del sistema, simultaneamente, mutano costantemente. Certamente, esistono molte performance cognitive che esibiscono un comportamento di tipo sequenziale: pronunciare una frase, ad esempio. Ma questo “aspetto sequenziale” non è altro che un qualcosa che emerge nel corso del tempo e che evidenzia la traiettoria complessiva dell’intero sistema, le cui regole di evoluzione non specificano un mutamento sequenziale, ma, piuttosto, una mutua e simultanea coevoluzione. Viene allora naturale pensare all’evoluzione del sistema proprio in termini di movimento all’interno dello spazio complessivo degli stati e, siccome lo spazio di fase viene descritto numericamente, è possibile applicare la nozione di </w:t>
      </w:r>
      <w:r>
        <w:rPr>
          <w:i/>
          <w:iCs/>
        </w:rPr>
        <w:t>distanza</w:t>
      </w:r>
      <w:r>
        <w:rPr/>
        <w:t xml:space="preserve">: aspetto molto interessante della teoria dinamica è dunque il fatto che permettano di concettualizzare </w:t>
      </w:r>
      <w:r>
        <w:rPr>
          <w:i/>
          <w:iCs/>
        </w:rPr>
        <w:t>geometricamente</w:t>
      </w:r>
      <w:r>
        <w:rPr/>
        <w:t xml:space="preserve"> i processi cognitivi. Il carattere distintivo di un processo cognitivo che si svolge nel tempo dipende da come sono disposti nello spazio gli stati attraverso cui il sistema passa, tra di loro e all’interno del paesaggio dinamico complessivo del sistema.</w:t>
      </w:r>
    </w:p>
    <w:p>
      <w:pPr>
        <w:pStyle w:val="TextBody"/>
        <w:ind w:firstLine="284"/>
        <w:rPr/>
      </w:pPr>
      <w:r>
        <w:rPr/>
        <w:t xml:space="preserve">Vi è infine da fare un’ultima considerazione relativa ai modelli dinamici. L’obiettivo finale del paradigma dinamico è quello di costruire un modello </w:t>
      </w:r>
      <w:r>
        <w:rPr>
          <w:i/>
          <w:iCs/>
        </w:rPr>
        <w:t>quantitativo</w:t>
      </w:r>
      <w:r>
        <w:rPr/>
        <w:t xml:space="preserve"> dei processi cognitivi. Una ricerca di questo tipo richiede due componenti: una serie di dati (ovvero una serie di misurazioni del fenomeno studiato eseguite durante la sua evoluzione temporale) e un modello (ovvero un insieme di equazioni associato a uno spazio di fase). La costruzione del modello prevede la misurazione dei dati e lo sviluppo di una gabbia teorica da interpretare in relazione ai dati raccolti (facendo corrispondere le sequenze numeriche del modello a quelle espresse dai dati). Un buon modello deve essere in grado non solo di fornire una </w:t>
      </w:r>
      <w:r>
        <w:rPr>
          <w:i/>
          <w:iCs/>
        </w:rPr>
        <w:t>descrizione</w:t>
      </w:r>
      <w:r>
        <w:rPr/>
        <w:t xml:space="preserve"> precisa dei dati, ma anche </w:t>
      </w:r>
      <w:r>
        <w:rPr>
          <w:i/>
          <w:iCs/>
        </w:rPr>
        <w:t>predizioni</w:t>
      </w:r>
      <w:r>
        <w:rPr/>
        <w:t>, che possono essere usate nella valutazione del modello.</w:t>
      </w:r>
    </w:p>
    <w:p>
      <w:pPr>
        <w:pStyle w:val="TextBody"/>
        <w:ind w:firstLine="284"/>
        <w:rPr/>
      </w:pPr>
      <w:r>
        <w:rPr/>
        <w:t xml:space="preserve">I dati necessari a una perfetta descrizione quantitativa sono però difficili da raccogliere: il comportamento umano è infatti estremamente complesso e diversificato; ogni essere umano ha il proprio comportamento caratteristico ed interagisce con un ambiente in continuo mutamento. Fortunatamente la dinamica può essere utilizzata in un altro modo: è possibile sviluppare e studiare dei modelli matematici che esprimono un comportamento </w:t>
      </w:r>
      <w:r>
        <w:rPr>
          <w:i/>
          <w:iCs/>
        </w:rPr>
        <w:t>qualitativamente</w:t>
      </w:r>
      <w:r>
        <w:rPr/>
        <w:t xml:space="preserve"> simile (non quantitativamente esatto) al fenomeno studiato. Spesso un sistema sottoposto ad analisi esibisce una serie di proprietà dinamiche: salti catastrofici causati da piccole variazioni delle variabili di controllo, oscillazioni, comportamenti caotici e così via. Tali proprietà possono essere osservate anche senza conoscere l’equazione specifica che governa l’evoluzione del sistema, grazie anche alle proprietà “geometriche” esibite da sistemi modellati attraverso la teoria dinamica.</w:t>
      </w:r>
    </w:p>
    <w:p>
      <w:pPr>
        <w:pStyle w:val="TextBody"/>
        <w:rPr/>
      </w:pPr>
      <w:r>
        <w:rPr/>
      </w:r>
    </w:p>
    <w:p>
      <w:pPr>
        <w:pStyle w:val="TextBody"/>
        <w:rPr/>
      </w:pPr>
      <w:r>
        <w:rPr/>
      </w:r>
    </w:p>
    <w:p>
      <w:pPr>
        <w:pStyle w:val="TextBody"/>
        <w:rPr>
          <w:b/>
          <w:b/>
          <w:bCs/>
          <w:i/>
          <w:i/>
          <w:iCs/>
        </w:rPr>
      </w:pPr>
      <w:r>
        <w:rPr>
          <w:b/>
          <w:bCs/>
          <w:i/>
          <w:iCs/>
        </w:rPr>
        <w:t>4. Considerazioni a favore dell’approccio dinamico</w:t>
      </w:r>
    </w:p>
    <w:p>
      <w:pPr>
        <w:pStyle w:val="TextBody"/>
        <w:rPr>
          <w:b/>
          <w:b/>
          <w:bCs/>
          <w:i/>
          <w:i/>
          <w:iCs/>
        </w:rPr>
      </w:pPr>
      <w:r>
        <w:rPr>
          <w:b/>
          <w:bCs/>
          <w:i/>
          <w:iCs/>
        </w:rPr>
      </w:r>
    </w:p>
    <w:p>
      <w:pPr>
        <w:pStyle w:val="TextBody"/>
        <w:ind w:firstLine="284"/>
        <w:rPr/>
      </w:pPr>
      <w:r>
        <w:rPr/>
        <w:t>Ci si potrebbe a questo punto chiedere da che cosa è motivata l’introduzione del paradigma dinamico nelle scienze cognitive. Certamente esiste una sorta di argomento empirico a favore. Newell e Simon (1976) giustificarono il loro argomento, inerente all’ipotesi computazionale, soprattutto sulla base dei successi, compiuti in AI, nel produrre computer intelligenti e nel modellare l’attività cognitiva (l’unico altro argomento da loro menzionato è l’assenza di altre ipotesi in competizione con la loro). Similmente, si può argomentare che il paradigma dinamico è quello più utilizzato dalla scienza e possiede un elevato potere esplicativo: una gran quantità di fenomeni naturali sono risultati meglio descrivibili nei termini della coevoluzione di variabili quantificabili. Per cui non dovrebbe stupire il fatto che il paradigma dinamico sia applicabile anche allo studio dei processi cognitivi.</w:t>
      </w:r>
    </w:p>
    <w:p>
      <w:pPr>
        <w:pStyle w:val="TextBody"/>
        <w:ind w:firstLine="284"/>
        <w:rPr/>
      </w:pPr>
      <w:r>
        <w:rPr/>
        <w:t>Questo argomento è però difficilmente applicabile allo studio dei sistemi cognitivi, poiché questi appaiono piuttosto differenti dagli altri processi dinamici.</w:t>
      </w:r>
    </w:p>
    <w:p>
      <w:pPr>
        <w:pStyle w:val="TextBody"/>
        <w:ind w:firstLine="284"/>
        <w:rPr/>
      </w:pPr>
      <w:r>
        <w:rPr/>
        <w:t>Esistono però dei fatti che sembrano giustificare in modo naturale l’utilizzo di questo paradigma ed il suo successo nello spiegare una vasta gamma di fenomeni.</w:t>
      </w:r>
    </w:p>
    <w:p>
      <w:pPr>
        <w:pStyle w:val="TextBody"/>
        <w:ind w:firstLine="284"/>
        <w:rPr/>
      </w:pPr>
      <w:r>
        <w:rPr/>
        <w:t xml:space="preserve">(1) Innanzi tutto, e di questo si è gia parlato, i processi cognitivi naturali si svolgono in ciò che è stato definito tempo </w:t>
      </w:r>
      <w:r>
        <w:rPr>
          <w:i/>
          <w:iCs/>
        </w:rPr>
        <w:t>reale</w:t>
      </w:r>
      <w:r>
        <w:rPr/>
        <w:t xml:space="preserve">. Molte strutture cognitive sono temporali nella loro essenza: esistono solo in quanto variazioni nel tempo. Il tempo reale non è il tempo sequenziale discreto del modello computazionale (il tempo, in un sistema computazionale, non è il tempo reale, ma semplicemente un modo di ordinare gli stati), ma una quantità </w:t>
      </w:r>
      <w:r>
        <w:rPr>
          <w:i/>
          <w:iCs/>
        </w:rPr>
        <w:t>continua</w:t>
      </w:r>
      <w:r>
        <w:rPr/>
        <w:t xml:space="preserve"> misurabile tramite numeri reali ed ogni istante indica un particolare stato del sistema. Per quanto piccola sia l’unità di tempo utilizzata, esiste uno stato del sistema corrispondente ad ogni istante. </w:t>
      </w:r>
    </w:p>
    <w:p>
      <w:pPr>
        <w:pStyle w:val="TextBody"/>
        <w:ind w:firstLine="284"/>
        <w:rPr/>
      </w:pPr>
      <w:r>
        <w:rPr/>
        <w:t>Inoltre il tempo, in quest’ottica, ha sempre un’importanza rilevante, poiché i processi cognitivi si svolgono nel tempo, non possono richiederne troppo o troppo poco. Il tempo utilizzato da ogni processo deve stare al passo con altri processi che avvengono in contemporanea, che siano anch’essi cognitivi, o fisici e ambientali.</w:t>
      </w:r>
    </w:p>
    <w:p>
      <w:pPr>
        <w:pStyle w:val="TextBody"/>
        <w:ind w:firstLine="284"/>
        <w:rPr/>
      </w:pPr>
      <w:r>
        <w:rPr/>
        <w:t xml:space="preserve">Per questi motivi, ogni paradigma che pretenda di essere adeguato a spiegare i processi cognitivi, deve essere in grado di descrivere non solamente </w:t>
      </w:r>
      <w:r>
        <w:rPr>
          <w:i/>
          <w:iCs/>
        </w:rPr>
        <w:t xml:space="preserve">quali </w:t>
      </w:r>
      <w:r>
        <w:rPr/>
        <w:t xml:space="preserve">processi avvengono, ma, soprattutto, </w:t>
      </w:r>
      <w:r>
        <w:rPr>
          <w:i/>
          <w:iCs/>
        </w:rPr>
        <w:t>come</w:t>
      </w:r>
      <w:r>
        <w:rPr/>
        <w:t xml:space="preserve"> si svolgono nel tempo. I modelli dinamici basati sulle equazioni differenziali sono il principale paradigma matematico che la scienza utilizza per descrivere il modo in cui qualcosa accade nel tempo. </w:t>
      </w:r>
    </w:p>
    <w:p>
      <w:pPr>
        <w:pStyle w:val="TextBody"/>
        <w:ind w:firstLine="284"/>
        <w:rPr/>
      </w:pPr>
      <w:r>
        <w:rPr/>
        <w:t xml:space="preserve">(2) I sistemi cognitivi si trovano </w:t>
      </w:r>
      <w:r>
        <w:rPr>
          <w:i/>
          <w:iCs/>
        </w:rPr>
        <w:t xml:space="preserve">incastonati </w:t>
      </w:r>
      <w:r>
        <w:rPr/>
        <w:t>(</w:t>
      </w:r>
      <w:r>
        <w:rPr>
          <w:i/>
          <w:iCs/>
        </w:rPr>
        <w:t>embedded</w:t>
      </w:r>
      <w:r>
        <w:rPr/>
        <w:t>) all’interno di tre “gusci”: il sistema nervoso, il corpo e l’ambiente circostante. Ogni descrizione adeguata del funzionamento cognitivo deve allora essere in grado di spiegare questo fatto. Il comportamento del sistema nervoso, dei corpi e dell’ambiente fisico può essere agevolmente spiegato in termini dinamici. Una spiegazione dinamica dei processi cognitivi risolverebbe quindi il problema dell’</w:t>
      </w:r>
      <w:r>
        <w:rPr>
          <w:i/>
          <w:iCs/>
        </w:rPr>
        <w:t>embeddedness</w:t>
      </w:r>
      <w:r>
        <w:rPr/>
        <w:t>, poiché sarebbe molto semplice correlare tra di loro sistemi che sono fondamentalmente dello stesso tipo. L’approccio computazionale non può fare nulla di tutto questo e ha, semplicemente, eliminato il problema, preferendo studiare la cognizione indipendentemente dalla sua realizzazione neurobiologica (si veda il funzionalismo).</w:t>
      </w:r>
    </w:p>
    <w:p>
      <w:pPr>
        <w:pStyle w:val="TextBody"/>
        <w:ind w:firstLine="284"/>
        <w:rPr/>
      </w:pPr>
      <w:r>
        <w:rPr/>
        <w:t xml:space="preserve">(3) I sistemi cognitivi naturali esibiscono un livello straordinario di complessità strutturale, sia per quanto riguarda il loro comportamento che per la loro organizzazione interna, spaziale e temporale. Oltre a descrivere il funzionamento di tale struttura, quindi, bisognerebbe anche capire da dove è </w:t>
      </w:r>
      <w:r>
        <w:rPr>
          <w:i/>
          <w:iCs/>
        </w:rPr>
        <w:t>emersa</w:t>
      </w:r>
      <w:r>
        <w:rPr/>
        <w:t>, poiché non esistono architetti o ingegneri responsabili della sua progettazione e del suo mantenimento.</w:t>
      </w:r>
    </w:p>
    <w:p>
      <w:pPr>
        <w:pStyle w:val="TextBody"/>
        <w:ind w:firstLine="284"/>
        <w:rPr/>
      </w:pPr>
      <w:r>
        <w:rPr/>
        <w:t xml:space="preserve">L’approccio computazionale, poiché trae spunto da sistemi formali come quello della logica e della matematica, si occupa semplicemente di spiegare la struttura così come è, postulando un qualche insieme iniziale di </w:t>
      </w:r>
      <w:r>
        <w:rPr>
          <w:i/>
          <w:iCs/>
        </w:rPr>
        <w:t>strutture a priori</w:t>
      </w:r>
      <w:r>
        <w:rPr/>
        <w:t xml:space="preserve"> dalle quali, attraverso l’applicazione di regole, emergono strutture più complesse. La questione della </w:t>
      </w:r>
      <w:r>
        <w:rPr>
          <w:i/>
          <w:iCs/>
        </w:rPr>
        <w:t>comparsa</w:t>
      </w:r>
      <w:r>
        <w:rPr/>
        <w:t xml:space="preserve"> (da dove provengano gli elementi delle strutture a priori) rimane un problema, solitamente ignorato. Uno dei vantaggi maggiori dell’approccio dinamico è il fatto che i sistemi dinamici sono in grado di creare strutture (un qualcosa la cui conformazione non sia casuale e in grado di durare o ripresentarsi con regolarità nel tempo), sia nello spazio che nel tempo. La questione della </w:t>
      </w:r>
      <w:r>
        <w:rPr>
          <w:i/>
          <w:iCs/>
        </w:rPr>
        <w:t>morfogenesi</w:t>
      </w:r>
      <w:r>
        <w:rPr/>
        <w:t xml:space="preserve"> (la “creazione delle forme”) ha delle controparti in molte branche della scienza (si pensi, ad esempio, alla cosmologia): sembra possibile che, in determinate circostanze (qualora venga fornita una qualche forma di energia e una serie di leggi dinamiche appropriate</w:t>
      </w:r>
      <w:r>
        <w:rPr>
          <w:rStyle w:val="FootnoteCharacters"/>
          <w:rStyle w:val="FootnoteAnchor"/>
        </w:rPr>
        <w:footnoteReference w:id="5"/>
      </w:r>
      <w:r>
        <w:rPr/>
        <w:t>), molti sistemi tendano a generare strutture regolari.</w:t>
      </w:r>
    </w:p>
    <w:p>
      <w:pPr>
        <w:pStyle w:val="TextBody"/>
        <w:ind w:firstLine="284"/>
        <w:rPr/>
      </w:pPr>
      <w:r>
        <w:rPr/>
        <w:t>La dimostrazione che una struttura di questo tipo può nascere senza che esista alcun piano o un costruttore indipendente, solleva la possibilità che gran parte delle strutture complesse, sia fisiche che cognitive, possano venire in esistenza indipendentemente da qualsiasi forza plasmante esterna. Probabilmente le strutture cognitive, proprio come le strutture embrionali, non fanno altro che organizzare se stesse (</w:t>
      </w:r>
      <w:r>
        <w:rPr>
          <w:i/>
          <w:iCs/>
        </w:rPr>
        <w:t>self-organization</w:t>
      </w:r>
      <w:r>
        <w:rPr/>
        <w:t xml:space="preserve">). I sistemi dinamici sono in grado di aiutarci a capire come tali strutture, a prima vista improbabili, possano esistere e conservare la propria </w:t>
      </w:r>
      <w:r>
        <w:rPr>
          <w:i/>
          <w:iCs/>
        </w:rPr>
        <w:t xml:space="preserve">morfologia </w:t>
      </w:r>
      <w:r>
        <w:rPr/>
        <w:t>per un periodo di tempo prolungato.</w:t>
      </w:r>
    </w:p>
    <w:p>
      <w:pPr>
        <w:pStyle w:val="TextBody"/>
        <w:ind w:firstLine="284"/>
        <w:rPr/>
      </w:pPr>
      <w:r>
        <w:rPr/>
        <w:t xml:space="preserve">(4) Un ultimo aspetto è degno di nota. I sistemi cognitivi naturali talvolta cambiano di stato in maniera </w:t>
      </w:r>
      <w:r>
        <w:rPr>
          <w:i/>
          <w:iCs/>
        </w:rPr>
        <w:t>continua</w:t>
      </w:r>
      <w:r>
        <w:rPr/>
        <w:t xml:space="preserve">; altre volte il cambiamento può apparire di tipo </w:t>
      </w:r>
      <w:r>
        <w:rPr>
          <w:i/>
          <w:iCs/>
        </w:rPr>
        <w:t>discreto</w:t>
      </w:r>
      <w:r>
        <w:rPr/>
        <w:t xml:space="preserve">. La teoria dinamica fornisce un quadro teorico in grado di rendere conto sia della continuità che della discretezza, anche all’interno dello stesso modello. Al contrario, l’approccio computazionale è in grado di trattare soltanto sistemi che passano da uno stato discreto a un altro (non esistono “stati intermedi”). Questa posizione, anche se appare simile, è molto differente da quella esposta al punto (1). Là si parlava di </w:t>
      </w:r>
      <w:r>
        <w:rPr>
          <w:i/>
          <w:iCs/>
        </w:rPr>
        <w:t>continuità nel tempo</w:t>
      </w:r>
      <w:r>
        <w:rPr/>
        <w:t xml:space="preserve">, del fatto, cioè, che il modello dovrebbe essere in grado di specificare lo stato del sistema ad ogni istante. Qui l’attenzione è invece posta sulla </w:t>
      </w:r>
      <w:r>
        <w:rPr>
          <w:i/>
          <w:iCs/>
        </w:rPr>
        <w:t>continuità degli stati</w:t>
      </w:r>
      <w:r>
        <w:rPr/>
        <w:t xml:space="preserve">: il modello deve essere in grado di descrivere le differenze tra uno stato e un altro arbitrariamente prossimo. </w:t>
      </w:r>
    </w:p>
    <w:p>
      <w:pPr>
        <w:pStyle w:val="TextBody"/>
        <w:ind w:firstLine="284"/>
        <w:rPr/>
      </w:pPr>
      <w:r>
        <w:rPr/>
        <w:t xml:space="preserve">Esiste tutta una serie di compiti che un sistema cognitivo è in grado di eseguire e che sembrano richiedere un continuum di stati. Ad esempio, la finezza delle </w:t>
      </w:r>
      <w:r>
        <w:rPr>
          <w:i/>
          <w:iCs/>
        </w:rPr>
        <w:t>sfumature</w:t>
      </w:r>
      <w:r>
        <w:rPr/>
        <w:t xml:space="preserve"> </w:t>
      </w:r>
      <w:r>
        <w:rPr>
          <w:i/>
          <w:iCs/>
        </w:rPr>
        <w:t>concettuali</w:t>
      </w:r>
      <w:r>
        <w:rPr/>
        <w:t xml:space="preserve"> di parole usate quotidianamente, come “albero”, sembra non esaurirsi mai. Ogni sistema in grado di comprendere la frase “l’albero cui tendevi la pargoletta mano” deve essere in grado di adattarsi a un ampio spettro di sensi possibili. Soltanto un sistema che possa occupare un continuum di stati in relazione ai significati della parola ha delle possibilità di successo.</w:t>
      </w:r>
    </w:p>
    <w:p>
      <w:pPr>
        <w:pStyle w:val="TextBody"/>
        <w:ind w:firstLine="284"/>
        <w:rPr/>
      </w:pPr>
      <w:r>
        <w:rPr/>
        <w:t xml:space="preserve">L’approccio dinamico è molto più flessibile di quello computazionale, è infatti in grado di descrivere transizioni discrete, anche se molti sistemi dinamici mutano all’interno di uno spazio di fase continuo. L’aspetto più interessante è forse il fatto che un modello dinamico è in grado di descrivere le trasformazioni, apparentemente discrete, di un sistema continuo. Un esempio di trasformazione discreta di un sistema continuo è dato dalle </w:t>
      </w:r>
      <w:r>
        <w:rPr>
          <w:i/>
          <w:iCs/>
        </w:rPr>
        <w:t>catastrofi</w:t>
      </w:r>
      <w:r>
        <w:rPr/>
        <w:t>:  mutamenti improvvisi e drammatici nello stato del sistema, quando piccole variazioni nei parametri delle equazioni che definiscono il sistema conducono a trasformazioni qualitative (</w:t>
      </w:r>
      <w:r>
        <w:rPr>
          <w:i/>
          <w:iCs/>
        </w:rPr>
        <w:t>biforcazioni</w:t>
      </w:r>
      <w:r>
        <w:rPr/>
        <w:t>) nella dinamica delle forze operanti in quel sistema. Quindi, è possibile rendere conto di trasformazioni di livello elevato, apparentemente discrete, attraverso un modello dinamico in cui coesistono continuità e discretezza (e la prima altro non è che la precondizione e la spiegazione dell’apparizione della seconda).</w:t>
      </w:r>
    </w:p>
    <w:p>
      <w:pPr>
        <w:pStyle w:val="TextBody"/>
        <w:ind w:firstLine="284"/>
        <w:rPr/>
      </w:pPr>
      <w:r>
        <w:rPr/>
        <w:t xml:space="preserve">Il sogno di Hume di una “dinamica della mente”, ovvero di una psicologia scientifica in cui leggi matematiche governino l’universo cognitivo, proprio come le leggi di Newton governano l’universo fisico, ha dunque buone probabilità di realizzarsi. Il quadro teorico che abbraccia, con efficacia, gran parte del mondo naturale si estende, un po’ alla volta, anche alla dimensione cognitiva. </w:t>
      </w:r>
    </w:p>
    <w:sectPr>
      <w:headerReference w:type="default" r:id="rId4"/>
      <w:footnotePr>
        <w:numFmt w:val="decimal"/>
      </w:footnotePr>
      <w:type w:val="nextPage"/>
      <w:pgSz w:w="11906" w:h="16838"/>
      <w:pgMar w:left="1531" w:right="1531" w:gutter="0" w:header="851" w:top="1985" w:footer="0" w:bottom="1985"/>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nche se in realtà lo stato totale di un sistema computazionale comprende altro oltre una semplice configurazione di simboli. Una macchina di Turing, ad esempio, ha, ad ogni istante, una determinata configurazione di simboli sul nastro, ma possiede anche uno “stato della testina”, poiché la testina di lettura si trova in una determinata posizione. Anche quest’ultimo va considerato come parte dello stato complessivo del sistema.</w:t>
      </w:r>
    </w:p>
  </w:footnote>
  <w:footnote w:id="3">
    <w:p>
      <w:pPr>
        <w:pStyle w:val="Footnote"/>
        <w:jc w:val="both"/>
        <w:rPr/>
      </w:pPr>
      <w:r>
        <w:rPr>
          <w:rStyle w:val="FootnoteCharacters"/>
        </w:rPr>
        <w:footnoteRef/>
      </w:r>
      <w:r>
        <w:rPr/>
        <w:t xml:space="preserve"> </w:t>
      </w:r>
      <w:r>
        <w:rPr/>
        <w:t xml:space="preserve">Un sistema complesso come quello cognitivo può essere meglio descritto introducendo tutta una serie di livelli che descrivano, magari in termini differenti, le differenti parti da cui è composto. E’ interessante confrontare quanto dice Johnoson-Laird (1983, cap. 7), prendendo spunto dal </w:t>
      </w:r>
      <w:r>
        <w:rPr>
          <w:i/>
          <w:iCs/>
        </w:rPr>
        <w:t>teorema della mimesi</w:t>
      </w:r>
      <w:r>
        <w:rPr/>
        <w:t xml:space="preserve"> di Anderson (1978) a proposito di differenti livelli di descrizione possibili. In questo modo l’informazione può essere “rappresentata” nella mente risolvendo molti dei problemi creati dall’approccio computazionale.</w:t>
      </w:r>
    </w:p>
  </w:footnote>
  <w:footnote w:id="4">
    <w:p>
      <w:pPr>
        <w:pStyle w:val="Footnote"/>
        <w:jc w:val="both"/>
        <w:rPr/>
      </w:pPr>
      <w:r>
        <w:rPr>
          <w:rStyle w:val="FootnoteCharacters"/>
        </w:rPr>
        <w:footnoteRef/>
      </w:r>
      <w:r>
        <w:rPr/>
        <w:t xml:space="preserve"> </w:t>
      </w:r>
      <w:r>
        <w:rPr/>
        <w:t xml:space="preserve">Si confronti l’idea del </w:t>
      </w:r>
      <w:r>
        <w:rPr>
          <w:i/>
          <w:iCs/>
        </w:rPr>
        <w:t>funzionalismo</w:t>
      </w:r>
      <w:r>
        <w:rPr/>
        <w:t>, secondo cui sono le funzioni, piuttosto che la sostanza fisica, ad essere significative nello studio della mente.</w:t>
      </w:r>
    </w:p>
  </w:footnote>
  <w:footnote w:id="5">
    <w:p>
      <w:pPr>
        <w:pStyle w:val="Footnote"/>
        <w:rPr/>
      </w:pPr>
      <w:r>
        <w:rPr>
          <w:rStyle w:val="FootnoteCharacters"/>
        </w:rPr>
        <w:footnoteRef/>
      </w:r>
      <w:r>
        <w:rPr/>
        <w:t xml:space="preserve"> </w:t>
      </w:r>
      <w:r>
        <w:rPr/>
        <w:t xml:space="preserve">Si confronti, ad esempio, l’interessante libro </w:t>
      </w:r>
      <w:r>
        <w:rPr>
          <w:i/>
          <w:iCs/>
        </w:rPr>
        <w:t xml:space="preserve">The Creation </w:t>
      </w:r>
      <w:r>
        <w:rPr/>
        <w:t xml:space="preserve">di Atkins (198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                                                                                                        </w:t>
    </w:r>
    <w:r>
      <w:rPr>
        <w:sz w:val="20"/>
      </w:rPr>
      <w:t xml:space="preserve">LA SFIDA DEI SISTEMI DINAMIC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07:25:00Z</dcterms:created>
  <dc:creator>Necrolocustomante</dc:creator>
  <dc:description/>
  <dc:language>en-US</dc:language>
  <cp:lastModifiedBy>Necrolocustomante</cp:lastModifiedBy>
  <cp:lastPrinted>2002-02-05T19:42:00Z</cp:lastPrinted>
  <dcterms:modified xsi:type="dcterms:W3CDTF">2002-02-08T08:57:00Z</dcterms:modified>
  <cp:revision>401</cp:revision>
  <dc:subject/>
  <dc:title>1</dc:title>
</cp:coreProperties>
</file>