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Towers Rush</w:t>
      </w:r>
    </w:p>
    <w:p>
      <w:pPr>
        <w:pStyle w:val="Normal"/>
        <w:shd w:fill="C0C0C0" w:val="clear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Questa tecnica mira alla creazione di numerose torri in età feudale nella base nemica in modo da impedirgli la raccolta delle risorse e rallentare la sua economia di base, acquistando un vantaggio economico rilevante che ci permetterà di concludere il game all’età dei castelli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Le civiltà migliori per questo tipo di tecnica sono quella mongola, britanna, coreana, vichinga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Analiziamo il towers rush con la civiltà mongola su mappa green arabia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Lo start è identico a quello del classico feudal rush. Si creano dal CC i primi 4 abitanti e con i 3 disponibili si fanno 2 case mentre lo scout inizia ad esplorare in cerchi sempre più grandi.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ndividuate le prime quattro pecore si mandano i primi 6 abitanti a ucciderle una a una vicino al CC 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Il settimo omino costruisce una falegnameria seguito dagli altri 3 abitanti.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Si lancia il telaio dal CC, l’ 11° omino costruisce una casa e poi caccia il primo cinghiale attirandolo al CC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Il 12° costruisce il mulino alle bacche seguito dal 13° e 14°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Il 15° va di nuovo alla legna mentre il 16° costruisce una casa e poi attira il secondo cinghiale al CC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Gli abitanti successivi fino al 20° vanno alle pecore e cinghiali, mentre il 21°, 22° e 23° creano 3 fattorie.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Intanto con lo scout si dovrebbe aver individuato l’accampamento nemico e tutti i suoi centri di raccolta.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Raggiunti i 25 di popolazione si lancia l’età feudale e 4 omini dal cibo vengono messi alla pietra.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Contemporaneamente altri 4 abitanti si avvicinano all’accampamento nemico e raggiunta la feudale cominciano la costruzione degli alloggiamenti e una torre inattiva (nel senso che non deve colpire nessun centro di raccolta avversario)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fatto ciò si crea anche una arcieria e contemporaneamente, appena in feudal, si riprende la produzione di omini dal CC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Non appena si hanno le risorse si comincia la costruzione della seconda torre, abbastanza vicina alla prima, ma che sia in grado di colpire centri di raccolta avversari.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Praticamente a questo punto potete cominciare a creare torri in fila indiana (vicine tra loro) ma anche in grado di attaccare centri nemici.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Nella vostra base continuate a creare omini e mandatene 5-6 all’oro e dall’arceria create un po’ di arcieri da immettere nelle torri per aumentare la loro potenza di fuoco.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Fate non appena possibile tutti gli upgrades economici (ascia, giogo, cariola) e anche gli upgrade dal fabbro per aumentare la gittata delle torri (impennaggio)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Una volta circondato il CC avversario di torri e anche le sue aree minerarie il game dovrebbe essere finito.</w:t>
      </w:r>
    </w:p>
    <w:p>
      <w:pPr>
        <w:pStyle w:val="Normal"/>
        <w:numPr>
          <w:ilvl w:val="0"/>
          <w:numId w:val="1"/>
        </w:numPr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Se l’avversario continua a giocare passate rapidamente in castle e con un po’ di arieti e cavalieri distruggete definitivamente il CC avversario.</w:t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0C0C0" w:val="clear"/>
        <w:jc w:val="both"/>
        <w:rPr>
          <w:b/>
          <w:b/>
          <w:color w:val="000000"/>
        </w:rPr>
      </w:pPr>
      <w:r>
        <w:rPr>
          <w:b/>
          <w:color w:val="000000"/>
        </w:rPr>
        <w:t>Se la strategia è applicata bene vi dovrebbe consentire di vincere il game in 30 minuti circa e anche se così non fosse acquistereste un vantaggio economico rilevante che vi permetterà di spazzare l’avversario nell’età imperiale.</w:t>
      </w:r>
    </w:p>
    <w:sectPr>
      <w:type w:val="nextPage"/>
      <w:pgSz w:w="11906" w:h="16838"/>
      <w:pgMar w:left="1080" w:right="1106" w:gutter="0" w:header="0" w:top="1079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8:15:00Z</dcterms:created>
  <dc:creator>KIU</dc:creator>
  <dc:description/>
  <dc:language>en-US</dc:language>
  <cp:lastModifiedBy>KIU</cp:lastModifiedBy>
  <dcterms:modified xsi:type="dcterms:W3CDTF">2002-09-17T08:15:00Z</dcterms:modified>
  <cp:revision>2</cp:revision>
  <dc:subject/>
  <dc:title>Feudal Rush (scout)</dc:title>
</cp:coreProperties>
</file>