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jc w:val="center"/>
        <w:rPr>
          <w:b/>
          <w:b/>
          <w:color w:val="993300"/>
          <w:sz w:val="28"/>
          <w:szCs w:val="28"/>
          <w:u w:val="single"/>
        </w:rPr>
      </w:pPr>
      <w:r>
        <w:rPr>
          <w:b/>
          <w:color w:val="993300"/>
          <w:sz w:val="28"/>
          <w:szCs w:val="28"/>
          <w:u w:val="single"/>
        </w:rPr>
        <w:t>Fast Castle Attack</w:t>
      </w:r>
    </w:p>
    <w:p>
      <w:pPr>
        <w:pStyle w:val="Normal"/>
        <w:shd w:fill="C0C0C0" w:val="clear"/>
        <w:jc w:val="center"/>
        <w:rPr>
          <w:b/>
          <w:b/>
          <w:color w:val="993300"/>
          <w:sz w:val="28"/>
          <w:szCs w:val="28"/>
          <w:u w:val="single"/>
        </w:rPr>
      </w:pPr>
      <w:r>
        <w:rPr>
          <w:b/>
          <w:color w:val="993300"/>
          <w:sz w:val="28"/>
          <w:szCs w:val="28"/>
          <w:u w:val="single"/>
        </w:rPr>
      </w:r>
    </w:p>
    <w:p>
      <w:pPr>
        <w:pStyle w:val="Normal"/>
        <w:shd w:fill="C0C0C0" w:val="clear"/>
        <w:jc w:val="both"/>
        <w:rPr/>
      </w:pPr>
      <w:r>
        <w:rPr>
          <w:b/>
          <w:color w:val="000000"/>
        </w:rPr>
        <w:t>Questa tecnica consiste nel raggiungere velocemente la castle age con circa 30 omini per poi attaccare immediatamente l’avversario con dei raid di cavalieri con l’obiettivo di uccidere omini nemici e disturbare la sua crescita economica. Questa tecnica è sconsigliata nei 1v1 e 2v2 su mappe molto aperte come arabia, green arabia, continentale mentre può essere utilizzata nei 3v3 e 4v4 dal/dai giocatore/i che si trovano al centro dello schieramento alleato. La civiltà ideale per questo tipo di gioco è quella unna ma anche altre civiltà che hanno buone cavallerie o bonus economici rilevanti possono essere utilizzate: vedi mongoli, persiani, franchi etc etc.</w:t>
      </w:r>
    </w:p>
    <w:p>
      <w:pPr>
        <w:pStyle w:val="Normal"/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  <w:t>Analizziamo l’impostazione con la civiltà unna:</w:t>
      </w:r>
    </w:p>
    <w:p>
      <w:pPr>
        <w:pStyle w:val="Normal"/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-Allo start il solito HCCCC e con lo scout iniziamo l’esplorazione in cerchio mentre con i 3 villici esploriamo dalle parte opposta a quella esplorata dallo scout. </w:t>
      </w:r>
    </w:p>
    <w:p>
      <w:pPr>
        <w:pStyle w:val="Normal"/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  <w:t>2-Trovate le 4 pecore mandiamo i primi 7 omini ad ucciderle (una ad una vicino al centro città).</w:t>
      </w:r>
    </w:p>
    <w:p>
      <w:pPr>
        <w:pStyle w:val="Normal"/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C0C0C0" w:val="clear"/>
        <w:jc w:val="both"/>
        <w:rPr/>
      </w:pPr>
      <w:r>
        <w:rPr>
          <w:b/>
          <w:color w:val="000000"/>
        </w:rPr>
        <w:t>3-L 8° omino costruisce il mulino alle bacche dove andranno alla raccolta pure il 9° e 10°. Ora lanciamo il telaio continuando ad esplorare in cerchio con lo scout.</w:t>
      </w:r>
    </w:p>
    <w:p>
      <w:pPr>
        <w:pStyle w:val="Normal"/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  <w:t>4-L 11° omino va alla legna vicino al CC così come tutti i successivi mentre un omino dalle pecore attira il primo cinghiale verso il CC.</w:t>
      </w:r>
    </w:p>
    <w:p>
      <w:pPr>
        <w:pStyle w:val="Normal"/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  <w:t>5-Non appena si ha il legno sufficiente creare una falegnameria e cacciare sempre con un omino al cibo il secondo cinghiale.</w:t>
      </w:r>
    </w:p>
    <w:p>
      <w:pPr>
        <w:pStyle w:val="Normal"/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  <w:t>6-Raggiunto il 20° omino spostare il punto di ritrovo dalla legna ai pressi del CC e dal 21° omino fino al 27° fare fattorie. A questo punto con una popolazione di 28 (27 abitanti + 1 scout) si hanno le risorse per lanciare la feudale.</w:t>
      </w:r>
    </w:p>
    <w:p>
      <w:pPr>
        <w:pStyle w:val="Normal"/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  <w:t>7-Appena lanciata la feudal age spostare 4 omini dal cibo (cinghiali e pecore) all’ oro creando una miniera e con i restanti 3 creare 3 fattorie.</w:t>
      </w:r>
    </w:p>
    <w:p>
      <w:pPr>
        <w:pStyle w:val="Normal"/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  <w:t>8-Raggiunta la feudal creare tre omini dal CC mandandoli alla legna e con altri 2 che già erano alla legna iniziare la creazione del fabbro e del mercato. Terminati i tre omini lanciare la cariola dal CC. Finito l’upgrade si dovrebbero avere le risorse sufficienti per lanciare la castle Age.</w:t>
      </w:r>
    </w:p>
    <w:p>
      <w:pPr>
        <w:pStyle w:val="Normal"/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  <w:t>9-Appena lanciato spostare 3 omini dalla legna all’oro e 2 omini dalla legna costruiscono gli alloggiamenti e 2 scuderie. Fare non appena possibile l’upgrade alla falegnameria e al mulino e anche gli upgrade militari della cavalleria.</w:t>
      </w:r>
    </w:p>
    <w:p>
      <w:pPr>
        <w:pStyle w:val="Normal"/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  <w:t>10-Raggiunta la castle creare 4 cavalieri e iniziare a colpire gli omini nemici ai centri di raccolta ricordandosi anche di riprendere la produzione ininterrotta degli omini costruendo nn appena possibile altri 2 centri città vicino alle risorse pietra e oro.</w:t>
      </w:r>
    </w:p>
    <w:p>
      <w:pPr>
        <w:pStyle w:val="Normal"/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  <w:t>11-Continuare a creare omini e cavalieri costantemente in movimento nella base nemica per rallentare la sua economia e riprendere con gli upgrades militari e economici (estrazione oro, corazze per cavalieri, etc etc). Se l’avversario crea molti picchieri è opportuno creare 2-3 arcierie e cominciare la produzione massiccia di arcieri a cavallo</w:t>
      </w:r>
    </w:p>
    <w:p>
      <w:pPr>
        <w:pStyle w:val="Normal"/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  <w:t>12-Se l’avversario incassa i colpi chiudere la partita creando un paio di laboratori d’assedio e un castello nei pressi dei suoi CC, attaccandoli con arieti e cavalieri. Se invece l’avversario risponde bene ai vostri attacchi portare il game fino all’imperiale cercando di raggiungere per primo l’ultima era e attaccare con trabucchi, alabardieri, cavalieri e arcieri a cavallo.</w:t>
      </w:r>
    </w:p>
    <w:p>
      <w:pPr>
        <w:pStyle w:val="Normal"/>
        <w:shd w:fill="C0C0C0" w:val="clear"/>
        <w:jc w:val="both"/>
        <w:rPr/>
      </w:pPr>
      <w:r>
        <w:rPr>
          <w:b/>
          <w:color w:val="000000"/>
        </w:rPr>
        <w:t xml:space="preserve">   </w:t>
      </w:r>
    </w:p>
    <w:sectPr>
      <w:type w:val="nextPage"/>
      <w:pgSz w:w="11906" w:h="16838"/>
      <w:pgMar w:left="1080" w:right="1106" w:gutter="0" w:header="0" w:top="1079" w:footer="0" w:bottom="89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09:22:00Z</dcterms:created>
  <dc:creator>KIU</dc:creator>
  <dc:description/>
  <dc:language>en-US</dc:language>
  <cp:lastModifiedBy>KIU</cp:lastModifiedBy>
  <dcterms:modified xsi:type="dcterms:W3CDTF">2002-09-16T09:22:00Z</dcterms:modified>
  <cp:revision>2</cp:revision>
  <dc:subject/>
  <dc:title>Feudal Rush (scout)</dc:title>
</cp:coreProperties>
</file>