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 L'art. 56 è stato sostituito dapprima dall'art. 1 della legge costituzionale 9 febbraio 1963, n. 2. Il testo originario dell'articolo era il seguente:   </w:t>
        <w:br/>
        <w:t>«La Camera dei deputati è eletta a suffragio universale e diretto, in ragione di un deputato per ottantamila abitanti o per frazione superiore a quarantamila.</w:t>
        <w:br/>
        <w:t>Sono eleggibili a deputati tutti gli elettori che nel giorno dell'elezione hanno compiuto i venticinque anni di età».</w:t>
        <w:br/>
        <w:t xml:space="preserve">In seguito, l'art. 1 della legge costituzionale </w:t>
      </w:r>
      <w:r>
        <w:rPr>
          <w:rFonts w:cs="Arial" w:ascii="Arial" w:hAnsi="Arial"/>
          <w:b/>
          <w:sz w:val="20"/>
          <w:szCs w:val="20"/>
        </w:rPr>
        <w:t>23 gennaio 2001, n. 1</w:t>
      </w:r>
      <w:r>
        <w:rPr>
          <w:rFonts w:cs="Arial" w:ascii="Arial" w:hAnsi="Arial"/>
          <w:sz w:val="20"/>
          <w:szCs w:val="20"/>
        </w:rPr>
        <w:t xml:space="preserve">, ha modificato l'art. 56. Il testo dell'articolo 56, come sostituito dalla legge costituzionale 9 febbraio 1963, n. 2, era il seguente: </w:t>
        <w:br/>
        <w:t>"La Camera dei deputati è eletta a suffragio universale e diretto.</w:t>
        <w:br/>
        <w:t>Il numero dei deputati è di seicentotrenta.</w:t>
        <w:br/>
        <w:t>Sono eleggibili a deputati tutti gli elettori che nel giorno della elezione hanno compiuto i venticinque anni di età.</w:t>
        <w:br/>
        <w:t>La ripartizione dei seggi tra le circoscrizioni si effettua dividendo il numero degli abitanti della Repubblica, quale risulta dall'ultimo censimento generale della popolazione, per seicentotrenta e distribuendo i seggi in proporzione alla popolazione di ogni circoscrizione, sulla base dei quozienti interi e dei più alti resti."</w:t>
        <w:br/>
        <w:t>L'art. 3 della legge costituzionale 23 gennaio 2001, n. 1, ha, inoltre, disposto, in via transitoria, quanto segue:</w:t>
        <w:br/>
        <w:t xml:space="preserve">"1. In sede di prima applicazione della presente legge costituzionale ai sensi del terzo comma dell'articolo 48 della Costituzione, la stessa legge che stabilisce le modalità di attribuzione dei seggi assegnati alla circoscrizione Estero stabilisce, altresì, le modificazioni delle norme per l'elezione delle Camere conseguenti alla variazione del numero dei seggi assegnati alle circoscrizioni del territorio nazionale. </w:t>
        <w:br/>
        <w:t>2. In caso di mancata approvazione della legge di cui al comma 1, si applica la disciplina costituzionale anteriore."</w:t>
      </w:r>
    </w:p>
    <w:p>
      <w:pPr>
        <w:pStyle w:val="Paragrafo"/>
        <w:rPr/>
      </w:pPr>
      <w:r>
        <w:rPr>
          <w:rFonts w:cs="Arial" w:ascii="Arial" w:hAnsi="Arial"/>
          <w:sz w:val="20"/>
          <w:szCs w:val="20"/>
        </w:rPr>
        <w:t xml:space="preserve">(*) L'art. 57 è stato dapprima sostituito dall'art. 2 della legge costituzionale 9 febbraio 1963, n. 2, poi modificato una prima volta dall'art. 2 della legge costituzionale 27 dicembre 1963, n. 3, e modificato una seconda volta dall'art. 2 dalla legge costituzionale </w:t>
      </w:r>
      <w:r>
        <w:rPr>
          <w:rFonts w:cs="Arial" w:ascii="Arial" w:hAnsi="Arial"/>
          <w:b/>
          <w:sz w:val="20"/>
          <w:szCs w:val="20"/>
        </w:rPr>
        <w:t>23 gennaio 2001, n. 1</w:t>
      </w:r>
      <w:r>
        <w:rPr>
          <w:rFonts w:cs="Arial" w:ascii="Arial" w:hAnsi="Arial"/>
          <w:sz w:val="20"/>
          <w:szCs w:val="20"/>
        </w:rPr>
        <w:t>.</w:t>
        <w:br/>
        <w:t>Il testo dell'articolo nella versione originaria era il seguente:</w:t>
        <w:br/>
        <w:t xml:space="preserve">"Il Senato della Repubblica è eletto a base regionale. </w:t>
        <w:br/>
        <w:t>A ciascuna Regione è attribuito un senatore per duecentomila abitanti o per frazione superiore a centomila.</w:t>
        <w:br/>
        <w:t>Nessuna Regione può avere un numero di senatori inferiore a sei. La Valle d'Aosta ha un solo senatore."</w:t>
        <w:br/>
        <w:t>Il testo dell'articolo 57 come sostituito dall'art. 2 della legge n. 2 del 1963 così disponeva: "Il Senato della Repubblica è eletto a base regionale.</w:t>
        <w:tab/>
        <w:t xml:space="preserve">Il numero dei senatori elettivi è di trecentoquindici. </w:t>
        <w:tab/>
        <w:t>Nessuna Regione può avere un numero di senatori inferiore a sette. La Valle d'Aosta uno.</w:t>
        <w:tab/>
        <w:t>La ripartizione dei seggi tra le Regioni, previa applicazione delle disposizioni del precedente comma, si effettua in proporzione alla popolazione delle regioni, quale risulta dall'ultimo censimento generale, sulla base di quozienti interi e dei più alti resti."</w:t>
        <w:br/>
        <w:t xml:space="preserve">Si segnala inoltre che con la legge costituzionale 9 marzo 1961, n. 1, si è provveduto all'assegnazione di tre senatori ai comuni di Trieste, Duino Aurisina, Monrupino, Muggia, San Dorligo della Valle e Sgonico. </w:t>
        <w:br/>
        <w:t>L'art. 57 è stato poi modificato dalla legge costituzionale 23 gennaio 2001, n. 1. Il testo dell'art. 57, come modificato dalla legge costituzionale 27 dicembre 1963, n. 3, era il seguente:</w:t>
        <w:br/>
        <w:t>"Il Senato della Repubblica è eletto a base regionale.</w:t>
        <w:tab/>
        <w:tab/>
        <w:t>Il numero dei senatori elettivi è di trecentoquindici.</w:t>
        <w:br/>
        <w:t>Nessuna Regione può avere un numero di senatori inferiore a sette; il Molise ne ha due, la Valle d'Aosta uno.</w:t>
        <w:br/>
        <w:t>La ripartizione dei seggi fra le Regioni, previa applicazione delle disposizioni del precedente comma, si effettua in proporzione alla popolazione delle Regioni, quale risulta dall'ultimo censimento generale, sulla base dei quozienti interi e dei più alti resti."</w:t>
        <w:br/>
        <w:t>L'art. 3 della legge costituzionale 23 gennaio 2001, n. 1, ha, inoltre, disposto, in via transitoria, quanto segue:</w:t>
        <w:br/>
        <w:t xml:space="preserve">"1. In sede di prima applicazione della presente legge costituzionale ai sensi del terzo comma dell'articolo 48 della Costituzione, la stessa legge che stabilisce le modalità di attribuzione dei seggi assegnati alla circoscrizione Estero stabilisce, altresì, le modificazioni delle norme per l'elezione delle Camere conseguenti alla variazione del numero dei seggi assegnati alle circoscrizioni del territorio nazionale. </w:t>
        <w:br/>
        <w:t>2. In caso di mancata approvazione della legge di cui al comma 1, si applica la disciplina costituzionale anteriore."</w:t>
      </w:r>
    </w:p>
    <w:p>
      <w:pPr>
        <w:pStyle w:val="Paragrafo"/>
        <w:spacing w:before="280" w:after="280"/>
        <w:rPr/>
      </w:pPr>
      <w:r>
        <w:rPr>
          <w:rFonts w:cs="Arial" w:ascii="Arial" w:hAnsi="Arial"/>
          <w:sz w:val="20"/>
          <w:szCs w:val="20"/>
        </w:rPr>
        <w:t xml:space="preserve">(*) I primi cinque commi dell’art. 111 sono stati introdotti dalla legge costituzionale </w:t>
      </w:r>
      <w:r>
        <w:rPr>
          <w:rFonts w:cs="Arial" w:ascii="Arial" w:hAnsi="Arial"/>
          <w:b/>
          <w:sz w:val="20"/>
          <w:szCs w:val="20"/>
        </w:rPr>
        <w:t>23 novembre 1999, n. 2</w:t>
      </w:r>
      <w:r>
        <w:rPr>
          <w:rFonts w:cs="Arial" w:ascii="Arial" w:hAnsi="Arial"/>
          <w:sz w:val="20"/>
          <w:szCs w:val="20"/>
        </w:rPr>
        <w:t>.</w:t>
        <w:br/>
        <w:t>Si riporta di seguito l’art. 2 della legge costituzionale 23 novembre 1999, n. 2:</w:t>
        <w:tab/>
        <w:t>«1. La legge regola l'applicazione dei principi contenuti nella presente legge costituzionale ai procedimenti penali in corso alla data della sua entrata in vig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3:07:00Z</dcterms:created>
  <dc:creator>Mattia</dc:creator>
  <dc:description/>
  <dc:language>en-US</dc:language>
  <cp:lastModifiedBy>Mattia</cp:lastModifiedBy>
  <dcterms:modified xsi:type="dcterms:W3CDTF">2003-04-16T08:50:00Z</dcterms:modified>
  <cp:revision>4</cp:revision>
  <dc:subject/>
  <dc:title>(*) Comma introdotto dalla legge costituzionale 17 gennaio 2000, n</dc:title>
</cp:coreProperties>
</file>