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FRIENDS!!!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UTILITY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8T18:39:00Z</dcterms:created>
  <dc:creator>You suck</dc:creator>
  <dc:description/>
  <dc:language>en-US</dc:language>
  <cp:lastModifiedBy>You suck</cp:lastModifiedBy>
  <dcterms:modified xsi:type="dcterms:W3CDTF">1996-06-08T18:40:00Z</dcterms:modified>
  <cp:revision>3</cp:revision>
  <dc:subject/>
  <dc:title>FRIENDS!!!!</dc:title>
</cp:coreProperties>
</file>