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4355"/>
        <w:gridCol w:w="2506"/>
      </w:tblGrid>
      <w:tr>
        <w:trPr>
          <w:trHeight w:val="2055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04190" cy="515620"/>
                  <wp:effectExtent l="0" t="0" r="0" b="0"/>
                  <wp:docPr id="1" name="logo r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r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unstler Script;ITC Zapf Chancery" w:hAnsi="Kunstler Script;ITC Zapf Chancery" w:cs="Kunstler Script;ITC Zapf Chancery"/>
                <w:sz w:val="32"/>
                <w:szCs w:val="32"/>
              </w:rPr>
            </w:pPr>
            <w:r>
              <w:rPr>
                <w:rFonts w:cs="Kunstler Script;ITC Zapf Chancery" w:ascii="Kunstler Script;ITC Zapf Chancery" w:hAnsi="Kunstler Script;ITC Zapf Chancery"/>
                <w:sz w:val="32"/>
                <w:szCs w:val="32"/>
              </w:rPr>
              <w:t>Ministero della Pubblica Istruzion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partimento per l’Istru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40665</wp:posOffset>
                      </wp:positionV>
                      <wp:extent cx="6057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8.95pt" to="478.5pt,18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  <w:szCs w:val="16"/>
              </w:rPr>
              <w:t>Direzione Generale per gli affari Internazionali Ufficio V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627630" cy="770255"/>
                  <wp:effectExtent l="0" t="0" r="0" b="0"/>
                  <wp:docPr id="3" name="header_pon2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eader_pon2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7pt;height:53.95pt" filled="f" o:ole="">
                  <v:imagedata r:id="rId5" o:title=""/>
                </v:shape>
                <o:OLEObject Type="Embed" ProgID="" ShapeID="ole_rId4" DrawAspect="Content" ObjectID="_646716347" r:id="rId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49555</wp:posOffset>
            </wp:positionV>
            <wp:extent cx="1074420" cy="10814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ISTITUTO STATALE D’ARTE PER IL MOSAICO “Mario D’Aleo”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con scuola media anness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Via B.Giordano, 14 – 90046 – Monreale (PA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Tel. 091.6404450 – Fax 091.640268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od. Fiscale 80013260825 – C.M. PASD020003 – E-mail: </w:t>
      </w:r>
      <w:hyperlink r:id="rId7">
        <w:r>
          <w:rPr>
            <w:rStyle w:val="InternetLink"/>
          </w:rPr>
          <w:t>pasd020003@istruzione.it</w:t>
        </w:r>
      </w:hyperlink>
      <w:r>
        <w:rPr>
          <w:sz w:val="20"/>
          <w:szCs w:val="20"/>
        </w:rPr>
        <w:t xml:space="preserve"> -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DOMANDA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per l'inclusione in graduatoria, in qualità di TUTOR relativa al progetto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340"/>
        <w:gridCol w:w="3240"/>
        <w:gridCol w:w="1382"/>
        <w:gridCol w:w="1985"/>
      </w:tblGrid>
      <w:tr>
        <w:trPr>
          <w:trHeight w:val="4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iettivo azione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dice autorizzativ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tolo del proget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tutor richie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ilo professionale richies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Barrare con una X)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-1-FSE-2008-1536”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PUNTO E A CAPO”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.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-1-FSE-2008-1536”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RAPPRESENTIAMO IL MONDO ATTRAVERSO NUMERI E FIGU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. 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-1-FSE-2008-1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GB"/>
              </w:rPr>
              <w:t>IN THE ENGLISH WORLD”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-1-FSE-2008-1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GB"/>
              </w:rPr>
              <w:t>MINERALI E ROCCE”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-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-1-FSE-2008-27</w:t>
            </w:r>
            <w:r>
              <w:rPr>
                <w:rFonts w:cs="Arial" w:ascii="Arial" w:hAnsi="Arial"/>
                <w:sz w:val="22"/>
                <w:szCs w:val="22"/>
              </w:rPr>
              <w:t xml:space="preserve">9”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STAGE SUL MOSAICO CONTEMPORANEO IN VOLUME”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N. 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560" w:type="dxa"/>
        <w:jc w:val="left"/>
        <w:tblInd w:w="5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 Dirigente Scolastico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l/la  sottoscritto/a 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idenza: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.: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llulare: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ice Fiscale: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tita IVA: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>chiede di essere incluso/a nella graduatoria per titoli relativa all'incarico di tutor, a tal fine dichiara: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tbl>
      <w:tblPr>
        <w:tblW w:w="10349" w:type="dxa"/>
        <w:jc w:val="left"/>
        <w:tblInd w:w="-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0"/>
        <w:gridCol w:w="991"/>
        <w:gridCol w:w="1102"/>
        <w:gridCol w:w="976"/>
      </w:tblGrid>
      <w:tr>
        <w:trPr>
          <w:trHeight w:val="47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TITOLI DI STUDIO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unteggio previsto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unti indicati dal Professionista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Riserv. all'uff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a laur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. Diploma di specializzazione. Master universitario. Attestato corso di perfezionamento. (punti 1 fino ad un max di 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zione all’insegnamento scuola superiore, ciascuna classe di concorso. (punti 1 fino ad un max di 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specifici organizzati da enti pubblici. (punti 1 fino ad un max di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amento concorso per esami e titoli. (punti 3 fino ad un max di 9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x 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) FORMAZION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  Per ogni corso di formazione frequentato e coerente con il profilo richiesti. (punti 1 fino ad un max di 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)  Per  ciascuna docenza in corsi di formazione coerenti con il profilo richiesto. (punti 2 fino ad un max di 8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x 1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x 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) ESPERIENZE PROFESSIONALI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 ogni anno di servizio nella stessa scuola di istruzione di II grado cui  l’azione è rivolta. (punti 2 fino ad un max di 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di docente o coordinatore in corsi di formazione (punti 2 fino ad un max di 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di tutor in continuità con analoghi progetti europei (punti 5 fino a un max di 1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ogni incarico di tutor in altri corsi di formazione (punti 2 fino ad un max di 6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x 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x 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x 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ax 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 parità di punteggio  si valuterà la minore età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 xml:space="preserve">Allega alla presente domanda il proprio curriculum vitae nel formato europeo e copia documento d’identità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/la  sottoscritto/a dichiara altresì di aver letto la completa informativa ai sensi dell’art.13 del D. Lgs n.196 /2003,  unitamente alla copia  dell’art.7 del decreto medesimo, pubblicata all’albo dell’istituto ed esprime il proprio  consenso al trattamento ed alla comunicazione dei propri dati personali conferiti, con particolare riguardo a quelli definiti “sensibili” dall’art.4, comma 1 lettera d) del D.Lgs n.196/2003, nei limiti , per le finalità e per la durata necessari per gli adempimenti connessi al rapporto di lavoro.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>Li,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________________________________</w:t>
      </w:r>
    </w:p>
    <w:sectPr>
      <w:footerReference w:type="default" r:id="rId8"/>
      <w:type w:val="nextPage"/>
      <w:pgSz w:w="11906" w:h="16838"/>
      <w:pgMar w:left="851" w:right="851" w:gutter="0" w:header="0" w:top="1247" w:footer="709" w:bottom="1191"/>
      <w:pgBorders w:display="allPages" w:offsetFrom="text">
        <w:top w:val="single" w:sz="4" w:space="3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unstler Script">
    <w:altName w:val="ITC Zapf Chancery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98" w:hanging="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left="0" w:right="0" w:hanging="0"/>
      <w:jc w:val="center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autoSpaceDE w:val="false"/>
      <w:jc w:val="center"/>
    </w:pPr>
    <w:rPr>
      <w:rFonts w:ascii="Kunstler Script;ITC Zapf Chancery" w:hAnsi="Kunstler Script;ITC Zapf Chancery" w:cs="Kunstler Script;ITC Zapf Chancery"/>
      <w:sz w:val="16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mailto:pasd020003@istruzione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40:00Z</dcterms:created>
  <dc:creator>Caterina Di Stefano</dc:creator>
  <dc:description/>
  <cp:keywords/>
  <dc:language>en-US</dc:language>
  <cp:lastModifiedBy>Istituto D'arte "M. D'Aleo" </cp:lastModifiedBy>
  <cp:lastPrinted>2009-01-23T11:23:00Z</cp:lastPrinted>
  <dcterms:modified xsi:type="dcterms:W3CDTF">2009-01-23T10:23:00Z</dcterms:modified>
  <cp:revision>4</cp:revision>
  <dc:subject/>
  <dc:title> </dc:title>
</cp:coreProperties>
</file>