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-57150</wp:posOffset>
                </wp:positionV>
                <wp:extent cx="5847080" cy="164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UOLA  MEDIA  STATALE  SCHIAPARELLI  -  MARCONI  di  SAVIGLI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AZIONE ANNUALE D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ZE MATEMATICHE C.F.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LE CLASSI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ECO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s. 2009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DI: SCHIAPARELLI, MARCONI, MAR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29.3pt;mso-wrap-distance-left:9.05pt;mso-wrap-distance-right:9.05pt;mso-wrap-distance-top:0pt;mso-wrap-distance-bottom:0pt;margin-top:-4.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UOLA  MEDIA  STATALE  SCHIAPARELLI  -  MARCONI  di  SAVIGLI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MAZIONE ANNUALE D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ZE MATEMATICHE C.F.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ER LE CLASSI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ECO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s. 2009-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DI: SCHIAPARELLI, MARCONI, MAR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5280" w:leader="none"/>
        </w:tabs>
        <w:ind w:left="-120" w:hanging="12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sc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5280" w:leader="none"/>
        </w:tabs>
        <w:ind w:left="-120" w:hanging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Approfondimento e ampliamento del concetto di numero: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la frazione come rapporto e com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quoziente;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i numeri razional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rapporti,percentuali e proporzion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scrittura decimale dei numeri razional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operazioni tra numeri razional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onfronto tra numeri razional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estrazione di radice quadrata e numer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rrazionali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oncetto di numero razionale periodico 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n e di numero irrazional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zioni e funzion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funzioni empiriche e funzioni matematiche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proporzionalità diretta ed inversa;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applicazioni della proporzionalità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zio e figur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Ripresa complessiva della geometria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Equivalenza delle figure piane poligon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Il teorema di Pitagora e le relativ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lica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Lunghezza della circonferenza e area del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rchi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Significato di π e cenni storici ad ess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lativ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Introduzione al concetto di sistema d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ferimento: le coordinate cartesiane, il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o cartesian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iettivi di apprendiment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onfrontare numeri razionali 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ppresentarli sulla retta numeric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Eseguire calcoli con numeri razional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ando metodi e strumenti divers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Applicare le proprietà delle radic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uadrat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Riconoscere grandezze direttamente 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versamente proporziona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/>
      </w:pPr>
      <w:r>
        <w:rPr>
          <w:rFonts w:cs="Arial" w:ascii="Arial" w:hAnsi="Arial"/>
        </w:rPr>
        <w:t>Effettuare semplici sequenze di calcol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rossimat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isolvere problemi usando proprietà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geometriche delle figure ricorrendo a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delli materiali e a semplici deduzion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 ad opportuni strumenti di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appresentazione (riga, squadra,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asso e, eventualmente, softwar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geometria)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Riconoscere grandezze proporzional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vari contesti; riprodurre in scal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Calcolare aree e perimetri di figure piane.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alcolare lunghezze di circonferenze 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ree di cerch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resentare sul piano cartesiano punti,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gmenti, figur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guardi per lo sviluppo delle compet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ssare dal linguaggio comune al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inguaggio specifico, comprendendo 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usando un lessico adeguato al contes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omprendere il ruolo della definizio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Individuare regolarità in contesti 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fenomeni osserva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rre congetture relative all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nterpretazione e spiegazione d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osservazioni effettuate in diversi contes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alizzare criticamente le propri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congetture, comprendendo la necessità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di verificare in casi particolari e d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gomentarle in modo adegua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Esprimere verbalmente in modo corrett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ragionamenti e le argomenta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Riconoscere gli errori e la necessità d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perarli positiv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iconoscere situazioni  problematiche,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dividuando i dati da cui partire 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’obiettivo da consegui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chematizzare anche in modi divers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a situazione di un problema, allo scopo di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laborare in modo adeguato una possibile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cedura risoluti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porre chiaramente un procedimento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solutivo, evidenziando le azioni da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iere e il loro collega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2880" w:leader="none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frontare criticamente eventuali divers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cedimenti di soluzio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I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sc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Sistemi e apparati del corpo umano: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arato motorio, sistema circolatorio,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arato respiratorio, apparato digerente,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arato escretor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Salute e prevenzione: buone norme per l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venzione e l’igiene alimentare e dell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son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Come si muovono i corpi: velocità 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iettoria, accelerazio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- Le forze in situazioni statiche e come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use di variazioni del mo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Equilibrio dei corp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iettivi di apprendiment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Attraverso esempi della vita pra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llustrare la complessità del funzionament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l corpo umano nelle sue varie attività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nutrimento, movimento, respirazione…)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Individuare, spiegare e riproporre con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emplici modelli la fisiologia dei vari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arati nel corpo uman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- Rappresentare in diagrammi spazio/tempo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iversi tipi di movimento, interpretare i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agramm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cs="Arial" w:ascii="Arial" w:hAnsi="Arial"/>
        </w:rPr>
        <w:t xml:space="preserve">- Fare  forza e deformare, osservare gli effetti del peso; trovare situazioni di equilibri.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cs="Arial" w:ascii="Arial" w:hAnsi="Arial"/>
        </w:rPr>
        <w:t>- Misurare  forz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.A.</w:t>
      </w:r>
    </w:p>
    <w:p>
      <w:pPr>
        <w:sectPr>
          <w:type w:val="continuous"/>
          <w:pgSz w:w="11906" w:h="16838"/>
          <w:pgMar w:left="85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e Marconi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Scansione temporale delle unità di apprendimento in linea di massima e in considerazione della tipologia dell’insegnante, della tipologia della classe, del ritmo di apprendimento degli alunni e delle esigenze didattiche del gruppo classe in itiner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OTTOBRE-NOVEMBRE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appresentazioni grafich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Ripresa dei problemi con le fra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Frazioni e numeri decim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Frazioni generatric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Operazioni con i numeri decim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La radice quadrat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Ripresa delle proprietà e delle caratteristiche delle figure pia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Equivalenza di figure pia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CIENZ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Organizzazione del corpo uman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La pell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Il movimen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CEMBRE-GENNAIO     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I numeri irrazionali e l’insieme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Il rappor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Proprietà del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Terne pitagorich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 xml:space="preserve">Teorema di Pitagora.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 xml:space="preserve">La circolazione.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La digestio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FEBBRAIO-MARZO              </w:t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Procedimenti risolutivi del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Funzioni empiriche e funzioni matematich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Applicazioni del teorema di Pitagor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Circonferenza e cerchio:generalità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La respirazio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 xml:space="preserve">L’apparato escretore.  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RILE-MAGGIO            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Grandezze direttamente e inversamente proporzion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Applicazioni della proporzionalità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Lunghezza della  circonferenza e area del cerchi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La geometria nel piano cartesian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Forze e movimento.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Elementi di chimica.  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.A.</w:t>
      </w:r>
    </w:p>
    <w:p>
      <w:pPr>
        <w:sectPr>
          <w:type w:val="continuous"/>
          <w:pgSz w:w="11906" w:h="16838"/>
          <w:pgMar w:left="85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i Schiaparelli-Maren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  <w:t>Scansione temporale delle unità di apprendimento in linea di massima e in considerazione della tipologia dell’insegnante, della tipologia della classe, del ritmo di apprendimento degli alunni e delle esigenze didattiche del gruppo classe in itiner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OTTOBRE-NOVEMBRE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appresentazioni grafiche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Ripresa dei problemi con le fra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Frazioni e numeri decim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Frazioni generatric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Operazioni con i numeri decim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La radice quadrat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Ripresa delle proprietà e delle caratteristiche delle figure pia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>Equivalenza di figure pian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CEMBRE-GENNAIO     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I numeri irrazionali e l’insieme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Il rapport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Proprietà del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Terne pitagorich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 xml:space="preserve">Teorema di Pitagora. 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/>
      </w:pPr>
      <w:r>
        <w:rPr>
          <w:rFonts w:cs="Arial" w:ascii="Arial" w:hAnsi="Arial"/>
          <w:b/>
        </w:rPr>
        <w:t xml:space="preserve">FEBBRAIO-MARZO              </w:t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Procedimenti risolutivi delle proporzion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Funzioni empiriche e funzioni matematiche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Applicazioni del teorema di Pitagora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Circonferenza e cerchio:generalità.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RILE-MAGGIO               </w:t>
        <w:tab/>
      </w:r>
      <w:r>
        <w:rPr>
          <w:rFonts w:cs="Arial" w:ascii="Arial" w:hAnsi="Arial"/>
          <w:u w:val="single"/>
        </w:rPr>
        <w:t>ARITMETICA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  <w:tab w:val="left" w:pos="5280" w:leader="none"/>
        </w:tabs>
        <w:ind w:left="-1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Grandezze direttamente e inversamente proporzionali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Applicazioni della proporzionalità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Lunghezza della  circonferenza e area del cerchi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La geometria nel piano cartesiano.</w:t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280" w:leader="none"/>
        </w:tabs>
        <w:ind w:left="-120" w:hanging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.A.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PROGRAMMAZIONE ANNUALE DI </w:t>
      </w:r>
      <w:r>
        <w:rPr>
          <w:rFonts w:cs="Arial" w:ascii="Arial" w:hAnsi="Arial"/>
          <w:b/>
          <w:u w:val="single"/>
        </w:rPr>
        <w:t>SCIENZ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PER LE CLASSI</w:t>
      </w:r>
      <w:r>
        <w:rPr>
          <w:rFonts w:cs="Arial" w:ascii="Arial" w:hAnsi="Arial"/>
          <w:b/>
          <w:u w:val="single"/>
        </w:rPr>
        <w:t xml:space="preserve"> SECON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i: Schiaparelli- Marene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0485</wp:posOffset>
                </wp:positionV>
                <wp:extent cx="2714625" cy="6528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52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TOBRE- NOVE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CEMBRE-GENNAIO</w:t>
                            </w: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BBRAIO-MARZO</w:t>
                            </w: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RILE-MAGG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14.05pt;mso-wrap-distance-left:9.05pt;mso-wrap-distance-right:9.05pt;mso-wrap-distance-top:0pt;mso-wrap-distance-bottom:0pt;margin-top:5.5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TOBRE- NOVEM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CEMBRE-GENNAIO</w:t>
                      </w: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BBRAIO-MARZO</w:t>
                      </w: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RILE-MAGG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ragraph">
                  <wp:posOffset>70485</wp:posOffset>
                </wp:positionV>
                <wp:extent cx="3644900" cy="7063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06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uttura della materia e chimica della vit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e  funziona  il  nostro  corp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  forze  e il moviment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za e interazion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i effetti delle for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zione delle for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azio, tempo e velocità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 e gravità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 rotatori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oscill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fluidi e la terr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645" w:hanging="36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 terra fluid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645" w:hanging="36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fluidi e la pression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645" w:hanging="36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principio di Pascal e la legge di Boyl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645" w:hanging="36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pressione atmosferic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645" w:hanging="36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re leggi dei fluidi ( la legge di Stevino, la spinta di Archime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56.15pt;mso-wrap-distance-left:9.05pt;mso-wrap-distance-right:9.05pt;mso-wrap-distance-top:0pt;mso-wrap-distance-bottom:0pt;margin-top:5.5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ruttura della materia e chimica della vita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me  funziona  il  nostro  corpo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  forze  e il moviment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za e interazion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i effetti delle for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sizione delle for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azio, tempo e velocità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o e gravità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o rotatori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oscillazio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 fluidi e la terr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7"/>
                        </w:numPr>
                        <w:spacing w:lineRule="auto" w:line="276" w:before="0" w:after="200"/>
                        <w:ind w:left="645" w:hanging="36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</w:rPr>
                        <w:t>La terra fluid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7"/>
                        </w:numPr>
                        <w:spacing w:lineRule="auto" w:line="276" w:before="0" w:after="200"/>
                        <w:ind w:left="645" w:hanging="360"/>
                        <w:contextualSpacing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fluidi e la pression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7"/>
                        </w:numPr>
                        <w:spacing w:lineRule="auto" w:line="276" w:before="0" w:after="200"/>
                        <w:ind w:left="645" w:hanging="360"/>
                        <w:contextualSpacing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principio di Pascal e la legge di Boyl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7"/>
                        </w:numPr>
                        <w:spacing w:lineRule="auto" w:line="276" w:before="0" w:after="200"/>
                        <w:ind w:left="645" w:hanging="360"/>
                        <w:contextualSpacing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pressione atmosferic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7"/>
                        </w:numPr>
                        <w:spacing w:lineRule="auto" w:line="276" w:before="0" w:after="200"/>
                        <w:ind w:left="645" w:hanging="360"/>
                        <w:contextualSpacing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re leggi dei fluidi ( la legge di Stevino, la spinta di Archimed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76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59:00Z</dcterms:created>
  <dc:creator>Giancarlo Torrisi</dc:creator>
  <dc:description/>
  <cp:keywords/>
  <dc:language>en-US</dc:language>
  <cp:lastModifiedBy> BOTTO PAOLO</cp:lastModifiedBy>
  <cp:lastPrinted>2005-09-13T20:05:00Z</cp:lastPrinted>
  <dcterms:modified xsi:type="dcterms:W3CDTF">2009-10-03T19:59:00Z</dcterms:modified>
  <cp:revision>2</cp:revision>
  <dc:subject/>
  <dc:title/>
</cp:coreProperties>
</file>