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CUOLA MEDIA STATALE  “SCHIAPARELLI - MARCONI”   SAVIGLI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GRAMMAZIONE ANNUALE DELLE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CIENZE  MATEMATICHE  C. F .N.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ER LE CLASSI </w:t>
      </w:r>
      <w:r>
        <w:rPr>
          <w:rFonts w:cs="Arial" w:ascii="Arial" w:hAnsi="Arial"/>
          <w:b/>
          <w:bCs/>
          <w:u w:val="single"/>
        </w:rPr>
        <w:t>TERZE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. s. 2009 - 2010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DI: SCHIAPARELLI – MARCONI - MARE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ATEMA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onoscenze</w:t>
        <w:tab/>
      </w:r>
      <w:r>
        <w:rPr>
          <w:rFonts w:cs="Arial" w:ascii="Arial" w:hAnsi="Arial"/>
        </w:rPr>
        <w:tab/>
        <w:tab/>
        <w:tab/>
        <w:tab/>
        <w:t xml:space="preserve">         </w:t>
        <w:tab/>
        <w:t xml:space="preserve">               </w:t>
      </w:r>
      <w:r>
        <w:rPr>
          <w:rFonts w:cs="Arial" w:ascii="Arial" w:hAnsi="Arial"/>
          <w:b/>
          <w:u w:val="single"/>
        </w:rPr>
        <w:t>Obiettivi di apprendimento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Numeri</w:t>
        <w:tab/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Ampliamento dei numeri: </w:t>
        <w:tab/>
        <w:tab/>
        <w:tab/>
        <w:t xml:space="preserve">      - Riconoscere i vari insiemi numeric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umeri reali.</w:t>
        <w:tab/>
        <w:tab/>
        <w:tab/>
        <w:tab/>
        <w:tab/>
        <w:t xml:space="preserve">        con le loro proprietà formali e operare - Uso consapevole degli strumenti</w:t>
        <w:tab/>
        <w:tab/>
        <w:t xml:space="preserve">        con ess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 calcolo.</w:t>
        <w:tab/>
        <w:tab/>
        <w:tab/>
        <w:tab/>
        <w:tab/>
        <w:tab/>
        <w:t xml:space="preserve">      - Rappresentare con le lettere 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Scrittura formale delle proprietà delle </w:t>
        <w:tab/>
        <w:tab/>
        <w:t xml:space="preserve">        principali proprietà delle operazion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perazioni e uso delle lettere come</w:t>
        <w:tab/>
        <w:tab/>
        <w:t xml:space="preserve">      - Considerare situazioni modellabili c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generalizzazione dei numeri in casi </w:t>
        <w:tab/>
        <w:tab/>
        <w:t xml:space="preserve">        semplici equazioni; risolver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mplici.</w:t>
        <w:tab/>
        <w:tab/>
        <w:tab/>
        <w:tab/>
        <w:tab/>
        <w:tab/>
        <w:t xml:space="preserve">        equazioni in casi semplici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lementi fondamentali di calcol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gebrico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bCs w:val="false"/>
        </w:rPr>
        <w:t>R</w:t>
      </w:r>
      <w:r>
        <w:rPr/>
        <w:t xml:space="preserve">elazioni  e  funzioni        </w:t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lementi di geometria analitica.</w:t>
        <w:tab/>
        <w:tab/>
        <w:tab/>
        <w:t xml:space="preserve">      - Utilizzare le lettere per esprimere 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Funzioni: tabulazioni e grafici.</w:t>
        <w:tab/>
        <w:tab/>
        <w:tab/>
        <w:t xml:space="preserve">        forma generale semplici proprietà 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Funzioni del tipo y=ax, y=a/x,y=a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ab/>
        <w:t xml:space="preserve">        regolarità (numeriche, geometrich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 loro rappresentazione grafica.</w:t>
        <w:tab/>
        <w:tab/>
        <w:tab/>
        <w:t xml:space="preserve">        fisiche,…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emplici modelli di fatti sperimentali</w:t>
        <w:tab/>
        <w:tab/>
        <w:t xml:space="preserve">      - Riconoscere in fatti e fenomen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 di leggi matematiche.</w:t>
        <w:tab/>
        <w:tab/>
        <w:tab/>
        <w:tab/>
        <w:t xml:space="preserve">        relazioni tra grandezze.</w:t>
      </w:r>
    </w:p>
    <w:p>
      <w:pPr>
        <w:pStyle w:val="Normal"/>
        <w:ind w:left="53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Usare coordinate cartesiane, </w:t>
      </w:r>
    </w:p>
    <w:p>
      <w:pPr>
        <w:pStyle w:val="Normal"/>
        <w:ind w:left="53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iagrammi, tabelle per rappresentare</w:t>
      </w:r>
    </w:p>
    <w:p>
      <w:pPr>
        <w:pStyle w:val="Normal"/>
        <w:ind w:left="53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elazioni e fun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Spazio  e  figure</w:t>
        <w:tab/>
        <w:tab/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apporto fra grandezze: la similitudine</w:t>
        <w:tab/>
        <w:tab/>
        <w:t xml:space="preserve">      - Visualizzare oggetti tridimensionali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 solidi: generalità, calcolo dei volumi</w:t>
        <w:tab/>
        <w:tab/>
        <w:t xml:space="preserve">        partire da una rappresentazion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ei principali solidi e delle aree delle </w:t>
        <w:tab/>
        <w:t xml:space="preserve">     </w:t>
        <w:tab/>
        <w:t xml:space="preserve">        bidimensionale e viceversa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oro superfici (cubo, parallelepipedo,</w:t>
        <w:tab/>
        <w:tab/>
        <w:t xml:space="preserve">        rappresentare su un piano una figur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ramide, cono, cilindro).</w:t>
        <w:tab/>
        <w:tab/>
        <w:tab/>
        <w:t xml:space="preserve">                   solida.</w:t>
      </w:r>
    </w:p>
    <w:p>
      <w:pPr>
        <w:pStyle w:val="Normal"/>
        <w:ind w:left="520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Risolvere problemi usando proprietà</w:t>
      </w:r>
    </w:p>
    <w:p>
      <w:pPr>
        <w:pStyle w:val="Normal"/>
        <w:ind w:left="520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geometriche delle figure ricorrendo a </w:t>
      </w:r>
    </w:p>
    <w:p>
      <w:pPr>
        <w:pStyle w:val="Normal"/>
        <w:ind w:left="520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modelli materiali e a semplici deduzioni    </w:t>
      </w:r>
    </w:p>
    <w:p>
      <w:pPr>
        <w:pStyle w:val="Normal"/>
        <w:ind w:left="520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e ad opportuni strumenti di </w:t>
      </w:r>
    </w:p>
    <w:p>
      <w:pPr>
        <w:pStyle w:val="Normal"/>
        <w:ind w:left="520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appresentazione (riga, squadra,</w:t>
      </w:r>
    </w:p>
    <w:p>
      <w:pPr>
        <w:pStyle w:val="Normal"/>
        <w:ind w:left="520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mpasso e, eventualmente, software</w:t>
      </w:r>
    </w:p>
    <w:p>
      <w:pPr>
        <w:pStyle w:val="Normal"/>
        <w:ind w:left="520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 geometria).</w:t>
      </w:r>
    </w:p>
    <w:p>
      <w:pPr>
        <w:pStyle w:val="Normal"/>
        <w:ind w:left="526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Calcolare i volumi e le aree delle </w:t>
      </w:r>
    </w:p>
    <w:p>
      <w:pPr>
        <w:pStyle w:val="Normal"/>
        <w:ind w:left="526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uperfici delle principali figure solide.</w:t>
      </w:r>
    </w:p>
    <w:p>
      <w:pPr>
        <w:pStyle w:val="Heading2"/>
        <w:rPr/>
      </w:pPr>
      <w:r>
        <w:rPr/>
        <w:t>Misure, dati e previsioni</w:t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/>
        <w:t xml:space="preserve">- </w:t>
      </w:r>
      <w:r>
        <w:rPr>
          <w:rFonts w:cs="Arial" w:ascii="Arial" w:hAnsi="Arial"/>
        </w:rPr>
        <w:t>Fasi di un’indagine statistica.</w:t>
        <w:tab/>
        <w:tab/>
        <w:tab/>
        <w:t xml:space="preserve">      - Identificare un problema affrontabil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accolte di dati relativi a grandezze</w:t>
        <w:tab/>
        <w:tab/>
        <w:t xml:space="preserve">        con un’indagine statistica, individua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inue: costruzione degli intervalli</w:t>
        <w:tab/>
        <w:tab/>
        <w:t xml:space="preserve">        la popolazione e le unità statistiche a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 ampiezza uguale o diversa.</w:t>
        <w:tab/>
        <w:tab/>
        <w:tab/>
        <w:t xml:space="preserve">        esso relative, raccogliere dati, </w:t>
      </w:r>
    </w:p>
    <w:p>
      <w:pPr>
        <w:pStyle w:val="Normal"/>
        <w:ind w:left="5475" w:hanging="5475"/>
        <w:rPr>
          <w:rFonts w:ascii="Arial" w:hAnsi="Arial" w:cs="Arial"/>
        </w:rPr>
      </w:pPr>
      <w:r>
        <w:rPr>
          <w:rFonts w:cs="Arial" w:ascii="Arial" w:hAnsi="Arial"/>
        </w:rPr>
        <w:t>- Concetto di popolazione e di campione.</w:t>
        <w:tab/>
        <w:t xml:space="preserve">organizzare gli stessi in tabelle di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abelle e grafici statistici.</w:t>
        <w:tab/>
        <w:tab/>
        <w:tab/>
        <w:tab/>
        <w:t xml:space="preserve">        frequenz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stogramma di frequenze.</w:t>
        <w:tab/>
        <w:tab/>
        <w:tab/>
        <w:t xml:space="preserve">      - Rappresentare graficamente e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Frequenze relative e percentuali.</w:t>
        <w:tab/>
        <w:tab/>
        <w:t xml:space="preserve">        analizzare gli indici adeguati a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alori medi e campo di variazione.</w:t>
        <w:tab/>
        <w:tab/>
        <w:t xml:space="preserve">        caratteristiche: la moda, 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babilità di un evento: valutazione</w:t>
        <w:tab/>
        <w:tab/>
        <w:t xml:space="preserve">        qualitativamente sconnessi, l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 probabilità in casi semplici.</w:t>
        <w:tab/>
        <w:tab/>
        <w:tab/>
        <w:t xml:space="preserve">        mediana, se ordinabili; la med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aritmetica e il campo di variazione, 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quantitativi.</w:t>
      </w:r>
    </w:p>
    <w:p>
      <w:pPr>
        <w:pStyle w:val="Normal"/>
        <w:ind w:left="5340" w:hanging="0"/>
        <w:rPr>
          <w:rFonts w:ascii="Arial" w:hAnsi="Arial" w:cs="Arial"/>
        </w:rPr>
      </w:pPr>
      <w:r>
        <w:rPr>
          <w:rFonts w:cs="Arial" w:ascii="Arial" w:hAnsi="Arial"/>
        </w:rPr>
        <w:t>- Costruire istogrammi e leggerli.</w:t>
      </w:r>
    </w:p>
    <w:p>
      <w:pPr>
        <w:pStyle w:val="Normal"/>
        <w:ind w:left="53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alizzare previsioni di probabilità </w:t>
      </w:r>
    </w:p>
    <w:p>
      <w:pPr>
        <w:pStyle w:val="Normal"/>
        <w:ind w:left="53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contesti sempli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Traguardi  per  lo  sviluppo                                 </w:t>
      </w:r>
      <w:r>
        <w:rPr>
          <w:b w:val="false"/>
        </w:rPr>
        <w:t>- Documentare i procedimenti scelti</w:t>
      </w:r>
      <w:r>
        <w:rPr/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</w:rPr>
        <w:t>delle competenze</w:t>
      </w:r>
      <w:r>
        <w:rPr/>
        <w:t xml:space="preserve"> </w:t>
        <w:tab/>
        <w:tab/>
        <w:t xml:space="preserve">      </w:t>
        <w:tab/>
        <w:tab/>
        <w:t xml:space="preserve">                    </w:t>
      </w:r>
      <w:r>
        <w:rPr>
          <w:rFonts w:cs="Arial" w:ascii="Arial" w:hAnsi="Arial"/>
        </w:rPr>
        <w:t xml:space="preserve">e applicati nella risoluzione dei   </w:t>
      </w:r>
    </w:p>
    <w:p>
      <w:pPr>
        <w:pStyle w:val="Normal"/>
        <w:ind w:left="53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blemi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- Valutare criticamente le diverse</w:t>
      </w:r>
    </w:p>
    <w:p>
      <w:pPr>
        <w:pStyle w:val="Normal"/>
        <w:ind w:left="53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ategie risolutive di un proble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SCIENZ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onoscenze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u w:val="single"/>
        </w:rPr>
        <w:t>Obiettivi  di  apprendi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accordo con il programma                                  - Raccogliere dati da prove sperimental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ecedentemente svolto.</w:t>
        <w:tab/>
        <w:tab/>
        <w:tab/>
        <w:tab/>
        <w:t xml:space="preserve">        (misure di tempi, spazi, velocità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l sole e il sistema solare:</w:t>
        <w:tab/>
        <w:tab/>
        <w:tab/>
        <w:t xml:space="preserve">                   rappresentare graficamente 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le osservazioni degli antichi, le ipotesi </w:t>
        <w:tab/>
        <w:tab/>
        <w:t xml:space="preserve">         interpretare i dati raccolt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lla scienza contemporanea (Galilei,</w:t>
        <w:tab/>
        <w:tab/>
        <w:t xml:space="preserve">      -  Descrivere i principali moti della terr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ewton, Einstein).</w:t>
        <w:tab/>
        <w:tab/>
        <w:tab/>
        <w:tab/>
        <w:tab/>
        <w:t xml:space="preserve">         e le loro conseguen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incipali movimenti della terra:</w:t>
        <w:tab/>
        <w:tab/>
        <w:tab/>
        <w:t xml:space="preserve">      -  Spiegare perché i farmaci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tazione, rivoluzione; il giorno</w:t>
        <w:tab/>
        <w:tab/>
        <w:tab/>
        <w:t xml:space="preserve">         in particolare gli anabolizzanti e gl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 la notte, le stagioni.</w:t>
        <w:tab/>
        <w:tab/>
        <w:tab/>
        <w:tab/>
        <w:t xml:space="preserve">         psicofarmaci, vanno assunti solo 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l globo terracqueo:dimensioni,</w:t>
        <w:tab/>
        <w:tab/>
        <w:tab/>
        <w:t xml:space="preserve">         caso di necessità e con il consigli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, origine, evoluzione.</w:t>
        <w:tab/>
        <w:tab/>
        <w:tab/>
        <w:t xml:space="preserve">         del med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l sistema endocrino e nervoso</w:t>
        <w:tab/>
        <w:tab/>
        <w:t xml:space="preserve">                 - Spiegare perché e in che modo l’us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ell’organismo umano.</w:t>
        <w:tab/>
        <w:tab/>
        <w:tab/>
        <w:t xml:space="preserve">                   di sostanze stupefacenti, dell’alcool 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otizie generali sulla riproduzione</w:t>
        <w:tab/>
        <w:tab/>
        <w:t xml:space="preserve">         del fumo nuoce gravemente all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i viventi e sulla genetica.</w:t>
        <w:tab/>
        <w:tab/>
        <w:tab/>
        <w:t xml:space="preserve">         sal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a riproduzione e il suo significat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volutivo: le mutazioni naturali e indott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orie evoluzionistich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a riproduzione um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Educazione alla salute: effetti di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sicofarmaci e sostanze stupefacent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ul sistema nervoso; malattie c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i trasmettono per via sessu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.A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ansione temporale delle unità di apprendimento  in linea di massima e in considerazione della tipologia dell’insegnante, della tipologia della classe, del ritmo di apprendimento degli alunni e delle esigenze didattiche del gruppo classe in itin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DE   MARCONI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TTOBRE-NOVEMBRE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u w:val="single"/>
        </w:rPr>
        <w:t>ALGEBR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ab/>
        <w:tab/>
        <w:t xml:space="preserve">    Numeri reali relativ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ab/>
        <w:tab/>
        <w:t xml:space="preserve">    Rappresentazione e confront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ab/>
        <w:tab/>
        <w:t xml:space="preserve">    Quattro operazioni fondamentali nell’insieme 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ab/>
        <w:tab/>
        <w:t xml:space="preserve">   </w:t>
      </w:r>
      <w:r>
        <w:rPr>
          <w:rFonts w:cs="Arial" w:ascii="Arial" w:hAnsi="Arial"/>
          <w:u w:val="single"/>
        </w:rPr>
        <w:t>GEOMETR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ab/>
        <w:tab/>
        <w:t xml:space="preserve">   La similitudin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ab/>
        <w:tab/>
        <w:t xml:space="preserve">   I teoremi di Euclid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  <w:tab/>
        <w:t xml:space="preserve">   Rette e piani nello spaz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</w:t>
      </w:r>
      <w:r>
        <w:rPr>
          <w:rFonts w:cs="Arial" w:ascii="Arial" w:hAnsi="Arial"/>
          <w:u w:val="single"/>
        </w:rPr>
        <w:t>SCIENZ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ab/>
        <w:tab/>
        <w:t xml:space="preserve">   Il pianeta terr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ab/>
        <w:tab/>
        <w:t xml:space="preserve">   La lun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ab/>
        <w:tab/>
        <w:t xml:space="preserve">   I fenomeni endogeni e l’interno della ter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ICEMBRE-GENNAIO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u w:val="single"/>
        </w:rPr>
        <w:t>ALGEBR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Potenze e radici quadrate nell’insieme 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Le espressioni letter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  <w:tab/>
        <w:tab/>
        <w:tab/>
        <w:t xml:space="preserve">   Mono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  <w:tab/>
        <w:tab/>
        <w:t xml:space="preserve">              Polino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</w:t>
      </w:r>
      <w:r>
        <w:rPr>
          <w:rFonts w:cs="Arial" w:ascii="Arial" w:hAnsi="Arial"/>
          <w:u w:val="single"/>
        </w:rPr>
        <w:t>GEOMETR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Diedri e angoloi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  <w:tab/>
        <w:tab/>
        <w:tab/>
        <w:t xml:space="preserve">    I soli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  <w:tab/>
        <w:tab/>
        <w:tab/>
        <w:t xml:space="preserve">    I poliedr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ab/>
        <w:tab/>
        <w:t xml:space="preserve">    I prismi: superficie laterale, totale e volu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        </w:t>
      </w:r>
      <w:r>
        <w:rPr>
          <w:rFonts w:cs="Arial" w:ascii="Arial" w:hAnsi="Arial"/>
          <w:u w:val="single"/>
        </w:rPr>
        <w:t>SCIEN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  <w:tab/>
        <w:tab/>
        <w:t xml:space="preserve">               La storia della ter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  <w:tab/>
        <w:tab/>
        <w:tab/>
        <w:t xml:space="preserve">    Il sistema sol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  <w:tab/>
        <w:tab/>
        <w:tab/>
        <w:t xml:space="preserve">    L’univer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EBBRAIO-MARZO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u w:val="single"/>
        </w:rPr>
        <w:t>ALGEBR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ab/>
        <w:t xml:space="preserve">              Operazioni con i polinom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ab/>
        <w:tab/>
        <w:t xml:space="preserve">    Prodotti notev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  <w:tab/>
        <w:t xml:space="preserve">                   </w:t>
        <w:tab/>
        <w:t xml:space="preserve">    Identità ed equazion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                         Risoluzione di un’equazione di primo grad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ab/>
        <w:t xml:space="preserve">              </w:t>
      </w:r>
      <w:r>
        <w:rPr>
          <w:rFonts w:cs="Arial" w:ascii="Arial" w:hAnsi="Arial"/>
          <w:u w:val="single"/>
        </w:rPr>
        <w:t>GEOME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</w:t>
        <w:tab/>
        <w:t xml:space="preserve">  </w:t>
        <w:tab/>
        <w:t xml:space="preserve">               Le piramidi: superficie laterale, totale e volu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  <w:tab/>
        <w:tab/>
        <w:tab/>
        <w:t xml:space="preserve">    I solidi di rot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  <w:tab/>
        <w:tab/>
        <w:tab/>
        <w:t xml:space="preserve">    Il cilindro: superficie laterale, totale e volu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ab/>
        <w:tab/>
        <w:t xml:space="preserve">    </w:t>
      </w:r>
      <w:r>
        <w:rPr>
          <w:rFonts w:cs="Arial" w:ascii="Arial" w:hAnsi="Arial"/>
          <w:u w:val="single"/>
        </w:rPr>
        <w:t>SCIENZ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ab/>
        <w:tab/>
        <w:t xml:space="preserve">   Sistema nervo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  <w:tab/>
        <w:tab/>
        <w:tab/>
        <w:t xml:space="preserve">   Sistema endocrino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  <w:tab/>
        <w:tab/>
        <w:tab/>
        <w:t xml:space="preserve">    La riprodu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PRILE-MAGGIO          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ALGEBR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</w:t>
        <w:tab/>
        <w:tab/>
        <w:tab/>
        <w:t xml:space="preserve">   Risoluzione di semplici problemi con le equazioni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Elementi di geometria anali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</w:t>
        <w:tab/>
        <w:tab/>
        <w:tab/>
        <w:t xml:space="preserve">   Statistica e probabilit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  <w:tab/>
        <w:tab/>
        <w:t xml:space="preserve">   </w:t>
      </w:r>
      <w:r>
        <w:rPr>
          <w:rFonts w:cs="Arial" w:ascii="Arial" w:hAnsi="Arial"/>
          <w:u w:val="single"/>
        </w:rPr>
        <w:t>GEOME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</w:t>
        <w:tab/>
        <w:tab/>
        <w:tab/>
        <w:t xml:space="preserve">  Il cono: superficie laterale, totale e volu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</w:t>
        <w:tab/>
        <w:tab/>
        <w:tab/>
        <w:t xml:space="preserve">  Altri solidi di rot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</w:t>
        <w:tab/>
        <w:tab/>
        <w:t xml:space="preserve">  </w:t>
      </w:r>
      <w:r>
        <w:rPr>
          <w:rFonts w:cs="Arial" w:ascii="Arial" w:hAnsi="Arial"/>
          <w:u w:val="single"/>
        </w:rPr>
        <w:t>SCIEN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</w:t>
        <w:tab/>
        <w:tab/>
        <w:tab/>
        <w:t xml:space="preserve">  La biologia molecol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</w:t>
        <w:tab/>
        <w:tab/>
        <w:tab/>
        <w:t xml:space="preserve">  La gene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  <w:tab/>
        <w:tab/>
        <w:tab/>
        <w:t xml:space="preserve">  L’evoluzione dei viv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</w:t>
        <w:tab/>
        <w:tab/>
        <w:tab/>
        <w:t xml:space="preserve">  Ripasso degli argomenti di scienz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In collegamento  con matema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.A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ansione temporale delle unità di apprendimento  in linea di massima e in considerazione della tipologia dell’insegnante, della tipologia della classe, del ritmo di apprendimento degli alunni e delle esigenze didattiche del gruppo classe in itin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DI   SCHIAPARELLI -  MAREN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OTTOBRE-NOVEMBRE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u w:val="single"/>
        </w:rPr>
        <w:t>ALGEBR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ab/>
        <w:tab/>
        <w:t xml:space="preserve">    Numeri reali relativ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ab/>
        <w:tab/>
        <w:t xml:space="preserve">    Rappresentazione e confront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ab/>
        <w:tab/>
        <w:t xml:space="preserve">    Quattro operazioni fondamentali nell’insieme 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ab/>
        <w:tab/>
        <w:t xml:space="preserve">   </w:t>
      </w:r>
      <w:r>
        <w:rPr>
          <w:rFonts w:cs="Arial" w:ascii="Arial" w:hAnsi="Arial"/>
          <w:u w:val="single"/>
        </w:rPr>
        <w:t>GEOMETR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ab/>
        <w:tab/>
        <w:t xml:space="preserve">   La similitudin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ab/>
        <w:tab/>
        <w:t xml:space="preserve">   I teoremi di Euclid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  <w:tab/>
        <w:t xml:space="preserve">   Rette e piani nello spaz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DICEMBRE-GENNAIO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u w:val="single"/>
        </w:rPr>
        <w:t>ALGEBR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Potenze e radici quadrate nell’insieme 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Le espressioni letter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  <w:tab/>
        <w:tab/>
        <w:tab/>
        <w:t xml:space="preserve">    Mono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  <w:tab/>
        <w:tab/>
        <w:t xml:space="preserve">              Polino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 xml:space="preserve">   </w:t>
      </w:r>
      <w:r>
        <w:rPr>
          <w:rFonts w:cs="Arial" w:ascii="Arial" w:hAnsi="Arial"/>
          <w:u w:val="single"/>
        </w:rPr>
        <w:t>GEOMETR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Diedri e angoloi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  <w:tab/>
        <w:tab/>
        <w:tab/>
        <w:t xml:space="preserve">    I soli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  <w:tab/>
        <w:tab/>
        <w:tab/>
        <w:t xml:space="preserve">    I poliedr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ab/>
        <w:tab/>
        <w:t xml:space="preserve">    I prismi: superficie laterale, totale e volume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EBBRAIO-MARZO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u w:val="single"/>
        </w:rPr>
        <w:t>ALGEBR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ab/>
        <w:t xml:space="preserve">              Operazioni con i polinom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ab/>
        <w:tab/>
        <w:t xml:space="preserve">    Prodotti notev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  <w:tab/>
        <w:t xml:space="preserve">                   </w:t>
        <w:tab/>
        <w:t xml:space="preserve">    Identità ed equazion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                         Risoluzione di un’equazione di primo grad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ab/>
        <w:t xml:space="preserve">              </w:t>
      </w:r>
      <w:r>
        <w:rPr>
          <w:rFonts w:cs="Arial" w:ascii="Arial" w:hAnsi="Arial"/>
          <w:u w:val="single"/>
        </w:rPr>
        <w:t>GEOME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</w:t>
        <w:tab/>
        <w:t xml:space="preserve">  </w:t>
        <w:tab/>
        <w:t xml:space="preserve">               Le piramidi: superficie laterale, totale e volu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  <w:tab/>
        <w:tab/>
        <w:tab/>
        <w:t xml:space="preserve">    I solidi di rot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  <w:tab/>
        <w:tab/>
        <w:tab/>
        <w:t xml:space="preserve">    Il cilindro: superficie laterale, totale e volum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PRILE-MAGGIO          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ALGEBR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</w:t>
        <w:tab/>
        <w:tab/>
        <w:tab/>
        <w:t xml:space="preserve">   Risoluzione di semplici  problemi con le equazion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Elementi di geometria anali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</w:t>
        <w:tab/>
        <w:tab/>
        <w:tab/>
        <w:t xml:space="preserve">   Statistica e probabilit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  <w:tab/>
        <w:tab/>
        <w:t xml:space="preserve">   </w:t>
      </w:r>
      <w:r>
        <w:rPr>
          <w:rFonts w:cs="Arial" w:ascii="Arial" w:hAnsi="Arial"/>
          <w:u w:val="single"/>
        </w:rPr>
        <w:t>GEOME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</w:t>
        <w:tab/>
        <w:tab/>
        <w:tab/>
        <w:t xml:space="preserve">  Il cono: superficie laterale, totale e volu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</w:t>
        <w:tab/>
        <w:tab/>
        <w:tab/>
        <w:t xml:space="preserve">  Altri solidi di rotazio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.A.</w:t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 xml:space="preserve">PROGRAMMAZIONE ANNUALE DI </w:t>
      </w:r>
      <w:r>
        <w:rPr>
          <w:rFonts w:cs="Arial" w:ascii="Arial" w:hAnsi="Arial"/>
          <w:b/>
          <w:u w:val="single"/>
        </w:rPr>
        <w:t>SCIENZ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PER LE CLASSI</w:t>
      </w:r>
      <w:r>
        <w:rPr>
          <w:rFonts w:cs="Arial" w:ascii="Arial" w:hAnsi="Arial"/>
          <w:b/>
          <w:u w:val="single"/>
        </w:rPr>
        <w:t xml:space="preserve">   TERZ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DI: SCHIAPARELLI-MARE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5580</wp:posOffset>
                </wp:positionH>
                <wp:positionV relativeFrom="paragraph">
                  <wp:posOffset>22225</wp:posOffset>
                </wp:positionV>
                <wp:extent cx="2714625" cy="50939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5093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TTOBRE- NOVEMB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CEMBRE-GENNAIO</w:t>
                            </w: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EBBRAIO-MARZO</w:t>
                            </w: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PRILE - MAGG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401.1pt;mso-wrap-distance-left:9.05pt;mso-wrap-distance-right:9.05pt;mso-wrap-distance-top:0pt;mso-wrap-distance-bottom:0pt;margin-top:1.75pt;mso-position-vertical-relative:text;margin-left:-1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TTOBRE- NOVEMB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CEMBRE-GENNAIO</w:t>
                      </w:r>
                      <w:r>
                        <w:rPr/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EBBRAIO-MARZO</w:t>
                      </w: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PRILE - MAGG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635</wp:posOffset>
                </wp:positionH>
                <wp:positionV relativeFrom="paragraph">
                  <wp:posOffset>22225</wp:posOffset>
                </wp:positionV>
                <wp:extent cx="3644900" cy="5093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093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ind w:left="645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ipresa dei concetti di fisica dell’anno precedente 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ind w:left="645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’energia e le sue leggi</w:t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ind w:left="645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rra, Sole e univer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Terra si trasforma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a riproduzione e la sessualit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trasmissione dei caratteri dai genitori ai figli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passo degli argomenti di scienze in collegamento con matematica.</w:t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Paragrafoelenco"/>
                              <w:ind w:left="6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401.1pt;mso-wrap-distance-left:9.05pt;mso-wrap-distance-right:9.05pt;mso-wrap-distance-top:0pt;mso-wrap-distance-bottom:0pt;margin-top:1.75pt;mso-position-vertical-relative:text;margin-left:2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ind w:left="645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ipresa dei concetti di fisica dell’anno precedente 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ind w:left="645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’energia e le sue leggi</w:t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ind w:left="645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rra, Sole e univers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Terra si trasforma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La riproduzione e la sessualità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trasmissione dei caratteri dai genitori ai figli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ipasso degli argomenti di scienze in collegamento con matematica.</w:t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Paragrafoelenco"/>
                        <w:ind w:left="6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9:59:00Z</dcterms:created>
  <dc:creator>Pingo</dc:creator>
  <dc:description/>
  <cp:keywords/>
  <dc:language>en-US</dc:language>
  <cp:lastModifiedBy> BOTTO PAOLO</cp:lastModifiedBy>
  <cp:lastPrinted>2006-09-09T17:46:00Z</cp:lastPrinted>
  <dcterms:modified xsi:type="dcterms:W3CDTF">2009-10-03T19:59:00Z</dcterms:modified>
  <cp:revision>2</cp:revision>
  <dc:subject/>
  <dc:title>SCUOLA MEDIA STATALE  “SCHIAPARELLI-MARCONI”   SAVIGLIANO </dc:title>
</cp:coreProperties>
</file>