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CUOLA MEDIA STATALE “SCHIAPARELLI – MARCONI”  SAVIGLIAN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ANNO SCOLASTICO 2009 – 2010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GRAMMAZIONE ANNUALE DELLE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CIENZE MATEMATICHE C. F. N.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u w:val="single"/>
        </w:rPr>
        <w:t xml:space="preserve">PER LE CLASSI </w:t>
      </w:r>
      <w:r>
        <w:rPr>
          <w:rFonts w:cs="Arial" w:ascii="Arial" w:hAnsi="Arial"/>
          <w:b/>
          <w:bCs/>
          <w:u w:val="single"/>
        </w:rPr>
        <w:t xml:space="preserve"> PRIM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DI : SCHIAPARELLI – MARCONI - MARE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MATEMATICA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</wp:posOffset>
                </wp:positionV>
                <wp:extent cx="3614420" cy="7560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6300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/>
                              <w:t>Conoscenze</w:t>
                            </w:r>
                            <w:r>
                              <w:rPr>
                                <w:b w:val="false"/>
                                <w:bCs w:val="false"/>
                                <w:u w:val="non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6300" w:leader="none"/>
                              </w:tabs>
                              <w:jc w:val="center"/>
                              <w:rPr>
                                <w:rFonts w:eastAsia="Arial"/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u w:val="none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Heading2"/>
                              <w:ind w:left="-3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umer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Nozioni sugli insiem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Ripresa complessiva dei numeri inter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 dell’aritmetica  della Scuola Primaria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operazioni con i numeri naturali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i multipli e i divisori di un numero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i numeri primi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- minimo comune multiplo, massimo comun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divisore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potenze di numeri natural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pprofondimento e ampliamento del concetto d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umero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la frazione come rapporto e come quoziente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confronto fra numeri razionali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- radice quadrata come operazione inver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ll’elevamento al quadr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Spazio e fig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Enti geometric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Figure piane; proprietà caratteristiche di triang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e quadrilateri, poligoni regolar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Misure, dati e prevision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Le grandezze geometrich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sistema internazionale di misur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Linguaggio grafico della matematic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pt;height:595.3pt;mso-wrap-distance-left:9.05pt;mso-wrap-distance-right:9.05pt;mso-wrap-distance-top:0pt;mso-wrap-distance-bottom:0pt;margin-top:5.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709"/>
                          <w:tab w:val="left" w:pos="6300" w:leader="none"/>
                        </w:tabs>
                        <w:jc w:val="center"/>
                        <w:rPr>
                          <w:b w:val="false"/>
                          <w:b w:val="false"/>
                          <w:bCs w:val="false"/>
                          <w:u w:val="none"/>
                        </w:rPr>
                      </w:pPr>
                      <w:r>
                        <w:rPr/>
                        <w:t>Conoscenze</w:t>
                      </w:r>
                      <w:r>
                        <w:rPr>
                          <w:b w:val="false"/>
                          <w:bCs w:val="false"/>
                          <w:u w:val="none"/>
                        </w:rPr>
                        <w:t xml:space="preserve">    </w:t>
                      </w:r>
                    </w:p>
                    <w:p>
                      <w:pPr>
                        <w:pStyle w:val="Heading1"/>
                        <w:tabs>
                          <w:tab w:val="clear" w:pos="709"/>
                          <w:tab w:val="left" w:pos="6300" w:leader="none"/>
                        </w:tabs>
                        <w:jc w:val="center"/>
                        <w:rPr>
                          <w:rFonts w:eastAsia="Arial"/>
                          <w:b w:val="false"/>
                          <w:b w:val="false"/>
                          <w:bCs w:val="false"/>
                          <w:u w:val="none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u w:val="none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Heading2"/>
                        <w:ind w:left="-36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Numer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Nozioni sugli insiem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Ripresa complessiva dei numeri inter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 dell’aritmetica  della Scuola Primaria: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operazioni con i numeri naturali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i multipli e i divisori di un numero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i numeri primi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- minimo comune multiplo, massimo comun</w:t>
                      </w:r>
                    </w:p>
                    <w:p>
                      <w:pPr>
                        <w:pStyle w:val="TextBodyIndent"/>
                        <w:tabs>
                          <w:tab w:val="clear" w:pos="709"/>
                          <w:tab w:val="left" w:pos="540" w:leader="none"/>
                        </w:tabs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divisore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potenze di numeri natural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pprofondimento e ampliamento del concetto d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umero: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la frazione come rapporto e come quoziente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confronto fra numeri razionali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- radice quadrata come operazione invers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dell’elevamento al quadra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Spazio e fig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Enti geometric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Figure piane; proprietà caratteristiche di triangol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e quadrilateri, poligoni regolar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Misure, dati e prevision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Le grandezze geometrich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sistema internazionale di misur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Linguaggio grafico della matematic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3614420" cy="7560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Obiettivi di apprendimento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cquisire il concetto di insieme, di sottoinsieme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la relativa simbolog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Operare con gli insiem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Risolvere problemi e calcolare sempli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espressioni tra numeri interi mediante l’uso d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quattro operazion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Elevare a potenza numeri natural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Ricercare multipli e divisori di un numero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individuare multipli e divisori comuni a due o pi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numer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Scomporre in fattori primi un numero natura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Leggere e scrivere numeri naturali e decimali 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base dieci usando la notazione polinomiale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quella scientific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Riconoscere frazioni equivalent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Eseguire operazioni, espressioni e risolv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problemi con i numeri razional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nfrontare ed operare con segmenti ed angol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Conoscere proprietà di figure piane e classific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le figure sulla base di diversi criter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Risolvere problemi usando propriet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geometriche delle figure ricorrendo a mod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ateriali e a semplici deduzioni e 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portuni strumenti di rappresentazione (rig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quadra, compasso e, eventualmente,softwa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 geometria 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Esprimere le misure in unità di misura n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istema internazionale, utilizzando le potenz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l 10 e le cifre significat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- Effettuare e stimare misure in modo diret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e indiret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Costruire e leggere tabelle e grafic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pt;height:595.3pt;mso-wrap-distance-left:9.05pt;mso-wrap-distance-right:9.05pt;mso-wrap-distance-top:0pt;mso-wrap-distance-bottom:0pt;margin-top:5.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Obiettivi di apprendimento</w:t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cquisire il concetto di insieme, di sottoinsieme 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la relativa simbologi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Operare con gli insiem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Risolvere problemi e calcolare semplic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espressioni tra numeri interi mediante l’uso del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quattro operazion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Elevare a potenza numeri natural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Ricercare multipli e divisori di un numero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individuare multipli e divisori comuni a due o pi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numer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Scomporre in fattori primi un numero natura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Leggere e scrivere numeri naturali e decimali 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base dieci usando la notazione polinomiale 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quella scientific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Riconoscere frazioni equivalent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Eseguire operazioni, espressioni e risolv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problemi con i numeri razional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</w:rPr>
                        <w:t>Confrontare ed operare con segmenti ed angol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Conoscere proprietà di figure piane e classifica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le figure sulla base di diversi criter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Risolvere problemi usando propriet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geometriche delle figure ricorrendo a modell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materiali e a semplici deduzioni e 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opportuni strumenti di rappresentazione (riga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 xml:space="preserve">squadra, compasso e, eventualmente,softwar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di geometria 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Esprimere le misure in unità di misura n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 xml:space="preserve">sistema internazionale, utilizzando le potenz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del 10 e le cifre significativ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- Effettuare e stimare misure in modo diret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e indirett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Costruire e leggere tabelle e grafic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63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autoSpaceDE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Style21"/>
        <w:autoSpaceDE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Style21"/>
        <w:autoSpaceDE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Style21"/>
        <w:autoSpaceDE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Style21"/>
        <w:autoSpaceDE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226695</wp:posOffset>
                </wp:positionV>
                <wp:extent cx="3614420" cy="92913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929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raguardi per lo sviluppo delle competen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pt;height:731.6pt;mso-wrap-distance-left:9.05pt;mso-wrap-distance-right:9.05pt;mso-wrap-distance-top:0pt;mso-wrap-distance-bottom:0pt;margin-top:-17.8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raguardi per lo sviluppo delle compete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-226695</wp:posOffset>
                </wp:positionV>
                <wp:extent cx="3614420" cy="9291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929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jc w:val="both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- Passare dal linguaggio comune al linguaggio</w:t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specifico, comprendendo e usando un lessico</w:t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adeguato al contesto</w:t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- Comprendere il ruolo della definizione.</w:t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- Individuare regolarità in contesti e fenomeni</w:t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osservati.</w:t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left" w:pos="709" w:leader="none"/>
                              </w:tabs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- Produrre congetture relative all'interpretazio</w:t>
                              <w:softHyphen/>
                              <w:t>ne e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left" w:pos="709" w:leader="none"/>
                              </w:tabs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spiegazione di osservazioni effettuate in diversi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left" w:pos="709" w:leader="none"/>
                              </w:tabs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contesti.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left" w:pos="709" w:leader="none"/>
                              </w:tabs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left" w:pos="709" w:leader="none"/>
                              </w:tabs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- Analizzare criticamente le proprie congetture,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comprendendo la necessità di verificarle in casi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particolari e di argomentarle in modo adeguato.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- Esprimere verbalmente in modo corretto i</w:t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 xml:space="preserve">ragionamenti e le argomentazioni. </w:t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- Riconoscere gli errori e la necessità di supe</w:t>
                              <w:softHyphen/>
                              <w:t>rarli</w:t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positivamente.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- Riconoscere situazioni problematiche,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individuando</w:t>
                              <w:softHyphen/>
                              <w:t xml:space="preserve">  i dati da cui partire e l'obiettivo da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conseguire.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- Schematizzare anche in modi diversi la situa</w:t>
                              <w:softHyphen/>
                              <w:t>zione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di un problema, allo scopo di elaborare in modo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adeguato una possibile procedura risolutiva.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- Esporre chiaramente un procedimento risolu</w:t>
                              <w:softHyphen/>
                              <w:t>tivo,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evidenziando le azioni da compiere e il loro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collegamento.</w:t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- Confrontare criticamente eventuali diversi</w:t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  <w:t>procedimenti di soluzione.</w:t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spacing w:val="-2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pt;height:731.6pt;mso-wrap-distance-left:9.05pt;mso-wrap-distance-right:9.05pt;mso-wrap-distance-top:0pt;mso-wrap-distance-bottom:0pt;margin-top:-17.8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jc w:val="both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both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- Passare dal linguaggio comune al linguaggio</w:t>
                      </w:r>
                    </w:p>
                    <w:p>
                      <w:pPr>
                        <w:pStyle w:val="Style21"/>
                        <w:jc w:val="both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specifico, comprendendo e usando un lessico</w:t>
                      </w:r>
                    </w:p>
                    <w:p>
                      <w:pPr>
                        <w:pStyle w:val="Style21"/>
                        <w:jc w:val="both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adeguato al contesto</w:t>
                      </w:r>
                    </w:p>
                    <w:p>
                      <w:pPr>
                        <w:pStyle w:val="Style21"/>
                        <w:jc w:val="both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both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both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- Comprendere il ruolo della definizione.</w:t>
                      </w:r>
                    </w:p>
                    <w:p>
                      <w:pPr>
                        <w:pStyle w:val="Style21"/>
                        <w:jc w:val="both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both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- Individuare regolarità in contesti e fenomeni</w:t>
                      </w:r>
                    </w:p>
                    <w:p>
                      <w:pPr>
                        <w:pStyle w:val="Style21"/>
                        <w:jc w:val="both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osservati.</w:t>
                      </w:r>
                    </w:p>
                    <w:p>
                      <w:pPr>
                        <w:pStyle w:val="Style21"/>
                        <w:jc w:val="both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Style11"/>
                        <w:tabs>
                          <w:tab w:val="left" w:pos="709" w:leader="none"/>
                        </w:tabs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- Produrre congetture relative all'interpretazio</w:t>
                        <w:softHyphen/>
                        <w:t>ne e</w:t>
                      </w:r>
                    </w:p>
                    <w:p>
                      <w:pPr>
                        <w:pStyle w:val="Style11"/>
                        <w:tabs>
                          <w:tab w:val="left" w:pos="709" w:leader="none"/>
                        </w:tabs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spiegazione di osservazioni effettuate in diversi</w:t>
                      </w:r>
                    </w:p>
                    <w:p>
                      <w:pPr>
                        <w:pStyle w:val="Style11"/>
                        <w:tabs>
                          <w:tab w:val="left" w:pos="709" w:leader="none"/>
                        </w:tabs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contesti.</w:t>
                      </w:r>
                    </w:p>
                    <w:p>
                      <w:pPr>
                        <w:pStyle w:val="Style11"/>
                        <w:tabs>
                          <w:tab w:val="left" w:pos="709" w:leader="none"/>
                        </w:tabs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Style11"/>
                        <w:tabs>
                          <w:tab w:val="left" w:pos="709" w:leader="none"/>
                        </w:tabs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Style11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- Analizzare criticamente le proprie congetture,</w:t>
                      </w:r>
                    </w:p>
                    <w:p>
                      <w:pPr>
                        <w:pStyle w:val="Style11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comprendendo la necessità di verificarle in casi</w:t>
                      </w:r>
                    </w:p>
                    <w:p>
                      <w:pPr>
                        <w:pStyle w:val="Style11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particolari e di argomentarle in modo adeguato.</w:t>
                      </w:r>
                    </w:p>
                    <w:p>
                      <w:pPr>
                        <w:pStyle w:val="Style11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Style11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both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- Esprimere verbalmente in modo corretto i</w:t>
                      </w:r>
                    </w:p>
                    <w:p>
                      <w:pPr>
                        <w:pStyle w:val="Style21"/>
                        <w:jc w:val="both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 xml:space="preserve">ragionamenti e le argomentazioni. </w:t>
                      </w:r>
                    </w:p>
                    <w:p>
                      <w:pPr>
                        <w:pStyle w:val="Style21"/>
                        <w:jc w:val="both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both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both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- Riconoscere gli errori e la necessità di supe</w:t>
                        <w:softHyphen/>
                        <w:t>rarli</w:t>
                      </w:r>
                    </w:p>
                    <w:p>
                      <w:pPr>
                        <w:pStyle w:val="Style21"/>
                        <w:jc w:val="both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positivamente.</w:t>
                      </w:r>
                    </w:p>
                    <w:p>
                      <w:pPr>
                        <w:pStyle w:val="Style11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Style11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Style11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- Riconoscere situazioni problematiche,</w:t>
                      </w:r>
                    </w:p>
                    <w:p>
                      <w:pPr>
                        <w:pStyle w:val="Style11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individuando</w:t>
                        <w:softHyphen/>
                        <w:t xml:space="preserve">  i dati da cui partire e l'obiettivo da</w:t>
                      </w:r>
                    </w:p>
                    <w:p>
                      <w:pPr>
                        <w:pStyle w:val="Style11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conseguire.</w:t>
                      </w:r>
                    </w:p>
                    <w:p>
                      <w:pPr>
                        <w:pStyle w:val="Style11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Style11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Style11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- Schematizzare anche in modi diversi la situa</w:t>
                        <w:softHyphen/>
                        <w:t>zione</w:t>
                      </w:r>
                    </w:p>
                    <w:p>
                      <w:pPr>
                        <w:pStyle w:val="Style11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di un problema, allo scopo di elaborare in modo</w:t>
                      </w:r>
                    </w:p>
                    <w:p>
                      <w:pPr>
                        <w:pStyle w:val="Style11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adeguato una possibile procedura risolutiva.</w:t>
                      </w:r>
                    </w:p>
                    <w:p>
                      <w:pPr>
                        <w:pStyle w:val="Style11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Style11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Style11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Style11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- Esporre chiaramente un procedimento risolu</w:t>
                        <w:softHyphen/>
                        <w:t>tivo,</w:t>
                      </w:r>
                    </w:p>
                    <w:p>
                      <w:pPr>
                        <w:pStyle w:val="Style11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evidenziando le azioni da compiere e il loro</w:t>
                      </w:r>
                    </w:p>
                    <w:p>
                      <w:pPr>
                        <w:pStyle w:val="Style11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collegamento.</w:t>
                      </w:r>
                    </w:p>
                    <w:p>
                      <w:pPr>
                        <w:pStyle w:val="Style21"/>
                        <w:jc w:val="both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both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both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- Confrontare criticamente eventuali diversi</w:t>
                      </w:r>
                    </w:p>
                    <w:p>
                      <w:pPr>
                        <w:pStyle w:val="Style21"/>
                        <w:jc w:val="both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  <w:t>procedimenti di soluzione.</w:t>
                      </w:r>
                    </w:p>
                    <w:p>
                      <w:pPr>
                        <w:pStyle w:val="Style21"/>
                        <w:jc w:val="both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Style11"/>
                        <w:rPr>
                          <w:rFonts w:ascii="Arial" w:hAnsi="Arial" w:cs="Arial"/>
                          <w:spacing w:val="-2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autoSpaceDE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SCIENZE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Style21"/>
        <w:autoSpaceDE w:val="true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45720</wp:posOffset>
                </wp:positionV>
                <wp:extent cx="3614420" cy="889190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8891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6300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/>
                              <w:t>Conoscenz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metodo sperimentale nelle scienz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li stati della mate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mperatura, calore e cambiamenti di sta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qua, aria e suol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llule e organismi unicellulari e pluricellular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ante vascolari : ciclo vita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imali vertebrati ed invertebrat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ni di ecolog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lute e prevenzio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ducazione ambienta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pt;height:700.15pt;mso-wrap-distance-left:9.05pt;mso-wrap-distance-right:9.05pt;mso-wrap-distance-top:0pt;mso-wrap-distance-bottom:0pt;margin-top:3.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9"/>
                          <w:tab w:val="left" w:pos="6300" w:leader="none"/>
                        </w:tabs>
                        <w:jc w:val="center"/>
                        <w:rPr>
                          <w:b w:val="false"/>
                          <w:b w:val="false"/>
                          <w:bCs w:val="false"/>
                          <w:u w:val="none"/>
                        </w:rPr>
                      </w:pPr>
                      <w:r>
                        <w:rPr/>
                        <w:t>Conoscenz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non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metodo sperimentale nelle scienz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li stati della mate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mperatura, calore e cambiamenti di sta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qua, aria e suol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llule e organismi unicellulari e pluricellular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ante vascolari : ciclo vita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imali vertebrati ed invertebrat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ni di ecolog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lute e prevenzio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ducazione ambienta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3614420" cy="88919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8891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Obiettivi di apprendimen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sservare i fenomeni naturali utilizzando il metodo speriment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ffettuare misurazioni e sti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conoscere le proprietà di un corp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vere gli stati di aggregazione della mate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vere le caratteristiche dei passaggi di sta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inire il ruolo della temperatura nei passaggi di sta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vere la differenza tra calore e temperatura e spiegarne le modalità di propagazio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vere il ciclo dell’acqua nell’idrosfer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care la composizione dell’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vere le funzioni dell’atmosfera in relazione alla vita sulla Terr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conoscere le diverse componenti di un suol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vere l’influenza che gli esseri viventi hanno sul suol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inire le caratteristiche dei vivent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vere i livelli di organizzazione di un viven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encare le strutture fondamentali di una cellul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tinguere una cellula vegetale da una cellula anima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encare le diverse categorie sistematich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assificare i viventi secondo il regno di appartenenz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conoscere le caratteristiche dei viru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conoscere le caratteristiche del regno delle piante e descriverne l’organizzazio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vere il processo della fotosintes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conoscere le caratteristiche degli animali invertebrati e vertebrati e descriverne l’organizzazio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vere le principali linee evolutive degli animal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dentificare in termini essenziali i rapporti tra uomo, animali e vegetali in ambienti not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llegare le caratteristiche dell’organismo di animali e piante con le condizioni e le caratteristiche ambientali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pt;height:700.15pt;mso-wrap-distance-left:9.05pt;mso-wrap-distance-right:9.05pt;mso-wrap-distance-top:0pt;mso-wrap-distance-bottom:0pt;margin-top:3.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Obiettivi di apprendimen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sservare i fenomeni naturali utilizzando il metodo speriment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ffettuare misurazioni e sti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iconoscere le proprietà di un corp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vere gli stati di aggregazione della mate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vere le caratteristiche dei passaggi di sta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finire il ruolo della temperatura nei passaggi di sta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vere la differenza tra calore e temperatura e spiegarne le modalità di propagazio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vere il ciclo dell’acqua nell’idrosfer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care la composizione dell’a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vere le funzioni dell’atmosfera in relazione alla vita sulla Terr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iconoscere le diverse componenti di un suol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vere l’influenza che gli esseri viventi hanno sul suol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finire le caratteristiche dei vivent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vere i livelli di organizzazione di un viven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lencare le strutture fondamentali di una cellul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tinguere una cellula vegetale da una cellula anima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lencare le diverse categorie sistematich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lassificare i viventi secondo il regno di appartenenz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iconoscere le caratteristiche dei viru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iconoscere le caratteristiche del regno delle piante e descriverne l’organizzazio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vere il processo della fotosintes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iconoscere le caratteristiche degli animali invertebrati e vertebrati e descriverne l’organizzazio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vere le principali linee evolutive degli animal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dentificare in termini essenziali i rapporti tra uomo, animali e vegetali in ambienti not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llegare le caratteristiche dell’organismo di animali e piante con le condizioni e le caratteristiche ambientali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63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.A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de  Marcon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Scansione temporale delle unità di apprendimento in linea di massima e in considerazione della tipologia dell’insegnante, della tipologia della classe, del ritmo di apprendimento degli alunni e delle esigenze didattiche del gruppo classe in itinere. </w:t>
      </w:r>
    </w:p>
    <w:p>
      <w:pPr>
        <w:pStyle w:val="Style21"/>
        <w:autoSpaceDE w:val="true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45720</wp:posOffset>
                </wp:positionV>
                <wp:extent cx="3614420" cy="925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925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6300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OTTOBRE - NOVEMB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ICEMBRE – GENNAI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EBBRAIO – MARZ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PRILE - MAGG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pt;height:728.5pt;mso-wrap-distance-left:9.05pt;mso-wrap-distance-right:9.05pt;mso-wrap-distance-top:0pt;mso-wrap-distance-bottom:0pt;margin-top:3.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709"/>
                          <w:tab w:val="left" w:pos="6300" w:leader="none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OTTOBRE - NOVEMB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non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Heading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ICEMBRE – GENNAI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FEBBRAIO – MARZ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APRILE - MAGG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3614420" cy="92519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925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single"/>
                              </w:rPr>
                              <w:t>ARITMETIC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   Cenni di insiemist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prietà delle quattro operazio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pressioni con le quattro operazioni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single"/>
                              </w:rPr>
                              <w:t>GEOMET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i geometrici fondamenta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mirette,  segmenti  e  angoli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single"/>
                              </w:rPr>
                              <w:t>SCIEN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todo speriment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li stati della mate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mperatura, calore  e  cambiamenti di sta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qua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single"/>
                              </w:rPr>
                              <w:t>ARITMETIC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   Casi particolari delle quattro operazio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tenze e loro propriet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pressioni con le poten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andi e piccoli numeri e ordine di grandezz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ultipli e divisori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single"/>
                              </w:rPr>
                              <w:t>GEOMET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blemi con i segmen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erazioni con gli angoli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single"/>
                              </w:rPr>
                              <w:t>SCIEN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olo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single"/>
                              </w:rPr>
                              <w:t>ARITMETIC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   Scomposizione in fattori prim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.C.D. e m.c.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stazione problemi : primi metodi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single"/>
                              </w:rPr>
                              <w:t>GEOMET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ligoni concavi e conves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assificazione dei triango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nti notevoli di un triangolo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single"/>
                              </w:rPr>
                              <w:t>SCIEN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caratteristiche dei viven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no delle monere, dei protisti e dei funghi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single"/>
                              </w:rPr>
                              <w:t>ARITMETIC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   Problemi : metodi diver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razio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pressioni con frazio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blemi con frazioni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single"/>
                              </w:rPr>
                              <w:t>GEOMET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neralità dei quadrilate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pez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allelogramm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allelogrammi particolari : rettangolo, rombo e quadrato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single"/>
                              </w:rPr>
                              <w:t>SCIEN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no veget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no animale: Invertebrati e Vertebrat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pt;height:728.5pt;mso-wrap-distance-left:9.05pt;mso-wrap-distance-right:9.05pt;mso-wrap-distance-top:0pt;mso-wrap-distance-bottom:0pt;margin-top:4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u w:val="single"/>
                        </w:rPr>
                        <w:t>ARITMETIC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   Cenni di insiemisti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prietà delle quattro operazion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spressioni con le quattro operazioni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u w:val="single"/>
                        </w:rPr>
                        <w:t>GEOMETR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ti geometrici fondamental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mirette,  segmenti  e  angoli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u w:val="single"/>
                        </w:rPr>
                        <w:t>SCIEN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todo speriment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li stati della mater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mperatura, calore  e  cambiamenti di sta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qua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u w:val="single"/>
                        </w:rPr>
                        <w:t>ARITMETIC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   Casi particolari delle quattro operazion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tenze e loro propriet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spressioni con le poten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randi e piccoli numeri e ordine di grandezz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ultipli e divisori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u w:val="single"/>
                        </w:rPr>
                        <w:t>GEOMETR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blemi con i segmen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perazioni con gli angoli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u w:val="single"/>
                        </w:rPr>
                        <w:t>SCIEN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olo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u w:val="single"/>
                        </w:rPr>
                        <w:t>ARITMETIC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   Scomposizione in fattori prim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.C.D. e m.c.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stazione problemi : primi metodi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u w:val="single"/>
                        </w:rPr>
                        <w:t>GEOMETR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ligoni concavi e convess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lassificazione dei triangol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unti notevoli di un triangolo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u w:val="single"/>
                        </w:rPr>
                        <w:t>SCIEN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caratteristiche dei viven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gno delle monere, dei protisti e dei funghi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u w:val="single"/>
                        </w:rPr>
                        <w:t>ARITMETIC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   Problemi : metodi divers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razion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spressioni con frazion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blemi con frazioni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u w:val="single"/>
                        </w:rPr>
                        <w:t>GEOMETR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neralità dei quadrilater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pez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allelogramm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allelogrammi particolari : rettangolo, rombo e quadrato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u w:val="single"/>
                        </w:rPr>
                        <w:t>SCIEN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gno veget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gno animale: Invertebrati e Vertebrat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63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.A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di   Schiaparelli  -  Mare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Scansione temporale delle unità di apprendimento in linea di massima e in considerazione della tipologia dell’insegnante, della tipologia della classe, del ritmo di apprendimento degli alunni e delle esigenze didattiche del gruppo classe in itinere.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6260</wp:posOffset>
                </wp:positionH>
                <wp:positionV relativeFrom="paragraph">
                  <wp:posOffset>83185</wp:posOffset>
                </wp:positionV>
                <wp:extent cx="3614420" cy="76053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7605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6300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OTTOBRE - NOVEMB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ICEMBRE – GENNAI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EBBRAIO – MARZ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PRILE - MAGG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pt;height:598.85pt;mso-wrap-distance-left:9.05pt;mso-wrap-distance-right:9.05pt;mso-wrap-distance-top:0pt;mso-wrap-distance-bottom:0pt;margin-top:6.55pt;mso-position-vertical-relative:text;margin-left:-4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709"/>
                          <w:tab w:val="left" w:pos="6300" w:leader="none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OTTOBRE - NOVEMB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non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ICEMBRE – GENNAI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FEBBRAIO – MARZ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APRILE - MAGG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1940</wp:posOffset>
                </wp:positionH>
                <wp:positionV relativeFrom="paragraph">
                  <wp:posOffset>83185</wp:posOffset>
                </wp:positionV>
                <wp:extent cx="3614420" cy="76053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7605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single"/>
                              </w:rPr>
                              <w:t>ARITMETIC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    Cenni di insiemist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prietà delle quattro operazio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pressioni con le quattro operazioni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single"/>
                              </w:rPr>
                              <w:t>GEOMET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i geometrici fondamenta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mirette,  segmenti  e  angol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single"/>
                              </w:rPr>
                              <w:t>ARITMETIC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   Casi particolari delle quattro operazio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tenze e loro propriet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pressioni con le poten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andi e piccoli numeri e ordine di grandezz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ultipli e divisori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single"/>
                              </w:rPr>
                              <w:t>GEOMET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blemi con i segmen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erazioni con gli angol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single"/>
                              </w:rPr>
                              <w:t>ARITMETIC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   Scomposizione in fattori prim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.C.D. e m.c.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stazione problemi : primi metodi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single"/>
                              </w:rPr>
                              <w:t>GEOMET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ligoni concavi e conves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assificazione dei triango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nti notevoli di un triangol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single"/>
                              </w:rPr>
                              <w:t>ARITMETIC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   Problemi : metodi diver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razio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pressioni con frazio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blemi con frazioni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single"/>
                              </w:rPr>
                              <w:t>GEOMET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neralità dei quadrilate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pez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allelogramm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allelogrammi particolari : rettangolo, rombo e quadra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pt;height:598.85pt;mso-wrap-distance-left:9.05pt;mso-wrap-distance-right:9.05pt;mso-wrap-distance-top:0pt;mso-wrap-distance-bottom:0pt;margin-top:6.55pt;mso-position-vertical-relative:text;margin-left:2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u w:val="single"/>
                        </w:rPr>
                        <w:t>ARITMETIC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-    Cenni di insiemisti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prietà delle quattro operazion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spressioni con le quattro operazioni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u w:val="single"/>
                        </w:rPr>
                        <w:t>GEOMETR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ti geometrici fondamental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mirette,  segmenti  e  angol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5"/>
                        <w:jc w:val="center"/>
                        <w:rPr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u w:val="single"/>
                        </w:rPr>
                        <w:t>ARITMETIC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   Casi particolari delle quattro operazion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tenze e loro propriet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spressioni con le poten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randi e piccoli numeri e ordine di grandezz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ultipli e divisori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u w:val="single"/>
                        </w:rPr>
                        <w:t>GEOMETR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blemi con i segmen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perazioni con gli angol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5"/>
                        <w:jc w:val="center"/>
                        <w:rPr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u w:val="single"/>
                        </w:rPr>
                        <w:t>ARITMETIC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   Scomposizione in fattori prim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.C.D. e m.c.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stazione problemi : primi metodi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u w:val="single"/>
                        </w:rPr>
                        <w:t>GEOMETR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ligoni concavi e convess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lassificazione dei triangol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unti notevoli di un triangol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5"/>
                        <w:jc w:val="center"/>
                        <w:rPr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u w:val="single"/>
                        </w:rPr>
                        <w:t>ARITMETIC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   Problemi : metodi divers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razion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spressioni con frazion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blemi con frazioni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u w:val="single"/>
                        </w:rPr>
                        <w:t>GEOMETR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neralità dei quadrilater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pez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allelogramm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allelogrammi particolari : rettangolo, rombo e quadra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.A.</w:t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 xml:space="preserve">PROGRAMMAZIONE ANNUALE DI </w:t>
      </w:r>
      <w:r>
        <w:rPr>
          <w:rFonts w:cs="Arial" w:ascii="Arial" w:hAnsi="Arial"/>
          <w:b/>
          <w:u w:val="single"/>
        </w:rPr>
        <w:t>SCIENZ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PER LE CLASSI</w:t>
      </w:r>
      <w:r>
        <w:rPr>
          <w:rFonts w:cs="Arial" w:ascii="Arial" w:hAnsi="Arial"/>
          <w:b/>
          <w:u w:val="single"/>
        </w:rPr>
        <w:t xml:space="preserve"> PRIM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di: Schiaparelli- Marene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70485</wp:posOffset>
                </wp:positionV>
                <wp:extent cx="2785745" cy="85661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8566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TTEMBRE- OTTOBR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VEMBRE-DICEMBRE</w:t>
                            </w: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ENNAIO-FEBBRA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RZO-APRILE- MAGG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674.5pt;mso-wrap-distance-left:9.05pt;mso-wrap-distance-right:9.05pt;mso-wrap-distance-top:0pt;mso-wrap-distance-bottom:0pt;margin-top:5.55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TTEMBRE- OTTOBR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OVEMBRE-DICEMBRE</w:t>
                      </w: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ENNAIO-FEBBRA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RZO-APRILE- MAGG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2085</wp:posOffset>
                </wp:positionH>
                <wp:positionV relativeFrom="paragraph">
                  <wp:posOffset>156210</wp:posOffset>
                </wp:positionV>
                <wp:extent cx="4093210" cy="88798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210" cy="8879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l metodo sperimen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Osservare ,  misurare  e  confrontare: 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randezze  e  misur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isure di lunghezza e loro  stima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nità di misura(antropomorfe e nel S.I.)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ppresentazioni  grafich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cisione e incertezza di misura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sura della superficie e del volume e loro stima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acità e stima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42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ssa e peso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nsità e peso specifico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ti della mate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emperatura, calore e stati della materia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temperatura e la sua misura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 termometri e la scala Celsius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calore, passaggi di calore, isolanti e conduttori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assaggi di sta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ostanze e trasformazioni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proprietà delle sostanz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scugli e soluzioni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ni di chim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La vita al  microscopio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llula animale e vegetal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ganismi unicellulari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unghi, batteri e virus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ganizzazione pluricellular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ltiplicazione cellular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assificazione: Procarioti ed Eucarioti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crobi intorno a n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a classificazione dei viventi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iteri e classificazion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chiavi analitich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specie e altri taxa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assificazione dei Vertebrati e Invertebrati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comportamento degli anim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dagine sull’ambi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 piante</w:t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pt;height:699.2pt;mso-wrap-distance-left:9.05pt;mso-wrap-distance-right:9.05pt;mso-wrap-distance-top:0pt;mso-wrap-distance-bottom:0pt;margin-top:12.3pt;mso-position-vertical-relative:text;margin-left:2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l metodo speriment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Osservare ,  misurare  e  confrontare: 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Grandezze  e  misure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Misure di lunghezza e loro  stima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Unità di misura(antropomorfe e nel S.I.)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ppresentazioni  grafiche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cisione e incertezza di misura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sura della superficie e del volume e loro stima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acità e stima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42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ssa e peso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nsità e peso specifico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ati della mate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emperatura, calore e stati della materia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temperatura e la sua misura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 termometri e la scala Celsius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calore, passaggi di calore, isolanti e conduttori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Passaggi di stat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ostanze e trasformazioni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proprietà delle sostanze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scugli e soluzioni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ni di chim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La vita al  microscopio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llula animale e vegetale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ganismi unicellulari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unghi, batteri e virus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ganizzazione pluricellulare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ltiplicazione cellulare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lassificazione: Procarioti ed Eucarioti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crobi intorno a n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a classificazione dei viventi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iteri e classificazione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chiavi analitiche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specie e altri taxa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lassificazione dei Vertebrati e Invertebrati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comportamento degli animal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ndagine sull’ambien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 piante</w:t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70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firstLine="36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sz w:val="24"/>
      <w:szCs w:val="24"/>
      <w:u w:val="single"/>
    </w:rPr>
  </w:style>
  <w:style w:type="character" w:styleId="Titolo6Carattere">
    <w:name w:val="Titolo 6 Carattere"/>
    <w:basedOn w:val="Carpredefinitoparagrafo"/>
    <w:qFormat/>
    <w:rPr>
      <w:rFonts w:ascii="Arial" w:hAnsi="Arial" w:cs="Arial"/>
      <w:b/>
      <w:bCs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Arial" w:hAnsi="Arial" w:cs="Arial"/>
      <w:b/>
      <w:bCs/>
      <w:color w:val="0000FF"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Style11">
    <w:name w:val="Style 1"/>
    <w:basedOn w:val="Normal"/>
    <w:qFormat/>
    <w:pPr>
      <w:autoSpaceDE w:val="false"/>
      <w:jc w:val="both"/>
    </w:pPr>
    <w:rPr>
      <w:sz w:val="20"/>
    </w:rPr>
  </w:style>
  <w:style w:type="paragraph" w:styleId="Style21">
    <w:name w:val="Style 2"/>
    <w:basedOn w:val="Normal"/>
    <w:qFormat/>
    <w:pPr>
      <w:autoSpaceDE w:val="false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18"/>
    </w:rPr>
  </w:style>
  <w:style w:type="paragraph" w:styleId="Rientrocorpodeltesto2">
    <w:name w:val="Rientro corpo del testo 2"/>
    <w:basedOn w:val="Normal"/>
    <w:qFormat/>
    <w:pPr>
      <w:ind w:hanging="540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-540" w:hanging="0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9:58:00Z</dcterms:created>
  <dc:creator>laura</dc:creator>
  <dc:description/>
  <cp:keywords/>
  <dc:language>en-US</dc:language>
  <cp:lastModifiedBy> BOTTO PAOLO</cp:lastModifiedBy>
  <cp:lastPrinted>2009-09-13T11:24:00Z</cp:lastPrinted>
  <dcterms:modified xsi:type="dcterms:W3CDTF">2009-10-03T19:58:00Z</dcterms:modified>
  <cp:revision>2</cp:revision>
  <dc:subject/>
  <dc:title>         SCUOLA MEDIA STATALE “SCHIAPARELLI – MARCONI”  SAVIGLIANO</dc:title>
</cp:coreProperties>
</file>