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336550</wp:posOffset>
                </wp:positionH>
                <wp:positionV relativeFrom="page">
                  <wp:posOffset>356870</wp:posOffset>
                </wp:positionV>
                <wp:extent cx="9676130" cy="6913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6130" cy="691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73"/>
                              <w:gridCol w:w="4253"/>
                              <w:gridCol w:w="5812"/>
                            </w:tblGrid>
                            <w:tr>
                              <w:trPr>
                                <w:trHeight w:val="1124" w:hRule="atLeast"/>
                                <w:cantSplit w:val="true"/>
                              </w:trPr>
                              <w:tc>
                                <w:tcPr>
                                  <w:tcW w:w="5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 xml:space="preserve">SCIENZ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CHIMICHE FISICHE e NATUR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OBIETTI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Anno  scolastico 2009/2010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ETO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>STRUMENTI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2"/>
                                    </w:rPr>
                                    <w:t>CRITE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2"/>
                                    </w:rPr>
                                    <w:t>d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2"/>
                                    </w:rPr>
                                    <w:t>VALUTA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7" w:hRule="atLeast"/>
                                <w:cantSplit w:val="true"/>
                              </w:trPr>
                              <w:tc>
                                <w:tcPr>
                                  <w:tcW w:w="5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u w:val="single"/>
                                    </w:rPr>
                                    <w:t>Conoscer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  gli  elementi  specifici  della  disciplina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u w:val="single"/>
                                    </w:rPr>
                                    <w:t>Comprendere  ed  usar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 i  vari  linguaggi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 xml:space="preserve">Informazione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attraverso  spiegazione,  illustrazioni, immagini.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 xml:space="preserve">Lettura  guidata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del  libro  di  testo.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 xml:space="preserve">Integrazione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con  nozioni  supplementari.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Sintesi  guidat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 xml:space="preserve">Lettura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esti  scientifici  e  rivist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 xml:space="preserve">Aggiornamento  e  informazione -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u  avvenimenti  di  rilevanza  scientific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 xml:space="preserve">Relazione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in  forma  sintetica  corredata  da  disegni, grafici,  tabelle.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Libro  di testo - Giornali - Riviste - Audiovisivi  -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abelloni - Sche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u w:val="single"/>
                                    </w:rPr>
                                    <w:t>Verifiche periodich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:   con  prove oggettive   ed  interrogazion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u w:val="single"/>
                                    </w:rPr>
                                    <w:t>Osservazio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 del  comportamento dell'alunno  durante  il  lavoro  in  class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-  interesse alle lezio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-  interventi opportu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-  conoscenza  dei  term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-  esposizione  corret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-  utilizzo  strumenti  di  laboratori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-  compilazione  di  schede  e  tabelle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3" w:hRule="atLeast"/>
                                <w:cantSplit w:val="true"/>
                              </w:trPr>
                              <w:tc>
                                <w:tcPr>
                                  <w:tcW w:w="5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u w:val="single"/>
                                    </w:rPr>
                                    <w:t>Osservar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 fatti, fenomeni  con l'uso di strumenti,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u w:val="single"/>
                                    </w:rPr>
                                    <w:t xml:space="preserve">formulare  ipotes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u w:val="single"/>
                                    </w:rPr>
                                    <w:t>verificar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18"/>
                                    </w:rPr>
                                    <w:t>sperimentalmente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 xml:space="preserve">Osservazione  diretta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di  fatti,  fenomeni,  e  ambient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 xml:space="preserve">Raccolta  dei  dati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 in  modo  sistematico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Abitudi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all'uso  di  strumenti  di  misur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Applicazione  del  metodo  scientifico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osserva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object w:dxaOrig="319" w:dyaOrig="27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5.7pt;height:14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1411718149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ipotes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object w:dxaOrig="319" w:dyaOrig="27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5.7pt;height:14.25pt" filled="f" o:ole="">
                                        <v:imagedata r:id="rId5" o:title=""/>
                                      </v:shape>
                                      <o:OLEObject Type="Embed" ProgID="" ShapeID="ole_rId4" DrawAspect="Content" ObjectID="_1599666421" r:id="rId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esperimen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verifica   ipotes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⇓⇓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conclus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Materiale  di  laboratorio - Sussidi audiovisivi - Quaderno  di  laborator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u w:val="single"/>
                                    </w:rPr>
                                    <w:t xml:space="preserve">Correzion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 sche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u w:val="single"/>
                                    </w:rPr>
                                    <w:t>Osservazio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  del  comportamento  di  ogn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alunno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-  puntualità  nel  portare  il  materi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-  abilità  nel comprendere  le istruzion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-  capacità  di  verificare  le  ipotes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-  capacità  di  trovare  relazioni, dipendenz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differenz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-  abilità  nel  riferire  i risulta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u w:val="single"/>
                                    </w:rPr>
                                    <w:t>Verifiche  oggetti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9pt;height:544.35pt;mso-wrap-distance-left:7.1pt;mso-wrap-distance-right:7.1pt;mso-wrap-distance-top:0pt;mso-wrap-distance-bottom:0pt;margin-top:28.1pt;mso-position-vertical-relative:page;margin-left:26.5pt;mso-position-horizontal-relative:margin">
                <v:fill opacity="0f"/>
                <v:textbox inset="0in,0in,0in,0in">
                  <w:txbxContent>
                    <w:tbl>
                      <w:tblPr>
                        <w:tblW w:w="152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73"/>
                        <w:gridCol w:w="4253"/>
                        <w:gridCol w:w="5812"/>
                      </w:tblGrid>
                      <w:tr>
                        <w:trPr>
                          <w:trHeight w:val="1124" w:hRule="atLeast"/>
                          <w:cantSplit w:val="true"/>
                        </w:trPr>
                        <w:tc>
                          <w:tcPr>
                            <w:tcW w:w="5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SCIENZ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CHIMICHE FISICHE e NATUR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BIETTI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Anno  scolastico 2009/2010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ET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2"/>
                              </w:rPr>
                              <w:t>e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/>
                              <w:t>STRUMENTI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2"/>
                              </w:rPr>
                              <w:t>CRITE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2"/>
                              </w:rPr>
                              <w:t>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2"/>
                              </w:rPr>
                              <w:t>VALUTAZIONE</w:t>
                            </w:r>
                          </w:p>
                        </w:tc>
                      </w:tr>
                      <w:tr>
                        <w:trPr>
                          <w:trHeight w:val="4517" w:hRule="atLeast"/>
                          <w:cantSplit w:val="true"/>
                        </w:trPr>
                        <w:tc>
                          <w:tcPr>
                            <w:tcW w:w="5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Conoscer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gli  elementi  specifici  della  disciplina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Comprendere  ed  usar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i  vari  linguaggi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Informazione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attraverso  spiegazione,  illustrazioni, immagini.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Lettura  guidata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del  libro  di  testo.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Integrazione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con  nozioni  supplementari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Sintesi  guidat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Lettura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esti  scientifici  e  rivis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Aggiornamento  e  informazione -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u  avvenimenti  di  rilevanza  scientific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Relazione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n  forma  sintetica  corredata  da  disegni, grafici,  tabelle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Libro  di testo - Giornali - Riviste - Audiovisivi 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abelloni - Sche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Verifiche periodich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:   con  prove oggettive   ed  interrogazion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Osservazion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del  comportamento dell'alunno  durante  il  lavoro  in  clas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  interesse alle lezio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  interventi opportu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  conoscenza  dei  term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  esposizione  corret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  utilizzo  strumenti  di  laborator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  compilazione  di  schede  e  tabelle</w:t>
                            </w:r>
                            <w:r>
                              <w:rPr/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5163" w:hRule="atLeast"/>
                          <w:cantSplit w:val="true"/>
                        </w:trPr>
                        <w:tc>
                          <w:tcPr>
                            <w:tcW w:w="5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Osservar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fatti, fenomeni  con l'uso di strumenti,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 xml:space="preserve">formulare  ipotesi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verificarl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18"/>
                              </w:rPr>
                              <w:t>sperimentalmente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Osservazione  diretta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i  fatti,  fenomeni,  e  ambient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Raccolta  dei  dati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in  modo  sistematico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Abitudin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all'uso  di  strumenti  di  misur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Applicazione  del  metodo  scientific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sserv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object w:dxaOrig="319" w:dyaOrig="27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.7pt;height:14.25pt" filled="f" o:ole="">
                                  <v:imagedata r:id="rId7" o:title=""/>
                                </v:shape>
                                <o:OLEObject Type="Embed" ProgID="" ShapeID="ole_rId6" DrawAspect="Content" ObjectID="_1073004671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pote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object w:dxaOrig="319" w:dyaOrig="27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.7pt;height:14.25pt" filled="f" o:ole="">
                                  <v:imagedata r:id="rId9" o:title=""/>
                                </v:shape>
                                <o:OLEObject Type="Embed" ProgID="" ShapeID="ole_rId8" DrawAspect="Content" ObjectID="_1581269017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speri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erifica   ipote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⇓⇓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onclus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ateriale  di  laboratorio - Sussidi audiovisivi - Quaderno  di  laborato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 xml:space="preserve">Correzione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sched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Osservazion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del  comportamento  di  og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lunn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  puntualità  nel  portare  il  materia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  abilità  nel comprendere  le istruzio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  capacità  di  verificare  le  ipotes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  capacità  di  trovare  relazioni, dipendenze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ifferenz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  abilità  nel  riferire  i risultat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Verifiche  oggetti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0" w:right="788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szCs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ind w:right="3486" w:hanging="0"/>
      <w:jc w:val="center"/>
    </w:pPr>
    <w:rPr>
      <w:b/>
      <w:color w:val="0000FF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20:00:00Z</dcterms:created>
  <dc:creator>LAURA PERETTI</dc:creator>
  <dc:description/>
  <cp:keywords>PROGRAMMAZIONE ANNUALE 97 98 CLASSE 1 MATEMATICA</cp:keywords>
  <dc:language>en-US</dc:language>
  <cp:lastModifiedBy> BOTTO PAOLO</cp:lastModifiedBy>
  <cp:lastPrinted>2005-09-11T19:57:00Z</cp:lastPrinted>
  <dcterms:modified xsi:type="dcterms:W3CDTF">2009-10-03T20:00:00Z</dcterms:modified>
  <cp:revision>2</cp:revision>
  <dc:subject>PROGRAMMAZIONE ANNUALE CLASSE 1 MATEMATICA 97 98</dc:subject>
  <dc:title>PROGRAMMAZIONE ANNUALE 97 - 98 MATEMaTICA  CLASSE 1</dc:title>
</cp:coreProperties>
</file>