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UOLA SECONDARIA DI PRIMO GRADO  STATA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CHIAPARELLI – MARCON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AVIGL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PROGRAMMAZIONE  DIDATTICA  DI  STORIA  E  GEOGRAF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CLASSI  PRI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NNO  SCOLASTICO  2009 -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: Insegnanti di lett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</w:rPr>
        <w:t>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OBIETTIVI  DI  APPR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cepire  le tre dimensioni temporali ( passato-presente-futuro).</w:t>
      </w:r>
    </w:p>
    <w:p>
      <w:pPr>
        <w:pStyle w:val="Normal"/>
        <w:numPr>
          <w:ilvl w:val="0"/>
          <w:numId w:val="1"/>
        </w:numPr>
        <w:rPr/>
      </w:pPr>
      <w:r>
        <w:rPr/>
        <w:t>Sviluppare le capacità logiche di individuazione dei rapporti causa / effetto e di collocazione spazio – temporale di eventi e fenomeni.</w:t>
      </w:r>
    </w:p>
    <w:p>
      <w:pPr>
        <w:pStyle w:val="Normal"/>
        <w:numPr>
          <w:ilvl w:val="0"/>
          <w:numId w:val="1"/>
        </w:numPr>
        <w:rPr/>
      </w:pPr>
      <w:r>
        <w:rPr/>
        <w:t>Selezionare ed organizzare i dati essenziali di una pagina storica.</w:t>
      </w:r>
    </w:p>
    <w:p>
      <w:pPr>
        <w:pStyle w:val="Normal"/>
        <w:numPr>
          <w:ilvl w:val="0"/>
          <w:numId w:val="1"/>
        </w:numPr>
        <w:rPr/>
      </w:pPr>
      <w:r>
        <w:rPr/>
        <w:t>Comprendere ed utilizzare i termini specifici del linguaggio della storia.</w:t>
      </w:r>
    </w:p>
    <w:p>
      <w:pPr>
        <w:pStyle w:val="Normal"/>
        <w:numPr>
          <w:ilvl w:val="0"/>
          <w:numId w:val="1"/>
        </w:numPr>
        <w:rPr/>
      </w:pPr>
      <w:r>
        <w:rPr/>
        <w:t>Riconoscere e saper ricavare informazioni da una o più fonti storiche.</w:t>
      </w:r>
    </w:p>
    <w:p>
      <w:pPr>
        <w:pStyle w:val="Normal"/>
        <w:numPr>
          <w:ilvl w:val="0"/>
          <w:numId w:val="1"/>
        </w:numPr>
        <w:rPr/>
      </w:pPr>
      <w:r>
        <w:rPr/>
        <w:t>Scoprire specifiche radici storiche medievali nella realtà lo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                </w:t>
      </w:r>
      <w:r>
        <w:rPr>
          <w:b/>
        </w:rPr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ttembre                                           </w:t>
      </w:r>
      <w:r>
        <w:rPr/>
        <w:t>Quadri di civiltà: la Grecia e Roma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Ottob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vembre</w:t>
      </w:r>
      <w:r>
        <w:rPr/>
        <w:t xml:space="preserve">                                         Crisi e decadenza dell’Impero Rom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cembre                                            </w:t>
      </w:r>
      <w:r>
        <w:rPr/>
        <w:t>L’Europa fino all’anno Mille</w:t>
      </w:r>
    </w:p>
    <w:p>
      <w:pPr>
        <w:pStyle w:val="Normal"/>
        <w:rPr>
          <w:b/>
          <w:b/>
        </w:rPr>
      </w:pPr>
      <w:r>
        <w:rPr>
          <w:b/>
        </w:rPr>
        <w:t>Genna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ebbraio                                           </w:t>
      </w:r>
      <w:r>
        <w:rPr/>
        <w:t>L’Impero arabo-islamico; il monachesimo;</w:t>
      </w:r>
    </w:p>
    <w:p>
      <w:pPr>
        <w:pStyle w:val="Normal"/>
        <w:rPr/>
      </w:pPr>
      <w:r>
        <w:rPr>
          <w:b/>
        </w:rPr>
        <w:t xml:space="preserve">Marzo                                                </w:t>
      </w:r>
      <w:r>
        <w:rPr/>
        <w:t>la civiltà europea dopo il M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prile                                               </w:t>
      </w:r>
      <w:r>
        <w:rPr/>
        <w:t>Dal Comune alla Signoria al Principato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M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STRUMENTI  E  METOD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zione espositiva</w:t>
      </w:r>
    </w:p>
    <w:p>
      <w:pPr>
        <w:pStyle w:val="Normal"/>
        <w:numPr>
          <w:ilvl w:val="0"/>
          <w:numId w:val="1"/>
        </w:numPr>
        <w:rPr/>
      </w:pPr>
      <w:r>
        <w:rPr/>
        <w:t>Lettura orientativa e guidata dei contenuti di studio</w:t>
      </w:r>
    </w:p>
    <w:p>
      <w:pPr>
        <w:pStyle w:val="Normal"/>
        <w:numPr>
          <w:ilvl w:val="0"/>
          <w:numId w:val="1"/>
        </w:numPr>
        <w:rPr/>
      </w:pPr>
      <w:r>
        <w:rPr/>
        <w:t>Libro di testo</w:t>
      </w:r>
    </w:p>
    <w:p>
      <w:pPr>
        <w:pStyle w:val="Normal"/>
        <w:numPr>
          <w:ilvl w:val="0"/>
          <w:numId w:val="1"/>
        </w:numPr>
        <w:rPr/>
      </w:pPr>
      <w:r>
        <w:rPr/>
        <w:t>Uscite didattich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RIF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l corso di ciascun quadrimestre si prevedono almeno 2 valutazioni di storia (scritte e/o orali a discrezione dell’insegnant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rogazioni oral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erifiche scritte con domande aperte e chi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/>
        <w:t>Valutazione come verifica dell’adeguatezza della programmazione per la correzione di eventuali errori di impostazione.</w:t>
      </w:r>
    </w:p>
    <w:p>
      <w:pPr>
        <w:pStyle w:val="Normal"/>
        <w:numPr>
          <w:ilvl w:val="0"/>
          <w:numId w:val="1"/>
        </w:numPr>
        <w:rPr/>
      </w:pPr>
      <w:r>
        <w:rPr/>
        <w:t>Valutazione come confronto tra i risultati ottenuti e i risultati previsti considerando la situazione di partenza ( valutazione sommativa ).</w:t>
      </w:r>
    </w:p>
    <w:p>
      <w:pPr>
        <w:pStyle w:val="Normal"/>
        <w:numPr>
          <w:ilvl w:val="0"/>
          <w:numId w:val="1"/>
        </w:numPr>
        <w:rPr/>
      </w:pPr>
      <w:r>
        <w:rPr/>
        <w:t>Valutazione dell’eventuale distanza tra gli apprendimenti dell’alunno e lo standard di riferimento ( valutazione comparativa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I  MINI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rendere termini specifici del linguaggio della storia.</w:t>
      </w:r>
    </w:p>
    <w:p>
      <w:pPr>
        <w:pStyle w:val="Normal"/>
        <w:numPr>
          <w:ilvl w:val="0"/>
          <w:numId w:val="1"/>
        </w:numPr>
        <w:rPr/>
      </w:pPr>
      <w:r>
        <w:rPr/>
        <w:t>Leggere “Quadri di civiltà” in base ad indicatori dati di tipo fisico, sociale, economico, culturale.</w:t>
      </w:r>
    </w:p>
    <w:p>
      <w:pPr>
        <w:pStyle w:val="Normal"/>
        <w:numPr>
          <w:ilvl w:val="0"/>
          <w:numId w:val="1"/>
        </w:numPr>
        <w:rPr/>
      </w:pPr>
      <w:r>
        <w:rPr/>
        <w:t>Comprendere aspetti essenziali della metodologia della ricerca storic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GE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OBIETTIVI DI APPREND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ientarsi  con l’uso della carta topografica, della pian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le trasformazioni apportate dall’uomo sul territorio utilizzando carte ed immagi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gere ed interpretare vari tipi di carta geografica utilizzando consapevolmente punti cardinali, scale, coordinate geografiche, simbolog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zzare il linguaggio specifico della geo-graficità attraverso termini settoriali, carte, grafici, immagini, dati statisti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zare territori dell’Italia e dell’Europa  per conoscerne l’organizzazione individuando aspetti e problemi dell’interazione uomo-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CONTENU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ttembre                                                 </w:t>
      </w:r>
      <w:r>
        <w:rPr/>
        <w:t>Orientamento e cartografia;</w:t>
      </w:r>
    </w:p>
    <w:p>
      <w:pPr>
        <w:pStyle w:val="Normal"/>
        <w:rPr/>
      </w:pPr>
      <w:r>
        <w:rPr>
          <w:b/>
        </w:rPr>
        <w:t xml:space="preserve">Ottobre                                                      </w:t>
      </w:r>
      <w:r>
        <w:rPr/>
        <w:t>Ripasso delle regioni d’Italia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vembre</w:t>
      </w:r>
      <w:r>
        <w:rPr/>
        <w:t xml:space="preserve">                                               Paesaggio, ambiente, territorio    </w:t>
      </w:r>
    </w:p>
    <w:p>
      <w:pPr>
        <w:pStyle w:val="Normal"/>
        <w:rPr/>
      </w:pPr>
      <w:r>
        <w:rPr>
          <w:b/>
        </w:rPr>
        <w:t xml:space="preserve">Dicembre                                                </w:t>
      </w:r>
      <w:r>
        <w:rPr/>
        <w:t>Il continente europeo: aspetto fisico ed economico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ennaio                                                  </w:t>
      </w:r>
      <w:r>
        <w:rPr/>
        <w:t>Europa e Italia: profilo fisico</w:t>
      </w:r>
    </w:p>
    <w:p>
      <w:pPr>
        <w:pStyle w:val="Normal"/>
        <w:rPr/>
      </w:pPr>
      <w:r>
        <w:rPr>
          <w:b/>
        </w:rPr>
        <w:t>Febbraio</w:t>
      </w:r>
      <w:r>
        <w:rPr/>
        <w:t xml:space="preserve">                                                 Geografia politica dell’Euro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zo                                                     </w:t>
      </w:r>
      <w:r>
        <w:rPr/>
        <w:t>Europa e Italia: la popolazione e la dimensione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Aprile                                                                </w:t>
      </w:r>
      <w:r>
        <w:rPr/>
        <w:t>Economica e poli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ggio                                                   </w:t>
      </w:r>
      <w:r>
        <w:rPr/>
        <w:t>Viaggio in Italia: patrimonio da tutelare ( eventual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Giugno                                                    </w:t>
      </w:r>
      <w:r>
        <w:rPr/>
        <w:t>completamento programma)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MENTI  E  MET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zione espositiva</w:t>
      </w:r>
    </w:p>
    <w:p>
      <w:pPr>
        <w:pStyle w:val="Normal"/>
        <w:numPr>
          <w:ilvl w:val="0"/>
          <w:numId w:val="1"/>
        </w:numPr>
        <w:rPr/>
      </w:pPr>
      <w:r>
        <w:rPr/>
        <w:t>Lettura orientativa e guidata dei contenuti di studio</w:t>
      </w:r>
    </w:p>
    <w:p>
      <w:pPr>
        <w:pStyle w:val="Normal"/>
        <w:numPr>
          <w:ilvl w:val="0"/>
          <w:numId w:val="1"/>
        </w:numPr>
        <w:rPr/>
      </w:pPr>
      <w:r>
        <w:rPr/>
        <w:t>Attività pratiche guidate</w:t>
      </w:r>
    </w:p>
    <w:p>
      <w:pPr>
        <w:pStyle w:val="Normal"/>
        <w:numPr>
          <w:ilvl w:val="0"/>
          <w:numId w:val="1"/>
        </w:numPr>
        <w:rPr/>
      </w:pPr>
      <w:r>
        <w:rPr/>
        <w:t>Uscite didattiche</w:t>
      </w:r>
    </w:p>
    <w:p>
      <w:pPr>
        <w:pStyle w:val="Normal"/>
        <w:numPr>
          <w:ilvl w:val="0"/>
          <w:numId w:val="1"/>
        </w:numPr>
        <w:rPr/>
      </w:pPr>
      <w:r>
        <w:rPr/>
        <w:t>Libri di testo</w:t>
      </w:r>
    </w:p>
    <w:p>
      <w:pPr>
        <w:pStyle w:val="Normal"/>
        <w:numPr>
          <w:ilvl w:val="0"/>
          <w:numId w:val="1"/>
        </w:numPr>
        <w:rPr/>
      </w:pPr>
      <w:r>
        <w:rPr/>
        <w:t>Carte geografiche</w:t>
      </w:r>
    </w:p>
    <w:p>
      <w:pPr>
        <w:pStyle w:val="Normal"/>
        <w:numPr>
          <w:ilvl w:val="0"/>
          <w:numId w:val="1"/>
        </w:numPr>
        <w:rPr/>
      </w:pPr>
      <w:r>
        <w:rPr/>
        <w:t>Atl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>VERIFICH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l corso di ciascun quadrimestre si prevedono almeno 2 valutazioni di geografia (scritte e/o orali a discrezione dell’insegnant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rogazioni oral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erifiche scritte con domande aperte e chiu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alutazione come verifica dell’adeguatezza della programmazione per la correzione di eventuali errori di impostazione.</w:t>
      </w:r>
    </w:p>
    <w:p>
      <w:pPr>
        <w:pStyle w:val="Normal"/>
        <w:numPr>
          <w:ilvl w:val="0"/>
          <w:numId w:val="1"/>
        </w:numPr>
        <w:rPr/>
      </w:pPr>
      <w:r>
        <w:rPr/>
        <w:t>Valutazione come confronto tra i risultati ottenuti e i risultati previsti considerando la situazione di partenza ( valutazione sommativa).</w:t>
      </w:r>
    </w:p>
    <w:p>
      <w:pPr>
        <w:pStyle w:val="Normal"/>
        <w:numPr>
          <w:ilvl w:val="0"/>
          <w:numId w:val="1"/>
        </w:numPr>
        <w:rPr/>
      </w:pPr>
      <w:r>
        <w:rPr/>
        <w:t>Valutazione dell’eventuale distanza tra gli apprendimenti dell’alunno e lo standard di riferimento ( valutazione comparati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OBIETTIVI  MI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ividuare i punti cardinali.</w:t>
      </w:r>
    </w:p>
    <w:p>
      <w:pPr>
        <w:pStyle w:val="Normal"/>
        <w:numPr>
          <w:ilvl w:val="0"/>
          <w:numId w:val="1"/>
        </w:numPr>
        <w:rPr/>
      </w:pPr>
      <w:r>
        <w:rPr/>
        <w:t>Riconoscere le principali trasformazioni apportate dall’uomo sul territorio utilizzando carte ed immagini.</w:t>
      </w:r>
    </w:p>
    <w:p>
      <w:pPr>
        <w:pStyle w:val="Normal"/>
        <w:numPr>
          <w:ilvl w:val="0"/>
          <w:numId w:val="1"/>
        </w:numPr>
        <w:rPr/>
      </w:pPr>
      <w:r>
        <w:rPr/>
        <w:t>Leggere ed interpretare carte fisiche e politich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42:00Z</dcterms:created>
  <dc:creator>tz </dc:creator>
  <dc:description/>
  <cp:keywords/>
  <dc:language>en-US</dc:language>
  <cp:lastModifiedBy>docente</cp:lastModifiedBy>
  <dcterms:modified xsi:type="dcterms:W3CDTF">2009-09-22T13:50:00Z</dcterms:modified>
  <cp:revision>5</cp:revision>
  <dc:subject/>
  <dc:title>             SCUOLA  MEDIA  STATALE “SCHIAPARELLI – MARCONI”</dc:title>
</cp:coreProperties>
</file>