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UOLA SECONDARIA STATALE  DI PRIMO GRADO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SCHIAPARELLI – MARCONI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VIGLIANO – C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DI ITALIANO, STORIA ED EDUCAZIONE ALLA CITTADINANZA, GEOGRAF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ETTI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ASSI I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 SCOLASTICO 2009 –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3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/>
      </w:pPr>
      <w:r>
        <w:rPr/>
        <w:t>Obiettivi didattici di itali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rl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alliev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esprime in modo chiaro, corretto e convincente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pone i contenuti studiati rispettandone ordine e nessi logi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cconta esperienze personali selezionando informazioni significati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aloga con i compagni e con gli insegnanti in modo rispettoso e con argomenti fondati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criv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alliev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one testi descrittivi e narrativi adegu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one testi argomentativi convincen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one sintesi compl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gue commenti e parafrasi di testi poeti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za forme di scrittura cre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za testi di forma diversa quali articoli di giornali, diari, lettere, recensioni, relazion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ende appunti con buona sicurez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gue schemi e mappe concettuali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one di una buona sicurezza ortograf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a correttamente la punteggiat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rive testi utilizzando programmi di videoscrittur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scolt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lliev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colta in modo attento e coinvol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colta individuando scopo, argomento, punto di vista dell’emittent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scolta applicando tecniche di supporto alla comprensione (appunti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pprezza il valore estetico di un testo letto o recita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conosce elementi ritmici e sonori di un testo poetico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gg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allievo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gge in modo corretto ed espressivo</w:t>
      </w:r>
      <w:r>
        <w:rPr>
          <w:b/>
        </w:rPr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gge in modalità silenziosa testi di varia natura applicando tecniche di supporto alla comprensione (sottolineature, chiose, appunti…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gge e comprende testi letterari di vario scopo individuandone gli elementi principal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iconosce informazioni implicite, esplicite, principali, secondar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prezza il valore estetico di un tes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flettere sulla lingu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allievo: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riconosce categorie e funzioni morfologiche e logiche della frase semplic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comprende la struttura sintattica di un periodo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riconosce la funzione di paratassi e ipotassi e la usa adeguatament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individua la proposizione principale e ne riconosce la funzion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riconosce le proposizioni coordinate e subordinate e le usa correttament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conosce i meccanismi di formazione e derivazione delle parol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conosce le principali relazioni fra significati (omonimia, sinonimia….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utilizza strumenti di consultazione linguistica (dizionari, sussidi vari…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biettivi didattici di storia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>L’alliev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osce e contestualizza i principali eventi e le principali questioni dell’ottocento e del novecen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bilisce corrette relazioni tra gli even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glie le interrelazioni tra gli aspetti economici, politici e culturali di un fatto stor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rende e utilizza il  linguaggio specif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, comprende e critica semplici documen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Obiettivi didattici di educazione alla cittadinanz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allievo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conosce bisogni, diritti e doveri dei singoli e delle comunità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riconosce le istituzioni come organismi di tutela dei diritti umani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riconosce il sistema democratico come principio fondante della parità tra le perso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Obiettivi didattici di geografi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rpodeltesto3"/>
        <w:rPr/>
      </w:pPr>
      <w:r>
        <w:rPr/>
        <w:t>L’allievo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conosce le condizioni fisiche, economiche e umane delle diverse aree mondiali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legge carte geografiche fisiche, politiche e tematiche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collega la struttura fisica del pianeta con gli uomini che lo popolano e i loro problemi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comprende e utilizza il linguaggio specifico della geograf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RAGUARDI PER LO SVILUPPO DELLE COMPETENZE AL TERMINE DELLA SCUOLA SECONDARIA DI  PRIMO GRAD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talian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’alunno: 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produce testi scritti di varie tipologie corretti e convincent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utilizza in modo corretto e pertinente la comunicazione orale per esprimere argomenti di studio, esperienze e riflessioni personal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legge in modo corretto ed espressivo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mincia a manifestare gusti personali per quanto riguarda generi letterari, opere e autor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utilizza il dialogo come strumento di comunicazione e come mezzo per apprendere informazioni e rielaborare opinion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nosce le fondamentali funzioni grammaticali della lingua italiana e le utilizza per migliorare la produzione scritta e orale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applica un metodo di studio personale e consapevo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toria ed educazione civic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’alunno: 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sviluppa la curiosità per la conoscenza del passato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nosce gli eventi storici fondamentali e li colloca nella loro dimensione spazio-temporale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è capace di stabilire relazioni tra i fatti storici e sa argomentare le proprie riflession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mprende i fondamenti e le istituzioni della vita sociale, civile e politica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mprende e usa i linguaggi e gli strumenti specifi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eograf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’alunno: 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osserva, legge e analizza l’ambiente fisico e umano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utilizza opportunamente concetti e strumenti geografici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mprende le relazioni tra situazioni ambientali, culturali, socio-politiche ed economiche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comprende e usa il linguaggio specifico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I DI DIDATTICA ORIENTATI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iettivi didatti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L’allievo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osce se stesso (capacità, limiti, desideri, interessi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copre attitudini e inclinazion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fronta se stesso con gli altr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glie lo scarto tra idealità e realt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llega le scelte personali ai valori che le ispiran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iconosce nei coetanei e negli adulti fonti di aiu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copre il valore dell’autonom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dividua strategie per affrontare problemi e risc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 cercherà di aiutare l’alunno ad avere coscienza delle proprie attitudini e predisposizioni al fine di una scelta consapevole della scuola superiore attraverso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ttività di conoscenza di sé (letture, test, discussioni….)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interventi di esperti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percorso di visita alle scuole superiori del territorio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incontri / interviste con genitor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PERO E APPROFONDI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 cercheranno di proporre attività di recupero mirate, a seconda delle esigenze della classe, alla ridefinizione e rifocalizzazione di contenuti con particolare riferimento alle strutture grammaticali e alle tecniche di scrittu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e attività di potenziamento potranno prevedere eventuali approfondimenti di tematiche specifich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45:00Z</dcterms:created>
  <dc:creator>Simona</dc:creator>
  <dc:description/>
  <cp:keywords/>
  <dc:language>en-US</dc:language>
  <cp:lastModifiedBy>Simona</cp:lastModifiedBy>
  <cp:lastPrinted>2009-11-16T16:15:00Z</cp:lastPrinted>
  <dcterms:modified xsi:type="dcterms:W3CDTF">2009-11-16T15:15:00Z</dcterms:modified>
  <cp:revision>19</cp:revision>
  <dc:subject/>
  <dc:title>SCUOLA SECONDARIA DI PRIMO GRADO  STATALE “SCHIAPARELLI – MARCONI” </dc:title>
</cp:coreProperties>
</file>