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SCUOLA  MEDIA  STATALE “SCHIAPARELLI – MARCONI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AVIGLI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PROGRAMMAZIONE  DIDATTICA  DI  ITALIA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CLASSI  PRI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NNO  SCOLASTICO  2009 -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enti: Insegnanti di lette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CUOLA SECONDARIA DI PRIMO GRADO STATAL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SCHIAPARELLI - MARCONI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VIGLIANO – C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MAZIONE DIDATT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 ITALIA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R LA CLASSE PRI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Obiettivi didattici e contenuti specifici per Italian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tti a trasformare in competenze personali le seguenti conoscenze e abilità nell’ascoltare, parlare, leggere, scrivere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COLTARE E PARL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scoltare testi prodotti e/o letti da altri riconoscendone la fonte, individuandone scopo, argomento e informazioni principal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rtecipare alle lezioni con interventi opportuni rispettando tempi e turni di parola, tenendo conto del destinatari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iconoscere all’ascolto alcuni elementi ritmici e sonori del testo poetic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teragire in situazioni comunicative orali formali e informali con chiarezza e proprietà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GGE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ggere silenziosamente e ad alta voce utilizzando tecniche adeguat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are in modo funzionale le varie parti di un manuale di studio: indice, capitoli, titoli, sommari, testi, riquadri, immagini, didascali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mprendere e analizzare in forma guidata e/o autonoma testi letterari e non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CRIVE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durre testi scritti corretti dal punto di vista ortografico, morfosintattico e lessical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zare testi pertinenti alla tipologia richiesta ( descrizione, racconto fantastico e di esperienza, cronaca, sintesi, avviamento al riassunto…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pplicare tecniche diverse di scrittura creativa in prosa o in vers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FLETTERE SULLA LINGU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iconoscere e usare con proprietà le strutture ortografiche e morfologich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noscere le principali relazioni fra significati ( sinonimia, contrarietà, polisemia, …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dividuare meccanismi di derivazione per arricchire il lessic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IETTIVI  MINI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coltare e parlare</w:t>
      </w:r>
    </w:p>
    <w:p>
      <w:pPr>
        <w:pStyle w:val="Normal"/>
        <w:rPr/>
      </w:pPr>
      <w:r>
        <w:rPr/>
        <w:t>- Sapersi porre in atteggiamento di ascolto</w:t>
      </w:r>
    </w:p>
    <w:p>
      <w:pPr>
        <w:pStyle w:val="Normal"/>
        <w:rPr/>
      </w:pPr>
      <w:r>
        <w:rPr/>
        <w:t>- Comprendere il messaggio di brevi testi di vario tipo</w:t>
      </w:r>
    </w:p>
    <w:p>
      <w:pPr>
        <w:pStyle w:val="Normal"/>
        <w:rPr/>
      </w:pPr>
      <w:r>
        <w:rPr/>
        <w:t>- Sapersi esprimere in modo sufficientemente corretto e comprensibile</w:t>
      </w:r>
    </w:p>
    <w:p>
      <w:pPr>
        <w:pStyle w:val="Normal"/>
        <w:rPr/>
      </w:pPr>
      <w:r>
        <w:rPr/>
        <w:t>- Saper interagire con un interlocutore in brevi dialoghi guidati</w:t>
      </w:r>
    </w:p>
    <w:p>
      <w:pPr>
        <w:pStyle w:val="Normal"/>
        <w:rPr>
          <w:b/>
          <w:b/>
        </w:rPr>
      </w:pPr>
      <w:r>
        <w:rPr>
          <w:b/>
        </w:rPr>
        <w:t>Leggere</w:t>
      </w:r>
    </w:p>
    <w:p>
      <w:pPr>
        <w:pStyle w:val="Normal"/>
        <w:rPr/>
      </w:pPr>
      <w:r>
        <w:rPr/>
        <w:t>- Saper leggere ad alta voce testi noti in modo scorrevole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Comprendere in forma guidata  i testi let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rivere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Produrre semplici testi scritti seguendo la traccia predisposta</w:t>
      </w:r>
    </w:p>
    <w:p>
      <w:pPr>
        <w:pStyle w:val="Normal"/>
        <w:rPr/>
      </w:pPr>
      <w:r>
        <w:rPr/>
        <w:t>- Sapersi esprimere con semplici frasi corrette e accettabile coerenza</w:t>
      </w:r>
    </w:p>
    <w:p>
      <w:pPr>
        <w:pStyle w:val="Normal"/>
        <w:rPr>
          <w:b/>
          <w:b/>
        </w:rPr>
      </w:pPr>
      <w:r>
        <w:rPr>
          <w:b/>
        </w:rPr>
        <w:t>Riflettere sulla lingua</w:t>
      </w:r>
    </w:p>
    <w:p>
      <w:pPr>
        <w:pStyle w:val="Normal"/>
        <w:rPr/>
      </w:pPr>
      <w:r>
        <w:rPr/>
        <w:t>- Riconoscere le principali parti del discorso</w:t>
      </w:r>
    </w:p>
    <w:p>
      <w:pPr>
        <w:pStyle w:val="Normal"/>
        <w:rPr/>
      </w:pPr>
      <w:r>
        <w:rPr/>
        <w:t>- Utilizzare tecniche di costruzione della frase sempl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TRUMENTI  E  MET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-Lezione frontale e interattiva</w:t>
      </w:r>
    </w:p>
    <w:p>
      <w:pPr>
        <w:pStyle w:val="Normal"/>
        <w:rPr/>
      </w:pPr>
      <w:r>
        <w:rPr/>
        <w:t xml:space="preserve">- Lettura orientativa e guidata </w:t>
      </w:r>
    </w:p>
    <w:p>
      <w:pPr>
        <w:pStyle w:val="Normal"/>
        <w:rPr/>
      </w:pPr>
      <w:r>
        <w:rPr/>
        <w:t>- Libri di testo</w:t>
      </w:r>
    </w:p>
    <w:p>
      <w:pPr>
        <w:pStyle w:val="Normal"/>
        <w:rPr/>
      </w:pPr>
      <w:r>
        <w:rPr/>
        <w:t>- Libri di narrativa della biblioteca d’Istituto o personale</w:t>
      </w:r>
    </w:p>
    <w:p>
      <w:pPr>
        <w:pStyle w:val="Normal"/>
        <w:rPr/>
      </w:pPr>
      <w:r>
        <w:rPr/>
        <w:t>- Vocabolar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ALITA’ DI VERIFICA E VALUTAZIONE</w:t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Per quanto riguarda la valutazione le verifiche saranno periodiche e sistematiche.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>Si effettueranno almeno 3 verifiche di italiano e 2 di grammatica a quadrimestre.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verifiche di lettura, di ascolto, di produzione scritta e di uso e conoscenza delle strutture per accertare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-   la comprensione dei testi scritti e ascoltat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-   le abilità di produzione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prove graduate e trasversal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Per la valutazione delle prove di produzione scritta si prenderanno in considerazione i seguenti parametri: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/>
      </w:pPr>
      <w:r>
        <w:rPr/>
        <w:t>aderenza alla traccia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/>
      </w:pPr>
      <w:r>
        <w:rPr/>
        <w:t>organicità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/>
      </w:pPr>
      <w:r>
        <w:rPr/>
        <w:t>contenuto</w:t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638"/>
        </w:tabs>
        <w:rPr/>
      </w:pPr>
      <w:r>
        <w:rPr/>
        <w:t>correttezza ortografica e sintattic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Per la conoscenza dei contenuti della disciplina: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la capacità di memorizzare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la capacità di mettere in relazione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la capacità espressiva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l’impegno nell’applicazione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Per le conoscenze della struttura della lingua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</w:tabs>
        <w:rPr/>
      </w:pPr>
      <w:r>
        <w:rPr/>
        <w:t>lo studio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</w:tabs>
        <w:rPr/>
      </w:pPr>
      <w:r>
        <w:rPr/>
        <w:t>la capacità di riconoscimento e di appl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ENU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Antologia                                      Epica                                        Riflession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sulla ling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ttembre                </w:t>
      </w:r>
      <w:r>
        <w:rPr/>
        <w:t>- La favola</w:t>
      </w:r>
      <w:r>
        <w:rPr>
          <w:b/>
        </w:rPr>
        <w:t xml:space="preserve">                                        - </w:t>
      </w:r>
      <w:r>
        <w:rPr/>
        <w:t xml:space="preserve">Miti antichi                           - Le parole:         </w:t>
      </w:r>
      <w:r>
        <w:rPr>
          <w:b/>
        </w:rPr>
        <w:t xml:space="preserve">                   </w:t>
      </w:r>
    </w:p>
    <w:p>
      <w:pPr>
        <w:pStyle w:val="Normal"/>
        <w:rPr/>
      </w:pPr>
      <w:r>
        <w:rPr>
          <w:b/>
        </w:rPr>
        <w:t xml:space="preserve">Ottobre                    </w:t>
      </w:r>
      <w:r>
        <w:rPr/>
        <w:t xml:space="preserve">- La fiaba                                                                                 forma e significato    </w:t>
      </w:r>
    </w:p>
    <w:p>
      <w:pPr>
        <w:pStyle w:val="Normal"/>
        <w:rPr/>
      </w:pPr>
      <w:r>
        <w:rPr>
          <w:b/>
        </w:rPr>
        <w:t xml:space="preserve">Novembre                                                                                                                       </w:t>
      </w:r>
      <w:r>
        <w:rPr/>
        <w:t>- Elementi di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/>
        <w:t xml:space="preserve">- Laboratorio di poesia:                                                        fonologia/ortografia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/>
        <w:t xml:space="preserve">primi elementi                                                                             - Morfologia: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- Laboratorio di scrittura:                                                               articolo/nome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l racconto fant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cembre                 </w:t>
      </w:r>
      <w:r>
        <w:rPr/>
        <w:t xml:space="preserve">- Storie di paura                                 - La poesia epica:                - Morfologia:        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Gennaio                   </w:t>
      </w:r>
      <w:r>
        <w:rPr/>
        <w:t xml:space="preserve">- Il fascino della realtà                          Iliade                           verbo e aggett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 Laboratorio di poesia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imi elementi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Laboratorio di scrittura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la descri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ebbraio                  </w:t>
      </w:r>
      <w:r>
        <w:rPr/>
        <w:t>- Il mondo dell’infanzia</w:t>
      </w:r>
      <w:r>
        <w:rPr>
          <w:b/>
        </w:rPr>
        <w:t xml:space="preserve">                    </w:t>
      </w:r>
      <w:r>
        <w:rPr/>
        <w:t xml:space="preserve"> - La poesia epica:</w:t>
      </w:r>
      <w:r>
        <w:rPr>
          <w:b/>
        </w:rPr>
        <w:t xml:space="preserve">                 - </w:t>
      </w:r>
      <w:r>
        <w:rPr/>
        <w:t>Morfologia:</w:t>
      </w: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>Marzo</w:t>
      </w:r>
      <w:r>
        <w:rPr/>
        <w:t xml:space="preserve">                                                                                    Odissea                         verbo e pronome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- Laboratorio di poesia: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analisi del testo</w:t>
      </w:r>
    </w:p>
    <w:p>
      <w:pPr>
        <w:pStyle w:val="Normal"/>
        <w:ind w:left="1980" w:hanging="0"/>
        <w:rPr/>
      </w:pPr>
      <w:r>
        <w:rPr/>
        <w:t>- Laboratorio di scrittura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il racconto d’esperienza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prile                      </w:t>
      </w:r>
      <w:r>
        <w:rPr/>
        <w:t xml:space="preserve">- Io nel mondo                                   - La poesia epica:                 - Morfologia:      </w:t>
      </w:r>
    </w:p>
    <w:p>
      <w:pPr>
        <w:pStyle w:val="Normal"/>
        <w:rPr>
          <w:b/>
          <w:b/>
        </w:rPr>
      </w:pPr>
      <w:r>
        <w:rPr>
          <w:b/>
        </w:rPr>
        <w:t xml:space="preserve">Maggio-                                                                                °  </w:t>
      </w:r>
      <w:r>
        <w:rPr/>
        <w:t>Eneide                              °   pronom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-  Laboratorio di poesia:                      °  Poemi medievali               °    parti            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analisi del testo                                                                               invariabili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- Laboratorio di scrittura:                                                                   del discorso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°   il riassunto                                                                                   °   elementi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°   approfondimento delle tipologie                                                   di sintassi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di testo già affrontate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28:00Z</dcterms:created>
  <dc:creator>user</dc:creator>
  <dc:description/>
  <cp:keywords/>
  <dc:language>en-US</dc:language>
  <cp:lastModifiedBy>docente</cp:lastModifiedBy>
  <cp:lastPrinted>2007-09-13T21:13:00Z</cp:lastPrinted>
  <dcterms:modified xsi:type="dcterms:W3CDTF">2009-09-22T13:40:00Z</dcterms:modified>
  <cp:revision>7</cp:revision>
  <dc:subject/>
  <dc:title>SCUOLA MEDIA STATALE “SCHIAPARELLI - MARCONI”</dc:title>
</cp:coreProperties>
</file>