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PRIMO GRADO STAT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SCHIAPARELLI - MARCONI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AVIGLIA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grammazione didattica di storia e geografi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 scolastico 2009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 seco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centi: Insegnanti di letter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21"/>
        <w:gridCol w:w="1605"/>
        <w:gridCol w:w="2854"/>
        <w:gridCol w:w="2140"/>
        <w:gridCol w:w="20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TEMPI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UNITA’ DI APPRENDIMENT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METODI E STRUMENT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caps/>
                <w:sz w:val="20"/>
              </w:rPr>
            </w:pPr>
            <w:r>
              <w:rPr>
                <w:caps/>
                <w:sz w:val="20"/>
              </w:rPr>
              <w:t>modalità</w:t>
            </w:r>
          </w:p>
          <w:p>
            <w:pPr>
              <w:pStyle w:val="Heading2"/>
              <w:spacing w:before="120" w:after="120"/>
              <w:rPr>
                <w:sz w:val="20"/>
              </w:rPr>
            </w:pPr>
            <w:r>
              <w:rPr>
                <w:sz w:val="20"/>
              </w:rPr>
              <w:t>DI VERIFIC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termini specifici del linguaggio disciplinare.</w:t>
            </w:r>
          </w:p>
          <w:p>
            <w:pPr>
              <w:pStyle w:val="Normal"/>
              <w:ind w:left="9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ruire “quadri di civiltà” in base ad indicatori dati di tipo fisico-geografico, sociale, economico, tecnologico, culturale e religioso. </w:t>
            </w:r>
          </w:p>
          <w:p>
            <w:pPr>
              <w:pStyle w:val="Normal"/>
              <w:ind w:left="9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aspetti essenziali della metodologia della ricerca storica e delle categorie di interpretazione storic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ere e selezionare vari tipi di fonte storica, ricavare informazioni da una o più fon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in modo pertinente gli aspetti essenziali della periodizz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are in funzione di ricostruzione storiografica testi letterari, epici, biografic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rire specifiche radici storiche medievali e moderne nella realtà locale e regio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re le dimensioni e le risonanze locali di fenomeni ed eventi di interessi di portata nazionale e internazionale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relazione al contesto fisico, sociale, economico, tecnologico e religioso  fatti, personaggi, eventi ed istituzioni caratterizzanti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risi della sintesi culturale, politica e sociale del Medioevo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anesimo e Rinascimento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risi dell’unità religiosa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ascita dell’idea di progresso e le sue conseguenze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andi rivolu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brai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ignorie in Italia e la nascita degli Stati europei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tà del Rinascim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uropa scopre e conquista il mond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iforme religi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one e politica in Europa ed in Italia nel Cinquec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uropa e l’Italia nel Seic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arte e cultura nel Seic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colo dei Lu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litica europea nel Settec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ivoluzione industriale ingle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ascita degli Stati uniti d’Ameri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a rivoluzione francese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i di te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i espos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pratiche gui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di grup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cite didatt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visi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o di esper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ricerca anche sul territorio secondo una tracc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nterrogazioni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orali/scritte (almeno 2 valutazioni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zioni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individuali e collettive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he con domande aperte e chiuse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Osservazione di fotografie, immagini. reperti, ecc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GRAF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780"/>
        <w:gridCol w:w="1260"/>
        <w:gridCol w:w="3060"/>
        <w:gridCol w:w="1440"/>
        <w:gridCol w:w="18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0"/>
              </w:rPr>
            </w:pPr>
            <w:r>
              <w:rPr>
                <w:sz w:val="20"/>
              </w:rPr>
              <w:t>TEM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0"/>
              </w:rPr>
            </w:pPr>
            <w:r>
              <w:rPr>
                <w:sz w:val="20"/>
              </w:rPr>
              <w:t>UNITA’ DI APPRENDI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0"/>
              </w:rPr>
            </w:pPr>
            <w:r>
              <w:rPr>
                <w:sz w:val="20"/>
              </w:rPr>
              <w:t>METODI E STRUM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caps/>
                <w:sz w:val="20"/>
              </w:rPr>
              <w:t>modalità</w:t>
            </w:r>
            <w:r>
              <w:rPr>
                <w:sz w:val="20"/>
              </w:rPr>
              <w:t xml:space="preserve"> DI VERIFIC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rientarsi sul terreno con l’uso della carta topografica, della pianta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iconoscere le trasformazioni apportate dall’uomo sul territorio, utilizzando carte ed immagini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eggere ed interpretare statistiche, carte topografiche, tematiche e storiche, grafici, cartogrammi, fotografie da terra e aeree (oblique e zenitali) e immagini da satellit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Analizzare i più significativi temi (antropici, economici, ecologici, storici) utilizzando fonti varie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Analizzare territori dell’Europa per conoscere e comprendere la sua organizzazione, individuare aspetti e problemi dell’interazione uomo-ambiente nel tempo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Operare confronti fra realtà territoriali divers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rincipali forme di rappresentazioni grafiche (ideogrammi,istogrammi, diagrammi a barre) e cartografica (carte fisiche, politiche, stradali, tematiche, topografiche e topologich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Concetti di: reticolo geografico, coordinate geografiche ( latitudine, longitudine, altitudine), fuso orari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a popolazione. Densità, movimento naturale e flussi migrato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istema territoriale e sistema antropofis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ratteristiche fisiche  antropiche dell’Europa e di alcuni Stati che la compongono. Aspetti fisici, socio-economici e cultur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e origini dell’Unione Europea e le sue diverse forme istituzion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L’Italia nell’Unione  Europe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 / otto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bra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/ giug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passo dell’Europa fisica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’Europa oltre gli Sta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’Unione Europ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Iberic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Franco -germa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Britan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Scandinava e Balt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Centro – orient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Mediterraneo -balca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Regione Rus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Libri di 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der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i statis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te </w:t>
            </w:r>
          </w:p>
          <w:p>
            <w:pPr>
              <w:pStyle w:val="Normal"/>
              <w:rPr/>
            </w:pPr>
            <w:r>
              <w:rPr/>
              <w:t>geogra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la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vis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i multimed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esposi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voro di grup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di ricerca secondo una trac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nterrogazioni </w:t>
            </w:r>
          </w:p>
          <w:p>
            <w:pPr>
              <w:pStyle w:val="Normal"/>
              <w:widowControl w:val="false"/>
              <w:rPr/>
            </w:pPr>
            <w:r>
              <w:rPr/>
              <w:t>orali/scritte (almeno 2 valutazioni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erifiche con domande aperte e chius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Tabelle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elazioni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Lettura di carte geografich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sservazione di fotografie ed immagini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Completamento di cartine mut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nterpretazione di carte tematich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Lettura ed interpretazione di grafici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UOLA SECONDARIA DI PRIMO GRADO STATA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CHIAPARELLI - MARCONI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AVIGLIA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mazione didattica di italiano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 scolastico 2009/2010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 seco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: Insegnanti di letter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DUCAZIONE LINGUISTICA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ettembre - ottobr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Ripasso e completamento dello studio della morfologia.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Novembre – dicembre - gennaio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La frase semplice, il soggetto, il predicato, l’attributo e l’apposizione,</w:t>
            </w:r>
          </w:p>
          <w:p>
            <w:pPr>
              <w:pStyle w:val="Normal"/>
              <w:rPr/>
            </w:pPr>
            <w:r>
              <w:rPr/>
              <w:t>il complemento oggetto,</w:t>
            </w:r>
          </w:p>
          <w:p>
            <w:pPr>
              <w:pStyle w:val="Normal"/>
              <w:rPr/>
            </w:pPr>
            <w:r>
              <w:rPr/>
              <w:t>il complemento predicativo del soggetto e dell’ogget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Febbraio – marz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I complementi indiretti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Aprile- maggio - giugno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I complementi indiretti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NT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ettembre - ottobr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Scrivere di sè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aboratorio di scrittura</w:t>
            </w:r>
            <w:r>
              <w:rPr/>
              <w:t>: il diario, la lettera, l’autobiograf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vembre- dicembre- gennai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Storie di ragazzi</w:t>
            </w:r>
          </w:p>
          <w:p>
            <w:pPr>
              <w:pStyle w:val="Normal"/>
              <w:rPr/>
            </w:pPr>
            <w:r>
              <w:rPr/>
              <w:t xml:space="preserve">Avventure senza tempo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Laboratorio di poesia : </w:t>
            </w:r>
            <w:r>
              <w:rPr/>
              <w:t>il linguaggio e il significato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aboratorio di scrittura</w:t>
            </w:r>
            <w:r>
              <w:rPr/>
              <w:t>: il testo riflessivo e il testo narrativo.</w:t>
            </w:r>
          </w:p>
          <w:p>
            <w:pPr>
              <w:pStyle w:val="Normal"/>
              <w:rPr/>
            </w:pPr>
            <w:r>
              <w:rPr/>
              <w:t>Il riassu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Febbraio - marz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Il racconto giallo </w:t>
            </w:r>
          </w:p>
          <w:p>
            <w:pPr>
              <w:pStyle w:val="Normal"/>
              <w:rPr/>
            </w:pPr>
            <w:r>
              <w:rPr/>
              <w:t xml:space="preserve">Il racconto umoristico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aboratorio di poesia :</w:t>
            </w:r>
            <w:r>
              <w:rPr/>
              <w:t xml:space="preserve"> i temi della poes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Laboratorio di scrittura : </w:t>
            </w:r>
            <w:r>
              <w:rPr/>
              <w:t>il racconto , il riassu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prile – maggio – giugn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I valori che contano ( storie di ragazzi speciali, di sfide, di scuola, di famiglia,...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aboratorio di poesia:</w:t>
            </w:r>
            <w:r>
              <w:rPr/>
              <w:t xml:space="preserve"> verifica finale sulle competenze maturate nell’analisi del testo poetico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Laboratorio di scrittura: </w:t>
            </w:r>
            <w:r>
              <w:rPr/>
              <w:t>approfondimento delle tipologie di testo già affront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LETTERATU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ettembre – ottobr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Cenni di storia della lingua e della letteratura, brani di collegamento con la storia e la geograf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Duecento. Il volgare diventa lingua letteraria.</w:t>
            </w:r>
          </w:p>
          <w:p>
            <w:pPr>
              <w:pStyle w:val="Normal"/>
              <w:rPr/>
            </w:pPr>
            <w:r>
              <w:rPr/>
              <w:t>San Francesco d’Assisi.</w:t>
            </w:r>
          </w:p>
          <w:p>
            <w:pPr>
              <w:pStyle w:val="Normal"/>
              <w:rPr/>
            </w:pPr>
            <w:r>
              <w:rPr/>
              <w:t>Cecco Angiolieri</w:t>
            </w:r>
          </w:p>
          <w:p>
            <w:pPr>
              <w:pStyle w:val="Normal"/>
              <w:rPr/>
            </w:pPr>
            <w:r>
              <w:rPr/>
              <w:t>Il Dolce Stil Nov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Novembre – dicembre - gennaio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ante Alighieri e la Divina Commedia ( testi scelti 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Il Trecento</w:t>
            </w:r>
          </w:p>
          <w:p>
            <w:pPr>
              <w:pStyle w:val="Normal"/>
              <w:rPr/>
            </w:pPr>
            <w:r>
              <w:rPr/>
              <w:t>Francesco Petrarca e il Canzonie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Febbraio - Marzo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Giovanni Boccaccio e il Decameron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Il Quattrocento e il Cinquecento.</w:t>
            </w:r>
          </w:p>
          <w:p>
            <w:pPr>
              <w:pStyle w:val="Normal"/>
              <w:rPr/>
            </w:pPr>
            <w:r>
              <w:rPr/>
              <w:t>Ludovico Ariosto e l’Orlando Furios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prile – maggio – giug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Il Seic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ettecento</w:t>
            </w:r>
          </w:p>
          <w:p>
            <w:pPr>
              <w:pStyle w:val="Normal"/>
              <w:rPr/>
            </w:pPr>
            <w:r>
              <w:rPr/>
              <w:t>Carlo Goldon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GRAMMAZIONE DIDATTICA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I </w:t>
      </w:r>
      <w:r>
        <w:rPr>
          <w:b/>
          <w:bCs/>
          <w:sz w:val="28"/>
          <w:szCs w:val="28"/>
        </w:rPr>
        <w:t>ITALIANO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ER LA CLASSE SECOND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iettivi didattici e contenuti specifici per Italiano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atti a trasformare in competenze personali le seguenti conoscenze e abilità nell’ascoltare, parlare, leggere e scrivere.</w:t>
      </w:r>
    </w:p>
    <w:p>
      <w:pPr>
        <w:pStyle w:val="Footer"/>
        <w:tabs>
          <w:tab w:val="clear" w:pos="4819"/>
          <w:tab w:val="clear" w:pos="9638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OSCENZE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Per ascoltare in modo attivo e consapevole: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Identificare attraverso l’ascolto attivo e finalizzato vari tipi di testo e il loro scopo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Comprendere testi d’uso quotidiano e riorganizzare le informazioni raccolte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Riconoscere, all’ascolto, alcuni elementi ritmici e sonori del testo poetico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 parlare in modo efficace:</w:t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14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Raccontare oralmente esperienze personali selezionando le informazioni significative in base allo scopo, ordinandole in base a un criterio logico, cronologico, esplicitandole in modo chiaro ed esauriente e usando un registro adeguato all’argomento e alla situazione.</w:t>
      </w:r>
    </w:p>
    <w:p>
      <w:pPr>
        <w:pStyle w:val="Footer"/>
        <w:numPr>
          <w:ilvl w:val="0"/>
          <w:numId w:val="14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Interagire con flessibilità in una gamma ampia di situazioni comunicative orali, formali e informali, con chiarezza e proprietà lessicale, attenendosi al tema, ai tempi e alle modalità richieste dalla situazione.</w:t>
      </w:r>
    </w:p>
    <w:p>
      <w:pPr>
        <w:pStyle w:val="Footer"/>
        <w:numPr>
          <w:ilvl w:val="0"/>
          <w:numId w:val="14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Sostenere interazioni e semplici dialoghi programmati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 leggere in modo attivo ed efficace</w:t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19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Leggere silenziosamente e ad alta voce utilizzando tecniche adeguate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19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Leggere ad alta voce in modo espressivo testi noti di diverso tipo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sz w:val="28"/>
        </w:rPr>
        <w:t>3. Comprendere e interpretare in forma guidata e/o testi letterari e non ( espositivi, narrativi, lettera, diario,...)attivando le seguenti abilità:</w:t>
      </w:r>
    </w:p>
    <w:p>
      <w:pPr>
        <w:pStyle w:val="Footer"/>
        <w:numPr>
          <w:ilvl w:val="1"/>
          <w:numId w:val="19"/>
        </w:numPr>
        <w:tabs>
          <w:tab w:val="clear" w:pos="4819"/>
          <w:tab w:val="clear" w:pos="9638"/>
        </w:tabs>
        <w:ind w:left="0" w:hanging="0"/>
        <w:jc w:val="both"/>
        <w:rPr>
          <w:sz w:val="28"/>
        </w:rPr>
      </w:pPr>
      <w:r>
        <w:rPr>
          <w:sz w:val="28"/>
        </w:rPr>
        <w:t>individuare informazioni ed elementi costitutivi dei testi;</w:t>
      </w:r>
    </w:p>
    <w:p>
      <w:pPr>
        <w:pStyle w:val="Footer"/>
        <w:numPr>
          <w:ilvl w:val="1"/>
          <w:numId w:val="19"/>
        </w:numPr>
        <w:tabs>
          <w:tab w:val="clear" w:pos="4819"/>
          <w:tab w:val="clear" w:pos="9638"/>
        </w:tabs>
        <w:ind w:left="0" w:hanging="0"/>
        <w:jc w:val="both"/>
        <w:rPr>
          <w:sz w:val="28"/>
        </w:rPr>
      </w:pPr>
      <w:r>
        <w:rPr>
          <w:sz w:val="28"/>
        </w:rPr>
        <w:t>individuare il punto di vista narrativo e descrittivo;</w:t>
      </w:r>
    </w:p>
    <w:p>
      <w:pPr>
        <w:pStyle w:val="Footer"/>
        <w:numPr>
          <w:ilvl w:val="1"/>
          <w:numId w:val="19"/>
        </w:numPr>
        <w:tabs>
          <w:tab w:val="clear" w:pos="4819"/>
          <w:tab w:val="clear" w:pos="9638"/>
        </w:tabs>
        <w:ind w:left="0" w:hanging="0"/>
        <w:jc w:val="both"/>
        <w:rPr>
          <w:sz w:val="28"/>
        </w:rPr>
      </w:pPr>
      <w:r>
        <w:rPr>
          <w:sz w:val="28"/>
        </w:rPr>
        <w:t>comprendere le principali intenzioni comunicative dell’au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14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ggere in forma guidata e/o autonoma testi poetici d’autore e analizzarli a livello fonico, metrico - sintattico, polisemico.</w:t>
      </w:r>
    </w:p>
    <w:p>
      <w:pPr>
        <w:pStyle w:val="Footer"/>
        <w:numPr>
          <w:ilvl w:val="0"/>
          <w:numId w:val="14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ggere testi su supporto digitale,  ricavarne dati utili ad integrare le conoscenze scolastiche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 scrivere in modo adeguato:</w:t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</w:tabs>
        <w:jc w:val="both"/>
        <w:rPr/>
      </w:pPr>
      <w:r>
        <w:rPr>
          <w:sz w:val="28"/>
        </w:rPr>
        <w:t>Scrivere testi corretti dal punto di vista ortografico, morfo-sintattico, lessicale; scrivere testi dotati di coerenza e organizzati in parti equilibrate fra loro.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Produrre testi scritti, a seconda degli scopi e dei destinatari.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Riassumere un testo e sintetizzarlo.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Parafrasare e commentare un testo poetico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 riflettere sulla lingua: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Riconoscere e analizzare le funzioni logiche della frase semplice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Utilizzare tecniche di costruzione della frase semplice in base al profilo comunicativo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Usare consapevolmente strumenti di consultazione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Arricchire e usare consapevolmente il lessico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Conoscere le funzioni della lingua nei suoi aspetti storico-evolutivi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TODI E STRUMENTI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sz w:val="28"/>
        </w:rPr>
        <w:t xml:space="preserve">Lezioni frontali interattive 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sz w:val="28"/>
        </w:rPr>
        <w:t xml:space="preserve">Lettura orientativa e guidata 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sz w:val="28"/>
        </w:rPr>
        <w:t>Lettura silenziosa ed espressiva da parte degli alliev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sz w:val="28"/>
        </w:rPr>
        <w:t>Lettura a voce alta da parte dell’insegnante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sz w:val="28"/>
        </w:rPr>
        <w:t>Lavori individuali e di gruppo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b/>
          <w:b/>
          <w:bCs/>
          <w:sz w:val="28"/>
        </w:rPr>
      </w:pPr>
      <w:r>
        <w:rPr>
          <w:sz w:val="28"/>
        </w:rPr>
        <w:t>Discussion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Mappe concettual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Schem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Tabelle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Studio assistito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Appunt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Libri di testo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Libri della biblioteca di classe e di quella scolastica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Personal computer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Audiovisiv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Film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Giornali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Riviste</w:t>
      </w:r>
    </w:p>
    <w:p>
      <w:pPr>
        <w:pStyle w:val="Footer"/>
        <w:numPr>
          <w:ilvl w:val="0"/>
          <w:numId w:val="20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 xml:space="preserve">Vocabolari 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modalità di verifica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Per quanto riguarda la valutazione le verifiche saranno periodiche e sistematiche.</w:t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Si effettueranno per ogni quadrimestre almeno 3 verifiche di italiano e 2 di grammatica.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verifiche di lettura, di ascolto, di produzione scritta e di uso e conoscenza delle strutture per accertare: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-   la comprensione dei testi scritti e ascoltati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-   le abilità di produzione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 xml:space="preserve">prove graduate 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la valutazione delle prove di produzione scritta si prenderanno in considerazione i seguenti parametri:</w:t>
      </w:r>
    </w:p>
    <w:p>
      <w:pPr>
        <w:pStyle w:val="Footer"/>
        <w:numPr>
          <w:ilvl w:val="0"/>
          <w:numId w:val="16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aderenza alla traccia</w:t>
      </w:r>
    </w:p>
    <w:p>
      <w:pPr>
        <w:pStyle w:val="Footer"/>
        <w:numPr>
          <w:ilvl w:val="0"/>
          <w:numId w:val="16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organicità</w:t>
      </w:r>
    </w:p>
    <w:p>
      <w:pPr>
        <w:pStyle w:val="Footer"/>
        <w:numPr>
          <w:ilvl w:val="0"/>
          <w:numId w:val="16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contenuto</w:t>
      </w:r>
    </w:p>
    <w:p>
      <w:pPr>
        <w:pStyle w:val="Footer"/>
        <w:numPr>
          <w:ilvl w:val="0"/>
          <w:numId w:val="16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correttezza ortografica e sintattica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la conoscenza dei contenuti della disciplina: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a capacità di memorizzare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a capacità di mettere in relazione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a capacità espressiva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’impegno nell’applicazione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le conoscenze della struttura della lingua: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o studio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a capacità di riconoscimento e di applicazione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br/>
      </w:r>
    </w:p>
    <w:p>
      <w:pPr>
        <w:pStyle w:val="Footer"/>
        <w:tabs>
          <w:tab w:val="clear" w:pos="4819"/>
          <w:tab w:val="clear" w:pos="9638"/>
        </w:tabs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MINIMI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TALIAN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ONE ORALE E SCRITT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Individua gli elementi espliciti di un testo.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Comprende il messaggio del testo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ZIONE SCRITT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Produce un testo pertinente all’argomento e al tipo di testo proposto, comprensibile nel messaggio e coerente, utilizzando frasi semplici e legate tra loro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ZIONE ORAL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Espone in modo comprensibile e ordinato esperienze e/o argomenti di studio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A E FUNZIONE DELLA LINGU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Riconosce parti variabili e invariabili del discorso.</w:t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Effettua l’analisi logica della proposizione ( soggetto, predicato e i complementi principali )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A E ORGANIZZAZIONE DEI CONTENUT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Individua le principali informazioni degli argomenti trattati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RIA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A DEGLI EVENTI STORIC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Conosce gli eventi essenziali di una civiltà.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Conosce gli eventi essenziali di un periodo storico collocandoli in una dimensione spazio temporale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APACITà DI STABILIRE RELAZION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Individua semplici relazioni tra gli eventi storici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ONE DEI FONDAMENTI…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Conosce gli aspetti principali della vita sociale, civile, politica e i periodi trattat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z w:val="28"/>
          <w:szCs w:val="28"/>
        </w:rPr>
        <w:t>COMPRENSIONE E USO DEI LINGUAGGI E DEGLI STRUMENTI…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 xml:space="preserve">Ricava semplici informazioni dai materiali proposti. 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OGRAFI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A DELL’AMBIENTE FISICO E UMAN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Conosce i principali elementi fisici e antropici che caratterizzano un ambiente.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Utilizza gli strumenti secondo le indicazioni date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ONE DELLE RELAZIONI ( tra situazioni ambientali…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Coglie fondamentali relazioni tra uomo e ambiente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ONE E USO DEL LINGUAGGIO SPECIFIC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  <w:t>Conosce e utilizza i termini geografici di uso comun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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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  <w:color w:val="00FF00"/>
      <w:sz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Webdings"/>
      <w:color w:val="00FF00"/>
      <w:sz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6" w:hanging="0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ind w:left="-19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53:00Z</dcterms:created>
  <dc:creator>MORRONE</dc:creator>
  <dc:description/>
  <cp:keywords/>
  <dc:language>en-US</dc:language>
  <cp:lastModifiedBy>Simona</cp:lastModifiedBy>
  <cp:lastPrinted>2009-11-16T16:10:00Z</cp:lastPrinted>
  <dcterms:modified xsi:type="dcterms:W3CDTF">2009-11-16T15:11:00Z</dcterms:modified>
  <cp:revision>10</cp:revision>
  <dc:subject/>
  <dc:title>PROGRAMMAZIONE</dc:title>
</cp:coreProperties>
</file>