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431"/>
        <w:gridCol w:w="3386"/>
        <w:gridCol w:w="3209"/>
        <w:gridCol w:w="891"/>
        <w:gridCol w:w="849"/>
      </w:tblGrid>
      <w:tr>
        <w:trPr>
          <w:cantSplit w:val="true"/>
        </w:trPr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E SECONDA (primo quadrimestr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ette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imestre ottobre-novembre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imestre dicembre-gennai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CLASSE PRIMA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bro verd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bro rosso</w:t>
            </w:r>
          </w:p>
        </w:tc>
      </w:tr>
      <w:tr>
        <w:trPr>
          <w:trHeight w:val="245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ATICA VOCALE PRATICA STRUMENTALE E LETTUR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passo principali argomenti svolti in  Prima medi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 alterazioni: diesis, bemolle e bequadr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rani vari tratti dall’Antologia dello studente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solidamento della lettura ritmic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eparazione di alcuni brani legati al Natal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troduzione della quartina di semicrome e figure ritmiche derivat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nti Nataliz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1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ntologia dei cant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DUZIONE MUSICAL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passo principali argomenti svolti in  Prima med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iccole improvvisazioni guidate su semplici basi ritmich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SCOLTO INTERPRETAZIONE ANALISI E ORIENTAMENTO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passo principali argomenti svolti in  Prima med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are forma alla musica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forma della music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ripetizion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forma strofic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canon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contrast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forma tripartit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rondò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nzonissima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e nasce una canzon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trofa e ritornell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troduzione e cod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cis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Basilic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Corte;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1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16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27 Unità 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7:39:00Z</dcterms:created>
  <dc:creator>marcel </dc:creator>
  <dc:description/>
  <cp:keywords/>
  <dc:language>en-US</dc:language>
  <cp:lastModifiedBy>Simona</cp:lastModifiedBy>
  <dcterms:modified xsi:type="dcterms:W3CDTF">2008-10-19T17:39:00Z</dcterms:modified>
  <cp:revision>2</cp:revision>
  <dc:subject/>
  <dc:title>CLASSE PRIMA (primo quadrimestre)</dc:title>
</cp:coreProperties>
</file>