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5"/>
        <w:gridCol w:w="3465"/>
        <w:gridCol w:w="3420"/>
        <w:gridCol w:w="3240"/>
        <w:gridCol w:w="900"/>
        <w:gridCol w:w="856"/>
      </w:tblGrid>
      <w:tr>
        <w:trPr>
          <w:cantSplit w:val="true"/>
        </w:trPr>
        <w:tc>
          <w:tcPr>
            <w:tcW w:w="1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LASSE TERZA (primo quadrimestre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Settemb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Bimestre ottobre-novembre</w:t>
            </w:r>
          </w:p>
        </w:tc>
        <w:tc>
          <w:tcPr>
            <w:tcW w:w="4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Bimestre dicembre-gennaio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/>
              <w:t>CLASSE TERZA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Contenut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Contenuti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Contenut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Libro verd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Libro rosso</w:t>
            </w:r>
          </w:p>
        </w:tc>
      </w:tr>
      <w:tr>
        <w:trPr>
          <w:trHeight w:val="2018" w:hRule="atLeast"/>
          <w:cantSplit w:val="true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RATICA VOCALE PRATICA STRUMENTALE E LETTURA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Ripasso principali argomenti svolti in  Seconda media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Esecuzioni anche complesse di varie musiche legate agli argomenti in programma;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Il modo maggiore e il modo minore;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Brani vari tratti dall’Antologia dello studente;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Canti e musiche Natalizie da tutto il Mondo;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Introduzione agli accordi;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Unità 14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Unità 16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Antologia dei canti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RODUZIONE MUSICALE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Ripasso principali argomenti svolti in  Seconda med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Elaborazione di semplici materiali musicali legati agli ascolti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Improvvisazioni su accordi;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Antologia dei canti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SCOLTO INTERPRETAZIONE  ANALISI E ORIENTAMENTO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Ripasso principali argomenti svolti in  Seconda med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Variazioni sul tema: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Variare una melodia;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La variazione;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Tema e variazioni;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I segreti della variazione;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Forma sonata;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Gruppo rock;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Tutti all’Opera;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Il teatro musicale;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I ruoli vocali;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Il salotto borghese;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Unità 14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Unità 15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Unità 12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Unità 21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Unità 31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Unità 3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17:39:00Z</dcterms:created>
  <dc:creator>marcel </dc:creator>
  <dc:description/>
  <cp:keywords/>
  <dc:language>en-US</dc:language>
  <cp:lastModifiedBy>Simona</cp:lastModifiedBy>
  <dcterms:modified xsi:type="dcterms:W3CDTF">2008-10-19T17:39:00Z</dcterms:modified>
  <cp:revision>2</cp:revision>
  <dc:subject/>
  <dc:title>CLASSE PRIMA (primo quadrimestre)</dc:title>
</cp:coreProperties>
</file>