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3431"/>
        <w:gridCol w:w="3386"/>
        <w:gridCol w:w="3209"/>
        <w:gridCol w:w="891"/>
        <w:gridCol w:w="849"/>
      </w:tblGrid>
      <w:tr>
        <w:trPr>
          <w:cantSplit w:val="true"/>
        </w:trPr>
        <w:tc>
          <w:tcPr>
            <w:tcW w:w="14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LASSE PRIMA (primo quadrimestre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Settemb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Bimestre ottobre-novembre</w:t>
            </w:r>
          </w:p>
        </w:tc>
        <w:tc>
          <w:tcPr>
            <w:tcW w:w="4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Bimestre dicembre-gennaio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/>
              <w:t>CLASSE PRIMA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Contenuti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Contenuti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Contenuti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Libro verd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Libro rosso</w:t>
            </w:r>
          </w:p>
        </w:tc>
      </w:tr>
      <w:tr>
        <w:trPr>
          <w:trHeight w:val="2455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PRATICA VOCALE PRATICA STRUMENTALE 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LETTURA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Conoscenza della classe e introduzione al linguaggio musicale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Cantare e recitare delle semplici melodie a scelta dell’insegnante;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 xml:space="preserve">Tutto è ritmo: la pulsazione; la velocità; non solo nere: le figure di durata;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 xml:space="preserve">scrivere le durate dei suoni: la semibreve e le pause;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suonare con metodo: il flauto dolce; le note si,la,sol, fa,mi;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Cantare semplici brani per imitazione scelti dall’Insegnante o proposti dagli allievi; prime nozioni per l’impostazione corretta della voce;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Re e do acuti col flauto dolce; esercitazioni ritmiche con le figurazioni imparate nel bimestre precedente;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Esecuzione di semplici brani collegati alla pratica strumentale;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Canti natalizi;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Unità 4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Unità 5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Unità 20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Antologia dei canti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PRODUZIONE MUSICALE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Improvvisazioni melodiche con le note imparate al flauto;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Produzione di semplici sonorizzazioni legate all’ambiente sonoro circostante;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Unità 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ASCOLTO, INTERPRETAZIONE ANALISI E ORIENTAMENTO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C’è musica e musica: la mia storia musicale; Il sapere in musica: tante idee di musica; definizioni di musica;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Il suono questo sconosciuto: la durata e l’altezza dei suoni;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Musica dove: dove si fa musica oggi; perché si fa musica;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Ambienti sonori: profili sonori, orientarsi coi suoni;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La fanfara: la tromba, la tuba, il bombardino, i flicorni, il trombone e il corno;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Ambienti musicali: L’Abbazia e il Castello;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Unità 0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Unità 1 Unità 2 Unità 8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Unità 25 Unità 2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Unità 1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Unità 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17:37:00Z</dcterms:created>
  <dc:creator>marcel </dc:creator>
  <dc:description/>
  <cp:keywords/>
  <dc:language>en-US</dc:language>
  <cp:lastModifiedBy>Simona</cp:lastModifiedBy>
  <cp:lastPrinted>2007-09-07T09:36:00Z</cp:lastPrinted>
  <dcterms:modified xsi:type="dcterms:W3CDTF">2008-10-19T17:37:00Z</dcterms:modified>
  <cp:revision>2</cp:revision>
  <dc:subject/>
  <dc:title>CLASSE PRIMA (primo quadrimestre)</dc:title>
</cp:coreProperties>
</file>