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3465"/>
        <w:gridCol w:w="3420"/>
        <w:gridCol w:w="3240"/>
        <w:gridCol w:w="900"/>
        <w:gridCol w:w="856"/>
      </w:tblGrid>
      <w:tr>
        <w:trPr>
          <w:cantSplit w:val="true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E TERZA (secondo quadrimestr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Febbraio- Marz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Aprile-Maggio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iugno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CLASSE TERZ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ver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rosso</w:t>
            </w:r>
          </w:p>
        </w:tc>
      </w:tr>
      <w:tr>
        <w:trPr>
          <w:trHeight w:val="1975" w:hRule="atLeas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ATICA VOCALE PRATICA STRUMENTALE E LETTUR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terzin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tempo compost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brani anche a più voci con accompagnamento strumental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ttrazione tonal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suono del Jazz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brani anche a più voci con accompagnamento strumentale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DUZIONE MUSICAL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laborazione semplici materiali sonori,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rovvisazioni vocali e strumental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laborazione semplici materiali sonori,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rovvisazioni vocali e strumental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 e dei brani musicali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SCOLTO INTERPRETAZIONE  ANALISI E ORIENTAMENT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sala da concerto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pertori e gusti musical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nuova mus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musica elettroni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Il Jazz Club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lang w:val="en-GB"/>
              </w:rPr>
              <w:t>new Orleans Stil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nascita del Jazz modern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usic shop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utta la musica in una stanz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uovi luoghi della musica,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sco e musica da consum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ono solo canzonette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usica e cinema, pubblicità, ecc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3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3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3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7:40:00Z</dcterms:created>
  <dc:creator>marcel </dc:creator>
  <dc:description/>
  <cp:keywords/>
  <dc:language>en-US</dc:language>
  <cp:lastModifiedBy>Simona</cp:lastModifiedBy>
  <dcterms:modified xsi:type="dcterms:W3CDTF">2008-10-19T17:40:00Z</dcterms:modified>
  <cp:revision>2</cp:revision>
  <dc:subject/>
  <dc:title>CLASSE PRIMA (primo quadrimestre)</dc:title>
</cp:coreProperties>
</file>