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UOLA SECONDARIA DI I GRADO STATALE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SCHIAPARELLI-MARCONI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.za Molineri n. 9 - SAVIGLIAN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GRAMMAZIONE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DUCAZIONE MUSICA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>ANNO SCOLASTICO 2009/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I DI EDUCAZIONE MUSIC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32:00Z</dcterms:created>
  <dc:creator>Simona</dc:creator>
  <dc:description/>
  <cp:keywords/>
  <dc:language>en-US</dc:language>
  <cp:lastModifiedBy>Simona</cp:lastModifiedBy>
  <cp:lastPrinted>2009-11-16T16:04:00Z</cp:lastPrinted>
  <dcterms:modified xsi:type="dcterms:W3CDTF">2009-11-16T15:04:00Z</dcterms:modified>
  <cp:revision>6</cp:revision>
  <dc:subject/>
  <dc:title>SCUOLA SECONDARIA DI I GRADO STATALE </dc:title>
</cp:coreProperties>
</file>