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431"/>
        <w:gridCol w:w="3386"/>
        <w:gridCol w:w="3209"/>
        <w:gridCol w:w="891"/>
        <w:gridCol w:w="849"/>
      </w:tblGrid>
      <w:tr>
        <w:trPr>
          <w:cantSplit w:val="true"/>
        </w:trPr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E SECONDA (secondo quadrimestre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imestre Febbraio- Marz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imestre Aprile-Maggi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iug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CLASSE SECONDA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tenuti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tenut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tenut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bro verd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bro rosso</w:t>
            </w:r>
          </w:p>
        </w:tc>
      </w:tr>
      <w:tr>
        <w:trPr>
          <w:trHeight w:val="22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ATICA VOCALE PRATICA STRUMENTALE  E LETTUR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erfezionamento figure ritmiche derivate dalla quartina di semicrom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tture ritmiche di brani vari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secuzione di brani vocali e strumentali anche  con l’ausilio di basi musicali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solidamento del repertorio col flauto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secuzione di brani vocali e strumentali anche  con l’ausilio di basi musicali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Verifiche final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8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9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ntologia dei cant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DUZIONE MUSICAL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elaborazioni personali di materiali musicali pre-definiti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mprovvisazioni ritmiche e vocali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secuzione di brani vocali e strumentali anche con l’ausilio di basi musicali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Verifiche final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ntologia dei canti e dei brani musical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SCOLTO INTERPRETAZIONE ANALISI E ORIENTAMENTO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a Reggia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a festa Barocc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o stile Barocco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usica pubblica e musica privat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l Concerto per pianoforte e orchestra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l concerto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l pianoforte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l clavicembalo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’arpa;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Il Palazzo aristocratico: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La musica classica;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Verifiche final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29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11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à 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7:39:00Z</dcterms:created>
  <dc:creator>marcel </dc:creator>
  <dc:description/>
  <cp:keywords/>
  <dc:language>en-US</dc:language>
  <cp:lastModifiedBy>Simona</cp:lastModifiedBy>
  <dcterms:modified xsi:type="dcterms:W3CDTF">2008-10-19T17:39:00Z</dcterms:modified>
  <cp:revision>2</cp:revision>
  <dc:subject/>
  <dc:title>CLASSE PRIMA (primo quadrimestre)</dc:title>
</cp:coreProperties>
</file>