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31"/>
        <w:gridCol w:w="3386"/>
        <w:gridCol w:w="3209"/>
        <w:gridCol w:w="891"/>
        <w:gridCol w:w="849"/>
      </w:tblGrid>
      <w:tr>
        <w:trPr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PRIMA (second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Febbraio- Marz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Aprile-Maggio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ug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PRIM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211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E LETTUR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lauto dolce: la scala musicale dal do al re al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 nomi delle not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sica e metro: tempo binario, tempo ternario e quaternari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semplici canon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solidamento del repertorio ed eventuale anticipo delle alterazioni più utilizzate col flau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vocali e strumentali anche  con l’ausilio di basi musicali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strumentale e vocali con l’utilizzo di basi music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vocali e strumentali anche con l’ausilio di basi musicali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 e dei brani musical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 INTERPRETAZIONE  ANALISI E ORIENTAMENTO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banda: strumenti ad imboccatura semplice e ad ancia semplice e doppi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 percussioni nella banda e nell’Orchestra Sinfon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quartetto d’archi: violino, viola, violoncello e contrabbass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’orchestra sinfon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Unità 1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38:00Z</dcterms:created>
  <dc:creator>marcel </dc:creator>
  <dc:description/>
  <cp:keywords/>
  <dc:language>en-US</dc:language>
  <cp:lastModifiedBy>Simona</cp:lastModifiedBy>
  <dcterms:modified xsi:type="dcterms:W3CDTF">2008-10-19T17:38:00Z</dcterms:modified>
  <cp:revision>2</cp:revision>
  <dc:subject/>
  <dc:title>CLASSE PRIMA (primo quadrimestre)</dc:title>
</cp:coreProperties>
</file>