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OSC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BILITA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UNIT</w:t>
            </w:r>
            <w:r>
              <w:rPr>
                <w:b/>
                <w:bCs/>
              </w:rPr>
              <w:t>A’ DI APPREND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APPROFONDIMENTO  DEL LINGUAGGIO VISIVO E I SUOI CODIC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Footlight MT Light" w:hAnsi="Footlight MT Light" w:cs="Footlight MT Light"/>
                <w:b w:val="false"/>
                <w:b w:val="false"/>
                <w:bCs w:val="false"/>
                <w:sz w:val="20"/>
              </w:rPr>
            </w:pPr>
            <w:r>
              <w:rPr>
                <w:rFonts w:cs="Footlight MT Light" w:ascii="Footlight MT Light" w:hAnsi="Footlight MT Light"/>
                <w:b w:val="false"/>
                <w:bCs w:val="false"/>
                <w:sz w:val="20"/>
              </w:rPr>
              <w:t>Comprendere le relazioni tra la realtà e le diverse forme di raffigurazione; utilizzare procedure per l’osservazione analitica e selettiva.</w:t>
            </w:r>
          </w:p>
          <w:p>
            <w:pPr>
              <w:pStyle w:val="TextBody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Maturare ulteriormente la capacità di osservazione critica della realtà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Acquisire nuovi codici visivi e approfondire quelli già conosciuti per scoprirne l’ espressività e riuscire ad utilizzarli correttamente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utilizzare la terminologia specifica della disciplina in modo persona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Approfondimento dei codici visivi acquisiti. </w:t>
            </w:r>
          </w:p>
          <w:p>
            <w:pPr>
              <w:pStyle w:val="Corpodeltesto2"/>
              <w:rPr/>
            </w:pPr>
            <w:r>
              <w:rPr/>
              <w:t>-Elementi del linguaggio visuale: volume, spazio (prospettiva accidentale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APPROFONDIMENTI DELL’UTILIZZO DI VARIE TECNICHE ARTISTICH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Riconoscere e applicare le metodologie operative relative alle differenti tecniche artistich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Acquisire nuove tecniche, approfondire quelle già sperimentate ed utilizzarle in modo precis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otenziare l’uso corretto degli strumenti e dei metodi di riproduzione per riuscire ad organizzare il lavoro in modo funzionale e personal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Approfondimento dell’uso delle diverse tecnich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Uso di materiali grafici (pennarelli, tratto pen, pastelli, matite), pittorici (tempere, china), plastici (collage polimaterico)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>
          <w:trHeight w:val="30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RODUZIONE E RIELABORAZIONE DI MESSAGGI VISIV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applicare correttamente linguaggi e tecnich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ricercare modi espressivi person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viluppare ulteriormente la propria fantasia, immaginazione e creatività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rielaborare in funzione espressiva gli elementi del linguaggio visiv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Elaborazioni guidate, libere espressioni fantastiche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Osservazione, riflessione, elaborazioni, interpretazioni personali attraverso l’osservazione diretta o riproduzioni di vario gener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Lo spazio: introduzione all’applicazione della prospettiva accidental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Composizioni astratte e figurativ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Conoscenza di sé attraverso la produzione di immagini figurative o astratt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ARADIGMI DEL PERCORSO DELL’ARTE DAL XIX SECOLO AD OGG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Analisi delle opere d’arte del periodo storico considerato attraverso le varie componenti della comunicazione visiv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-Le principali caratteristiche dell’arte figurativa: dal Barocco alle avanguardie del primo ‘900.</w:t>
            </w:r>
          </w:p>
          <w:p>
            <w:pPr>
              <w:pStyle w:val="Corpodeltesto2"/>
              <w:rPr/>
            </w:pPr>
            <w:r>
              <w:rPr/>
              <w:t>Accenni all’arte del  secondo ‘900.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Rielaborazioni personali su opere d’ar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LE FUNZIONI DELL’ARTE NEL TEMPO E IL VALORE ESTETICO DEL PATRIMONIO CULTURAL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Leggere i documenti visivi e le testimonianze del patrimonio artistico-culturale, riconoscendone la funzion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rFonts w:cs="Footlight MT Light" w:ascii="Footlight MT Light" w:hAnsi="Footlight MT Light"/>
                <w:sz w:val="20"/>
              </w:rPr>
              <w:t>Beni culturali e artistici locali.</w:t>
            </w:r>
            <w:r>
              <w:rPr>
                <w:rFonts w:cs="Lucida Sans Unicode" w:ascii="Footlight MT Light" w:hAnsi="Footlight MT Light"/>
                <w:sz w:val="20"/>
              </w:rPr>
              <w:t xml:space="preserve"> (Saranno tenute in seria considerazione le eventuali attività proposte dagli enti locali che possano sensibilizzare gli alunni alla valorizzazione del proprio patrimonio culturale).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LASSI TERZE</w:t>
      </w:r>
    </w:p>
    <w:p>
      <w:pPr>
        <w:pStyle w:val="TextBody"/>
        <w:rPr>
          <w:rFonts w:ascii="Footlight MT Light" w:hAnsi="Footlight MT Light" w:cs="Footlight MT Light"/>
          <w:b/>
          <w:b/>
          <w:bCs/>
          <w:sz w:val="20"/>
        </w:rPr>
      </w:pPr>
      <w:r>
        <w:rPr>
          <w:rFonts w:cs="Footlight MT Light" w:ascii="Footlight MT Light" w:hAnsi="Footlight MT Light"/>
          <w:b/>
          <w:bCs/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  <w:t>Nel corso dell’anno scolastico, alcuni contenuti e le relative attività, potranno essere calibrati e variati tenendo conto delle specifiche realtà ed esigenze delle singole classi, oppure in base ad eventuali  progetti interdisciplinari del Consiglio di Classe,  per la partecipazione a concorsi o  per la collaborazione con Enti Local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ootlight MT Light" w:hAnsi="Footlight MT Light" w:cs="Footlight MT Light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10:00Z</dcterms:created>
  <dc:creator>Windows 98</dc:creator>
  <dc:description/>
  <dc:language>en-US</dc:language>
  <cp:lastModifiedBy>Windows 98</cp:lastModifiedBy>
  <dcterms:modified xsi:type="dcterms:W3CDTF">2006-11-12T10:54:00Z</dcterms:modified>
  <cp:revision>3</cp:revision>
  <dc:subject/>
  <dc:title>CONOSCENZE</dc:title>
</cp:coreProperties>
</file>