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NOSCENZ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ABILITA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NITA’ DI APPRENDIMENTO</w:t>
            </w:r>
          </w:p>
        </w:tc>
      </w:tr>
      <w:tr>
        <w:trPr>
          <w:trHeight w:val="652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bCs/>
                <w:sz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INGUAGGIO VISIVO E I SUOI CODIC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ZIONE E RIELABORAZIONE DEI MESSAGGI VISIV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/>
              <w:t>-Leggere ed interpretare i contenuti di messaggi visivi rapportandoli ai contesti in cui sono stati prodotti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 xml:space="preserve">-Sviluppare la capacità di osservare  e conoscere la realtà che ci circonda per coglierne la struttura, la forma e il particolare. 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-Sviluppare la capacità di riflessione sulla realtà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-Acquisire nuovi codici visivi e approfondire quelli già conosciuti, scoprirne l’espressività ed imparare ad utilizzarli in modo corretto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-Riuscire a riconoscere ed usare la terminologia specifica della disciplina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-Prendere coscienza dei molteplici messaggi visuali presenti nell’ambiente e iniziare a riflettere sul loro significato in modo critico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-Saper applicare correttamente linguaggi e tecniche.</w:t>
            </w:r>
          </w:p>
          <w:p>
            <w:pPr>
              <w:pStyle w:val="Corpodeltesto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Inventare e produrre messaggi visivi con l’uso di tecniche e materiali diversi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-Saper ricercare modi espressivi personali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-Sviluppare ulteriormente la propria fantasia, l’ immaginazione e la creatività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-Gli elementi del linguaggio visuale: composizione, proporzione, modulo, volume, spazio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-Produzione di elaborati sempre più originali, creativi e personali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-Osservazione diretta o riproduzioni di vario genere: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Natura morta, il paesaggio naturale e costruito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La figura umana: osservazione, studio, rappresentazione della struttura del corpo umano, proporzioni, movimento, espressività, interpretazione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Composizioni astratte e figurative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 xml:space="preserve">-Elaborazioni guidate, libere interpretazioni personali, espressioni fantastiche. 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-Rielaborazioni personali su opere d’arte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GLI STRUMENTI, I MATERIALI E LE METODOLOGIE OPERATIVE DELLE DIFFERENTI TECNICHE ARTISTICHE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-Acquisire nuove tecniche, approfondire quelle già sperimentate ed utilizzarle in modo preciso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-Potenziare le abilità manuali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-Potenziare l’uso corretto degli strumenti e delle metodologie operativ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Potenziamento dell’uso delle tecniche e dei materali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Uso di materiali grafici (pennarelli, tratto-pen, pastelli, matite), pittorici (tempere).</w:t>
            </w:r>
          </w:p>
          <w:p>
            <w:pPr>
              <w:pStyle w:val="Normal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PARADIGMI DEL PERCORSO DELL’ARTE NEI SECOLI: DALLA PREISTORIA AL XIX SECOLO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-Imparare ad inserire l’opera d’arte nel suo contesto storico e culturale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 xml:space="preserve">-Riuscire ad individuare le caratteristiche stilistiche all’interno dell’opera d’arte. 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both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-Le principali caratteristiche dell’arte: Paleocristiana, Ravennate, Romanica, Gotica, Rinascimentale, Barocca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IL VALORE SOCIALE E IL VALORE ESTETICO DEL PAESAGGIO E DEL PATRIMONIO AMBIENTALE E CULTURALE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-Potenziare la conoscenza del patrimonio artistico del territorio e in special modo quello locale per educarsi al rispetto, alla tutela e alla sua valorizzazione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-Beni culturali e artistici locali.</w:t>
            </w:r>
            <w:r>
              <w:rPr>
                <w:rFonts w:cs="Lucida Sans Unicode" w:ascii="Footlight MT Light" w:hAnsi="Footlight MT Light"/>
                <w:sz w:val="20"/>
              </w:rPr>
              <w:t xml:space="preserve"> (Saranno tenute in seria considerazione le eventuali attività proposte dagli enti locali che possano sensibilizzare gli alunni alla valorizzazione del proprio patrimonio culturale)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</w:r>
          </w:p>
        </w:tc>
      </w:tr>
    </w:tbl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CLASSI SECONDE</w:t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28"/>
        </w:rPr>
      </w:pPr>
      <w:r>
        <w:rPr>
          <w:sz w:val="28"/>
        </w:rPr>
        <w:t>Nel corso dell’anno scolastico, alcuni contenuti e le relative attività, potranno essere calibrati e variati tenendo conto delle specifiche realtà ed esigenze delle singole classi, oppure in base ad eventuali  progetti interdisciplinari del Consiglio di Classe,  per la partecipazione a concorsi o  per la collaborazione con Enti Locali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Footlight MT Light" w:hAnsi="Footlight MT Light" w:cs="Footlight MT Light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6:10:00Z</dcterms:created>
  <dc:creator>Windows 98</dc:creator>
  <dc:description/>
  <dc:language>en-US</dc:language>
  <cp:lastModifiedBy>Windows 98</cp:lastModifiedBy>
  <dcterms:modified xsi:type="dcterms:W3CDTF">2006-11-12T10:53:00Z</dcterms:modified>
  <cp:revision>3</cp:revision>
  <dc:subject/>
  <dc:title>CONOSCENZE</dc:title>
</cp:coreProperties>
</file>