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471"/>
        <w:gridCol w:w="342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NOSCENZE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ABILITA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NITA’ DI APPRENDIMENTO</w:t>
            </w:r>
          </w:p>
        </w:tc>
      </w:tr>
      <w:tr>
        <w:trPr>
          <w:trHeight w:val="70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L LINGUAGGIO VISIVO E I SUOI CODIC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ZIONE E RIELABORAZIONE DEI MESSAGGI VISIV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-Iniziare a leggere ed interpretare i contenuti di messaggi visivi rapportandoli ai contesti in cui sono stati prodotti.</w:t>
            </w:r>
          </w:p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-Sviluppare la capacità di osservazione e riflessione sulla realtà esteriore per coglierne la globalità, la varietà di colori e forme, per arrivare a produrre elaborati sempre più originali e personali.</w:t>
            </w:r>
          </w:p>
          <w:p>
            <w:pPr>
              <w:pStyle w:val="Normal"/>
              <w:jc w:val="both"/>
              <w:rPr/>
            </w:pPr>
            <w:r>
              <w:rPr>
                <w:rFonts w:cs="Footlight MT Light" w:ascii="Footlight MT Light" w:hAnsi="Footlight MT Light"/>
                <w:sz w:val="20"/>
              </w:rPr>
              <w:t>-Iniziare a comunicare attraverso il linguaggio artistico, con originalità, superando gli schemi banali e stereotipizzati (osservare, riprodurre, rielaborare).</w:t>
            </w:r>
          </w:p>
          <w:p>
            <w:pPr>
              <w:pStyle w:val="Corpodeltesto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Inventare e produrre messaggi visivi con l’uso di tecniche e materiali diversi.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-Sviluppare la propria fantasia, immaginazione e creatività utilizzando modi espressivi personali.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-Acquisire alcuni codici visivi, e immagini, scoprirne l’espressività ed imparare ad utilizzarli in modo corretto.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-Saper rielaborare, in funzione espressiva, gli elementi del linguaggio visivo.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b/>
                <w:b/>
                <w:bCs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-Iniziare a sviluppare la capacità di riflessione sulla propria realtà interiore (sentimenti, emozioni) cercando di esprimerla attraverso elaborati semplici ma personali.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-Riuscire a riconoscere ed usare la terminologia specifica della disciplina.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 xml:space="preserve">-Primi elementi del linguaggio visivo: 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 xml:space="preserve">Punto, 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 xml:space="preserve">Linea, 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 xml:space="preserve">Superficie, 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Approccio alla teoria del colore.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 xml:space="preserve">-Tecniche di riproduzione: metodo della quadrettatura. 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 xml:space="preserve">-Elaborazioni guidate, libere espressioni fantastiche. 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Osservazione, riflessione, elaborazioni, interpretazioni personali attraverso l’osservazione diretta o riproduzioni di vario genere.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Il mondo della natura  (l’albero, le foglie, i fiori, ecc.).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Il paesaggio naturale e costruito.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Il mondo animale.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Gli oggetti.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Le figure astratte.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LI STRUMENTI, I MATERIALI E LE METODOLOGIE OPERATIVE DELLE DIFFERENTI TECNICHE ARTISTICHE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-Conoscere le caratteristiche specifiche di  alcune  tecniche ed imparare ad  utilizzarle in modo preciso.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-Imparare a scegliere gli strumenti, i materiali e i metodi di riproduzione e sviluppare la capacità di  usarli in modo  corretto per organizzare e gestire autonomamente il proprio lavoro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-Sviluppare abilità manual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Uso di materiali grafici (pennarelli, tratto-pen, pastelli).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Pittorici (avvio all’uso delle tempere).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Plastici (sbalzo su rame, collage polimaterico e materiali di recupero).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ARADIGMI DEL PERCORSO DELL’ARTE NEI SECOLI: DALLA PREISTORIA AL XIX SECOLO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-Incontrarsi con il mondo dell’arte per cogliere il bisogno dell’uomo di esprimersi e manifestare il proprio pensiero attraverso l’opera artistica.</w:t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-Favorire la capacità di lettura dell’immagine iniziando ad imparare ad inserire l’opera d’arte nel suo contesto storico e culturale, in base ai codici e alle tecniche conosciut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0"/>
              </w:rPr>
            </w:pPr>
            <w:r>
              <w:rPr>
                <w:sz w:val="20"/>
              </w:rPr>
              <w:t>-Approccio ai linguaggi specifici del mondo dell’arte.</w:t>
            </w:r>
          </w:p>
          <w:p>
            <w:pPr>
              <w:pStyle w:val="Corpodeltesto2"/>
              <w:rPr/>
            </w:pPr>
            <w:r>
              <w:rPr>
                <w:sz w:val="20"/>
              </w:rPr>
              <w:t>Le principali caratteristiche dell’arte: preistorica, egizia, greca, etrusca, romana, ravennate e paleocristiana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Riproduzioni e rielaborazioni personali di opere d’arte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L VALORE SOCIALE E IL VALORE ESTETICO DEL PAESAGGIO E DEL PATRIMONIO AMBIENTALE E CULTURALE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-Iniziare a prendere coscienza del valore dei beni culturali ed artistici del territorio e in special modo quelli locali per educarsi al rispetto, alla tutela e alla sua valorizzazion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  <w:r>
              <w:rPr>
                <w:sz w:val="20"/>
              </w:rPr>
              <w:t>Approccio</w:t>
            </w:r>
            <w:r>
              <w:rPr/>
              <w:t xml:space="preserve"> </w:t>
            </w:r>
            <w:r>
              <w:rPr>
                <w:sz w:val="20"/>
              </w:rPr>
              <w:t>alla conoscenza</w:t>
            </w:r>
            <w:r>
              <w:rPr/>
              <w:t xml:space="preserve"> </w:t>
            </w:r>
            <w:r>
              <w:rPr>
                <w:sz w:val="20"/>
              </w:rPr>
              <w:t>dei</w:t>
            </w:r>
            <w:r>
              <w:rPr/>
              <w:t xml:space="preserve"> </w:t>
            </w:r>
            <w:r>
              <w:rPr>
                <w:sz w:val="20"/>
              </w:rPr>
              <w:t>Beni culturali e artistici local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CLASSI PRIME</w:t>
      </w:r>
    </w:p>
    <w:p>
      <w:pPr>
        <w:pStyle w:val="TextBody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el corso dell’anno scolastico, alcuni contenuti e le relative attività, potranno essere calibrati e variati tenendo conto delle specifiche realtà ed esigenze delle singole classi, oppure in base ad eventuali  progetti interdisciplinari del Consiglio di Classe,   per la partecipazione a concorsi o  per la collaborazione con Enti Locali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sectPr>
      <w:type w:val="nextPage"/>
      <w:pgSz w:w="11906" w:h="16838"/>
      <w:pgMar w:left="1134" w:right="96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Footlight MT Light" w:hAnsi="Footlight MT Light" w:cs="Footlight MT Light"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Footlight MT Light" w:hAnsi="Footlight MT Light" w:cs="Footlight MT Light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Footlight MT Light" w:hAnsi="Footlight MT Light" w:cs="Footlight MT Light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5:10:00Z</dcterms:created>
  <dc:creator>Windows 98</dc:creator>
  <dc:description/>
  <cp:keywords/>
  <dc:language>en-US</dc:language>
  <cp:lastModifiedBy>Giulia</cp:lastModifiedBy>
  <cp:lastPrinted>2007-10-07T14:57:00Z</cp:lastPrinted>
  <dcterms:modified xsi:type="dcterms:W3CDTF">2007-10-07T12:58:00Z</dcterms:modified>
  <cp:revision>4</cp:revision>
  <dc:subject/>
  <dc:title>CONOSCENZE</dc:title>
</cp:coreProperties>
</file>