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    CONGRESSO DI VIENNA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(NOVEMBRE 1814 – GIUGNO 1815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AGONISTI PRINCIPALI: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SSIA, INGHILTERRA, PRUSSIA, AUSTRIA E  FRANCIA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INGHILTERRA OTTIENE POSSEDIMENTI IN AMERICA E IN ASIA E DIVENTA LA PADRONA DEI MARI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CIPI: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PRINCIPIO DI </w:t>
      </w:r>
      <w:r>
        <w:rPr>
          <w:rFonts w:cs="Arial" w:ascii="Arial" w:hAnsi="Arial"/>
          <w:b/>
          <w:sz w:val="28"/>
          <w:szCs w:val="28"/>
        </w:rPr>
        <w:t>LEGITTIMITA’:</w:t>
      </w:r>
      <w:r>
        <w:rPr>
          <w:rFonts w:cs="Arial" w:ascii="Arial" w:hAnsi="Arial"/>
          <w:sz w:val="28"/>
          <w:szCs w:val="28"/>
        </w:rPr>
        <w:t xml:space="preserve"> GARANTIRE IL RITORNO AL POTERE DEI SOVRANI LEGITTIMI (DEPOSTI DA NAPOLEONE)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PRINCIPIO DI </w:t>
      </w:r>
      <w:r>
        <w:rPr>
          <w:rFonts w:cs="Arial" w:ascii="Arial" w:hAnsi="Arial"/>
          <w:b/>
          <w:sz w:val="28"/>
          <w:szCs w:val="28"/>
        </w:rPr>
        <w:t>EQUILIBRIO:</w:t>
      </w:r>
      <w:r>
        <w:rPr>
          <w:rFonts w:cs="Arial" w:ascii="Arial" w:hAnsi="Arial"/>
          <w:sz w:val="28"/>
          <w:szCs w:val="28"/>
        </w:rPr>
        <w:t xml:space="preserve"> NESSUNA POTENZA DEVE PREVALERE SULLE ALTRE.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PRINCIPIO DI </w:t>
      </w:r>
      <w:r>
        <w:rPr>
          <w:rFonts w:cs="Arial" w:ascii="Arial" w:hAnsi="Arial"/>
          <w:b/>
          <w:sz w:val="28"/>
          <w:szCs w:val="28"/>
        </w:rPr>
        <w:t>RESTAURAZIONE</w:t>
      </w:r>
      <w:r>
        <w:rPr>
          <w:rFonts w:cs="Arial" w:ascii="Arial" w:hAnsi="Arial"/>
          <w:sz w:val="28"/>
          <w:szCs w:val="28"/>
        </w:rPr>
        <w:t xml:space="preserve">: RITORNO ALLA SITUAZIONE PRIMA DELLA RIVOLUZIONE FRANCESE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STRETTA COLLABORAZIONE COL CLERO)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RIAFFERMA L’ASSOLUTISMO MONARCHICO CONTRO LE ASPIRAZIONI DI LIBERTA’ DEI POPO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    SANTA ALLEANZA TRA RUSSIA, PRUSSIA E AUSTR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(SETTEMBRE 1815)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LUTA DALLO ZAR DI RUSSIA, ALESSANDRO 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OPO: DIFENDERE IL POTERE ASSOLUTO DEI RE CONTRO LE ASPIRAZIONI DI LIBERTA’ DEI POPO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LTRE AI PRINCIPI PROCLAMATI NEL CONGRESSO DI VIENNA AFFERMA ANCHE IL PRINCIPIO </w:t>
      </w:r>
      <w:r>
        <w:rPr>
          <w:rFonts w:cs="Arial" w:ascii="Arial" w:hAnsi="Arial"/>
          <w:b/>
          <w:sz w:val="28"/>
          <w:szCs w:val="28"/>
        </w:rPr>
        <w:t>D’INTERV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OPO: AIUTO RECIPROCO CONTRO LE INSURREZIONI POPOLA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CIPALE SOSTENITORE: PRINCIPE CLEMENTE DI METTERNICH, PRIMO MINISTRO AUSTRIAC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  L’ITALIA DOPO IL CONGRESO DI VIENN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NO LOMBARDO VENETO CONTROLLATO DALL’AUSTR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O PONTIFICIO  GOVERNATO DAL PAPA ADOTTA LA CENSURA E LA REPRESSIO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NO DI NAPOLI DIVENTA REGNO DELLE DUE SICILIE SOTTO I BORBON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CATO DI PARMA: GOVERNATO DAGLI AUSTRIA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UCATO DI MODENA: GOVERNATO DAGLI AUSTRIA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NDUCATO DI TOSCANA: GOVERNATO DAGLI AUSTRIA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360"/>
        <w:jc w:val="both"/>
        <w:rPr/>
      </w:pPr>
      <w:r>
        <w:rPr>
          <w:rFonts w:cs="Arial" w:ascii="Arial" w:hAnsi="Arial"/>
          <w:sz w:val="28"/>
          <w:szCs w:val="28"/>
        </w:rPr>
        <w:t>REGNO DI SARDEGNA: COMPRENDE PIEMONTE, SARDEGNA, NIZZA, SAVOIA, GOVERNATO DAI SAVOI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0:58:00Z</dcterms:created>
  <dc:creator>Preload</dc:creator>
  <dc:description/>
  <cp:keywords/>
  <dc:language>en-US</dc:language>
  <cp:lastModifiedBy>Laura</cp:lastModifiedBy>
  <cp:lastPrinted>2008-06-17T09:58:00Z</cp:lastPrinted>
  <dcterms:modified xsi:type="dcterms:W3CDTF">2008-09-14T11:09:00Z</dcterms:modified>
  <cp:revision>11</cp:revision>
  <dc:subject/>
  <dc:title/>
</cp:coreProperties>
</file>