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GLI INIZI DELLA RIVOLUZIONE INDUSTRIAL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TextBody"/>
        <w:spacing w:lineRule="auto" w:line="360"/>
        <w:rPr/>
      </w:pPr>
      <w:r>
        <w:rPr>
          <w:caps/>
        </w:rPr>
        <w:t xml:space="preserve">Nel corso del Settecento in Europa si ebbe una notevole </w:t>
      </w:r>
      <w:r>
        <w:rPr>
          <w:b/>
          <w:caps/>
        </w:rPr>
        <w:t>crescita della popolazione</w:t>
      </w:r>
      <w:r>
        <w:rPr>
          <w:caps/>
        </w:rPr>
        <w:t xml:space="preserve"> (guerre e pestilenze meno distruttive, miglioramento del clima). L’agricoltura riuscì a rispondere all’aumentata domanda di cibo, grazie all’estensione della superficie coltivata e alla rivoluzione agraria che consentì di sviluppare insieme agricoltura e allevamento. </w:t>
      </w:r>
    </w:p>
    <w:p>
      <w:pPr>
        <w:pStyle w:val="TextBody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 xml:space="preserve">In seguito alle recinzioni decretate dal Parlamento, si fondarono possedimenti compatti. I proprietari terrieri più ricchi costituirono moderne aziende agricole. Molti piccoli proprietari diventarono salariati al servizio di quelli medi e grandi o si trasferirono nelle città. 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8"/>
        </w:rPr>
        <w:t>L</w:t>
      </w:r>
      <w:r>
        <w:rPr>
          <w:rFonts w:cs="Arial" w:ascii="Arial" w:hAnsi="Arial"/>
          <w:b/>
          <w:caps/>
          <w:sz w:val="28"/>
        </w:rPr>
        <w:t xml:space="preserve">’Inghilterra </w:t>
      </w:r>
      <w:r>
        <w:rPr>
          <w:rFonts w:cs="Arial" w:ascii="Arial" w:hAnsi="Arial"/>
          <w:caps/>
          <w:sz w:val="28"/>
        </w:rPr>
        <w:t xml:space="preserve">era un caso esemplare perché disponeva di un vasto mercato per acquisire materie prime e smerciare prodotti ; aveva inoltre un ampio mercato interno, cui contribuiva un’efficiente rete di vie di comunicazione. 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8"/>
        </w:rPr>
        <w:t xml:space="preserve">Nella seconda metà del Settecento in Inghilterra iniziò la </w:t>
      </w:r>
      <w:r>
        <w:rPr>
          <w:rFonts w:cs="Arial" w:ascii="Arial" w:hAnsi="Arial"/>
          <w:b/>
          <w:caps/>
          <w:sz w:val="28"/>
        </w:rPr>
        <w:t>rivoluzione industriale</w:t>
      </w:r>
      <w:r>
        <w:rPr>
          <w:rFonts w:cs="Arial" w:ascii="Arial" w:hAnsi="Arial"/>
          <w:caps/>
          <w:sz w:val="28"/>
        </w:rPr>
        <w:t>. L’invenzione di nuovi macchinari, che producevano più rapidamente e a costi più bassi che in passato, cambiò il modo di organizzare il lavoro, in primo luogo la produzione tessile (cotone) 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8"/>
        </w:rPr>
        <w:t xml:space="preserve">In questo settore e nella lavorazione dei metalli fu decisivo l’impiego dell’energia della </w:t>
      </w:r>
      <w:r>
        <w:rPr>
          <w:rFonts w:cs="Arial" w:ascii="Arial" w:hAnsi="Arial"/>
          <w:b/>
          <w:caps/>
          <w:sz w:val="28"/>
        </w:rPr>
        <w:t>macchina a vapore</w:t>
      </w:r>
      <w:r>
        <w:rPr>
          <w:rFonts w:cs="Arial" w:ascii="Arial" w:hAnsi="Arial"/>
          <w:caps/>
          <w:sz w:val="28"/>
        </w:rPr>
        <w:t xml:space="preserve"> per azionare i macchinari (J. Watt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8"/>
        </w:rPr>
        <w:t xml:space="preserve">Nacquero le prime </w:t>
      </w:r>
      <w:r>
        <w:rPr>
          <w:rFonts w:cs="Arial" w:ascii="Arial" w:hAnsi="Arial"/>
          <w:b/>
          <w:caps/>
          <w:sz w:val="28"/>
        </w:rPr>
        <w:t>fabbriche</w:t>
      </w:r>
      <w:r>
        <w:rPr>
          <w:rFonts w:cs="Arial" w:ascii="Arial" w:hAnsi="Arial"/>
          <w:caps/>
          <w:sz w:val="28"/>
        </w:rPr>
        <w:t xml:space="preserve"> ( nei pressi delle miniere di carbone) , dove lavoravano gli operai salariati . I proprietari furono definiti capitalisti.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32:00Z</dcterms:created>
  <dc:creator>Scuola Media Marconi-Schiaparelli</dc:creator>
  <dc:description/>
  <cp:keywords/>
  <dc:language>en-US</dc:language>
  <cp:lastModifiedBy>Laura</cp:lastModifiedBy>
  <cp:lastPrinted>2008-06-17T09:45:00Z</cp:lastPrinted>
  <dcterms:modified xsi:type="dcterms:W3CDTF">2008-09-11T14:56:00Z</dcterms:modified>
  <cp:revision>4</cp:revision>
  <dc:subject/>
  <dc:title>GLI INIZI DELLA RIVOLUZIONE INDUSTRIALE</dc:title>
</cp:coreProperties>
</file>