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ERIALE     DS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ORIA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ASSE I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INDI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Europa del Trecento 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Gli Stati nazionali e gli Stati regionali in Italia  (map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Rinascimento (map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Viaggi e scoperte (sintesi e map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Dalla scoperta alla conquista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Europa nel Cinquecento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a divisione religiosa dell’Europa (sintesi e mappa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a cultura europea fra Cinquecento e Seicento (sintesi e due mapp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Italia nel Seicento (map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Illuminismo (sintesi e map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Italia del Settecento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Gli inizi della rivoluzione industriale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a Rivoluzione americana (sintesi e mapp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a Rivoluzione francese dal 1789 al 1792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a Rivoluzione francese dal 1792 al 1799 (sintes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L’età napoleonica  (sintesi)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56:00Z</dcterms:created>
  <dc:creator>Scuola Media Marconi-Schiaparelli</dc:creator>
  <dc:description/>
  <cp:keywords/>
  <dc:language>en-US</dc:language>
  <cp:lastModifiedBy>Laura</cp:lastModifiedBy>
  <cp:lastPrinted>2008-06-17T12:09:00Z</cp:lastPrinted>
  <dcterms:modified xsi:type="dcterms:W3CDTF">2008-09-14T11:00:00Z</dcterms:modified>
  <cp:revision>3</cp:revision>
  <dc:subject/>
  <dc:title>MATERIALE     DSA</dc:title>
</cp:coreProperties>
</file>