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LA RIVOLUZIONE FRANCESE:1789-1792</w:t>
      </w:r>
    </w:p>
    <w:p>
      <w:pPr>
        <w:pStyle w:val="Normal"/>
        <w:spacing w:lineRule="auto" w:line="36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caps/>
        </w:rPr>
        <w:t xml:space="preserve">Dagli anni Settanta del </w:t>
      </w:r>
      <w:r>
        <w:rPr>
          <w:b/>
          <w:bCs/>
          <w:caps/>
        </w:rPr>
        <w:t xml:space="preserve">1700 </w:t>
      </w:r>
      <w:r>
        <w:rPr>
          <w:caps/>
        </w:rPr>
        <w:t xml:space="preserve">la Francia attraversava una grave crisi economica e cresceva il malcontento: ecclesiastici e nobili (Primo e Secondo stato) godevano di grandi privilegi e il peso delle tasse ricadeva quasi interamente sul Terzo stato (contadini, artigiani, piccoli commercianti, operai, ricca borghesia). 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  <w:t xml:space="preserve">Poiché erano falliti alcuni tentativi di riforma, il re Luigi XVI convocò l’assemblea degli Stati generali (formata da rappresentanti dei tre Stati) per il maggio 1789. 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  <w:t xml:space="preserve">Essendosi rivelato impossibile l’accordo all’interno degli Stati generali, il 14 luglio 1789, davanti alla minaccia dell’intervento dell’esercito ordinato dal re, it popolo di Parigi insorse e assaltò la Bastiglia (fortezza simbolo del potere del re). 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  <w:t xml:space="preserve">La rivoluzione dilagò in tutta la Francia. 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  <w:t xml:space="preserve">Furono aboliti i diritti feudali, i titoli nobiliari e i privilegi fiscali di clero e aristocrazia. </w:t>
      </w:r>
    </w:p>
    <w:p>
      <w:pPr>
        <w:pStyle w:val="Normal"/>
        <w:spacing w:lineRule="auto" w:line="360"/>
        <w:rPr/>
      </w:pPr>
      <w:r>
        <w:rPr>
          <w:caps/>
        </w:rPr>
        <w:t xml:space="preserve">Il 26 agosto 1789 venne approvata la </w:t>
      </w:r>
      <w:r>
        <w:rPr>
          <w:b/>
          <w:caps/>
        </w:rPr>
        <w:t>Dichiarazione dei diritti dell’uomo e del cittadino</w:t>
      </w:r>
      <w:r>
        <w:rPr>
          <w:caps/>
        </w:rPr>
        <w:t xml:space="preserve"> che proclamò l’uguaglianza di tutti i Francesi (uno dei principi base dell’illuminismo). 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  <w:t xml:space="preserve">Furono confiscati i beni della Chiesa e i sacerdoti dovettero giurare fedeltà aria rivoluzione. Numerosi religiosi e aristocratici abbandonarono la Francia. </w:t>
      </w:r>
    </w:p>
    <w:p>
      <w:pPr>
        <w:pStyle w:val="Normal"/>
        <w:spacing w:lineRule="auto" w:line="360"/>
        <w:rPr/>
      </w:pPr>
      <w:r>
        <w:rPr>
          <w:caps/>
        </w:rPr>
        <w:t xml:space="preserve">Anche la famiglia reale tentò la fuga, ma venne ricondotta a Parigi (giugno </w:t>
      </w:r>
      <w:r>
        <w:rPr>
          <w:iCs/>
          <w:caps/>
        </w:rPr>
        <w:t>1791).</w:t>
      </w:r>
      <w:r>
        <w:rPr>
          <w:i/>
          <w:iCs/>
          <w:caps/>
        </w:rPr>
        <w:t xml:space="preserve"> </w:t>
      </w:r>
    </w:p>
    <w:p>
      <w:pPr>
        <w:pStyle w:val="Normal"/>
        <w:spacing w:lineRule="auto" w:line="360"/>
        <w:rPr/>
      </w:pPr>
      <w:r>
        <w:rPr>
          <w:caps/>
        </w:rPr>
        <w:t xml:space="preserve">Con la </w:t>
      </w:r>
      <w:r>
        <w:rPr>
          <w:b/>
          <w:caps/>
        </w:rPr>
        <w:t>Costituzione</w:t>
      </w:r>
      <w:r>
        <w:rPr>
          <w:caps/>
        </w:rPr>
        <w:t xml:space="preserve">, approvata nel settembre 1791, la Francia divenne una monarchia costituzionale: il re conservava solo il potere esecutivo. 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  <w:t>Le potenze europee erano allarmate dagli sviluppi della Rivoluzione e gli eserciti dì Austria e Prussia varcarono i confini francesi.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  <w:t>Nel Paese si diffuse la convinzione che i sovrani complottassero con i nemici. Il 10 agosto del 1792 il sovrano venne deposto.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  <w:t xml:space="preserve">Il 21 settembre 1792 fu proclamata la Repubblica e il 21 gennaio 1793 il re Luigi XVI fu ghigliottinato.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3:19:00Z</dcterms:created>
  <dc:creator>Laura</dc:creator>
  <dc:description/>
  <cp:keywords/>
  <dc:language>en-US</dc:language>
  <cp:lastModifiedBy>Laura</cp:lastModifiedBy>
  <dcterms:modified xsi:type="dcterms:W3CDTF">2008-09-12T13:20:00Z</dcterms:modified>
  <cp:revision>1</cp:revision>
  <dc:subject/>
  <dc:title>LA RIVOLUZIONE FRANCESE:1789-1792</dc:title>
</cp:coreProperties>
</file>