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A RIVOLUZIONE FRANCESE: 1792-1799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Il governo rivoluzionario dovette affrontare la guerra contro una vasta coalizione di eserciti nemici (Prima Coalizione guidata dalla Gran Bretagna) e l’ostilità dei Francesi che erano contrari alla Rivoluzione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La situazione economica, inoltre, era molto grave.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caps/>
        </w:rPr>
        <w:t xml:space="preserve">Il governo venne assunto dai rivoluzionari più accesi (Giacobini) che fecero approvare una </w:t>
      </w:r>
      <w:r>
        <w:rPr>
          <w:b/>
          <w:bCs/>
          <w:caps/>
        </w:rPr>
        <w:t xml:space="preserve">Costituzione democratica (1793). 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 xml:space="preserve">Fu instaurato il regime del </w:t>
      </w:r>
      <w:r>
        <w:rPr>
          <w:b/>
          <w:bCs/>
          <w:caps/>
        </w:rPr>
        <w:t xml:space="preserve">Terrore </w:t>
      </w:r>
      <w:r>
        <w:rPr>
          <w:caps/>
        </w:rPr>
        <w:t xml:space="preserve">(semplici sospetti di attività controrivoluzionarie bastavano per la condanna alla ghigliottina)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Si formò una vera e propria dittatura rivoluzionaria, guidata da Robespierre, esponente dei Giacobini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Con il venir meno dei pericoli interni ed esterni crebbe l’opposizione al regime del Terrore da parte della borghesia e dei gruppi moderati: Robespierre fu arrestato e condannato a morte (luglio 1794)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Venne approvata la Terza Costituzione rivoluzionaria (agosto 1795), meno democratica della precedente, sostenuta dalla borghesia moderata. </w:t>
      </w:r>
    </w:p>
    <w:p>
      <w:pPr>
        <w:pStyle w:val="Normal"/>
        <w:spacing w:lineRule="auto" w:line="360"/>
        <w:rPr/>
      </w:pPr>
      <w:r>
        <w:rPr>
          <w:caps/>
        </w:rPr>
        <w:t xml:space="preserve">il governo fu assunto da un </w:t>
      </w:r>
      <w:r>
        <w:rPr>
          <w:b/>
          <w:caps/>
        </w:rPr>
        <w:t>Direttorio,</w:t>
      </w:r>
      <w:r>
        <w:rPr>
          <w:caps/>
        </w:rPr>
        <w:t xml:space="preserve"> composto da cinque membri. Il diritto di voto, che i rivoluzionari giacobini avevano esteso a tutti, venne limitato in base al censo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Con gli anni l’autorità del Direttorio si indebolì e i Francesi guardavano con ammirazione crescente l’esercito che aveva difeso la patria e stava realizzando grandi conquiste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 xml:space="preserve">Il 9 dicembre del 1799 il generale </w:t>
      </w:r>
      <w:r>
        <w:rPr>
          <w:b/>
          <w:caps/>
        </w:rPr>
        <w:t>Napoleone Bonaparte</w:t>
      </w:r>
      <w:r>
        <w:rPr>
          <w:caps/>
        </w:rPr>
        <w:t xml:space="preserve"> rovesciò il Direttorio e impose un nuovo governo detto </w:t>
      </w:r>
      <w:r>
        <w:rPr>
          <w:b/>
          <w:caps/>
        </w:rPr>
        <w:t>Consolato.</w:t>
      </w:r>
      <w:r>
        <w:rPr>
          <w:caps/>
        </w:rPr>
        <w:t xml:space="preserve"> </w:t>
      </w:r>
    </w:p>
    <w:p>
      <w:pPr>
        <w:pStyle w:val="Normal"/>
        <w:spacing w:lineRule="auto" w:line="360"/>
        <w:rPr>
          <w:rFonts w:ascii="Arial (W1);Arial" w:hAnsi="Arial (W1);Arial" w:cs="Arial (W1);Arial"/>
          <w:caps/>
          <w:szCs w:val="28"/>
        </w:rPr>
      </w:pPr>
      <w:r>
        <w:rPr>
          <w:rFonts w:cs="Arial (W1);Arial" w:ascii="Arial (W1);Arial" w:hAnsi="Arial (W1);Arial"/>
          <w:caps/>
          <w:szCs w:val="28"/>
        </w:rPr>
      </w:r>
    </w:p>
    <w:p>
      <w:pPr>
        <w:pStyle w:val="Normal"/>
        <w:rPr>
          <w:rFonts w:ascii="Arial (W1);Arial" w:hAnsi="Arial (W1);Arial" w:cs="Arial (W1);Arial"/>
          <w:caps/>
          <w:szCs w:val="28"/>
        </w:rPr>
      </w:pPr>
      <w:r>
        <w:rPr>
          <w:rFonts w:cs="Arial (W1);Arial" w:ascii="Arial (W1);Arial" w:hAnsi="Arial (W1);Arial"/>
          <w:caps/>
          <w:szCs w:val="28"/>
        </w:rPr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21:00Z</dcterms:created>
  <dc:creator>Laura</dc:creator>
  <dc:description/>
  <cp:keywords/>
  <dc:language>en-US</dc:language>
  <cp:lastModifiedBy>Laura</cp:lastModifiedBy>
  <dcterms:modified xsi:type="dcterms:W3CDTF">2008-09-12T13:24:00Z</dcterms:modified>
  <cp:revision>1</cp:revision>
  <dc:subject/>
  <dc:title>LA RIVOLUZIONE FRANCESE: 1792-1799</dc:title>
</cp:coreProperties>
</file>