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_EXIT.COM          Programma e documentazione di Tony McNamara, Syman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rica Norton Commander senza usare un programma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necessario, consente di immettere un comando di 11 caratteri al mass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elaborare in segu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2.0, 1 febbraio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o dei parametri della stringa della riga di comando aggiun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tas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_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_EXIT &lt;string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ve &lt;stringa&gt; sta per 11 caratteri al massimo da specificare, com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sero digitati dalla tastiera, dopo essere usciti da Norton Command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rica il Norton Command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e co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ttato per essere altamente compati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reso inefficace da alcuni tasti rapidi dalla tasti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iamare da un file batch o sequenza di comandi in un menu u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sono necessari parametri. Se fornita, viene usata una stringa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usa del metodo, NC_Exit dovrebbe essere l'ultimo comando richiam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l menu utente o file batch. In caso contrario, l'input dalla tastiera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ire accettato o reimpostato da un altro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sia NC_Exit che il file batch o eseguibile richiamati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inga&gt; dovrebbero trovarsi nel PERCORSO, altrimenti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zioneranno. Probabilmente dovreste metterli nella directory di No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r, che dovrebbe gi trovarsi nel PERCO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eseguire Windows dall'esterno di Commander, potreste impost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 utente s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:      M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_exit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pponendo che WIN.COM si trovi nel percorso). Pertanto, ogni volta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gliete Windows nel menu utente, uscite da Commander ed eseg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Windows senza di 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odificare il PERCORSO in NC e renderlo permanente (invece che attiv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 per la durata del file batch), dovete uscire da NC, impostare il percorso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avviare NC. Ora questa operazion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automatizzata effettuando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enti operaz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reate un file batch di due righe, consistente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RSO=&lt;il percorso che desiderate imposta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mpostate il menu utente, i file delle estensioni o qualsiasi fil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essi richiamato per richiamare NC_EXIT &lt;nome del file batc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 esempio, richiamate il seguente "SETNC.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ORCMD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aggiungete quanto segue al vostro menu ut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:      Test NC_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_EXIT SE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zionate quindi "T" dal menu utente. Dovreste ritorn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r, ma quando digitate "SET", dovreste vedere la nuova varia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ambiente "NORCMD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avete domande da fare o dei problemi da sottoporre, fatelo nel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UTL in CompuSer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