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-517" w:hanging="0"/>
        <w:rPr/>
      </w:pPr>
      <w:r>
        <w:rPr>
          <w:i w:val="false"/>
          <w:color w:val="000000"/>
        </w:rPr>
        <w:t xml:space="preserve">SIEMENS Ringtones </w:t>
      </w:r>
      <w:r>
        <w:rPr>
          <w:color w:val="000000"/>
          <w:sz w:val="28"/>
        </w:rPr>
        <w:t>v1.0</w:t>
      </w:r>
    </w:p>
    <w:p>
      <w:pPr>
        <w:pStyle w:val="Title"/>
        <w:bidi w:val="0"/>
        <w:ind w:left="0" w:right="-517" w:hanging="0"/>
        <w:rPr>
          <w:lang w:val="en-US"/>
        </w:rPr>
      </w:pPr>
      <w:r>
        <w:rPr>
          <w:b w:val="false"/>
          <w:i w:val="false"/>
          <w:color w:val="000000"/>
          <w:sz w:val="28"/>
          <w:lang w:val="en-US"/>
        </w:rPr>
        <w:t xml:space="preserve"> </w:t>
      </w:r>
      <w:r>
        <w:rPr>
          <w:b w:val="false"/>
          <w:i w:val="false"/>
          <w:color w:val="000000"/>
          <w:sz w:val="28"/>
          <w:lang w:val="en-US"/>
        </w:rPr>
        <w:t>www.themobleworld.org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Abba: Dancing Queen</w:t>
      </w:r>
      <w:r>
        <w:rPr>
          <w:rFonts w:ascii="Arial" w:hAnsi="Arial"/>
          <w:color w:val="000000"/>
        </w:rPr>
        <w:t xml:space="preserve"> </w:t>
      </w:r>
    </w:p>
    <w:p>
      <w:pPr>
        <w:pStyle w:val="TextBody"/>
        <w:bidi w:val="0"/>
        <w:ind w:left="0" w:right="-517" w:hanging="0"/>
        <w:jc w:val="left"/>
        <w:rPr/>
      </w:pPr>
      <w:r>
        <w:rPr>
          <w:color w:val="000000"/>
        </w:rPr>
        <w:t>E3(1/8) D3(1/8) D3(1/8) D3(1/8) P(1/16) E3(1/8) D3(1/8) D3(1/8) D3(1/8) E3(1/8) C3(1/8) D3(1/16) D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8) D3(1/16) D3(1/16) H2(1/8) C3(1/16) H2(1/16) A2(1/8) E3(1/8) D3(1/16) D3(1/8) C3(1/8) H2(1/8) C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8) C3(1/16) C3(1/8) H2(1/8) C3(1/16) C3(1/8) C3(1/8) C3(1/8) D3(1/16) C3(1/8) H2(1/16) H2(1/16) C3(1/8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Abba: Gimme Gimme Gimm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16) A2(1/16) D3(1/16) P(1/16) D3(1/16) A2(1/16) D2(1/8) P(1/4) P(1/8) P(1/16) D2(1/16) A2(1/16) D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D3(1/16) A2(1/16) D2(1/16) E2(1/16) F2(1/16) G2(1/16) A2(1/8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  <w:t>Abba: Mamma Mia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8) F2(1/8) E2(1/16) F2(1/16) G2(1/16) A2(1/8) P(1/16) F2(1/16) F2(1/16) E2(1/16) F2(1/16) E2(1/16) D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P(1/16) G2(1/16) F2(1/16) G2(1/16) F2(1/16) P(1/16) F2(1/16) P(1/16) P(1/16) Ais2(1/16) Ais2(1/16) A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2(1/16) G2(1/16) F2(1/16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Abba: Money Money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A2(1/8) H2(1/8) C3(1/8) A2(1/8) H2(1/8) C3(1/8) P(1/4) C3(1/8) A2(1/8) H2(1/8) C3(1/8) P(1/4) H2(1/8) A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3(1/8) C3(1/8) P(1/8) A2(1/8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Abba: Ring Ring v1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8) P(1/8) P(1/16) C2(1/8) P(1/8) C2(1/16) D2(1/16) E2(1/16) F2(1/8) E2(1/16) D2(1/16) D2(1/8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Abba: Ring Ring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8) P(1/8) P(1/16) C2(1/8) P(1/8) C2(1/16) D2(1/16) E2(1/16) P(1/16) F2(1/8) E2(1/16) D2(1/16) P(1/16) D2(1/8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Abba: Ring Ring v3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3(1/8) D3(1/8) D3(1/16) E3(1/16) Fis3(1/16) G3(1/16) G3(1/16) Fis3(1/16) E3(1/16) E3(1/8) P(1/16) Cis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is3(1/16) Cis3(1/16) Cis3(1/16) D3(1/16) E3(1/16) Fis3(1/16) Fis3(1/16) E3(1/16) D3(1/16) D3(1/8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Abba: Thank Your For The Music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8) D2(1/8) D2(1/8) G2(1/16) G2(1/16) G2(1/16) Fis2(1/16) C2(1/16) H2(1/8) E2(1/16) G2(1/8) Fis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G2(1/8) Fis2(1/8) E2(1/16) Fis2(1/16) G2(1/16) H2(1/8) A2(1/8) G2(1/16) Fis2(1/8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  <w:t>Abba: Waterloo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H2(1/16) A2(1/16) A2(1/8) P(1/16) H2(1/16) H2(1/16) H2(1/16) A2(1/16) G2(1/16) G2(1/16) G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is2(1/16) Fis2(1/16) Fis2(1/16) G2(1/16) G2(1/8) P(1/16) H2(1/16) H2(1/16) A2(1/16) A2(1/8) P(1/16) H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H2(1/16) A2(1/16) H2(1/16) H2(1/16) H2(1/16) A2(1/16) G2(1/16) G2(1/16) Fis2(1/16) Fis2(1/16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AC/DC: Back In Black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E2(1/8) P(1/16) P(1/16) P(1/16) P(1/16) D3(1/16) D3(1/16) D3(1/8) P(1/16) P(1/16) P(1/16) P(1/16) Cis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is3(1/16) Cis3(1/8) P(1/16) P(1/16) P(1/16) P(1/16) G3(1/16) E3(1/16) D3(1/16) H2(1/16) H2(1/16) A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2(1/16) E2(1/8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AC/DC: Highway to Hell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Fis2(1/16) Fis2(1/16) Dis2(1/8) P(1/4) C2(1/16) C2(1/16) Cis2(1/8) P(1/4) C2(1/16) C2(1/16) Cis2(1/8) C2(1/16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C2(1/16) Cis2(1/8) C2(1/8) Fis2(1/16) Dis2(1/8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  <w:t>AC/DC: Thunderstruck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Dis3(1/16) H2(1/16) Fis3(1/16) H2(1/16) Dis3(1/16) H2(1/16) Fis3(1/16) H2(1/16) Dis3(1/16) H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is3(1/16) H2(1/16) Dis3(1/16) H2(1/16) Fis3(1/16) E3(1/16) H2(1/16) G3(1/16) H2(1/16) E3(1/16) H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3(1/16) H2(1/16) E3(1/16) H2(1/16) G3(1/16) H2(1/16) E3(1/16) H2(1/16) G3(1/16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Ace of Base: All That She Wants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8) P(1/16) A2(1/8) P(1/16) A2(1/8) C3(1/16) A2(1/16) C3(1/8) A2(1/8) P(1/8) A2(1/8) P(1/16) A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A2(1/8) D3(1/16) A2(1/16) D3(1/8) A2(1/8) C3(1/8) A2(1/8) P(1/16) A2(1/8) P(1/16) A2(1/8) C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C3(1/8) A2(1/8) P(1/8) G2(1/8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Ace of Base: Beautiful Life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2(1/16) F2(1/16) G2(1/16) F2(1/16) G2(1/16) Gis2(1/16) P(1/16) Dis2(1/8) Dis2(1/8) G2(1/8) D2(1/16) P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2(1/16) Fis2(1/16) F2(1/16) Fis2(1/16) F2(1/16) G2(1/16) P(1/16) G2(1/16) G2(1/16) Gis2(1/16) G2(1/8) F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is2(1/16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Ace of Base: Don't Turn Around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G2(1/16) A2(1/16) G2(1/16) A2(1/8) D2(1/16) P(1/16) D2(1/8) C2(1/8) D2(1/8) P(1/16) Ais2(1/8) A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P(1/4) G2(1/8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Ace of Base: Happy Nation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3(1/16) E2(1/16) E2(1/16) D2(1/16) D2(1/8) E2(1/16) E2(1/16) E2(1/16) E2(1/16) E2(1/8) G2(1/8) F2(1/8) E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E2(1/16) F2(1/16) P(1/16) P(1/16) F2(1/8) A2(1/8) G2(1/8) F2(1/8) E2(1/8) D2(1/8) E2(1/8) P(1/16) G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F2(1/16) E2(1/16) E2(1/16) D2(1/8) Cis2(1/8) D2(1/8) D2(1/8) D2(1/8) E2(1/8) E2(1/8) D2(1/8) D2(1/8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Ace of Base: Lucky In Love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A2(1/16) A2(1/16) P(1/16) A2(1/8) P(1/16) G2(1/16) P(1/16) G2(1/8) F2(1/8) G2(1/8) P(1/8) F2(1/8) D2(1/8) P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2(1/16) P(1/16) G2(1/8) F2(1/8) P(1/4) A2(1/8) G2(1/8) P(1/4) C2(1/8) D2(1/8) A2(1/8) F2(1/8) D2(1/8) G2(1/8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Ace of Base: The Sign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2(1/8) F2(1/8) G2(1/8) F2(1/16) Ais2(1/8) P(1/16) G2(1/8) F2(1/16) G2(1/8) P(1/16) G2(1/8) F2(1/8) G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2(1/16) Ais2(1/8) P(1/16) G2(1/8) F2(1/16) G2(1/8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Addams Family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8) E3(1/16) C3(1/8) A2(1/16) F2(1/8) D3(1/16) P(1/8) H2(1/16) H2(1/8) D3(1/16) H2(1/8) G2(1/16) E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16) P(1/8) C3(1/16) C3(1/8) E3(1/16) C3(1/8) A2(1/16) F2(1/8) D3(1/16) P(1/8) C3(1/16) H2(1/8) G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8) H2(1/16) C3(1/8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Advanced Australia fair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2(1/8) P(1/16) C3(1/8) P(1/16) G2(1/8) P(1/16) E2(1/8) P(1/16) G2(1/8) P(1/16) C3(1/8) P(1/8) C3(1/16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8) P(1/16) E3(1/8) P(1/16) D3(1/8) P(1/16) C3(1/8) P(1/16) H2(1/8) P(1/16) C3(1/8) P(1/16) D3(1/8) D3(1/8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Aerosmith: I Don't Wanna Miss A Thing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A2(1/8) A2(1/16) A2(1/16) P(1/8) G2(1/16) P(1/16) D2(1/16) D2(1/16) P(1/8) P(1/16) G3(1/16) G3(1/16) C3(1/8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Aerosmith: Walk This Way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2(1/16) Fis2(1/16) G2(1/16) C3(1/8) F2(1/16) Fis2(1/16) G2(1/16) C3(1/8) C2(1/16) P(1/4) P(1/16) F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is2(1/16) G2(1/16) C3(1/8) F2(1/16) Fis2(1/16) G2(1/16) C3(1/8) C2(1/8) C3(1/8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AHA: Take on m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A2(1/16) F2(1/16) D2(1/8) D2(1/8) G2(1/8) G2(1/8) G2(1/16) H2(1/16) H2(1/16) C3(1/16) C3(1/16) D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16) C3(1/16) C3(1/16) A2(1/8) F2(1/8) A2(1/8) A2(1/8) A2(1/16) G2(1/16) G2(1/16) A2(1/16) G2(1/16) A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F2(1/16) D2(1/8) D2(1/8) G2(1/8) G2(1/8) G2(1/16) H2(1/16) H2(1/16) C3(1/16) C3(1/16) D3(1/16) C3(1/8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  <w:t>Aikakone: Odota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A2(1/16) A2(1/16) P(1/8) E2(1/16) E2(1/16) G2(1/8) P(1/16) F2(1/8) C2(1/8) D2(1/16) C2(1/16) D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E2(1/16) P(1/8) E2(1/16) G2(1/16) E2(1/16) G2(1/16) E2(1/16) G2(1/16) E2(1/16) C3(1/8) H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  <w:t>Airwolf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is2(1/8) Fis2(1/16) F2(1/16) Gis2(1/16) Ais3(1/8) Cis3(1/16) C3(1/16) Gis2(1/16) Ais3(1/8) Cis3(1/16) C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is2(1/16) Ais3(1/8) Gis2(1/16) C3(1/16) F2(1/8) Dis2(1/8) Cis2(1/16) Fis2(1/16) C2(1/16) Gis2(1/16) Ais2(1/8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  <w:t>Ajetaan me tandemilla v1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G2(1/16) F2(1/16) E2(1/16) D2(1/8) E2(1/16) F2(1/8) F2(1/8) P(1/4) A2(1/16) G2(1/16) A2(1/8) A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8) G2(1/16) F2(1/16) P(1/8) P(1/16) D3(1/16) C3(1/16) Ais2(1/16) A2(1/16) Ais2(1/8) C3(1/16) D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is2(1/8) A2(1/8) A2(1/8) H2(1/8) H2(1/8) Cis3(1/8) Cis3(1/16) E3(1/8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  <w:t>Ajetaan me tandemilla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G2(1/16) F2(1/16) E2(1/16) D2(1/8) E2(1/16) F2(1/8) F2(1/8) P(1/8) P(1/16) A2(1/16) G2(1/16) A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A2(1/8) C3(1/16) A2(1/8) G2(1/16) F2(1/8) P(1/8) P(1/16) D3(1/16) C3(1/16) Ais2(1/16) A2(1/16) Ais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16) D3(1/8) Ais2(1/8) A2(1/8) A2(1/8) H2(1/8) H2(1/8) Cis3(1/8) Cis3(1/16) E3(1/8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  <w:t>Aku Ankka: Peli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G2(1/16) A2(1/16) G2(1/8) E2(1/8) G2(1/8) A2(1/8) G2(1/8) E2(1/8) G2(1/8) G2(1/16) A2(1/16) G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G2(1/8) F2(1/8) F2(1/8) P(1/16) F2(1/8) F2(1/16) G2(1/16) F2(1/8) D2(1/8) F2(1/8) G2(1/8) F2(1/8) D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2(1/8) F2(1/16) G2(1/16) Gis2(1/8) F2(1/8) G2(1/8) Ais2(1/8) Ais2(1/8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  <w:t>Aladdin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16) E2(1/16) Fis2(1/8) D2(1/16) E2(1/16) Fis2(1/8) D2(1/16) Fis2(1/16) F2(1/8) Cis2(1/16) Fis2(1/16) F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is2(1/16) Cis2(1/16) E2(1/16) E2(1/8) E2(1/16) E2(1/16) Fis2(1/8) P(1/16) D2(1/8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  <w:t>Aladdin: Prince Ali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16) D2(1/16) D3(1/16) P(1/16) C3(1/16) D3(1/16) C3(1/16) Ais2(1/16) P(1/16) A2(1/16) Ais2(1/16) A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2(1/16) D2(1/16) P(1/16) Cis2(1/16) D2(1/16) G2(1/16) P(1/16) F2(1/16) G2(1/16) F2(1/16) Fis2(1/16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16) Fis2(1/16) D2(1/16) C2(1/16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  <w:t>Alamo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16) F2(1/8) P(1/8) G2(1/16) F2(1/16) E2(1/16) C2(1/8) P(1/16) P(1/16) C2(1/16) F2(1/8) P(1/8) G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is2(1/16) G2(1/16) E2(1/8) P(1/8) Fis2(1/16) Gis2(1/8) P(1/8) G2(1/16) Gis2(1/16) Ais2(1/16) F2(1/8) P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is2(1/16) H2(1/8) P(1/8) G2(1/16) H2(1/16) C3(1/8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Alf Theme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is2(1/8) G2(1/8) A2(1/16) P(1/8) D3(1/16) A2(1/16) Fis2(1/16) A2(1/8) G2(1/16) Fis2(1/16) E2(1/8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is2(1/8) G2(1/8) A2(1/16) P(1/8) D3(1/16) A2(1/16) Fis2(1/16) H2(1/8) H2(1/16) A2(1/16) H2(1/16) A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8) H2(1/8) Cis3(1/8) E3(1/16) D3(1/16) P(1/16) D3(1/16) H2(1/16) D3(1/16) Fis3(1/8) E3(1/8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  <w:t>Alley Cat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16) H2(1/16) A2(1/16) Gis2(1/16) A2(1/16) G2(1/16) Gis2(1/16) A2(1/8) G2(1/16) Gis2(1/16) A2(1/16) A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P(1/16) C3(1/16) H2(1/16) A2(1/16) Ais2(1/16) G2(1/16) Gis2(1/16) A2(1/8) G2(1/16) Gis2(1/16) A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2(1/16) E2(1/16) P(1/16) G2(1/16) Gis2(1/16) A2(1/16) H2(1/16) C3(1/16) C3(1/16) D3(1/16) D3(1/8) Cis3(1/16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D3(1/8) C3(1/16) D3(1/16) D3(1/8) Cis3(1/16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All my loving</w:t>
        <w:tab/>
        <w:tab/>
        <w:tab/>
        <w:tab/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2(1/16) E2(1/16) D2(1/8) E2(1/16) F2(1/16) G2(1/16) A2(1/8) H2(1/16) C3(1/8) C3(1/16) H2(1/16) A2(1/16) E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A2(1/8) A2(1/16) G2(1/16) F2(1/8) D2(1/16) C2(1/16) D2(1/8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Alphaville: Big in Japan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2(1/8) D2(1/8) C2(1/16) C2(1/16) D2(1/16) F2(1/8) P(1/8) P(1/16) F2(1/8) D2(1/8) C2(1/16) C2(1/16) D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2(1/8) P(1/16) F2(1/8) P(1/16) F2(1/8) D2(1/8) C2(1/16) C2(1/16) D2(1/16) F2(1/8) F2(1/16) D2(1/8) C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D2(1/8) A2(1/8) P(1/16) A2(1/8) P(1/16) A2(1/8) C3(1/8) P(1/16) C3(1/8) P(1/16) C3(1/8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Alphaville: Forever Young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Ais2(1/16) C3(1/8) Ais2(1/16) Ais2(1/8) P(1/8) F2(1/16) G2(1/16) Gis2(1/16) G2(1/8) Ais2(1/16) Gis2(1/8) G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Dis2(1/8) P(1/4) P(1/8) F2(1/16) F2(1/16) F2(1/16) F2(1/16) G2(1/16) Gis2(1/16) G2(1/8) F2(1/16) Dis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2(1/8) P(1/8) Fis2(1/16) Dis2(1/8) C2(1/8) P(1/8) F2(1/16) G2(1/8) F2(1/8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Andy Lau: Siang Se Cen Cai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2(1/16) P(1/16) G2(1/16) P(1/16) A2(1/8) G2(1/16) A2(1/8) P(1/8) A2(1/8) G2(1/16) A2(1/8) P(1/16) A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A2(1/8) G2(1/8) F2(1/16) P(1/16) F2(1/8) D2(1/16) A2(1/8) P(1/8) A2(1/16) A2(1/16) G2(1/8) F2(1/16) G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P(1/16) G2(1/8) F2(1/16) G2(1/8) P(1/16) F2(1/8) D2(1/8) F2(1/8) A2(1/8) G2(1/8) F2(1/16) G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</w:rPr>
      </w:pPr>
      <w:r>
        <w:rPr>
          <w:rFonts w:ascii="Arial" w:hAnsi="Arial"/>
          <w:b/>
          <w:i/>
          <w:color w:val="000000"/>
          <w:sz w:val="28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Andy Lau: Thank You For Your Lov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A2(1/8) G2(1/8) A2(1/8) G2(1/8) A2(1/8) G2(1/16) A2(1/16) P(1/8) A2(1/16) G2(1/8) E2(1/8) G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G2(1/8) P(1/8) P(1/16) E2(1/16) A2(1/8) G2(1/8) A2(1/8) G2(1/8) A2(1/16) P(1/16) H2(1/8) P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E2(1/8) G2(1/8) A2(1/16) E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Andy Lau: You are my women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A2(1/8) C3(1/8) D3(1/8) C3(1/8) P(1/16) P(1/16) A2(1/8) G2(1/16) P(1/16) P(1/16) E2(1/8) F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G2(1/16) P(1/16) P(1/16) F2(1/8) P(1/16) E2(1/8) F2(1/8) E2(1/8) C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>
          <w:lang w:val="nl-NL"/>
        </w:rPr>
      </w:pPr>
      <w:r>
        <w:rPr>
          <w:rFonts w:ascii="Arial" w:hAnsi="Arial"/>
          <w:b/>
          <w:i/>
          <w:color w:val="000000"/>
          <w:sz w:val="28"/>
          <w:lang w:val="nl-NL"/>
        </w:rPr>
        <w:t>Annie hou jij m'n tassie ff vast.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3(1/8) E3(1/8) P(1/4) E3(1/8) F3(1/8) E3(1/8) G3(1/16) G3(1/8) G3(1/8) Fis3(1/8) F3(1/8) P(1/8) D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8) F3(1/8) F3(1/8) P(1/4) A3(1/8) G3(1/8) F3(1/4) F3(1/4) E3(1/4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Antiloop: No where to hide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3(1/16) F2(1/16) C3(1/16) G3(1/16) F2(1/16) C3(1/16) Gis3(1/16) F3(1/16) F2(1/16) C3(1/16) F3(1/16) F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3(1/16) Gis2(1/16) F3(1/16) F2(1/16) C3(1/16) C2(1/16) G2(1/16) D3(1/16) C2(1/16) G2(1/16) Fis2(1/16) C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16) G2(1/16) C3(1/16) C2(1/16) D3(1/16) Fis2(1/16) C3(1/16) C2(1/16) Fis2(1/16) Fis2(1/16) A2(1/16) F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is2(1/16) A2(1/16) Fis3(1/16) Dis3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  <w:t>Apulanta: Mitä Kuuluu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8) A2(1/8) G2(1/16) Fis2(1/16) G2(1/8) E2(1/8) P(1/16) C2(1/16) E2(1/16) E2(1/16) G2(1/16) G2(1/16) H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H2(1/8) H2(1/16) G2(1/8) A2(1/8) P(1/16) A2(1/16) A2(1/16) A2(1/16) G2(1/16) Fis2(1/16) G2(1/8) E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C2(1/16) E2(1/16) E2(1/16) G2(1/16) G2(1/16) D3(1/8) D3(1/16) D3(1/8) D3(1/16) D3(1/16) C3(1/16) H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  <w:t>Aqua: Barbiegirl v1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F2(1/16) A2(1/16) D3(1/16) H2(1/16) H2(1/8) P(1/8) G2(1/16) C2(1/16) G2(1/16) C3(1/16) A2(1/8) P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2(1/16) D2(1/16) G2(1/16) P(1/16) D2(1/16) P(1/8) P(1/16) A2(1/16) G2(1/16) A2(1/16) P(1/16) G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</w:rPr>
      </w:pPr>
      <w:r>
        <w:rPr>
          <w:rFonts w:ascii="Arial" w:hAnsi="Arial"/>
          <w:b/>
          <w:i/>
          <w:color w:val="000000"/>
          <w:sz w:val="28"/>
        </w:rPr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  <w:t>Aqua: Barbiegirl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F2(1/16) A2(1/16) D3(1/16) H2(1/16) H2(1/8) P(1/8) G2(1/16) E2(1/16) G2(1/16) C3(1/16) A2(1/8) G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2(1/16) P(1/16) D2(1/16) F2(1/16) D2(1/16) G2(1/8) D2(1/8) P(1/8) G2(1/16) G2(1/16) F2(1/16) A2(1/8) G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2(1/16) P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  <w:t>Aqua: Barbiegirl v3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F2(1/16) A2(1/16) D3(1/16) Ais2(1/8) P(1/8) G2(1/16) C2(1/16) G2(1/16) C3(1/16) A2(1/8) P(1/8) F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D2(1/16) G2(1/16) P(1/16) D2(1/16) P(1/8) P(1/16) A2(1/16) G2(1/16) A2(1/16) P(1/16) G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</w:rPr>
      </w:pPr>
      <w:r>
        <w:rPr>
          <w:rFonts w:ascii="Arial" w:hAnsi="Arial"/>
          <w:b/>
          <w:i/>
          <w:color w:val="000000"/>
          <w:sz w:val="28"/>
        </w:rPr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  <w:t>Aqua: Dr. Jones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A2(1/16) H2(1/16) P(1/8) P(1/16) A2(1/16) P(1/8) P(1/16) G2(1/8) A2(1/16) G2(1/16) A2(1/16) A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G2(1/16) A2(1/16) H2(1/16) P(1/16) C3(1/16) H2(1/16) A2(1/16) P(1/16) H2(1/16) A2(1/16) P(1/16) G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Aqua: Roses Are Red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8) F2(1/16) G2(1/16) A2(1/8) A2(1/16) P(1/16) A2(1/16) Ais2(1/16) A2(1/16) G2(1/16) F2(1/8) P(1/8) D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2(1/16) G2(1/16) A2(1/8) A2(1/16) P(1/16) G2(1/16) Gis2(1/16) G2(1/16) F2(1/16) E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  <w:t>Arja Havakka: Lokki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8) P(1/16) F2(1/8) P(1/8) D2(1/16) F2(1/16) A2(1/16) Ais2(1/16) A2(1/16) A2(1/16) G2(1/16) F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P(1/8) P(1/16) A2(1/8) P(1/16) E3(1/8) P(1/8) A2(1/16) A2(1/16) Ais2(1/16) Ais2(1/16) A2(1/16) F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3(1/16) E3(1/16) F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  <w:t>Arkanoid End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A2(1/16) Ais2(1/16) A2(1/8) G2(1/8) A2(1/8) D3(1/8) A2(1/8) P(1/8) G2(1/8) A2(1/16) Ais2(1/16) A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G2(1/8) Fis2(1/8) G2(1/8) A2(1/8) G2(1/8) A2(1/16) Ais2(1/16) A2(1/8) G2(1/8) A2(1/8) D3(1/8) A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8) Ais2(1/8) C3(1/16) D3(1/16) C3(1/8) Ais2(1/8) C3(1/8) F3(1/8) C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  <w:t>Astroboy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8) P(1/16) A2(1/16) A2(1/8) Ais2(1/8) H2(1/16) C3(1/8) P(1/16) C3(1/16) H2(1/16) C3(1/16) D3(1/8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3(1/16) D3(1/8) E3(1/16) F3(1/16) C3(1/8) P(1/8) D3(1/8) C3(1/16) G2(1/8) P(1/8) P(1/16) D3(1/8) C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8) P(1/8) A2(1/16) A2(1/16) G2(1/16) P(1/16) G2(1/8) H2(1/16) C3(1/8) D3(1/16) C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ATB: 9pm till I com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16) P(1/16) D2(1/16) P(1/16) D2(1/16) E2(1/16) D2(1/16) E2(1/16) F2(1/16) P(1/16) F2(1/16) P(1/16) F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A2(1/16) D2(1/16) C2(1/16) P(1/16) C2(1/16) P(1/16) C2(1/16) D2(1/16) C2(1/16) D2(1/16) E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C2(1/16) P(1/16) E2(1/16) F2(1/16) G2(1/16) F2(1/16) D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Auld lang syne: Trad.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2(1/8) F2(1/8) P(1/16) E2(1/16) F2(1/8) A2(1/8) G2(1/8) P(1/16) F2(1/16) G2(1/8) A2(1/16) G2(1/16) F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P(1/16) F2(1/16) A2(1/8) C3(1/8) D3(1/8) P(1/16) P(1/8) D3(1/8) C3(1/8) P(1/16) A2(1/16) A2(1/8) F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2(1/8) P(1/16) F2(1/16) G2(1/8) A2(1/16) G2(1/16) F2(1/8) P(1/16) D2(1/16) D2(1/8) C2(1/8) F2(1/8) F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</w:rPr>
      </w:pPr>
      <w:r>
        <w:rPr>
          <w:rFonts w:ascii="Arial" w:hAnsi="Arial"/>
          <w:b/>
          <w:i/>
          <w:color w:val="000000"/>
          <w:sz w:val="28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Axel F.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2(1/8) P(1/16) Ais2(1/8) P(1/16) G2(1/16) P(1/16) G2(1/16) C3(1/16) P(1/16) G2(1/16) P(1/16) F2(1/16) P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2(1/8) P(1/16) D3(1/8) P(1/16) G2(1/16) P(1/16) G2(1/16) Dis3(1/16) P(1/16) D3(1/16) P(1/16) Ais2(1/16) P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2(1/8) D3(1/16) P(1/16) G3(1/16) P(1/16) G2(1/16) F2(1/16) P(1/16) F2(1/16) D2(1/16) P(1/16) Ais2(1/16) P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</w:rPr>
      </w:pPr>
      <w:r>
        <w:rPr>
          <w:rFonts w:ascii="Arial" w:hAnsi="Arial"/>
          <w:b/>
          <w:i/>
          <w:color w:val="000000"/>
          <w:sz w:val="28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Babylon Zoo: Spaceman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8) E2(1/8) P(1/16) E2(1/16) D3(1/16) C3(1/16) C3(1/16) C3(1/16) H2(1/16) G2(1/16) A2(1/16) A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A2(1/16) Cis2(1/16) H2(1/8) P(1/16) H2(1/8) E2(1/8) D3(1/16) C3(1/16) C3(1/16) C3(1/8) H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A2(1/16) A2(1/8) G2(1/16) A2(1/16) E2(1/8) H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Backstreet Boys: As Long As You ...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is2(1/16) P(1/16) Gis2(1/8) G2(1/8) F2(1/8) G2(1/8) P(1/4) P(1/8) G2(1/8) G2(1/8) Gis2(1/8) Ais2(1/8) Dis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P(1/2) P(1/4) C2(1/8) Dis2(1/8) P(1/8) F2(1/8) G2(1/8) F2(1/8) P(1/8) Dis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</w:rPr>
      </w:pPr>
      <w:r>
        <w:rPr>
          <w:rFonts w:ascii="Arial" w:hAnsi="Arial"/>
          <w:b/>
          <w:i/>
          <w:color w:val="000000"/>
          <w:sz w:val="28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Backstreet Boys: Everybody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is2(1/8) P(1/8) Fis2(1/8) F2(1/8) E2(1/8) Dis2(1/8) D2(1/8) P(1/8) D2(1/8) P(1/8) D2(1/8) E2(1/8) Cis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Backstreet Boys: Get Down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8) E2(1/8) P(1/8) E2(1/8) F2(1/8) E2(1/8) P(1/8) E2(1/8) Gis2(1/8) E2(1/8) P(1/8) F2(1/8) F2(1/8) E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is2(1/8) E2(1/8) A2(1/8) E2(1/8) P(1/8) E2(1/8) F2(1/8) E2(1/8) P(1/8) E2(1/8) Gis2(1/8) E2(1/8) A2(1/8) H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8) P(1/8) H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Backstreet Boys: Quit Playing Games ...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P(1/8) E3(1/8) P(1/4) Cis3(1/8) P(1/4) P(1/8) D3(1/16) Cis3(1/16) D3(1/8) P(1/4) A2(1/8) P(1/4) P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D3(1/16) Cis3(1/16) D3(1/8) P(1/4) A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</w:rPr>
      </w:pPr>
      <w:r>
        <w:rPr>
          <w:rFonts w:ascii="Arial" w:hAnsi="Arial"/>
          <w:b/>
          <w:i/>
          <w:color w:val="000000"/>
          <w:sz w:val="28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Bad Religion: American Jesus v1.0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2(1/8) C2(1/16) D2(1/16) Dis2(1/8) D2(1/16) Fis2(1/16) F2(1/8) Fis2(1/16) D2(1/16) Fis2(1/16) D2(1/16) C2(1/8)</w:t>
      </w:r>
    </w:p>
    <w:p>
      <w:pPr>
        <w:pStyle w:val="BodyText2"/>
        <w:bidi w:val="0"/>
        <w:ind w:left="0" w:right="-517" w:hanging="0"/>
        <w:jc w:val="left"/>
        <w:rPr/>
      </w:pPr>
      <w:r>
        <w:rPr/>
        <w:t>C2(1/8) C2(1/16) D2(1/16) Dis2(1/8) D2(1/16) Fis2(1/16) F2(1/8) Fis2(1/16) D2(1/16) Fis2(1/16) D2(1/16) C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</w:rPr>
      </w:pPr>
      <w:r>
        <w:rPr>
          <w:rFonts w:ascii="Arial" w:hAnsi="Arial"/>
          <w:b/>
          <w:i/>
          <w:color w:val="000000"/>
          <w:sz w:val="28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Bad Religion: American Jesus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8) A2(1/16) H2(1/16) C3(1/8) H2(1/16) C3(1/16) D3(1/8) C3(1/16) H2(1/16) C3(1/16) H2(1/16) A2(1/8) A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H2(1/16) C3(1/8) H2(1/16) C3(1/16) D3(1/8) C3(1/16) H2(1/16) C3(1/16) H2(1/16) A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  <w:t>Baglioni Claudio: Dagli il via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8) P(1/16) H2(1/8) P(1/16) E2(1/8) P(1/8) E2(1/8) F2(1/16) P(1/16) G2(1/16) P(1/16) F2(1/8) P(1/16) E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C2(1/8) P(1/8) P(1/16) C3(1/8) P(1/16) H2(1/8) P(1/16) E2(1/8) P(1/16) E2(1/16) P(1/16) F2(1/16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G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  <w:t>Bailando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8) G2(1/8) E2(1/8) C3(1/16) H2(1/8) G2(1/16) P(1/16) E2(1/16) G2(1/16) G2(1/16) E2(1/16) G2(1/8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G2(1/8) P(1/16) G2(1/8) G2(1/16) E2(1/16) C3(1/16) H2(1/8) G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  <w:t>Bams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8) F2(1/8) G2(1/8) D3(1/8) C3(1/16) H2(1/16) H2(1/16) A2(1/16) G2(1/16) F2(1/8) C2(1/8) D2(1/8) F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8) A2(1/8) G2(1/16) F2(1/16) E2(1/16) F2(1/16) G2(1/16) C2(1/16) C2(1/8) C2(1/8) F2(1/8) G2(1/8) D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16) H2(1/16) H2(1/16) A2(1/16) G2(1/16) F2(1/8) C2(1/8) D2(1/8) F2(1/8) C2(1/8) A2(1/8) G2(1/16) F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G2(1/16) F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  <w:t>Banana Boat v1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8) p(1/16) F2(1/16) F2(1/16) A2(1/16) C3(1/16) C3(1/16) C3(1/16) A2(1/16) p(1/16) H2(1/16) D3(1/8) C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8) p(1/16) A2(1/8) A2(1/16) A2(1/8) A2(1/8) A2(1/16) G2(1/16) G2(1/16) G2(1/16) F2(1/16) F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  <w:t>Banana Boat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8) G2(1/8) P(1/16) P(1/16) C3(1/16) H2(1/16) A2(1/16) G2(1/8) P(1/16) C2(1/8) C2(1/8) E2(1/16) E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E2(1/16) D2(1/8) D2(1/16) C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Band Aid: We Are The World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is3(1/8) Fis3(1/8) E3(1/8) Cis3(1/8) P(1/8) Gis3(1/8) Fis3(1/8) E3(1/8) Cis3(1/8) H2(1/8) P(1/16) Gis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is3(1/8) E3(1/8) Cis3(1/8) H2(1/8) Cis3(1/8) H2(1/8) Cis3(1/8) H2(1/8) Cis3(1/8) Dis3(1/8) E3(1/8) Dis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8) Fis3(1/8) Dis3(1/8) Cis3(1/8) H2(1/16) A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  <w:t>Bangles: Eternal Flam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C3(1/16) D3(1/8) P(1/16) D3(1/8) D3(1/8) E3(1/16) D3(1/8) G2(1/8) A2(1/8) P(1/16) H2(1/16) D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3(1/16) G3(1/8) G3(1/8) G3(1/16) E3(1/8) P(1/16) E3(1/8) D3(1/8) G2(1/8) A2(1/8) H2(1/8) H2(1/16) H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3(1/8) G3(1/16) Fis3(1/8) H3(1/8) H3(1/8) P(1/16) E3(1/8) Fis3(1/8) G3(1/8) E3(1/8) A3(1/16) D3(1/16) D3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D3(1/8) D3(1/8) D3(1/16) D3(1/16) P(1/16) D3(1/8) G3(1/8) Fis3(1/16) G3(1/8) D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</w:rPr>
      </w:pPr>
      <w:r>
        <w:rPr>
          <w:rFonts w:ascii="Arial" w:hAnsi="Arial"/>
          <w:b/>
          <w:i/>
          <w:color w:val="000000"/>
          <w:sz w:val="28"/>
        </w:rPr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  <w:t>Batman v1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H2(1/16) Ais2(1/16) Ais2(1/16) A2(1/16) A2(1/16) Ais2(1/16) Ais2(1/16) H2(1/16) H2(1/16) Ais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is2(1/16) A2(1/16) A2(1/16) Ais2(1/16) Ais2(1/16) H2(1/8) P(1/16) H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i/>
          <w:color w:val="000000"/>
          <w:sz w:val="28"/>
          <w:lang w:val="fr-FR"/>
        </w:rPr>
        <w:t>Batman v2.0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D2(1/16) D2(1/16) Cis2(1/16) Cis2(1/16) C2(1/16) C2(1/16) Cis2(1/16) Cis2(1/16) D2(1/16) D2(1/16) Cis2(1/16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Cis2(1/16) C2(1/16) C2(1/16) Cis2(1/16) Cis2(1/16) D2(1/16) D2(1/16) Cis2(1/16) Cis2(1/16) C2(1/16) C2(1/16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Cis2(1/16) Cis2(1/16) F2(1/16) P(1/16) F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fr-FR"/>
        </w:rPr>
      </w:pPr>
      <w:r>
        <w:rPr>
          <w:rFonts w:ascii="Arial" w:hAnsi="Arial"/>
          <w:b/>
          <w:i/>
          <w:color w:val="000000"/>
          <w:sz w:val="28"/>
          <w:lang w:val="fr-FR"/>
        </w:rPr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fr-FR"/>
        </w:rPr>
      </w:pPr>
      <w:r>
        <w:rPr>
          <w:rFonts w:ascii="Arial" w:hAnsi="Arial"/>
          <w:b/>
          <w:i/>
          <w:color w:val="000000"/>
          <w:sz w:val="28"/>
          <w:lang w:val="fr-F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Beastie Boys: Girls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2(1/8) P(1/8) D2(1/8) P(1/8) C2(1/8) P(1/8) F2(1/8) F2(1/8) C2(1/8) C2(1/8) F2(1/8) F2(1/16) C2(1/8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F2(1/8) F2(1/8) C2(1/8) C2(1/8) F2(1/8) F2(1/16) C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Beatles: All You Need Is Lov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3(1/16) D3(1/16) D3(1/16) D3(1/8) D3(1/8) P(1/8) D3(1/16) D3(1/16) D3(1/16) D3(1/8) D3(1/8) P(1/8) D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3(1/16) Dis3(1/16) E3(1/16) E3(1/8) P(1/16) H2(1/8) P(1/8) A2(1/16) H2(1/16) A2(1/8) G2(1/16) G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Beatles: Give Peace A Chanc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8) D3(1/8) C3(1/8) D3(1/8) G2(1/8) P(1/8) G2(1/8) F3(1/8) E3(1/8) D3(1/8) C3(1/8) P(1/16) E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3(1/8) C3(1/8) D3(1/8) G2(1/8) P(1/8) F3(1/8) E3(1/8) D3(1/8) C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Beatles: Hard Days Night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is2(1/16) D2(1/16) Cis2(1/16) E2(1/8) P(1/8) E2(1/8) P(1/16) E2(1/8) P(1/4) E2(1/16) E2(1/16) D2(1/16) E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P(1/8) E2(1/16) D2(1/16) E2(1/16) Cis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  <w:t>Beatles: Help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H2(1/8) H2(1/8) H2(1/8) H2(1/16) H2(1/16) H2(1/8) H2(1/8) H2(1/8) H2(1/16) H2(1/8) D3(1/8) H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8) G2(1/8) P(1/8) Ais2(1/8) H2(1/8) A2(1/8) H2(1/8) H2(1/8) Ais2(1/16) H2(1/16) H2(1/16) H2(1/16) C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8) C3(1/16) C3(1/8) H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  <w:t>Beatles: Hey Jud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E2(1/8) P(1/16) E2(1/16) E2(1/16) G2(1/16) A2(1/16) D2(1/8) P(1/16) D2(1/16) E2(1/16) F2(1/8) C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16) C3(1/16) H2(1/16) G2(1/16) A2(1/16) G2(1/16) F2(1/16) E2(1/8) P(1/16) G2(1/16) A2(1/16) A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D3(1/16) C3(1/16) H2(1/16) H2(1/16) C3(1/16) A2(1/16) G2(1/8) P(1/16) C2(1/16) D2(1/16) E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A2(1/16) G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Beatles: I Wanna Hold Your Hand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3(1/8) A3(1/8) G3(1/8) P(1/16) F3(1/16) E3(1/8) P(1/16) E3(1/8) G3(1/8) F3(1/16) E3(1/8) D3(1/8) P(1/16) E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8) E3(1/8) E3(1/8) E3(1/8) H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Beatles: Let It B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G2(1/16) G2(1/16) A2(1/8) E2(1/16) G2(1/16) G2(1/16) C3(1/16) D3(1/16) E3(1/16) E3(1/16) E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3(1/16) D3(1/16) C3(1/16) C3(1/8) E3(1/16) E3(1/16) F3(1/16) E3(1/16) E3(1/8) D3(1/16) P(1/16) E3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D3(1/16) C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</w:rPr>
      </w:pPr>
      <w:r>
        <w:rPr>
          <w:rFonts w:ascii="Arial" w:hAnsi="Arial"/>
          <w:b/>
          <w:i/>
          <w:color w:val="000000"/>
          <w:sz w:val="28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Beatles: Love Me Do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D3(1/8) D3(1/8) F3(1/16) G3(1/8) P(1/8) F3(1/8) D3(1/8) D3(1/8) F3(1/16) G3(1/8) P(1/8) F3(1/8) D3(1/8) D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3(1/16) G3(1/8) P(1/16) D3(1/8) E3(1/8) D3(1/8) C3(1/8) E3(1/8) P(1/8) G2(1/8) G2(1/8) Ais2(1/16) G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Beatles: Norwegian Wood v1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3(1/8) P(1/16) H3(1/16) P(1/16) A3(1/16) P(1/16) G3(1/16) P(1/16) Fis3(1/8) P(1/8) E3(1/16) P(1/16) G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Fis3(1/16) P(1/16) D3(1/8) P(1/16) C3(1/16) P(1/16) E3(1/16) P(1/16) C3(1/16) P(1/16) A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Beatles: Norwegian Wood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3(1/8) P(1/16) E3(1/8) D3(1/8) C3(1/8) H2(1/8) P(1/16) A2(1/8) C3(1/8) H2(1/8) G2(1/8) P(1/16) F2(1/8) C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D2(1/8) P(1/16) D3(1/8) P(1/16) E3(1/8) D3(1/8) C3(1/8) H2(1/8) P(1/16) A2(1/8) C3(1/8) H2(1/8) G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F2(1/8) C3(1/8) E2(1/8) D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i/>
          <w:color w:val="000000"/>
          <w:sz w:val="28"/>
          <w:lang w:val="fr-FR"/>
        </w:rPr>
        <w:t>Beatles: Ob-la-di Ob-la-da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Ais2(1/16) D3(1/16) F3(1/8) Ais2(1/16) D3(1/16) F3(1/8) Ais2(1/16) D3(1/16) F3(1/8) P(1/16) P(1/16) Ais3(1/8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F3(1/8) Dis3(1/16) D3(1/16) Dis3(1/16) D3(1/16) C3(1/8) Ais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fr-FR"/>
        </w:rPr>
      </w:pPr>
      <w:r>
        <w:rPr>
          <w:rFonts w:ascii="Arial" w:hAnsi="Arial"/>
          <w:b/>
          <w:i/>
          <w:color w:val="000000"/>
          <w:sz w:val="28"/>
          <w:lang w:val="fr-F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Beatles: She Loves You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3(1/16) E3(1/8) G3(1/8) G3(1/8) Fis3(1/8) E3(1/8) P(1/16) D3(1/16) E3(1/8) G3(1/8) G3(1/8) Fis3(1/8) E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D3(1/16) E3(1/8) G3(1/8) G3(1/8) P(1/16) F3(1/8) P(1/16) P(1/16) E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Beatles: Strawberry Fields Forever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H2(1/16) C2(1/8) H2(1/8) G2(1/8) D2(1/16) E2(1/16) A2(1/16) G2(1/16) F3(1/16) F2(1/8) G2(1/8) A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8) P(1/16) P(1/16) P(1/16) F2(1/8) G2(1/8) Gis2(1/8) D2(1/8) D3(1/16) C2(1/16) H2(1/16) A2(1/16) Gis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H2(1/8) P(1/16) H2(1/16) G2(1/16) E2(1/16) P(1/16) H2(1/16) G2(1/16) D2(1/16) A2(1/16) G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Beatles: When I'm Sixty Four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Fis2(1/16) E2(1/16) G2(1/8) E2(1/16) G2(1/16) A2(1/16) G2(1/16) C3(1/8) C3(1/16) E3(1/8) C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D3(1/8) P(1/16) P(1/16) H2(1/16) C3(1/16) Cis3(1/16) D3(1/16) H2(1/16) C3(1/16) Cis3(1/16) D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Ais2(1/8) A2(1/16) A2(1/8) P(1/16) P(1/16) H2(1/8) C3(1/16) Cis3(1/16) D3(1/8) E3(1/8) Dis3(1/8) D3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</w:rPr>
      </w:pPr>
      <w:r>
        <w:rPr>
          <w:rFonts w:ascii="Arial" w:hAnsi="Arial"/>
          <w:b/>
          <w:i/>
          <w:color w:val="000000"/>
          <w:sz w:val="28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Beatles: Yellow Submarin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3(1/8) D3(1/8) D3(1/8) D3(1/16) E3(1/16) A2(1/16) A2(1/16) A2(1/16) A2(1/16) A2(1/8) A2(1/16) A2(1/16) A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A2(1/16) A2(1/8) P(1/16) G2(1/16) G2(1/16) G2(1/16) G2(1/16) G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Beatles: Yesterday v1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E2(1/16) E2(1/8) P(1/16) P(1/16) A2(1/16) H2(1/16) Cis3(1/16) D3(1/16) E3(1/8) F3(1/16) E3(1/8) D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3(1/8) P(1/16) P(1/16) D3(1/16) D3(1/16) C3(1/16) Ais2(1/16) A2(1/16) G2(1/16) Ais2(1/8) A2(1/16) A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A2(1/8) G2(1/8) F2(1/8) A2(1/16) G2(1/16) G2(1/8) D2(1/16) F2(1/8) A2(1/16) A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</w:rPr>
      </w:pPr>
      <w:r>
        <w:rPr>
          <w:rFonts w:ascii="Arial" w:hAnsi="Arial"/>
          <w:b/>
          <w:i/>
          <w:color w:val="000000"/>
          <w:sz w:val="28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Beatles: Yesterday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16) P(1/16) C2(1/16) P(1/16) C2(1/8) P(1/16) E2(1/16) P(1/16) Fis2(1/16) P(1/16) Gis2(1/16) P(1/16) A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A2(1/16) P(1/16) H2(1/16) P(1/16) C3(1/16) P(1/16) H2(1/8) P(1/16) A2(1/16) P(1/16) A2(1/8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P(1/16) A2(1/16) P(1/16) G2(1/16) P(1/16) F2(1/16) P(1/16) E2(1/16) P(1/16) D2(1/16) P(1/16) F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E2(1/16) E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Beauty and The Beast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G2(1/8) H2(1/8) C3(1/8) F2(1/8) F2(1/8) F2(1/8) F2(1/8) E2(1/8) G2(1/8) H2(1/8) C3(1/8) D3(1/8) D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3(1/8) D3(1/8) E3(1/8) D3(1/8) E3(1/8) G3(1/8) C3(1/8) C3(1/8) C3(1/8) C3(1/8) C3(1/8) H2(1/8) C3(1/8) E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2(1/8) F2(1/8) F2(1/8) F2(1/8) E3(1/8) F3(1/8) D3(1/8) E3(1/8) C3(1/8) C3(1/8) C3(1/8) C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Beegees: Staying Alive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2(1/16) G2(1/16) P(1/16) Ais2(1/16) P(1/8) F2(1/8) P(1/8) D2(1/8) C2(1/16) D2(1/16) F2(1/16) P(1/16) C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D2(1/16) P(1/16) F2(1/16) P(1/8) C2(1/8) D2(1/16) P(1/16) F2(1/16) P(1/16) G2(1/8) Ais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</w:rPr>
      </w:pPr>
      <w:r>
        <w:rPr>
          <w:rFonts w:ascii="Arial" w:hAnsi="Arial"/>
          <w:b/>
          <w:i/>
          <w:color w:val="000000"/>
          <w:sz w:val="28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Beethovens 9th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2(1/16) F2(1/16) F2(1/16) Cis2(1/8) Fis2(1/16) Fis2(1/16) Fis2(1/16) C2(1/8) P(1/16) F2(1/16) F2(1/16) F2(1/16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Cis2(1/16) Fis2(1/16) Fis2(1/16) Fis2(1/16) F2(1/16) Cis3(1/16) Cis3(1/16) Cis3(1/16) Ais2(1/8) F2(1/16) F2(1/16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F2(1/16) C2(1/16) Fis2(1/16) Fis2(1/16) Fis2(1/16) F2(1/16) Dis3(1/16) Dis3(1/16) Dis3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fr-FR"/>
        </w:rPr>
      </w:pPr>
      <w:r>
        <w:rPr>
          <w:rFonts w:ascii="Arial" w:hAnsi="Arial"/>
          <w:b/>
          <w:i/>
          <w:color w:val="000000"/>
          <w:sz w:val="28"/>
          <w:lang w:val="fr-FR"/>
        </w:rPr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  <w:t>Bellini: Samba de Janeiro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G2(1/8) P(1/16) E2(1/16) A2(1/8) G2(1/16) A2(1/16) H2(1/8) G2(1/8) E2(1/8) E2(1/8) G2(1/8) H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8) D3(1/16) E3(1/16) Fis3(1/8) D3(1/8) H2(1/8) H2(1/8) E3(1/8) H2(1/8) A2(1/8) G2(1/16) A2(1/16) H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E2(1/8) E3(1/8) G3(1/8) E3(1/8) E3(1/8) D3(1/16) E3(1/16) Fis3(1/8) D3(1/8) E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Bette Midler: The Ros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16) D2(1/16) E2(1/8) P(1/16) E2(1/16) F2(1/16) E2(1/16) E2(1/16) D2(1/16) D2(1/16) P(1/16) D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8) C2(1/16) C2(1/16) D2(1/16) D2(1/16) E2(1/16) E2(1/16) P(1/16) C2(1/16) D2(1/16) E2(1/8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F2(1/16) E2(1/16) E2(1/16) E2(1/16) D2(1/16) D2(1/16) P(1/16) D2(1/16) C2(1/8) C2(1/16) C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16) D2(1/16) E2(1/16) E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Beverly Hillbillies Theme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2(1/16) E2(1/8) G2(1/16) A2(1/8) G2(1/8) P(1/16) C3(1/16) P(1/16) C3(1/16) P(1/16) C2(1/16) E2(1/8) G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8) G2(1/8) P(1/16) D2(1/16) P(1/16) D2(1/16) P(1/16) C2(1/16) E2(1/8) G2(1/16) A2(1/8) G2(1/16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2(1/16) A2(1/8) C3(1/16) D3(1/8) C3(1/16) P(1/16) G2(1/16) E2(1/8) E2(1/16) F2(1/8) D2(1/8) P(1/16) C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P(1/16) C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</w:rPr>
      </w:pPr>
      <w:r>
        <w:rPr>
          <w:rFonts w:ascii="Arial" w:hAnsi="Arial"/>
          <w:b/>
          <w:i/>
          <w:color w:val="000000"/>
          <w:sz w:val="28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Beverlyhills 9021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C3(1/16) D3(1/16) E3(1/8) P(1/16) P(1/4) P(1/16) C3(1/16) D3(1/16) E3(1/16) F3(1/16) G3(1/8) G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16) C3(1/8) P(1/4) P(1/16) G2(1/16) C3(1/16) D3(1/16) E3(1/16) F3(1/16) G3(1/16) G3(1/8) F3(1/16) F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8) D3(1/8) P(1/8) C3(1/16) H2(1/16) C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Beverly Hills Cop v1.0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2(1/8) P(1/16) Gis2(1/8) F2(1/16) P(1/16) F2(1/16) Ais2(1/16) P(1/16) F2(1/16) P(1/16) Fis2(1/16) P(1/16) F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P(1/16) C3(1/8) F2(1/16) P(1/16) F2(1/16) Cis3(1/16) P(1/16) C3(1/16) P(1/16) Gis2(1/16) P(1/16) F2(1/16) P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3(1/16) P(1/16) F3(1/16) P(1/16) F2(1/16) Fis2(1/16) P(1/16) Fis2(1/16) C2(1/16) P(1/16) G2(1/16) P(1/16) F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</w:rPr>
      </w:pPr>
      <w:r>
        <w:rPr>
          <w:rFonts w:ascii="Arial" w:hAnsi="Arial"/>
          <w:b/>
          <w:i/>
          <w:color w:val="000000"/>
          <w:sz w:val="28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Beverly Hills Cop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P(1/18) G2(1/8) E2(1/16) P(1/16) E2(1/16) A2(1/8) E2(1/16) P(1/16) D2(1/16) P(1/16) E2(1/16) P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8) E2(1/16) P(1/16) E2(1/16) C3(1/8) H2(1/16) P(1/16) G2(1/16) P(1/16) E2(1/16) P(1/16) H2(1/16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16) P(1/16) H2(1/16) E2(1/16) P(1/16) E2(1/16) D2(1/16) P(1/16) G2(1/16) P(1/16) E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Beverly Hills Cop v3.0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2(1/8) P(1/16) Ais2(1/8) P(1/16) G2(1/16) P(1/16) G2(1/16) C3(1/16) P(1/16) G2(1/16) P(1/16) F2(1/16) P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2(1/8) P(1/16) D3(1/8) P(1/16) G2(1/16) P(1/16) G2(1/16) Dis3(1/16) P(1/16) D3(1/16) P(1/16) Ais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Ais2(1/16) P(1/16) G2(1/8) D3(1/16) P(1/16) G3(1/16) P(1/16) G2(1/16) F2(1/16) P(1/16) F2(1/16) D2(1/16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P(1/16) Ais2(1/16) P(1/16) G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fr-FR"/>
        </w:rPr>
      </w:pPr>
      <w:r>
        <w:rPr>
          <w:rFonts w:ascii="Arial" w:hAnsi="Arial"/>
          <w:b/>
          <w:i/>
          <w:color w:val="000000"/>
          <w:sz w:val="28"/>
          <w:lang w:val="fr-FR"/>
        </w:rPr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i/>
          <w:color w:val="000000"/>
          <w:sz w:val="28"/>
          <w:lang w:val="fr-FR"/>
        </w:rPr>
        <w:t>Björnes magasin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2(1/8) A2(1/16) F2(1/16) G2(1/8) C3(1/8) F2(1/8) G2(1/16) F2(1/16) F2(1/8) E2(1/8) D2(1/16) C2(1/16) D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2(1/16) C2(1/8) F2(1/8) F2(1/8) E2(1/8) F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Black Night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2(1/8) P(1/16) Gis2(1/8) F2(1/16) Dis2(1/8) P(1/16) C2(1/8) Fis2(1/16) F2(1/8) P(1/16) Gis2(1/8) F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Ais2(1/8) Gis2(1/16) F2(1/16) P(1/8) Dis2(1/8) F2(1/16) P(1/4) P(1/8) Gis2(1/8) F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</w:rPr>
      </w:pPr>
      <w:r>
        <w:rPr>
          <w:rFonts w:ascii="Arial" w:hAnsi="Arial"/>
          <w:b/>
          <w:i/>
          <w:color w:val="000000"/>
          <w:sz w:val="28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Black Sabbath: Iron man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C2(1/8) P(1/8) Dis2(1/8) P(1/8) Dis2(1/8) F2(1/8) F2(1/8) P(1/8) Gis2(1/16) G2(1/16) Gis2(1/16) G2(1/16) Gis2(1/8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Dis2(1/8) Dis2(1/8) F2(1/8) F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fr-FR"/>
        </w:rPr>
      </w:pPr>
      <w:r>
        <w:rPr>
          <w:rFonts w:ascii="Arial" w:hAnsi="Arial"/>
          <w:b/>
          <w:i/>
          <w:color w:val="000000"/>
          <w:sz w:val="28"/>
          <w:lang w:val="fr-F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Black Sabbath: Paranoid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D2(1/16) D2(1/16) D2(1/16) D2(1/16) D2(1/16) D2(1/16) D2(1/16) D2(1/16) D2(1/16) D2(1/16) D2(1/16) D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D2(1/16) D2(1/16) D2(1/16) D2(1/16) C2(1/16) C2(1/16) C2(1/16) C2(1/16) C2(1/16) C2(1/16) C2(1/16) C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C2(1/8) D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Blackstreet feat. Dr. Dre: No Diggity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F2(1/16) G2(1/16) A2(1/16) E2(1/16) P(1/16) G2(1/16) F2(1/16) E2(1/16) A2(1/16) F2(1/16) G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G2(1/16) G2(1/16) G2(1/16) P(1/16) G2(1/8) P(1/16) F2(1/8) P(1/16) F2(1/16) F2(1/16) F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2(1/16) F2(1/16) G2(1/16) F2(1/16) G2(1/16) P(1/16) F2(1/16) E2(1/16) F2(1/16) A2(1/16) C2(1/16) F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2(1/16) F2(1/16) F2(1/16) C2(1/16) A2(1/16) F2(1/16) E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</w:rPr>
      </w:pPr>
      <w:r>
        <w:rPr>
          <w:rFonts w:ascii="Arial" w:hAnsi="Arial"/>
          <w:b/>
          <w:i/>
          <w:color w:val="000000"/>
          <w:sz w:val="28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Blackstreet &amp; Mya: Take Me Ther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F2(1/8) G2(1/8) A2(1/8) P(1/16) H2(1/8) P(1/16) C3(1/8) P(1/8) C3(1/8) H2(1/8) A2(1/8) G2(1/8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2(1/8) P(1/16) E2(1/8) P(1/8) E2(1/8) F2(1/8) G2(1/8) F2(1/8) P(1/16) E2(1/8) P(1/16) D2(1/8) P(1/8) D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F2(1/8) E2(1/8) P(1/16) D2(1/8) P(1/16) C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  <w:t>Black &amp; Whit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is3(1/16) Cis3(1/16) Cis3(1/16) Cis3(1/16) P(1/8) C3(1/16) P(1/4) Ais2(1/16) Ais2(1/16) Ais2(1/16) Ais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8) C3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  <w:t>BlØf: Harder Dan Ik Hebben Kan (Dutch Song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P(1/16) G2(1/16) P(1/16) G2(1/16) P(1/16) G2(1/16) P(1/16) G2(1/16) P(1/16) G2(1/16) P(1/16) E2(1/16)</w:t>
      </w:r>
    </w:p>
    <w:p>
      <w:pPr>
        <w:pStyle w:val="Normal"/>
        <w:bidi w:val="0"/>
        <w:ind w:left="0" w:right="-517" w:hanging="0"/>
        <w:jc w:val="left"/>
        <w:rPr>
          <w:lang w:val="nl-NL"/>
        </w:rPr>
      </w:pPr>
      <w:r>
        <w:rPr>
          <w:rFonts w:ascii="Arial" w:hAnsi="Arial"/>
          <w:b/>
          <w:color w:val="000000"/>
          <w:lang w:val="nl-NL"/>
        </w:rPr>
        <w:t>P(1/16) G2(1/8) P(1/16) G2(1/16) P(1/4) E2(1/16) P(1/16) G2(1/8) P(1/16) G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nl-NL"/>
        </w:rPr>
      </w:pPr>
      <w:r>
        <w:rPr>
          <w:rFonts w:ascii="Arial" w:hAnsi="Arial"/>
          <w:b/>
          <w:i/>
          <w:color w:val="000000"/>
          <w:sz w:val="28"/>
          <w:lang w:val="nl-NL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Bluesbrothers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2(1/8) P(1/16) F2(1/16) P(1/16) G2(1/16) P(1/16) F2(1/16) P(1/16) A2(1/16) P(1/16) F2(1/16) P(1/16) Ais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P(1/16) A2(1/16) P(1/16) P(1/16) F2(1/16) P(1/16) F2(1/16) P(1/16) G2(1/16) P(1/16) F2(1/16) P(1/16) A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P(1/16) F2(1/16) P(1/16) Ais2(1/16) P(1/16) A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</w:rPr>
      </w:pPr>
      <w:r>
        <w:rPr>
          <w:rFonts w:ascii="Arial" w:hAnsi="Arial"/>
          <w:b/>
          <w:i/>
          <w:color w:val="000000"/>
          <w:sz w:val="28"/>
        </w:rPr>
      </w:r>
    </w:p>
    <w:p>
      <w:pPr>
        <w:pStyle w:val="Heading6"/>
        <w:numPr>
          <w:ilvl w:val="0"/>
          <w:numId w:val="0"/>
        </w:numPr>
        <w:bidi w:val="0"/>
        <w:ind w:left="0" w:right="-517" w:hanging="0"/>
        <w:jc w:val="left"/>
        <w:outlineLvl w:val="5"/>
        <w:rPr/>
      </w:pPr>
      <w:r>
        <w:rPr>
          <w:color w:val="000000"/>
        </w:rPr>
        <w:t>Bob Dylan: Blowin´ In The Wind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P(1/16) G2(1/8) G2(1/8) A2(1/8) P(1/16) A2(1/8) A2(1/8) G2(1/8) P(1/16) E2(1/8) D2(1/8) C2(1/8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G2(1/8) P(1/16) G2(1/8) G2(1/8) A2(1/8) P(1/16) G2(1/8) F2(1/8) G2(1/8) P(1/16) E2(1/8) F2(1/8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2(1/8) E2(1/8) D2(1/8) P(1/16) D2(1/8) E2(1/16) E2(1/8) E2(1/8) D2(1/8) C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Bob Dylan: Knockin On Heavens Door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8) H2(1/8) H2(1/8) A2(1/8) A2(1/8) A2(1/8) G2(1/8) A2(1/16) A2(1/8) P(1/16) H2(1/8) H2(1/8) H2(1/8) A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8) A2(1/8) Fis2(1/8) G2(1/8) E2(1/8) P(1/16) H2(1/8) H2(1/8) H2(1/8) A2(1/8) A2(1/8) A2(1/8) A2(1/8) A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8) P(1/16) H2(1/8) H2(1/8) H2(1/8) A2(1/8) A2(1/8) A2(1/8) Fis2(1/8) G2(1/8) E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Bob Marley: I Shot The Sheriff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8) A2(1/8) G2(1/16) A2(1/16) A2(1/16) H2(1/8) P(1/16) E2(1/8) E2(1/8) G2(1/8) G2(1/8) A2(1/8) G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8) G2(1/8) G2(1/8) P(1/16) H2(1/8) A2(1/8) G2(1/16) A2(1/16) A2(1/16) H2(1/8) P(1/16) E2(1/8) E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G2(1/8) A2(1/8) G2(1/8) H2(1/8) E2(1/8) E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Bob Marley: Is This Love?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is2(1/8) Cis2(1/16) E2(1/8) Fis2(1/8) P(1/8) A2(1/8) A2(1/16) Fis2(1/8) Cis2(1/16) E2(1/8) Fis2(1/8) P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D2(1/8) P(1/16) P(1/8) D2(1/16) Fis2(1/8) A2(1/8) P(1/8) Cis3(1/8) Cis2(1/16) A2(1/8) D3(1/16) Cis2(1/8) A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D3(1/8) Cis2(1/16) A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</w:rPr>
      </w:pPr>
      <w:r>
        <w:rPr>
          <w:rFonts w:ascii="Arial" w:hAnsi="Arial"/>
          <w:b/>
          <w:i/>
          <w:color w:val="000000"/>
          <w:sz w:val="28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Bold and Beautiful v1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3(1/8) A2(1/8) D3(1/8) C3(1/8) H2(1/8) G2(1/8) A2(1/8) P(1/8) A2(1/16) H2(1/16) C3(1/8) H2(1/8) G2(1/8) A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2(1/8) Fis2(1/8) G2(1/8) Fis2(1/8) D2(1/8) D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</w:rPr>
      </w:pPr>
      <w:r>
        <w:rPr>
          <w:rFonts w:ascii="Arial" w:hAnsi="Arial"/>
          <w:b/>
          <w:i/>
          <w:color w:val="000000"/>
          <w:sz w:val="28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Bold and Beautiful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D2(1/8) P(1/16) G2(1/16) F2(1/8) E2(1/8) P(1/16) C2(1/8) D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Bold and Beautiful v3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3(1/8) D3(1/8) P(1/16) G3(1/16) F3(1/8) E3(1/8) P(1/16) C3(1/16) D3(1/8) P(1/8) P(1/16) D3(1/16) E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3(1/8) E3(1/16) P(1/16) C3(1/16) D3(1/8) C3(1/16) P(1/16) H2(1/16) C3(1/8) H2(1/16) P(1/16) G2(1/16) F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P(1/8) G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</w:rPr>
      </w:pPr>
      <w:r>
        <w:rPr>
          <w:rFonts w:ascii="Arial" w:hAnsi="Arial"/>
          <w:b/>
          <w:i/>
          <w:color w:val="000000"/>
          <w:sz w:val="28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Bonanza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2(1/16) P(1/16) C2(1/16) C2(1/16) C2(1/16) P(1/16) C2(1/16) C2(1/16) C2(1/16) P(1/16) C2(1/16) C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2(1/16) P(1/16) C2(1/16) C2(1/16) F2(1/8) P(1/8) A2(1/8) P(1/16) P(1/8) C2(1/16) P(1/16) C2(1/16) C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16) P(1/16) C2(1/16) C2(1/16) C2(1/16) P(1/16) C2(1/16) C2(1/16) D2(1/16) P(1/16) E2(1/16) P(1/16) F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  <w:t>Bon Jovi: Living on a prayer v1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16) E3(1/16) H2(1/16) D3(1/16) E3(1/16) E3(1/16) H2(1/16) D3(1/16) G3(1/16) G3(1/16) Fis3(1/16) E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16) D3(1/16) E3(1/16) E3(1/8) H2(1/8) P(1/16) P(1/16) G3(1/16) G3(1/16) Fis3(1/16) E3(1/16) E3(1/8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3(1/16) G3(1/16) Fis3(1/16) E3(1/16) E3(1/16) E3(1/16) H2(1/8) A2(1/8) E2(1/8) P(1/16) H2(1/8) A2(1/8) H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  <w:t>Bon Jovi: Living on a prayer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8) C3(1/8) G2(1/8) Ais2(1/8) C2(1/16) P(1/16) C2(1/8) G2(1/8) Ais2(1/8) C2(1/8) C3(1/8) G2(1/8) Ais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16) P(1/16) C2(1/8) G2(1/8) Ais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Bon Jovi: You Give Love A Bad Nam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A2(1/16) A2(1/16) H2(1/16) H2(1/8) P(1/8) G2(1/16) G2(1/8) G2(1/16) A2(1/16) A2(1/8) P(1/8) G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2(1/16) A2(1/16) A2(1/8) G2(1/16) F2(1/16) D2(1/8) P(1/8) D2(1/16) F2(1/8) D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</w:rPr>
      </w:pPr>
      <w:r>
        <w:rPr>
          <w:rFonts w:ascii="Arial" w:hAnsi="Arial"/>
          <w:b/>
          <w:i/>
          <w:color w:val="000000"/>
          <w:sz w:val="28"/>
        </w:rPr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  <w:t>Boyzone: No Matter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8) D3(1/8) E3(1/8) D3(1/8) P(1/16) C3(1/8) P(1/16) E2(1/8) P(1/16) G2(1/8) G2(1/8) P(1/16) C3(1/8) D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8) D3(1/8) P(1/16) C3(1/8) P(1/16) F2(1/8) P(1/16) D3(1/8) E3(1/8) F3(1/8) E3(1/8) P(1/16) D3(1/8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8) P(1/16) H2(1/8) H2(1/8) P(1/16) H2(1/8) C3(1/8) D3(1/8) G3(1/8) P(1/16) H2(1/8) P(1/16) C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  <w:t>Brady Bunch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16) D2(1/16) E2(1/8) D2(1/8) P(1/8) D2(1/8) G2(1/8) A2(1/8) H2(1/8) G2(1/8) P(1/8) G2(1/8) A2(1/8) H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H2(1/8) H2(1/8) C3(1/8) H2(1/8) A2(1/8) G2(1/8) A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Bridge On The River Kwai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E2(1/16) P(1/8) E2(1/16) F2(1/16) G2(1/16) E3(1/8) E3(1/8) C3(1/8) P(1/8) G2(1/16) E2(1/16) P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F2(1/16) E2(1/16) G2(1/8) G2(1/8) F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Britney Spears: Baby One More Tim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8) D2(1/16) D2(1/16) D2(1/16) D2(1/8) P(1/16) D2(1/16) Cis2(1/16) D2(1/16) E2(1/8) P(1/16) F2(1/8) G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A2(1/8) G2(1/16) F2(1/16) G2(1/16) F2(1/16) P(1/16) A2(1/8) Ais2(1/16) A2(1/16) Ais2(1/16) A2(1/16)</w:t>
      </w:r>
    </w:p>
    <w:p>
      <w:pPr>
        <w:pStyle w:val="Normal"/>
        <w:bidi w:val="0"/>
        <w:ind w:left="0" w:right="-517" w:hanging="0"/>
        <w:jc w:val="left"/>
        <w:rPr>
          <w:lang w:val="nl-NL"/>
        </w:rPr>
      </w:pPr>
      <w:r>
        <w:rPr>
          <w:rFonts w:ascii="Arial" w:hAnsi="Arial"/>
          <w:b/>
          <w:color w:val="000000"/>
          <w:lang w:val="nl-NL"/>
        </w:rPr>
        <w:t>Ais2(1/16) A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nl-NL"/>
        </w:rPr>
      </w:pPr>
      <w:r>
        <w:rPr>
          <w:rFonts w:ascii="Arial" w:hAnsi="Arial"/>
          <w:b/>
          <w:i/>
          <w:color w:val="000000"/>
          <w:sz w:val="28"/>
          <w:lang w:val="nl-NL"/>
        </w:rPr>
      </w:r>
    </w:p>
    <w:p>
      <w:pPr>
        <w:pStyle w:val="Normal"/>
        <w:bidi w:val="0"/>
        <w:ind w:left="0" w:right="-517" w:hanging="0"/>
        <w:jc w:val="left"/>
        <w:rPr>
          <w:lang w:val="nl-NL"/>
        </w:rPr>
      </w:pPr>
      <w:r>
        <w:rPr>
          <w:rFonts w:ascii="Arial" w:hAnsi="Arial"/>
          <w:b/>
          <w:i/>
          <w:color w:val="000000"/>
          <w:sz w:val="28"/>
          <w:lang w:val="nl-NL"/>
        </w:rPr>
        <w:t>Bronsgroen Eikenhout (Limburgs volkslied)</w:t>
      </w:r>
    </w:p>
    <w:p>
      <w:pPr>
        <w:pStyle w:val="Normal"/>
        <w:bidi w:val="0"/>
        <w:ind w:left="0" w:right="-517" w:hanging="0"/>
        <w:jc w:val="left"/>
        <w:rPr>
          <w:lang w:val="nl-NL"/>
        </w:rPr>
      </w:pPr>
      <w:r>
        <w:rPr>
          <w:rFonts w:ascii="Arial" w:hAnsi="Arial"/>
          <w:b/>
          <w:color w:val="000000"/>
          <w:lang w:val="nl-NL"/>
        </w:rPr>
        <w:t>D3(1/8) P(1/16) C3(1/16) Ais2(1/8) D3(1/8) F3(1/8) Ais2(1/8) Ais2(1/8) P(1/8) G3(1/8) P(1/16) Ais2(1/16) Ais2(1/8)</w:t>
      </w:r>
    </w:p>
    <w:p>
      <w:pPr>
        <w:pStyle w:val="Normal"/>
        <w:bidi w:val="0"/>
        <w:ind w:left="0" w:right="-517" w:hanging="0"/>
        <w:jc w:val="left"/>
        <w:rPr>
          <w:lang w:val="nl-NL"/>
        </w:rPr>
      </w:pPr>
      <w:r>
        <w:rPr>
          <w:rFonts w:ascii="Arial" w:hAnsi="Arial"/>
          <w:b/>
          <w:color w:val="000000"/>
          <w:lang w:val="nl-NL"/>
        </w:rPr>
        <w:t>G3(1/8) F3(1/8) P(1/8) P(1/4) D3(1/8) P(1/16) C3(1/16) Ais2(1/8) D3(1/8) F3(1/8) Dis3(1/8) D3(1/8) P(1/8) C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3(1/8) E3(1/16) F3(1/16) G3(1/8) F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Bruce Springsteen: Born In The USA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2(1/8) G2(1/8) P(1/8) F2(1/16) G2(1/16) A2(1/16) F2(1/8) G2(1/8) P(1/8) P(1/16) G2(1/16) C2(1/8) G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P(1/8) F2(1/16) G2(1/16) A2(1/16) F2(1/8) G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</w:rPr>
      </w:pPr>
      <w:r>
        <w:rPr>
          <w:rFonts w:ascii="Arial" w:hAnsi="Arial"/>
          <w:b/>
          <w:i/>
          <w:color w:val="000000"/>
          <w:sz w:val="28"/>
        </w:rPr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  <w:t>Bryan Adams: Heaven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P(1/16) P(1/16) P(1/16) G2(1/16) F2(1/16) E2(1/16) E2(1/8) E2(1/16) E2(1/8) E2(1/16) D2(1/16) D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Bubble Bobble v1.0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Dis3(1/8) F3(1/8) G3(1/8) Gis3(1/8) G3(1/8) F3(1/8) P(1/16) Dis3(1/16) G3(1/8) F3(1/8) Dis3(1/8) P(1/16) Cis3(1/16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F3(1/8) Dis3(1/8) Cis3(1/16) C3(1/8) P(1/16) Dis3(1/8) P(1/4) C3(1/16) Ais2(1/16) Gis2(1/8) Ais2(1/8) C3(1/8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Cis3(1/8) Ais2(1/8) C3(1/16) Cis3(1/8) P(1/16) Dis3(1/8) Dis3(1/8) F3(1/8) G3(1/16) F3(1/8) P(1/16) Dis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fr-FR"/>
        </w:rPr>
      </w:pPr>
      <w:r>
        <w:rPr>
          <w:rFonts w:ascii="Arial" w:hAnsi="Arial"/>
          <w:b/>
          <w:i/>
          <w:color w:val="000000"/>
          <w:sz w:val="28"/>
          <w:lang w:val="fr-F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Bubble Bobble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P(1/8) A2(1/8) P(1/8) H2(1/8) P(1/8) C3(1/8) H2(1/8) A2(1/8) P(1/16) G2(1/16) H2(1/8) A2(1/8) G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F2(1/16) A2(1/8) G2(1/8) F2(1/16) E2(1/8) P(1/16) G2(1/8) P(1/4) E2(1/16) D2(1/16) C2(1/8) D2(1/8) E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2(1/8) D2(1/8) E2(1/16) F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Buddy Holly: Weezer v1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F2(1/16) E2(1/16) H2(1/8) P(1/16) A2(1/8) E2(1/16) D2(1/16) C2(1/16) E2(1/8) P(1/8) P(1/16) E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2(1/16) E2(1/16) H2(1/8) P(1/16) A2(1/8) E2(1/16) D2(1/16) C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Buddy Holly: Weezer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H2(1/8) Fis3(1/8) G3(1/8) E2(1/8) C3(1/8) G3(1/8) G3(1/8) E2(1/8) D3(1/8) A3(1/8) G3(1/8) A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is3(1/8) D3(1/8) A2(1/16) G2(1/16) H2(1/8) D3(1/8) G2(1/16) A2(1/16) D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Busta Rhymes: Gimme Some Mor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2(1/8) G2(1/8) Gis2(1/8) Ais2(1/8) C3(1/8) Gis2(1/8) G2(1/8) F2(1/8) H2(1/8) C3(1/8) D3(1/8) C3(1/8) H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A2(1/8) G2(1/8) Fis2(1/8) F2(1/8) G2(1/8) Gis2(1/8) Ais2(1/8) C3(1/8) Gis2(1/8) G2(1/8) F2(1/8) P(1/16) F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</w:rPr>
      </w:pPr>
      <w:r>
        <w:rPr>
          <w:rFonts w:ascii="Arial" w:hAnsi="Arial"/>
          <w:b/>
          <w:i/>
          <w:color w:val="000000"/>
          <w:sz w:val="28"/>
        </w:rPr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</w:rPr>
      </w:pPr>
      <w:r>
        <w:rPr>
          <w:rFonts w:ascii="Arial" w:hAnsi="Arial"/>
          <w:b/>
          <w:i/>
          <w:color w:val="000000"/>
          <w:sz w:val="28"/>
        </w:rPr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</w:rPr>
      </w:pPr>
      <w:r>
        <w:rPr>
          <w:rFonts w:ascii="Arial" w:hAnsi="Arial"/>
          <w:b/>
          <w:i/>
          <w:color w:val="000000"/>
          <w:sz w:val="28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Buzzy Bus: You don't stop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3(1/16) E3(1/16) F3(1/8) F3(1/16) G3(1/16) F3(1/16) E3(1/16) D3(1/16) C3(1/16) C3(1/8) D3(1/16) E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16) P(1/16) D3(1/16) E3(1/16) F3(1/8) G3(1/8) F3(1/16) E3(1/16) D3(1/16) C3(1/16) D3(1/8) D3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3(1/16) C3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</w:rPr>
      </w:pPr>
      <w:r>
        <w:rPr>
          <w:rFonts w:ascii="Arial" w:hAnsi="Arial"/>
          <w:b/>
          <w:i/>
          <w:color w:val="000000"/>
          <w:sz w:val="28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Bye bye baby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3(1/8) D3(1/8) C3(1/8) A2(1/16) G2(1/8) A2(1/16) Ais2(1/8) A2(1/8) P(1/16) P(1/16) Ais2(1/8) Ais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8) F2(1/16) F2(1/16) F2(1/8) G2(1/8) E2(1/8) P(1/16) P(1/16) F3(1/8) E3(1/8) D3(1/8) A2(1/16) D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16) Ais2(1/8) A2(1/8) P(1/16) P(1/16) Ais2(1/8) D3(1/8) C3(1/8) F2(1/16) F2(1/16) F2(1/8) E2(1/8) D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Camisra: Let Me Show You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2(1/8) P(1/16) G2(1/16) G2(1/16) H2(1/16) P(1/8) G2(1/16) P(1/16) G2(1/16) P(1/16) G2(1/16) G2(1/16) H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P(1/8) G2(1/8) P(1/16) G2(1/16) G2(1/16) H2(1/16) P(1/8) G2(1/16) P(1/16) G2(1/16) P(1/16) G2(1/16) G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  <w:t>Can-can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8) C2(1/8) D2(1/16) F2(1/16) E2(1/16) D2(1/16) G2(1/8) G2(1/8) G2(1/16) A2(1/16) E2(1/16) F2(1/16) D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8) D2(1/16) F2(1/16) E2(1/16) D2(1/16) C2(1/16) H2(1/16) A2(1/16) G2(1/16) F2(1/16) E2(1/16) D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</w:rPr>
      </w:pPr>
      <w:r>
        <w:rPr>
          <w:rFonts w:ascii="Arial" w:hAnsi="Arial"/>
          <w:b/>
          <w:i/>
          <w:color w:val="000000"/>
          <w:sz w:val="28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Carcass: R**k the vot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E2(1/16) G2(1/16) E2(1/16) Fis2(1/16) G2(1/16) Fis2(1/16) E2(1/8) E2(1/16) G2(1/16) E2(1/16) A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Fis2(1/16) E2(1/8) E2(1/16) G2(1/16) E2(1/16) Fis2(1/16) G2(1/16) Fis2(1/16) C2(1/8) D2(1/16) E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8) E2(1/16) F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Celion Dion: Think Twic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8) D2(1/8) E2(1/8) F2(1/8) A2(1/8) Ais2(1/8) A2(1/8) G2(1/8) P(1/16) D2(1/8) D2(1/8) E2(1/8) E2(1/8) F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8) A2(1/8) Ais2(1/8) Ais2(1/8) P(1/16) Ais2(1/8) A2(1/8) A2(1/8) F2(1/8) F2(1/8) D2(1/8) D2(1/8) A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G2(1/8) P(1/16) Ais2(1/8) A2(1/8) A2(1/8) F2(1/8) F2(1/8) C3(1/8) C3(1/8) E2(1/8) D2(1/8) D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  <w:t>Chaplin, Manschettvisan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3(1/16) H3(1/16) G2(1/16) F3(1/16) E3(1/16) F3(1/16) H3(1/16) G2(1/16) F3(1/16) P(1/16) F3(1/16) H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F3(1/16) H3(1/16) H2(1/16) F3(1/16) F3(1/16) H3(1/16) E2(1/16) P(1/16) H3(1/16) E2(1/16) F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3(1/16) E2(1/16)H3(1/16) D2(1/16) C3(1/16) H3(1/16) E2(1/16) H3(1/16) D2(1/16) P(1/16) H3(1/16) D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3(1/16) D2(1/16) C3(1/16) H2(1/16) H2(1/16) A2(1/16) H2(1/16) H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Chemical Brothers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D2(1/16) C3(1/16) P(1/16) D2(1/16) D3(1/16) P(1/16) D2(1/16) C3(1/16) P(1/16) D2(1/16) D3(1/16) P(1/16) D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D2(1/16) F3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</w:rPr>
      </w:pPr>
      <w:r>
        <w:rPr>
          <w:rFonts w:ascii="Arial" w:hAnsi="Arial"/>
          <w:b/>
          <w:i/>
          <w:color w:val="000000"/>
          <w:sz w:val="28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Cher: Believ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H2(1/16) H2(1/16) P(1/16) D2(1/16) E2(1/16) D2(1/16) D2(1/16) D2(1/16) E2(1/16) D3(1/16) A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C2(1/16) C2(1/16) C2(1/16) P(1/16) P(1/16) E2(1/16) F2(1/16) G2(1/16) G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Cher: Strong Enough v1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H2(1/16) C3(1/8) C3(1/16) C3(1/16) P(1/8) A2(1/16) A2(1/16) E3(1/8) D3(1/16) C3(1/16) H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16) D3(1/16) D3(1/16) D3(1/16) P(1/8) G2(1/16) G2(1/16) F3(1/8) E3(1/16) D3(1/16) C3(1/16) D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3(1/16) C3(1/16) C3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Cher: Strong Enough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16) E2(1/16) F2(1/8) F2(1/16) F2(1/8) P(1/8) D2(1/16) Gis2(1/16) G2(1/16) P(1/16) F2(1/8) E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P(1/16) G2(1/8) G2(1/16) G2(1/8) P(1/8) C2(1/16) Ais2(1/8) A2(1/16) P(1/16) G2(1/8) F2(1/16) P(1/16) G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2(1/16) F2(1/16) P(1/8) A2(1/16) A2(1/16) A2(1/8) G2(1/16) G2(1/16) P(1/8) F2(1/16) G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</w:rPr>
      </w:pPr>
      <w:r>
        <w:rPr>
          <w:rFonts w:ascii="Arial" w:hAnsi="Arial"/>
          <w:b/>
          <w:i/>
          <w:color w:val="000000"/>
          <w:sz w:val="28"/>
        </w:rPr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  <w:t>Chinese Patriotic Song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3(1/8) P(1/16) E3(1/8) A3(1/8) E3(1/8) D3(1/8) E3(1/8) P(1/16) C2(1/16) A2(1/16) G2(1/16) P(1/8) A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8) A2(1/8) G3(1/8) A3(1/8) E3(1/8) P(1/8) G3(1/8) P(1/16) E3(1/8) A3(1/8) E3(1/8) D3(1/8) E3(1/8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8) A2(1/8) P(1/8) G2(1/8) A2(1/8) G3(1/8) E3(1/8) P(1/16) D3(1/8) C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  <w:t>Chopin: Trois Nocturneop.9 nr.1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16) P(1/16) D3(1/16) P(1/16) H3(1/16) E2(1/16) P(1/16) H2(1/16) P(1/16) C3(1/16) P(1/16) Gis2(1/16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P(1/8) G2(1/8) P(1/8) G2(1/8) P(1/8) G2(1/8) P(1/8) Gis2(1/8) P(1/16) G2(1/16) P(1/16) F2(1/16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16) P(1/16) H2(1/16) E2(1/8) P(1/4) P(1/8) C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  <w:t>Chromatic Scal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16) Cis2(1/16) D2(1/16) Fis2(1/16) E2(1/16) F2(1/16) Fis2(1/16) G2(1/16) Gis2(1/16) A2(1/16) Ais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C3(1/16) P(1/16) P(1/16) P(1/16) P(1/16) P(1/16) P(1/16) P(1/16) P(1/16) C3(1/16) H2(1/16) Ais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Gis2(1/16) G2(1/16) Fis2(1/16) F2(1/16) E2(1/16) Fis2(1/16) D2(1/16) Cis2(1/16) C2(1/16) P(1/4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3(1/16) Fis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  <w:t>Classical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16) P(1/16) F2(1/16) G2(1/16) A2(1/16) Ais2(1/16) C3(1/8) F2(1/16) P(1/16) F2(1/16) P(1/16) D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Ais2(1/16) C3(1/16) D3(1/16) E3(1/16) F3(1/8) F2(1/16) P(1/16) F2(1/16) P(1/16) Ais2(1/8) C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is2(1/16) A2(1/16) G2(1/16) A2(1/8) Ais2(1/16) A2(1/16) G2(1/16) F2(1/16) G2(1/8) A2(1/16) G2(1/16) F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E2(1/16) F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</w:rPr>
      </w:pPr>
      <w:r>
        <w:rPr>
          <w:rFonts w:ascii="Arial" w:hAnsi="Arial"/>
          <w:b/>
          <w:i/>
          <w:color w:val="000000"/>
          <w:sz w:val="28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Cliff Richard: Living Doll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P(1/16) E2(1/8) C2(1/16) D2(1/16) D2(1/16) C2(1/8) P(1/16) F2(1/8) E2(1/8) D2(1/8) P(1/16) C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8) E2(1/16) D2(1/16) D2(1/16) E2(1/16) F2(1/16) G2(1/16) G2(1/8) P(1/16) E2(1/16) D2(1/16) C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16) D2(1/16) C2(1/8) P(1/16) F2(1/8) E2(1/8) D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Close Encounters of the Third Kind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3(1/16) A3(1/16) F3(1/8) F2(1/8) C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  <w:t>Coca-Cola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E2(1/16) E2(1/16) F2(1/16) F2(1/8) P(1/8) D2(1/8) D2(1/8) D2(1/16) E2(1/16) E2(1/8) P(1/8) E2(1/8) E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F2(1/16) F2(1/16) P(1/16) E2(1/16) D2(1/16) P(1/16) D2(1/16) G2(1/16) E2(1/8) C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  <w:t>Collective Soul: Shin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Fis2(1/16) Fis2(1/8) Fis2(1/8) P(1/16) E2(1/8) D2(1/16) D2(1/16) P(1/16) D2(1/8) P(1/8) E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is2(1/16) Fis2(1/8) Fis2(1/8) P(1/16) A2(1/8) D2(1/16) D2(1/16) P(1/16) E2(1/8) Fis2(1/8) E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  <w:t>Cool effect</w:t>
      </w:r>
    </w:p>
    <w:p>
      <w:pPr>
        <w:pStyle w:val="TextBody"/>
        <w:bidi w:val="0"/>
        <w:ind w:left="0" w:right="-517" w:hanging="0"/>
        <w:jc w:val="left"/>
        <w:rPr/>
      </w:pPr>
      <w:r>
        <w:rPr>
          <w:color w:val="000000"/>
        </w:rPr>
        <w:t>F2(1/8) C2(1/16) C2(1/16) D2(1/8) C2(1/8) G2(1/8) D2(1/16) D2(1/16) E2(1/8) D2(1/8) A2(1/8) E2(1/16) E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is2(1/8) E2(1/8) H2(1/8) Fis2(1/16) Fis2(1/16) Gis2(1/8) Fis2(1/8) C3(1/8) G2(1/16) G2(1/16) A2(1/8) G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8) H2(1/8) C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Coolio: C U When U Get There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2(1/8) F2(1/8) G2(1/8) Ais2(1/8) Gis2(1/8) G2(1/8) Gis2(1/16) P(1/16) P(1/16) P(1/16) Ais2(1/8) Gis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Ais2(1/16) P(1/16) P(1/16) P(1/16) Gis2(1/8) G2(1/8) Gis2(1/16) P(1/16) P(1/16) P(1/16) G2(1/8) F2(1/8) G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Ais2(1/8) Gis2(1/8) G2(1/8) Gis2(1/16) P(1/16) P(1/16) P(1/16) Ais2(1/8) Gis2(1/8) Ais2(1/8) Gis2(1/8) G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2(1/8) G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</w:rPr>
      </w:pPr>
      <w:r>
        <w:rPr>
          <w:rFonts w:ascii="Arial" w:hAnsi="Arial"/>
          <w:b/>
          <w:i/>
          <w:color w:val="000000"/>
          <w:sz w:val="28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Corona: Rythm of The Night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2(1/16) P(1/16) F2(1/16) P(1/16) G2(1/16) P(1/16) F2(1/16) Ais2(1/16) P(1/16) A2(1/16) P(1/16) G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P(1/16) A2(1/16) F2(1/16) P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</w:rPr>
      </w:pPr>
      <w:r>
        <w:rPr>
          <w:rFonts w:ascii="Arial" w:hAnsi="Arial"/>
          <w:b/>
          <w:i/>
          <w:color w:val="000000"/>
          <w:sz w:val="28"/>
        </w:rPr>
      </w:r>
    </w:p>
    <w:p>
      <w:pPr>
        <w:pStyle w:val="Heading1"/>
        <w:numPr>
          <w:ilvl w:val="0"/>
          <w:numId w:val="0"/>
        </w:numPr>
        <w:bidi w:val="0"/>
        <w:ind w:left="0" w:right="-517" w:hanging="0"/>
        <w:jc w:val="left"/>
        <w:outlineLvl w:val="0"/>
        <w:rPr>
          <w:lang w:val="en-US"/>
        </w:rPr>
      </w:pPr>
      <w:r>
        <w:rPr>
          <w:i/>
          <w:color w:val="000000"/>
          <w:lang w:val="en-US"/>
        </w:rPr>
        <w:t>Corrs the: What can I do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is3(1/8) E3(1/8) Cis3(1/8) E3(1/8) H2(1/8) E3(1/8) H2(1/8) E3(1/8) D3(1/8) Cis3(1/8) A2(1/8) P(1/16) D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is3(1/8) A2(1/8) Cis3(1/8) E3(1/8) Cis3(1/8) E3(1/8) H2(1/8) E3(1/8) H2(1/8) E3(1/8) D3(1/8) Cis3(1/8) A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P(1/16) D3(1/8) Cis3(1/8) A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</w:rPr>
      </w:pPr>
      <w:r>
        <w:rPr>
          <w:rFonts w:ascii="Arial" w:hAnsi="Arial"/>
          <w:b/>
          <w:i/>
          <w:color w:val="000000"/>
          <w:sz w:val="28"/>
        </w:rPr>
      </w:r>
    </w:p>
    <w:p>
      <w:pPr>
        <w:pStyle w:val="Heading2"/>
        <w:numPr>
          <w:ilvl w:val="0"/>
          <w:numId w:val="0"/>
        </w:numPr>
        <w:bidi w:val="0"/>
        <w:ind w:left="0" w:right="-517" w:hanging="0"/>
        <w:jc w:val="left"/>
        <w:outlineLvl w:val="1"/>
        <w:rPr/>
      </w:pPr>
      <w:r>
        <w:rPr>
          <w:i/>
          <w:color w:val="000000"/>
        </w:rPr>
        <w:t>Credence Clearwater Revival: Born On The Bayou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2(1/8) F2(1/8) A2(1/8) F3(1/8) Dis3(1/8) P(1/8) A2(1/8) F3(1/8) Dis3(1/8) P(1/8) A2(1/8) F3(1/8) Dis3(1/8) P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A2(1/8) F3(1/8) Dis3(1/8) F2(1/8) A2(1/8) F3(1/8) Dis3(1/8) P(1/8) A2(1/8) F3(1/8) Dis3(1/8) P(1/8) A2(1/8) F3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Dis3(1/8) P(1/8) A2(1/8) F3(1/8) Dis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</w:rPr>
      </w:pPr>
      <w:r>
        <w:rPr>
          <w:rFonts w:ascii="Arial" w:hAnsi="Arial"/>
          <w:b/>
          <w:i/>
          <w:color w:val="000000"/>
          <w:sz w:val="28"/>
        </w:rPr>
      </w:r>
    </w:p>
    <w:p>
      <w:pPr>
        <w:pStyle w:val="Heading2"/>
        <w:numPr>
          <w:ilvl w:val="0"/>
          <w:numId w:val="0"/>
        </w:numPr>
        <w:bidi w:val="0"/>
        <w:ind w:left="0" w:right="-517" w:hanging="0"/>
        <w:jc w:val="left"/>
        <w:outlineLvl w:val="1"/>
        <w:rPr/>
      </w:pPr>
      <w:r>
        <w:rPr>
          <w:i/>
          <w:color w:val="000000"/>
        </w:rPr>
        <w:t>Credence Clearwater Revival: Down On The Corner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2(1/8) P(1/16) D2(1/16) P(1/16) C2(1/16) P(1/16) F2(1/8) P(1/16) F2(1/8) P(1/16) D2(1/16) P(1/16) C2(1/8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8) P(1/16) E2(1/16) P(1/16) F2(1/8) P(1/16) F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Heading2"/>
        <w:numPr>
          <w:ilvl w:val="0"/>
          <w:numId w:val="0"/>
        </w:numPr>
        <w:bidi w:val="0"/>
        <w:ind w:left="0" w:right="-517" w:hanging="0"/>
        <w:jc w:val="left"/>
        <w:outlineLvl w:val="1"/>
        <w:rPr/>
      </w:pPr>
      <w:r>
        <w:rPr>
          <w:i/>
          <w:color w:val="000000"/>
        </w:rPr>
        <w:t>Credence Clearwater Revival: I Heard It Through The Grapewine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2(1/8) P(1/4) G2(1/16) P(1/16) Ais2(1/16) P(1/8) P(1/16) G2(1/8) P(1/4) P(1/8) G2(1/16) P(1/16) G2(1/16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is2(1/16) P(1/16) A2(1/8) P(1/8) G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Heading2"/>
        <w:numPr>
          <w:ilvl w:val="0"/>
          <w:numId w:val="0"/>
        </w:numPr>
        <w:bidi w:val="0"/>
        <w:ind w:left="0" w:right="-517" w:hanging="0"/>
        <w:jc w:val="left"/>
        <w:outlineLvl w:val="1"/>
        <w:rPr/>
      </w:pPr>
      <w:r>
        <w:rPr>
          <w:i/>
          <w:color w:val="000000"/>
        </w:rPr>
        <w:t>Credence Clearwater Revival: Proud Mary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P(1/16) G2(1/16) P(1/8) E2(1/8) P(1/8) P(1/16) G2(1/16) P(1/16) G2(1/16) P(1/8) E2(1/8) P(1/8) P(1/16)</w:t>
      </w:r>
    </w:p>
    <w:p>
      <w:pPr>
        <w:pStyle w:val="Normal"/>
        <w:bidi w:val="0"/>
        <w:ind w:left="0" w:right="-517" w:hanging="0"/>
        <w:jc w:val="left"/>
        <w:rPr>
          <w:lang w:val="nl-NL"/>
        </w:rPr>
      </w:pPr>
      <w:r>
        <w:rPr>
          <w:rFonts w:ascii="Arial" w:hAnsi="Arial"/>
          <w:b/>
          <w:color w:val="000000"/>
          <w:lang w:val="nl-NL"/>
        </w:rPr>
        <w:t>G2(1/16) P(1/16) G2(1/16) P(1/16) E2(1/8) P(1/8) P(1/16) D3(1/16) P(1/8) C3(1/16) P(1/8) C3(1/16) P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3(1/16) P(1/16) C3(1/16) P(1/16) C3(1/16) P(1/8) D3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</w:rPr>
      </w:pPr>
      <w:r>
        <w:rPr>
          <w:rFonts w:ascii="Arial" w:hAnsi="Arial"/>
          <w:b/>
          <w:i/>
          <w:color w:val="000000"/>
          <w:sz w:val="28"/>
        </w:rPr>
      </w:r>
    </w:p>
    <w:p>
      <w:pPr>
        <w:pStyle w:val="Heading2"/>
        <w:numPr>
          <w:ilvl w:val="0"/>
          <w:numId w:val="0"/>
        </w:numPr>
        <w:bidi w:val="0"/>
        <w:ind w:left="0" w:right="-517" w:hanging="0"/>
        <w:jc w:val="left"/>
        <w:outlineLvl w:val="1"/>
        <w:rPr/>
      </w:pPr>
      <w:r>
        <w:rPr>
          <w:i/>
          <w:color w:val="000000"/>
        </w:rPr>
        <w:t>Credence Clearwater Revival: SusieQ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2(1/8) P(1/8) Ais3(1/8) P(1/8) F3(1/16) P(1/16) Dis3(1/8) P(1/8) Ais2(1/8) C3(1/8) Ais2(1/8) C3(1/8) F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2(1/8) Ais2(1/8) Dis2(1/8) P(1/8) C2(1/8) P(1/8) Ais3(1/8) P(1/8) F3(1/16) P(1/16) Dis3(1/8) P(1/8) Ais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3(1/8) Ais2(1/8) C3(1/8) F2(1/8) G2(1/8) Ais2(1/8) Dis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</w:rPr>
      </w:pPr>
      <w:r>
        <w:rPr>
          <w:rFonts w:ascii="Arial" w:hAnsi="Arial"/>
          <w:b/>
          <w:i/>
          <w:color w:val="000000"/>
          <w:sz w:val="28"/>
        </w:rPr>
      </w:r>
    </w:p>
    <w:p>
      <w:pPr>
        <w:pStyle w:val="Heading2"/>
        <w:numPr>
          <w:ilvl w:val="0"/>
          <w:numId w:val="0"/>
        </w:numPr>
        <w:bidi w:val="0"/>
        <w:ind w:left="0" w:right="-517" w:hanging="0"/>
        <w:jc w:val="left"/>
        <w:outlineLvl w:val="1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2"/>
        <w:numPr>
          <w:ilvl w:val="0"/>
          <w:numId w:val="0"/>
        </w:numPr>
        <w:bidi w:val="0"/>
        <w:ind w:left="0" w:right="-517" w:hanging="0"/>
        <w:jc w:val="left"/>
        <w:outlineLvl w:val="1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2"/>
        <w:numPr>
          <w:ilvl w:val="0"/>
          <w:numId w:val="0"/>
        </w:numPr>
        <w:bidi w:val="0"/>
        <w:ind w:left="0" w:right="-517" w:hanging="0"/>
        <w:jc w:val="left"/>
        <w:outlineLvl w:val="1"/>
        <w:rPr/>
      </w:pPr>
      <w:r>
        <w:rPr>
          <w:i/>
          <w:color w:val="000000"/>
        </w:rPr>
        <w:t>Culture Beat: Mr. Vain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A2(1/8) E3(1/8) A2(1/8) D3(1/16) F2(1/16) P(1/16) F2(1/16) C3(1/8) F2(1/8) C3(1/8) G2(1/8) D3(1/8) G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3(1/16) A2(1/16) P(1/16) A2(1/16) E3(1/8) A2(1/8) E3(1/8) A2(1/8) E3(1/8) A2(1/8) D3(1/16) F2(1/16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2(1/16) C3(1/8) F2(1/8) C3(1/8) G2(1/8) D3(1/8) G2(1/8) D3(1/16) A2(1/16) P(1/16) A2(1/16) E3(1/8) A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E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</w:rPr>
      </w:pPr>
      <w:r>
        <w:rPr>
          <w:rFonts w:ascii="Arial" w:hAnsi="Arial"/>
          <w:b/>
          <w:i/>
          <w:color w:val="000000"/>
          <w:sz w:val="28"/>
        </w:rPr>
      </w:r>
    </w:p>
    <w:p>
      <w:pPr>
        <w:pStyle w:val="Heading2"/>
        <w:numPr>
          <w:ilvl w:val="0"/>
          <w:numId w:val="0"/>
        </w:numPr>
        <w:bidi w:val="0"/>
        <w:ind w:left="0" w:right="-517" w:hanging="0"/>
        <w:jc w:val="left"/>
        <w:outlineLvl w:val="1"/>
        <w:rPr/>
      </w:pPr>
      <w:r>
        <w:rPr>
          <w:i/>
          <w:color w:val="000000"/>
        </w:rPr>
        <w:t>Cure: Just like heaven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is3(1/8) Fis3(1/16) E3(1/8) E3(1/16) D3(1/8) Cis3(1/8) Cis3(1/16) H2(1/8) H2(1/16) A2(1/8) G2(1/8) G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is2(1/16) G2(1/16) Fis2(1/16) E2(1/8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Heading1"/>
        <w:numPr>
          <w:ilvl w:val="0"/>
          <w:numId w:val="0"/>
        </w:numPr>
        <w:bidi w:val="0"/>
        <w:ind w:left="0" w:right="-517" w:hanging="0"/>
        <w:jc w:val="left"/>
        <w:outlineLvl w:val="0"/>
        <w:rPr/>
      </w:pPr>
      <w:r>
        <w:rPr>
          <w:i/>
          <w:color w:val="000000"/>
        </w:rPr>
        <w:t>Daft Punk: Da Funk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C3(1/8) P(1/16) P(1/16) Ais2(1/16) C3(1/16) Dis3(1/16) G2(1/8) P(1/8) P(1/16) F2(1/16) G2(1/16) Ais2(1/16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Dis2(1/8) P(1/8) P(1/16) D2(1/16) Fis2(1/16) G2(1/16) C2(1/8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</w:r>
    </w:p>
    <w:p>
      <w:pPr>
        <w:pStyle w:val="Heading1"/>
        <w:numPr>
          <w:ilvl w:val="0"/>
          <w:numId w:val="0"/>
        </w:numPr>
        <w:bidi w:val="0"/>
        <w:ind w:left="0" w:right="-517" w:hanging="0"/>
        <w:jc w:val="left"/>
        <w:outlineLvl w:val="0"/>
        <w:rPr>
          <w:lang w:val="en-US"/>
        </w:rPr>
      </w:pPr>
      <w:r>
        <w:rPr>
          <w:i/>
          <w:color w:val="000000"/>
          <w:lang w:val="en-US"/>
        </w:rPr>
        <w:t>Da-Hool: Meet Her At The Love Parad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G2(1/16) G2(1/16) P(1/16) F2(1/16) P(1/16) F2(1/16) P(1/16) E2(1/8) P(1/16) E2(1/8) P(1/16) E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E2(1/16) E2(1/16) P(1/16) F2(1/16) P(1/16) F2(1/16) P(1/16) G2(1/8) P(1/16) G2(1/8) P(1/16) G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A2(1/16) A2(1/16) A2(1/16) P(1/16) G2(1/16) P(1/16) F2(1/16) P(1/16) E2(1/8) P(1/16) E2(1/8) P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E2(1/8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numPr>
          <w:ilvl w:val="0"/>
          <w:numId w:val="0"/>
        </w:numPr>
        <w:bidi w:val="0"/>
        <w:ind w:left="0" w:right="-517" w:hanging="0"/>
        <w:jc w:val="left"/>
        <w:outlineLvl w:val="0"/>
        <w:rPr>
          <w:lang w:val="en-US"/>
        </w:rPr>
      </w:pPr>
      <w:r>
        <w:rPr>
          <w:i/>
          <w:color w:val="000000"/>
          <w:lang w:val="en-US"/>
        </w:rPr>
        <w:t>Dallas v1.0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2(1/16) F2(1/8) P(1/16) C2(1/16) C3(1/8) P(1/16) F2(1/16) A2(1/8) G2(1/16) A2(1/16) F2(1/8) C2(1/8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numPr>
          <w:ilvl w:val="0"/>
          <w:numId w:val="0"/>
        </w:numPr>
        <w:bidi w:val="0"/>
        <w:ind w:left="0" w:right="-517" w:hanging="0"/>
        <w:jc w:val="left"/>
        <w:outlineLvl w:val="0"/>
        <w:rPr>
          <w:lang w:val="en-US"/>
        </w:rPr>
      </w:pPr>
      <w:r>
        <w:rPr>
          <w:i/>
          <w:color w:val="000000"/>
          <w:lang w:val="en-US"/>
        </w:rPr>
        <w:t>Dallas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C3(1/8) P(1/16) G2(1/16) G3(1/8) C3(1/16) E3(1/8) D3(1/16) E3(1/16) C3(1/8) G2(1/8) C3(1/8) A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3(1/8) E3(1/16) F3(1/16) G3(1/8) G3(1/16) P(1/16) G2(1/8) C3(1/8) A3(1/8) G3(1/8) E3(1/16) F3(1/16) G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3(1/16) E3(1/16) C3(1/8) G2(1/8) C3(1/8) E3(1/16) F3(1/16) D3(1/8) G3(1/8) G3(1/8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Heading1"/>
        <w:numPr>
          <w:ilvl w:val="0"/>
          <w:numId w:val="0"/>
        </w:numPr>
        <w:bidi w:val="0"/>
        <w:ind w:left="0" w:right="-517" w:hanging="0"/>
        <w:jc w:val="left"/>
        <w:outlineLvl w:val="0"/>
        <w:rPr>
          <w:lang w:val="en-US"/>
        </w:rPr>
      </w:pPr>
      <w:r>
        <w:rPr>
          <w:i/>
          <w:color w:val="000000"/>
          <w:lang w:val="en-US"/>
        </w:rPr>
        <w:t>Dallas v3.0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2(1/8) P(1/16) C2(1/16) C3(1/8) P(1/16) F2(1/16) A2(1/8) G2(1/16) A2(1/16) F2(1/8) C2(1/8) F2(1/8) D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8) A2(1/16) Ais2(1/16) C3(1/8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Heading1"/>
        <w:numPr>
          <w:ilvl w:val="0"/>
          <w:numId w:val="0"/>
        </w:numPr>
        <w:bidi w:val="0"/>
        <w:ind w:left="0" w:right="-517" w:hanging="0"/>
        <w:jc w:val="left"/>
        <w:outlineLvl w:val="0"/>
        <w:rPr/>
      </w:pPr>
      <w:r>
        <w:rPr>
          <w:i/>
          <w:color w:val="000000"/>
        </w:rPr>
        <w:t>Dana International: Diva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16) H2(1/16) C3(1/16) H2(1/8) A2(1/8) P(1/16) C3(1/16) H2(1/16) C3(1/16) H2(1/8) A2(1/8) P(1/16) H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A2(1/16) Gis2(1/8) H2(1/16) P(1/16) H2(1/8) P(1/16) D3(1/16) C3(1/16) D3(1/16) C3(1/8) H2(1/8) D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16) D3(1/16) C3(1/8) H2(1/8) C3(1/16) P(1/16) H2(1/16) A2(1/8) C3(1/8) H2(1/8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Heading1"/>
        <w:numPr>
          <w:ilvl w:val="0"/>
          <w:numId w:val="0"/>
        </w:numPr>
        <w:bidi w:val="0"/>
        <w:ind w:left="0" w:right="-517" w:hanging="0"/>
        <w:jc w:val="left"/>
        <w:outlineLvl w:val="0"/>
        <w:rPr/>
      </w:pPr>
      <w:r>
        <w:rPr>
          <w:i/>
          <w:color w:val="000000"/>
        </w:rPr>
        <w:t>Danny: Kuusamo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8) C3(1/16) A2(1/16) P(1/16) E2(1/16) A2(1/16) C3(1/16) H2(1/16) A2(1/16) H2(1/8) G2(1/16) E2(1/16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H2(1/16) H2(1/16) A2(1/16) G2(1/16) E2(1/16) D2(1/16) Cis2(1/8) P(1/16) Cis2(1/16) D2(1/8) E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F2(1/16) E2(1/16) F2(1/8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Heading1"/>
        <w:numPr>
          <w:ilvl w:val="0"/>
          <w:numId w:val="0"/>
        </w:numPr>
        <w:bidi w:val="0"/>
        <w:ind w:left="0" w:right="-517" w:hanging="0"/>
        <w:jc w:val="left"/>
        <w:outlineLvl w:val="0"/>
        <w:rPr/>
      </w:pPr>
      <w:r>
        <w:rPr>
          <w:i/>
          <w:color w:val="000000"/>
        </w:rPr>
        <w:t>Dansa i Neon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A2(1/8) H2(1/8) C3(1/8) C3(1/16) C3(1/8) E2(1/8) F2(1/8) P(1/16) A2(1/16) C3(1/16) C3(1/8) H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A2(1/8) A2(1/8) G2(1/8) P(1/16) A2(1/8) H2(1/8) C3(1/8) C3(1/16) C3(1/8) H2(1/8) D3(1/8) C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8) A2(1/16) A2(1/8) H2(1/16) H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1"/>
        <w:numPr>
          <w:ilvl w:val="0"/>
          <w:numId w:val="0"/>
        </w:numPr>
        <w:bidi w:val="0"/>
        <w:ind w:left="0" w:right="-517" w:hanging="0"/>
        <w:jc w:val="left"/>
        <w:outlineLvl w:val="0"/>
        <w:rPr>
          <w:lang w:val="en-US"/>
        </w:rPr>
      </w:pPr>
      <w:r>
        <w:rPr>
          <w:i/>
          <w:color w:val="000000"/>
          <w:lang w:val="en-US"/>
        </w:rPr>
        <w:t>Deep Purple: Burn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2(1/16) Gis2(1/16) G2(1/16) F2(1/16) Ais2(1/8) P(1/16) F2(1/16) Gis2(1/16) G2(1/16) F2(1/16) Ais2(1/8) P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is2(1/8) F2(1/16) Gis2(1/16) G2(1/16) F2(1/16) Ais2(1/8) P(1/16) F2(1/16) Gis2(1/16) G2(1/16) F2(1/16) Dis2(1/8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numPr>
          <w:ilvl w:val="0"/>
          <w:numId w:val="0"/>
        </w:numPr>
        <w:bidi w:val="0"/>
        <w:ind w:left="0" w:right="-517" w:hanging="0"/>
        <w:jc w:val="left"/>
        <w:outlineLvl w:val="0"/>
        <w:rPr>
          <w:lang w:val="nl-NL"/>
        </w:rPr>
      </w:pPr>
      <w:r>
        <w:rPr>
          <w:i/>
          <w:color w:val="000000"/>
          <w:lang w:val="nl-NL"/>
        </w:rPr>
        <w:t>Den blomstertid nu kommer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8) A2(1/8) G2(1/8) G2(1/8) F2(1/8) E2(1/8) F2(1/8) F2(1/8) P(1/16) A2(1/8) C3(1/8) C3(1/8) H2(1/16) H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H2(1/8) A2(1/8) P(1/16) A2(1/8) A2(1/8) G2(1/8) F2(1/8) E2(1/8) F2(1/8) F2(1/8) P(1/16) A2(1/8) C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8) H2(1/16) H2(1/8) H2(1/16) H2(1/8) A2(1/8) P(1/16) C3(1/8) D3(1/8) C3(1/8) H2(1/16) H2(1/8) A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2(1/8) G2(1/8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numPr>
          <w:ilvl w:val="0"/>
          <w:numId w:val="0"/>
        </w:numPr>
        <w:bidi w:val="0"/>
        <w:ind w:left="0" w:right="-517" w:hanging="0"/>
        <w:jc w:val="left"/>
        <w:outlineLvl w:val="0"/>
        <w:rPr>
          <w:lang w:val="en-US"/>
        </w:rPr>
      </w:pPr>
      <w:r>
        <w:rPr>
          <w:i/>
          <w:color w:val="000000"/>
          <w:lang w:val="en-US"/>
        </w:rPr>
        <w:t>Depeche Mode: Dreaming Of M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G2(1/16) A2(1/16) H2(1/16) A2(1/16) G2(1/16) A2(1/16) H2(1/16) P(1/16) G2(1/16) A2(1/16) H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G2(1/16) A2(1/16) G2(1/16) P(1/16) G2(1/16) A2(1/16) G2(1/16) A2(1/16) G2(1/16) A2(1/16) G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G2(1/16) A2(1/16) G2(1/16) A2(1/16) H2(1/16) A2(1/16) G2(1/16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Heading1"/>
        <w:numPr>
          <w:ilvl w:val="0"/>
          <w:numId w:val="0"/>
        </w:numPr>
        <w:bidi w:val="0"/>
        <w:ind w:left="0" w:right="-517" w:hanging="0"/>
        <w:jc w:val="left"/>
        <w:outlineLvl w:val="0"/>
        <w:rPr>
          <w:lang w:val="en-US"/>
        </w:rPr>
      </w:pPr>
      <w:r>
        <w:rPr>
          <w:i/>
          <w:color w:val="000000"/>
          <w:lang w:val="en-US"/>
        </w:rPr>
        <w:t>Depeche Mode: Everything Counts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2(1/16) F2(1/16) G2(1/16) G2(1/16) F2(1/16) P(1/16) G2(1/8) F2(1/8) A2(1/8) P(1/16) G2(1/8) P(1/8) P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A2(1/8) P(1/8) Ais2(1/8) P(1/4) F2(1/16) F2(1/16) G2(1/16) G2(1/16) F2(1/16) P(1/16) G2(1/8) F2(1/8) A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P(1/16) G2(1/8) P(1/8) P(1/16) A2(1/8) P(1/8) G2(1/8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numPr>
          <w:ilvl w:val="0"/>
          <w:numId w:val="0"/>
        </w:numPr>
        <w:bidi w:val="0"/>
        <w:ind w:left="0" w:right="-517" w:hanging="0"/>
        <w:jc w:val="left"/>
        <w:outlineLvl w:val="0"/>
        <w:rPr>
          <w:lang w:val="en-US"/>
        </w:rPr>
      </w:pPr>
      <w:r>
        <w:rPr>
          <w:i/>
          <w:color w:val="000000"/>
          <w:lang w:val="en-US"/>
        </w:rPr>
        <w:t>Depeche Mode: Just Can't Get Enough v1.0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2(1/8) P(1/16) F2(1/16) P(1/16) F2(1/16) F2(1/16) P(1/16) F2(1/16) F2(1/16) P(1/16) G2(1/16) P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A2(1/16) P(1/16) Ais2(1/8) P(1/16) P(1/16) A2(1/8) P(1/16) P(1/16) G2(1/8) P(1/16) P(1/16) A2(1/8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numPr>
          <w:ilvl w:val="0"/>
          <w:numId w:val="0"/>
        </w:numPr>
        <w:bidi w:val="0"/>
        <w:ind w:left="0" w:right="-517" w:hanging="0"/>
        <w:jc w:val="left"/>
        <w:outlineLvl w:val="0"/>
        <w:rPr>
          <w:lang w:val="en-US"/>
        </w:rPr>
      </w:pPr>
      <w:r>
        <w:rPr>
          <w:i/>
          <w:color w:val="000000"/>
          <w:lang w:val="en-US"/>
        </w:rPr>
        <w:t>Depeche Mode: Just Can't Get Enough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P(1/16) G2(1/16) A2(1/16) P(1/16) H2(1/8) H2(1/16) A2(1/16) G2(1/16) A2(1/16) H2(1/8) G2(1/8) P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P(1/16) G2(1/16) G2(1/16) G2(1/16) G2(1/16) A2(1/16) G2(1/16) P(1/8) G2(1/16) G2(1/16) P(1/16) G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A2(1/16) G2(1/16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numPr>
          <w:ilvl w:val="0"/>
          <w:numId w:val="0"/>
        </w:numPr>
        <w:bidi w:val="0"/>
        <w:ind w:left="0" w:right="-517" w:hanging="0"/>
        <w:jc w:val="left"/>
        <w:outlineLvl w:val="0"/>
        <w:rPr>
          <w:lang w:val="en-US"/>
        </w:rPr>
      </w:pPr>
      <w:r>
        <w:rPr>
          <w:i/>
          <w:color w:val="000000"/>
          <w:lang w:val="en-US"/>
        </w:rPr>
        <w:t>Depeche Mode: People Are Peopl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A2(1/16) H2(1/8) G2(1/16) E2(1/16) P(1/16) E2(1/16) G2(1/16) A2(1/16) H2(1/16) G2(1/8) P(1/8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G2(1/16) A2(1/16) G2(1/16) A2(1/16) G2(1/16) A2(1/16) G2(1/16) H2(1/8) G2(1/16) E2(1/16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Heading1"/>
        <w:numPr>
          <w:ilvl w:val="0"/>
          <w:numId w:val="0"/>
        </w:numPr>
        <w:bidi w:val="0"/>
        <w:ind w:left="0" w:right="-517" w:hanging="0"/>
        <w:jc w:val="left"/>
        <w:outlineLvl w:val="0"/>
        <w:rPr/>
      </w:pPr>
      <w:r>
        <w:rPr>
          <w:i/>
          <w:color w:val="000000"/>
        </w:rPr>
        <w:t>Depeche Mode: Photograchic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G2(1/16) Fis2(1/16) G2(1/16) A2(1/16) G2(1/16) Fis2(1/16) C2(1/8) G2(1/16) Fis2(1/16) G2(1/16) A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Fis2(1/16) D2(1/8) A2(1/16) G2(1/16) A2(1/16) H2(1/16) A2(1/16) G2(1/16) E2(1/8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Heading1"/>
        <w:numPr>
          <w:ilvl w:val="0"/>
          <w:numId w:val="0"/>
        </w:numPr>
        <w:bidi w:val="0"/>
        <w:ind w:left="0" w:right="-517" w:hanging="0"/>
        <w:jc w:val="left"/>
        <w:outlineLvl w:val="0"/>
        <w:rPr/>
      </w:pPr>
      <w:r>
        <w:rPr>
          <w:i/>
          <w:color w:val="000000"/>
        </w:rPr>
        <w:t>Depeche Mode: Somebody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G2(1/16) A2(1/16) H2(1/16) A2(1/16) P(1/16) A2(1/8) P(1/16) G2(1/16) A2(1/16) H2(1/16) A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A2(1/8) P(1/16) G2(1/16) A2(1/16) C3(1/16) H2(1/16) P(1/16) H2(1/8) P(1/16) A2(1/16) H2(1/16) C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A2(1/16) H2(1/16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Heading1"/>
        <w:numPr>
          <w:ilvl w:val="0"/>
          <w:numId w:val="0"/>
        </w:numPr>
        <w:bidi w:val="0"/>
        <w:ind w:left="0" w:right="-517" w:hanging="0"/>
        <w:jc w:val="left"/>
        <w:outlineLvl w:val="0"/>
        <w:rPr>
          <w:lang w:val="fr-FR"/>
        </w:rPr>
      </w:pPr>
      <w:r>
        <w:rPr>
          <w:i/>
          <w:color w:val="000000"/>
          <w:lang w:val="fr-FR"/>
        </w:rPr>
        <w:t>Depeche Mode: Strange Lov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G2(1/16) E2(1/16) A2(1/8) G2(1/16) E2(1/16) P(1/16) E2(1/16) G2(1/16) E2(1/16) A2(1/16) A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E2(1/16) P(1/16) E2(1/16) G2(1/16) E2(1/16) A2(1/8) G2(1/16) E2(1/16) P(1/16) E2(1/16) G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D3(1/16) D3(1/16) H2(1/16) G2(1/16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Heading1"/>
        <w:numPr>
          <w:ilvl w:val="0"/>
          <w:numId w:val="0"/>
        </w:numPr>
        <w:bidi w:val="0"/>
        <w:ind w:left="0" w:right="-517" w:hanging="0"/>
        <w:jc w:val="left"/>
        <w:outlineLvl w:val="0"/>
        <w:rPr>
          <w:lang w:val="en-US"/>
        </w:rPr>
      </w:pPr>
      <w:r>
        <w:rPr>
          <w:i/>
          <w:color w:val="000000"/>
          <w:lang w:val="en-US"/>
        </w:rPr>
        <w:t>Diggi Loo, Diggi Ley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H2(1/16) H2(1/16) C3(1/8) C3(1/16) A2(1/16) D3(1/8) D3(1/16) A2(1/16) H2(1/16) H2(1/16) A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H2(1/16) C3(1/8) P(1/16) A2(1/16) H2(1/16) H2(1/16) C3(1/16) C3(1/16) C3(1/16) C3(1/16) C3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2(1/8) D3(1/8) P(1/16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numPr>
          <w:ilvl w:val="0"/>
          <w:numId w:val="0"/>
        </w:numPr>
        <w:bidi w:val="0"/>
        <w:ind w:left="0" w:right="-517" w:hanging="0"/>
        <w:jc w:val="left"/>
        <w:outlineLvl w:val="0"/>
        <w:rPr/>
      </w:pPr>
      <w:r>
        <w:rPr>
          <w:i/>
          <w:color w:val="000000"/>
        </w:rPr>
        <w:t>Dio: Holy Diver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E2(1/16) E2(1/16) E2(1/8) E2(1/16) E2(1/16) E2(1/8) Fis2(1/8) G2(1/8) P(1/8) E2(1/8) E2(1/16) E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E2(1/16) E2(1/16) G2(1/8) G2(1/8) D2(1/8) D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1"/>
        <w:numPr>
          <w:ilvl w:val="0"/>
          <w:numId w:val="0"/>
        </w:numPr>
        <w:bidi w:val="0"/>
        <w:ind w:left="0" w:right="-517" w:hanging="0"/>
        <w:jc w:val="left"/>
        <w:outlineLvl w:val="0"/>
        <w:rPr>
          <w:lang w:val="en-US"/>
        </w:rPr>
      </w:pPr>
      <w:r>
        <w:rPr>
          <w:i/>
          <w:color w:val="000000"/>
          <w:lang w:val="en-US"/>
        </w:rPr>
        <w:t>Dire Straits: Money For Nothing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D3(1/16) P(1/8) P(1/16) D3(1/8) P(1/8) D3(1/8) C3(1/8) D3(1/8) F3(1/8) F3(1/8) P(1/8) D3(1/8) C3(1/8) C3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Ais2(1/8) G2(1/16) P(1/8) P(1/16) G2(1/16) P(1/8) P(1/16) G2(1/8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Dire Straits: Walk Of Lif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P(1/16) G2(1/16) P(1/8) P(1/16) D2(1/16) E2(1/16) G2(1/8) E2(1/16) D2(1/16) P(1/16) C2(1/8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16) P(1/8) P(1/16) D2(1/16) E2(1/16) P(1/16) G2(1/8) P(1/16) G2(1/16) P(1/8) P(1/16) D2(1/16) E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E2(1/16) D2(1/16) P(1/16) C2(1/8) P(1/16) C2(1/16) D2(1/16) E2(1/16) D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Dire Straits: Why Worry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Fis2(1/16) E2(1/16) P(1/16) Fis2(1/16) Fis2(1/16) G2(1/16) A2(1/16) A2(1/16) A2(1/16) G2(1/16) G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A2(1/16) A2(1/16) A2(1/16) A2(1/8) G2(1/16) H2(1/8) P(1/16) A2(1/16) A2(1/8) H2(1/16) Cis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is2(1/16) Fis3(1/8) E2(1/16) D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DJ Jean: The Launch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8) C3(1/8) H2(1/8) H2(1/8) Ais2(1/8) Ais2(1/8) F2(1/8) Ais2(1/8) Ais2(1/8) Ais2(1/8) F2(1/8) Gis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is2(1/8) Gis2(1/8) F2(1/8) P(1/8) C3(1/8) C3(1/8) H2(1/8) H2(1/8) Ais2(1/8) Ais2(1/8) F2(1/8) Ais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Ais2(1/8) Ais2(1/8) F2(1/8) Gis2(1/8) Gis2(1/8) Gis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DJ Jurgen Feat. Alice Deejay: Better off Alone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3(1/8) P(1/16) C3(1/16) A2(1/16) P(1/4) G3(1/16) P(1/16) G3(1/16) D3(1/16) P(1/16) C3(1/16) P(1/16) C3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A2(1/8) P(1/16) A2(1/16) F3(1/16) P(1/16) F3(1/16) D3(1/16) C3(1/16) P(1/16) C3(1/16) A2(1/8) P(1/8) P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A2(1/16) G3(1/16) P(1/16) G3(1/16) D3(1/16) C3(1/16) P(1/16) C3(1/16) A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DJ Quicksilver: Belissima v1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P(1/16) E2(1/16) P(1/16) E2(1/16) P(1/16) C2(1/16) P(1/16) C2(1/16) P(1/16) C2(1/8) P(1/16) F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2(1/8) D2(1/16) P(1/16) D2(1/16) P(1/16) D2(1/16) P(1/16) G2(1/8) G2(1/8) F2(1/16) P(1/16) A2(1/8) F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DJ Quicksilver: Belissima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E2(1/16) E2(1/16) C2(1/16) C2(1/16) C2(1/16) F2(1/16) F2(1/16) D2(1/16) D2(1/16) D2(1/16) G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F2(1/16) A2(1/16) F2(1/16) E2(1/16) E2(1/16) E2(1/16) C2(1/16) C2(1/16) C2(1/16) F2(1/16) F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D2(1/16) D2(1/16) D2(1/16) G2(1/16) G2(1/16) F2(1/16) A2(1/16) F2(1/16) C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Doors: Light My Fir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8) G2(1/16) A2(1/16) H2(1/8) D3(1/8) C3(1/8) H2(1/8) A2(1/8) G2(1/8) A2(1/8) F2(1/16) G2(1/16) A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3(1/8) D3(1/16) C3(1/16) H2(1/16) H2(1/16) A2(1/16) G2(1/8) F2(1/8) G2(1/8) H2(1/16) E2(1/16) F2(1/16) G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H2(1/8) H2(1/16) A2(1/16) G2(1/16) F2(1/16) E2(1/16) D2(1/8) Dis2(1/8) A2(1/8) Cis2(1/8) E2(1/8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Cis2(1/8) A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fr-FR"/>
        </w:rPr>
      </w:pPr>
      <w:r>
        <w:rPr>
          <w:rFonts w:ascii="Arial" w:hAnsi="Arial"/>
          <w:b/>
          <w:color w:val="000000"/>
          <w:lang w:val="fr-F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color w:val="000000"/>
          <w:sz w:val="28"/>
          <w:lang w:val="fr-FR"/>
        </w:rPr>
      </w:pPr>
      <w:r>
        <w:rPr>
          <w:color w:val="000000"/>
          <w:sz w:val="28"/>
          <w:lang w:val="fr-F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fr-FR"/>
        </w:rPr>
      </w:pPr>
      <w:r>
        <w:rPr>
          <w:color w:val="000000"/>
          <w:sz w:val="28"/>
          <w:lang w:val="fr-FR"/>
        </w:rPr>
        <w:t>Du Gamla, Du Fria v1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A2(1/8) F2(1/16) F2(1/16) F2(1/8) G2(1/16) A2(1/16) A2(1/8) G2(1/16) F2(1/16) E2(1/8) P(1/16) G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E2(1/16) F2(1/16) G2(1/16) E2(1/16) A2(1/16) F2(1/16) D2(1/8) C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fr-FR"/>
        </w:rPr>
      </w:pPr>
      <w:r>
        <w:rPr>
          <w:color w:val="000000"/>
          <w:sz w:val="28"/>
          <w:lang w:val="fr-FR"/>
        </w:rPr>
        <w:t>Du Gamla, Du Fria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C3(1/8) P(1/8) C3(1/8) D3(1/8) H2(1/8) P(1/8) H2(1/8) C3(1/8) A2(1/8) P(1/16) G2(1/16) A2(1/8) H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P(1/4) G2(1/8) C3(1/8) P(1/16) H2(1/16) C3(1/8) D3(1/8) E3(1/8) C3(1/8) F3(1/8) E3(1/8) D3(1/8) P(1/8)</w:t>
      </w:r>
    </w:p>
    <w:p>
      <w:pPr>
        <w:pStyle w:val="Normal"/>
        <w:bidi w:val="0"/>
        <w:ind w:left="0" w:right="-517" w:hanging="0"/>
        <w:jc w:val="left"/>
        <w:rPr>
          <w:lang w:val="nl-NL"/>
        </w:rPr>
      </w:pPr>
      <w:r>
        <w:rPr>
          <w:rFonts w:ascii="Arial" w:hAnsi="Arial"/>
          <w:b/>
          <w:color w:val="000000"/>
          <w:lang w:val="nl-NL"/>
        </w:rPr>
        <w:t>P(1/16) C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nl-NL"/>
        </w:rPr>
      </w:pPr>
      <w:r>
        <w:rPr>
          <w:rFonts w:ascii="Arial" w:hAnsi="Arial"/>
          <w:b/>
          <w:color w:val="000000"/>
          <w:lang w:val="nl-NL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nl-NL"/>
        </w:rPr>
      </w:pPr>
      <w:r>
        <w:rPr>
          <w:color w:val="000000"/>
          <w:sz w:val="28"/>
          <w:lang w:val="nl-NL"/>
        </w:rPr>
        <w:t>Duke Nukem 3D</w:t>
      </w:r>
    </w:p>
    <w:p>
      <w:pPr>
        <w:pStyle w:val="Normal"/>
        <w:bidi w:val="0"/>
        <w:ind w:left="0" w:right="-517" w:hanging="0"/>
        <w:jc w:val="left"/>
        <w:rPr>
          <w:lang w:val="nl-NL"/>
        </w:rPr>
      </w:pPr>
      <w:r>
        <w:rPr>
          <w:rFonts w:ascii="Arial" w:hAnsi="Arial"/>
          <w:b/>
          <w:color w:val="000000"/>
          <w:lang w:val="nl-NL"/>
        </w:rPr>
        <w:t>C2(1/16) Fis2(1/16) P(1/16) F2(1/16) P(1/8) C2(1/16) F2(1/16) P(1/16) G2(1/16) P(1/8) C2(1/16) G2(1/16) P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is2(1/16) P(1/16) C2(1/8) Gis2(1/8) G2(1/16) F2(1/16) Fis2(1/16) C2(1/8) P(1/16) Dis2(1/8) P(1/16) G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Dying Young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3(1/8) P(1/16) E3(1/16) F3(1/16) G3(1/8) P(1/16) E3(1/16) F3(1/16) G3(1/8) P(1/16) F3(1/16) E3(1/16) D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3(1/8) C3(1/16) D3(1/16) E3(1/8) P(1/16) C3(1/16) D3(1/16) E3(1/8) P(1/16) D3(1/16) E3(1/16) F3(1/8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16) D3(1/16) C3(1/8) D3(1/16) A3(1/8) G3(1/16) E3(1/16) G3(1/8) P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Eagles: Hotel California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8) Ais2(1/16) H2(1/8) A2(1/16) A2(1/16) A2(1/8) H2(1/8) P(1/16) H2(1/16) Ais2(1/16) H2(1/8) A2(1/8) A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8) P(1/16) A2(1/16) A2(1/16) H2(1/16) H2(1/16) A2(1/16) A2(1/16) A2(1/16) A2(1/16) H2(1/16) P(1/16) H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8) H2(1/8) A2(1/8) A2(1/8) A2(1/16) G2(1/16) E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Ebeneezer Good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8) D3(1/16) H2(1/16) P(1/16) P(1/16) E3(1/8) D3(1/16) H2(1/16) P(1/4) P(1/8) E3(1/8) D3(1/16) H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H2(1/16) E3(1/16) G3(1/16) E3(1/8) D3(1/16) H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Eiffel 65: Blu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8) C3(1/8) A2(1/16) C3(1/16) D3(1/16) D3(1/16) H2(1/16) C3(1/8) C3(1/16) E3(1/16) F3(1/8) E3(1/16) D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8) A2(1/16) C3(1/16) D3(1/16) D3(1/16) H2(1/16) C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fr-FR"/>
        </w:rPr>
      </w:pPr>
      <w:r>
        <w:rPr>
          <w:color w:val="000000"/>
          <w:sz w:val="28"/>
          <w:lang w:val="fr-FR"/>
        </w:rPr>
        <w:t>Ekin Cheng: Gan Xin Ti Dai Ni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8) E3(1/8) E3(1/8) G2(1/8) A2(1/8) C3(1/8) F3(1/8) E3(1/8) D3(1/8) E3(1/8) C3(1/8) C3(1/16) P(1/16) A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8) C3(1/8) A2(1/8) G2(1/8) H2(1/8) D3(1/8) F3(1/8) E3(1/8) P(1/16) D3(1/8) E3(1/8) F3(1/8) E3(1/8) D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8) F3(1/8) E3(1/8) D3(1/8) H2(1/8) D3(1/8) C3(1/8) C3(1/8) H2(1/8) C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El Bimbo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C3(1/16) H2(1/16) A2(1/16) E2(1/16) C2(1/8) P(1/4) P(1/16) C3(1/16) H2(1/16) A2(1/16) E2(1/16) G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F2(1/16) F2(1/8) P(1/8) P(1/16) D2(1/16) E2(1/16) F2(1/16) G2(1/16) A2(1/16) C3(1/8) P(1/16) H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8) P(1/16) A2(1/16) A2(1/8) P(1/16) G2(1/16) G2(1/8) P(1/16) F2(1/16) F2(1/8) P(1/16) E2(1/16) E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Eldarevalsen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16) F3(1/16) G3(1/16) P(1/16) A3(1/8) P(1/16) G3(1/16) E3(1/16) P(1/16) C3(1/8) P(1/16) E3(1/16) G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A3(1/8) P(1/16) G3(1/16) E3(1/8) P(1/16) P(1/16) E3(1/16) F3(1/16) G3(1/16) P(1/16) A3(1/8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3(1/16) F3(1/16) P(1/16) E3(1/8) P(1/16) G3(1/8) F3(1/16) P(1/16) D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color w:val="000000"/>
          <w:sz w:val="28"/>
          <w:lang w:val="pt-BR"/>
        </w:rPr>
      </w:pPr>
      <w:r>
        <w:rPr>
          <w:color w:val="000000"/>
          <w:sz w:val="28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Elton John: Candle In The Wind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is2(1/16) Gis2(1/8) Gis2(1/8) E2(1/16) Gis2(1/8) P(1/16) P(1/16) E2(1/16) E2(1/16) Fis2(1/16) Gis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P(1/16) P(1/16) Cis3(1/8) Cis3(1/8) D3(1/16) Cis3(1/8) H2(1/16) H2(1/16) H2(1/16) Cis3(1/8) H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8) E2(1/16) E2(1/8) P(1/16) Fis2(1/16) Gis2(1/16) A2(1/8) Gis2(1/8) Fis2(1/16) E2(1/8) Cis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Elvis: Love Me Tender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8) G2(1/8) Fis2(1/8) G2(1/8) A2(1/8) E2(1/8) A2(1/8) P(1/16) P(1/16) G2(1/8) Fis2(1/8) E2(1/8) Fis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EMF: Unbelievabl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8) Dis2(1/8) C2(1/16) Dis2(1/8) C2(1/16) E2(1/8) E2(1/8) F2(1/8) F2(1/8) P(1/8) Dis2(1/8) C2(1/16) Dis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16) Cis2(1/8) Cis2(1/8) C2(1/8) C2(1/8) P(1/16) P(1/16) Dis2(1/8) C2(1/16) Dis2(1/8) C2(1/16) E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F2(1/8) F2(1/8) P(1/8) Dis2(1/8) C2(1/16) Dis2(1/8) C2(1/16) Cis2(1/8) C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Emigrantvisa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H2(1/16) H2(1/16) D3(1/8) D3(1/16) D3(1/16) C3(1/8) D3(1/8) H2(1/16) H2(1/8) H2(1/16) H2(1/16) G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H2(1/8) A2(1/8) A2(1/8) D2(1/8) F2(1/16) A2(1/16) G2(1/8) G2(1/8) P(1/8) G2(1/16) H2(1/16) H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3(1/8) D3(1/16) C3(1/16) D3(1/8) E3(1/16) Fis3(1/16) G3(1/8) G3(1/8) A3(1/8) G3(1/8) F3(1/8) G3(1/16) F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8) C3(1/8) D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Emilia: Big Big World v1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8) D2(1/8) E2(1/8) P(1/8) E2(1/8) P(1/8) E2(1/8) P(1/8) E2(1/8) F2(1/8) D2(1/8) P(1/8) D2(1/8) P(1/8) D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8) D2(1/16) D2(1/8) E2(1/8) C2(1/8) P(1/8) C2(1/8) P(1/8) C2(1/8) P(1/8) C2(1/8) D2(1/8) E2(1/2) D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Emilia: Big Big World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8) D2(1/8) E2(1/8) P(1/16) E2(1/8) P(1/16) E2(1/8) P(1/16) E2(1/8) F2(1/8) D2(1/8) P(1/16) D2(1/8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8) P(1/16) D2(1/16) D2(1/16) E2(1/8) C2(1/8) P(1/16) C2(1/8) P(1/16) C2(1/8) P(1/16) D2(1/8) E2(1/8) E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P(1/16) D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Emilia: Big Big World v3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8) H2(1/8) Cis3(1/8) P(1/8) Cis3(1/8) P(1/8) Cis3(1/8) P(1/8) Cis3(1/8) D3(1/8) H2(1/8) P(1/8) H2(1/8) P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8) P(1/8) H2(1/8) Cis3(1/8) A2(1/8) P(1/8) A2(1/8) P(1/8) A2(1/8) P(1/8) A2(1/8) H2(1/8) Cis3(1/8) P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H2(1/8) H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Enola Gay: Orchestral Manouvres of the Dark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2(1/16) F2(1/16) A2(1/16) Ais2(1/16) C3(1/16) Ais2(1/16) A2(1/16) F2(1/16) F2(1/16) A2(1/16) Ais2(1/16) C3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A2(1/8) D2(1/16) D2(1/16) F2(1/16) G2(1/16) A2(1/16) G2(1/16) F2(1/16) D2(1/8) D2(1/16) A2(1/8) G2(1/8) F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Eric Clapton: Layla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C3(1/16) D3(1/16) F3(1/16) D3(1/16) C3(1/16) D3(1/8) P(1/4) G3(1/8) P(1/8) F3(1/8) P(1/8) E3(1/8) P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3(1/8) P(1/8) D3(1/8) P(1/8) A2(1/16) C3(1/16) D3(1/16) F3(1/16) D3(1/16) C3(1/16) D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Europe: Carlos Santana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E2(1/16) P(1/16) A2(1/16) P(1/16) H2(1/16) P(1/16) P(1/16) C3(1/16) H2(1/16) P(1/16) A2(1/16) P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2(1/16) F2(1/8) F2(1/16) P(1/16) P(1/16) F2(1/16) F2(1/16) P(1/16) G2(1/16) G2(1/16) P(1/16) A2(1/16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P(1/16) A2(1/16) P(1/16) G2(1/16) F2(1/16) P(1/16) E2(1/4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color w:val="000000"/>
          <w:sz w:val="28"/>
          <w:lang w:val="pt-BR"/>
        </w:rPr>
      </w:pPr>
      <w:r>
        <w:rPr>
          <w:color w:val="000000"/>
          <w:sz w:val="28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Europe: Final Countdown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A2(1/16) H2(1/8) P(1/16) E2(1/8) P(1/8) P(1/16) C3(1/16) H2(1/16) C3(1/16) P(1/16) H2(1/16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8) P(1/16) P(1/8) C3(1/16) H2(1/16) C3(1/8) P(1/16) E2(1/8) P(1/8) P(1/16) A2(1/16) G2(1/16) A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P(1/16) G2(1/16) P(1/16) Fis2(1/16) P(1/16) A2(1/16) P(1/16) G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fr-FR"/>
        </w:rPr>
      </w:pPr>
      <w:r>
        <w:rPr>
          <w:color w:val="000000"/>
          <w:sz w:val="28"/>
          <w:lang w:val="fr-FR"/>
        </w:rPr>
        <w:t>Eurovision Song Contest Tun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8) G2(1/8) G2(1/16) A2(1/16) H2(1/8) G2(1/8) D3(1/8) D3(1/8) H2(1/8) H2(1/16) C3(1/8) D3(1/16) C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C3(1/16) D3(1/8) A2(1/16) G2(1/16) A2(1/16) H2(1/16) A2(1/8) D2(1/8) G2(1/8) G2(1/16) A2(1/16) H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D3(1/8) D3(1/8) H2(1/8) H2(1/16) C3(1/16) D3(1/16) H2(1/16) C3(1/16) A2(1/8) G2(1/16) G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Exorcist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A2(1/16) E2(1/16) H2(1/16) E2(1/16) G2(1/16) A2(1/16) E2(1/16) C3(1/16) E2(1/16) D3(1/16) E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C3(1/16) E2(1/16) H2(1/16) E2(1/16) A2(1/16) E2(1/16) H2(1/16) E2(1/16) G2(1/16) A2(1/16) E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16) E2(1/16) D3(1/16) E2(1/16) H2(1/16) C3(1/16) E2(1/16) H2(1/16) E2(1/16) A2(1/16) E2(1/16) H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G2(1/16) A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Eye of the Tiger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A2(1/8) C3(1/16) A2(1/8) P(1/16) G2(1/16) F2(1/16) A2(1/16) G2(1/8) F2(1/16) P(1/16) G2(1/16) G2(1/16) G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2(1/16) A2(1/16) G2(1/16) F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Fanfar</w:t>
      </w:r>
    </w:p>
    <w:p>
      <w:pPr>
        <w:pStyle w:val="Normal"/>
        <w:bidi w:val="0"/>
        <w:ind w:left="0" w:right="-517" w:hanging="0"/>
        <w:jc w:val="left"/>
        <w:rPr>
          <w:lang w:val="nl-NL"/>
        </w:rPr>
      </w:pPr>
      <w:r>
        <w:rPr>
          <w:rFonts w:ascii="Arial" w:hAnsi="Arial"/>
          <w:b/>
          <w:color w:val="000000"/>
          <w:lang w:val="nl-NL"/>
        </w:rPr>
        <w:t>G2(1/16) G2(1/16) G2(1/16) P(1/16) H2(1/16) D3(1/16) P(1/16) G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nl-NL"/>
        </w:rPr>
      </w:pPr>
      <w:r>
        <w:rPr>
          <w:rFonts w:ascii="Arial" w:hAnsi="Arial"/>
          <w:b/>
          <w:color w:val="000000"/>
          <w:lang w:val="nl-NL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nl-NL"/>
        </w:rPr>
      </w:pPr>
      <w:r>
        <w:rPr>
          <w:color w:val="000000"/>
          <w:sz w:val="28"/>
          <w:lang w:val="nl-NL"/>
        </w:rPr>
        <w:t>Fantomen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2(1/8) F2(1/16) F2(1/16) A2(1/8) F2(1/16) G2(1/8) F2(1/16) G2(1/16) A2(1/16) H2(1/16) H2(1/8) C2(1/8) E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E2(1/16) G2(1/8) E2(1/16) F2(1/8) G2(1/8) A2(1/8) F2(1/8) F2(1/8) G2(1/16) A2(1/8) A2(1/16) H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8) C3(1/8) D3(1/8) D3(1/16) D3(1/16) C3(1/8) C3(1/16) C3(1/16) A2(1/8) G2(1/8) F2(1/8) H2(1/16) H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Feel the Vibe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D2(1/16) P(1/16) D2(1/8) P(1/16) F2(1/16) P(1/16) A2(1/16) P(1/16) A2(1/8) P(1/16) F2(1/16) P(1/16) D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P(1/16) D2(1/8) P(1/16) F2(1/16) P(1/16) Ais2(1/16) P(1/16) A2(1/16) P(1/16) G2(1/16) P(1/16) F2(1/16) P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D2(1/16) P(1/16) D2(1/8) P(1/16) F2(1/16) P(1/16) A2(1/16) P(1/16) A2(1/8) P(1/16) F2(1/16) P(1/16) D2(1/16)</w:t>
      </w:r>
    </w:p>
    <w:p>
      <w:pPr>
        <w:pStyle w:val="Normal"/>
        <w:bidi w:val="0"/>
        <w:ind w:left="0" w:right="-517" w:hanging="0"/>
        <w:jc w:val="left"/>
        <w:rPr>
          <w:lang w:val="nl-NL"/>
        </w:rPr>
      </w:pPr>
      <w:r>
        <w:rPr>
          <w:rFonts w:ascii="Arial" w:hAnsi="Arial"/>
          <w:b/>
          <w:color w:val="000000"/>
          <w:lang w:val="nl-NL"/>
        </w:rPr>
        <w:t>P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nl-NL"/>
        </w:rPr>
      </w:pPr>
      <w:r>
        <w:rPr>
          <w:rFonts w:ascii="Arial" w:hAnsi="Arial"/>
          <w:b/>
          <w:color w:val="000000"/>
          <w:lang w:val="nl-NL"/>
        </w:rPr>
      </w:r>
    </w:p>
    <w:p>
      <w:pPr>
        <w:pStyle w:val="Heading3"/>
        <w:numPr>
          <w:ilvl w:val="0"/>
          <w:numId w:val="0"/>
        </w:numPr>
        <w:bidi w:val="0"/>
        <w:ind w:left="0" w:right="-517" w:hanging="0"/>
        <w:jc w:val="left"/>
        <w:outlineLvl w:val="2"/>
        <w:rPr>
          <w:lang w:val="nl-NL"/>
        </w:rPr>
      </w:pPr>
      <w:r>
        <w:rPr>
          <w:i/>
          <w:color w:val="000000"/>
          <w:sz w:val="28"/>
          <w:lang w:val="nl-NL"/>
        </w:rPr>
        <w:t>Flintstones v1.0</w:t>
      </w:r>
    </w:p>
    <w:p>
      <w:pPr>
        <w:pStyle w:val="Normal"/>
        <w:bidi w:val="0"/>
        <w:ind w:left="0" w:right="-517" w:hanging="0"/>
        <w:jc w:val="left"/>
        <w:rPr>
          <w:lang w:val="nl-NL"/>
        </w:rPr>
      </w:pPr>
      <w:r>
        <w:rPr>
          <w:rFonts w:ascii="Arial" w:hAnsi="Arial"/>
          <w:b/>
          <w:color w:val="000000"/>
          <w:lang w:val="nl-NL"/>
        </w:rPr>
        <w:t>C3(1/8) P(1/16) F2(1/8) P(1/8) F3(1/8) P(1/16) D3(1/16) P(1/16) C3(1/8) P(1/16) F2(1/8) P(1/8) C3(1/8) P(1/16)</w:t>
      </w:r>
    </w:p>
    <w:p>
      <w:pPr>
        <w:pStyle w:val="Normal"/>
        <w:bidi w:val="0"/>
        <w:ind w:left="0" w:right="-517" w:hanging="0"/>
        <w:jc w:val="left"/>
        <w:rPr>
          <w:lang w:val="nl-NL"/>
        </w:rPr>
      </w:pPr>
      <w:r>
        <w:rPr>
          <w:rFonts w:ascii="Arial" w:hAnsi="Arial"/>
          <w:b/>
          <w:color w:val="000000"/>
          <w:lang w:val="nl-NL"/>
        </w:rPr>
        <w:t>Ais2(1/16) P(1/16) A2(1/16) P(1/16) A2(1/16) P(1/16) Ais2(1/16) P(1/16) C3(1/16) P(1/16) F2(1/8) P(1/16) G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P(1/16) A2(1/8) P(1/16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Flintstones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C2(1/16) P(1/8) C3(1/8) A2(1/16) G2(1/8) C2(1/16) P(1/8) G2(1/8) F2(1/16) E2(1/16) E2(1/16) F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C2(1/8) D2(1/8) E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Flying Theme from 'The Rocketeer'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G2(1/16) F2(1/16) E2(1/16) G2(1/16) C3(1/16) D3(1/16) E3(1/16) G3(1/16) F3(1/16) E3(1/16) D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16) H2(1/16) C3(1/16) F2(1/8) P(1/16) P(1/16) G2(1/8) G2(1/16) F2(1/16) E2(1/16) G2(1/16) C3(1/16) D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16) G3(1/16) F3(1/16) E3(1/16) D3(1/16) C3(1/16) H2(1/16) C3(1/16) D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Fools Garden: Lemon Tre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8) P(1/8) H2(1/16) C3(1/16) D3(1/16) P(1/16) C3(1/16) P(1/16) H2(1/16) E3(1/16) P(1/16) H2(1/8) P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C3(1/16) D3(1/16) P(1/16) C3(1/16) P(1/16) E3(1/16) H2(1/16) P(1/16) A2(1/8) P(1/8) H2(1/16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G2(1/16) E2(1/16) E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Ford Prefect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3(1/8) F3(1/16) D3(1/8) G3(1/16) F3(1/16) F3(1/8) D3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oreigner: I Want To Know What Love Is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16) E3(1/16) E3(1/16) E3(1/8) C3(1/16) E3(1/8) D3(1/8) P(1/8) A2(1/8) F3(1/8) P(1/16) E3(1/16) E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16) E3(1/8) C3(1/16) C3(1/8) D3(1/8) P(1/16) A2(1/16) F3(1/8) E3(1/16) E3(1/16) E3(1/16) D3(1/16) D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16) E3(1/16) E3(1/8) D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fr-FR"/>
        </w:rPr>
      </w:pPr>
      <w:r>
        <w:rPr>
          <w:color w:val="000000"/>
          <w:sz w:val="28"/>
          <w:lang w:val="fr-FR"/>
        </w:rPr>
        <w:t>Forest Gump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C2(1/16) Cis2(1/16) Fis2(1/16) Dis2(1/8) C2(1/8) Dis2(1/8) P(1/16) Gis2(1/16) Fis2(1/16) P(1/16) C2(1/8) P(1/16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Cis2(1/16) Fis2(1/16) F2(1/16) F2(1/8) Cis2(1/8) F2(1/8) P(1/4) P(1/8) P(1/16) Cis2(1/16) Fis2(1/16) F2(1/16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F2(1/8) Cis2(1/8) F2(1/8) P(1/16) Ais2(1/16) G2(1/8) Dis2(1/8) C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fr-FR"/>
        </w:rPr>
      </w:pPr>
      <w:r>
        <w:rPr>
          <w:rFonts w:ascii="Arial" w:hAnsi="Arial"/>
          <w:b/>
          <w:color w:val="000000"/>
          <w:lang w:val="fr-F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Four Weddings and a Funeral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8) E3(1/8) D3(1/8) C3(1/8) D3(1/8) A2(1/8) P(1/8) F3(1/8) F3(1/8) E3(1/8) D3(1/8) D3(1/8) P(1/8) E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Free like a flying demon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3(1/16) P(1/16) D3(1/16) P(1/16) C3(1/16) H2(1/16) H2(1/16) C3(1/16) P(1/16) H2(1/16) H2(1/16) P(1/16) G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H2(1/16) H2(1/16) P(1/8) P(1/16) C3(1/16) P(1/16) H2(1/16) P(1/16) A2(1/16) P(1/16) H2(1/16) P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P(1/16) A2(1/16) P(1/16) A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Friends Theme v1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8) G2(1/8) A2(1/8) C3(1/8) H2(1/8) A2(1/8) G2(1/8) G2(1/8) D2(1/8) G2(1/16) A2(1/8) A2(1/8) P(1/8) A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A2(1/16) A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Friends Theme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8) E3(1/8) E3(1/16) D3(1/16) C3(1/16) Ais2(1/8) Ais2(1/8) C3(1/16) D3(1/8) C3(1/8) C2(1/8) E3(1/8) E3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D3(1/16) C3(1/16) Ais2(1/8) Ais2(1/8) C3(1/16) D3(1/8) C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Frosty the snowman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2(1/8) D2(1/8) Fis2(1/16) F2(1/8) Ais2(1/8) P(1/16) A2(1/16) Ais2(1/16) C3(1/8) Ais2(1/8) A2(1/8) G2(1/8) F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A2(1/16) Ais2(1/16) C3(1/16) Ais2(1/8) A2(1/8) G2(1/16) G2(1/16) F2(1/8) Ais2(1/8) D2(1/8) F2(1/16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G2(1/16) F2(1/8) Dis2(1/8) D2(1/8) Dis2(1/8) F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fr-FR"/>
        </w:rPr>
      </w:pPr>
      <w:r>
        <w:rPr>
          <w:rFonts w:ascii="Arial" w:hAnsi="Arial"/>
          <w:b/>
          <w:color w:val="000000"/>
          <w:lang w:val="fr-F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Fugees: Killing Me Softly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8) C3(1/8) C3(1/8) C3(1/8) C3(1/8) A2(1/8) E2(1/8) G2(1/8) G2(1/8) F2(1/8) F2(1/8) P(1/16) H2(1/8) H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8) H2(1/8) H2(1/8) G2(1/8) D2(1/8) E2(1/8) P(1/16) E2(1/8) E2(1/8) E2(1/8) E2(1/8) E2(1/8) A2(1/8) C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8) H2(1/8) A2(1/8) D3(1/8) D3(1/8) A2(1/8) C3(1/8) C3(1/8) H2(1/8) H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GH388's 6th Melody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G2(1/16) F2(1/8) A2(1/16) G2(1/16) H2(1/16) A2(1/16) H2(1/16) C3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Galactica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8) P(1/4) C3(1/8) Ais2(1/8) A2(1/8) G2(1/8) F2(1/8) Ais2(1/8) P(1/4) C3(1/16) D3(1/16) C3(1/8) P(1/4) F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3(1/8) P(1/4) C3(1/8) Ais2(1/8) A2(1/8) G2(1/8) F2(1/8) Dis2(1/8) P(1/8) P(1/16) F2(1/16) G2(1/16) F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Garbage: Stupid Girl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D2(1/16) D2(1/16) D3(1/16) P(1/16) C3(1/16) A2(1/8) F2(1/16) G2(1/16) P(1/16) G2(1/16) P(1/16) F2(1/16) G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2(1/16) D2(1/16) D2(1/16) D3(1/16) P(1/16) C3(1/16) A2(1/8) F2(1/16) G2(1/16) P(1/16) G2(1/16) P(1/16) F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Gardebylaten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A2(1/16) G2(1/16) E2(1/16) G2(1/16) A2(1/16) G2(1/16) E2(1/16) G2(1/8) E3(1/8) D3(1/16) C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P(1/16) A2(1/16) H2(1/16) A2(1/16) F2(1/16) A2(1/16) H2(1/16) A2(1/16) F2(1/16) A2(1/8) F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16) D3(1/8) C3(1/16) P(1/16) H2(1/8) C3(1/16) H2(1/8) A2(1/8) G2(1/8) F3(1/8) E3(1/8) D3(1/8) C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3(1/16) E3(1/16) F3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George Michael: Fast Lov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8) P(1/8) A2(1/8) G2(1/8) A2(1/8) P(1/8) E3(1/8) P(1/8) D3(1/8) P(1/2) P(1/8) C3(1/8) H2(1/8) C3(1/8) H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8) H2(1/8) P(1/8) G2(1/8) P(1/8) A2(1/8) P(1/8) H2(1/8) G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Ghostbusters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H2(1/16) Dis3(1/8) H2(1/16) P(1/16) Cis3(1/8) A2(1/16) P(1/2) P(1/16) H2(1/16) H2(1/16) H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A2(1/8) H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Giana Sisters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D2(1/16) A2(1/16) D2(1/16) H2(1/16) H2(1/16) D2(1/16) A2(1/16) D2(1/16) G2(1/16) D2(1/16) C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16) H2(1/16) H2(1/16) D2(1/16) A2(1/16) D2(1/16) G2(1/16) D2(1/16) A2(1/16) D2(1/16) H2(1/16) H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16) C3(1/16) D2(1/16) D3(1/16) D2(1/16) C3(1/16) D2(1/16) H2(1/16) H2(1/16) D2(1/16) A2(1/16) D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Gilligan's Island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3(1/8) G3(1/8) G3(1/8) G3(1/8) F3(1/8) D3(1/8) H2(1/8) H2(1/8) C3(1/8) G3(1/8) G3(1/8) G3(1/8) F3(1/8) P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G3(1/8) C3(1/8) G3(1/8) G3(1/8) G3(1/8) F3(1/8) Ais3(1/8) Ais3(1/8) D3(1/8) E3(1/8) E3(1/8) D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8) C3(1/8) P(1/8) P(1/16) D3(1/16) E3(1/8) E3(1/8) D3(1/8) H2(1/8) C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Goder Afton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A2(1/16) Fis2(1/8) Fis2(1/8) A2(1/16) A2(1/16) Fis2(1/8) Fis2(1/8) A2(1/16) A2(1/16) G2(1/8) G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8) D3(1/8) P(1/8) D3(1/8) Cis3(1/8) Cis3(1/8) H2(1/16) H2(1/16) A2(1/8) A2(1/8) Fis2(1/8) G2(1/8) G2(1/8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Cis2(1/8) D2(1/8) P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fr-FR"/>
        </w:rPr>
      </w:pPr>
      <w:r>
        <w:rPr>
          <w:rFonts w:ascii="Arial" w:hAnsi="Arial"/>
          <w:b/>
          <w:color w:val="000000"/>
          <w:lang w:val="fr-F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Godfather v1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A2(1/8) C3(1/8) H2(1/8) A2(1/8) C3(1/8) A2(1/8) H2(1/8) A2(1/8) F2(1/8) G2(1/8) E2(1/8) P(1/4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A2(1/8) C3(1/8) H2(1/8) A2(1/8) C3(1/8) A2(1/8) H2(1/8) A2(1/8) E2(1/8) Dis2(1/8) D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Godfather v2.0</w:t>
      </w:r>
    </w:p>
    <w:p>
      <w:pPr>
        <w:pStyle w:val="TextBody"/>
        <w:bidi w:val="0"/>
        <w:ind w:left="0" w:right="-517" w:hanging="0"/>
        <w:jc w:val="left"/>
        <w:rPr>
          <w:lang w:val="en-US"/>
        </w:rPr>
      </w:pPr>
      <w:r>
        <w:rPr>
          <w:color w:val="000000"/>
          <w:lang w:val="en-US"/>
        </w:rPr>
        <w:t>C2(1/8) F2(1/8) Gis2(1/8) G2(1/8) F2(1/8) Gis2(1/8) F2(1/8) G2(1/8) F2(1/8) Cis2(1/8) Dis2(1/8) C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God Save The Queen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4) G2(1/4) A2(1/4) Fis2(1/4) G2(1/8) A2(1/4) H2(1/4) H2(1/4) C3(1/4) H2(1/4) A2(1/8) G2(1/4) A2(1/4) G2(1/4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is2(1/4) G2(1/4) A2(1/8) H2(1/8) C3(1/8) D3(1/4) D3(1/4) D3(1/4) D3(1/8) C3(1/8) H2(1/4) H2(1/4) C3(1/4) C3(1/4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4) C3(1/4) H2(1/8) A2(1/4) C3(1/8) H2(1/8) A2(1/8) G2(1/8) E3(1/8) D3(1/8) E3(1/8) C3(1/8) H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Good, Bad and Ugly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A2(1/16) D3(1/16) A2(1/16) D3(1/16) A2(1/8) P(1/4) F2(1/8) P(1/8) G2(1/8) P(1/16) P(1/16) D2(1/8) P(1/8) P(1/4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A2(1/16) D3(1/16) A2(1/16) D3(1/16) A2(1/8) P(1/4) F2(1/8) P(1/16) P(1/16) G2(1/8) P(1/8) C3(1/8) P(1/4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Green Day: Basket Cas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P(1/16) F2(1/16) E2(1/16) F2(1/8) G2(1/8) P(1/8) P(1/16) H2(1/8) C3(1/8) H2(1/8) A2(1/16) G2(1/8) G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8) P(1/16) H2(1/8) C3(1/8) H2(1/8) A2(1/16) G2(1/8) G2(1/8) G2(1/8) G2(1/8) A2(1/16) C3(1/16) H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Greensleves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8) C3(1/8) D3(1/8) E3(1/8) F3(1/8) E3(1/8) D3(1/8) H2(1/8) G2(1/8) A2(1/8) H2(1/8) C3(1/8) A2(1/8) A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is2(1/8) A2(1/8) H2(1/8) Gis2(1/8) E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Guns'N Roses: Paradise City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8) C2(1/16) Cis2(1/16) D2(1/8) C2(1/16) Cis2(1/16) D2(1/16) C2(1/16) D2(1/16) C2(1/16) D2(1/16) F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8) C2(1/16) Cis2(1/16) D2(1/8) C2(1/16) Cis2(1/16) D2(1/16) C2(1/16) D2(1/16) C2(1/16) D2(1/16) F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Guns'N Roses: Sweet Child O'min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16) D3(1/16) A2(1/16) G2(1/16) G3(1/16) A2(1/16) Fis3(1/16) A2(1/16) D2(1/16) D3(1/16) A2(1/16) G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3(1/16) A2(1/16) Fis3(1/16) A2(1/16) E2(1/16) D3(1/16) A2(1/16) G2(1/16) G3(1/16) A2(1/16) Fis3(1/16) A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D3(1/16) A2(1/16) G2(1/16) G3(1/16) A2(1/16) Fis3(1/16) A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Gyllene Tider: Sommartider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8) C3(1/16) D3(1/16) E3(1/16) D3(1/16) C3(1/8) E3(1/8) D3(1/16) C3(1/16) D3(1/8) D3(1/16) D3(1/16) C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16) D3(1/8) E3(1/8) C3(1/8) C3(1/8) C3(1/16) C3(1/16) H2(1/16) A2(1/16) G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Hababam Sinifi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8) H2(1/8) P(1/16) C3(1/16) D3(1/16) C3(1/16) H2(1/16) A2(1/8) P(1/16) H2(1/16) A2(1/8) F2(1/16) H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P(1/16) H2(1/16) A2(1/16) A2(1/16) H2(1/8) P(1/8) E3(1/8) H2(1/8) P(1/16) C3(1/16) D3(1/16) C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A2(1/8) P(1/16) H2(1/16) A2(1/8) F2(1/16) F2(1/16) D2(1/16) E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Haddaway: What Is Love v1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16) H2(1/16) C3(1/16) A2(1/16) C3(1/16) H2(1/16) C3(1/16) A2(1/16) C3(1/16) H2(1/16) C3(1/16) G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16) H2(1/16) C3(1/16) G2(1/16) H2(1/16) A2(1/16) H2(1/16) G2(1/16) H2(1/16) A2(1/16) H2(1/16) G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A2(1/16) H2(1/16) G2(1/16) H2(1/16) A2(1/16) H2(1/16) G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Haddaway: What Is Love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8) Dis2(1/8) C2(1/16) Dis2(1/8) C2(1/16) E2(1/8) E2(1/8) F2(1/8) F2(1/8) P(1/8) Dis2(1/8) C2(1/16) Dis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16) Cis2(1/8) Cis2(1/8) C2(1/8) C2(1/8) P(1/8) Dis2(1/8) C2(1/16) Dis2(1/8) C2(1/16) E2(1/8) E2(1/8) F2(1/8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F2(1/8) P(1/8) Dis2(1/8) C2(1/16) Dis2(1/8) C2(1/16) Cis2(1/8) C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fr-FR"/>
        </w:rPr>
      </w:pPr>
      <w:r>
        <w:rPr>
          <w:rFonts w:ascii="Arial" w:hAnsi="Arial"/>
          <w:b/>
          <w:color w:val="000000"/>
          <w:lang w:val="fr-F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Haddaway: What is love v3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G2(1/16) A2(1/16) P(1/16) E2(1/16) F2(1/16) E2(1/16) G2(1/8) E2(1/16) P(1/16) E2(1/16) G2(1/8) E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E2(1/16) D2(1/16) P(1/16) E2(1/16) G2(1/16) A2(1/8) P(1/16) E2(1/16) F2(1/16) E2(1/16) G2(1/8) E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E2(1/16) G2(1/8) E2(1/16) P(1/16) E2(1/16) D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Halloween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2(1/16) D2(1/16) D2(1/16) G2(1/16) D2(1/16) D2(1/16) G2(1/16) D2(1/16) D2(1/16) G2(1/16) D2(1/16) D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2(1/16) D2(1/16) A2(1/16) D2(1/16) G2(1/16) D2(1/16) D2(1/16) G2(1/16) D2(1/16) D2(1/16) G2(1/16) D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D2(1/16) G2(1/16) D2(1/16) D2(1/16) G2(1/16) D2(1/16) A2(1/16) D2(1/16) G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</w:rPr>
      </w:pPr>
      <w:r>
        <w:rPr>
          <w:rFonts w:ascii="Arial" w:hAnsi="Arial"/>
          <w:b/>
          <w:i/>
          <w:color w:val="000000"/>
          <w:sz w:val="28"/>
        </w:rPr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</w:rPr>
      </w:pPr>
      <w:r>
        <w:rPr>
          <w:rFonts w:ascii="Arial" w:hAnsi="Arial"/>
          <w:b/>
          <w:i/>
          <w:color w:val="000000"/>
          <w:sz w:val="28"/>
        </w:rPr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</w:rPr>
      </w:pPr>
      <w:r>
        <w:rPr>
          <w:rFonts w:ascii="Arial" w:hAnsi="Arial"/>
          <w:b/>
          <w:i/>
          <w:color w:val="000000"/>
          <w:sz w:val="28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Hand In Hand, Kameraden (Dutch Song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A2(1/16) P(1/16) A2(1/16) D3(1/8) D3(1/8) P(1/16) P(1/16) E3(1/16) P(1/16) Cis3(1/16) D3(1/8) D3(1/8) A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A2(1/16) P(1/16) A2(1/16) D3(1/8) D3(1/8) P(1/16) D3(1/16) E3(1/8) D3(1/16) Fis3(1/8) Fis3(1/8) P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3(1/16) P(1/16) G3(1/8) G3(1/16) P(1/16) G3(1/8) G3(1/8) Fis3(1/8) E3(1/8) D3(1/8) D3(1/16) P(1/16) A2(1/8)</w:t>
      </w:r>
    </w:p>
    <w:p>
      <w:pPr>
        <w:pStyle w:val="TextBody"/>
        <w:bidi w:val="0"/>
        <w:ind w:left="0" w:right="-517" w:hanging="0"/>
        <w:jc w:val="left"/>
        <w:rPr/>
      </w:pPr>
      <w:r>
        <w:rPr>
          <w:color w:val="000000"/>
        </w:rPr>
        <w:t>P(1/16) A2(1/16) Fis3(1/8) P(1/16) E3(1/16) D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Hani O Saclarina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8) F3(1/8) G3(1/8) Gis3(1/8) G3(1/8) F3(1/8) Gis3(1/8) P(1/16) G3(1/8) F3(1/8) E3(1/8) G3(1/8) F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8) G3(1/8) C3(1/8) Cis3(1/8) E3(1/8) Cis3(1/8) C3(1/8) Ais2(1/8) Cis3(1/8) P(1/16) G3(1/8) F3(1/8) E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3(1/8) Cis3(1/8) E3(1/8) C3(1/8) C3(1/8) E3(1/8) Cis3(1/8) E3(1/8) C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Hanson: Mmmbop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8) A2(1/8) Fis2(1/8) D2(1/16) Cis2(1/8) P(1/16) A2(1/8) E2(1/8) Cis2(1/16) D2(1/8) P(1/16) H2(1/8) G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16) Cis2(1/8) P(1/16) A2(1/8) Fis2(1/8) Cis2(1/16) D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Happy Birthday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2(1/16) C2(1/16) D2(1/8) C2(1/8) F2(1/8) E2(1/8) P(1/8) C2(1/16) C2(1/16) D2(1/8) C2(1/8) G2(1/8) F2(1/8) P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16) C2(1/16) C3(1/8) A2(1/8) F2(1/8) E2(1/8) D2(1/8) P(1/16) Ais2(1/16) Ais2(1/16) A2(1/8) F2(1/8) G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Happy Days</w:t>
      </w:r>
    </w:p>
    <w:p>
      <w:pPr>
        <w:pStyle w:val="TextBody"/>
        <w:bidi w:val="0"/>
        <w:ind w:left="0" w:right="-517" w:hanging="0"/>
        <w:jc w:val="left"/>
        <w:rPr/>
      </w:pPr>
      <w:r>
        <w:rPr>
          <w:color w:val="000000"/>
        </w:rPr>
        <w:t>C2(1/8) C2(1/8) E2(1/8) G2(1/8) A2(1/8) H2(1/16) A2(1/8) P(1/16) D2(1/8) D2(1/8) F2(1/8) A2(1/8) H2(1/8) C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8) P(1/16) E2(1/8) E2(1/8) H2(1/16) A2(1/8) H2(1/8) C3(1/8) D3(1/16) C3(1/8) P(1/16) A2(1/8) A2(1/16) H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A2(1/8) A2(1/16) H2(1/8) P(1/16) H2(1/16) H2(1/16) H2(1/16) H2(1/16) H2(1/8) C3(1/16) D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Hawaii 5-O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E2(1/16) G2(1/16) H2(1/8) A2(1/8) E2(1/8) P(1/16) E2(1/16) E2(1/16) D2(1/16) G2(1/8) E2(1/8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E2(1/16) G2(1/8) H2(1/8) A2(1/8) E3(1/8) D3(1/16) D3(1/16) H2(1/16) G2(1/8) E3(1/8) P(1/16) G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16) D3(1/16) C3(1/16) A2(1/16) C3(1/16) D3(1/16) C3(1/8) A2(1/8) A3(1/8) Fis3(1/16) E3(1/16) D3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H2(1/16) A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Heineken tune (Dutch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G2(1/8) G2(1/8) G2(1/8) F2(1/8) E2(1/8) C2(1/8) C2(1/8) P(1/16) A2(1/8) A2(1/8) A2(1/8) A2(1/8) G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2(1/8) D2(1/8) D2(1/8) P(1/16) A2(1/8) A2(1/8) H2(1/8) H2(1/8) C3(1/8) G2(1/8) G2(1/8) P(1/16) A2(1/8) P(1/16)</w:t>
      </w:r>
    </w:p>
    <w:p>
      <w:pPr>
        <w:pStyle w:val="Normal"/>
        <w:bidi w:val="0"/>
        <w:ind w:left="0" w:right="-517" w:hanging="0"/>
        <w:jc w:val="left"/>
        <w:rPr>
          <w:lang w:val="nl-NL"/>
        </w:rPr>
      </w:pPr>
      <w:r>
        <w:rPr>
          <w:rFonts w:ascii="Arial" w:hAnsi="Arial"/>
          <w:b/>
          <w:color w:val="000000"/>
          <w:lang w:val="nl-NL"/>
        </w:rPr>
        <w:t>F2(1/8) P(1/16) H2(1/8) P(1/16) G2(1/8) P(1/16) C3(1/8) P(1/16) C3(1/8) P(1/16) C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nl-NL"/>
        </w:rPr>
      </w:pPr>
      <w:r>
        <w:rPr>
          <w:rFonts w:ascii="Arial" w:hAnsi="Arial"/>
          <w:b/>
          <w:color w:val="000000"/>
          <w:lang w:val="nl-NL"/>
        </w:rPr>
      </w:r>
    </w:p>
    <w:p>
      <w:pPr>
        <w:pStyle w:val="Normal"/>
        <w:bidi w:val="0"/>
        <w:ind w:left="0" w:right="-517" w:hanging="0"/>
        <w:jc w:val="left"/>
        <w:rPr>
          <w:lang w:val="nl-NL"/>
        </w:rPr>
      </w:pPr>
      <w:r>
        <w:rPr>
          <w:rFonts w:ascii="Arial" w:hAnsi="Arial"/>
          <w:b/>
          <w:i/>
          <w:color w:val="000000"/>
          <w:sz w:val="28"/>
          <w:lang w:val="nl-NL"/>
        </w:rPr>
        <w:t>Henk Wijngaard: Vlam in de pijp (Dutch Song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8) D3(1/8) E3(1/8) E3(1/8) F3(1/8) E3(1/8) P(1/16) E3(1/8) E3(1/8) D3(1/8) C3(1/8) C3(1/8) D3(1/8) E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C3(1/8) D3(1/8) E3(1/8) E3(1/8) E3(1/8) F3(1/8) E3(1/8) D3(1/8) C3(1/8) E3(1/8) D3(1/8) C3(1/8) C3(1/8)</w:t>
      </w:r>
    </w:p>
    <w:p>
      <w:pPr>
        <w:pStyle w:val="Normal"/>
        <w:bidi w:val="0"/>
        <w:ind w:left="0" w:right="-517" w:hanging="0"/>
        <w:jc w:val="left"/>
        <w:rPr>
          <w:lang w:val="nl-NL"/>
        </w:rPr>
      </w:pPr>
      <w:r>
        <w:rPr>
          <w:rFonts w:ascii="Arial" w:hAnsi="Arial"/>
          <w:b/>
          <w:color w:val="000000"/>
          <w:lang w:val="nl-NL"/>
        </w:rPr>
        <w:t>H2(1/8) C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nl-NL"/>
        </w:rPr>
      </w:pPr>
      <w:r>
        <w:rPr>
          <w:rFonts w:ascii="Arial" w:hAnsi="Arial"/>
          <w:b/>
          <w:color w:val="000000"/>
          <w:lang w:val="nl-NL"/>
        </w:rPr>
      </w:r>
    </w:p>
    <w:p>
      <w:pPr>
        <w:pStyle w:val="Normal"/>
        <w:bidi w:val="0"/>
        <w:ind w:left="0" w:right="-517" w:hanging="0"/>
        <w:jc w:val="left"/>
        <w:rPr>
          <w:lang w:val="nl-NL"/>
        </w:rPr>
      </w:pPr>
      <w:r>
        <w:rPr>
          <w:rFonts w:ascii="Arial" w:hAnsi="Arial"/>
          <w:b/>
          <w:i/>
          <w:color w:val="000000"/>
          <w:sz w:val="28"/>
          <w:lang w:val="nl-NL"/>
        </w:rPr>
        <w:t>Herman Finkers: Telefoon, telefoon, telefoon (Dutch Song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3(1/16) G3(1/16) G3(1/16) P(1/16) E3(1/16) E3(1/16) E3(1/16) P(1/16) C3(1/16) C3(1/16) C3(1/16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G2(1/16) G2(1/16) P(1/16) E2(1/16) F2(1/16) G2(1/16) P(1/16) G2(1/16) A2(1/16) H2(1/16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C3(1/16) D3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fr-FR"/>
        </w:rPr>
      </w:pPr>
      <w:r>
        <w:rPr>
          <w:color w:val="000000"/>
          <w:sz w:val="28"/>
          <w:lang w:val="fr-FR"/>
        </w:rPr>
        <w:t>Hill Street Blues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Dis3(1/8) D3(1/16) Dis3(1/8) P(1/8) P(1/16) Dis3(1/8) D3(1/16) Dis3(1/8) P(1/8) P(1/16) Dis3(1/8) D3(1/16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Dis3(1/8) D3(1/16) C3(1/16) D3(1/16) Dis3(1/8) D3(1/16) Dis3(1/8) P(1/8) P(1/16) G3(1/8) F3(1/16) Dis3(1/8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D3(1/16) C3(1/16) D3(1/16) Dis3(1/8) D3(1/16) Dis3(1/8) P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fr-FR"/>
        </w:rPr>
      </w:pPr>
      <w:r>
        <w:rPr>
          <w:rFonts w:ascii="Arial" w:hAnsi="Arial"/>
          <w:b/>
          <w:color w:val="000000"/>
          <w:lang w:val="fr-F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fr-FR"/>
        </w:rPr>
      </w:pPr>
      <w:r>
        <w:rPr>
          <w:color w:val="000000"/>
          <w:sz w:val="28"/>
          <w:lang w:val="fr-FR"/>
        </w:rPr>
        <w:t>Hogan's Heroes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A2(1/8) A2(1/8) C3(1/8) C3(1/8) F2(1/8) F2(1/8) A2(1/8) A2(1/8) Ais2(1/16) P(1/16) C3(1/16) Ais2(1/16) P(1/16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A2(1/16) P(1/16) G2(1/8) G2(1/8) G2(1/8) G2(1/8) Ais2(1/16) P(1/16) C3(1/16) Ais2(1/16) P(1/16) A2(1/16) P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2(1/8) G2(1/8) C2(1/8) C2(1/8) F2(1/8) F2(1/16) E2(1/16) F2(1/16) P(1/16) D2(1/16) P(1/16) C2(1/8) C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How could you believe me?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H2(1/16) F2(1/16) G2(1/16) F2(1/16) H2(1/16) H2(1/16) F2(1/16) G2(1/16) F2(1/8) H2(1/16) H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2(1/16) G2(1/16) F2(1/16) A2(1/16) H2(1/16) H2(1/16) C3(1/16) G2(1/16) A2(1/16) G2(1/16) C3(1/16) G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G2(1/16) C3(1/8) H2(1/16) C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Hymn of Greec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F2(1/8) G2(1/8) G2(1/8) F2(1/8) E2(1/8) F2(1/8) G2(1/8) G2(1/8) E2(1/8) E2(1/8) F2(1/8) G2(1/8) A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8) A2(1/8) H2(1/8) H2(1/8) C3(1/8) P(1/16) P(1/16) D2(1/8) E2(1/8) F2(1/8) F2(1/8) E2(1/8) D2(1/8) E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2(1/8) F2(1/8) D2(1/8) D2(1/8) G2(1/8) G2(1/8) H2(1/8) H2(1/8) A2(1/8) G2(1/8) F2(1/8) E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Hymn of the GDR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2(1/8) G2(1/8) F2(1/8) Dis2(1/8) Gis2(1/8) Gis2(1/8) G2(1/8) F2(1/8) Ais2(1/8) G2(1/8) D2(1/8) Ais2(1/8) Ais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3(1/8) Gis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Hymn of the USSR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P(1/16) C3(1/8) P(1/16) G2(1/8) A2(1/16) H2(1/8) P(1/16) E2(1/8) E2(1/16) A2(1/8) P(1/16) G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2(1/16) G2(1/8) P(1/16) C2(1/8) C2(1/16) D2(1/8) P(1/16) D2(1/8) E2(1/16) F2(1/8) P(1/16) F2(1/8) G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8) P(1/16) H2(1/8) C3(1/16) D3(1/8) P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Hymn of Yugoslavia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8) C3(1/16) E3(1/16) G3(1/8) P(1/8) G3(1/8) P(1/8) G3(1/8) G3(1/8) A3(1/8) G3(1/8) F3(1/8) E3(1/8) D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3(1/8) G3(1/8) P(1/4) F3(1/8) F3(1/8) P(1/8) P(1/16) E3(1/8) P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Ice Cream - Walls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E2(1/16) P(1/16) G2(1/16) C2(1/16) P(1/16) A2(1/16) P(1/16) C3(1/16) F2(1/16) P(1/16) H2(1/16) P(1/16) C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3(1/16) C3(1/16) P(1/16) P(1/16) P(1/16) E2(1/16) P(1/16) G2(1/16) C2(1/16) P(1/16) A2(1/16) P(1/16) C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2(1/16) P(1/16) A2(1/16) H2(1/16) G2(1/16) A2(1/16) H2(1/16) D3(1/16) C3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Ihahaa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8) A2(1/8) A2(1/8) P(1/8) A2(1/8) G2(1/8) G2(1/8) P(1/8) Fis2(1/8) Fis2(1/8) G2(1/8) Fis2(1/8) E2(1/8) P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8) P(1/8) H2(1/8) A2(1/8) A2(1/8) P(1/8) A2(1/8) G2(1/8) G2(1/8) P(1/8) Fis2(1/8) Fis2(1/8) G2(1/8) Fis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Indiana Jones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P(1/16) F2(1/8) G2(1/16) P(1/16) C3(1/8) C3(1/8) P(1/8) D2(1/8) P(1/16) C2(1/16) F2(1/8) F2(1/8) P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F2(1/8) P(1/16) G2(1/16) A2(1/16) P(1/16) D3(1/8) D3(1/8) P(1/8) E2(1/8) P(1/16) E2(1/16) E2(1/8) E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2(1/8) F2(1/8) G2(1/8) G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Indiana Jones: Raiders March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E2(1/16) F2(1/16) G2(1/8) C3(1/2) D2(1/8) D2(1/16) E2(1/16) F2(1/2) G2(1/8) G2(1/16) A2(1/16) H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3(1/2) A2(1/4) H2(1/16) C3(1/4) D3(1/4) E3(1/4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Inner Circle: Games People Play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is2(1/16) Fis2(1/16) Gis2(1/8) Fis2(1/16) E2(1/16) E2(1/8) Cis2(1/16) E2(1/8) P(1/16) Gis2(1/16) Fis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is2(1/8) Fis2(1/16) E2(1/16) E2(1/8) Fis2(1/16) E2(1/16) Fis2(1/8) P(1/16) P(1/16) Gis2(1/16) Gis2(1/16) H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is3(1/8) H2(1/16) Cis3(1/16) H2(1/8) Gis2(1/16) H2(1/16) Gis2(1/16) Fis2(1/16) E2(1/16) E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Inner Circle: Rock With You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8) H2(1/16) H2(1/16) H2(1/16) H2(1/8) P(1/16) G2(1/16) A2(1/8) A2(1/8) A2(1/8) P(1/16) G2(1/8) G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8) G2(1/16) A2(1/16) G2(1/16) H2(1/16) G2(1/16) E2(1/8) P(1/16) H2(1/16) H2(1/8) H2(1/8) P(1/16) A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8) A2(1/8) A2(1/8) P(1/16) G2(1/8) G2(1/8) A2(1/8) A2(1/8) H2(1/8) G2(1/16) E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Inner Circle: Sweat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2(1/8) Fis2(1/16) G2(1/16) Fis2(1/16) G2(1/16) G2(1/16) P(1/16) E2(1/16) E2(1/16) D2(1/16) E2(1/16) D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16) E2(1/16) E2(1/16) D2(1/16) E2(1/16) D2(1/16) C2(1/16) C2(1/16) C2(1/16) C2(1/16) E2(1/16) F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G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Inspector Gadget v1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16) E2(1/16) F2(1/16) G2(1/16) A2(1/16) P(1/16) F2(1/16) P(1/16) Gis2(1/16) P(1/16) E2(1/16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P(1/16) F2(1/16) P(1/16) D2(1/16) E2(1/16) F2(1/16) G2(1/16) A2(1/16) P(1/16) D3(1/16) P(1/16) Cis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Inspector Gadget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H2(1/16) C3(1/16) D3(1/16) E3(1/8) C3(1/8) Dis3(1/8) H2(1/8) D3(1/8) C3(1/8) A2(1/16) H2(1/16) C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3(1/16) E3(1/8) A3(1/8) Gis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  <w:t>Intro "Ljudet av ett hjärta" (Gyllene tider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2(1/16) P(1/16) F2(1/16) G2(1/16) A2(1/16) G2(1/16) F2(1/8) A2(1/8) G2(1/16) F2(1/16) G2(1/8) G2(1/16) G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2(1/16) F2(1/16) G2(1/16) P(1/16) A2(1/8) F2(1/16) F2(1/16) F2(1/8) F2(1/16) F2(1/16) E2(1/16) D2(1/16) C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Intro Ballade pour Ad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2(1/16) G2(1/16) C3(1/16) D3(1/16) C2(1/16) G2(1/16) C3(1/16) D3(1/16) C2(1/16) G2(1/16) C3(1/16) D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16) G2(1/16) C3(1/16) D3(1/16) C2(1/16) G2(1/16) E3(1/16) G2(1/16) C2(1/16) G2(1/16) E3(1/16) G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16) G2(1/16) E3(1/16) G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Irish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8) C3(1/16) D3(1/16) C3(1/16) A2(1/16) G2(1/8) G2(1/16) A2(1/16) G2(1/16) E2(1/16) C2(1/8) C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16)C2(1/16) D2(1/16) E2(1/16) F2(1/16) E2(1/16) D2(1/16) P(1/16) P(1/16) C3(1/8) C3(1/16) D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16) A2(1/16) G2(1/8) G2(1/16) A2(1/16) G2(1/16) E2(1/16) C2(1/8) C2(1/16) D2(1/16) C2(1/16) D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C3(1/16) H2(1/16) C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Iron Maiden: Hallowed by the nam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P(1/16) H2(1/16) P(1/16) A2(1/16) P(1/16) G2(1/16) P(1/16) Fis2(1/16) G2(1/16) Fis2(1/16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P(1/16) Fis2(1/16) Fis2(1/16) E2(1/16) P(1/16) H2(1/16) P(1/16) A2(1/16) P(1/16) G2(1/16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is2(1/16) G2(1/16) Fis2(1/16) P(1/16) E2(1/16) P(1/16) Fis2(1/16) Fis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Iron Maiden: The Number Of The beast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16) D2(1/16) D2(1/16) Fis2(1/16) D2(1/16) G2(1/16) D2(1/16) A2(1/16) D2(1/16) D2(1/16) A2(1/16) D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16) A2(1/16) D2(1/16) D2(1/16) A2(1/16) D2(1/16) D2(1/16) A2(1/16) D2(1/16) D2(1/16) D2(1/16) Fis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16) G2(1/16) D2(1/16) A2(1/16) D2(1/16) D2(1/16) A2(1/16) D2(1/16) D2(1/16) A2(1/16) D2(1/16) D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D2(1/16) D2(1/16) A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Iron Maiden: Wasted Years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3(1/16) C2(1/16) C2(1/16) G2(1/16) C2(1/16) C2(1/16) Gis2(1/16) C2(1/16) C2(1/16) F2(1/16) C2(1/16) C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2(1/16) C2(1/16) Fis2(1/16) C2(1/16) P(1/16) C2(1/16) C2(1/16) D2(1/16) C2(1/16) C2(1/16) Fis2(1/16) C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2(1/16) F2(1/16) C2(1/16) C2(1/16) D2(1/16) C2(1/16) Fis2(1/16) C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It's not unusual to be loved by anyone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2(1/16) F2(1/16) G2(1/16) P(1/16) A2(1/16) P(1/16) Ais2(1/16) P(1/16) C3(1/16) P(1/16) A2(1/16) A2(1/16) P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2(1/8) P(1/16) C2(1/16) C2(1/16) C2(1/16) P(1/16) C2(1/8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J.S.Bach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3(1/16) A3(1/16) F3(1/16) A2(1/16) H2(1/16) H2(1/16) D2(1/16) C2(1/8) G3(1/8) A2(1/8) D3(1/16) Cis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3(1/16) F2(1/16) G2(1/16) D3(1/16) A2(1/16) E2(1/16) A2(1/16) D3(1/16) Cis3(1/16) E3(1/16) F3(1/16) E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3(1/16) A2(1/16) H2(1/16) H2(1/16) D2(1/16) C2(1/8) E3(1/8) A2(1/8) D3(1/16) Cis3(1/16) D3(1/16) F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H2(1/16) A2(1/16) D3(1/16) Cis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Jacky Cheung - Blessing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8) E2(1/8) G2(1/4) P(1/8) H2(1/8) A2(1/8) G2(1/8) E2(1/8) G2(1/8) G2(1/4) P(1/8) P(1/2) H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 xml:space="preserve">D3(1/8) D3(1/4) P(1/8) G3(1/8) E3(1/8) D3(1/8) H2(1/8) D3(1/8) D3(1/4) P(1/8) P(1/2) D3(1/8) P(1/8) 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8) G3(1/8) P(1/8) E3(1/8) D3(1/8) P(1/8) H2(1/8) A2(1/8) H2(1/4) P(1/8) A2(1/8) G2(1/8) P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8) E2(1/8) G2(1/4) P(1/8) H2(1/8) A2(1/8) G2(1/8) E2(1/8) G2(1/8) G2(1/2)</w:t>
      </w:r>
      <w:r>
        <w:rPr>
          <w:color w:val="000000"/>
          <w:sz w:val="24"/>
          <w:lang w:val="pt-BR"/>
        </w:rPr>
        <w:t xml:space="preserve"> 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Jacky Cheung - Wait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 (1/8) E2 (1/8) Fis2 (1/4) A2 (1/4) A2 (1/4) Fis2 (1/8) A2 (1/8) H2 (1/4) Fis2 (1/8) A2 (1/4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 (1/8) Fis2 (1/8) A2 (1/8) G2 (1/4) D3 (1/4) Fis2 (1/8) A2 (1/8) P (1/8) H2 (1/8) H2 (1/8) P (1/2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 (1/4) Fis2 (1/8) A2 (1/8) G2 (1/4) D3 (1/4) D3 (1/8) H2 (1/4) D3 (1/8) G2 (1/4) D3 (1/8) H2 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 xml:space="preserve">P (1/4) H2 (1/8) G2 (1/8) Gis2 (1/4) D3 (1/4) H2 (1/4) Fis2 (1/8) E2 (1/8) E2 (1/2) P (1/4) 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James Bond v1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Fis2(1/16) Fis2(1/16) Fis2(1/16) Fis2(1/8) E2(1/8) E2(1/8) E2(1/8) E2(1/8) G2(1/16) G2(1/16) G2(1/16) G2(1/8) Fis2(1/8) Fis2(1/8) Fis2(1/8) E2(1/8) Fis2(1/16) Fis2(1/16) Fis2(1/16) Fis2(1/8) E2(1/8) E2(1/8) E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G2(1/16) G2(1/16) G2(1/16) G2(1/8) Fis2(1/8) Fis2(1/8) Fis2(1/8) P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James Bond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Fis2(1/16) Fis2(1/16) Fis2(1/8) Fis2(1/8) P(1/16) P(1/16) E2(1/8) E2(1/8) E2(1/8) E2(1/8) G2(1/16) G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2(1/8) G2(1/8) P(1/16) P(1/16) Fis2(1/8) Fis2(1/8) Fis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James Bond: Goldfinger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2(1/8) P(1/8) G2(1/8) F2(1/8) P(1/8) P(1/16) G2(1/16) E2(1/16) F2(1/8) C2(1/16) C2(1/16) D2(1/8) D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D2(1/16) Ais2(1/8) A2(1/8) Gis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James Bond: License To Kill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Fis2(1/16) Gis2(1/8) Fis2(1/8) E2(1/8) Gis2(1/8) P(1/4) P(1/18) Fis2(1/16) Gis2(1/16) A2(1/8) Gis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is2(1/8) E2(1/8) Fis2(1/8) E2(1/8) H2(1/8) Gis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James Bond: Live And Let Di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3(1/16) A3(1/16) Ais3(1/8) P(1/16) P(1/16) D3(1/16) E3(1/16) F3(1/8) P(1/16) P(1/16) C3(1/16) Ais2(1/8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3(1/16) A3(1/16) Ais3(1/8) P(1/16) D3(1/16) E3(1/16) F3(1/16) P(1/16) C3(1/16) P(1/16) Ais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color w:val="000000"/>
          <w:sz w:val="28"/>
          <w:lang w:val="pt-BR"/>
        </w:rPr>
      </w:pPr>
      <w:r>
        <w:rPr>
          <w:color w:val="000000"/>
          <w:sz w:val="28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color w:val="000000"/>
          <w:sz w:val="28"/>
          <w:lang w:val="pt-BR"/>
        </w:rPr>
      </w:pPr>
      <w:r>
        <w:rPr>
          <w:color w:val="000000"/>
          <w:sz w:val="28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James Bond: You Only Live Twic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3(1/8) Ais3(1/16) H3(1/16) Ais3(1/8) Gis3(1/16) Ais3(1/16) Gis3(1/8) P(1/8) Fis3(1/8) P(1/8) A3(1/8) Gis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3(1/16) Gis3(1/8) Fis3(1/16) Gis3(1/16) Fis3(1/8) P(1/8) E3(1/8) P(1/8) G3(1/8) Fis3(1/16) G3(1/16) Fis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16) Fis3(1/16) E3(1/8) P(1/8) H2(1/8) P(1/8) Dis3(1/16) E3(1/16) Fis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Jamiroquai: Too Young To Die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Ais2(1/8) C3(1/8) P(1/8) Ais2(1/16) P(1/8) P(1/16) F2(1/16) G2(1/16) P(1/16) C3(1/16) P(1/8) C3(1/8) P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is2(1/16) P(1/16) F2(1/16) G2(1/16) P(1/16) C3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Jamiroquai: Virtual Insanity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Fis2(1/8) Dis2(1/8) P(1/4) F2(1/8) D2(1/8) P(1/4) Cis2(1/16) Cis2(1/16) P(1/16) Fis2(1/16) P(1/16) F2(1/16) P(1/16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Fis2(1/8) Fis2(1/16) Dis2(1/8) P(1/16) Fis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fr-FR"/>
        </w:rPr>
      </w:pPr>
      <w:r>
        <w:rPr>
          <w:rFonts w:ascii="Arial" w:hAnsi="Arial"/>
          <w:b/>
          <w:color w:val="000000"/>
          <w:lang w:val="fr-FR"/>
        </w:rPr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i/>
          <w:color w:val="000000"/>
          <w:sz w:val="28"/>
          <w:lang w:val="fr-FR"/>
        </w:rPr>
        <w:t>Janam samja karo (Bollywood tune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D3(1/8) F3(1/8) A3(1/8) P(1/16) G3(1/8) P(1/16) H3(1/8) A3(1/8) P(1/8) E3(1/8) F3(1/8) G3(1/8) P(1/16) F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E3(1/8) D3(1/8) P(1/8) D3(1/8) F3(1/8) A3(1/8) P(1/16) G3(1/8) P(1/16) H3(1/8) A3(1/8) P(1/8) E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3(1/8) G3(1/8) P(1/16) F3(1/8) P(1/16) E3(1/8) D3(1/8) P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Normal"/>
        <w:bidi w:val="0"/>
        <w:ind w:left="0" w:right="-517" w:hanging="0"/>
        <w:jc w:val="left"/>
        <w:rPr>
          <w:lang w:val="nl-NL"/>
        </w:rPr>
      </w:pPr>
      <w:r>
        <w:rPr>
          <w:rFonts w:ascii="Arial" w:hAnsi="Arial"/>
          <w:b/>
          <w:i/>
          <w:color w:val="000000"/>
          <w:sz w:val="28"/>
          <w:lang w:val="nl-NL"/>
        </w:rPr>
        <w:t>Jantje Smit: Mijn lieve oma (Dutch)</w:t>
      </w:r>
    </w:p>
    <w:p>
      <w:pPr>
        <w:pStyle w:val="Normal"/>
        <w:bidi w:val="0"/>
        <w:ind w:left="0" w:right="-517" w:hanging="0"/>
        <w:jc w:val="left"/>
        <w:rPr>
          <w:lang w:val="nl-NL"/>
        </w:rPr>
      </w:pPr>
      <w:r>
        <w:rPr>
          <w:rFonts w:ascii="Arial" w:hAnsi="Arial"/>
          <w:b/>
          <w:color w:val="000000"/>
          <w:lang w:val="nl-NL"/>
        </w:rPr>
        <w:t>Ais2(1/8) P(1/16) Ais2(1/8) P(1/16) G2(1/8) P(1/16) C3(1/8) P(1/4) P(1/16) Ais2(1/8) P(1/16) Gis2(1/8) P(1/4)</w:t>
      </w:r>
    </w:p>
    <w:p>
      <w:pPr>
        <w:pStyle w:val="Normal"/>
        <w:bidi w:val="0"/>
        <w:ind w:left="0" w:right="-517" w:hanging="0"/>
        <w:jc w:val="left"/>
        <w:rPr>
          <w:lang w:val="nl-NL"/>
        </w:rPr>
      </w:pPr>
      <w:r>
        <w:rPr>
          <w:rFonts w:ascii="Arial" w:hAnsi="Arial"/>
          <w:b/>
          <w:color w:val="000000"/>
          <w:lang w:val="nl-NL"/>
        </w:rPr>
        <w:t>P(1/16) G2(1/8) P(1/16) F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nl-NL"/>
        </w:rPr>
      </w:pPr>
      <w:r>
        <w:rPr>
          <w:rFonts w:ascii="Arial" w:hAnsi="Arial"/>
          <w:b/>
          <w:color w:val="000000"/>
          <w:lang w:val="nl-NL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Jar of porter, Ir.Trad.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2(1/8) P(1/16) G2(1/16) A2(1/8) Ais2(1/8) C3(1/8) F3(1/8) C3(1/8) P(1/8) Ais2(1/8) P(1/16) A2(1/16) Ais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A2(1/8) G2(1/8) F2(1/8) C2(1/8) F2(1/8) P(1/16) G2(1/16) A2(1/8) Ais2(1/8) C3(1/8) F3(1/8) C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A2(1/16) Ais2(1/8) P(1/16) A2(1/16) Ais2(1/8) G2(1/8) F2(1/8) P(1/8) F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fr-FR"/>
        </w:rPr>
      </w:pPr>
      <w:r>
        <w:rPr>
          <w:color w:val="000000"/>
          <w:sz w:val="28"/>
          <w:lang w:val="fr-FR"/>
        </w:rPr>
        <w:t>Jean Michel Jarre: Oxygene 4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C3(1/8) P(1/8) G2(1/16) P(1/16) Fis2(1/16) P(1/16) G2(1/16) P(1/16) C2(1/8) P(1/18) P(1/16) C3(1/8) P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2(1/16) P(1/16) Fis2(1/16) P(1/16) G2(1/16) P(1/16) C2(1/8) P(1/8) P(1/16) Ais2(1/8) P(1/8) A2(1/16) P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2(1/16) P(1/16) A2(1/16) P(1/16) D2(1/8) P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fr-FR"/>
        </w:rPr>
      </w:pPr>
      <w:r>
        <w:rPr>
          <w:color w:val="000000"/>
          <w:sz w:val="28"/>
          <w:lang w:val="fr-FR"/>
        </w:rPr>
        <w:t>Jean Michel Jarre: Oxygene 10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C3(1/16) C2(1/16) Fis2(1/16) C2(1/16) C3(1/16) C2(1/16) Fis2(1/16) C2(1/16) Ais2(1/16) C2(1/16) Fis2(1/16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C2(1/16) Gis2(1/16) C2(1/16) Fis2(1/16) C2(1/16) G2(1/16) C2(1/16) Fis2(1/16) C2(1/16) G2(1/16) C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is2(1/16) C2(1/16) G2(1/16) C2(1/16) Fis2(1/16) C2(1/16) G2(1/16) C2(1/16) Fis2(1/16) C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Jesu joy of man's desiring: J.S. Bach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A2(1/8) H2(1/8) D3(1/8) C3(1/8) C3(1/8) E3(1/8) D3(1/8) D3(1/8) G3(1/8) Fis3(1/8) G3(1/8) D3(1/8) H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A2(1/8) H2(1/8) C3(1/8) D3(1/8) E3(1/8) D3(1/8) C3(1/8) H2(1/8) A2(1/8) H2(1/8) G2(1/8) Fis2(1/8) A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8) Fis2(1/8) A2(1/8) C3(1/8) H2(1/8) A2(1/8) H2(1/8) G2(1/8) A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Jewel: Foolish Games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H2(1/16) E3(1/16) H2(1/16) Fis3(1/16) H2(1/16) G3(1/16) H2(1/16) A3(1/16) H2(1/16) G3(1/16) H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is3(1/16) H2(1/16) G3(1/16) H2(1/16) C2(1/16) G2(1/16) E3(1/16) G2(1/16) Fis3(1/16) G2(1/16) G3(1/16) G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A3(1/16) G2(1/16) G3(1/16) G2(1/16) Fis3(1/16) G2(1/16) G3(1/16) G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Jimi Hendrix: Crosstown Traffic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2(1/16) G2(1/16) Ais2(1/16) P(1/16) F2(1/16) Fis2(1/16) C2(1/16) P(1/16) F2(1/8) P(1/8) Dis2(1/8) P(1/2) F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2(1/16) Ais2(1/16) P(1/16) F2(1/16) Fis2(1/16) C2(1/16) P(1/16) F2(1/8) P(1/8) Dis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Jimi Hendrix: Voodoo Chile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D3(1/8) P(1/16) C3(1/16) A2(1/8) C3(1/8) F2(1/8) F2(1/8) G2(1/16) F2(1/16) D2(1/8) D3(1/8) P(1/16) C3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A2(1/8) D3(1/8) P(1/2) D3(1/8) P(1/16) C3(1/16) A2(1/8) C3(1/8) F2(1/8) F2(1/8) G2(1/16) F2(1/16) D2(1/8) D3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P(1/16) C3(1/16) A2(1/8) D3(1/8) D3(1/16) C3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Jingle Bells v1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E2(1/16) E2(1/8) E2(1/16) E2(1/16) E2(1/8) E2(1/16) G2(1/16) C2(1/16) D2(1/16) E2(1/8) P(1/8) F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2(1/16) F2(1/8) F2(1/16) E2(1/16) E2(1/8) E2(1/16) D2(1/16) D2(1/16) E2(1/16) D2(1/8) G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Jingle Bells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E2(1/8) E2(1/8) P(1/8) E2(1/8) E2(1/8) E2(1/8) P(1/8) E2(1/8) G2(1/8) C2(1/8) P(1/16) D2(1/16) E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4) P(1/8) F2(1/8) F2(1/8) F2(1/8) P(1/16) G2(1/16) F2(1/8) E2(1/8) E2(1/8) E2(1/16) E2(1/16) E2(1/8) D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8) E2(1/8) D2(1/8) P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Juice: 15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16) C3(1/8) C3(1/8) C3(1/8) C3(1/8) D3(1/8) D3(1/16) D3(1/8) D3(1/8) H2(1/16) C3(1/8) C3(1/8) C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A2(1/8) P(1/4) E2(1/16) E2(1/16) F2(1/8) F2(1/16) F2(1/8) P(1/16) F2(1/8) G2(1/8) G2(1/8) E2(1/8) E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D2(1/8) C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Jurassic Park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16) P(1/16) G2(1/8) P(1/16) D2(1/16) P(1/16) A2(1/8) P(1/16) A2(1/16) H2(1/16) C3(1/8) P(1/16) C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P(1/16) G2(1/8) A2(1/8) A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Jurassic Park Main Title v1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8) G2(1/8) G2(1/8) D2(1/8) A2(1/8) A2(1/8) A2(1/16) H2(1/16) C3(1/8) C3(1/16) H2(1/8) G2(1/8) A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8) A2(1/8) A2(1/8) A2(1/16) P(1/16) C3(1/8) H2(1/8) G2(1/8) Gis2(1/8) Gis2(1/8) A2(1/16) H2(1/16) C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8) C2(1/8) C2(1/8) D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Jurassic Park Main Title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16) P(1/16) G2(1/8) G2(1/8) D2(1/16) P(1/16) A2(1/8) A2(1/8) A2(1/16) H2(1/16) C3(1/8) P(1/16) C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8) G2(1/8) A2(1/8) A2(1/8) A2(1/8) A2(1/8) A2(1/16) P(1/16) C3(1/8) H2(1/8) G2(1/8) Gis2(1/8) Gis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A2(1/16) H2(1/16) C3(1/8) C2(1/8) C2(1/8) C2(1/8) D2(1/16) E2(1/16) E2(1/8) E2(1/8) Dis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Jurassic Park Main Title v3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16) P(1/16) G2(1/8) P(1/16) D2(1/16) P(1/16) A2(1/8) P(1/16) A2(1/16) H2(1/16) C3(1/8) P(1/16) C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P(1/16) G2(1/8) A2(1/8) A2(1/16) P(1/16) C2(1/8) H2(1/8) G2(1/8) Gis2(1/8) A2(1/16) H2(1/16) C3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Jurassic Park Them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16) H2(1/16) C3(1/8) G2(1/8) F2(1/8) C3(1/16) H2(1/16) C3(1/8) G2(1/8) F2(1/8) C3(1/16) H2(1/16) C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8) G2(1/8) C2(1/8) Ais2(1/8) Ais2(1/8) Ais2(1/8) C3(1/16) H2(1/16) C3(1/8) G2(1/8) F2(1/8) C3(1/16) H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8) G2(1/8) F2(1/8) C3(1/16) H2(1/16) C3(1/8) C3(1/16) D3(1/16) D3(1/8) D3(1/16) F3(1/16) F3(1/8) F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color w:val="000000"/>
          <w:sz w:val="28"/>
          <w:lang w:val="pt-BR"/>
        </w:rPr>
      </w:pPr>
      <w:r>
        <w:rPr>
          <w:color w:val="000000"/>
          <w:sz w:val="28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color w:val="000000"/>
          <w:sz w:val="28"/>
          <w:lang w:val="pt-BR"/>
        </w:rPr>
      </w:pPr>
      <w:r>
        <w:rPr>
          <w:color w:val="000000"/>
          <w:sz w:val="28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Kalastaja-Eemeli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8) F3(1/8) C3(1/8) F3(1/8) A3(1/8) H3(1/8) A3(1/8) G3(1/8) D3(1/16) D3(1/16) D3(1/16) D3(1/16) D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3(1/16) G3(1/16) F3(1/16) E3(1/8) E3(1/8) D3(1/16) C3(1/8) C3(1/8) H2(1/16) A2(1/8) A2(1/8) A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Kalinka v1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F2(1/8) D2(1/16) E2(1/16) F2(1/8) D2(1/16) E2(1/16) F2(1/8) E2(1/16) D2(1/16) C2(1/8) G2(1/16) G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2(1/16) F2(1/16) D2(1/16) E2(1/16) F2(1/8) D2(1/16) E2(1/16) F2(1/8) E2(1/16) D2(1/16) C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Kalinka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F2(1/8) D2(1/16) E2(1/16) F2(1/8) D2(1/16) E2(1/16) F2(1/16) E2(1/16) D2(1/16) C2(1/16) P(1/16) G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2(1/16) D2(1/16) E2(1/16) F2(1/8) D2(1/16) E2(1/16) F2(1/16) F2(1/16) E2(1/16) D2(1/16) C2(1/16) P(1/16) G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2(1/8) D2(1/16) E2(1/16) F2(1/8) D2(1/16) E2(1/16) F2(1/8) E2(1/16) D2(1/16) C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Karuselli v1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P(1/8) G2(1/8) P(1/8) G2(1/8) P(1/8) G2(1/8) P(1/8) C3(1/8) P(1/16) G2(1/16) E2(1/8) P(1/16) F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P(1/4) P(1/8) A2(1/8) P(1/16) G2(1/16) F2(1/8) P(1/16) E2(1/16) F2(1/8) P(1/8) F2(1/8) P(1/8) G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F2(1/16) E2(1/8) P(1/16) D2(1/16) E2(1/8) P(1/8) E2(1/8) P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Karuselli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G2(1/8) G2(1/8) G2(1/8) G2(1/8) P(1/8) G2(1/8) G2(1/8) C3(1/8) P(1/8) E2(1/8) F2(1/8) G2(1/8) P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G2(1/8) A2(1/8) P(1/8) A2(1/8) A2(1/8) H2(1/8) P(1/8) H2(1/8) H2(1/8) D3(1/8) C3(1/8) C3(1/8) C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8) P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Karuselli v3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P(1/16) G2(1/8) P(1/16) G2(1/8) P(1/16) G2(1/8) P(1/16) C3(1/8) G2(1/16) E2(1/8) F2(1/16) G2(1/8) P(1/4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8) G2(1/16) F2(1/8) E2(1/16) F2(1/8) P(1/16) F2(1/8) P(1/16) G2(1/8) F2(1/16) E2(1/8) D2(1/16) E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P(1/16) E2(1/8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KC &amp; JoJo: All My Life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Ais3(1/16) G2(1/16) D3(1/16) G3(1/16) A3(1/16) F2(1/16) C3(1/16) F3(1/16) G3(1/16) C2(1/16) G2(1/16) C3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P(1/16) F3(1/8) G3(1/8) P(1/16) A3(1/16) F2(1/16) C3(1/16) F3(1/16) G3(1/16) C2(1/16) G2(1/16) C3(1/16) F3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D2(1/16) G2(1/16) D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Kiss: God Of Thunder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C2(1/8) C2(1/8) C3(1/8) G2(1/8) Ais2(1/8) C3(1/8) P(1/8) C2(1/8) P(1/8) C2(1/8) C3(1/8) G2(1/8) Ais2(1/8) C3(1/8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Dis3(1/8) P(1/8) C2(1/8) C2(1/8) C3(1/8) G2(1/8) Ais2(1/8) C3(1/8) P(1/8) Dis3(1/8) P(1/8) C3(1/8) Dis3(1/8) F3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is3(1/8) F3(1/8) Dis3(1/8) F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Kiss: Heaven's On Fire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D2(1/8) P(1/16) F2(1/8) D2(1/8) P(1/16) D2(1/8) P(1/16) F2(1/8) G2(1/8) P(1/16) G2(1/8) P(1/16) F2(1/8) G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P(1/16) G2(1/8) P(1/16) F2(1/8) D2(1/8) P(1/16) D2(1/8) P(1/16) F2(1/8) D2(1/8) P(1/16) D2(1/8) P(1/16) F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2(1/8) P(1/16) G2(1/8) P(1/16) F2(1/8) G2(1/8) P(1/16) G2(1/8) P(1/16) F2(1/8) D2(1/8) P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Kiss: I Was Made For Loving You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Fis2(1/8) G2(1/8) A2(1/16) H2(1/8) H2(1/16) A2(1/8) G2(1/8) Fis2(1/8) E2(1/8) Fis2(1/8) G2(1/8) A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8) H2(1/16) A2(1/8) P(1/8) P(1/16) D2(1/16) E2(1/8) Fis2(1/8) G2(1/8) A2(1/16) H2(1/8) H2(1/16) A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Fis2(1/8) E2(1/8) Fis2(1/8) G2(1/8) A2(1/16) H2(1/8) H2(1/16) A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Kiss: Watching You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2(1/8) P(1/8) F2(1/16) G2(1/16) Ais2(1/16) Dis3(1/16) C3(1/8) P(1/8) C3(1/16) Ais2(1/16) G2(1/16) P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2(1/8) P(1/8) F2(1/16) G2(1/16) Ais2(1/16) Dis3(1/16) C3(1/16) Ais2(1/16) G2(1/16) Fis2(1/16) F2(1/16) Fis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2(1/16) Cis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Knight Rider v1.0</w:t>
      </w:r>
    </w:p>
    <w:p>
      <w:pPr>
        <w:pStyle w:val="Normal"/>
        <w:bidi w:val="0"/>
        <w:ind w:left="0" w:right="-517" w:hanging="0"/>
        <w:jc w:val="left"/>
        <w:rPr>
          <w:lang w:val="nl-NL"/>
        </w:rPr>
      </w:pPr>
      <w:r>
        <w:rPr>
          <w:rFonts w:ascii="Arial" w:hAnsi="Arial"/>
          <w:b/>
          <w:color w:val="000000"/>
          <w:lang w:val="nl-NL"/>
        </w:rPr>
        <w:t>G2(1/16) P(1/16) Gis2(1/16) G2(1/16) D3(1/8) P(1/8) G3(1/16) P(1/16) Gis3(1/16) G3(1/16) D3(1/8) P(1/8) G2(1/16)</w:t>
      </w:r>
    </w:p>
    <w:p>
      <w:pPr>
        <w:pStyle w:val="Normal"/>
        <w:bidi w:val="0"/>
        <w:ind w:left="0" w:right="-517" w:hanging="0"/>
        <w:jc w:val="left"/>
        <w:rPr>
          <w:lang w:val="nl-NL"/>
        </w:rPr>
      </w:pPr>
      <w:r>
        <w:rPr>
          <w:rFonts w:ascii="Arial" w:hAnsi="Arial"/>
          <w:b/>
          <w:color w:val="000000"/>
          <w:lang w:val="nl-NL"/>
        </w:rPr>
        <w:t>P(1/16) Gis2(1/16) G2(1/16) D3(1/16) P(1/16) G3(1/16) P(1/16) F3(1/8) P(1/4) F3(1/16) P(1/16) G3(1/8) P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nl-NL"/>
        </w:rPr>
      </w:pPr>
      <w:r>
        <w:rPr>
          <w:rFonts w:ascii="Arial" w:hAnsi="Arial"/>
          <w:b/>
          <w:color w:val="000000"/>
          <w:lang w:val="nl-NL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Knight Rider v2.0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C2(1/8) Cis2(1/16) C2(1/16) G2(1/8) P(1/8) C3(1/8) Cis3(1/16) C3(1/16) G2(1/8) P(1/8) C2(1/8) Cis2(1/16) C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C3(1/8) Ais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nl-NL"/>
        </w:rPr>
      </w:pPr>
      <w:r>
        <w:rPr>
          <w:color w:val="000000"/>
          <w:sz w:val="28"/>
          <w:lang w:val="nl-NL"/>
        </w:rPr>
        <w:t>Kraftwerk: Die Roboter</w:t>
      </w:r>
    </w:p>
    <w:p>
      <w:pPr>
        <w:pStyle w:val="Normal"/>
        <w:bidi w:val="0"/>
        <w:ind w:left="0" w:right="-517" w:hanging="0"/>
        <w:jc w:val="left"/>
        <w:rPr>
          <w:lang w:val="nl-NL"/>
        </w:rPr>
      </w:pPr>
      <w:r>
        <w:rPr>
          <w:rFonts w:ascii="Arial" w:hAnsi="Arial"/>
          <w:b/>
          <w:color w:val="000000"/>
          <w:lang w:val="nl-NL"/>
        </w:rPr>
        <w:t>C2(1/8) P(1/8) C2(1/16) P(1/16) H2(1/16) E2(1/16) P(1/16) C2(1/16) P(1/16) C2(1/16) P(1/8) Dis3(1/16) P(1/8)</w:t>
      </w:r>
    </w:p>
    <w:p>
      <w:pPr>
        <w:pStyle w:val="Normal"/>
        <w:bidi w:val="0"/>
        <w:ind w:left="0" w:right="-517" w:hanging="0"/>
        <w:jc w:val="left"/>
        <w:rPr>
          <w:lang w:val="nl-NL"/>
        </w:rPr>
      </w:pPr>
      <w:r>
        <w:rPr>
          <w:rFonts w:ascii="Arial" w:hAnsi="Arial"/>
          <w:b/>
          <w:color w:val="000000"/>
          <w:lang w:val="nl-NL"/>
        </w:rPr>
        <w:t>F3(1/16) P(1/16) Ais3(1/16) P(1/16) G3(1/16) P(1/8) C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nl-NL"/>
        </w:rPr>
      </w:pPr>
      <w:r>
        <w:rPr>
          <w:rFonts w:ascii="Arial" w:hAnsi="Arial"/>
          <w:b/>
          <w:color w:val="000000"/>
          <w:lang w:val="nl-NL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nl-NL"/>
        </w:rPr>
      </w:pPr>
      <w:r>
        <w:rPr>
          <w:color w:val="000000"/>
          <w:sz w:val="28"/>
          <w:lang w:val="nl-NL"/>
        </w:rPr>
        <w:t>Kraftwerk: Electric Café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8) P(1/16) F3(1/8) P(1/16) A3(1/16) P(1/16) G3(1/8) P(1/16) E3(1/16) P(1/16) F3(1/8) P(1/16) A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G3(1/8) P(1/4) P(1/8) E3(1/8) P(1/16) F3(1/8) P(1/16) A3(1/16) P(1/16) G3(1/8) P(1/16) E3(1/16) P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3(1/8) P(1/16) A3(1/16) P(1/16) G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Kraftwerk: Neonlights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8) P(1/16) D3(1/16) D3(1/8) P(1/8) C3(1/16) H2(1/8) A2(1/16) E3(1/8) P(1/16) D3(1/16) D3(1/8) P(1/8) C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8) A2(1/16) E3(1/8) P(1/16) A2(1/16) A2(1/8) P(1/8) C3(1/16) D3(1/8) E3(1/16) E3(1/8) P(1/16) D3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D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Kraftwerk: Sex Object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8) P(1/16) E2(1/16) P(1/16) F2(1/8) P(1/16) E2(1/16) P(1/16) F2(1/16) P(1/16) G2(1/16) P(1/16) D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D2(1/16) P(1/16) E2(1/16) P(1/16) F2(1/8) P(1/16) E2(1/16) P(1/16) F2(1/16) P(1/16) G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Kraftwerk: Techno Pop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16) E3(1/16) C3(1/16) D3(1/8) P(1/8) H2(1/16) P(1/16) A2(1/16) G2(1/8) P(1/16) D3(1/16) D3(1/16) E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16) C3(1/16) D3(1/8) P(1/8) H2(1/16) P(1/16) A2(1/16) G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Kraftwerk: The Model v1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A2(1/8) A2(1/8) A2(1/16) C3(1/16) H2(1/16) A2(1/16) H2(1/8) P(1/16) G2(1/16) E2(1/8) P(1/8) A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8) P(1/16) C3(1/16) H2(1/16) A2(1/16) H2(1/8) P(1/16) G2(1/16) E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Kraftwerk: The Model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16) C3(1/16) A2(1/16) C3(1/16) E3(1/16) C3(1/16) E3(1/16) F3(1/16) E3(1/16) C3(1/16) A2(1/16) C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8) D3(1/8) E3(1/16) C3(1/16) A2(1/16) C3(1/16) E3(1/16) C3(1/16) E3(1/16) F3(1/16) E3(1/16) C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C3(1/16) E3(1/8) D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Kuo huo v1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2(1/16) D2(1/16) E2(1/16) F2(1/16) D2(1/16) E2(1/16) F2(1/16) D2(1/16) E2(1/16) F2(1/8) P(1/16) F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F2(1/16) E2(1/16) D2(1/16) C2(1/16) P(1/16) C2(1/16) C2(1/16) D2(1/16) E2(1/8) P(1/8) D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F2(1/16) D2(1/16) E2(1/16) F2(1/16) D2(1/16) E2(1/16) F2(1/8) P(1/16) F2(1/16) G2(1/16) F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D2(1/16) C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Kuo huo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A2(1/16) H2(1/16) C3(1/16) D3(1/8) P(1/16) G2(1/8) P(1/16) E2(1/16) P(1/16) D3(1/16) C3(1/8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16) C3(1/16) C3(1/16) C3(1/16) F3(1/16) P(1/16) G3(1/16) P(1/16) D3(1/16) P(1/16) C3(1/16) Ais2(1/8) P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is2(1/8) P(1/16) E2(1/8) P(1/16) A2(1/16) P(1/16) H2(1/16) C3(1/16) P(1/16) Ais2(1/16) A2(1/16) H2(1/16) G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fr-FR"/>
        </w:rPr>
      </w:pPr>
      <w:r>
        <w:rPr>
          <w:color w:val="000000"/>
          <w:sz w:val="28"/>
          <w:lang w:val="fr-FR"/>
        </w:rPr>
        <w:t>La Cucaracha v1.0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2(1/16) C2(1/16) C2(1/16) F2(1/8) A2(1/8) P(1/16) C2(1/16) C2(1/16) C2(1/16) F2(1/8) A2(1/8) P(1/16) F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2(1/16) E2(1/16) E2(1/16) D2(1/16) D2(1/16) C2(1/8) P(1/8) C2(1/16) C2(1/16) C2(1/16) E2(1/8) G2(1/8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16) C2(1/16) C2(1/16) E2(1/8) G2(1/8) P(1/16) C3(1/16) D3(1/16) C3(1/16) Ais2(1/16) A2(1/16) G2(1/16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F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fr-FR"/>
        </w:rPr>
      </w:pPr>
      <w:r>
        <w:rPr>
          <w:rFonts w:ascii="Arial" w:hAnsi="Arial"/>
          <w:b/>
          <w:color w:val="000000"/>
          <w:lang w:val="fr-F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fr-FR"/>
        </w:rPr>
      </w:pPr>
      <w:r>
        <w:rPr>
          <w:color w:val="000000"/>
          <w:sz w:val="28"/>
          <w:lang w:val="fr-FR"/>
        </w:rPr>
        <w:t>La Cucaracha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16) D2(1/16) D2(1/16) G2(1/16) P(1/8) H2(1/16) P(1/16) D2(1/16) D2(1/16) D2(1/16) G2(1/16) P(1/8) H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Lambada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8) D3(1/16) C3(1/16) H2(1/16) A2(1/16) P(1/16) A2(1/16) C3(1/16) H2(1/16) A2(1/16) G2(1/16) A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E2(1/16) D2(1/16) E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Larry theme v1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F2(1/8) Fis2(1/8) G2(1/16) A2(1/16) E2(1/16) G2(1/8) A2(1/8) E2(1/16) G2(1/16) A2(1/16) G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8) P(1/8) A2(1/16) C3(1/16) Gis2(1/16) A2(1/8) C3(1/8) Gis2(1/16) A2(1/16) C3(1/16) D3(1/16) Dis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C3(1/16) E3(1/8) E3(1/8) E3(1/8) E3(1/8) E3(1/16) Dis3(1/16) D3(1/16) Cis3(1/8) A2(1/8) E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is3(1/16) E3(1/8) C3(1/16) D3(1/8) C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Larry theme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F2(1/8) Fis2(1/8) G2(1/8) A2(1/16) E2(1/8) G2(1/8) A2(1/8) E2(1/16) G2(1/8) A2(1/16) G2(1/8) C3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P(1/8) P(1/16) A2(1/8) C3(1/8) P(1/16) G2(1/16) A2(1/8) C3(1/8) Gis2(1/16) A2(1/8) C3(1/8) D3(1/8) P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Dis3(1/8) P(1/16) C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Led Zeppelin: Black Dog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2(1/16) Ais2(1/16) H2(1/16) C3(1/16) G2(1/16) Dis3(1/8) C3(1/8) F3(1/16) G3(1/16) Dis3(1/8) C3(1/8) Dis3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3(1/8) Ais2(1/16) C3(1/16) C3(1/16) F2(1/16) G2(1/16) Fis2(1/16) F2(1/16) C2(1/16) C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Led Zeppelin: Moby Dick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2(1/8) C3(1/16) P(1/16) C3(1/16) Ais2(1/16) F2(1/16) Dis2(1/8) P(1/16) F2(1/16) Dis2(1/8) F2(1/8) Fis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2(1/8) C3(1/16) P(1/16) C3(1/16) Ais2(1/16) F2(1/16) Dis2(1/8) P(1/16) F2(1/16) Dis2(1/8) F2(1/8) Fis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Led Zeppelin: Stairway to heaven v1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8) C2(1/8) E2(1/8) A2(1/8) H2(1/8) C2(1/8) E2(1/8) H2(1/8) C3(1/8) C2(1/8) E2(1/8) C3(1/8) A2(1/8) A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4) E2(1/8) F2(1/8) F2(1/8) P(1/4) H2(1/8) C3(1/8) H2(1/8) G2(1/8) A2(1/8) A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Led Zeppelin: Stairway to heaven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8) C2(1/8) E2(1/8) A2(1/8) H2(1/8) C2(1/8) E2(1/8) H2(1/8) C3(1/8) C2(1/8) E2(1/8) C3(1/8) A2(1/8) D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is2(1/8) A2(1/8) E2(1/8) C2(1/8) E2(1/8) E2(1/8) P(1/8) C2(1/8) C2(1/8) G2(1/8) G2(1/8) A2(1/8) A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Led Zeppelin: Whole Lotta Lov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Ais2(1/8) G2(1/16) Ais2(1/8) C2(1/8) C2(1/16) C2(1/16) C2(1/8) C2(1/16) C2(1/16) C2(1/8) C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16) C2(1/8) C2(1/16) C2(1/16) C2(1/8) C2(1/16) C2(1/16) C2(1/8) C2(1/16) C2(1/16) C2(1/8) G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is2(1/8) G2(1/16) Ais2(1/8) C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Leevi &amp; the Leevings: Pohjois-Karjala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3(1/16) F3(1/16) F3(1/8) G3(1/8) F3(1/8) E3(1/8) E3(1/8) D3(1/16) E3(1/8) P(1/16) C3(1/16) C3(1/16) C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8) C3(1/8) H2(1/16) A2(1/16) A2(1/8) G2(1/8) P(1/16) F3(1/16) F3(1/16) F3(1/8) F3(1/16) G3(1/16) F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8) E3(1/8) D3(1/16) E3(1/8) P(1/16) C3(1/16) C3(1/16) C3(1/8) C3(1/8) C3(1/8) H2(1/16) A2(1/16) A2(1/8)</w:t>
      </w:r>
    </w:p>
    <w:p>
      <w:pPr>
        <w:pStyle w:val="Normal"/>
        <w:bidi w:val="0"/>
        <w:ind w:left="0" w:right="-517" w:hanging="0"/>
        <w:jc w:val="left"/>
        <w:rPr>
          <w:lang w:val="nl-NL"/>
        </w:rPr>
      </w:pPr>
      <w:r>
        <w:rPr>
          <w:rFonts w:ascii="Arial" w:hAnsi="Arial"/>
          <w:b/>
          <w:color w:val="000000"/>
          <w:lang w:val="nl-NL"/>
        </w:rPr>
        <w:t>G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nl-NL"/>
        </w:rPr>
      </w:pPr>
      <w:r>
        <w:rPr>
          <w:rFonts w:ascii="Arial" w:hAnsi="Arial"/>
          <w:b/>
          <w:color w:val="000000"/>
          <w:lang w:val="nl-NL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nl-NL"/>
        </w:rPr>
      </w:pPr>
      <w:r>
        <w:rPr>
          <w:color w:val="000000"/>
          <w:sz w:val="28"/>
          <w:lang w:val="nl-NL"/>
        </w:rPr>
        <w:t>Legend of Zelda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Ais2(1/8) P(1/16) F2(1/8) P(1/8) Ais2(1/16) Ais2(1/16) C3(1/16) D3(1/16) Dis3(1/16) F3(1/8) P(1/8) P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3(1/16) P(1/16) F3(1/16) Fis3(1/16) Gis3(1/16) Ais3(1/8) P(1/8) P(1/16) Ais3(1/16) Ais3(1/16) Gis3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is3(1/16) Gis3(1/16) P(1/16) Fis3(1/16) F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Leijat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F2(1/8) G2(1/8) A2(1/8) G2(1/16) A2(1/16) G2(1/16) F2(1/16) E2(1/8) E2(1/16) D2(1/16) F2(1/8) E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E2(1/16) P(1/4) P(1/8) C3(1/16) D3(1/16) C3(1/16) A2(1/16) H2(1/8) H2(1/8) H2(1/8) H2(1/8) P(1/4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C3(1/16) H2(1/16) G2(1/16) A2(1/8) A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Leningrad C: Those were the days v1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8) H2(1/16) C3(1/16) D3(1/16) C3(1/16) H2(1/16) A2(1/16) C3(1/8) A2(1/16) P(1/16) E2(1/8) F2(1/16) G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8) E2(1/16) P(1/16) E2(1/16) F2(1/16) E2(1/16) D2(1/8) P(1/16) A2(1/8) H2(1/16) C3(1/16) D3(1/16) C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C3(1/16) H2(1/8) A2(1/16) P(1/16) H2(1/8) H2(1/16) H2(1/8) C3(1/16) H2(1/16) Gis2(1/16) Gis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A2(1/16) H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Leningrad C: Those were the days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16) E2(1/16) F2(1/16) F2(1/8) P(1/16) A2(1/16) H2(1/16) A2(1/16) G2(1/16) F2(1/16) E2(1/8) P(1/16) C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16) E2(1/16) G2(1/8) P(1/16) F2(1/16) F2(1/8) P(1/16) D2(1/16) E2(1/16) F2(1/16) D3(1/8) P(1/16) C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8) P(1/16) A2(1/16) H2(1/16) C3(1/16) E3(1/8) P(1/16) D3(1/16) C3(1/16) H2(1/16) A2(1/16) Gis2(1/16) A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Let`s twist again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P(1/16) H2(1/16) H2(1/16) P(1/16) H2(1/8) P(1/8) H2(1/16) A2(1/16) H2(1/16) A2(1/16) G2(1/16) E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8) H2(1/8) P(1/16) G2(1/16) A2(1/16) G2(1/16) A2(1/16) P(1/16) H2(1/16) P(1/16) H2(1/16) H2(1/16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Linnut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8) G2(1/8) A2(1/8) P(1/8) D2(1/8) P(1/8) Ais2(1/8) A2(1/8) Ais2(1/8) P(1/8) A2(1/8) G2(1/8) F2(1/8) E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P(1/8) D2(1/8) C2(1/8) A2(1/8) G2(1/8) A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Love story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8) E2(1/8) E2(1/8) C3(1/8) C3(1/8) P(1/16) E2(1/8) E2(1/8) C3(1/8) C3(1/8) E2(1/8) F2(1/8) E2(1/8) D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8) D2(1/8) H2(1/8) H2(1/8) P(1/16) D2(1/8) D2(1/8) H2(1/8) H2(1/8) D2(1/8) E2(1/8) D2(1/8) C2(1/8) C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8) A2(1/8) A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Lyphard Melody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3(1/16) C3(1/16) D3(1/8) Ais2(1/16) A2(1/16) Ais2(1/8) G2(1/16) Fis2(1/16) G2(1/16) A2(1/16) Ais2(1/16) G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is2(1/16) D3(1/16) G3(1/16) F3(1/16) Dis3(1/8) Dis3(1/16) D3(1/16) C3(1/16) H2(1/16) C3(1/16) G2(1/16) F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2(1/16) Fis2(1/16) G2(1/16) D2(1/16) Fis2(1/16) F2(1/16) E2(1/16) F2(1/8) A2(1/16) G2(1/16) A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Ma$e: Feels So Good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8) P(1/16) G2(1/8) P(1/16) F2(1/8) P(1/16) D2(1/8) P(1/16) E2(1/8) P(1/16) P(1/16) D2(1/8) E2(1/8) D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2(1/8) G2(1/8) A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MacGyver v1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16) C3(1/8) P(1/16) H2(1/8) P(1/8) Fis2(1/16) A2(1/8) G2(1/8) P(1/8) C3(1/16) C3(1/8) H2(1/8) A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A2(1/16) G2(1/8) E3(1/8) A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MacGyver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A2(1/16) D3(1/16) E3(1/16) D3(1/16) E2(1/16) A2(1/16) E2(1/16) P(1/16) A2(1/16) D3(1/16) E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3(1/16) A2(1/16) E2(1/16) A2(1/16) P(1/16) A2(1/16) D3(1/16) E3(1/16) D3(1/16) E2(1/16) A2(1/16) E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D3(1/16) G3(1/16) F3(1/16) G3(1/16) F3(1/16) E3(1/16) D3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MacGyver v3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16) C3(1/16) C3(1/16) C3(1/16) C3(1/16) C3(1/16) C3(1/16) C3(1/16) H2(1/8) P(1/16) Fis2(1/16) A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P(1/16) P(1/16) C3(1/16) C3(1/8) H2(1/8) A2(1/16) H2(1/16) A2(1/16) G2(1/16) P(1/16) E3(1/16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8) P(1/8) C3(1/16) C3(1/8) H2(1/8) P(1/8) Fis2(1/16) A2(1/8) G2(1/8) P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Macarena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16) P(1/16) C3(1/16) C3(1/16) C3(1/16) P(1/16) C3(1/16) C3(1/16) C3(1/16) C3(1/16) C3(1/16) C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16) E3(1/16) P(1/16) A2(1/16) G2(1/16) C3(1/16) P(1/16) C3(1/16) C3(1/16) C3(1/16) P(1/16) C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16) C3(1/16) C3(1/16) C3(1/16) C3(1/16) A2(1/16) G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Madonna: Don´t cry for me Argentina v1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E2(1/8) E2(1/8) E2(1/8) F2(1/8) G2(1/8) A2(1/8) G2(1/8) G2(1/8) G2(1/8) A2(1/8) A2(1/8) G2(1/8) C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F2(1/8) E2(1/8) P(1/16) E2(1/8) F2(1/8) G2(1/8) D2(1/8) D2(1/8) D2(1/8) E2(1/8) F2(1/8) C2(1/8) C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C2(1/8) D2(1/8) C2(1/8) E2(1/8) G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Madonna: Don´t cry for me Argentina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E2(1/16) E2(1/8) F2(1/16) G2(1/16) A2(1/16) G2(1/8) P(1/16) G2(1/16) A2(1/16) A2(1/8) G2(1/16) C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F2(1/16) E2(1/8) P(1/16) E2(1/16) F2(1/16) G2(1/16) D2(1/16) D2(1/8) P(1/16) D2(1/16) E2(1/16) F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16) C2(1/8) P(1/16) C2(1/16) D2(1/16) C2(1/16) E2(1/16) G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Madonna: La Isla Bonita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is2(1/16) Gis2(1/16) Gis2(1/16) Cis2(1/16) Dis2(1/8) Gis2(1/16) Gis2(1/8) Fis2(1/16) E2(1/16) Fis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E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Madonna: Like a Virgin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2(1/16) D2(1/16) F2(1/8) D2(1/8) P(1/16) G2(1/8) G2(1/16) F2(1/16) G2(1/16) G2(1/16) C3(1/8) A2(1/8) P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2(1/16) D2(1/16) A2(1/8) G2(1/8) F2(1/16) G2(1/8) D2(1/16) D2(1/8) P(1/16) F2(1/16) G2(1/16) F2(1/8) D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  <w:t>Magnum P.I.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F2(1/8) G2(1/16) P(1/16) G2(1/8) P(1/8) P(1/16) G2(1/16) E2(1/16) A2(1/16) G2(1/8) C2(1/8) P(1/8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E2(1/16) D2(1/8) C2(1/16) D2(1/8) E2(1/8) P(1/8) P(1/16) C2(1/16) E2(1/16) G2(1/16) A2(1/16) G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8) P(1/8) E2(1/16) E2(1/16) D2(1/8) C2(1/16) D2(1/8) C2(1/8) C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Mah na mah na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16) H2(1/16) A2(1/16) G2(1/16) P(1/16) E3(1/16) P(1/16) F3(1/8) P(1/16) G3(1/16) E3(1/16) C3(1/8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16) H2(1/16) A2(1/16) G2(1/16) P(1/16) E3(1/16) P(1/16) F3(1/16) G3(1/8) E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Mak Comblang: Potret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8) C3(1/8) H2(1/8) A2(1/8) A2(1/16) H2(1/16) C3(1/16) H2(1/16) C3(1/16) A2(1/16) G2(1/8) P(1/16) H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16) H2(1/16) C3(1/16) G2(1/16) F2(1/8) P(1/16) H2(1/16) C3(1/16) H2(1/16) C3(1/16) G2(1/16) E2(1/8) P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Normal"/>
        <w:bidi w:val="0"/>
        <w:ind w:left="0" w:right="-517" w:hanging="0"/>
        <w:jc w:val="left"/>
        <w:rPr>
          <w:lang w:val="nl-NL"/>
        </w:rPr>
      </w:pPr>
      <w:r>
        <w:rPr>
          <w:rFonts w:ascii="Arial" w:hAnsi="Arial"/>
          <w:b/>
          <w:i/>
          <w:color w:val="000000"/>
          <w:sz w:val="28"/>
          <w:lang w:val="nl-NL"/>
        </w:rPr>
        <w:t>Marco Borsato: Ik leef niet meer voor jou (Dutch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16) P(1/16) E2(1/16) G3(1/16) E3(1/16) Fis3(1/8) P(1/4) E3(1/16) P(1/16) E2(1/16) G3(1/16) E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is3(1/8) P(1/4) H2(1/16) P(1/16) H2(1/16) D3(1/16) H2(1/16) Cis3(1/8) P(1/4) H2(1/16) P(1/16) H2(1/16) D3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H2(1/16) Cis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Marilyn Manson: Sweet Dreams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3(1/8) C3(1/8) G3(1/8) C3(1/8) Gis3(1/8) C3(1/8) G3(1/8) C3(1/8) Gis2(1/8) Gis2(1/8) Dis3(1/8) F3(1/8) G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2(1/8) D3(1/8) Dis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Marlboro Country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G2(1/8) P(1/16) A2(1/8) G2(1/8) F2(1/8) C3(1/8) P(1/8) E2(1/8) G2(1/8) P(1/16) A2(1/8) G2(1/8) F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8) P(1/8) C2(1/8) D2(1/8) E2(1/8) G2(1/8) P(1/16) A2(1/8) G2(1/8) E2(1/8) C2(1/8) C3(1/8) P(1/8) C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8) A2(1/8) G2(1/8) A2(1/8) C2(1/8) D2(1/8) C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Married with children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8) A2(1/8) Ais2(1/8) H2(1/8) Cis2(1/8) A2(1/8) Ais2(1/8) H2(1/8) P(1/8) D2(1/16) Cis2(1/16) D2(1/16) E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is2(1/16) A2(1/16) G2(1/8) D3(1/8) Dis3(1/8) E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nl-NL"/>
        </w:rPr>
      </w:pPr>
      <w:r>
        <w:rPr>
          <w:color w:val="000000"/>
          <w:sz w:val="28"/>
          <w:lang w:val="nl-NL"/>
        </w:rPr>
        <w:t>Marsch, J.J.Fux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H2(1/16) H2(1/16) C3(1/8) A2(1/8) F2(1/8) A2(1/8) G2(1/8) E2(1/8) C2(1/8) D2(1/16) E2(1/16) F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D2(1/16) F2(1/16) G2(1/16) A2(1/16) H2(1/16) H2(1/8) A2(1/8) G2(1/8) A2(1/16) H2(1/16) H2(1/16) C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8) F2(1/8) A2(1/8) G2(1/8) E2(1/8) C2(1/8) F2(1/8) D2(1/8) H2(1/16) H2(1/8) G2(1/8) F2(1/16) E2(1/16) F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Marshall Masters: Don't Touch That Stereo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C2(1/16) P(1/16) Fis2(1/16) Fis2(1/16) Fis2(1/16) P(1/16) D2(1/16) P(1/16) C2(1/16) P(1/16) Cis2(1/16) P(1/16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C2(1/16) Cis2(1/16) C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fr-FR"/>
        </w:rPr>
      </w:pPr>
      <w:r>
        <w:rPr>
          <w:rFonts w:ascii="Arial" w:hAnsi="Arial"/>
          <w:b/>
          <w:color w:val="000000"/>
          <w:lang w:val="fr-F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Marshall Masters: I Like It Loud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2(1/16) P(1/16) A2(1/16) P(1/16) F2(1/16) P(1/16) A2(1/16) G2(1/16) F2(1/16) P(1/16) F2(1/16) P(1/16) F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8) P(1/16) F2(1/16) F2(1/16) P(1/16) A2(1/16) F2(1/16) P(1/16) A2(1/16) G2(1/16) E2(1/16) P(1/16) E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E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McDonalds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P(1/16) G2(1/8) P(1/16) E2(1/16) F2(1/8) E2(1/8) D2(1/8) C2(1/16) P(1/16) C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Memory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H2(1/8) H2(1/16) H2(1/8) P(1/16) A2(1/16) H2(1/16) H2(1/16) C2(1/16) H2(1/16) H2(1/16) G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H2(1/8) H2(1/16) H2(1/8) P(1/16) A2(1/16) H2(1/16) H2(1/16) C2(1/16) H2(1/16) H2(1/16) F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G2(1/8) P(1/16) H2(1/16) E2(1/16) F2(1/16) G2(1/16) F2(1/16) H2(1/16) E2(1/16) D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Merrily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D2(1/16) C2(1/16) D2(1/16) E2(1/16) E2(1/16) E2(1/8) P(1/16) D2(1/16) D2(1/16) D2(1/8) P(1/16) E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G2(1/8) P(1/16) E2(1/16) D2(1/16) C2(1/16) D2(1/16) E2(1/16) E2(1/16) E2(1/16) E2(1/16) D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16) E2(1/16) D2(1/16) C2(1/8) P(1/16) P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Metallica: Bleeding M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E3(1/8) G3(1/16) D3(1/16) E3(1/8) E2(1/8) E3(1/16) E2(1/16) A2(1/16) D3(1/16) G3(1/16) E3(1/16) E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8) G3(1/16) D3(1/16) E3(1/8) E2(1/8) E3(1/16) E2(1/16) A2(1/16) Cis3(1/16) G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nl-NL"/>
        </w:rPr>
      </w:pPr>
      <w:r>
        <w:rPr>
          <w:color w:val="000000"/>
          <w:sz w:val="28"/>
          <w:lang w:val="nl-NL"/>
        </w:rPr>
        <w:t>Metallica: Blitzkrieg</w:t>
      </w:r>
    </w:p>
    <w:p>
      <w:pPr>
        <w:pStyle w:val="Normal"/>
        <w:bidi w:val="0"/>
        <w:ind w:left="0" w:right="-517" w:hanging="0"/>
        <w:jc w:val="left"/>
        <w:rPr>
          <w:lang w:val="nl-NL"/>
        </w:rPr>
      </w:pPr>
      <w:r>
        <w:rPr>
          <w:rFonts w:ascii="Arial" w:hAnsi="Arial"/>
          <w:b/>
          <w:color w:val="000000"/>
          <w:lang w:val="nl-NL"/>
        </w:rPr>
        <w:t>F2(1/8) C3(1/16) D3(1/16) D2(1/16) D2(1/16) D3(1/16) C3(1/16) D3(1/16) D2(1/16) D2(1/16) D3(1/16) D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3(1/16) D3(1/16) D2(1/16) D2(1/16) A2(1/8) Ais2(1/8) D2(1/16) D2(1/16) G2(1/8) D2(1/16) D2(1/16) F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16) C3(1/16) D2(1/16) D2(1/16) D3(1/16) D2(1/16) C3(1/16) D3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Metallica: Carri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8) C2(1/8) F3(1/16) Fis3(1/16) F3(1/8) P(1/8) C2(1/8) C3(1/16) Cis3(1/16) C3(1/8) P(1/8) C2(1/8) Gis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Ais2(1/8) G2(1/8) Dis3(1/8) C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Metallica: Enter Sandman v1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P(1/8) E3(1/16) P(1/16) G3(1/16) P(1/16) Ais2(1/16) P(1/16) A2(1/16) P(1/8) P(1/16) E3(1/16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P(1/8) E3(1/16) P(1/16) G3(1/16) P(1/16) Ais2(1/16) P(1/16) A2(1/16) P(1/8) P(1/16) E3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Metallica: Enter Sandman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8) D3(1/16) F3(1/16) Gis2(1/16) G2(1/8) D3(1/16) D2(1/8) D3(1/16) F3(1/16) Gis2(1/16) G2(1/8) D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8) D3(1/16) F3(1/16) Gis2(1/16) G2(1/8) D2(1/16) F2(1/8) D2(1/16) E2(1/16) D2(1/16) E2(1/16) F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D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Metallica: Enter Sandman v3.0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C2(1/8) P(1/8) C3(1/8) Dis3(1/8) Fis2(1/8) F2(1/8) P(1/8) C3(1/8) C2(1/8) P(1/8) C3(1/8) Dis3(1/8) Fis2(1/8) F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P(1/8) C3(1/8) C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Metallica: For whom the bell tolls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is2(1/16) Fis2(1/16) P(1/8) Fis2(1/16) Fis2(1/16) P(1/8) E2(1/8) P(1/8) E3(1/16) P(1/16) Dis3(1/16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3(1/16) P(1/16) Cis3(1/16) P(1/8) Cis3(1/16) P(1/16) A2(1/16) P(1/16) H2(1/16) A2(1/16) P(1/16) E3(1/16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P(1/16) H2(1/16) E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Metallica: Harvester of Sorrow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H2(1/8) F3(1/8) E3(1/8) E2(1/16) H2(1/16) G3(1/8) F3(1/8) E3(1/8) E2(1/8) H2(1/8) F3(1/8) E3(1/8) G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D3(1/8) Fis2(1/8) D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Metallica: Hero Of The Day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C2(1/8) Dis2(1/8) C2(1/8) Dis2(1/8) Ais2(1/8) Dis3(1/8) P(1/8) F2(1/8) Ais2(1/8) Dis3(1/8) P(1/8) G2(1/8) Ais2(1/8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Dis3(1/8) P(1/8) Gis2(1/8) Ais2(1/8) Dis3(1/8) P(1/8) Ais2(1/8) D3(1/8) F3(1/8) D3(1/8) P(1/8) Ais2(1/8) F3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D3(1/8) P(1/8) Ais2(1/8) F3(1/8) D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Metallica: King Nothing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D3(1/8) Dis3(1/8) E3(1/8) E2(1/8) E3(1/8) G3(1/8) E3(1/8) E2(1/8) E3(1/8) G3(1/8) E3(1/8) Ais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is3(1/8) A2(1/8) A3(1/8) E2(1/8) D3(1/8) Dis3(1/8) E3(1/8) E2(1/8) E3(1/8) G3(1/8) E3(1/8) E2(1/8) E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3(1/8) E3(1/8) Ais2(1/8) Ais3(1/8) A2(1/8) A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Metallica: One v1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H2(1/8) E2(1/8) G2(1/8) P(1/4) P(1/8) C2(1/8) H2(1/8) C2(1/8) G2(1/8) P(1/4) P(1/8) E2(1/8) H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G2(1/8) P(1/4) P(1/8) C2(1/8) H2(1/8) C2(1/8) G2(1/8) P(1/8) C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Metallica: One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8) Fis3(1/8) H2(1/8) D3(1/8) P(1/4) P(1/8) G2(1/8) Fis3(1/8) G2(1/8) D3(1/8) P(1/4) P(1/8) H2(1/8) Fis3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H2(1/8) D3(1/8) P(1/4) P(1/8) G2(1/8) Fis3(1/8) G2(1/8) D3(1/8) P(1/8) G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Metallica: The God that failed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G2(1/16) E2(1/8) E2(1/8) E2(1/8) H2(1/16) H2(1/16) E2(1/8) E2(1/8) E2(1/8) G2(1/16) G2(1/16) E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8) E2(1/8) G2(1/16) G2(1/16) E2(1/8) E2(1/8) E2(1/8) G2(1/16) G2(1/16) E2(1/8) E2(1/8) E2(1/8) D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3(1/16) E3(1/8) E2(1/8) E2(1/8) G2(1/16) G2(1/16) E2(1/8) H2(1/8) E2(1/8) G2(1/16) G2(1/16) E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Metallica: Welcome Hom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H2(1/8) Fis3(1/8) G3(1/8) E2(1/8) C3(1/8) G3(1/8) G3(1/8) E2(1/8) D3(1/8) A3(1/8) G3(1/8) A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is3(1/8) D3(1/8) A2(1/16) G2(1/16) H2(1/8) D3(1/8) G2(1/16) A2(1/16) D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Michael Jackson: Beat It v1.0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C2(1/8) Fis2(1/16) G2(1/16) Dis3(1/16) C3(1/8) P(1/16) D3(1/8) C3(1/16) Ais2(1/16) P(1/16) Ais2(1/16) P(1/8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C2(1/8) Fis2(1/16) G2(1/16) Dis3(1/16) C3(1/8) P(1/16) D3(1/8) C3(1/16) Ais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fr-FR"/>
        </w:rPr>
      </w:pPr>
      <w:r>
        <w:rPr>
          <w:rFonts w:ascii="Arial" w:hAnsi="Arial"/>
          <w:b/>
          <w:color w:val="000000"/>
          <w:lang w:val="fr-F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Michael Jackson: Beat It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G2(1/16) H2(1/16) G3(1/16) E3(1/16) P(1/16) E3(1/16) Fis3(1/8) E3(1/16) D3(1/16) P(1/16) D3(1/8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G2(1/16) H2(1/16) G3(1/16) E3(1/16) P(1/16) E3(1/16) Fis3(1/8) E3(1/16) D3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fr-FR"/>
        </w:rPr>
      </w:pPr>
      <w:r>
        <w:rPr>
          <w:color w:val="000000"/>
          <w:sz w:val="28"/>
          <w:lang w:val="fr-FR"/>
        </w:rPr>
        <w:t>Michael Jackson: Billy Jean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Fis3(1/8) Cis3(1/8) E3(1/8) Fis3(1/16) E3(1/8) Cis3(1/8) H2(1/8) Cis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fr-FR"/>
        </w:rPr>
      </w:pPr>
      <w:r>
        <w:rPr>
          <w:rFonts w:ascii="Arial" w:hAnsi="Arial"/>
          <w:b/>
          <w:color w:val="000000"/>
          <w:lang w:val="fr-F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Michael Jackson: Earth Song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8) P(1/8) Dis3(1/16) D3(1/16) C3(1/16) G2(1/16) A2(1/8) C3(1/8) A2(1/8) F2(1/8) C2(1/8) P(1/8) Dis3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D3(1/16) C3(1/16) G2(1/16) A2(1/8) C3(1/8) A2(1/8) F2(1/8) C2(1/8) P(1/8) Dis3(1/16) D3(1/16) C3(1/16) G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A2(1/8) C3(1/8) A2(1/8) F2(1/8) G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Michael Jackson: Give In To Me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C2(1/8) G2(1/8) C3(1/8) D3(1/8) Dis3(1/8) D3(1/8) C3(1/8) G2(1/8) Gis2(1/8) Ais2(1/8) Dis3(1/8) Ais2(1/8) P(1/8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D3(1/8) Dis3(1/8) D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fr-FR"/>
        </w:rPr>
      </w:pPr>
      <w:r>
        <w:rPr>
          <w:rFonts w:ascii="Arial" w:hAnsi="Arial"/>
          <w:b/>
          <w:color w:val="000000"/>
          <w:lang w:val="fr-F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Misirilou: Pulp Fiction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E2(1/16) E2(1/16) F2(1/16) Gis2(1/16) Gis2(1/16) A2(1/16) A2(1/16) H2(1/16) H2(1/16) H2(1/16) C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is3(1/16) Dis3(1/16) E2(1/16) C2(1/16) H2(1/16) H2(1/16) H2(1/16) H2(1/16) H2(1/16) H2(1/16) H2(1/16) H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H2(1/16) H2(1/16) H2(1/16) H2(1/16) H2(1/16) H2(1/16) H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fr-FR"/>
        </w:rPr>
      </w:pPr>
      <w:r>
        <w:rPr>
          <w:color w:val="000000"/>
          <w:sz w:val="28"/>
          <w:lang w:val="fr-FR"/>
        </w:rPr>
        <w:t>Mission Impossible v1.0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D2(1/8) P(1/16) D2(1/16) P(1/16) D2(1/16) F2(1/16) P(1/16) G2(1/16) P(1/16) D2(1/8) P(1/16) D2(1/16) P(1/16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D2(1/16) C2(1/16) P(1/16) Cis2(1/16) D2(1/8) P(1/16) D2(1/16) P(1/16) D2(1/16) F2(1/16) P(1/16) G2(1/16) P(1/16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D2(1/8) P(1/16) D2(1/16) P(1/16) D2(1/16) C2(1/16) P(1/16) Cis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fr-FR"/>
        </w:rPr>
      </w:pPr>
      <w:r>
        <w:rPr>
          <w:rFonts w:ascii="Arial" w:hAnsi="Arial"/>
          <w:b/>
          <w:color w:val="000000"/>
          <w:lang w:val="fr-F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fr-FR"/>
        </w:rPr>
      </w:pPr>
      <w:r>
        <w:rPr>
          <w:color w:val="000000"/>
          <w:sz w:val="28"/>
          <w:lang w:val="fr-FR"/>
        </w:rPr>
        <w:t>Mission Impossible v2.0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D2(1/16) P(1/8) D2(1/16) P(1/8) D2(1/16) F2(1/16) P(1/16) G2(1/16) P(1/16) D2(1/16) P(1/8) D2(1/16) P(1/8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D2(1/16) C2(1/16) P(1/16) Cis2(1/16) P(1/16) D2(1/16) P(1/8) D2(1/16) P(1/8) D2(1/16) F2(1/16) P(1/16) G2(1/16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P(1/16) D3(1/16) Dis3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fr-FR"/>
        </w:rPr>
      </w:pPr>
      <w:r>
        <w:rPr>
          <w:rFonts w:ascii="Arial" w:hAnsi="Arial"/>
          <w:b/>
          <w:color w:val="000000"/>
          <w:lang w:val="fr-F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fr-FR"/>
        </w:rPr>
      </w:pPr>
      <w:r>
        <w:rPr>
          <w:color w:val="000000"/>
          <w:sz w:val="28"/>
          <w:lang w:val="fr-FR"/>
        </w:rPr>
        <w:t>Mission Impossible v3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P(1/16) E2(1/8) P(1/16) E2(1/8) P(1/16) E2(1/8) P(1/16) G2(1/8) A2(1/16) P(1/16) E2(1/8) P(1/16) E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E2(1/8) P(1/16) E2(1/8) P(1/16) D2(1/8) Fis2(1/16) P(1/16) E2(1/8) P(1/16) E2(1/8) P(1/16) E2(1/8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P(1/16) G2(1/8) A2(1/16) P(1/16) A2(1/16) G2(1/16) E2(1/8) P(1/16) D2(1/8) Dis2(1/8) E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fr-FR"/>
        </w:rPr>
      </w:pPr>
      <w:r>
        <w:rPr>
          <w:color w:val="000000"/>
          <w:sz w:val="28"/>
          <w:lang w:val="fr-FR"/>
        </w:rPr>
        <w:t>Mission Impossible v4.0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G2(1/16) P(1/8) G2(1/16) P(1/8) Ais2(1/8) P(1/16) C3(1/16) P(1/16) G2(1/16) P(1/8) G2(1/16) P(1/8) F2(1/16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P(1/16) Fis2(1/16) P(1/16) G2(1/16) P(1/8) G2(1/16) P(1/8) Ais2(1/16) P(1/16) C3(1/16) P(1/16) G2(1/16) P(1/8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G2(1/16) P(1/8) F2(1/16) P(1/16) Fis2(1/16) G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fr-FR"/>
        </w:rPr>
      </w:pPr>
      <w:r>
        <w:rPr>
          <w:rFonts w:ascii="Arial" w:hAnsi="Arial"/>
          <w:b/>
          <w:color w:val="000000"/>
          <w:lang w:val="fr-F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Missy Elliot /w Da Brat: Sock It 2 M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P(1/4) P(1/8) E2(1/16) Fis2(1/16) G2(1/16) P(1/16) D2(1/16) P(1/16) C2(1/8) P(1/2) P(1/4) E2(1/8) P(1/4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8) E2(1/16) Fis2(1/16) G2(1/16) P(1/16) D2(1/16) P(1/16) C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Monkey Island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D3(1/16) P(1/16) D3(1/16) F3(1/16) E3(1/16) D3(1/16) C3(1/16) P(1/16) D3(1/8) P(1/4) C3(1/16) P(1/16) C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is2(1/16) A2(1/16) C3(1/16) Ais2(1/16) P(1/16) Ais2(1/16) P(1/16) A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Monty Python's Flying Circus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16) A2(1/16) P(1/16) A2(1/16) A2(1/16) Gis2(1/16) A2(1/16) F3(1/16) P(1/16) C3(1/16) C3(1/16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Ais2(1/16) P(1/16) Ais2(1/16) Ais2(1/16) P(1/16) C3(1/16) D3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Movetron: Ristinolla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is3(1/8) Cis3(1/16) E3(1/8) Cis3(1/16) Fis3(1/16) Cis3(1/16) E3(1/8) Cis3(1/8) Fis3(1/8) Cis3(1/8) D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Cis3(1/8) H2(1/16) D3(1/16) H2(1/16) Cis3(1/8) A2(1/8) Gis3(1/8) A3(1/8) Fis3(1/8) Cis3(1/16) E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is3(1/16) Fis3(1/16) Cis3(1/16) E3(1/8) Cis3(1/8) Fis3(1/8) Cis3(1/8) D3(1/8) H2(1/16) Cis3(1/8) H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3(1/16) H2(1/16) Cis3(1/8) A2(1/8) A3(1/8) Gis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Movetron: Romeo &amp; Julia, chorus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2(1/16) F2(1/16) Fis2(1/16) F2(1/8) G2(1/16) Dis2(1/8) G2(1/16) F2(1/16) Fis2(1/16) F2(1/8) G2(1/16) Dis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is2(1/16) F2(1/8) F2(1/8) F2(1/8) F2(1/8) G2(1/16) Gis2(1/16) G2(1/8) Gis2(1/16) G2(1/8) G2(1/16) F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is2(1/16) F2(1/8) G2(1/16) Dis2(1/8) G2(1/16) F2(1/16) Fis2(1/16) F2(1/8) G2(1/16) Dis2(1/8) Fis2(1/16) F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2(1/8) F2(1/8) F2(1/8) G2(1/16) Gis2(1/16) G2(1/8) Gis2(1/16) G2(1/8) Gis2(1/16) G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Movetron: Romeo &amp; Julia, intro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Dis3(1/8) D3(1/8) Dis3(1/8) Dis3(1/16) D3(1/16) Dis3(1/16) F3(1/8) G3(1/8) F3(1/8) F3(1/16) Dis3(1/16) F3(1/16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D3(1/8) C3(1/8) D3(1/8) D3(1/16) C3(1/16) D3(1/16) Dis3(1/8) F3(1/8) Dis3(1/8) Dis3(1/16) D3(1/16) C3(1/16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Dis3(1/8) D3(1/8) Dis3(1/8) Dis3(1/16) D3(1/16) Dis3(1/16) F3(1/8) G3(1/8) F3(1/8) F3(1/16) Dis3(1/16) F3(1/16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D3(1/8) C3(1/8) D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fr-FR"/>
        </w:rPr>
      </w:pPr>
      <w:r>
        <w:rPr>
          <w:rFonts w:ascii="Arial" w:hAnsi="Arial"/>
          <w:b/>
          <w:color w:val="000000"/>
          <w:lang w:val="fr-F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Mozart: Türkischer Marsch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A2(1/16) Gis2(1/16) A2(1/16) C3(1/8) P(1/8) D3(1/16) C3(1/16) H2(1/16) C3(1/16) E3(1/8) P(18) F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16) Dis3(1/16) E3(1/16) H3(1/16) A3(1/16) Gis3(1/16) A3(1/16) H3(1/16) A3(1/16) Gis3(1/16) A3(1/16) H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Mr. Bean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A2(1/8) E3(1/8) A2(1/8) E3(1/8) A2(1/8) D3(1/8) C3(1/8) E2(1/8) E3(1/8) A2(1/8) E3(1/8) A2(1/8) E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8) D3(1/8) C3(1/8) E2(1/8) E3(1/8) A2(1/8) E3(1/8) A2(1/8) D3(1/8) C3(1/8) E2(1/8) C3(1/16) C2(1/16) C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16) C3(1/16) C2(1/16) D3(1/16) D2(1/16) D3(1/16) D2(1/16) D3(1/16) D2(1/16) C3(1/16) C2(1/16) C3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Mr. President: Coco Jamboo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2(1/8) C3(1/8) G3(1/8) G2(1/16) C3(1/8) G3(1/8) Dis3(1/16) D3(1/8) C3(1/8) Gis2(1/8) C3(1/8) Dis3(1/8) Gis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Ais2(1/8) F3(1/8) Dis3(1/16) D3(1/8) C3(1/8) G2(1/8) C3(1/8) G3(1/8) G2(1/16) C3(1/8) G3(1/8) Dis3(1/16) D3(1/8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C3(1/8) C3(1/8) D3(1/8) Dis3(1/8) C3(1/16) F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fr-FR"/>
        </w:rPr>
      </w:pPr>
      <w:r>
        <w:rPr>
          <w:rFonts w:ascii="Arial" w:hAnsi="Arial"/>
          <w:b/>
          <w:color w:val="000000"/>
          <w:lang w:val="fr-F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Mr. President: Follow That Sun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8) A2(1/16) H2(1/16) C3(1/16) P(1/16) C3(1/16) P(1/16) C3(1/16) A2(1/16) H2(1/16) C3(1/16) P(1/8) C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H2(1/16) C3(1/16) P(1/16) C3(1/16) D3(1/16) E3(1/16) C3(1/16) D3(1/16) H2(1/16) D3(1/16) A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3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Muppet Show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3(1/8) D3(1/8) H2(1/8) C3(1/8) H2(1/16) C3(1/8) A2(1/8) P(1/8) D3(1/8) D3(1/8) H2(1/8) C3(1/8) H2(1/16) A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8) Fis2(1/8) Fis2(1/8) A2(1/8) G2(1/8) Fis2(1/16) G2(1/8) D3(1/8) D2(1/16) E2(1/16) Fis2(1/8) Fis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E2(1/8) D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My girlfriend's girlfriend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H2(1/16) E2(1/16) A2(1/8) E2(1/16) C3(1/8) E2(1/16) H2(1/16) E2(1/16) A2(1/16) E2(1/16) G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E2(1/8) H2(1/16) E2(1/16) A2(1/8) E2(1/16) G2(1/16) Fis2(1/8) G2(1/16) Fis2(1/8) G2(1/16) Fis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2(1/16) A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National Anthem Of Egypt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2(1/16) F2(1/8) P(1/16) F2(1/8) C2(1/16) F2(1/8) P(1/16) F2(1/8) E2(1/16) F2(1/8) G2(1/8) P(1/16) A2(1/8) F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A2(1/8) Ais2(1/8) C3(1/8) P(1/16) A2(1/8) G2(1/8) F2(1/8) P(1/16) A2(1/8) G2(1/8) A2(1/8) F2(1/8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G2(1/8) F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National Anthem of Estonia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2(1/8) P(1/16) E2(1/8) P(1/16) F2(1/8) P(1/16) G2(1/8) G2(1/8) P(1/8) C3(1/8) P(1/16) D3(1/8) P(1/8) G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8) E3(1/8) E3(1/8) P(1/8) P(1/16) C3(1/8) C3(1/8) P(1/16) A2(1/8) P(1/8) D3(1/16) C3(1/8) C3(1/8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8) H2(1/8) P(1/16) C3(1/8) C3(1/8) C3(1/8) C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National Anthem Of Finland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2(1/8) P(1/16) E2(1/8) P(1/16) F2(1/8) P(1/16) G2(1/8) G2(1/8) P(1/8) C3(1/8) P(1/16) D3(1/8) P(1/8) G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8) E3(1/8) E3(1/8) P(1/8) P(1/16) C3(1/8) C3(1/8) P(1/16) A2(1/8) P(1/8) D3(1/16) C3(1/8) C3(1/8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8) H2(1/8) P(1/16) C3(1/8) C3(1/8) C3(1/8) C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National Anthem Of France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D2(1/8) P(1/16) D2(1/16) G2(1/8) P(1/16) G2(1/8) P(1/16) A2(1/8) P(1/16) A2(1/8) P(1/16) D3(1/8) D3(1/8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G2(1/16) P(1/8) G2(1/16) H2(1/8) G2(1/16) E2(1/8) P(1/16) C3(1/8) C3(1/16) P(1/8) P(1/16) A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is2(1/16) G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National Anthem Of Germany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8) P(1/16) D2(1/16) E2(1/8) D2(1/8) F2(1/8) E2(1/8) D2(1/8) C2(1/8) A2(1/8) P(1/16) G2(1/16) F2(1/8) E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8) E2(1/16) C2(1/16) G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National Anthem Of Greec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P(1/16) Ais2(1/16) C3(1/8) P(1/8) Ais2(1/16) A2(1/16) P(1/16) Ais2(1/16) C3(1/8) P(1/16) A2(1/16) P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is2(1/16) P(1/16) C3(1/16) D3(1/8) P(1/8) D3(1/16) E3(1/16) P(1/16) E3(1/16) F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National Anthem of Indonesia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F2(1/16) G2(1/8) E3(1/8) P(1/16) E3(1/8) D3(1/8) D3(1/16) C3(1/8) G2(1/8) P(1/16) G2(1/8) G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8) G2(1/8) F2(1/8) E2(1/8) D2(1/8) P(1/8) D2(1/8) E2(1/16) F2(1/8) D3(1/8) P(1/16) D3(1/8) C3(1/8) C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8) A2(1/8) P(1/16) G2(1/8) G2(1/16) H2(1/8) A2(1/8) G2(1/8) F2(1/8) E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National Anthem Of Lebanon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2(1/16) P(1/8) C2(1/16) F2(1/8) P(1/16) G2(1/16) P(1/8) G2(1/16) A2(1/8) P(1/16) C2(1/16) P(1/8) C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8) P(1/16) E2(1/16) P(1/8) E2(1/16) F2(1/8) P(1/16) C2(1/16) C2(1/16) C2(1/16) F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National Anthem Of Norway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P(1/16) F2(1/16) P(1/16) E2(1/16) P(1/16) D2(1/16) P(1/16) C2(1/16) P(1/16) D2(1/16) P(1/16) E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F2(1/16) P(1/8) G2(1/16) P(1/16) A2(1/16) P(1/16) G2(1/16) P(1/16) F2(1/16) P(1/16) E2(1/16) P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P(1/16) G2(1/16) P(1/16) F2(1/16) P(1/16) E2(1/16) P(1/16) D2(1/16) P(1/16) E2(1/16) P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National Anthem Of Poland v1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P(1/16) Ais2(1/16) C3(1/8) P(1/16) C3(1/8) P(1/16) C3(1/16) P(1/16) A2(1/16) D3(1/8) C3(1/16) Ais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G2(1/16) P(1/16) G2(1/16) C3(1/8) P(1/8) Ais2(1/16) Ais2(1/8) P(1/16) A2(1/8) P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National Anthem Of Poland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P(1/16) Ais2(1/16) C3(1/8) P(1/16) C3(1/8) P(1/16) C3(1/16) P(1/16) A2(1/16) D3(1/8) C3(1/16) Ais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G2(1/16) P(1/16) G2(1/16) C3(1/8) P(1/8) Ais2(1/16) Ais2(1/8) P(1/16) A2(1/8) P(1/4) A2(1/16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is2(1/16) C3(1/8) P(1/16) C3(1/8) P(1/16) C3(1/8) A2(1/16) D3(1/8) C3(1/16) Ais2(1/8) A2(1/16) G2(1/16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C3(1/8) P(1/8) E2(1/16) G2(1/8) P(1/16) F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National Anthem of Scottland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A3(1/16) A3(1/16) A3(1/16) G3(1/16) G3(1/16) F3(1/8) F3(1/8) C3(1/8) C3(1/8) C3(1/8) P(1/16) C3(1/8) C3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3(1/16) F3(1/16) A3(1/16) A3(1/16) G3(1/16) G3(1/16) G3(1/16) P(1/16) G3(1/16) G3(1/16) F3(1/16) F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3(1/16) G3(1/16) A3(1/16) A3(1/16) P(1/8) A3(1/16) A3(1/16) Ais3(1/16) Ais3(1/16) A3(1/16) A3(1/16) Ais3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Ais3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National Anthem of Soviet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C3(1/8) P(1/16) G2(1/8) A2(1/16) H2(1/8) P(1/16) E2(1/8) E2(1/16) A2(1/8) A2(1/16) G2(1/8) F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P(1/16) C2(1/8) C2(1/16) D2(1/8) P(1/16) D2(1/8) E2(1/16) F2(1/8) P(1/16) F2(1/8) G2(1/16) A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H2(1/8) C3(1/16) D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National Anthem Of Sweden v1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A2(1/8) F2(1/16) F2(1/16) F2(1/8) G2(1/16) A2(1/16) A2(1/8) G2(1/16) F2(1/16) E2(1/8) P(1/16) G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E2(1/16) F2(1/16) G2(1/16) E2(1/16) A2(1/16) F2(1/16) D2(1/8) C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National Anthem Of Sweden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C3(1/8) P(1/8) C3(1/8) D3(1/8) H2(1/8) P(1/8) H2(1/8) C3(1/8) A2(1/8) P(1/16) G2(1/16) A2(1/8) H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P(1/4) G2(1/8) C3(1/8) P(1/16) H2(1/16) C3(1/8) D3(1/8) E3(1/8) C3(1/8) F3(1/8) E3(1/8) D3(1/8) P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P(1/16) C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National Anthem Of Taiwan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8) C2(1/8) E2(1/8) E2(1/8) G2(1/8) G2(1/8) E2(1/8) D2(1/8) E2(1/8) C3(1/8) A2(1/16) G2(1/16) A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A2(1/8) G2(1/16) Fis2(1/16) G2(1/8) G2(1/16) P(1/16) F2(1/16) P(1/16) A2(1/16) P(1/16) G2(1/16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16) P(1/16) H2(1/16) P(1/16) D3(1/16) P(1/16) C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National Anthem Of The Netherlands: Wilhelmus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P(1/8) C3(1/8) P(1/8) C3(1/8) P(1/8) D3(1/16) P(1/16) E3(1/16) P(1/16) F3(1/16) P(1/16) D3(1/16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8) P(1/8) D3(1/16) P(1/16) E3(1/16) P(1/16) F3(1/8) P(1/8) E3(1/8) P(1/8) D3(1/16) P(1/16) C3(1/16) P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D3(1/8) P(1/8) C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National Anthem Of USA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3(1/8) A2(1/16) F2(1/8) P(1/16) A2(1/8) P(1/16) C3(1/8) P(1/16) F3(1/8) P(1/16) A3(1/8) G3(1/16) F3(1/8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8) P(1/16) H2(1/8) P(1/16) C3(1/8) P(1/16) C3(1/8) C3(1/16) A3(1/8) P(1/16) G3(1/8) P(1/16) F3(1/8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8) P(1/16) D3(1/8) E3(1/16) F3(1/8) P(1/16) F3(1/8) P(1/16) C3(1/8) P(1/16) A2(1/8) F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NBA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2(1/16) P(1/16) C2(1/16) P(1/16) D2(1/16) P(1/16) E2(1/16) P(1/16) F2(1/16) P(1/16) C2(1/16) P(1/16) D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E2(1/16) P(1/16) F2(1/16) P(1/16) C2(1/16) P(1/16) D2(1/16) P(1/16) E2(1/16) P(1/16) Fis2(1/8) P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C3(1/16) E3(1/16) G3(1/16) E3(1/16) G3(1/8) P(1/16) Gis2(1/16) Cis3(1/16) F3(1/16) Gis3(1/16) F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is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Nena: 99 Luftballons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8) E3(1/16) C3(1/8) P(1/16) E3(1/8) D3(1/8) C3(1/16) A2(1/16) P(1/16) A2(1/16) P(1/16) A2(1/16) F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3(1/16) P(1/16) F3(1/16) P(1/8) F3(1/16) P(1/16) F3(1/8) E3(1/16) D3(1/8) P(1/16) C3(1/8) D3(1/8) E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8) E3(1/8) D3(1/8) C3(1/16) A2(1/16) P(1/16) A2(1/16) P(1/16) A2(1/16) C3(1/8) A2(1/16) C3(1/8) A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8) A2(1/16) C3(1/8) D3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Nirvana: Come as you are v1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F2(1/16) Fis2(1/8) A2(1/16) Fis2(1/16) A2(1/16) Fis2(1/16) Fis2(1/16) F2(1/16) E2(1/16) H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E2(1/8) H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Nirvana: Come As You Are v2.0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C2(1/8) C2(1/8) Cis2(1/8) D2(1/8) P(1/8) F2(1/8) D2(1/8) F2(1/8) D2(1/8) D2(1/8) Cis2(1/8) C2(1/8) G2(1/8) C2(1/8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C2(1/8) P(1/8) G2(1/8) C2(1/8) Cis2(1/8) D2(1/8) P(1/8) F2(1/8) D2(1/8) F2(1/8) D2(1/8) D2(1/8) Cis2(1/8) C2(1/8)</w:t>
      </w:r>
    </w:p>
    <w:p>
      <w:pPr>
        <w:pStyle w:val="Normal"/>
        <w:bidi w:val="0"/>
        <w:ind w:left="0" w:right="-517" w:hanging="0"/>
        <w:jc w:val="left"/>
        <w:rPr>
          <w:lang w:val="nl-NL"/>
        </w:rPr>
      </w:pPr>
      <w:r>
        <w:rPr>
          <w:rFonts w:ascii="Arial" w:hAnsi="Arial"/>
          <w:b/>
          <w:color w:val="000000"/>
          <w:lang w:val="nl-NL"/>
        </w:rPr>
        <w:t>G2(1/8) C2(1/8) C2(1/8) P(1/8) G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nl-NL"/>
        </w:rPr>
      </w:pPr>
      <w:r>
        <w:rPr>
          <w:rFonts w:ascii="Arial" w:hAnsi="Arial"/>
          <w:b/>
          <w:color w:val="000000"/>
          <w:lang w:val="nl-NL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Nirvana: Heart-Shaped Box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8) E3(1/8) A3(1/8) E3(1/8) F2(1/8) C3(1/8) F3(1/8) C3(1/8) D2(1/8) P(1/8) A2(1/8) D3(1/8) P(1/8) A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3(1/8) A2(1/8) A2(1/8) E3(1/8) A3(1/8) E3(1/8) F2(1/8) C3(1/8) F3(1/8) C3(1/8) D2(1/8) F2(1/16) Fis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is2(1/8) Fis2(1/8) Fis2(1/8) C2(1/8) C2(1/8) D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Nirvana: Sliver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3(1/16) P(1/16) C3(1/16) C3(1/16) F2(1/16) P(1/16) F2(1/16) F2(1/16) C3(1/16) P(1/16) C3(1/16) A2(1/16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A2(1/16) H2(1/16) H2(1/16) C3(1/16) P(1/16) C3(1/16) C3(1/16) F2(1/16) P(1/16) F2(1/16) F2(1/16) C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H2(1/16) H2(1/16) A2(1/16) P(1/16) G2(1/16) A2(1/16) H2(1/16) H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No Doubt: Don't Speak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2(1/8) Gis2(1/8) P(1/4) P(1/8) P(1/16) Gis2(1/16) Cis2(1/8) F2(1/8) G2(1/8) F2(1/16) Gis2(1/8) G2(1/8) P(1/4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8) E2(1/8) G2(1/8) Gis2(1/16) G2(1/8) F2(1/8) P(1/8) P(1/16) C2(1/16) C2(1/8) E2(1/8) G2(1/8) E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Nokia Ring v1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3(1/16) F3(1/16) A2(1/8) H2(1/8) E3(1/16) D3(1/16) F2(1/8) G2(1/8) D3(1/16) C3(1/16) E2(1/8) G2(1/8) C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Nokia Ring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3(1/16) A3(1/16) Cis3(1/8) Dis3(1/8) Gis3(1/16) Fis3(1/16) A2(1/8) H2(1/8) Fis3(1/16) E3(1/16) Gis2(1/8) H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Northern Exposur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8) P(1/16) E2(1/16) E2(1/8) G2(1/8) F2(1/8) P(1/16) A2(1/16) A2(1/8) C3(1/8) C2(1/8) P(1/16) E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G2(1/8) F2(1/8) P(1/16) C2(1/16) C2(1/8) F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color w:val="000000"/>
          <w:sz w:val="28"/>
          <w:lang w:val="pt-BR"/>
        </w:rPr>
      </w:pPr>
      <w:r>
        <w:rPr>
          <w:color w:val="000000"/>
          <w:sz w:val="28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color w:val="000000"/>
          <w:sz w:val="28"/>
          <w:lang w:val="pt-BR"/>
        </w:rPr>
      </w:pPr>
      <w:r>
        <w:rPr>
          <w:color w:val="000000"/>
          <w:sz w:val="28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Notorius B.I.G.: Big Poppa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E3(1/8) D3(1/8) P(1/4) C3(1/8) H2(1/8) A2(1/8) H2(1/8) P(1/8) E2(1/8) P(1/4) P(1/8) D2(1/8) P(1/8) E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8) D3(1/8) P(1/4) C3(1/8) H2(1/8) A2(1/8) H2(1/8) P(1/8) E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O Sole-Mio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8) C3(1/8) H2(1/8) G2(1/8) G2(1/4) H2(1/8) H2(1/8) A2(1/8) F2(1/4) H2(1/8) H2(1/8) A2(1/8) F2(1/8) F2(1/4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8) E2(1/8) F2(1/8) G2(1/4) G2(1/8) Gis2(1/8) G2(1/4) F2(1/8) C3(1/8) Gis2(1/8) G2(1/4) E2(1/8) D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8) G2(1/8) G2(1/4) E2(1/8) D2(1/8) C2(1/8) C2(1/4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Off Spring: Pretty Fly v1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P(1/8) H2(1/16) Fis2(1/16) P(1/16) A2(1/16) P(1/8) H2(1/16) P(1/16) H2(1/16) E3(1/16) P(1/16) D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H2(1/16) P(1/8) H2(1/16) F3(1/16) Fis3(1/16) F3(1/16) Fis3(1/16) H2(1/16) P(1/8) H2(1/16) F3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is3(1/16) F3(1/16) Fis3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Off Spring: Pretty Fly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8) P(1/16) A2(1/16) E2(1/8) G2(1/8) A2(1/8) P(1/16) A2(1/16) D3(1/8) C3(1/8) A2(1/8) P(1/16) A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G2(1/8) A2(1/8) P(1/16) A2(1/16) D3(1/8) C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Offspring: Why don't you get a job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3(1/8) H3(1/8) P(1/16) P(1/16) A3(1/8) G3(1/8) A3(1/8) H3(1/8) A3(1/8) G3(1/8) A3(1/8) G3(1/8) P(1/8) G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4) P(1/16) H3(1/8) H3(1/8) P(1/16) P(1/16) G3(1/8) P(1/8) A3(1/8) H3(1/8) G3(1/8) A3(1/8) P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Oll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D2(1/16) A2(1/16) E2(1/16) A2(1/16) E2(1/16) D2(1/16) E2(1/16) A2(1/16) E2(1/16) D2(1/16) E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D2(1/16) E2(1/16) A2(1/16) D2(1/16) E2(1/16) E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Onnelliset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G2(1/8) E2(1/8) G2(1/8) C3(1/8) A2(1/8) F2(1/8) G2(1/8) G2(1/8) P(1/16) E2(1/8) E2(1/8) P(1/16) D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8) D2(1/8) E2(1/8) A2(1/8) F2(1/8) D2(1/8) G2(1/8) G2(1/8) G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Oxygene 4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8) P(1/8) G2(1/16) P(1/16) Fis2(1/16) P(1/16) G2(1/16) P(1/16) C2(1/8) P(1/8) P(1/16) C3(1/8) P(1/8) G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P(1/16) Fis2(1/16) P(1/16) G2(1/16) P(1/16) C2(1/8) P(1/8) P(1/16) Ais2(1/8) P(1/8) A2(1/16) P(1/16) G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P(1/16) A2(1/16) P(1/16) D2(1/8) P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Pantera: Cowboys from hell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G2(1/8) E2(1/8) G2(1/8) A2(1/8) G2(1/8) A2(1/8) G2(1/8) Ais2(1/8) G2(1/8) A2(1/8) G2(1/8) A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is2(1/8) D3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Paradisio: Bailando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8) G2(1/8) E2(1/8) C3(1/16) H2(1/8) G2(1/16) P(1/16) E2(1/16) G2(1/16) G2(1/16) E2(1/16) G2(1/8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G2(1/8) P(1/16) G2(1/8) G2(1/16) E2(1/16) C3(1/16) H2(1/8) G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Paul McCartney: Live and Let Di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H2(1/16) C3(1/8) P(1/8) E2(1/16) Fis2(1/16) G2(1/8) P(1/8) D3(1/16) C3(1/16) A2(1/8) A2(1/16) H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8) P(1/8) E2(1/16) Fis2(1/16) G2(1/8) P(1/8) D3(1/16) P(1/16) C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Pearl Jam: Alive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2(1/16) C2(1/16) C2(1/8) P(1/16) F2(1/16) Ais2(1/16) C3(1/16) D3(1/8) P(1/8) C3(1/8) P(1/8) F2(1/8) C2(1/8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P(1/16) F2(1/16) Ais2(1/16) C3(1/16) D3(1/8) P(1/16) C3(1/16) D3(1/16) Dis3(1/16) D3(1/16) C3(1/16) Ais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Pearl Jam: Jeremy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D2(1/8) G2(1/16) A2(1/16) D2(1/8) D3(1/8) P(1/8) D2(1/8) C3(1/8) P(1/2) G3(1/8) P(1/4) C3(1/8) D2(1/8) G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D2(1/8) D3(1/8) P(1/8) D2(1/8) C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Pet Shop Boys: It's A Sin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P(1/16) G2(1/16) A2(1/16) H2(1/16) H2(1/16) C3(1/8) H2(1/16) H2(1/16) A2(1/8) H2(1/16) H2(1/8) A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F2(1/16) G2(1/16) A2(1/16) H2(1/16) H2(1/8) A2(1/16) G2(1/8) A2(1/8) G2(1/8) P(1/16) G2(1/16) G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2(1/16) G2(1/8) G2(1/16) A2(1/8) G2(1/8) Fis2(1/8) D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Phantom Of The Opera</w:t>
      </w:r>
    </w:p>
    <w:p>
      <w:pPr>
        <w:pStyle w:val="Normal"/>
        <w:bidi w:val="0"/>
        <w:ind w:left="0" w:right="-517" w:hanging="0"/>
        <w:jc w:val="left"/>
        <w:rPr>
          <w:lang w:val="nl-NL"/>
        </w:rPr>
      </w:pPr>
      <w:r>
        <w:rPr>
          <w:rFonts w:ascii="Arial" w:hAnsi="Arial"/>
          <w:b/>
          <w:color w:val="000000"/>
          <w:lang w:val="nl-NL"/>
        </w:rPr>
        <w:t>C2(1/16) P(1/16) C2(1/8) P(1/8) P(1/16) D2(1/8) D2(1/8) C2(1/8) C2(1/8) P(1/8) C2(1/8) C2(1/8) P(1/8) G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nl-NL"/>
        </w:rPr>
      </w:pPr>
      <w:r>
        <w:rPr>
          <w:rFonts w:ascii="Arial" w:hAnsi="Arial"/>
          <w:b/>
          <w:color w:val="000000"/>
          <w:lang w:val="nl-NL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Pink Panther v1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F2(1/16) P(1/4) G2(1/16) Gis2(1/16) P(1/4) E2(1/16) F2(1/16) P(1/16) G2(1/16) Gis2(1/16) P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is3(1/16) C3(1/16) P(1/16) F2(1/16) Gis2(1/16) P(1/16) C3(1/16) H2(1/8) P(1/4) Ais2(1/16) Gis2(1/16) F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is2(1/16) C2(1/16) F2(1/16) Fis2(1/16) F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Pink Panther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is2(1/8) E2(1/16) P(1/4) Fis2(1/8) G2(1/16) P(1/4) Dis2(1/8) E2(1/16) P(1/16) Fis2(1/16) G2(1/16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16) H2(1/16) P(1/16) E2(1/16) G2(1/16) P(1/16) H2(1/16) Ais2(1/8) Ais2(1/8) A2(1/16) G2(1/16) E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D2(1/16) E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Police: Every Breath You Take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Dis2(1/8) Ais2(1/8) F3(1/8) Ais2(1/8) G3(1/8) F3(1/8) Ais2(1/8) F3(1/8) Dis2(1/8) Ais2(1/8) F3(1/8) Ais2(1/8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G3(1/8) F3(1/8) Ais2(1/8) F3(1/8) C2(1/8) G2(1/8) D3(1/8) G2(1/8) Dis3(1/8) D3(1/8) G2(1/8) D3(1/8) C2(1/8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G2(1/8) D3(1/8) G2(1/8) Dis3(1/8) D3(1/8) G2(1/8) D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fr-FR"/>
        </w:rPr>
      </w:pPr>
      <w:r>
        <w:rPr>
          <w:rFonts w:ascii="Arial" w:hAnsi="Arial"/>
          <w:b/>
          <w:color w:val="000000"/>
          <w:lang w:val="fr-F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Police: Message In A Bottl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16) Gis2(1/16) Dis3(1/16) Cis3(1/8) E2(1/16) H2(1/16) Dis3(1/8) Fis2(1/16) H2(1/16) Cis3(1/8) Cis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is2(1/16) Cis3(1/16) E3(1/16) Gis2(1/16) Dis3(1/16) Cis3(1/8) E2(1/16) H2(1/16) Dis3(1/8) Fis2(1/16) H2(1/16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Cis3(1/8) Cis2(1/16) Gis2(1/16) Cis3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fr-FR"/>
        </w:rPr>
      </w:pPr>
      <w:r>
        <w:rPr>
          <w:rFonts w:ascii="Arial" w:hAnsi="Arial"/>
          <w:b/>
          <w:color w:val="000000"/>
          <w:lang w:val="fr-F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fr-FR"/>
        </w:rPr>
      </w:pPr>
      <w:r>
        <w:rPr>
          <w:color w:val="000000"/>
          <w:sz w:val="28"/>
          <w:lang w:val="fr-FR"/>
        </w:rPr>
        <w:t>Police Academy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G2(1/8) P(1/16) C2(1/8) D2(1/16) C2(1/16) P(1/8) C3(1/8) P(1/16) H2(1/8) P(1/16) A2(1/16) A2(1/16) A2(1/16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G2(1/8) P(1/8) G2(1/16) A2(1/16) G2(1/16) G2(1/16) G2(1/16) P(1/16) C3(1/16) G2(1/8) P(1/8) F2(1/16) E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2(1/8) E2(1/8) C2(1/8) D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Popcorn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3(1/16) Ais2(1/16) C3(1/16) G2(1/16) Fis2(1/16) G2(1/16) C2(1/16) P(1/16) C3(1/16) Ais2(1/16) C3(1/16) G2(1/16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Fis2(1/16) G2(1/16) C2(1/16) P(1/16) C3(1/16) D3(1/16) Dis3(1/16) D3(1/16) Dis3(1/16) C3(1/16) D3(1/16) C3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D3(1/16) Ais2(1/16) C3(1/16) Ais2(1/16) C3(1/16) Gis2(1/16) C3(1/16) P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Power Rangers v1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P(1/16) H2(1/16) P(1/16) A2(1/16) P(1/16) H2(1/16) D3(1/16) P(1/16) H2(1/16) P(1/8) P(1/16) H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H2(1/16) P(1/16) A2(1/16) P(1/16) H2(1/16) D3(1/16) P(1/16) H2(1/16) P(1/8) P(1/16) H2(1/16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P(1/16) A2(1/16) P(1/16) H2(1/16) D3(1/16) P(1/16) H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Power Rangers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p(1/16) E2(1/16) p(1/16) D2(1/16) E2(1/16) p(1/16) G2(1/16) p(1/16) E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Power Rangers v3.0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D3(1/16) P(1/16) D3(1/16) P(1/16) C3(1/16) D3(1/16) P(1/16) F3(1/16) P(1/16) D3(1/16) P(1/8) D3(1/16) P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A3(1/8) P(1/8) G3(1/16) P(1/8) F3(1/16) P(1/8) E3(1/16) P(1/16) D3(1/16) P(1/16) D3(1/16) P(1/16) C3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D3(1/16) P(1/16) F3(1/16) P(1/16) D3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Prodigy: Breathe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D2(1/16) D2(1/16) D2(1/16) D2(1/16) F2(1/16) D2(1/16) F2(1/16) E2(1/16) D2(1/16) E2(1/16) Cis2(1/16) Cis2(1/16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Cis2(1/16) Cis2(1/16) Cis2(1/16) Cis2(1/16) D2(1/16) D2(1/16) D2(1/16) D2(1/16) F2(1/16) D2(1/16) F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D2(1/16) E2(1/16) Cis2(1/16) Cis2(1/16) Cis2(1/16) Cis2(1/16) Cis2(1/16) Cis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Prodigy: No Good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8) P(1/8) Dis2(1/8) P(1/8) G2(1/8) F2(1/16) G2(1/16) P(1/16) P(1/16) G2(1/8) P(1/16) Gis2(1/16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P(1/16) F2(1/16) P(1/16) F2(1/8) P(1/16) Dis2(1/8) P(1/16) P(1/16) Dis2(1/8) P(1/8) F2(1/8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P(1/16) Gis2(1/8) P(1/8) P(1/16) G2(1/8) P(1/8) Ais2(1/8) P(1/8) C3(1/8) Ais2(1/16) C3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Prodigy: Out of Spac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is2(1/8) A2(1/16) Ais2(1/16) A2(1/16) Ais2(1/16) A2(1/16) Ais2(1/16) Cis3(1/16) D3(1/16) Cis3(1/16) D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is3(1/16) D3(1/16) Cis3(1/16) Ais2(1/16) Ais2(1/8) A2(1/16) Ais2(1/16) A2(1/16) Ais2(1/16) A2(1/16) Ais2(1/16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Cis3(1/16) D3(1/16) Cis3(1/16) D3(1/16) Cis3(1/16) D3(1/16) Cis3(1/16) Ais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fr-FR"/>
        </w:rPr>
      </w:pPr>
      <w:r>
        <w:rPr>
          <w:rFonts w:ascii="Arial" w:hAnsi="Arial"/>
          <w:b/>
          <w:color w:val="000000"/>
          <w:lang w:val="fr-F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Puff Daddy: I'll Be Missing You v1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D3(1/16) A3(1/16) D3(1/16) H3(1/16) A3(1/16) D3(1/16) A3(1/16) G2(1/16) D3(1/16) A3(1/16) D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3(1/16) A3(1/16) D3(1/16) A3(1/16) E2(1/16) H2(1/16) Fis3(1/16) H2(1/16) G3(1/16) Fis3(1/16) H2(1/16) Fis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H2(1/16) Fis3(1/16) H2(1/16) G3(1/16) Fis3(1/16) H2(1/16) Fis3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Puff Daddy: I'll Be Missing You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F2(1/8) E2(1/8) P(1/16) D2(1/8) P(1/16) C2(1/8) P(1/8) P(1/16) E2(1/8) F2(1/8) E2(1/8) P(1/16) D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E2(1/8) P(1/8) C2(1/8) C2(1/8) E2(1/8) F2(1/8) P(1/16) F2(1/8) P(1/8) C2(1/8) C2(1/8) F2(1/8) E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D2(1/8) P(1/16) D2(1/8) C2(1/8) E2(1/8) D2(1/8) P(1/16) C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Queen: I Want To Ride My Bicycle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2(1/16) P(1/16) G2(1/16) P(1/16) Gis2(1/16) P(1/16) Gis2(1/16) P(1/16) Ais2(1/16) P(1/16) Ais2(1/16) P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Dis3(1/16) P(1/16) Dis3(1/16) P(1/16) G2(1/16) P(1/16) G2(1/16) P(1/16) Gis2(1/16) P(1/16) Gis2(1/16) P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Ais2(1/16) P(1/16) Ais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Queen: We Are The Champions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is2(1/8) P(1/4) P(1/8) G2(1/8) Gis2(1/8) G2(1/8) P(1/8) Dis2(1/8) P(1/4) C2(1/8) F2(1/8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Rage Against The Machine: Killing In The Name Of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8) Ais2(1/16) C3(1/16) P(1/16) C3(1/16) Dis3(1/16) E3(1/16) C3(1/8) C2(1/8) D2(1/16) Fis2(1/16) D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8) Ais2(1/16) C3(1/16) P(1/16) C3(1/16) Dis3(1/16) E3(1/16) C3(1/8) C2(1/8) D2(1/16) Fis2(1/16) D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Rage Against The Machine: Know Your Enemy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D2(1/16) E2(1/16) D2(1/16) E2(1/16) G2(1/16) E2(1/16) D2(1/16) E2(1/16) D2(1/16) E2(1/16) D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A2(1/16) G2(1/16) D2(1/16) E2(1/16) D2(1/16) E2(1/16) D2(1/16) E2(1/16) G2(1/16) E2(1/16) D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D2(1/16) D2(1/16) D2(1/16) D2(1/16) D2(1/16) D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Rage Against The Machine: Revolver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is2(1/16) H2(1/16) C3(1/16) C2(1/16) Dis2(1/8) F2(1/8) Ais2(1/8) C3(1/16) Ais2(1/16) C3(1/16) Dis3(1/8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is2(1/16) H2(1/16) C3(1/16) C2(1/16) Dis2(1/8) F2(1/8) Ais2(1/8) C3(1/16) Ais2(1/16) C3(1/16) C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Rage Against The Machine: Roll Right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C2(1/16) A3(1/16) Ais2(1/16) G3(1/16) Ais2(1/16) E3(1/16) F2(1/16) Dis3(1/16) F2(1/16) D3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2(1/16) C3(1/16) F2(1/16) G2(1/16) C2(1/16) G2(1/16) A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Raiders Of The Lost Ark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P(1/16) F2(1/16) G2(1/8) P(1/16) C3(1/8) P(1/8) P(1/16) D2(1/16) P(1/16) E2(1/16) F2(1/8) P(1/8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P(1/16) A2(1/16) H2(1/8) P(1/16) F3(1/8) P(1/8) P(1/16) A2(1/16) P(1/16) H2(1/16) C3(1/8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3(1/8) P(1/16) E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Real2real: I Like To Move It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16) P(1/16) C2(1/16) P(1/16) C2(1/16) P(1/16) C2(1/16) G2(1/16) Fis2(1/16) P(1/16) Fis2(1/16) E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16) F2(1/16) D2(1/16) G2(1/16) C2(1/16) P(1/16) C2(1/16) P(1/16) C2(1/16) P(1/16) C2(1/16) G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is2(1/16) P(1/16) Fis2(1/16) E2(1/16) D2(1/16) F2(1/16) D2(1/16) G2(1/16) C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Red Hot Chili Peppers: Higher Ground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C2(1/8) C2(1/16) C3(1/8) C2(1/16) Fis2(1/16) Fis2(1/16) Dis3(1/16) F2(1/16) F2(1/16) F3(1/16) C2(1/8) C2(1/16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C3(1/8) C2(1/16) Fis2(1/16) Fis2(1/16) Dis3(1/16) F2(1/16) F2(1/16) F3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fr-FR"/>
        </w:rPr>
      </w:pPr>
      <w:r>
        <w:rPr>
          <w:rFonts w:ascii="Arial" w:hAnsi="Arial"/>
          <w:b/>
          <w:color w:val="000000"/>
          <w:lang w:val="fr-F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Red Dwarf Them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8) E2(1/8) G2(1/8) P(1/8) A2(1/8) A2(1/16) G2(1/16) A2(1/16) H2(1/16) C3(1/8) C2(1/16) E2(1/8) G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8) P(1/16) F2(1/16) E2(1/8) A2(1/8) P(1/8) P(1/16) A2(1/8) H2(1/8) C3(1/8) P(1/16) C3(1/8) H2(1/16) A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H2(1/16) C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Red Hot Chili Peppers: I Could Have Lied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8) E2(1/8) G2(1/8) E2(1/8) H2(1/8) P(1/8) E2(1/8) G2(1/8) E2(1/8) H2(1/8) P(1/8) E2(1/8) G2(1/8) E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8) P(1/8) D3(1/8) P(1/4) C3(1/8) P(1/16) P(1/8) P(1/16) H2(1/8) P(1/4) G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Red Hot Chili Peppers: My Friends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H2(1/8) Fis3(1/8) E2(1/8) G2(1/8) A2(1/16) H2(1/16) Fis3(1/8) G2(1/8) Cis2(1/8) E2(1/8) A2(1/8) Cis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8) E2(1/16) Fis2(1/16) H2(1/16) A2(1/16) Fis2(1/16) A2(1/16) E2(1/8) H2(1/8) Fis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Rednex: Cotton-eye Joe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D3(1/16) F3(1/8) D3(1/16) F3(1/8) D3(1/16) F3(1/8) P(1/16) D3(1/8) C3(1/16) D3(1/16) P(1/16) P(1/16) F3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D3(1/8) C3(1/8) Ais2(1/16) P(1/16) Ais2(1/16) P(1/16) Ais2(1/8) G2(1/16) Ais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REM: Shiny Happy People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2(1/16) F2(1/16) G2(1/16) P(1/16) F2(1/16) P(1/16) C2(1/8) P(1/8) C2(1/16) C2(1/16) D2(1/8) F2(1/8) F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2(1/8) G2(1/8) P(1/16) P(1/16) F2(1/8) P(1/4) G2(1/16) F2(1/16) G2(1/16) P(1/16) F2(1/16) P(1/16) C2(1/8) P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2(1/16) C2(1/16) D2(1/8) P(1/8) F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Ren'n Stimpy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2(1/16) F2(1/16) F2(1/16) F2(1/16) F2(1/8) A2(1/8) G2(1/16) G2(1/16) G2(1/16) F2(1/16) E2(1/8) C2(1/8) G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G2(1/16) G2(1/16) G2(1/8) Ais2(1/8) A2(1/16) A2(1/16) A2(1/16) G2(1/16) F2(1/8) C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Ricky Martin: Livin' La Vida Loca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16) P(1/16) E3(1/8) P(1/16) H2(1/16) C3(1/16) D3(1/16) P(1/16) F3(1/16) P(1/16) E3(1/8) P(1/8) E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E3(1/8) P(1/16) H2(1/16) H2(1/16) D3(1/16) P(1/16) C3(1/16) P(1/16) A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fr-FR"/>
        </w:rPr>
      </w:pPr>
      <w:r>
        <w:rPr>
          <w:color w:val="000000"/>
          <w:sz w:val="28"/>
          <w:lang w:val="fr-FR"/>
        </w:rPr>
        <w:t>Ritchie Valens: La Bamba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2(1/16) F2(1/16) A2(1/16) C3(1/16) Ais2(1/16) D3(1/16) Ais2(1/16) C3(1/16) P(1/16) C2(1/16) E2(1/16) G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is2(1/16) Ais2(1/16) A2(1/16) G2(1/16) F2(1/16) F2(1/16) A2(1/16) C3(1/16) Ais2(1/16) D3(1/16) Ais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Robert Miles: Fabl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16) D3(1/16) E3(1/8) D3(1/16) E3(1/8) C3(1/8) P(1/16) D3(1/8) C3(1/16) D3(1/8) H2(1/8) P(1/16) C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C3(1/8) A2(1/8) P(1/4) A2(1/16) H2(1/16) C3(1/16) E3(1/16) A2(1/8) P(1/8) A2(1/16) H2(1/16) C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8) P(1/8) A2(1/16) H2(1/16) C3(1/16) G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Robert Miles: One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Ais2(1/16) P(1/4) C2(1/16) Ais2(1/16) Gis2(1/16) P(1/4) C2(1/16) Gis2(1/16) G2(1/16) P(1/4) C2(1/16) G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2(1/16) P(1/8) P(1/16) C2(1/16) F2(1/16) G2(1/16) Gis2(1/16) F2(1/16) Ais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Robbie Williams: Millennium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Ais2(1/8) A2(1/16) Ais2(1/16) A2(1/8) G2(1/16) A2(1/16) G2(1/8) G2(1/8) F2(1/8) P(1/8) Gis2(1/8) G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is2(1/16) G2(1/8) F2(1/16) G2(1/16) F2(1/8) F2(1/8) Dis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Roger Ramjet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2(1/8) F2(1/16) F2(1/16) G2(1/16) A2(1/16) G2(1/16) A2(1/16) F2(1/16) C2(1/16) F2(1/16) F2(1/16) G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F2(1/8) E2(1/16) C2(1/16) F2(1/16) F2(1/16) G2(1/16) A2(1/16) H2(1/16) A2(1/16) G2(1/16) F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C2(1/16) D2(1/16) E2(1/16) F2(1/8) F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Rolling Stones: Satisfaction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D2(1/16) P(1/16) D2(1/8) P(1/16) D2(1/16) E2(1/16) F2(1/8) P(1/16) F2(1/16) F2(1/8) E2(1/8) D2(1/16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8) P(1/16) D2(1/16) E2(1/16) F2(1/8) P(1/16) F2(1/16) F2(1/8) E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color w:val="000000"/>
          <w:sz w:val="28"/>
          <w:lang w:val="pt-BR"/>
        </w:rPr>
      </w:pPr>
      <w:r>
        <w:rPr>
          <w:color w:val="000000"/>
          <w:sz w:val="28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Romance d'Amour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8) H2(1/8) H2(1/8) H2(1/8) A2(1/8) G2(1/8) G2(1/8) F2(1/8) E2(1/8) E2(1/8) G2(1/8) H2(1/8) E3(1/8) E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8) E3(1/8) D3(1/8) C3(1/8) C3(1/8) H2(1/8) A2(1/8) A2(1/8) H2(1/8) C3(1/8) H2(1/8) C3(1/8) H2(1/8) Dis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8) H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Roxette: How Do You Do?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A2(1/16) H2(1/16) A2(1/16) H2(1/16) A2(1/16) G2(1/8) G2(1/16) F2(1/16) H2(1/16) E2(1/8) P(1/8) H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F2(1/8) F2(1/16) F2(1/8) H2(1/16) A2(1/16) H2(1/16) A2(1/16) H2(1/16) A2(1/16) G2(1/8) G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G2(1/16) F2(1/16) H2(1/16) E2(1/8) F2(1/8) F2(1/16) F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Roxette: Joyrid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16) C3(1/8) P(1/16) C2(1/16) Ais2(1/8) P(1/16) Ais2(1/16) A2(1/16) G2(1/8) P(1/16) C2(1/16) C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16) C2(1/16) D2(1/16) D2(1/16) E2(1/8) E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Roxette: Listen To Your Heart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8) D2(1/8) F2(1/8) C3(1/8) P(1/8) Ais2(1/8) P(1/8) A2(1/8) G2(1/8) G2(1/8) F2(1/8) A2(1/8) P(1/4) E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2(1/16) C3(1/16) A2(1/16) G2(1/16) F2(1/16) D2(1/8) D2(1/8) P(1/8) C2(1/16) D2(1/16) E2(1/8) E2(1/8) G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Rudolph The Rednosed Reindeer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A2(1/16) G2(1/8) E2(1/8) C3(1/8) A2(1/8) G2(1/8) P(1/8) G2(1/16) A2(1/16) G2(1/16) A2(1/16) G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8) H2(1/8) P(1/8) F2(1/8) G2(1/16) F2(1/8) D2(1/8) H2(1/8) A2(1/8) G2(1/8) P(1/8) G2(1/16) A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A2(1/16) G2(1/8) A2(1/8) E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Runaway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3(1/8) Gis3(1/16) A3(1/16) E3(1/16) C3(1/16) A3(1/8) Gis3(1/16) A3(1/16) E3(1/16) C3(1/16) A3(1/8) G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is3(1/16) G3(1/16) Cis3(1/16) D3(1/16) Ais2(1/16) H2(1/16) Fis2(1/16) G2(1/16) Ais2(1/16) H2(1/16) Cis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3(1/16) Fis3(1/16) G3(1/16) F3(1/8) E3(1/16) F3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Run DMC: Walk This Way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2(1/16) Fis2(1/16) G2(1/16) C3(1/8) F2(1/16) Fis2(1/16) G2(1/16) C3(1/8) C2(1/16) P(1/4) P(1/16) F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is2(1/16) G2(1/16) C3(1/8) F2(1/16) Fis2(1/16) G2(1/16) C3(1/8) C2(1/8) C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Rush: Limelight Intro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Gis2(1/16) A2(1/16) Cis3(1/16) E3(1/16) H2(1/8) P(1/16) H2(1/8) Gis2(1/16) A2(1/16) P(1/4) E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is2(1/16) A2(1/16) Cis2(1/16) E3(1/16) H2(1/8) P(1/16) H2(1/8) Gis2(1/16) A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Rush: Passenger To Bangkok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E2(1/16) E3(1/8) P(1/16) D3(1/8) D3(1/16) E3(1/16) D3(1/16) H2(1/8) P(1/16) E2(1/16) E2(1/16) C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H2(1/8) H2(1/16) C3(1/16) H2(1/16) G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Russians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2(1/8) C3(1/8) G3(1/8) G3(1/8) F3(1/16) Dis3(1/16) Dis3(1/8) D3(1/16) C3(1/16) P(1/8) C3(1/16) C3(1/16) C3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D3(1/8) Dis3(1/16) F3(1/16) G3(1/16) Gis3(1/16) G3(1/8) F3(1/16) F3(1/16) P(1/8) H2(1/16) H2(1/16) C3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3(1/16) G3(1/16) G3(1/16) G3(1/8) Gis3(1/16) Ais3(1/16) Ais3(1/8) Ais3(1/16) G3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Saimaan Norppa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A2(1/16) P(1/16) A2(1/8) G2(1/8) P(1/16) F2(1/16) P(1/16) F2(1/8) C2(1/8) P(1/16) Ais2(1/8) P(1/16) Ais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P(1/16) A2(1/8) G2(1/8) P(1/16) G2(1/16) P(1/16) G2(1/8) F2(1/8) P(1/16) E2(1/16) P(1/16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P(1/16) D2(1/8) P(1/16) C2(1/8) D2(1/8) P(1/16) C2(1/16) C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Saku Sammakko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G2(1/16) G2(1/8) G2(1/16) G2(1/16) G2(1/16) G2(1/16) G2(1/16) P(1/16) H2(1/8) G2(1/8) E2(1/8) G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P(1/8) P(1/16) G2(1/8) G2(1/8) P(1/8) H2(1/16) H2(1/16) H2(1/8) D3(1/16) D3(1/16) D3(1/16) D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3(1/8) E3(1/8) D3(1/8) H2(1/8) D3(1/8) D3(1/8) P(1/8) P(1/16) D3(1/8) D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Salt N' Peppa: Push It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3(1/16) P(1/16) G2(1/16) C3(1/16) P(1/16) G2(1/8) Ais2(1/16) P(1/16) F2(1/16) P(1/16) F2(1/16) C3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is3(1/16) C3(1/16) Gis2(1/16) Ais2(1/16) P(1/16) F3(1/16) Dis3(1/16) P(1/16) Cis3(1/16) P(1/16) C3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P(1/16) Gis2(1/16) P(1/16) Gis2(1/16) C3(1/16) Cis3(1/16) C3(1/16) Gis2(1/16) Ais2(1/16) P(1/16) F3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Dis3(1/16) P(1/16) Cis3(1/16) P(1/16) C3(1/16) P(1/16) Gis2(1/16) P(1/16) Gis2(1/16) C3(1/16) Cis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16) Gis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  <w:t>Sash: Ecquador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P(1/16) Fis2(1/8) D3(1/16) Cis3(1/16) E3(1/16) Cis3(1/16) A2(1/16) H2(1/16) P(1/16) Fis2(1/8) D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is3(1/16) E3(1/16) Cis3(1/16) A2(1/16) D3(1/16) P(1/16) A2(1/8) Fis3(1/16) E3(1/16) Fis3(1/16) E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is3(1/16) D3(1/16) P(1/16) H2(1/8) D3(1/16) Cis3(1/16) D3(1/16) Cis3(1/16) A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Sash: Mysterious Times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is2(1/16) E2(1/16) P(1/16) E2(1/16) P(1/16) E2(1/16) P(1/16) E2(1/16) Fis2(1/16) H2(1/16) P(1/16) H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H2(1/16) Fis2(1/16) E2(1/16) Cis2(1/16) E2(1/16) P(1/16) E2(1/16) P(1/16) E2(1/16) P(1/16) E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is2(1/16) H2(1/16) P(1/16) H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Sataa Sataa Ropise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16) D2(1/16) E2(1/16) F2(1/16) G2(1/16) G2(1/16) G2(1/16) P(1/16) A2(1/16) F2(1/16) C3(1/16) A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Scarfac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A2(1/8) C3(1/8) H2(1/8) A2(1/8) C3(1/8) A2(1/8) H2(1/8) A2(1/8) F2(1/8) G2(1/8) E2(1/8) P(1/4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A2(1/8) C3(1/8) H2(1/8) A2(1/8) C3(1/8) A2(1/8) H2(1/8) A2(1/8) E2(1/8) Dis2(1/8) D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Scooter: Back In The UK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2(1/16) A2(1/16) C3(1/16) F2(1/16) A2(1/16) C3(1/16) F2(1/16) A2(1/16) G2(1/16) H2(1/16) D3(1/16) G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D3(1/16) G2(1/16) H2(1/16) A2(1/16) P(1/16) A2(1/16) P(1/16) A2(1/8) P(1/16) A2(1/16) P(1/16) A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A2(1/16) A2(1/16) P(1/16) A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Scooter: No Fat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3(1/16) H2(1/16) G3(1/16) H2(1/16) Fis3(1/16) H2(1/16) Fis3(1/16) H2(1/16) E3(1/16) H2(1/16) E3(1/16) H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3(1/16) H2(1/16) D3(1/16) H2(1/16) E3(1/16) G2(1/16) E3(1/16) G2(1/16) D3(1/16) G2(1/16) D3(1/16) G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16) G2(1/16) C3(1/16) G2(1/16) H2(1/16) G2(1/16) H2(1/16) G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color w:val="000000"/>
          <w:sz w:val="28"/>
          <w:lang w:val="pt-BR"/>
        </w:rPr>
      </w:pPr>
      <w:r>
        <w:rPr>
          <w:color w:val="000000"/>
          <w:sz w:val="28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color w:val="000000"/>
          <w:sz w:val="28"/>
          <w:lang w:val="pt-BR"/>
        </w:rPr>
      </w:pPr>
      <w:r>
        <w:rPr>
          <w:color w:val="000000"/>
          <w:sz w:val="28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Scooter: The first tim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is2(1/8) Gis2(1/8) Gis2(1/16) E3(1/16) Dis3(1/16) H2(1/8) H2(1/8) H2(1/8) H2(1/16) Cis3(1/16) Dis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is3(1/8) P(1/1) Gis2(1/8) Gis2(1/8) Gis2(1/16) E3(1/16) Dis3(1/16) H2(1/8) H2(1/8) H2(1/8) H2(1/16) Cis3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Dis3(1/16) Cis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Seal: Kiss From A Ros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A2(1/16) Ais2(1/8) P(1/16) C3(1/16) Ais2(1/8) A2(1/8) G2(1/8) F2(1/8) G2(1/8) P(1/8) G2(1/16) F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P(1/8) G2(1/16) A2(1/16) Ais2(1/8) P(1/16) C3(1/16) Ais2(1/8) A2(1/8) F2(1/8) A2(1/8) G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Seinfeld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8) P(1/16) C2(1/16) E2(1/16) P(1/16) G2(1/16) P(1/16) Ais2(1/8) P(1/16) E2(1/8) P(1/16) F2(1/16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2(1/16) P(1/16) P(1/16) Fis2(1/16) P(1/16) D2(1/8) P(1/16) Cis2(1/8) P(1/16) C2(1/16) C2(1/16) C2(1/16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16) D2(1/16) P(1/16) Dis2(1/8) P(1/8) E2(1/8) F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Sesame street v1.0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3(1/8) A2(1/16) F2(1/8) P(1/16) F2(1/16) G2(1/16) A2(1/16) P(1/16) C3(1/8) A2(1/16) F2(1/8) P(1/16) C3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A2(1/16) F2(1/8) P(1/16) F2(1/16) G2(1/16) A2(1/16) H2(1/8) C3(1/16) D3(1/16) P(1/16) C3(1/16) D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is2(1/8) D3(1/16) C3(1/8) P(1/16) G2(1/16) A2(1/16) H2(1/16) H2(1/16) A2(1/16) G2(1/16) P(1/16) F2(1/8) G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C2(1/8) C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Sesame Street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8) P(1/16) A2(1/8) P(1/16) F2(1/8) P(1/16) F2(1/8) G2(1/16) A2(1/16) P(1/16) H2(1/8) P(1/16) C3(1/8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3(1/8) P(1/16) H2(1/8) P(1/16) C3(1/8) D3(1/8) Dis3(1/8) D3(1/8) C3(1/8) A2(1/8) G2(1/16) P(1/16) G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A2(1/16) Ais2(1/8) A2(1/8) G2(1/16) C2(1/16) P(1/16) C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Shamen The: Ebeneezer Good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8) D3(1/16) H2(1/16) P(1/8) E3(1/8) D3(1/16) H2(1/16) P(1/4) P(1/8) E3(1/8) D3(1/16) H2(1/16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E3(1/16) G3(1/16) E3(1/8) D3(1/16) H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Shanks and Bigfoot: Sweet Like Chocolat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P(1/16) G2(1/16) A2(1/16) G2(1/16) P(1/16) G2(1/16) A2(1/16) A2(1/16) P(1/8) P(1/16) D3(1/16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P(1/16) G2(1/16) P(1/16) G2(1/16) A2(1/16) G2(1/16) P(1/16) G2(1/16) A2(1/16) G2(1/16) E2(1/16) P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P(1/16) A2(1/16) P(1/16) G2(1/16) P(1/16) G2(1/16) A2(1/16) G2(1/16) E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Shootin Stars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E2(1/8) G2(1/8) C2(1/8) E2(1/8) D2(1/8) F2(1/8) A2(1/8) G2(1/8) P(1/16) C3(1/16) P(1/16) C3(1/16) P(1/16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Ais2(1/8) P(1/16) C3(1/16) P(1/16) C3(1/16) P(1/16) C3(1/16) P(1/16) C3(1/16) Ais2(1/16) C3(1/16) Ais2(1/16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P(1/16) C3(1/16) P(1/16) C3(1/16) P(1/16) Ais2(1/16) P(1/16) C3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fr-FR"/>
        </w:rPr>
      </w:pPr>
      <w:r>
        <w:rPr>
          <w:rFonts w:ascii="Arial" w:hAnsi="Arial"/>
          <w:b/>
          <w:color w:val="000000"/>
          <w:lang w:val="fr-F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Simpsons theme v1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P(1/16) H2(1/8) Cis3(1/8) E3(1/16) D3(1/8) P(1/16) H2(1/8) G2(1/8) E2(1/16) Cis2(1/16) Cis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is2(1/16) D2(1/8) P(1/16) P(1/16) Cis2(1/16) Cis2(1/16) Cis2(1/16) Cis2(1/16) H2(1/16) E2(1/8) P(1/16) G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G2(1/16) G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Simpsons theme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8) P(1/16) E3(1/16) P(1/16) Fis3(1/16) P(1/16) A3(1/16) G3(1/8) P(1/16) E3(1/16) P(1/16) C3(1/16) P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A2(1/16) Fis2(1/16) Fis2(1/16) Fis2(1/16) G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Simpsons theme v3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8) P(1/16) E3(1/16) P(1/16) Fis3(1/16) P(1/16) A3(1/16) G3(1/8) P(1/16) E3(1/16) P(1/16) C3(1/16) P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A2(1/16) Fis2(1/16) Fis2(1/16) Fis2(1/16) G2(1/8) P(1/16) P(1/16) Fis2(1/16) Fis2(1/16) Fis2(1/16) G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Ais2(1/16) P(1/16) C3(1/16) C3(1/16) C3(1/16) C3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Simpsons: Stonecutters Them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2(1/8) C2(1/16) C2(1/16) F2(1/8) G2(1/8) A2(1/8) Gis2(1/8) F2(1/8) P(1/8) H2(1/8) Fis2(1/16) F2(1/16) H2(1/8)</w:t>
      </w:r>
    </w:p>
    <w:p>
      <w:pPr>
        <w:pStyle w:val="Normal"/>
        <w:bidi w:val="0"/>
        <w:ind w:left="0" w:right="-517" w:hanging="0"/>
        <w:jc w:val="left"/>
        <w:rPr>
          <w:lang w:val="nl-NL"/>
        </w:rPr>
      </w:pPr>
      <w:r>
        <w:rPr>
          <w:rFonts w:ascii="Arial" w:hAnsi="Arial"/>
          <w:b/>
          <w:color w:val="000000"/>
          <w:lang w:val="nl-NL"/>
        </w:rPr>
        <w:t>C3(1/8) D3(1/8) C3(1/8) H2(1/8) P(1/8) C3(1/8) P(1/8) G2(1/8) P(1/4) P(1/18) F2(1/8) P(1/8) C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nl-NL"/>
        </w:rPr>
      </w:pPr>
      <w:r>
        <w:rPr>
          <w:rFonts w:ascii="Arial" w:hAnsi="Arial"/>
          <w:b/>
          <w:color w:val="000000"/>
          <w:lang w:val="nl-NL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Smashing Pumpkins: Today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3(1/8) A2(1/8) E3(1/8) A2(1/8) D3(1/8) A2(1/8) Fis3(1/16) D3(1/16) A2(1/8) D3(1/8) A2(1/8) E3(1/8) A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3(1/8) A2(1/8) Fis3(1/16) D3(1/16) A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Smoke On the Water v1.0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2(1/16) P(1/16) Fis2(1/16) P(1/16) F2(1/16) P(1/8) C2(1/16) P(1/16) E2(1/16) P(1/16) Fis2(1/16) F2(1/16) P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2(1/16) P(1/16) Fis2(1/16) P(1/16) F2(1/16) P(1/8) Fis2(1/16) P(1/16) C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Smoke On the Water v2.0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2(1/16) P(1/8) Ais2(1/16) P(1/8) C3(1/8) P(1/8) P(1/16) G2(1/16) P(1/8) Ais2(1/16) P(1/8) Cis3(1/16) C3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P(1/4) P(1/16) G2(1/16) P(1/8) Ais2(1/16) P(1/8) C3(1/8) P(1/4) Ais2(1/16) P(1/8) G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Smoke On the Water v3.0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D2(1/16) P(1/16) F2(1/16) P(1/16) G2(1/8) P(1/16) D2(1/16) P(1/16) F2(1/16) P(1/16) Gis2(1/16) G2(1/8) P(1/8)</w:t>
      </w:r>
    </w:p>
    <w:p>
      <w:pPr>
        <w:pStyle w:val="Normal"/>
        <w:bidi w:val="0"/>
        <w:ind w:left="0" w:right="-517" w:hanging="0"/>
        <w:jc w:val="left"/>
        <w:rPr>
          <w:lang w:val="nl-NL"/>
        </w:rPr>
      </w:pPr>
      <w:r>
        <w:rPr>
          <w:rFonts w:ascii="Arial" w:hAnsi="Arial"/>
          <w:b/>
          <w:color w:val="000000"/>
          <w:lang w:val="nl-NL"/>
        </w:rPr>
        <w:t>D2(1/16) P(1/16) F2(1/16) P(1/16) G2(1/8) P(1/16) F2(1/16) P(1/16) D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nl-NL"/>
        </w:rPr>
      </w:pPr>
      <w:r>
        <w:rPr>
          <w:rFonts w:ascii="Arial" w:hAnsi="Arial"/>
          <w:b/>
          <w:color w:val="000000"/>
          <w:lang w:val="nl-NL"/>
        </w:rPr>
      </w:r>
    </w:p>
    <w:p>
      <w:pPr>
        <w:pStyle w:val="Normal"/>
        <w:bidi w:val="0"/>
        <w:ind w:left="0" w:right="-517" w:hanging="0"/>
        <w:jc w:val="left"/>
        <w:rPr>
          <w:lang w:val="nl-NL"/>
        </w:rPr>
      </w:pPr>
      <w:r>
        <w:rPr>
          <w:rFonts w:ascii="Arial" w:hAnsi="Arial"/>
          <w:b/>
          <w:i/>
          <w:color w:val="000000"/>
          <w:sz w:val="28"/>
          <w:lang w:val="nl-NL"/>
        </w:rPr>
        <w:t>Smurf Song v1.0 (Vader Abraham)</w:t>
      </w:r>
    </w:p>
    <w:p>
      <w:pPr>
        <w:pStyle w:val="Normal"/>
        <w:bidi w:val="0"/>
        <w:ind w:left="0" w:right="-517" w:hanging="0"/>
        <w:jc w:val="left"/>
        <w:rPr>
          <w:lang w:val="nl-NL"/>
        </w:rPr>
      </w:pPr>
      <w:r>
        <w:rPr>
          <w:rFonts w:ascii="Arial" w:hAnsi="Arial"/>
          <w:b/>
          <w:color w:val="000000"/>
          <w:lang w:val="nl-NL"/>
        </w:rPr>
        <w:t>G2(1/16) P(1/16) G2(1/16) G2(1/16) G2(1/16) P(1/16) D2(1/16) P(1/16) E2(1/16) P(1/16) C2(1/16) P(1/16) D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8) H2(1/16) P(1/16) H2(1/16) H2(1/16) H2(1/16) P(1/16) G2(1/16) P(1/16) A2(1/16) P(1/16) Fis2(1/16) P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2(1/8) P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Smurf Song v2.0 (from Cartoon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3(1/8) G3(1/16) D3(1/16) E3(1/16) C3(1/16) A2(1/8) D3(1/16) H2(1/16) G2(1/16) H2(1/16) A2(1/8) P(1/8) D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3(1/16) D3(1/16) E3(1/16) C3(1/16) A2(1/8) D3(1/16) H2(1/16) C3(1/16) Fis2(1/16) G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SNAP: Rhythm Is A Dancer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E3(1/16) P(1/16) C3(1/16) P(1/16) D3(1/16) P(1/16) C3(1/16) P(1/16) F2(1/16) P(1/16) F2(1/16) P(1/16) A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P(1/16) F2(1/16) P(1/16) G2(1/16) P(1/16) G2(1/16) P(1/16) D2(1/16) P(1/16) G2(1/16) P(1/16) A2(1/16) P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A2(1/16) P(1/16) C3(1/16) P(1/16) A2(1/16) P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Snoop Doggy Dogg: Gz And Hustlaz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2(1/16) Ais2(1/16) C3(1/16) P(1/8) P(1/16) C2(1/8) P(1/4) P(1/8) P(1/16) D2(1/16) Fis2(1/16) P(1/8) F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2(1/16) P(1/16) Gis2(1/16) G2(1/16) P(1/16) G2(1/16) Ais2(1/16) P(1/16) Ais2(1/16) P(1/16) Ais2(1/16) P(1/16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Ais2(1/8) P(1/16) C3(1/16) P(1/8) C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fr-FR"/>
        </w:rPr>
      </w:pPr>
      <w:r>
        <w:rPr>
          <w:rFonts w:ascii="Arial" w:hAnsi="Arial"/>
          <w:b/>
          <w:color w:val="000000"/>
          <w:lang w:val="fr-F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Snoop Doggy Dogg: Tha Shiznit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C2(1/16) C3(1/8) G2(1/16) P(1/16) Gis2(1/16) P(1/16) Cis3(1/8) P(1/8) Gis2(1/16) P(1/16) Cis3(1/8) P(1/16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C2(1/16) C3(1/8) G2(1/16) P(1/16) Gis2(1/16) P(1/16) Cis3(1/8) P(1/8) Gis2(1/16) P(1/16) Cis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fr-FR"/>
        </w:rPr>
      </w:pPr>
      <w:r>
        <w:rPr>
          <w:rFonts w:ascii="Arial" w:hAnsi="Arial"/>
          <w:b/>
          <w:color w:val="000000"/>
          <w:lang w:val="fr-F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color w:val="000000"/>
          <w:sz w:val="28"/>
          <w:lang w:val="fr-FR"/>
        </w:rPr>
      </w:pPr>
      <w:r>
        <w:rPr>
          <w:color w:val="000000"/>
          <w:sz w:val="28"/>
          <w:lang w:val="fr-F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color w:val="000000"/>
          <w:sz w:val="28"/>
          <w:lang w:val="fr-FR"/>
        </w:rPr>
      </w:pPr>
      <w:r>
        <w:rPr>
          <w:color w:val="000000"/>
          <w:sz w:val="28"/>
          <w:lang w:val="fr-F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Sommartider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G2(1/16) G2(1/16) E2(1/16) A2(1/8) A2(1/8) A2(1/16) A2(1/16) A2(1/16) G2(1/8) P(1/16) F2(1/16) F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2(1/16) E2(1/8) E2(1/16) E2(1/8) E2(1/16) D2(1/16) C2(1/16) C2(1/8) P(1/16) P(1/16) F2(1/8) E2(1/8) D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16) C2(1/16) D2(1/8) C2(1/16) D2(1/8) P(1/16) D2(1/16) C2(1/8) D2(1/16) E2(1/8) D2(1/16) C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Sonata: C.Butern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3(1/8) G2(1/8) G2(1/8) G2(1/8) A2(1/8) G2(1/16) Fis2(1/16) G2(1/8) D3(1/8) G3(1/8) G2(1/8) G2(1/8) G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8) G2(1/16) Fis2(1/16) G2(1/16) A2(1/16) H2(1/16) C3(1/16) D3(1/8) G2(1/8) G3(1/8) Fis3(1/16) E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3(1/8) G2(1/8) E3(1/8) D3(1/16) C3(1/16) H2(1/16) A2(1/16) H2(1/16) C3(1/16) D3(1/8) C3(1/16) H2(1/16) A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Spacehog: In the meantim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16) P(1/16) D2(1/8) D2(1/16) Fis2(1/16) G2(1/16) Gis2(1/16) A2(1/8) Cis2(1/8) D2(1/16) Fis2(1/16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E2(1/16) P(1/16) E2(1/8) P(1/16) P(1/16) P(1/16) C2(1/16) C3(1/16) D3(1/16) C3(1/8) G2(1/16) A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Spice Girls: Mama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8) P(1/16) H2(1/8) P(1/16) C3(1/8) H2(1/16) A2(1/16) G2(1/16) E2(1/8) P(1/16) P(1/16) H2(1/16) A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E2(1/8) G2(1/8) C2(1/8) P(1/4) P(1/8) A2(1/8) P(1/16) H2(1/8) P(1/16) C3(1/8) H2(1/16) A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E2(1/8) P(1/8) H2(1/16) A2(1/16) G2(1/16) E2(1/8) G2(1/8) A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Spice Girls: Say You'll Be There v1.0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Ais2(1/8) Ais3(1/8) F3(1/8) Gis3(1/8) Dis3(1/8) Cis3(1/16) Ais2(1/8) P(1/16) F3(1/8) Dis3(1/8) Cis3(1/16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A2(1/8) P(1/16) F3(1/8) Dis3(1/8) Cis3(1/8) Gis2(1/16) Cis3(1/16) C3(1/16) Gis2(1/16) Ais2(1/8) Ais3(1/8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F3(1/8) Gis3(1/8) Dis3(1/8) Cis3(1/16) Ais2(1/8) P(1/16) F3(1/8) Dis3(1/8) Cis3(1/16) A2(1/8) P(1/16) F3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Dis3(1/8) Cis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Spice Girls: Say You'll Be There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8) H3(1/8) Fis3(1/8) A3(1/8) E3(1/8) D3(1/16) H2(1/8) P(1/16) Fis3(1/8) E3(1/8) D3(1/16) Ais2(1/8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is3(1/8) E3(1/8) D3(1/8) A2(1/16) D3(1/16) Cis3(1/16) A2(1/16) H2(1/8) H3(1/8) Fis3(1/8) A3(1/8) E3(1/8) D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8) P(1/16) Fis3(1/8) E3(1/8) D3(1/16) Ais2(1/8) P(1/16) Fis3(1/8) E3(1/8) D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Spice Girls: Who Do You Think You Ar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is2(1/16) P(1/16) A2(1/16) H2(1/8) P(1/16) Fis2(1/16) Gis2(1/16) P(1/16) Gis2(1/16) P(1/8) A2(1/8) Fis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Fis2(1/16) P(1/16) A2(1/16) H2(1/8) P(1/16) Fis2(1/16) Gis2(1/16) P(1/16) Gis2(1/16) P(1/8) E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is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Stardust: Music Sounds Better With You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G2(1/8) C2(1/16) Ais2(1/8) D2(1/8) A2(1/16) A2(1/8) D2(1/16) E2(1/16) Cis2(1/16) E2(1/16) Cis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Cis2(1/16) Cis2(1/16) C2(1/16) P(1/16) A2(1/8) P(1/16) A2(1/16) G2(1/16) A2(1/16) Dis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Star Trek: The Next Generation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2(1/8) Ais2(1/16) Ais2(1/16) D3(1/16) C3(1/8) P(1/16) Gis2(1/16) G3(1/16) G3(1/16) F3(1/8) P(1/8) Gis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Dis3(1/16) F3(1/8) P(1/16) Dis3(1/8) P(1/16) D3(1/8) P(1/16) D3(1/16) Ais2(1/16) D3(1/16) C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Star Trek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2(1/8) P(1/8) F2(1/16) A2(1/16) G2(1/8) Fis2(1/16) P(1/16) Fis2(1/16) D3(1/16) C3(1/8) P(1/4) A2(1/16) Ais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3(1/16) D3(1/16) Ais2(1/16) C3(1/8) P(1/16) Ais2(1/8) P(1/16) A2(1/8) P(1/16) A2(1/16) F2(1/16) A2(1/16) G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Star trek: Communicator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3(1/16) A3(1/8) A3(1/16) A3(1/16) F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Star Wars: Empire Strikes Back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P(1/16) E2(1/8) E2(1/16) E2(1/8) P(1/16) C2(1/8) G2(1/16) E2(1/8) P(1/16) C2(1/8) G2(1/16) E2(1/8) P(1/4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8) P(1/16) H2(1/8) H2(1/16) H2(1/8) P(1/16) C3(1/8) G2(1/16) E2(1/8) P(1/16) C2(1/8) G2(1/16) E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Star Wars: Force Them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8) G2(1/8) G2(1/8) G2(1/8) A2(1/8) A2(1/8) Ais2(1/16) C3(1/16) Ais2(1/8) Ais2(1/8) Ais2(1/8) D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16) P(1/16) D2(1/8) G2(1/8) G2(1/8) A2(1/8) H2(1/16) H2(1/8) D2(1/8) H2(1/16) H2(1/8) G2(1/16) D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8) C3(1/8) C3(1/8) C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Star Wars: Main Theme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Ais2(1/8) Ais2(1/8) P(1/16) F3(1/8) F3(1/8) P(1/16) Dis3(1/16) P(1/16) D3(1/16) P(1/16) C3(1/16) P(1/16) Ais3(1/8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Ais3(1/8) P(1/16) F3(1/8) P(1/16) Dis3(1/16) P(1/16) D3(1/16) P(1/16) C3(1/16) P(1/16) Ais3(1/8) Ais3(1/8) P(1/16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F3(1/8) P(1/16) Dis3(1/16) P(1/16) D3(1/16) P(1/16) Dis3(1/16) P(1/16) C3(1/8) C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fr-FR"/>
        </w:rPr>
      </w:pPr>
      <w:r>
        <w:rPr>
          <w:rFonts w:ascii="Arial" w:hAnsi="Arial"/>
          <w:b/>
          <w:color w:val="000000"/>
          <w:lang w:val="fr-F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Star Wars: Main Titl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is2(1/16) Fis2(1/16) Fis2(1/16) H2(1/4) H2(1/8) Fis3(1/8) Fis3(1/8) E3(1/16) Dis3(1/16) Cis3(1/16) H3(1/4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3(1/8) Fis3(1/8) Fis3(1/8) E3(1/16) Dis3(1/16) Cis3(1/16) H3(1/4) H3(1/8) Fis3(1/8) Fis3(1/8) E3(1/16) Dis3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E3(1/16) Cis3(1/2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Star Wars: Theme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2(1/16) P(1/16) F2(1/16) P(1/16) F2(1/16) P(1/16) Ais2(1/8) P(1/16) F3(1/8) P(1/16) Dis3(1/16) D3(1/16) C3(1/16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Ais3(1/8) P(1/16) F3(1/8) P(1/16) Dis3(1/16) D3(1/16) C3(1/16) Ais3(1/8) P(1/16) F3(1/8) P(1/16) Dis3(1/16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D3(1/16) Dis3(1/16) C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fr-FR"/>
        </w:rPr>
      </w:pPr>
      <w:r>
        <w:rPr>
          <w:rFonts w:ascii="Arial" w:hAnsi="Arial"/>
          <w:b/>
          <w:color w:val="000000"/>
          <w:lang w:val="fr-F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Steppenwolf: Born To Be Wild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8) P(1/16) H2(1/16) H2(1/8) P(1/16) H2(1/16) P(1/16) H2(1/16) P(1/16) H2(1/16) Cis3(1/16) E2(1/16) D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8) P(1/16) H2(1/16) H2(1/8) P(1/16) H2(1/16) P(1/16) H2(1/16) P(1/16) H2(1/16) Cis3(1/16) E2(1/16) D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Stevie Wonder: I Just Called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16) P(1/16) C3(1/8) P(1/16) A2(1/8) P(1/8) P(1/16) C3(1/8) H2(1/8) P(1/8) G2(1/16) P(1/16) H2(1/8) P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Sting: Every Little Thing She Does Is Magic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3(1/16) C3(1/16) C3(1/16) C3(1/16) G2(1/8) F2(1/16) G2(1/8) F2(1/8) A2(1/8) C2(1/8) P(1/16) C3(1/16) C3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3(1/16) C3(1/16) G2(1/16) F2(1/8) G2(1/8) F2(1/8) A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Sting: Fields Of Glory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16) H2(1/16) A2(1/16) G2(1/8) G2(1/8) P(1/16) C3(1/16) H2(1/16) A2(1/16) G2(1/8) A2(1/8) P(1/8) C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8) G2(1/16) G2(1/8) P(1/16) C2(1/16) E2(1/8) G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Sting: Mad About You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2(1/16) E2(1/16) D2(1/16) F2(1/16) E2(1/8) P(1/2) P(1/8) G2(1/8) P(1/4) P(1/16) F2(1/16) E2(1/8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2(1/16) E2(1/8) D2(1/8) F2(1/16) E2(1/16) D2(1/16) F2(1/16) E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color w:val="000000"/>
          <w:sz w:val="28"/>
          <w:lang w:val="pt-BR"/>
        </w:rPr>
      </w:pPr>
      <w:r>
        <w:rPr>
          <w:color w:val="000000"/>
          <w:sz w:val="28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color w:val="000000"/>
          <w:sz w:val="28"/>
          <w:lang w:val="pt-BR"/>
        </w:rPr>
      </w:pPr>
      <w:r>
        <w:rPr>
          <w:color w:val="000000"/>
          <w:sz w:val="28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Strangers in the night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2(1/8) G2(1/8) G2(1/8) F2(1/8) G2(1/4) P(1/8) G2(1/8) F2(1/8) G2(1/8) A2(1/8) G2(1/8) F2(1/4) E2(1/8) F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2(1/8) E2(1/8) F2(1/4) P(1/8) F2(1/8) E2(1/8) F2(1/8) G2(1/8) F2(1/8) E2(1/4) P(1/8) D2(1/8) E2(1/8) E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8) E2(1/4) P(1/8) D2(1/8) E2(1/8) F2(1/8) E2(1/4) D2(1/4) Ais2(1/4) Ais2(1/4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Sub-Urban Tribe: One of my little memories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2(1/8) F2(1/8) G2(1/8) Ais2(1/8) G2(1/8) Dis2(1/8) C2(1/8) F2(1/8) G2(1/8) Ais2(1/8) G2(1/8) Dis2(1/8) C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2(1/8) G2(1/8) Ais2(1/8) G2(1/8) C3(1/8) Dis3(1/8) C3(1/8) D3(1/8) Ais2(1/8) C3(1/8) A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Sublime: Santeria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is2(1/8) Dis3(1/16) Gis3(1/8) Dis3(1/16) Gis2(1/8) Gis2(1/8) Dis3(1/16) Gis3(1/8) Dis3(1/16) Gis2(1/8) C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2(1/16) G3(1/8) E3(1/16) C3(1/8) C3(1/8) C2(1/8) D3(1/8) F2(1/8) F2(1/8) C3(1/16) F3(1/8) Dis3(1/16) C3(1/16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Gis3(1/8) P(1/16) C3(1/8) Dis3(1/8) Gis2(1/8) G2(1/8) P(1/16) Ais3(1/8) G3(1/16) Dis3(1/8) Dis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fr-FR"/>
        </w:rPr>
      </w:pPr>
      <w:r>
        <w:rPr>
          <w:rFonts w:ascii="Arial" w:hAnsi="Arial"/>
          <w:b/>
          <w:color w:val="000000"/>
          <w:lang w:val="fr-F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Sublime: Wrongway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is2(1/8) Gis2(1/8) A2(1/8) H2(1/8) P(1/8) H2(1/8) Cis3(1/8) D3(1/8) E3(1/8) D3(1/8) Cis3(1/8) H2(1/8) P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8) Cis3(1/8) D3(1/8) E3(1/8) D3(1/8) Cis3(1/8) H2(1/8) H2(1/8) H2(1/8) Gis2(1/8) Cis3(1/8) P(1/8) Gis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Sugar Ray: Someday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8) A2(1/8) F2(1/8) C3(1/16) C3(1/8) A2(1/16) A2(1/8) F2(1/8) C3(1/16) P(1/16) G2(1/8) Ais2(1/8) D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3(1/8) F3(1/8) E3(1/8) D3(1/8) C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Suicide is Painless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2(1/8) G2(1/8) F2(1/8) G2(1/8) F2(1/16) G2(1/8) F2(1/8) P(1/4) P(1/8) P(1/16) G2(1/16) F2(1/16) G2(1/8) F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F2(1/8) P(1/4) F2(1/8) D2(1/8) F2(1/8) G2(1/8) H2(1/16) H2(1/8) C3(1/8) H2(1/16) H2(1/16) P(1/16) G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2(1/16) G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Summer Night City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3(1/16) D3(1/16) F3(1/16) D3(1/16) C3(1/16) D3(1/8) A2(1/8) C3(1/16) D3(1/16) G2(1/16) A2(1/16) D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3(1/16) D3(1/16) F3(1/8) C3(1/16) D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Sunshine of your love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D3(1/8) D3(1/8) C3(1/8) P(1/16) D2(1/8) P(1/8) A2(1/8) P(1/8) Gis2(1/8) P(1/8) G2(1/8) P(1/8) D2(1/16) P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2(1/8) P(1/8) D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Superman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2(1/8) P(1/16) G2(1/8) P(1/16) P(1/16) G2(1/16) A2(1/16) G2(1/16) F2(1/16) G2(1/8) P(1/16) C2(1/16) C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P(1/8) G2(1/16) A2(1/16) G2(1/16) F2(1/16) A2(1/16) G2(1/8) P(1/8) C2(1/16) C2(1/16) H2(1/8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P(1/16) C2(1/16) C2(1/16) H2(1/8) P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Sweet home Alabama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G2(1/8) G3(1/8) P(1/16) G3(1/16) F2(1/8) F2(1/8) F3(1/8) P(1/16) F3(1/16) C2(1/8) C2(1/8) C3(1/8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16) D2(1/16) E2(1/16) G2(1/16) A2(1/16) G2(1/16) E2(1/16) D2(1/16) E2(1/16) G2(1/8) G2(1/8) G3(1/8) P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3(1/16) F2(1/8) F2(1/8) F3(1/8) P(1/16) F3(1/16) C2(1/8) C2(1/8) C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</w:rPr>
      </w:pPr>
      <w:r>
        <w:rPr>
          <w:rFonts w:ascii="Arial" w:hAnsi="Arial"/>
          <w:b/>
          <w:i/>
          <w:color w:val="000000"/>
          <w:sz w:val="28"/>
        </w:rPr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</w:rPr>
      </w:pPr>
      <w:r>
        <w:rPr>
          <w:rFonts w:ascii="Arial" w:hAnsi="Arial"/>
          <w:b/>
          <w:i/>
          <w:color w:val="000000"/>
          <w:sz w:val="28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Tarkan: Sikidim (Hepsi sinin Mi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2(1/8) A2(1/16) G2(1/16) A2(1/16) G2(1/16) A2(1/16) H2(1/16) A2(1/16) F2(1/16) F2(1/16) P(1/16) D3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3(1/16) P(1/16) G2(1/8) A2(1/16) G2(1/16) A2(1/16) G2(1/16) A2(1/16) H2(1/16) Ais2(1/16) F2(1/16) F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D3(1/8) C3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Tarkan: Simarik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H2(1/16) H2(1/16) Cis3(1/16) D3(1/8) D3(1/8) Cis3(1/16) D3(1/16) Cis3(1/16) D3(1/16) Cis3(1/8) Cis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A2(1/16) A2(1/16) A2(1/16) H2(1/16) Cis3(1/8) Cis3(1/8) H2(1/16) Cis3(1/16) H2(1/16) Cis3(1/16) H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8) H2(1/16) H2(1/16) H2(1/16) Cis3(1/16) D3(1/8) D3(1/8) Cis3(1/16) D3(1/16) Cis3(1/16) D3(1/16) Cis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is3(1/16) H2(1/16) A2(1/16) A2(1/16) A2(1/16) H2(1/16) Cis3(1/8) Cis3(1/8) P(1/8) H2(1/8) H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Telefon 1 v1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8) Gis3(1/8) Gis3(1/8) Fis3(1/8) Fis3(1/8) E3(1/8) Cis3(1/8) H2(1/8) P(1/16) H2(1/16) Cis3(1/8) Cis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is3(1/8) Dis3(1/8) H2(1/8) P(1/4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Telefon 1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8) H3(1/8) H3(1/8) A3(1/8) A3(1/8) Gis3(1/8) E3(1/8) Cis3(1/8) P(1/16) Cis3(1/16) Dis3(1/8) Dis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is3(1/8) Fis3(1/8) E3(1/8) P(1/4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Telefon 2 v1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P(1/8) H2(1/8) P(1/8) E2(1/8) P(1/4) P(1/8) A2(1/8) P(1/8) H2(1/8) P(1/8) E2(1/8) P(1/4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Telefon 2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is2(1/8) P(1/8) Fis2(1/8) P(1/8) E2(1/8) P(1/8) A2(1/8) P(1/8) H2(1/8) P(1/8) H2(1/8) P(1/8) E2(1/8) P(1/4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Telefon 3 v1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8) P(1/8) A2(1/8) P(1/8) Gis2(1/8) A2(1/8) Gis2(1/8) P(1/8) A2(1/8) P(1/8) A2(1/8) P(1/8) Gis2(1/8) P(1/4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Telefon 3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8) p(1/8) Dis3(1/8) p(1/8) E3(1/8) p(1/4) p(1/8) A2(1/8) p(1/8) A2(1/8) p(1/8) Gis2(1/8) p(1/4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Teletubies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P(1/16) G2(1/16) E2(1/16) P(1/16) G2(1/8) P(1/8) A2(1/8) P(1/8) F2(1/8) P(1/8) P(1/16) G2(1/8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E2(1/16) P(1/16) G2(1/8) P(1/8) D2(1/8) P(1/4) G2(1/8) P(1/16) G2(1/16) E2(1/16) P(1/16) G2(1/8) P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8) P(1/8) F2(1/8) P(1/8) P(1/16) G2(1/8) G2(1/8) P(1/8) H2(1/8) H2(1/8) P(1/8) C3(1/8) C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Tetris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8) H2(1/16) C3(1/16) D3(1/8) C3(1/16) H2(1/16) A2(1/8) A2(1/16) C3(1/16) E3(1/8) D3(1/16) C3(1/16) H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C3(1/16) D3(1/8) E3(1/8) C3(1/8) A2(1/8) A2(1/8) P(1/16) P(1/16) D3(1/8) F3(1/16) A3(1/8) G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3(1/16) E3(1/8) C3(1/16) E3(1/8) D3(1/16) C3(1/16) H2(1/8) H2(1/16) C3(1/16) D3(1/8) E3(1/8) C3(1/8) A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A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The A-Team v1.0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3(1/8) G3(1/8) D3(1/16) G3(1/8) P(1/4) C3(1/8) D3(1/8) P(1/16) G2(1/8) P(1/8) P(1/16) G3(1/8) C3(1/8) A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3(1/8) P(1/8) P(1/16) F3(1/8) E3(1/8) D3(1/8) C3(1/8) D3(1/8) P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The A-Team v2.0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3(1/16) G2(1/16) D3(1/16) C3(1/8) P(1/16) F2(1/16) G2(1/16) C2(1/8) P(1/16) P(1/16) C3(1/16) G2(1/16) D3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3(1/8) P(1/16) Ais2(1/8) A2(1/16) G2(1/16) F2(1/16) G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The A-Team v3.0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3(1/16) P(1/16) G3(1/16) D3(1/16) P(1/16) G3(1/8) G3(1/8) P(1/16) C3(1/16) P(1/16) D3(1/8) P(1/16) G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P(1/16) G3(1/8) D3(1/16) A3(1/16) P(1/16) G3(1/8) G3(1/16) P(1/16) F3(1/8) E3(1/16) D3(1/16) C3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D3(1/8) D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Tick Tick (Nokia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P(1/4) E2(1/16) P(1/4) E2(1/16) P(1/4) E2(1/16) F2(1/16) E2(1/16) D2(1/16) P(1/4) E3(1/16) P(1/4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16) P(1/4) E3(1/16) F3(1/16) E3(1/16) D3(1/16) C3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Tick Tick (Nokia 6110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P(1/8) P(1/16) E2(1/16) P(1/8) P(1/16) E2(1/16) P(1/8) P(1/16) E2(1/16) F2(1/16) E2(1/16) D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P(1/8) P(1/16) E2(1/16) P(1/8) P(1/16) E2(1/16) P(1/8) P(1/16) E2(1/16) F2(1/16) E2(1/16) D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2(1/16) P(1/8) P(1/16) D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Timbaland feat. Missy Elliot &amp; Magoo: Here We Com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16) P(1/16) E3(1/16) G3(1/16) P(1/4) F3(1/16) P(1/16) D3(1/16) H2(1/16) P(1/4) C3(1/16) P(1/16) E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3(1/16) P(1/16) G3(1/16) A3(1/16) P(1/16) F3(1/16) P(1/16) D3(1/16) H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Tip Tap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2(1/16) P(1/16) C2(1/16) P(1/16) F2(1/16) P(1/16) C2(1/16) P(1/16) F2(1/16) E2(1/16) F2(1/16) G2(1/16) A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P(1/16) F2(1/16) P(1/16) C3(1/8) P(1/16) P(1/16) Ais2(1/8) P(1/16) P(1/16) A2(1/8) P(1/16) P(1/16) G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Titanic: Theme v1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16) D3(1/16) E3(1/8) P(1/16) F3(1/16) E3(1/16) D3(1/16) C3(1/16) D3(1/16) G3(1/8) P(1/16) E3(1/16) D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8) P(1/16) A2(1/16) F2(1/16) G2(1/8) P(1/16) P(1/16) C3(1/16) D3(1/16) E3(1/8) P(1/16) F3(1/16) E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3(1/16) C3(1/16) D3(1/16) G3(1/8) P(1/16) E3(1/16) G3(1/16) A3(1/8) P(1/16) G3(1/16) E3(1/16) D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Titanic: Theme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8) D3(1/8) E3(1/8) P(1/4) P(1/8) D3(1/8) C3(1/8) D3(1/8) G3(1/8) P(1/4) E3(1/8) D3(1/8) C3(1/8) P(1/8) A2(1/8)</w:t>
      </w:r>
    </w:p>
    <w:p>
      <w:pPr>
        <w:pStyle w:val="Normal"/>
        <w:bidi w:val="0"/>
        <w:ind w:left="0" w:right="-517" w:hanging="0"/>
        <w:jc w:val="left"/>
        <w:rPr>
          <w:lang w:val="nl-NL"/>
        </w:rPr>
      </w:pPr>
      <w:r>
        <w:rPr>
          <w:rFonts w:ascii="Arial" w:hAnsi="Arial"/>
          <w:b/>
          <w:color w:val="000000"/>
          <w:lang w:val="nl-NL"/>
        </w:rPr>
        <w:t>P(1/4) F2(1/8) P(1/8) G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nl-NL"/>
        </w:rPr>
      </w:pPr>
      <w:r>
        <w:rPr>
          <w:rFonts w:ascii="Arial" w:hAnsi="Arial"/>
          <w:b/>
          <w:color w:val="000000"/>
          <w:lang w:val="nl-NL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Tom Dooley: Hang down your head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2(1/16) C2(1/16) P(1/16) C2(1/16) D2(1/16) P(1/16) F2(1/16) P(1/16) A2(1/16) A2(1/16) P(1/16) P(1/16) C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2(1/16) P(1/16) C2(1/16) D2(1/16) P(1/16) F2(1/16) G2(1/16) P(1/16) P(1/16) C2(1/16) C2(1/16) P(1/16) C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D2(1/16) P(1/16) F2(1/16) G2(1/16) G2(1/16) P(1/16) G2(1/16) G2(1/16) P(1/16) A2(1/16) F2(1/16) P(1/16) D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Tom Jones: Not Unusual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2(1/16) F2(1/16) G2(1/16) P(1/16) A2(1/16) P(1/16) Ais2(1/16) P(1/16) C3(1/16) P(1/16) A2(1/16) A2(1/16) P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2(1/8) P(1/16) C2(1/16) C2(1/16) C2(1/16) P(1/16) C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Tom Petty: Running Down A Dream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H2(1/16) E2(1/16) Ais2(1/16) E2(1/16) A2(1/16) E2(1/16) Gis2(1/16) E2(1/8) P(1/4) P(1/8) E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E2(1/16) Ais2(1/16) E2(1/16) A2(1/16) E2(1/16) Gis2(1/16) E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Toni Braxton: Unbreak My Heart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is2(1/8) Gis2(1/8) A2(1/8) A2(1/8) H2(1/8) H2(1/8) C3(1/8) C3(1/8) P(1/16) A2(1/8) A2(1/8) A2(1/8) H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8) C3(1/8) H2(1/8) P(1/16) Gis2(1/8) A2(1/8) A2(1/8) H2(1/8) C3(1/8) C3(1/8) C3(1/8) H2(1/8) A2(1/8) C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8) C3(1/8) C3(1/8) P(1/16) C3(1/8) C3(1/8) C3(1/8) H2(1/8) H2(1/8) H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Top Gun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8) D3(1/8) D3(1/8) C3(1/16) H2(1/16) C3(1/16) H2(1/16) A2(1/8) A2(1/8) G2(1/16) A2(1/16) H2(1/8) A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C3(1/8) H2(1/16) G2(1/16) H2(1/8) A2(1/8) P(1/16) P(1/16) D2(1/8) D3(1/8) D3(1/8) C3(1/16) H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16) H2(1/16) A2(1/8) A2(1/8) G2(1/16) A2(1/16) H2(1/8) A2(1/16) H2(1/16) C3(1/8) H2(1/16) G2(1/16) H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A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Touch and Go: Would You Go To Bed With M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H2(1/16) C3(1/8) A2(1/8) A2(1/8) A2(1/8) G2(1/8) H2(1/16) A2(1/16) P(1/16) E2(1/16) H2(1/16) C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8) A2(1/8) A2(1/8) G2(1/8) H2(1/16) A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Tubular Bells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A2(1/16) E2(1/16) H2(1/16) E2(1/16) G2(1/16) A2(1/16) E2(1/16) C3(1/16) E2(1/16) D3(1/16) E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C3(1/16) E2(1/16) H2(1/16) E2(1/16) A2(1/16) E2(1/16) H2(1/16) E2(1/16) G2(1/16) A2(1/16) E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16) E2(1/16) D3(1/16) E2(1/16) H2(1/16) C3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Turkish Belly Danc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P(1/16) F2(1/16) G2(1/16) F2(1/16) P(1/16) E2(1/16) P(1/16) E2(1/16) D2(1/16) E2(1/16) F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P(1/16) D2(1/16) P(1/16) D2(1/16) P(1/16) E2(1/16) F2(1/16) E2(1/16) P(1/16) D2(1/16) P(1/16) E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16) C2(1/16) D2(1/16) E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Twilight Zone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3(1/8) Cis3(1/8) C3(1/8) A2(1/8) C3(1/8) Cis3(1/8) C3(1/8) A2(1/8) C3(1/8) Cis3(1/8) C3(1/8) A2(1/8) C3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is3(1/8) C3(1/8) A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Twinkle Twinkle Little Star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16) C2(1/16) G2(1/16) G2(1/16) A2(1/16) A2(1/16) G2(1/16) P(1/16) F2(1/16) F2(1/16) E2(1/16) E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16) D2(1/16) C2(1/8) P(1/16) G2(1/16) G2(1/16) F2(1/16) F2(1/16) E2(1/16) E2(1/16) D2(1/8) P(1/16) G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F2(1/16) F2(1/16) E2(1/16) E2(1/16) D2(1/8) P(1/16) C2(1/16) C2(1/16) G2(1/16) G2(1/16) A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G2(1/16) P(1/16) F2(1/16) F2(1/16) E2(1/16) E2(1/16) D2(1/16) D2(1/16) C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U2: Gloria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16) E2(1/16) P(1/16) G2(1/16) A2(1/16) P(1/16) D2(1/16) E2(1/16) P(1/16) G2(1/16) A2(1/16) P(1/16) D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G2(1/16) P(1/16) H2(1/16) C3(1/16) H2(1/16) A2(1/16) P(1/16) G2(1/16) P(1/16) E2(1/16) P(1/16) G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A2(1/16) P(1/16) E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U2: Hold Me, Thrill Me, Kiss Me, Kill M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8) P(1/16) A2(1/8) P(1/16) Fis2(1/8) P(1/16) D2(1/8) D2(1/8) P(1/8) H2(1/8) P(1/16) A2(1/8) P(1/16) Fis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D2(1/8) D2(1/8) P(1/8) H2(1/8) P(1/16) A2(1/8) P(1/16) Fis2(1/8) P(1/16) D2(1/8) D2(1/8) P(1/8) H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P(1/16) A2(1/8) P(1/16) Fis2(1/8) P(1/16) C2(1/8) C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U2: New Year's Day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3(1/16) F3(1/16) Gis3(1/16) F3(1/8) F2(1/16) F3(1/16) F2(1/16) Gis2(1/16) Gis2(1/16) C3(1/16) Gis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is2(1/16) Gis2(1/16) G2(1/16) C3(1/16) C3(1/16) Dis3(1/16) C3(1/8) C3(1/16) C3(1/16) F2(1/16) C3(1/16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C3(1/16) Dis3(1/16) C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fr-FR"/>
        </w:rPr>
      </w:pPr>
      <w:r>
        <w:rPr>
          <w:rFonts w:ascii="Arial" w:hAnsi="Arial"/>
          <w:b/>
          <w:color w:val="000000"/>
          <w:lang w:val="fr-F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U2: Sunday Bloody Sunday v1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G2(1/8) H2(1/8) G2(1/8) D2(1/8) G2(1/8) H2(1/8) G2(1/8) C2(1/8) G2(1/8) H2(1/8) G2(1/8) C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H2(1/8) G2(1/8) E2(1/8) G2(1/8) H2(1/8) G2(1/8) D2(1/8) G2(1/8) H2(1/8) G2(1/8) C2(1/8) G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8) G2(1/8) C2(1/8) G2(1/8) H2(1/8) G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U2: Sunday Bloody Sunday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G2(1/8) H2(1/8) G2(1/8) D2(1/8) G2(1/8) H2(1/8) G2(1/8) C2(1/8) G2(1/8) A2(1/8) G2(1/8) C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A2(1/16) P(1/16) A2(1/16) G2(1/8) E2(1/8) G2(1/8) H2(1/8) G2(1/8) D2(1/8) G2(1/8) H2(1/8) G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8) G2(1/8) A2(1/8) G2(1/8) C2(1/8) G2(1/16) A2(1/16) P(1/16) A2(1/16) G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U96: Das Boot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P(1/16) Fis2(1/16) Cis2(1/16) Fis2(1/16) E2(1/16) Gis2(1/16) H2(1/8) P(1/16) Ais2(1/16) Gis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is2(1/16) H2(1/16) Dis3(1/16) Fis3(1/8) P(1/4) P(1/8) Fis2(1/8) P(1/16) F2(1/16) Fis2(1/16) F2(1/16) Fis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is2(1/16) Cis3(1/8) P(1/16) C3(1/16) Ais2(1/16) C3(1/16) Cis3(1/16) F3(1/16) Gis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Ugly Kid Joe: Cat's In The Cradle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2(1/8) C3(1/8) C3(1/8) P(1/16) C3(1/16) D3(1/16) C3(1/16) Ais2(1/16) F2(1/16) Ais2(1/8) P(1/16) F2(1/16) G2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2(1/16) F2(1/8) G2(1/8) C2(1/16) Dis2(1/8) G2(1/8) F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nl-NL"/>
        </w:rPr>
      </w:pPr>
      <w:r>
        <w:rPr>
          <w:color w:val="000000"/>
          <w:sz w:val="28"/>
          <w:lang w:val="nl-NL"/>
        </w:rPr>
        <w:t>Ukko Nooa v1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8) C2(1/8) C2(1/8) E2(1/8) D2(1/8) D2(1/8) D2(1/8) F2(1/8) E2(1/8) E2(1/8) D2(1/8) D2(1/8) C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nl-NL"/>
        </w:rPr>
      </w:pPr>
      <w:r>
        <w:rPr>
          <w:color w:val="000000"/>
          <w:sz w:val="28"/>
          <w:lang w:val="nl-NL"/>
        </w:rPr>
        <w:t>Ukko Nooa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16) P(1/16) C2(1/16) P(1/16) C2(1/16) P(1/16) E2(1/16) P(1/16) D2(1/16) P(1/16) D2(1/16) P(1/16) D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F2(1/16) P(1/16) E2(1/16) P(1/16) E2(1/16) P(1/16) D2(1/16) P(1/16) D2(1/16) P(1/16) C2(1/16) P(1/4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Unyil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A2(1/16) G2(1/16) F2(1/16) G2(1/16) A2(1/16) G2(1/16) G2(1/8) P(1/16) A2(1/16) G2(1/16) F2(1/16) D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2(1/16) D2(1/16) D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Vaarilla on saari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2(1/16) F2(1/16) D2(1/16) C2(1/16) F2(1/8) D2(1/16) C2(1/16) F2(1/16) F2(1/16) G2(1/16) E2(1/16) F2(1/8) P(1/8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2(1/16) F2(1/16) D2(1/16) C2(1/16) F2(1/8) D2(1/16) C2(1/16) F2(1/16) F2(1/16) G2(1/16) E2(1/16) F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Venga Boys: Boom Boom Boom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A2(1/16) P(1/16) A2(1/16) P(1/16) G2(1/16) P(1/16) F2(1/8) P(1/8) C2(1/16) C2(1/16) P(1/16) C2(1/16) P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2(1/16) G2(1/16) P(1/16) F2(1/8) P(1/8) C2(1/16) C2(1/16) C2(1/16) P(1/16) C2(1/16) P(1/16) F2(1/16) P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A2(1/16) F2(1/16) P(1/8) F2(1/16) P(1/16) A2(1/8) P(1/16) G2(1/8) P(1/16) F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Vengaboys: Ibiza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is2(1/8) Cis2(1/8) F2(1/16) Fis2(1/16) Gis2(1/16) Cis2(1/16) Fis2(1/8) Fis2(1/8) F3(1/16) Cis3(1/16) F3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is3(1/16) Cis2(1/8) Cis2(1/8) F2(1/16) Fis2(1/16) Gis2(1/16) Cis2(1/16) Fis2(1/8) Fis2(1/8) F3(1/16) Cis3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F3(1/16) Cis3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Verve: Bitter Sweet Symphony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is2(1/8) H2(1/8) Gis2(1/8) A2(1/16) P(1/16) Fis2(1/16) P(1/16) A2(1/8) P(1/8) D3(1/16) P(1/16) A2(1/16) P(1/16)</w:t>
      </w:r>
    </w:p>
    <w:p>
      <w:pPr>
        <w:pStyle w:val="Normal"/>
        <w:bidi w:val="0"/>
        <w:ind w:left="0" w:right="-517" w:hanging="0"/>
        <w:jc w:val="left"/>
        <w:rPr>
          <w:lang w:val="fr-FR"/>
        </w:rPr>
      </w:pPr>
      <w:r>
        <w:rPr>
          <w:rFonts w:ascii="Arial" w:hAnsi="Arial"/>
          <w:b/>
          <w:color w:val="000000"/>
          <w:lang w:val="fr-FR"/>
        </w:rPr>
        <w:t>D3(1/8) P(1/8) Cis3(1/16) P(1/16) A2(1/16) P(1/16) Cis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fr-FR"/>
        </w:rPr>
      </w:pPr>
      <w:r>
        <w:rPr>
          <w:rFonts w:ascii="Arial" w:hAnsi="Arial"/>
          <w:b/>
          <w:color w:val="000000"/>
          <w:lang w:val="fr-F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Village People: YMCA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3(1/16) H2(1/16) P(1/4) H2(1/16) A2(1/16) G2(1/16) A2(1/16) H2(1/16) D3(1/16) P(1/16) H2(1/16) D3(1/16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16) H2(1/16) P(1/4) H2(1/16) A2(1/16) G2(1/16) A2(1/16) H2(1/16) D3(1/16) P(1/16) H2(1/16) D3(1/16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16) C3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color w:val="000000"/>
          <w:sz w:val="28"/>
          <w:lang w:val="pt-BR"/>
        </w:rPr>
      </w:pPr>
      <w:r>
        <w:rPr>
          <w:color w:val="000000"/>
          <w:sz w:val="28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Voltus V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A2(1/8) C3(1/16) E3(1/16) E3(1/16) D3(1/16) C3(1/16) D3(1/16) D3(1/8) E3(1/16) D3(1/8) P(1/16) H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8) C3(1/16) D3(1/16) D3(1/16) C3(1/16) H2(1/16) C3(1/16) C3(1/16) C3(1/16) D3(1/16) E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Wallace and Gromit Them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8) H2(1/16) C3(1/8) H2(1/16) C3(1/16) G2(1/8) P(1/8) D3(1/16) C3(1/16) D3(1/16) E3(1/8) D3(1/16) C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8) P(1/8) C3(1/8) H2(1/16) C3(1/8) H2(1/16) C3(1/16) G2(1/8) P(1/8) D3(1/16) C3(1/16) D3(1/16) E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3(1/8) E3(1/16) F3(1/8) C3(1/8) F3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Walls Ice Cream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G2(1/16) C2(1/8) P(1/4) A2(1/8) C3(1/16) F2(1/8) P(1/4) H2(1/16) G2(1/16) A2(1/16) H2(1/16) D3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Waltari: Misty Man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D2(1/8) A2(1/16) G2(1/16) Fis2(1/16) G2(1/16) Fis2(1/16) G2(1/16) D2(1/16) G2(1/16) Fis2(1/16) G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is2(1/16) E2(1/16) D2(1/8) A2(1/16) G2(1/16) Fis2(1/16) G2(1/16) Fis2(1/16) G2(1/16) A2(1/16) D2(1/4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Wamdue Project: king of my castl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4) E2(1/8) G2(1/16) H2(1/8) C3(1/16) H2(1/16) A2(1/8) P(1/16) A2(1/4) E2(1/8) G2(1/16) D3(1/8) C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8) H2(1/16) C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Warren G &amp; Sissel: Prince Igor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2(1/4) C3(1/8) C3(1/16) P(1/8) H2(1/16) C3(1/16) Gis2(1/8) G2(1/16) F2(1/16) G2(1/16) A2(1/16) Ais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8) C3(1/16) Gis2(1/8) G2(1/16) F2(1/16) C2(1/8) F2(1/8) P(1/8) F2(1/16) G2(1/16) F2(1/8) E2(1/16) D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D2(1/16) C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Welcome Hom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H2(1/8) Fis3(1/8) G3(1/8) E2(1/8) C3(1/8) G3(1/8) E2(1/8) D3(1/8) A3(1/8) G3(1/8) A2(1/8) Cis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3(1/8) A2(1/16) G2(1/16) H2(1/8) D3(1/8) G2(1/16) A2(1/16) D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We wish you a merry christmas v1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8) G2(1/8) G2(1/16) A2(1/16) G2(1/16) Fis2(1/16) E2(1/8) C2(1/8) E2(1/8) A2(1/8) A2(1/16) H2(1/16) A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Fis2(1/8) D2(1/4) H2(1/8) H2(1/16) C3(1/16) H2(1/16) A2(1/16) G2(1/8) E2(1/8) D2(1/16) D2(1/16) E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8) Fis2(1/8) G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We wish you a merry christmas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C3(1/8) C3(1/8) D3(1/16) C3(1/16) H2(1/16) A2(1/4) P(1/16) A2(1/16) D3(1/8) D3(1/16) E3(1/16) D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16) H2(1/8) G2(1/8) P(1/16) G2(1/16) E3(1/16) E3(1/8) F3(1/16) E3(1/16) D3(1/16) C3(1/8) A2(1/8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A2(1/8) D3(1/8) H2(1/8) C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We wish you a merry christmas v3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C3(1/8) C3(1/16) D3(1/16) C3(1/16) H2(1/16) A2(1/4) D3(1/8) D3(1/16) E3(1/16) D3(1/16) C3(1/16) H2(1/4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E3(1/8) E3(1/16) F3(1/16) E3(1/16) D3(1/16) C3(1/8) A2(1/8) G2(1/8) A2(1/8) D3(1/8) H2(1/8) C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Wham: Wake Me Up Before You Go Go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D3(1/8) E3(1/8) P(1/16) H2(1/16) D3(1/8) E3(1/8) H2(1/8) G2(1/8) G2(1/8) A2(1/16) H2(1/16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16) H2(1/16) A2(1/16) G2(1/16) H2(1/8) D3(1/16) H2(1/8) G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When the Saints go Marching In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16) E2(1/16) F2(1/16) G2(1/8) C2(1/16) E2(1/16) F2(1/16) G2(1/8) C2(1/16) E2(1/16) F2(1/16) G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8) C2(1/8) E2(1/8) D2(1/8) E2(1/8) D2(1/16) C2(1/8) E2(1/8) G2(1/8) G2(1/16) F2(1/8) E2(1/16) F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8) E2(1/8) C2(1/8) D2(1/8) C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Will Smith: Men In Black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2(1/8) P(1/8) Fis2(1/16) P(1/16) C2(1/16) P(1/16) G2(1/16) P(1/16) G2(1/16) P(1/16) G2(1/16) P(1/4) G2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P(1/16) Gis2(1/16) P(1/16) G2(1/16) P(1/16) Fis2(1/16) P(1/16) F2(1/8) P(1/8) G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Will Smith: Miami v1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3(1/8) P(1/8) G3(1/8) P(1/2) E3(1/8) E3(1/8) E3(1/8) E3(1/8) E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Will Smith: Miami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16) P(1/16) A2(1/16) C3(1/16) D3(1/16) E3(1/16) P(1/8) E3(1/16) P(1/16) D2(1/16) C3(1/16) A2(1/16) P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E3(1/16) P(1/16) A2(1/16) C3(1/16) D3(1/16) E3(1/16) P(1/8) E3(1/16) P(1/16) D2(1/16) C3(1/16) A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William Tell Overtun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H2(1/16) H2(1/8) H2(1/16) H2(1/16) H2(1/8) H2(1/16) H2(1/16) E3(1/8) Fis3(1/8) Gis3(1/8) H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H2(1/8) H2(1/16) H2(1/16) E3(1/8) Gis3(1/16) Gis3(1/16) Fis3(1/8) Dis3(1/8) H2(1/8) H2(1/16) H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8) H2(1/16) H2(1/16) H2(1/8) H2(1/16) H2(1/16) E3(1/8) Fis3(1/8) Gis3(1/8) E3(1/16) Gis3(1/16) H3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3(1/16) Gis3(1/16) Fis3(1/16) E3(1/8) Gis3(1/8) E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X-Files v1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8) E2(1/8) D2(1/8) E2(1/8) A2(1/8) E2(1/8) P(1/4) C2(1/8) E2(1/8) D2(1/8) E2(1/8) A2(1/8) E2(1/8) P(1/4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8) H2(1/8) A2(1/8) G2(1/8) A2(1/8) E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X-Files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C3(1/16) E3(1/16) F3(1/16) E3(1/16) C3(1/16) F3(1/16) E3(1/16) C3(1/16) F3(1/16) E3(1/16) C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16) P(1/8) E3(1/16) P(1/8) E3(1/16) P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X-Files v3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2(1/16) Fis2(1/16) G2(1/16) Gis2(1/16) P(1/16) G2(1/16) Gis2(1/16) P(1/16) G2(1/16) Gis2(1/16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C3(1/16) P(1/2) P(1/8) P(1/16) C2(1/16) Fis2(1/16) G2(1/16) Gis2(1/16) P(1/16) G2(1/16) Gis2(1/16)</w:t>
      </w:r>
    </w:p>
    <w:p>
      <w:pPr>
        <w:pStyle w:val="Normal"/>
        <w:bidi w:val="0"/>
        <w:ind w:left="0" w:right="-517" w:hanging="0"/>
        <w:jc w:val="left"/>
        <w:rPr>
          <w:lang w:val="nl-NL"/>
        </w:rPr>
      </w:pPr>
      <w:r>
        <w:rPr>
          <w:rFonts w:ascii="Arial" w:hAnsi="Arial"/>
          <w:b/>
          <w:color w:val="000000"/>
          <w:lang w:val="nl-NL"/>
        </w:rPr>
        <w:t>P(1/16) G2(1/16) Gis2(1/16) P(1/16) G2(1/16) D3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nl-NL"/>
        </w:rPr>
      </w:pPr>
      <w:r>
        <w:rPr>
          <w:rFonts w:ascii="Arial" w:hAnsi="Arial"/>
          <w:b/>
          <w:color w:val="000000"/>
          <w:lang w:val="nl-NL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X-Men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E2(1/16) G2(1/16) E2(1/16) G2(1/8) A2(1/16) G2(1/16) E2(1/8) G2(1/16) E2(1/16) G2(1/8) A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P(1/8) E2(1/16) A2(1/16) H2(1/16) C3(1/16) H2(1/16) G2(1/16) E2(1/16) P(1/16) E2(1/16) A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C3(1/16) H2(1/16) A2(1/16) F2(1/16) P(1/16) E2(1/16) A2(1/16) H2(1/16) C3(1/16) H2(1/16) A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16) P(1/16) E2(1/16) P(1/16) A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X-mas: ???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8) A2(1/16) G2(1/16) Fis2(1/8) E2(1/8) D2(1/8) E2(1/8) Fis2(1/8) D2(1/8) E2(1/16) Fis2(1/16) G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Fis2(1/8) P(1/16) E2(1/16) D2(1/8) Cis2(1/8) D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YMCA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3(1/16) H2(1/16) P(1/4) H2(1/16) A2(1/16) G2(1/16) A2(1/16) H2(1/16) D3(1/16) P(1/16) H2(1/16) D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E3(1/16) H2(1/16) P(1/4) H2(1/16) A2(1/16) G2(1/16) A2(1/16) H2(1/16) D3(1/16) P(1/16) H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3(1/16) P(1/16) E3(1/16) C3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Yoko: The Legend Of the Condor Heroes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16) H2(1/16) C3(1/16) A2(1/16) E3(1/16) H2(1/16) C3(1/16) A2(1/16) E3(1/16) H2(1/16) C3(1/16) A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3(1/16) H2(1/16) C3(1/16) A2(1/16) A3(1/16) E3(1/16) Fis3(1/16) D3(1/16) A3(1/16) E3(1/16) Fis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3(1/16) A3(1/16) E3(1/16) Fis3(1/16) D3(1/16) E3(1/16) H2(1/16) C3(1/16) A2(1/16) E3(1/16) H2(1/16) C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E3(1/16) H2(1/16) C3(1/16) A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You Can Leave Your Hat On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G2(1/8) A2(1/8) C3(1/8) P(1/16) P(1/16) A2(1/8) C3(1/8) P(1/16) P(1/16) A2(1/8) G2(1/8) A2(1/8) C3(1/8) P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P(1/16) A2(1/8) C3(1/8) P(1/16) P(1/16) A2(1/8) G2(1/8) A2(1/8) C3(1/8) P(1/16) P(1/16) A2(1/8) C3(1/8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A2(1/8) G2(1/8) A2(1/8) D2(1/16) E2(1/16) G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i/>
          <w:i/>
          <w:color w:val="000000"/>
          <w:sz w:val="28"/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</w:r>
    </w:p>
    <w:p>
      <w:pPr>
        <w:pStyle w:val="Heading5"/>
        <w:numPr>
          <w:ilvl w:val="0"/>
          <w:numId w:val="0"/>
        </w:numPr>
        <w:bidi w:val="0"/>
        <w:ind w:left="0" w:right="-517" w:hanging="0"/>
        <w:jc w:val="left"/>
        <w:outlineLvl w:val="4"/>
        <w:rPr/>
      </w:pPr>
      <w:r>
        <w:rPr>
          <w:i/>
          <w:color w:val="000000"/>
          <w:sz w:val="28"/>
        </w:rPr>
        <w:t>Zwampe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8) H2(1/8) A2(1/8) P(1/16) C3(1/8) C3(1/16) H2(1/8) A2(1/8) P(1/16) P(1/16) A2(1/8) F2(1/8) A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16) H2(1/8) H2(1/8) P(1/16) P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187 Lockdown: Gunman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8) p(1/16) E2(1/8) C3(1/16) H2(1/8) p(1/16) E2(1/8) p(1/16) C3(1/8) p(1/16) F2(1/8) D3(1/16) C3(1/8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2(1/8) p(1/16) C3(1/8) p(1/16) F2(1/8) D3(1/16) C3(1/8) p(1/16) F2(1/8) p(1/16) A2(1/8) p(1/16) E2(1/8) C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H2(1/8) p(1/16) E2(1/8) H2(1/16) A2(1/8) p(1/16) A2(1/8) p(1/16) A2(1/8) p(1/16) A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2 Pac: Changes v1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H2(1/16) C3(1/8) p(1/4) H2(1/8) p(1/4) A2(1/8) p(1/16) G2(1/8) E2(1/8) p(1/16) D2(1/8) p(1/8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16) p(1/8) G2(1/8) p(1/8) p(1/16) Fis2(1/8) p(1/16) E2(1/8) p(1/16) D2(1/8) E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2 Pac: Changes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H2(1/16) G3(1/16) p(1/8) p(1/16) G2(1/16) H2(1/16) Fis3(1/16) p(1/8) p(1/16) G2(1/16) H2(1/16) E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8) p(1/16) G2(1/8) H2(1/8) p(1/16) H2(1/8) A2(1/8) G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lang w:val="pt-BR"/>
        </w:rPr>
      </w:pPr>
      <w:r>
        <w:rPr>
          <w:color w:val="000000"/>
          <w:sz w:val="28"/>
          <w:lang w:val="pt-BR"/>
        </w:rPr>
        <w:t>2 Pac: Changes v3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H2(1/16) C3(1/4) H2(1/8) P(1/8) A2(1/16) G2(1/16) A2(1/8) H2(1/8) G2(1/8) P(1/16) E2(1/8) D2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H2(1/16) C3(1/8) H2(1/16) A2(1/16) G2(1/16) G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2 Pac: I Aint Mad At Cha</w:t>
      </w:r>
    </w:p>
    <w:p>
      <w:pPr>
        <w:pStyle w:val="Normal"/>
        <w:bidi w:val="0"/>
        <w:ind w:left="-426" w:right="-517" w:firstLine="426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16) D3(1/16) Dis3(1/16) D3(1/16) C3(1/8) G2(1/8) P(1/8) P(1/16) C3(1/8) P(1/16) Ais2(1/8) Gis2(1/4) P(1/8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G3(1/16) A3(1/16) Ais3(1/16) A3(1/16) G3(1/8) E3(1/8) C3(1/16) P(1/8) C3(1/16) D3(1/16) E3(1/8) D3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C3(1/16) G2(1/8) P(1/8) C3(1/8) Ais2(1/8) P(1/16) A2(1/4) G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2 Pac &amp; Dr Dre: California Love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Dis2(1/8) Fis2(1/16) E2(1/16) F2(1/8) P(1/16) P(1/16) P(1/16) C2(1/16) F2(1/16) P(1/16) F2(1/16) P(1/16) P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P(1/16) Dis2(1/8) Fis2(1/16) E2(1/16) F2(1/8) P(1/16) P(1/16) P(1/16) C2(1/16) F2(1/16) P(1/16) F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i/>
          <w:color w:val="000000"/>
          <w:sz w:val="28"/>
        </w:rPr>
        <w:t>2pac &amp; Kc &amp; Jojo: How Do U Want It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2(1/8) E2(1/16) D2(1/16) E2(1/8) F2(1/16) P(1/16) P(1/16) P(1/16) P(1/16) P(1/16) F2(1/8) E2(1/16) D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2(1/8) P(1/16) P(1/16) P(1/16) P(1/16) P(1/16) F2(1/16) G2(1/16) F2(1/16) G2(1/16) F2(1/16) F2(1/16) E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16) E2(1/8) F2(1/16) E2(1/8) D2(1/16) F2(1/16) C2(1/8) D2(1/16) C2(1/16) E2(1/8) F2(1/16) E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color w:val="000000"/>
          <w:sz w:val="28"/>
          <w:lang w:val="pt-BR"/>
        </w:rPr>
      </w:pPr>
      <w:r>
        <w:rPr>
          <w:color w:val="000000"/>
          <w:sz w:val="28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color w:val="000000"/>
          <w:sz w:val="28"/>
          <w:lang w:val="pt-BR"/>
        </w:rPr>
      </w:pPr>
      <w:r>
        <w:rPr>
          <w:color w:val="000000"/>
          <w:sz w:val="28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>
          <w:color w:val="000000"/>
          <w:sz w:val="28"/>
          <w:lang w:val="pt-BR"/>
        </w:rPr>
      </w:pPr>
      <w:r>
        <w:rPr>
          <w:color w:val="000000"/>
          <w:sz w:val="28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2Pac &amp; Snoop: Americaz Most Wanted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D2(1/8) C2(1/16) C2(1/16) D2(1/8) D2(1/16) C2(1/8) D2(1/16) D2(1/8) E2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2 Unlimited: No limit v1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8) A2(1/8) P(1/16) C3(1/8) C3(1/16) A2(1/8) A2(1/8) P(1/16) C3(1/8) C3(1/16) A2(1/8) A2(1/8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C3(1/8) A2(1/16) D3(1/8) D3(1/8) E3(1/8) E3(1/8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2 Unlimited: No limit v2.0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P(1/16) A2(1/16) P(1/16) A2(1/16) G2(1/16) A2(1/16) C3(1/16) A2(1/16) P(1/16) A2(1/16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16) G2(1/16) A2(1/16) C3(1/16) A2(1/16) P(1/16) A2(1/16) P(1/16) A2(1/16) G2(1/16) A2(1/16) C3(1/16)</w:t>
      </w:r>
    </w:p>
    <w:p>
      <w:pPr>
        <w:pStyle w:val="Normal"/>
        <w:bidi w:val="0"/>
        <w:ind w:left="0" w:right="-517" w:hanging="0"/>
        <w:jc w:val="left"/>
        <w:rPr/>
      </w:pPr>
      <w:r>
        <w:rPr>
          <w:rFonts w:ascii="Arial" w:hAnsi="Arial"/>
          <w:b/>
          <w:color w:val="000000"/>
        </w:rPr>
        <w:t>D2(1/16) P(1/16) D2(1/16) P(1/16) F2(1/16) D2(1/16) F2(1/16) G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2 Unlimited: The Real Thing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E3(1/16) E2(1/16) E3(1/16) E2(1/16) F3(1/16) E2(1/16) G3(1/16) E2(1/16) E3(1/16) E2(1/16) E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F3(1/16) E2(1/16) D3(1/16) E2(1/16) E3(1/16) E2(1/16) E3(1/16) E2(1/16) F3(1/16) E2(1/16) G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E3(1/16) E2(1/16) E3(1/16) E2(1/16) F3(1/16) E2(1/16) D3(1/16) E2(1/16) E3(1/16) E2(1/16) C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E2(1/16) D3(1/16) E2(1/16) H2(1/16) E2(1/16) C3(1/16) E2(1/16) A2(1/16) E2(1/16) H2(1/16) E2(1/16) Gis2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Heading4"/>
        <w:numPr>
          <w:ilvl w:val="0"/>
          <w:numId w:val="0"/>
        </w:numPr>
        <w:bidi w:val="0"/>
        <w:ind w:left="0" w:right="-517" w:hanging="0"/>
        <w:jc w:val="left"/>
        <w:outlineLvl w:val="3"/>
        <w:rPr/>
      </w:pPr>
      <w:r>
        <w:rPr>
          <w:color w:val="000000"/>
          <w:sz w:val="28"/>
        </w:rPr>
        <w:t>4 Non Blondes: What's up?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G2(1/16) P(1/16) A2(1/16) G2(1/8) P(1/16) E3(1/8) P(1/16) C3(1/16) C3(1/8) P(1/16) G2(1/16) G2(1/8) P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2(1/8) E2(1/8) P(1/16) E3(1/8) P(1/16) C3(1/16) C3(1/8) P(1/16) F2(1/8) P(1/16) P(1/16) P(1/16) F3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F3(1/16) C3(1/8) P(1/16) P(1/16) D3(1/8) D3(1/16) E3(1/16) P(1/16) C3(1/16)</w:t>
      </w:r>
    </w:p>
    <w:p>
      <w:pPr>
        <w:pStyle w:val="Normal"/>
        <w:bidi w:val="0"/>
        <w:ind w:left="0" w:right="-517" w:hanging="0"/>
        <w:jc w:val="left"/>
        <w:rPr>
          <w:rFonts w:ascii="Arial" w:hAnsi="Arial"/>
          <w:b/>
          <w:b/>
          <w:color w:val="000000"/>
          <w:lang w:val="pt-BR"/>
        </w:rPr>
      </w:pPr>
      <w:r>
        <w:rPr>
          <w:rFonts w:ascii="Arial" w:hAnsi="Arial"/>
          <w:b/>
          <w:color w:val="000000"/>
          <w:lang w:val="pt-BR"/>
        </w:rPr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i/>
          <w:color w:val="000000"/>
          <w:sz w:val="28"/>
          <w:lang w:val="pt-BR"/>
        </w:rPr>
        <w:t>666: Alarma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A2(1/8) P(1/16) E2(1/16) P(1/16) E2(1/16) E2(1/16) P(1/16) A2(1/8) P(1/16) E2(1/16) P(1/16) E2(1/16) F2(1/16)</w:t>
      </w:r>
    </w:p>
    <w:p>
      <w:pPr>
        <w:pStyle w:val="Normal"/>
        <w:bidi w:val="0"/>
        <w:ind w:left="0" w:right="-517" w:hanging="0"/>
        <w:jc w:val="left"/>
        <w:rPr>
          <w:lang w:val="pt-BR"/>
        </w:rPr>
      </w:pPr>
      <w:r>
        <w:rPr>
          <w:rFonts w:ascii="Arial" w:hAnsi="Arial"/>
          <w:b/>
          <w:color w:val="000000"/>
          <w:lang w:val="pt-BR"/>
        </w:rPr>
        <w:t>P(1/16) A2(1/8) P(1/16) E2(1/16) P(1/16) E2(1/16) E2(1/16) P(1/16) E2(1/16) A2(1/16) P(1/16) E2(1/16) H2(1/16)</w:t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bidi w:val="0"/>
        <w:ind w:left="0" w:right="-517" w:hanging="0"/>
        <w:jc w:val="left"/>
        <w:rPr>
          <w:rFonts w:ascii="Times New Roman" w:hAnsi="Times New Roman"/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Abba: Dancing Queen</w:t>
        <w:br/>
        <w:t>E3(1/8) D3(1/8) D3(1/8) D3(1/8) P(1/16) E3(1/8) D3(1/8) D3(1/8) D3(1/8) E3(1/8) C3(1/8) D3(1/16) D3(1/16) C2(1/8) D3(1/16) D3(1/16) H2(1/8) C3(1/16) H2(1/16) A2(1/8) E3(1/8) D3(1/16) D3(1/8) C3(1/8) H2(1/8) C3(1/16) C3(1/8) C3(1/16) C3(1/8) H2(1/8) C3(1/16) C3(1/8) C3(1/8) C3(1/8) D3(1/16) C3(1/8) H2(1/16) H2(1/16) C3(1/8)</w:t>
        <w:br/>
        <w:br/>
        <w:t>Abba: Gimme Gimme Gimme</w:t>
        <w:br/>
        <w:t>D2(1/16) A2(1/16) D3(1/16) P(1/16) D3(1/16) A2(1/16) D2(1/8) P(1/4) P(1/8) P(1/16) D2(1/16) A2(1/16) D3(1/16) P(1/16) D3(1/16) A2(1/16) D2(1/16) E2(1/16) F2(1/16) G2(1/16) A2(1/8)</w:t>
        <w:br/>
        <w:br/>
        <w:t>Abba: Mamma Mia</w:t>
        <w:br/>
        <w:t>C2(1/8) F2(1/8) E2(1/16) F2(1/16) G2(1/16) A2(1/8) P(1/16) F2(1/16) F2(1/16) E2(1/16) F2(1/16) E2(1/16) D2(1/8) P(1/16) G2(1/16) F2(1/16) G2(1/16) F2(1/16) P(1/16) F2(1/16) P(1/16) P(1/16) Ais2(1/16) Ais2(1/16) A2(1/16) F2(1/16) G2(1/16) F2(1/16)</w:t>
        <w:br/>
        <w:br/>
        <w:t>Abba: Money Money</w:t>
        <w:br/>
        <w:t>A2(1/8) H2(1/8) C3(1/8) A2(1/8) H2(1/8) C3(1/8) P(1/4) C3(1/8) A2(1/8) H2(1/8) C3(1/8) P(1/4) H2(1/8) A2(1/8) C3(1/8) C3(1/8) P(1/8) A2(1/8)</w:t>
        <w:br/>
        <w:br/>
        <w:t>Abba: Ring Ring v1.0</w:t>
        <w:br/>
        <w:t>C2(1/8) P(1/8) P(1/16) C2(1/8) P(1/8) C2(1/16) D2(1/16) E2(1/16) F2(1/8) E2(1/16) D2(1/16) D2(1/8)</w:t>
        <w:br/>
        <w:br/>
        <w:t>Abba: Ring Ring v2.0</w:t>
        <w:br/>
        <w:t>C2(1/8) P(1/8) P(1/16) C2(1/8) P(1/8) C2(1/16) D2(1/16) E2(1/16) P(1/16) F2(1/8) E2(1/16) D2(1/16) P(1/16) D2(1/8)</w:t>
        <w:br/>
        <w:br/>
        <w:t>Abba: Ring Ring v3.0</w:t>
        <w:br/>
        <w:t>D3(1/8) D3(1/8) D3(1/16) E3(1/16) Fis3(1/16) G3(1/16) G3(1/16) Fis3(1/16) E3(1/16) E3(1/8) P(1/16) Cis3(1/16) Cis3(1/16) Cis3(1/16) Cis3(1/16) D3(1/16) E3(1/16) Fis3(1/16) Fis3(1/16) E3(1/16) D3(1/16) D3(1/8)</w:t>
        <w:br/>
        <w:br/>
        <w:t>Abba: Thank Your For The Music</w:t>
        <w:br/>
        <w:t>D2(1/8) D2(1/8) D2(1/8) G2(1/16) G2(1/16) G2(1/16) Fis2(1/16) C2(1/16) H2(1/8) E2(1/16) G2(1/8) Fis2(1/8) A2(1/16) G2(1/8) Fis2(1/8) E2(1/16) Fis2(1/16) G2(1/16) H2(1/8) A2(1/8) G2(1/16) Fis2(1/8)</w:t>
        <w:br/>
        <w:br/>
        <w:t>Abba: Waterloo</w:t>
        <w:br/>
        <w:t>H2(1/16) H2(1/16) A2(1/16) A2(1/8) P(1/16) H2(1/16) H2(1/16) H2(1/16) A2(1/16) G2(1/16) G2(1/16) G2(1/16) Fis2(1/16) Fis2(1/16) Fis2(1/16) G2(1/16) G2(1/8) P(1/16) H2(1/16) H2(1/16) A2(1/16) A2(1/8) P(1/16) H2(1/16) H2(1/16) H2(1/16) A2(1/16) H2(1/16) H2(1/16) H2(1/16) A2(1/16) G2(1/16) G2(1/16) Fis2(1/16) Fis2(1/16)</w:t>
        <w:br/>
        <w:br/>
        <w:t>AC/DC: Back In Black</w:t>
        <w:br/>
        <w:t>E2(1/8) P(1/16) P(1/16) P(1/16) P(1/16) D3(1/16) D3(1/16) D3(1/8) P(1/16) P(1/16) P(1/16) P(1/16) Cis3(1/16) Cis3(1/16) Cis3(1/8) P(1/16) P(1/16) P(1/16) P(1/16) G3(1/16) E3(1/16) D3(1/16) H2(1/16) H2(1/16) A2(1/16) G2(1/16) E2(1/8)</w:t>
        <w:br/>
        <w:br/>
        <w:t>AC/DC: Highway to Hell</w:t>
        <w:br/>
        <w:t>Fis2(1/16) Fis2(1/16) Dis2(1/8) P(1/4) C2(1/16) C2(1/16) Cis2(1/8) P(1/4) C2(1/16) C2(1/16) Cis2(1/8) C2(1/16) C2(1/16) Cis2(1/8) C2(1/8) Fis2(1/16) Dis2(1/8)</w:t>
        <w:br/>
        <w:br/>
        <w:t>AC/DC: Thunderstruck</w:t>
        <w:br/>
        <w:t>H2(1/16) Dis3(1/16) H2(1/16) Fis3(1/16) H2(1/16) Dis3(1/16) H2(1/16) Fis3(1/16) H2(1/16) Dis3(1/16) H2(1/16) Fis3(1/16) H2(1/16) Dis3(1/16) H2(1/16) Fis3(1/16) E3(1/16) H2(1/16) G3(1/16) H2(1/16) E3(1/16) H2(1/16) G3(1/16) H2(1/16) E3(1/16) H2(1/16) G3(1/16) H2(1/16) E3(1/16) H2(1/16) G3(1/16)</w:t>
        <w:br/>
        <w:br/>
        <w:t>Ace of Base: All That She Wants</w:t>
        <w:br/>
        <w:t>A2(1/8) P(1/16) A2(1/8) P(1/16) A2(1/8) C3(1/16) A2(1/16) C3(1/8) A2(1/8) P(1/8) A2(1/8) P(1/16) A2(1/8) P(1/16) A2(1/8) D3(1/16) A2(1/16) D3(1/8) A2(1/8) C3(1/8) A2(1/8) P(1/16) A2(1/8) P(1/16) A2(1/8) C3(1/16) A2(1/16) C3(1/8) A2(1/8) P(1/8) G2(1/8)</w:t>
        <w:br/>
        <w:br/>
        <w:t>Ace of Base: Beautiful Life</w:t>
        <w:br/>
        <w:t>G2(1/16) F2(1/16) G2(1/16) F2(1/16) G2(1/16) Gis2(1/16) P(1/16) Dis2(1/8) Dis2(1/8) G2(1/8) D2(1/16) P(1/8) F2(1/16) Fis2(1/16) F2(1/16) Fis2(1/16) F2(1/16) G2(1/16) P(1/16) G2(1/16) G2(1/16) Gis2(1/16) G2(1/8) F2(1/16) Fis2(1/16)</w:t>
        <w:br/>
        <w:br/>
        <w:t>Ace of Base: Don't Turn Around</w:t>
        <w:br/>
        <w:t>A2(1/16) G2(1/16) A2(1/16) G2(1/16) A2(1/8) D2(1/16) P(1/16) D2(1/8) C2(1/8) D2(1/8) P(1/16) Ais2(1/8) A2(1/8) P(1/4) G2(1/8)</w:t>
        <w:br/>
        <w:br/>
        <w:t>Ace of Base: Happy Nation</w:t>
        <w:br/>
        <w:t>D3(1/16) E2(1/16) E2(1/16) D2(1/16) D2(1/8) E2(1/16) E2(1/16) E2(1/16) E2(1/16) E2(1/8) G2(1/8) F2(1/8) E2(1/8) E2(1/8) E2(1/16) F2(1/16) P(1/16) P(1/16) F2(1/8) A2(1/8) G2(1/8) F2(1/8) E2(1/8) D2(1/8) E2(1/8) P(1/16) G2(1/8) P(1/16) F2(1/16) E2(1/16) E2(1/16) D2(1/8) Cis2(1/8) D2(1/8) D2(1/8) D2(1/8) E2(1/8) E2(1/8) D2(1/8) D2(1/8)</w:t>
        <w:br/>
        <w:br/>
        <w:t>Ace of Base: Lucky In Love</w:t>
        <w:br/>
        <w:t>A2(1/16) A2(1/16) P(1/16) A2(1/8) P(1/16) G2(1/16) P(1/16) G2(1/8) F2(1/8) G2(1/8) P(1/8) F2(1/8) D2(1/8) P(1/8) F2(1/16) P(1/16) G2(1/8) F2(1/8) P(1/4) A2(1/8) G2(1/8) P(1/4) C2(1/8) D2(1/8) A2(1/8) F2(1/8) D2(1/8) G2(1/8)</w:t>
        <w:br/>
        <w:br/>
        <w:t>Ace of Base: The Sign</w:t>
        <w:br/>
        <w:t>G2(1/8) F2(1/8) G2(1/8) F2(1/16) Ais2(1/8) P(1/16) G2(1/8) F2(1/16) G2(1/8) P(1/16) G2(1/8) F2(1/8) G2(1/8) F2(1/16) Ais2(1/8) P(1/16) G2(1/8) F2(1/16) G2(1/8)</w:t>
        <w:br/>
        <w:br/>
        <w:t>Addams Family</w:t>
        <w:br/>
        <w:t>C3(1/8) E3(1/16) C3(1/8) A2(1/16) F2(1/8) D3(1/16) P(1/8) H2(1/16) H2(1/8) D3(1/16) H2(1/8) G2(1/16) E2(1/8) C3(1/16) P(1/8) C3(1/16) C3(1/8) E3(1/16) C3(1/8) A2(1/16) F2(1/8) D3(1/16) P(1/8) C3(1/16) H2(1/8) G2(1/16) A2(1/8) H2(1/16) C3(1/8)</w:t>
        <w:br/>
        <w:br/>
        <w:t>Advanced Australia fair</w:t>
        <w:br/>
        <w:t>G2(1/8) P(1/16) C3(1/8) P(1/16) G2(1/8) P(1/16) E2(1/8) P(1/16) G2(1/8) P(1/16) C3(1/8) P(1/8) C3(1/16) P(1/16) C3(1/8) P(1/16) E3(1/8) P(1/16) D3(1/8) P(1/16) C3(1/8) P(1/16) H2(1/8) P(1/16) C3(1/8) P(1/16) D3(1/8) D3(1/8)</w:t>
        <w:br/>
        <w:br/>
        <w:t>Aerosmith: I Don't Wanna Miss A Thing</w:t>
        <w:br/>
        <w:t>A2(1/8) A2(1/16) A2(1/16) P(1/8) G2(1/16) P(1/16) D2(1/16) D2(1/16) P(1/8) P(1/16) G3(1/16) G3(1/16) C3(1/8)</w:t>
        <w:br/>
        <w:br/>
        <w:t>Aerosmith: Walk This Way</w:t>
        <w:br/>
        <w:t>F2(1/16) Fis2(1/16) G2(1/16) C3(1/8) F2(1/16) Fis2(1/16) G2(1/16) C3(1/8) C2(1/16) P(1/4) P(1/16) F2(1/16) Fis2(1/16) G2(1/16) C3(1/8) F2(1/16) Fis2(1/16) G2(1/16) C3(1/8) C2(1/8) C3(1/8)</w:t>
        <w:br/>
        <w:br/>
        <w:t>AHA: Take on me</w:t>
        <w:br/>
        <w:t>A2(1/16) A2(1/16) F2(1/16) D2(1/8) D2(1/8) G2(1/8) G2(1/8) G2(1/16) H2(1/16) H2(1/16) C3(1/16) C3(1/16) D3(1/16) C3(1/16) C3(1/16) C3(1/16) A2(1/8) F2(1/8) A2(1/8) A2(1/8) A2(1/16) G2(1/16) G2(1/16) A2(1/16) G2(1/16) A2(1/16) A2(1/16) F2(1/16) D2(1/8) D2(1/8) G2(1/8) G2(1/8) G2(1/16) H2(1/16) H2(1/16) C3(1/16) C3(1/16) D3(1/16) C3(1/8)</w:t>
        <w:br/>
        <w:br/>
        <w:t>Aikakone: Odota</w:t>
        <w:br/>
        <w:t>A2(1/16) A2(1/16) A2(1/16) P(1/8) E2(1/16) E2(1/16) G2(1/8) P(1/16) F2(1/8) C2(1/8) D2(1/16) C2(1/16) D2(1/16) E2(1/16) E2(1/16) P(1/8) E2(1/16) G2(1/16) E2(1/16) G2(1/16) E2(1/16) G2(1/16) E2(1/16) C3(1/8) H2(1/16) G2(1/16)</w:t>
        <w:br/>
        <w:br/>
        <w:t>Airwolf</w:t>
        <w:br/>
        <w:t>Ais2(1/8) Fis2(1/16) F2(1/16) Gis2(1/16) Ais3(1/8) Cis3(1/16) C3(1/16) Gis2(1/16) Ais3(1/8) Cis3(1/16) C3(1/16) Gis2(1/16) Ais3(1/8) Gis2(1/16) C3(1/16) F2(1/8) Dis2(1/8) Cis2(1/16) Fis2(1/16) C2(1/16) Gis2(1/16) Ais2(1/8)</w:t>
        <w:br/>
        <w:br/>
        <w:t>Ajetaan me tandemilla v1.0</w:t>
        <w:br/>
        <w:t>A2(1/16) G2(1/16) F2(1/16) E2(1/16) D2(1/8) E2(1/16) F2(1/8) F2(1/8) P(1/4) A2(1/16) G2(1/16) A2(1/8) A2(1/16) A2(1/8) G2(1/16) F2(1/16) P(1/8) P(1/16) D3(1/16) C3(1/16) Ais2(1/16) A2(1/16) Ais2(1/8) C3(1/16) D3(1/8) Ais2(1/8) A2(1/8) A2(1/8) H2(1/8) H2(1/8) Cis3(1/8) Cis3(1/16) E3(1/8)</w:t>
        <w:br/>
        <w:br/>
        <w:t>Ajetaan me tandemilla v2.0</w:t>
        <w:br/>
        <w:t>A2(1/16) G2(1/16) F2(1/16) E2(1/16) D2(1/8) E2(1/16) F2(1/8) F2(1/8) P(1/8) P(1/16) A2(1/16) G2(1/16) A2(1/16) G2(1/16) A2(1/8) C3(1/16) A2(1/8) G2(1/16) F2(1/8) P(1/8) P(1/16) D3(1/16) C3(1/16) Ais2(1/16) A2(1/16) Ais2(1/8) C3(1/16) D3(1/8) Ais2(1/8) A2(1/8) A2(1/8) H2(1/8) H2(1/8) Cis3(1/8) Cis3(1/16) E3(1/8)</w:t>
        <w:br/>
        <w:br/>
        <w:t>Aku Ankka: Peli</w:t>
        <w:br/>
        <w:t>G2(1/8) G2(1/16) A2(1/16) G2(1/8) E2(1/8) G2(1/8) A2(1/8) G2(1/8) E2(1/8) G2(1/8) G2(1/16) A2(1/16) G2(1/8) E2(1/8) G2(1/8) F2(1/8) F2(1/8) P(1/16) F2(1/8) F2(1/16) G2(1/16) F2(1/8) D2(1/8) F2(1/8) G2(1/8) F2(1/8) D2(1/8) F2(1/8) F2(1/16) G2(1/16) Gis2(1/8) F2(1/8) G2(1/8) Ais2(1/8) Ais2(1/8)</w:t>
        <w:br/>
        <w:br/>
        <w:t>Aladdin</w:t>
        <w:br/>
        <w:t>D2(1/16) E2(1/16) Fis2(1/8) D2(1/16) E2(1/16) Fis2(1/8) D2(1/16) Fis2(1/16) F2(1/8) Cis2(1/16) Fis2(1/16) F2(1/8) Cis2(1/16) Cis2(1/16) E2(1/16) E2(1/8) E2(1/16) E2(1/16) Fis2(1/8) P(1/16) D2(1/8)</w:t>
        <w:br/>
        <w:br/>
        <w:t>Aladdin: Prince Ali</w:t>
        <w:br/>
        <w:t>D2(1/16) D2(1/16) D3(1/16) P(1/16) C3(1/16) D3(1/16) C3(1/16) Ais2(1/16) P(1/16) A2(1/16) Ais2(1/16) A2(1/16) G2(1/16) D2(1/16) P(1/16) Cis2(1/16) D2(1/16) G2(1/16) P(1/16) F2(1/16) G2(1/16) F2(1/16) Fis2(1/16) P(1/16) D2(1/16) Fis2(1/16) D2(1/16) C2(1/16)</w:t>
        <w:br/>
        <w:br/>
        <w:t>Alamo</w:t>
        <w:br/>
        <w:t>C2(1/16) F2(1/8) P(1/8) G2(1/16) F2(1/16) E2(1/16) C2(1/8) P(1/16) P(1/16) C2(1/16) F2(1/8) P(1/8) G2(1/16) Gis2(1/16) G2(1/16) E2(1/8) P(1/8) Fis2(1/16) Gis2(1/8) P(1/8) G2(1/16) Gis2(1/16) Ais2(1/16) F2(1/8) P(1/8) Ais2(1/16) H2(1/8) P(1/8) G2(1/16) H2(1/16) C3(1/8)</w:t>
        <w:br/>
        <w:br/>
        <w:t>Alf Theme</w:t>
        <w:br/>
        <w:t>Fis2(1/8) G2(1/8) A2(1/16) P(1/8) D3(1/16) A2(1/16) Fis2(1/16) A2(1/8) G2(1/16) Fis2(1/16) E2(1/8) P(1/16) Fis2(1/8) G2(1/8) A2(1/16) P(1/8) D3(1/16) A2(1/16) Fis2(1/16) H2(1/8) H2(1/16) A2(1/16) H2(1/16) A2(1/16) P(1/8) H2(1/8) Cis3(1/8) E3(1/16) D3(1/16) P(1/16) D3(1/16) H2(1/16) D3(1/16) Fis3(1/8) E3(1/8)</w:t>
        <w:br/>
        <w:br/>
        <w:t>Alley Cat</w:t>
        <w:br/>
        <w:t>C3(1/16) H2(1/16) A2(1/16) Gis2(1/16) A2(1/16) G2(1/16) Gis2(1/16) A2(1/8) G2(1/16) Gis2(1/16) A2(1/16) A2(1/16) H2(1/16) P(1/16) C3(1/16) H2(1/16) A2(1/16) Ais2(1/16) G2(1/16) Gis2(1/16) A2(1/8) G2(1/16) Gis2(1/16) A2(1/16) F2(1/16) E2(1/16) P(1/16) G2(1/16) Gis2(1/16) A2(1/16) H2(1/16) C3(1/16) C3(1/16) D3(1/16) D3(1/8) Cis3(1/16) D3(1/8) C3(1/16) D3(1/16) D3(1/8) Cis3(1/16)</w:t>
        <w:br/>
        <w:br/>
        <w:t>All my loving</w:t>
        <w:br/>
        <w:t>F2(1/16) E2(1/16) D2(1/8) E2(1/16) F2(1/16) G2(1/16) A2(1/8) H2(1/16) C3(1/8) C3(1/16) H2(1/16) A2(1/16) E2(1/8) A2(1/16) A2(1/8) A2(1/16) G2(1/16) F2(1/8) D2(1/16) C2(1/16) D2(1/8)</w:t>
        <w:br/>
        <w:br/>
        <w:t>Alphaville: Big in Japan</w:t>
        <w:br/>
        <w:t>F2(1/8) D2(1/8) C2(1/16) C2(1/16) D2(1/16) F2(1/8) P(1/8) P(1/16) F2(1/8) D2(1/8) C2(1/16) C2(1/16) D2(1/16) G2(1/8) P(1/16) F2(1/8) P(1/16) F2(1/8) D2(1/8) C2(1/16) C2(1/16) D2(1/16) F2(1/8) F2(1/16) D2(1/8) C2(1/8) D2(1/8) A2(1/8) P(1/16) A2(1/8) P(1/16) A2(1/8) C3(1/8) P(1/16) C3(1/8) P(1/16) C3(1/8)</w:t>
        <w:br/>
        <w:br/>
        <w:t>Alphaville: Forever Young</w:t>
        <w:br/>
        <w:t>Ais2(1/16) C3(1/8) Ais2(1/16) Ais2(1/8) P(1/8) F2(1/16) G2(1/16) Gis2(1/16) G2(1/8) Ais2(1/16) Gis2(1/8) G2(1/8) Dis2(1/8) P(1/4) P(1/8) F2(1/16) F2(1/16) F2(1/16) F2(1/16) G2(1/16) Gis2(1/16) G2(1/8) F2(1/16) Dis2(1/8) C2(1/8) P(1/8) Fis2(1/16) Dis2(1/8) C2(1/8) P(1/8) F2(1/16) G2(1/8) F2(1/8)</w:t>
        <w:br/>
        <w:br/>
        <w:t>Andy Lau: Siang Se Cen Cai</w:t>
        <w:br/>
        <w:t>F2(1/16) P(1/16) G2(1/16) P(1/16) A2(1/8) G2(1/16) A2(1/8) P(1/8) A2(1/8) G2(1/16) A2(1/8) P(1/16) A2(1/16) A2(1/8) G2(1/8) F2(1/16) P(1/16) F2(1/8) D2(1/16) A2(1/8) P(1/8) A2(1/16) A2(1/16) G2(1/8) F2(1/16) G2(1/8) P(1/16) G2(1/8) F2(1/16) G2(1/8) P(1/16) F2(1/8) D2(1/8) F2(1/8) A2(1/8) G2(1/8) F2(1/16) G2(1/8)</w:t>
        <w:br/>
        <w:br/>
        <w:br/>
        <w:t>Andy Lau: Thank You For Your Love</w:t>
        <w:br/>
        <w:t>E2(1/16) A2(1/8) G2(1/8) A2(1/8) G2(1/8) A2(1/8) G2(1/16) A2(1/16) P(1/8) A2(1/16) G2(1/8) E2(1/8) G2(1/8) E2(1/16) G2(1/8) P(1/8) P(1/16) E2(1/16) A2(1/8) G2(1/8) A2(1/8) G2(1/8) A2(1/16) P(1/16) H2(1/8) P(1/8) G2(1/8) E2(1/8) G2(1/8) A2(1/16) E2(1/8)</w:t>
        <w:br/>
        <w:br/>
        <w:br/>
        <w:t>Andy Lau: You are my women</w:t>
        <w:br/>
        <w:t>G2(1/8) A2(1/8) C3(1/8) D3(1/8) C3(1/8) P(1/16) P(1/16) A2(1/8) G2(1/16) P(1/16) P(1/16) E2(1/8) F2(1/8) G2(1/8) G2(1/16) P(1/16) P(1/16) F2(1/8) P(1/16) E2(1/8) F2(1/8) E2(1/8) C2(1/8)</w:t>
        <w:br/>
        <w:br/>
        <w:t>Annie hou jij m'n tassie ff vast (Dutch Song)</w:t>
        <w:br/>
        <w:t>G3(1/8) E3(1/8) P(1/4) E3(1/8) F3(1/8) E3(1/8) G3(1/16) G3(1/8) G3(1/8) Fis3(1/8) F3(1/8) P(1/8) D3(1/8) E3(1/8) F3(1/8) F3(1/8) P(1/4) A3(1/8) G3(1/8) F3(1/4) F3(1/4) E3(1/4)</w:t>
        <w:br/>
        <w:br/>
        <w:t>Antiloop: No where to hide</w:t>
        <w:br/>
        <w:t>F3(1/16) F2(1/16) C3(1/16) G3(1/16) F2(1/16) C3(1/16) Gis3(1/16) F3(1/16) F2(1/16) C3(1/16) F3(1/16) F2(1/16) G3(1/16) Gis2(1/16) F3(1/16) F2(1/16) C3(1/16) C2(1/16) G2(1/16) D3(1/16) C2(1/16) G2(1/16) Fis2(1/16) C3(1/16) C2(1/16) G2(1/16) C3(1/16) C2(1/16) D3(1/16) Fis2(1/16) C3(1/16) C2(1/16) Fis2(1/16) Fis2(1/16) A2(1/16) F3(1/16) Fis2(1/16) A2(1/16) Fis3(1/16) Dis3(1/16)</w:t>
        <w:br/>
        <w:br/>
        <w:t>Apulanta: Mitä Kuuluu</w:t>
        <w:br/>
        <w:t>A2(1/8) A2(1/8) G2(1/16) Fis2(1/16) G2(1/8) E2(1/8) P(1/16) C2(1/16) E2(1/16) E2(1/16) G2(1/16) G2(1/16) H2(1/8) H2(1/16) H2(1/8) H2(1/16) G2(1/8) A2(1/8) P(1/16) A2(1/16) A2(1/16) A2(1/16) G2(1/16) Fis2(1/16) G2(1/8) E2(1/8) P(1/16) C2(1/16) E2(1/16) E2(1/16) G2(1/16) G2(1/16) D3(1/8) D3(1/16) D3(1/8) D3(1/16) D3(1/16) C3(1/16) H2(1/8) A2(1/8)</w:t>
        <w:br/>
        <w:br/>
        <w:t>Aqua: Barbiegirl v1.0</w:t>
        <w:br/>
        <w:t>A2(1/16) F2(1/16) A2(1/16) D3(1/16) H2(1/16) H2(1/8) P(1/8) G2(1/16) C2(1/16) G2(1/16) C3(1/16) A2(1/8) P(1/8) F2(1/16) D2(1/16) G2(1/16) P(1/16) D2(1/16) P(1/8) P(1/16) A2(1/16) G2(1/16) A2(1/16) P(1/16) G2(1/16)</w:t>
        <w:br/>
        <w:br/>
        <w:t>Aqua: Barbiegirl v2.0</w:t>
        <w:br/>
        <w:t>A2(1/16) F2(1/16) A2(1/16) D3(1/16) H2(1/16) H2(1/8) P(1/8) G2(1/16) E2(1/16) G2(1/16) C3(1/16) A2(1/8) G2(1/16) F2(1/16) P(1/16) D2(1/16) F2(1/16) D2(1/16) G2(1/8) D2(1/8) P(1/8) G2(1/16) G2(1/16) F2(1/16) A2(1/8) G2(1/16) F2(1/16) P(1/16)</w:t>
        <w:br/>
        <w:br/>
        <w:t>Aqua: Barbiegirl v3.0</w:t>
        <w:br/>
        <w:t>A2(1/16) F2(1/16) A2(1/16) D3(1/16) Ais2(1/8) P(1/8) G2(1/16) C2(1/16) G2(1/16) C3(1/16) A2(1/8) P(1/8) F2(1/16) D2(1/16) G2(1/16) P(1/16) D2(1/16) P(1/8) P(1/16) A2(1/16) G2(1/16) A2(1/16) P(1/16) G2(1/16)</w:t>
        <w:br/>
        <w:br/>
        <w:t>Aqua: Dr. Jones</w:t>
        <w:br/>
        <w:t>G2(1/16) A2(1/16) H2(1/16) P(1/8) P(1/16) A2(1/16) P(1/8) P(1/16) G2(1/8) A2(1/16) G2(1/16) A2(1/16) A2(1/16) P(1/16) G2(1/16) A2(1/16) H2(1/16) P(1/16) C3(1/16) H2(1/16) A2(1/16) P(1/16) H2(1/16) A2(1/16) P(1/16) G2(1/16)</w:t>
        <w:br/>
        <w:br/>
        <w:t>Aqua: Roses Are Red</w:t>
        <w:br/>
        <w:t>D2(1/8) F2(1/16) G2(1/16) A2(1/8) A2(1/16) P(1/16) A2(1/16) Ais2(1/16) A2(1/16) G2(1/16) F2(1/8) P(1/8) D2(1/8) F2(1/16) G2(1/16) A2(1/8) A2(1/16) P(1/16) G2(1/16) Gis2(1/16) G2(1/16) F2(1/16) E2(1/8)</w:t>
        <w:br/>
        <w:br/>
        <w:t>Arja Havakka: Lokki</w:t>
        <w:br/>
        <w:t>A2(1/8) P(1/16) F2(1/8) P(1/8) D2(1/16) F2(1/16) A2(1/16) Ais2(1/16) A2(1/16) A2(1/16) G2(1/16) F2(1/16) E2(1/8) P(1/8) P(1/16) A2(1/8) P(1/16) E3(1/8) P(1/8) A2(1/16) A2(1/16) Ais2(1/16) Ais2(1/16) A2(1/16) F3(1/16) F3(1/16) E3(1/16) F3(1/8)</w:t>
        <w:br/>
        <w:br/>
        <w:t>Arkanoid End</w:t>
        <w:br/>
        <w:t>G2(1/8) A2(1/16) Ais2(1/16) A2(1/8) G2(1/8) A2(1/8) D3(1/8) A2(1/8) P(1/8) G2(1/8) A2(1/16) Ais2(1/16) A2(1/8) G2(1/8) G2(1/8) Fis2(1/8) G2(1/8) A2(1/8) G2(1/8) A2(1/16) Ais2(1/16) A2(1/8) G2(1/8) A2(1/8) D3(1/8) A2(1/8) P(1/8) Ais2(1/8) C3(1/16) D3(1/16) C3(1/8) Ais2(1/8) C3(1/8) F3(1/8) C3(1/8)</w:t>
        <w:br/>
        <w:br/>
        <w:t>Astroboy</w:t>
        <w:br/>
        <w:t>A2(1/8) P(1/16) A2(1/16) A2(1/8) Ais2(1/8) H2(1/16) C3(1/8) P(1/16) C3(1/16) H2(1/16) C3(1/16) D3(1/8) P(1/16) D3(1/16) D3(1/8) E3(1/16) F3(1/16) C3(1/8) P(1/8) D3(1/8) C3(1/16) G2(1/8) P(1/8) P(1/16) D3(1/8) C3(1/16) A2(1/8) P(1/8) A2(1/16) A2(1/16) G2(1/16) P(1/16) G2(1/8) H2(1/16) C3(1/8) D3(1/16) C3(1/8)</w:t>
        <w:br/>
        <w:br/>
        <w:t>ATB: 9pm till I come</w:t>
        <w:br/>
        <w:t>D2(1/16) P(1/16) D2(1/16) P(1/16) D2(1/16) E2(1/16) D2(1/16) E2(1/16) F2(1/16) P(1/16) F2(1/16) P(1/16) F2(1/16) G2(1/16) A2(1/16) D2(1/16) C2(1/16) P(1/16) C2(1/16) P(1/16) C2(1/16) D2(1/16) C2(1/16) D2(1/16) E2(1/16) P(1/16) C2(1/16) P(1/16) E2(1/16) F2(1/16) G2(1/16) F2(1/16) D2(1/16)</w:t>
        <w:br/>
        <w:br/>
        <w:t>Auld lang syne: Trad.</w:t>
        <w:br/>
        <w:t>C2(1/8) F2(1/8) P(1/16) E2(1/16) F2(1/8) A2(1/8) G2(1/8) P(1/16) F2(1/16) G2(1/8) A2(1/16) G2(1/16) F2(1/8) P(1/16) F2(1/16) A2(1/8) C3(1/8) D3(1/8) P(1/16) P(1/8) D3(1/8) C3(1/8) P(1/16) A2(1/16) A2(1/8) F2(1/8) G2(1/8) P(1/16) F2(1/16) G2(1/8) A2(1/16) G2(1/16) F2(1/8) P(1/16) D2(1/16) D2(1/8) C2(1/8) F2(1/8) F2(1/16)</w:t>
        <w:br/>
        <w:br/>
        <w:t>Axel Foley</w:t>
        <w:br/>
        <w:t xml:space="preserve">G2(1/8) P(1/16) Ais2(1/8) P(1/16) G2(1/16) P(1/16) G2(1/16) C3(1/16) P(1/16) G2(1/16) P(1/16) F2(1/16) P(1/16) G2(1/8) P(1/16) D3(1/8) P(1/16) G2(1/16) P(1/16) G2(1/16) Dis3(1/16) P(1/16) D3(1/16) P(1/16) Ais2(1/16) P(1/16) G2(1/8) D3(1/16) P(1/16) G3(1/16) P(1/16) G2(1/16) F2(1/16) P(1/16) F2(1/16) D2(1/16) P(1/16) Ais2(1/16) P(1/16) G2(1/8)  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color w:val="000000"/>
        </w:rPr>
        <w:t> 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  <w:sz w:val="36"/>
        </w:rPr>
        <w:t>B</w:t>
      </w:r>
      <w:r>
        <w:rPr>
          <w:b/>
          <w:color w:val="000000"/>
        </w:rPr>
        <w:t xml:space="preserve">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Babylon Zoo: Spaceman</w:t>
        <w:br/>
        <w:t>H2(1/8) E2(1/8) P(1/16) E2(1/16) D3(1/16) C3(1/16) C3(1/16) C3(1/16) H2(1/16) G2(1/16) A2(1/16) A2(1/8) G2(1/16) A2(1/16) Cis2(1/16) H2(1/8) P(1/16) H2(1/8) E2(1/8) D3(1/16) C3(1/16) C3(1/16) C3(1/8) H2(1/16) G2(1/8) A2(1/16) A2(1/8) G2(1/16) A2(1/16) E2(1/8) H2(1/8)</w:t>
        <w:br/>
        <w:br/>
        <w:t>Backstreet Boys: As Long As You ...</w:t>
        <w:br/>
        <w:t>Gis2(1/16) P(1/16) Gis2(1/8) G2(1/8) F2(1/8) G2(1/8) P(1/4) P(1/8) G2(1/8) G2(1/8) Gis2(1/8) Ais2(1/8) Dis2(1/8) P(1/2) P(1/4) C2(1/8) Dis2(1/8) P(1/8) F2(1/8) G2(1/8) F2(1/8) P(1/8) Dis2(1/8)</w:t>
        <w:br/>
        <w:br/>
        <w:t>Backstreet Boys: Everybody</w:t>
        <w:br/>
        <w:t>Fis2(1/8) P(1/8) Fis2(1/8) F2(1/8) E2(1/8) Dis2(1/8) D2(1/8) P(1/8) D2(1/8) P(1/8) D2(1/8) E2(1/8) Cis2(1/8)</w:t>
        <w:br/>
        <w:br/>
        <w:t>Backstreet Boys: Get Down</w:t>
        <w:br/>
        <w:t>A2(1/8) E2(1/8) P(1/8) E2(1/8) F2(1/8) E2(1/8) P(1/8) E2(1/8) Gis2(1/8) E2(1/8) P(1/8) F2(1/8) F2(1/8) E2(1/8) Dis2(1/8) E2(1/8) A2(1/8) E2(1/8) P(1/8) E2(1/8) F2(1/8) E2(1/8) P(1/8) E2(1/8) Gis2(1/8) E2(1/8) A2(1/8) H2(1/8) C3(1/8) P(1/8) H2(1/8)</w:t>
        <w:br/>
        <w:br/>
        <w:t>Backstreet Boys: Quit Playing Games ...</w:t>
        <w:br/>
        <w:t>E2(1/8) P(1/8) E3(1/8) P(1/4) Cis3(1/8) P(1/4) P(1/8) D3(1/16) Cis3(1/16) D3(1/8) P(1/4) A2(1/8) P(1/4) P(1/8) D3(1/16) Cis3(1/16) D3(1/8) P(1/4) A2(1/8)</w:t>
        <w:br/>
        <w:br/>
        <w:t>Bad Religion: American Jesus v1.0</w:t>
        <w:br/>
        <w:t>C2(1/8) C2(1/16) D2(1/16) Dis2(1/8) D2(1/16) Fis2(1/16) F2(1/8) Fis2(1/16) D2(1/16) Fis2(1/16) D2(1/16) C2(1/8) C2(1/8) C2(1/16) D2(1/16) Dis2(1/8) D2(1/16) Fis2(1/16) F2(1/8) Fis2(1/16) D2(1/16) Fis2(1/16) D2(1/16) C2(1/8)</w:t>
        <w:br/>
        <w:br/>
        <w:t>Bad Religion: American Jesus v2.0</w:t>
        <w:br/>
        <w:t>A2(1/8) A2(1/16) H2(1/16) C3(1/8) H2(1/16) C3(1/16) D3(1/8) C3(1/16) H2(1/16) C3(1/16) H2(1/16) A2(1/8) A2(1/8) A2(1/16) H2(1/16) C3(1/8) H2(1/16) C3(1/16) D3(1/8) C3(1/16) H2(1/16) C3(1/16) H2(1/16) A2(1/8)</w:t>
        <w:br/>
        <w:br/>
        <w:t>Baglioni Claudio: Dagli il via</w:t>
        <w:br/>
        <w:t>C3(1/8) P(1/16) H2(1/8) P(1/16) E2(1/8) P(1/8) E2(1/8) F2(1/16) P(1/16) G2(1/16) P(1/16) F2(1/8) P(1/16) E2(1/8) P(1/16) C2(1/8) P(1/8) P(1/16) C3(1/8) P(1/16) H2(1/8) P(1/16) E2(1/8) P(1/16) E2(1/16) P(1/16) F2(1/16) P(1/16) G2(1/8) G2(1/8)</w:t>
        <w:br/>
        <w:br/>
        <w:t>Bailando</w:t>
        <w:br/>
        <w:t>A2(1/8) G2(1/8) E2(1/8) C3(1/16) H2(1/8) G2(1/16) P(1/16) E2(1/16) G2(1/16) G2(1/16) E2(1/16) G2(1/8) P(1/16) E2(1/16) G2(1/8) P(1/16) G2(1/8) G2(1/16) E2(1/16) C3(1/16) H2(1/8) G2(1/16)</w:t>
        <w:br/>
        <w:br/>
        <w:t>Bamse</w:t>
        <w:br/>
        <w:t>C2(1/8) F2(1/8) G2(1/8) D3(1/8) C3(1/16) H2(1/16) H2(1/16) A2(1/16) G2(1/16) F2(1/8) C2(1/8) D2(1/8) F2(1/8) C2(1/8) A2(1/8) G2(1/16) F2(1/16) E2(1/16) F2(1/16) G2(1/16) C2(1/16) C2(1/8) C2(1/8) F2(1/8) G2(1/8) D3(1/8) C3(1/16) H2(1/16) H2(1/16) A2(1/16) G2(1/16) F2(1/8) C2(1/8) D2(1/8) F2(1/8) C2(1/8) A2(1/8) G2(1/16) F2(1/16) E2(1/16) G2(1/16) F2(1/8)</w:t>
        <w:br/>
        <w:br/>
        <w:t>Banana Boat v1.0</w:t>
        <w:br/>
        <w:t>C3(1/8) P(1/16) F2(1/16) F2(1/16) A2(1/16) C3(1/16) C3(1/16) C3(1/16) A2(1/16) P(1/16) H2(1/16) D3(1/8) C3(1/8) P(1/8) P(1/16) A2(1/8) A2(1/16) A2(1/8) A2(1/8) A2(1/16) G2(1/16) G2(1/16) G2(1/16) F2(1/16) F2(1/8) Banana Boat v2.0 C3(1/8) G2(1/8) P(1/16) P(1/16) C3(1/16) H2(1/16) A2(1/16) G2(1/8) P(1/16) C2(1/8) C2(1/8) E2(1/16) E2(1/16) E2(1/16) E2(1/16) D2(1/8) D2(1/16) C2(1/16)</w:t>
        <w:br/>
        <w:br/>
        <w:t>Band Aid: We Are The World</w:t>
        <w:br/>
        <w:t>Gis3(1/8) Fis3(1/8) E3(1/8) Cis3(1/8) P(1/8) Gis3(1/8) Fis3(1/8) E3(1/8) Cis3(1/8) H2(1/8) P(1/16) Gis3(1/8) Fis3(1/8) E3(1/8) Cis3(1/8) H2(1/8) Cis3(1/8) H2(1/8) Cis3(1/8) H2(1/8) Cis3(1/8) Dis3(1/8) E3(1/8) Dis3(1/8) E3(1/8) Fis3(1/8) Dis3(1/8) Cis3(1/8) H2(1/16) A2(1/8)</w:t>
        <w:br/>
        <w:br/>
        <w:t>Bangles: Eternal Flame</w:t>
        <w:br/>
        <w:t>H2(1/16) C3(1/16) D3(1/8) P(1/16) D3(1/8) D3(1/8) E3(1/16) D3(1/8) G2(1/8) A2(1/8) P(1/16) H2(1/16) D3(1/8) G3(1/16) G3(1/8) G3(1/8) G3(1/16) E3(1/8) P(1/16) E3(1/8) D3(1/8) G2(1/8) A2(1/8) H2(1/8) H2(1/16) H2(1/16) G3(1/8) G3(1/16) Fis3(1/8) H3(1/8) H3(1/8) P(1/16) E3(1/8) Fis3(1/8) G3(1/8) E3(1/8) A3(1/16) D3(1/16) D3(1/8) D3(1/8) D3(1/8) D3(1/16) D3(1/16) P(1/16) D3(1/8) G3(1/8) Fis3(1/16) G3(1/8) D3(1/8)</w:t>
        <w:br/>
        <w:br/>
        <w:t>Batman v1.0</w:t>
        <w:br/>
        <w:t>H2(1/16) H2(1/16) Ais2(1/16) Ais2(1/16) A2(1/16) A2(1/16) Ais2(1/16) Ais2(1/16) H2(1/16) H2(1/16) Ais2(1/16) Ais2(1/16) A2(1/16) A2(1/16) Ais2(1/16) Ais2(1/16) H2(1/8) P(1/16) H2(1/8)</w:t>
        <w:br/>
        <w:br/>
        <w:t>Batman v2.0</w:t>
        <w:br/>
        <w:t>D2(1/16) D2(1/16) Cis2(1/16) Cis2(1/16) C2(1/16) C2(1/16) Cis2(1/16) Cis2(1/16) D2(1/16) D2(1/16) Cis2(1/16) Cis2(1/16) C2(1/16) C2(1/16) Cis2(1/16) Cis2(1/16) D2(1/16) D2(1/16) Cis2(1/16) Cis2(1/16) C2(1/16) C2(1/16) Cis2(1/16) Cis2(1/16) F2(1/16) P(1/16) F2(1/8)</w:t>
        <w:br/>
        <w:br/>
        <w:t>Beastie Boys: Girls</w:t>
        <w:br/>
        <w:t>C2(1/8) P(1/8) D2(1/8) P(1/8) C2(1/8) P(1/8) F2(1/8) F2(1/8) C2(1/8) C2(1/8) F2(1/8) F2(1/16) C2(1/8) P(1/16) E2(1/8) F2(1/8) F2(1/8) C2(1/8) C2(1/8) F2(1/8) F2(1/16) C2(1/8)</w:t>
        <w:br/>
        <w:br/>
        <w:t>Beatles: All You Need Is Love</w:t>
        <w:br/>
        <w:t>D3(1/16) D3(1/16) D3(1/16) D3(1/8) D3(1/8) P(1/8) D3(1/16) D3(1/16) D3(1/16) D3(1/8) D3(1/8) P(1/8) D3(1/16) D3(1/16) Dis3(1/16) E3(1/16) E3(1/8) P(1/16) H2(1/8) P(1/8) A2(1/16) H2(1/16) A2(1/8) G2(1/16) G2(1/8)</w:t>
        <w:br/>
        <w:br/>
        <w:t>Beatles: Give Peace A Chance</w:t>
        <w:br/>
        <w:t>E3(1/8) D3(1/8) C3(1/8) D3(1/8) G2(1/8) P(1/8) G2(1/8) F3(1/8) E3(1/8) D3(1/8) C3(1/8) P(1/16) E3(1/8) D3(1/8) C3(1/8) D3(1/8) G2(1/8) P(1/8) F3(1/8) E3(1/8) D3(1/8) C3(1/8)</w:t>
        <w:br/>
        <w:br/>
        <w:t>Beatles: Hard Days Night</w:t>
        <w:br/>
        <w:t>Cis2(1/16) D2(1/16) Cis2(1/16) E2(1/8) P(1/8) E2(1/8) P(1/16) E2(1/8) P(1/4) E2(1/16) E2(1/16) D2(1/16) E2(1/16) G2(1/8) P(1/8) E2(1/16) D2(1/16) E2(1/16) Cis2(1/8)</w:t>
        <w:br/>
        <w:br/>
        <w:t>Beatles: Help</w:t>
        <w:br/>
        <w:t>H2(1/16) H2(1/8) H2(1/8) H2(1/8) H2(1/16) H2(1/16) H2(1/8) H2(1/8) H2(1/8) H2(1/16) H2(1/8) D3(1/8) H2(1/8) A2(1/8) G2(1/8) P(1/8) Ais2(1/8) H2(1/8) A2(1/8) H2(1/8) H2(1/8) Ais2(1/16) H2(1/16) H2(1/16) H2(1/16) C3(1/8) C3(1/8) C3(1/16) C3(1/8) H2(1/8)</w:t>
        <w:br/>
        <w:br/>
        <w:t>Beatles: Hey Jude</w:t>
        <w:br/>
        <w:t>G2(1/8) E2(1/8) P(1/16) E2(1/16) E2(1/16) G2(1/16) A2(1/16) D2(1/8) P(1/16) D2(1/16) E2(1/16) F2(1/8) C3(1/8) C3(1/16) C3(1/16) H2(1/16) G2(1/16) A2(1/16) G2(1/16) F2(1/16) E2(1/8) P(1/16) G2(1/16) A2(1/16) A2(1/8) A2(1/16) D3(1/16) C3(1/16) H2(1/16) H2(1/16) C3(1/16) A2(1/16) G2(1/8) P(1/16) C2(1/16) D2(1/16) E2(1/16) A2(1/16) A2(1/16) G2(1/8)</w:t>
        <w:br/>
        <w:br/>
        <w:t>Beatles: I Wanna Hold Your Hand</w:t>
        <w:br/>
        <w:t>G3(1/8) A3(1/8) G3(1/8) P(1/16) F3(1/16) E3(1/8) P(1/16) E3(1/8) G3(1/8) F3(1/16) E3(1/8) D3(1/8) P(1/16) E3(1/8) E3(1/8) E3(1/8) E3(1/8) E3(1/8) H2(1/8)</w:t>
        <w:br/>
        <w:br/>
        <w:t>Beatles: Let It Be</w:t>
        <w:br/>
        <w:t>G2(1/16) G2(1/16) G2(1/16) A2(1/8) E2(1/16) G2(1/16) G2(1/16) C3(1/16) D3(1/16) E3(1/16) E3(1/16) E3(1/8) D3(1/16) D3(1/16) C3(1/16) C3(1/8) E3(1/16) E3(1/16) F3(1/16) E3(1/16) E3(1/8) D3(1/16) P(1/16) E3(1/16) D3(1/16) C3(1/8)</w:t>
        <w:br/>
        <w:br/>
        <w:t>Beatles: Love Me Do</w:t>
        <w:br/>
        <w:t>D3(1/8) D3(1/8) F3(1/16) G3(1/8) P(1/8) F3(1/8) D3(1/8) D3(1/8) F3(1/16) G3(1/8) P(1/8) F3(1/8) D3(1/8) D3(1/8) F3(1/16) G3(1/8) P(1/16) D3(1/8) E3(1/8) D3(1/8) C3(1/8) E3(1/8) P(1/8) G2(1/8) G2(1/8) Ais2(1/16) G2(1/8)</w:t>
        <w:br/>
        <w:br/>
        <w:t>Beatles: Norwegian Wood v1.0</w:t>
        <w:br/>
        <w:t>A3(1/8) P(1/16) H3(1/16) P(1/16) A3(1/16) P(1/16) G3(1/16) P(1/16) Fis3(1/8) P(1/8) E3(1/16) P(1/16) G3(1/16) P(1/16) Fis3(1/16) P(1/16) D3(1/8) P(1/16) C3(1/16) P(1/16) E3(1/16) P(1/16) C3(1/16) P(1/16) A2(1/8)</w:t>
        <w:br/>
        <w:br/>
        <w:t>Beatles: Norwegian Wood v2.0</w:t>
        <w:br/>
        <w:t>D3(1/8) P(1/16) E3(1/8) D3(1/8) C3(1/8) H2(1/8) P(1/16) A2(1/8) C3(1/8) H2(1/8) G2(1/8) P(1/16) F2(1/8) C3(1/8) E2(1/8) D2(1/8) P(1/16) D3(1/8) P(1/16) E3(1/8) D3(1/8) C3(1/8) H2(1/8) P(1/16) A2(1/8) C3(1/8) H2(1/8) G2(1/8) P(1/16) F2(1/8) C3(1/8) E2(1/8) D2(1/8)</w:t>
        <w:br/>
        <w:br/>
        <w:t>Beatles: Ob-la-di Ob-la-da</w:t>
        <w:br/>
        <w:t>Ais2(1/16) D3(1/16) F3(1/8) Ais2(1/16) D3(1/16) F3(1/8) Ais2(1/16) D3(1/16) F3(1/8) P(1/16) P(1/16) Ais3(1/8) F3(1/8) Dis3(1/16) D3(1/16) Dis3(1/16) D3(1/16) C3(1/8) Ais2(1/8)</w:t>
        <w:br/>
        <w:br/>
        <w:t>Beatles: She Loves You</w:t>
        <w:br/>
        <w:t>D3(1/16) E3(1/8) G3(1/8) G3(1/8) Fis3(1/8) E3(1/8) P(1/16) D3(1/16) E3(1/8) G3(1/8) G3(1/8) Fis3(1/8) E3(1/8) P(1/16) D3(1/16) E3(1/8) G3(1/8) G3(1/8) P(1/16) F3(1/8) P(1/16) P(1/16) E3(1/8)</w:t>
        <w:br/>
        <w:br/>
        <w:t>Beatles: Strawberry Fields Forever</w:t>
        <w:br/>
        <w:t>H2(1/16) H2(1/16) C2(1/8) H2(1/8) G2(1/8) D2(1/16) E2(1/16) A2(1/16) G2(1/16) F3(1/16) F2(1/8) G2(1/8) A2(1/8) D2(1/8) P(1/16) P(1/16) P(1/16) F2(1/8) G2(1/8) Gis2(1/8) D2(1/8) D3(1/16) C2(1/16) H2(1/16) A2(1/16) Gis2(1/16) A2(1/16) H2(1/8) P(1/16) H2(1/16) G2(1/16) E2(1/16) P(1/16) H2(1/16) G2(1/16) D2(1/16) A2(1/16) G2(1/8)</w:t>
        <w:br/>
        <w:br/>
        <w:t>Beatles: When I'm Sixty Four</w:t>
        <w:br/>
        <w:t>E2(1/16) Fis2(1/16) E2(1/16) G2(1/8) E2(1/16) G2(1/16) A2(1/16) G2(1/16) C3(1/8) C3(1/16) E3(1/8) C3(1/8) A2(1/16) D3(1/8) P(1/16) P(1/16) H2(1/16) C3(1/16) Cis3(1/16) D3(1/16) H2(1/16) C3(1/16) Cis3(1/16) D3(1/16) H2(1/16) Ais2(1/8) A2(1/16) A2(1/8) P(1/16) P(1/16) H2(1/8) C3(1/16) Cis3(1/16) D3(1/8) E3(1/8) Dis3(1/8) D3(1/8) C3(1/8)</w:t>
        <w:br/>
        <w:br/>
        <w:t>Beatles: Yellow Submarine</w:t>
        <w:br/>
        <w:t>D3(1/8) D3(1/8) D3(1/8) D3(1/16) E3(1/16) A2(1/16) A2(1/16) A2(1/16) A2(1/16) A2(1/8) A2(1/16) A2(1/16) A2(1/16) A2(1/16) A2(1/8) P(1/16) G2(1/16) G2(1/16) G2(1/16) G2(1/16) G2(1/8)</w:t>
        <w:br/>
        <w:br/>
        <w:t>Beatles: Yesterday v1.0</w:t>
        <w:br/>
        <w:t>G2(1/8) E2(1/16) E2(1/8) P(1/16) P(1/16) A2(1/16) H2(1/16) Cis3(1/16) D3(1/16) E3(1/8) F3(1/16) E3(1/8) D3(1/16) D3(1/8) P(1/16) P(1/16) D3(1/16) D3(1/16) C3(1/16) Ais2(1/16) A2(1/16) G2(1/16) Ais2(1/8) A2(1/16) A2(1/16) A2(1/8) G2(1/8) F2(1/8) A2(1/16) G2(1/16) G2(1/8) D2(1/16) F2(1/8) A2(1/16) A2(1/8)</w:t>
        <w:br/>
        <w:br/>
        <w:t>Beatles: Yesterday v2.0</w:t>
        <w:br/>
        <w:t>D2(1/16) P(1/16) C2(1/16) P(1/16) C2(1/8) P(1/16) E2(1/16) P(1/16) Fis2(1/16) P(1/16) Gis2(1/16) P(1/16) A2(1/16) P(1/16) A2(1/16) P(1/16) H2(1/16) P(1/16) C3(1/16) P(1/16) H2(1/8) P(1/16) A2(1/16) P(1/16) A2(1/8) P(1/16) A2(1/16) P(1/16) A2(1/16) P(1/16) G2(1/16) P(1/16) F2(1/16) P(1/16) E2(1/16) P(1/16) D2(1/16) P(1/16) F2(1/8) P(1/16) E2(1/16) E2(1/8)</w:t>
        <w:br/>
        <w:br/>
        <w:t>Beauty and The Beast</w:t>
        <w:br/>
        <w:t>E2(1/8) G2(1/8) H2(1/8) C3(1/8) F2(1/8) F2(1/8) F2(1/8) F2(1/8) E2(1/8) G2(1/8) H2(1/8) C3(1/8) D3(1/8) D3(1/8) D3(1/8) D3(1/8) E3(1/8) D3(1/8) E3(1/8) G3(1/8) C3(1/8) C3(1/8) C3(1/8) C3(1/8) C3(1/8) H2(1/8) C3(1/8) E3(1/8) F2(1/8) F2(1/8) F2(1/8) F2(1/8) E3(1/8) F3(1/8) D3(1/8) E3(1/8) C3(1/8) C3(1/8) C3(1/8) C3(1/8)</w:t>
        <w:br/>
        <w:br/>
        <w:t>Beegees: Staying Alive</w:t>
        <w:br/>
        <w:t>F2(1/16) G2(1/16) P(1/16) Ais2(1/16) P(1/8) F2(1/8) P(1/8) D2(1/8) C2(1/16) D2(1/16) F2(1/16) P(1/16) C2(1/16) D2(1/16) P(1/16) F2(1/16) P(1/8) C2(1/8) D2(1/16) P(1/16) F2(1/16) P(1/16) G2(1/8) Ais2(1/16)</w:t>
        <w:br/>
        <w:br/>
        <w:t>Beethovens 9th</w:t>
        <w:br/>
        <w:t>F2(1/16) F2(1/16) F2(1/16) Cis2(1/8) Fis2(1/16) Fis2(1/16) Fis2(1/16) C2(1/8) P(1/16) F2(1/16) F2(1/16) F2(1/16) Cis2(1/16) Fis2(1/16) Fis2(1/16) Fis2(1/16) F2(1/16) Cis3(1/16) Cis3(1/16) Cis3(1/16) Ais2(1/8) F2(1/16) F2(1/16) F2(1/16) C2(1/16) Fis2(1/16) Fis2(1/16) Fis2(1/16) F2(1/16) Dis3(1/16) Dis3(1/16) Dis3(1/16)</w:t>
        <w:br/>
        <w:br/>
        <w:t>Bellini: Samba de Janeiro</w:t>
        <w:br/>
        <w:t>E2(1/8) G2(1/8) P(1/16) E2(1/16) A2(1/8) G2(1/16) A2(1/16) H2(1/8) G2(1/8) E2(1/8) E2(1/8) G2(1/8) H2(1/8) E3(1/8) D3(1/16) E3(1/16) Fis3(1/8) D3(1/8) H2(1/8) H2(1/8) E3(1/8) H2(1/8) A2(1/8) G2(1/16) A2(1/16) H2(1/8) G2(1/8) E2(1/8) E3(1/8) G3(1/8) E3(1/8) E3(1/8) D3(1/16) E3(1/16) Fis3(1/8) D3(1/8) E3(1/8)</w:t>
        <w:br/>
        <w:br/>
        <w:t>Bette Midler: The Rose</w:t>
        <w:br/>
        <w:t>C2(1/16) D2(1/16) E2(1/8) P(1/16) E2(1/16) F2(1/16) E2(1/16) E2(1/16) D2(1/16) D2(1/16) P(1/16) D2(1/16) C2(1/8) C2(1/16) C2(1/16) D2(1/16) D2(1/16) E2(1/16) E2(1/16) P(1/16) C2(1/16) D2(1/16) E2(1/8) P(1/16) E2(1/16) F2(1/16) E2(1/16) E2(1/16) E2(1/16) D2(1/16) D2(1/16) P(1/16) D2(1/16) C2(1/8) C2(1/16) C2(1/16) D2(1/16) D2(1/16) E2(1/16) E2(1/16)</w:t>
        <w:br/>
        <w:br/>
        <w:t>Beverly Hillbillies Theme</w:t>
        <w:br/>
        <w:t>C2(1/16) E2(1/8) G2(1/16) A2(1/8) G2(1/8) P(1/16) C3(1/16) P(1/16) C3(1/16) P(1/16) C2(1/16) E2(1/8) G2(1/16) A2(1/8) G2(1/8) P(1/16) D2(1/16) P(1/16) D2(1/16) P(1/16) C2(1/16) E2(1/8) G2(1/16) A2(1/8) G2(1/16) P(1/16) F2(1/16) A2(1/8) C3(1/16) D3(1/8) C3(1/16) P(1/16) G2(1/16) E2(1/8) E2(1/16) F2(1/8) D2(1/8) P(1/16) C2(1/16) P(1/16) C2(1/16)</w:t>
        <w:br/>
        <w:br/>
        <w:t>Beverlyhills 90210</w:t>
        <w:br/>
        <w:t>G2(1/16) C3(1/16) D3(1/16) E3(1/8) P(1/16) P(1/4) P(1/16) C3(1/16) D3(1/16) E3(1/16) F3(1/16) G3(1/8) G3(1/8) C3(1/16) C3(1/8) P(1/4) P(1/16) G2(1/16) C3(1/16) D3(1/16) E3(1/16) F3(1/16) G3(1/16) G3(1/8) F3(1/16) F3(1/8) E3(1/8) D3(1/8) P(1/8) C3(1/16) H2(1/16) C3(1/8)</w:t>
        <w:br/>
        <w:br/>
        <w:t>Beverly Hills Cop v1.0</w:t>
        <w:br/>
        <w:t>F2(1/8) P(1/16) Gis2(1/8) F2(1/16) P(1/16) F2(1/16) Ais2(1/16) P(1/16) F2(1/16) P(1/16) Fis2(1/16) P(1/16) F2(1/8) P(1/16) C3(1/8) F2(1/16) P(1/16) F2(1/16) Cis3(1/16) P(1/16) C3(1/16) P(1/16) Gis2(1/16) P(1/16) F2(1/16) P(1/16) C3(1/16) P(1/16) F3(1/16) P(1/16) F2(1/16) Fis2(1/16) P(1/16) Fis2(1/16) C2(1/16) P(1/16) G2(1/16) P(1/16) F2(1/8)</w:t>
        <w:br/>
        <w:br/>
        <w:t>Beverly Hills Cop v2.0</w:t>
        <w:br/>
        <w:t>E2(1/16) P(1/8) G2(1/8) E2(1/16) P(1/16) E2(1/16) A2(1/8) E2(1/16) P(1/16) D2(1/16) P(1/16) E2(1/16) P(1/8) H2(1/8) E2(1/16) P(1/16) E2(1/16) C3(1/8) H2(1/16) P(1/16) G2(1/16) P(1/16) E2(1/16) P(1/16) H2(1/16) P(1/16) E3(1/16) P(1/16) H2(1/16) E2(1/16) P(1/16) E2(1/16) D2(1/16) P(1/16) G2(1/16) P(1/16) E2(1/8)</w:t>
        <w:br/>
        <w:br/>
        <w:t>Beverly Hills Cop v3.0</w:t>
        <w:br/>
        <w:t>G2(1/8) P(1/16) Ais2(1/8) P(1/16) G2(1/16) P(1/16) G2(1/16) C3(1/16) P(1/16) G2(1/16) P(1/16) F2(1/16) P(1/16) G2(1/8) P(1/16) D3(1/8) P(1/16) G2(1/16) P(1/16) G2(1/16) Dis3(1/16) P(1/16) D3(1/16) P(1/16) Ais2(1/16) Ais2(1/16) P(1/16) G2(1/8) D3(1/16) P(1/16) G3(1/16) P(1/16) G2(1/16) F2(1/16) P(1/16) F2(1/16) D2(1/16) P(1/16) Ais2(1/16) P(1/16) G2(1/16)</w:t>
        <w:br/>
        <w:br/>
        <w:t>Björnes magasin</w:t>
        <w:br/>
        <w:t>F2(1/8) A2(1/16) F2(1/16) G2(1/8) C3(1/8) F2(1/8) G2(1/16) F2(1/16) F2(1/8) E2(1/8) D2(1/16) C2(1/16) D2(1/16) F2(1/16) C2(1/8) F2(1/8) F2(1/8) E2(1/8) F2(1/8) Black Night F2(1/8) P(1/16) Gis2(1/8) F2(1/16) Dis2(1/8) P(1/16) C2(1/8) Fis2(1/16) F2(1/8) P(1/16) Gis2(1/8) F2(1/16) Ais2(1/8) Gis2(1/16) F2(1/16) P(1/8) Dis2(1/8) F2(1/16) P(1/4) P(1/8) Gis2(1/8) F2(1/16)</w:t>
        <w:br/>
        <w:br/>
        <w:t>Black Sabbath: Iron man</w:t>
        <w:br/>
        <w:t>C2(1/8) P(1/8) Dis2(1/8) P(1/8) Dis2(1/8) F2(1/8) F2(1/8) P(1/8) Gis2(1/16) G2(1/16) Gis2(1/16) G2(1/16) Gis2(1/8) Dis2(1/8) Dis2(1/8) F2(1/8) F2(1/8)</w:t>
        <w:br/>
        <w:br/>
        <w:t>Black Sabbath: Paranoid</w:t>
        <w:br/>
        <w:t>D2(1/16) D2(1/16) D2(1/16) D2(1/16) D2(1/16) D2(1/16) D2(1/16) D2(1/16) D2(1/16) D2(1/16) D2(1/16) D2(1/16) D2(1/16) D2(1/16) D2(1/16) D2(1/16) C2(1/16) C2(1/16) C2(1/16) C2(1/16) C2(1/16) C2(1/16) C2(1/16) C2(1/16) E2(1/16) C2(1/8) D2(1/8)</w:t>
        <w:br/>
        <w:br/>
        <w:t>Blackstreet feat. Dr. Dre: No Diggity</w:t>
        <w:br/>
        <w:t>G2(1/8) F2(1/16) G2(1/16) A2(1/16) E2(1/16) P(1/16) G2(1/16) F2(1/16) E2(1/16) A2(1/16) F2(1/16) G2(1/16) P(1/16) G2(1/16) G2(1/16) G2(1/16) P(1/16) G2(1/8) P(1/16) F2(1/8) P(1/16) F2(1/16) F2(1/16) F2(1/16) F2(1/16) F2(1/16) G2(1/16) F2(1/16) G2(1/16) P(1/16) F2(1/16) E2(1/16) F2(1/16) A2(1/16) C2(1/16) F2(1/16) F2(1/16) F2(1/16) F2(1/16) C2(1/16) A2(1/16) F2(1/16) E2(1/16)</w:t>
        <w:br/>
        <w:br/>
        <w:t>Blackstreet &amp; Mya: Take Me There</w:t>
        <w:br/>
        <w:t>E2(1/8) F2(1/8) G2(1/8) A2(1/8) P(1/16) H2(1/8) P(1/16) C3(1/8) P(1/8) C3(1/8) H2(1/8) A2(1/8) G2(1/8) P(1/16) F2(1/8) P(1/16) E2(1/8) P(1/8) E2(1/8) F2(1/8) G2(1/8) F2(1/8) P(1/16) E2(1/8) P(1/16) D2(1/8) P(1/8) D2(1/8) E2(1/8) F2(1/8) E2(1/8) P(1/16) D2(1/8) P(1/16) C2(1/8)</w:t>
        <w:br/>
        <w:br/>
        <w:t>Black &amp; White</w:t>
        <w:br/>
        <w:t>Cis3(1/16) Cis3(1/16) Cis3(1/16) Cis3(1/16) P(1/8) C3(1/16) P(1/4) Ais2(1/16) Ais2(1/16) Ais2(1/16) Ais2(1/16) P(1/8) C3(1/16)</w:t>
        <w:br/>
        <w:br/>
        <w:t>BlØf: Harder Dan Ik Hebben Kan (Dutch Song)</w:t>
        <w:br/>
        <w:t>G2(1/16) P(1/16) G2(1/16) P(1/16) G2(1/16) P(1/16) G2(1/16) P(1/16) G2(1/16) P(1/16) G2(1/16) P(1/16) E2(1/16) P(1/16) G2(1/8) P(1/16) G2(1/16) P(1/4) E2(1/16) P(1/16) G2(1/8) P(1/16) G2(1/16)</w:t>
        <w:br/>
        <w:br/>
        <w:t>Bluesbrothers</w:t>
        <w:br/>
        <w:t>F2(1/8) P(1/16) F2(1/16) P(1/16) G2(1/16) P(1/16) F2(1/16) P(1/16) A2(1/16) P(1/16) F2(1/16) P(1/16) Ais2(1/16) P(1/16) A2(1/16) P(1/16) P(1/16) F2(1/16) P(1/16) F2(1/16) P(1/16) G2(1/16) P(1/16) F2(1/16) P(1/16) A2(1/16) P(1/16) F2(1/16) P(1/16) Ais2(1/16) P(1/16) A2(1/16)</w:t>
        <w:br/>
        <w:br/>
        <w:t>Bob Dylan: Blowin´ In The Wind</w:t>
        <w:br/>
        <w:t>G2(1/8) P(1/16) G2(1/8) G2(1/8) A2(1/8) P(1/16) A2(1/8) A2(1/8) G2(1/8) P(1/16) E2(1/8) D2(1/8) C2(1/8) P(1/16) E2(1/8) G2(1/8) P(1/16) G2(1/8) G2(1/8) A2(1/8) P(1/16) G2(1/8) F2(1/8) G2(1/8) P(1/16) E2(1/8) F2(1/8) P(1/16) F2(1/8) E2(1/8) D2(1/8) P(1/16) D2(1/8) E2(1/16) E2(1/8) E2(1/8) D2(1/8) C2(1/8)</w:t>
        <w:br/>
        <w:br/>
        <w:t>Bob Dylan: Knockin On Heavens Door</w:t>
        <w:br/>
        <w:t>H2(1/8) H2(1/8) H2(1/8) A2(1/8) A2(1/8) A2(1/8) G2(1/8) A2(1/16) A2(1/8) P(1/16) H2(1/8) H2(1/8) H2(1/8) A2(1/8) A2(1/8) A2(1/8) Fis2(1/8) G2(1/8) E2(1/8) P(1/16) H2(1/8) H2(1/8) H2(1/8) A2(1/8) A2(1/8) A2(1/8) A2(1/8) A2(1/8) A2(1/8) P(1/16) H2(1/8) H2(1/8) H2(1/8) A2(1/8) A2(1/8) A2(1/8) Fis2(1/8) G2(1/8) E2(1/8)</w:t>
        <w:br/>
        <w:br/>
        <w:t>Bob Marley: I Shot The Sheriff</w:t>
        <w:br/>
        <w:t>H2(1/8) A2(1/8) G2(1/16) A2(1/16) A2(1/16) H2(1/8) P(1/16) E2(1/8) E2(1/8) G2(1/8) G2(1/8) A2(1/8) G2(1/8) H2(1/8) G2(1/8) G2(1/8) P(1/16) H2(1/8) A2(1/8) G2(1/16) A2(1/16) A2(1/16) H2(1/8) P(1/16) E2(1/8) E2(1/8) G2(1/8) G2(1/8) A2(1/8) G2(1/8) H2(1/8) E2(1/8) E2(1/8)</w:t>
        <w:br/>
        <w:br/>
        <w:t>Bob Marley: Is This Love?</w:t>
        <w:br/>
        <w:t>Fis2(1/8) Cis2(1/16) E2(1/8) Fis2(1/8) P(1/8) A2(1/8) A2(1/16) Fis2(1/8) Cis2(1/16) E2(1/8) Fis2(1/8) P(1/8) D2(1/8) P(1/16) P(1/8) D2(1/16) Fis2(1/8) A2(1/8) P(1/8) Cis3(1/8) Cis2(1/16) A2(1/8) D3(1/16) Cis2(1/8) A2(1/16) D3(1/8) Cis2(1/16) A2(1/8)</w:t>
        <w:br/>
        <w:br/>
        <w:t>Bold and Beautiful v1.0</w:t>
        <w:br/>
        <w:t>D3(1/8) A2(1/8) D3(1/8) C3(1/8) H2(1/8) G2(1/8) A2(1/8) P(1/8) A2(1/16) H2(1/16) C3(1/8) H2(1/8) G2(1/8) A2(1/8) G2(1/8) Fis2(1/8) G2(1/8) Fis2(1/8) D2(1/8) D2(1/8)</w:t>
        <w:br/>
        <w:br/>
        <w:t>Bold and Beautiful v2.0</w:t>
        <w:br/>
        <w:t>G2(1/8) D2(1/8) P(1/16) G2(1/16) F2(1/8) E2(1/8) P(1/16) C2(1/8) D2(1/8)</w:t>
        <w:br/>
        <w:br/>
        <w:t>Bold and Beautiful v3.0</w:t>
        <w:br/>
        <w:t>G3(1/8) D3(1/8) P(1/16) G3(1/16) F3(1/8) E3(1/8) P(1/16) C3(1/16) D3(1/8) P(1/8) P(1/16) D3(1/16) E3(1/16) F3(1/8) E3(1/16) P(1/16) C3(1/16) D3(1/8) C3(1/16) P(1/16) H2(1/16) C3(1/8) H2(1/16) P(1/16) G2(1/16) F2(1/8) P(1/8) G2(1/8)</w:t>
        <w:br/>
        <w:br/>
        <w:t>Bonanza</w:t>
        <w:br/>
        <w:t>C2(1/16) P(1/16) C2(1/16) C2(1/16) C2(1/16) P(1/16) C2(1/16) C2(1/16) C2(1/16) P(1/16) C2(1/16) C2(1/16) C2(1/16) P(1/16) C2(1/16) C2(1/16) F2(1/8) P(1/8) A2(1/8) P(1/16) P(1/8) C2(1/16) P(1/16) C2(1/16) C2(1/16) C2(1/16) P(1/16) C2(1/16) C2(1/16) C2(1/16) P(1/16) C2(1/16) C2(1/16) D2(1/16) P(1/16) E2(1/16) P(1/16) F2(1/16)</w:t>
        <w:br/>
        <w:br/>
        <w:t>Bon Jovi: Living on a prayer v1.0</w:t>
        <w:br/>
        <w:t>E3(1/16) E3(1/16) H2(1/16) D3(1/16) E3(1/16) E3(1/16) H2(1/16) D3(1/16) G3(1/16) G3(1/16) Fis3(1/16) E3(1/16) E3(1/16) D3(1/16) E3(1/16) E3(1/8) H2(1/8) P(1/16) P(1/16) G3(1/16) G3(1/16) Fis3(1/16) E3(1/16) E3(1/8) P(1/16) G3(1/16) G3(1/16) Fis3(1/16) E3(1/16) E3(1/16) E3(1/16) H2(1/8) A2(1/8) E2(1/8) P(1/16) H2(1/8) A2(1/8) H2(1/8)</w:t>
        <w:br/>
        <w:br/>
        <w:t>Bon Jovi: Living on a prayer v2.0</w:t>
        <w:br/>
        <w:t>C2(1/8) C3(1/8) G2(1/8) Ais2(1/8) C2(1/16) P(1/16) C2(1/8) G2(1/8) Ais2(1/8) C2(1/8) C3(1/8) G2(1/8) Ais2(1/8) C2(1/16) P(1/16) C2(1/8) G2(1/8) Ais2(1/8)</w:t>
        <w:br/>
        <w:br/>
        <w:t>Bon Jovi: You Give Love A Bad Name</w:t>
        <w:br/>
        <w:t>A2(1/16) A2(1/16) A2(1/16) H2(1/16) H2(1/8) P(1/8) G2(1/16) G2(1/8) G2(1/16) A2(1/16) A2(1/8) P(1/8) G2(1/16) F2(1/16) A2(1/16) A2(1/8) G2(1/16) F2(1/16) D2(1/8) P(1/8) D2(1/16) F2(1/8) D2(1/8)</w:t>
        <w:br/>
        <w:br/>
        <w:t>Boyzone: No Matter</w:t>
        <w:br/>
        <w:t>C3(1/8) D3(1/8) E3(1/8) D3(1/8) P(1/16) C3(1/8) P(1/16) E2(1/8) P(1/16) G2(1/8) G2(1/8) P(1/16) C3(1/8) D3(1/8) E3(1/8) D3(1/8) P(1/16) C3(1/8) P(1/16) F2(1/8) P(1/16) D3(1/8) E3(1/8) F3(1/8) E3(1/8) P(1/16) D3(1/8) P(1/16) A2(1/8) P(1/16) H2(1/8) H2(1/8) P(1/16) H2(1/8) C3(1/8) D3(1/8) G3(1/8) P(1/16) H2(1/8) P(1/16) C3(1/8)</w:t>
        <w:br/>
        <w:br/>
        <w:t>Brady Bunch</w:t>
        <w:br/>
        <w:t>D2(1/16) D2(1/16) E2(1/8) D2(1/8) P(1/8) D2(1/8) G2(1/8) A2(1/8) H2(1/8) G2(1/8) P(1/8) G2(1/8) A2(1/8) H2(1/8) H2(1/16) H2(1/8) H2(1/8) C3(1/8) H2(1/8) A2(1/8) G2(1/8) A2(1/8)</w:t>
        <w:br/>
        <w:br/>
        <w:t>Bridge On The River Kwai</w:t>
        <w:br/>
        <w:t>G2(1/16) E2(1/16) P(1/8) E2(1/16) F2(1/16) G2(1/16) E3(1/8) E3(1/8) C3(1/8) P(1/8) G2(1/16) E2(1/16) P(1/8) E2(1/16) F2(1/16) E2(1/16) G2(1/8) G2(1/8) F2(1/8)</w:t>
        <w:br/>
        <w:br/>
        <w:t>Britney Spears: Baby One More Time</w:t>
        <w:br/>
        <w:t>D2(1/8) D2(1/16) D2(1/16) D2(1/16) D2(1/8) P(1/16) D2(1/16) Cis2(1/16) D2(1/16) E2(1/8) P(1/16) F2(1/8) G2(1/16) A2(1/16) A2(1/8) G2(1/16) F2(1/16) G2(1/16) F2(1/16) P(1/16) A2(1/8) Ais2(1/16) A2(1/16) Ais2(1/16) A2(1/16) Ais2(1/16) A2(1/8)</w:t>
        <w:br/>
        <w:br/>
        <w:t>Bronsgroen Eikenhout</w:t>
        <w:br/>
        <w:t>D3(1/8) P(1/16) C3(1/16) Ais2(1/8) D3(1/8) F3(1/8) Ais2(1/8) Ais2(1/8) P(1/8) G3(1/8) P(1/16) Ais2(1/16) Ais2(1/8) G3(1/8) F3(1/8) P(1/8) P(1/4) D3(1/8) P(1/16) C3(1/16) Ais2(1/8) D3(1/8) F3(1/8) Dis3(1/8) D3(1/8) P(1/8) C3(1/8) F3(1/8) E3(1/16) F3(1/16) G3(1/8) F3(1/8)</w:t>
        <w:br/>
        <w:br/>
        <w:t>Bruce Springsteen: Born In The USA</w:t>
        <w:br/>
        <w:t>C2(1/8) G2(1/8) P(1/8) F2(1/16) G2(1/16) A2(1/16) F2(1/8) G2(1/8) P(1/8) P(1/16) G2(1/16) C2(1/8) G2(1/8) P(1/8) F2(1/16) G2(1/16) A2(1/16) F2(1/8) G2(1/8)</w:t>
        <w:br/>
        <w:br/>
        <w:t>Bryan Adams: Heaven</w:t>
        <w:br/>
        <w:t>G2(1/8) P(1/16) P(1/16) P(1/16) G2(1/16) F2(1/16) E2(1/16) E2(1/8) E2(1/16) E2(1/8) E2(1/16) D2(1/16) D2(1/8)</w:t>
        <w:br/>
        <w:br/>
        <w:t>Bubble Bobble v1.0</w:t>
        <w:br/>
        <w:t>Dis3(1/8) F3(1/8) G3(1/8) Gis3(1/8) G3(1/8) F3(1/8) P(1/16) Dis3(1/16) G3(1/8) F3(1/8) Dis3(1/8) P(1/16) Cis3(1/16) F3(1/8) Dis3(1/8) Cis3(1/16) C3(1/8) P(1/16) Dis3(1/8) P(1/4) C3(1/16) Ais2(1/16) Gis2(1/8) Ais2(1/8) C3(1/8) Cis3(1/8) Ais2(1/8) C3(1/16) Cis3(1/8) P(1/16) Dis3(1/8) Dis3(1/8) F3(1/8) G3(1/16) F3(1/8) P(1/16) Dis3(1/8)</w:t>
        <w:br/>
        <w:br/>
        <w:t>Bubble Bobble v2.0</w:t>
        <w:br/>
        <w:t>G2(1/8) P(1/8) A2(1/8) P(1/8) H2(1/8) P(1/8) C3(1/8) H2(1/8) A2(1/8) P(1/16) G2(1/16) H2(1/8) A2(1/8) G2(1/8) P(1/16) F2(1/16) A2(1/8) G2(1/8) F2(1/16) E2(1/8) P(1/16) G2(1/8) P(1/4) E2(1/16) D2(1/16) C2(1/8) D2(1/8) E2(1/8) F2(1/8) D2(1/8) E2(1/16) F2(1/8)</w:t>
        <w:br/>
        <w:br/>
        <w:t>Buddy Holly: Weezer v1.0</w:t>
        <w:br/>
        <w:t>E2(1/16) F2(1/16) E2(1/16) H2(1/8) P(1/16) A2(1/8) E2(1/16) D2(1/16) C2(1/16) E2(1/8) P(1/8) P(1/16) E2(1/16) F2(1/16) E2(1/16) H2(1/8) P(1/16) A2(1/8) E2(1/16) D2(1/16) C2(1/8)</w:t>
        <w:br/>
        <w:br/>
        <w:t>Buddy Holly: Weezer v2.0</w:t>
        <w:br/>
        <w:t>E2(1/8) H2(1/8) Fis3(1/8) G3(1/8) E2(1/8) C3(1/8) G3(1/8) G3(1/8) E2(1/8) D3(1/8) A3(1/8) G3(1/8) A2(1/8) Cis3(1/8) D3(1/8) A2(1/16) G2(1/16) H2(1/8) D3(1/8) G2(1/16) A2(1/16) D3(1/8)</w:t>
        <w:br/>
        <w:br/>
        <w:t>Busta Rhymes: Gimme Some More</w:t>
        <w:br/>
        <w:t>F2(1/8) G2(1/8) Gis2(1/8) Ais2(1/8) C3(1/8) Gis2(1/8) G2(1/8) F2(1/8) H2(1/8) C3(1/8) D3(1/8) C3(1/8) H2(1/8) A2(1/8) G2(1/8) Fis2(1/8) F2(1/8) G2(1/8) Gis2(1/8) Ais2(1/8) C3(1/8) Gis2(1/8) G2(1/8) F2(1/8) P(1/16) F2(1/8)</w:t>
        <w:br/>
        <w:br/>
        <w:t>Buzzy Bus: You don't stop</w:t>
        <w:br/>
        <w:t>D3(1/16) E3(1/16) F3(1/8) F3(1/16) G3(1/16) F3(1/16) E3(1/16) D3(1/16) C3(1/16) C3(1/8) D3(1/16) E3(1/16) E3(1/16) P(1/16) D3(1/16) E3(1/16) F3(1/8) G3(1/8) F3(1/16) E3(1/16) D3(1/16) C3(1/16) D3(1/8) D3(1/16) C3(1/16) C3(1/16)</w:t>
        <w:br/>
        <w:br/>
        <w:t>Bye bye baby</w:t>
        <w:br/>
        <w:t>D3(1/8) D3(1/8) C3(1/8) A2(1/16) G2(1/8) A2(1/16) Ais2(1/8) A2(1/8) P(1/16) P(1/16) Ais2(1/8) Ais2(1/8) A2(1/8) F2(1/16) F2(1/16) F2(1/8) G2(1/8) E2(1/8) P(1/16) P(1/16) F3(1/8) E3(1/8) D3(1/8) A2(1/16) D3(1/8) C3(1/16) Ais2(1/8) A2(1/8) P(1/16) P(1/16) Ais2(1/8) D3(1/8) C3(1/8) F2(1/16) F2(1/16) F2(1/8) E2(1/8) D2(1/8)</w:t>
      </w:r>
      <w:r>
        <w:rPr>
          <w:color w:val="000000"/>
          <w:lang w:val="en-GB"/>
        </w:rPr>
        <w:t xml:space="preserve">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Camisra: Let Me Show You</w:t>
        <w:br/>
        <w:t>G2(1/8) P(1/16) G2(1/16) G2(1/16) H2(1/16) P(1/8) G2(1/16) P(1/16) G2(1/16) P(1/16) G2(1/16) G2(1/16) H2(1/16) P(1/8) G2(1/8) P(1/16) G2(1/16) G2(1/16) H2(1/16) P(1/8) G2(1/16) P(1/16) G2(1/16) P(1/16) G2(1/16) G2(1/16) H2(1/16)</w:t>
        <w:br/>
        <w:br/>
        <w:t>Can-can C2(1/8)</w:t>
        <w:br/>
        <w:t>C2(1/8) D2(1/16) F2(1/16) E2(1/16) D2(1/16) G2(1/8) G2(1/8) G2(1/16) A2(1/16) E2(1/16) F2(1/16) D2(1/8) D2(1/8) D2(1/16) F2(1/16) E2(1/16) D2(1/16) C2(1/16) H2(1/16) A2(1/16) G2(1/16) F2(1/16) E2(1/16) D2(1/16) C2(1/16)</w:t>
        <w:br/>
        <w:br/>
        <w:t>Carcass: R**k the vote</w:t>
        <w:br/>
        <w:t>E2(1/8) E2(1/16) G2(1/16) E2(1/16) Fis2(1/16) G2(1/16) Fis2(1/16) E2(1/8) E2(1/16) G2(1/16) E2(1/16) A2(1/16) G2(1/16) Fis2(1/16) E2(1/8) E2(1/16) G2(1/16) E2(1/16) Fis2(1/16) G2(1/16) Fis2(1/16) C2(1/8) D2(1/16) E2(1/16) D2(1/8) E2(1/16) F2(1/16)</w:t>
        <w:br/>
        <w:br/>
        <w:t>Celion Dion: Think Twice</w:t>
        <w:br/>
        <w:t>D2(1/8) D2(1/8) E2(1/8) F2(1/8) A2(1/8) Ais2(1/8) A2(1/8) G2(1/8) P(1/16) D2(1/8) D2(1/8) E2(1/8) E2(1/8) F2(1/8) A2(1/8) A2(1/8) Ais2(1/8) Ais2(1/8) P(1/16) Ais2(1/8) A2(1/8) A2(1/8) F2(1/8) F2(1/8) D2(1/8) D2(1/8) A2(1/8) G2(1/8) G2(1/8) P(1/16) Ais2(1/8) A2(1/8) A2(1/8) F2(1/8) F2(1/8) C3(1/8) C3(1/8) E2(1/8) D2(1/8) D2(1/8)</w:t>
        <w:br/>
        <w:br/>
        <w:t>Chaplin, Manschettvisan</w:t>
        <w:br/>
        <w:t>F3(1/16) H3(1/16) G2(1/16) F3(1/16) E3(1/16) F3(1/16) H3(1/16) G2(1/16) F3(1/16) P(1/16) F3(1/16) H3(1/16) G2(1/16) F3(1/16) H3(1/16) H2(1/16) F3(1/16) F3(1/16) H3(1/16) E2(1/16) P(1/16) H3(1/16) E2(1/16) F3(1/16) H3(1/16) E2(1/16)H3(1/16) D2(1/16) C3(1/16) H3(1/16) E2(1/16) H3(1/16) D2(1/16) P(1/16) H3(1/16) D2(1/16) H3(1/16) D2(1/16) C3(1/16) H2(1/16) H2(1/16) A2(1/16) H2(1/16) H2(1/8)</w:t>
        <w:br/>
        <w:br/>
        <w:t>Chemical Brothers</w:t>
        <w:br/>
        <w:t>D2(1/16) C3(1/16) P(1/16) D2(1/16) D3(1/16) P(1/16) D2(1/16) C3(1/16) P(1/16) D2(1/16) D3(1/16) P(1/16) D2(1/16) D2(1/16) F3(1/16)</w:t>
        <w:br/>
        <w:br/>
        <w:t>Cher: Believe</w:t>
        <w:br/>
        <w:t>A2(1/16) H2(1/16) H2(1/16) P(1/16) D2(1/16) E2(1/16) D2(1/16) D2(1/16) D2(1/16) E2(1/16) D3(1/16) A2(1/16) A2(1/16) C2(1/16) C2(1/16) C2(1/16) P(1/16) P(1/16) E2(1/16) F2(1/16) G2(1/16) G2(1/16)</w:t>
        <w:br/>
        <w:br/>
        <w:t>Cher: Strong Enough v1.0</w:t>
        <w:br/>
        <w:t>A2(1/16) H2(1/16) C3(1/8) C3(1/16) C3(1/16) P(1/8) A2(1/16) A2(1/16) E3(1/8) D3(1/16) C3(1/16) H2(1/16) C3(1/16) D3(1/16) D3(1/16) D3(1/16) P(1/8) G2(1/16) G2(1/16) F3(1/8) E3(1/16) D3(1/16) C3(1/16) D3(1/16) D3(1/16) C3(1/16) C3(1/16)</w:t>
        <w:br/>
        <w:br/>
        <w:t>Cher: Strong Enough v2.0</w:t>
        <w:br/>
        <w:t>D2(1/16) E2(1/16) F2(1/8) F2(1/16) F2(1/8) P(1/8) D2(1/16) Gis2(1/16) G2(1/16) P(1/16) F2(1/8) E2(1/16) P(1/16) G2(1/8) G2(1/16) G2(1/8) P(1/8) C2(1/16) Ais2(1/8) A2(1/16) P(1/16) G2(1/8) F2(1/16) P(1/16) G2(1/8) F2(1/16) F2(1/16) P(1/8) A2(1/16) A2(1/16) A2(1/8) G2(1/16) G2(1/16) P(1/8) F2(1/16) G2(1/8)</w:t>
        <w:br/>
        <w:br/>
        <w:t>Chinese Patriotic Song</w:t>
        <w:br/>
        <w:t>G3(1/8) P(1/16) E3(1/8) A3(1/8) E3(1/8) D3(1/8) E3(1/8) P(1/16) C2(1/16) A2(1/16) G2(1/16) P(1/8) A2(1/8) C3(1/8) A2(1/8) G3(1/8) A3(1/8) E3(1/8) P(1/8) G3(1/8) P(1/16) E3(1/8) A3(1/8) E3(1/8) D3(1/8) E3(1/8) P(1/16) C2(1/8) A2(1/8) P(1/8) G2(1/8) A2(1/8) G3(1/8) E3(1/8) P(1/16) D3(1/8) C3(1/8)</w:t>
        <w:br/>
        <w:br/>
        <w:t>Chopin: Trois Nocturneop.9 nr.1</w:t>
        <w:br/>
        <w:t>C3(1/16) P(1/16) D3(1/16) P(1/16) H3(1/16) E2(1/16) P(1/16) H2(1/16) P(1/16) C3(1/16) P(1/16) Gis2(1/16) P(1/16) G2(1/8) P(1/8) G2(1/8) P(1/8) G2(1/8) P(1/8) G2(1/8) P(1/8) Gis2(1/8) P(1/16) G2(1/16) P(1/16) F2(1/16) P(1/16) D2(1/16) P(1/16) H2(1/16) E2(1/8) P(1/4) P(1/8) C2(1/8)</w:t>
        <w:br/>
        <w:br/>
        <w:t>Chromatic Scale C2(1/16)</w:t>
        <w:br/>
        <w:t>Cis2(1/16) D2(1/16) Fis2(1/16) E2(1/16) F2(1/16) Fis2(1/16) G2(1/16) Gis2(1/16) A2(1/16) Ais2(1/16) H2(1/16) C3(1/16) P(1/16) P(1/16) P(1/16) P(1/16) P(1/16) P(1/16) P(1/16) P(1/16) C3(1/16) H2(1/16) Ais2(1/16) A2(1/16) Gis2(1/16) G2(1/16) Fis2(1/16) F2(1/16) E2(1/16) Fis2(1/16) D2(1/16) Cis2(1/16) C2(1/16) P(1/4) D3(1/16) Fis2(1/16)</w:t>
        <w:br/>
        <w:br/>
        <w:t>Classical</w:t>
        <w:br/>
        <w:t>C3(1/16) P(1/16) F2(1/16) G2(1/16) A2(1/16) Ais2(1/16) C3(1/8) F2(1/16) P(1/16) F2(1/16) P(1/16) D3(1/16) P(1/16) Ais2(1/16) C3(1/16) D3(1/16) E3(1/16) F3(1/8) F2(1/16) P(1/16) F2(1/16) P(1/16) Ais2(1/8) C3(1/16) Ais2(1/16) A2(1/16) G2(1/16) A2(1/8) Ais2(1/16) A2(1/16) G2(1/16) F2(1/16) G2(1/8) A2(1/16) G2(1/16) F2(1/16) E2(1/16) F2(1/8)</w:t>
        <w:br/>
        <w:br/>
        <w:t>Cliff Richard: Living Doll</w:t>
        <w:br/>
        <w:t>G2(1/8) P(1/16) E2(1/8) C2(1/16) D2(1/16) D2(1/16) C2(1/8) P(1/16) F2(1/8) E2(1/8) D2(1/8) P(1/16) C2(1/16) D2(1/8) E2(1/16) D2(1/16) D2(1/16) E2(1/16) F2(1/16) G2(1/16) G2(1/8) P(1/16) E2(1/16) D2(1/16) C2(1/16) D2(1/16) D2(1/16) C2(1/8) P(1/16) F2(1/8) E2(1/8) D2(1/8)</w:t>
        <w:br/>
        <w:br/>
        <w:t>Close Encounters of the Third Kind</w:t>
        <w:br/>
        <w:t>G3(1/16) A3(1/16) F3(1/8) F2(1/8) C3(1/8) Coca-Cola E2(1/8) E2(1/16) E2(1/16) F2(1/16) F2(1/8) P(1/8) D2(1/8) D2(1/8) D2(1/16) E2(1/16) E2(1/8) P(1/8) E2(1/8) E2(1/8) E2(1/16) F2(1/16) F2(1/16) P(1/16) E2(1/16) D2(1/16) P(1/16) D2(1/16) G2(1/16) E2(1/8) C2(1/8)</w:t>
        <w:br/>
        <w:br/>
        <w:t>Collective Soul: Shine</w:t>
        <w:br/>
        <w:t>E2(1/16) Fis2(1/16) Fis2(1/8) Fis2(1/8) P(1/16) E2(1/8) D2(1/16) D2(1/16) P(1/16) D2(1/8) P(1/8) E2(1/16) Fis2(1/16) Fis2(1/8) Fis2(1/8) P(1/16) A2(1/8) D2(1/16) D2(1/16) P(1/16) E2(1/8) Fis2(1/8) E2(1/8)</w:t>
        <w:br/>
        <w:br/>
        <w:t>Cool effect</w:t>
        <w:br/>
        <w:t>F2(1/8) C2(1/16) C2(1/16) D2(1/8) C2(1/8) G2(1/8) D2(1/16) D2(1/16) E2(1/8) D2(1/8) A2(1/8) E2(1/16) E2(1/16) Fis2(1/8) E2(1/8) H2(1/8) Fis2(1/16) Fis2(1/16) Gis2(1/8) Fis2(1/8) C3(1/8) G2(1/16) G2(1/16) A2(1/8) G2(1/8) P(1/8) H2(1/8) C3(1/8)</w:t>
        <w:br/>
        <w:br/>
        <w:t>Coolio: C U When U Get There</w:t>
        <w:br/>
        <w:t>G2(1/8) F2(1/8) G2(1/8) Ais2(1/8) Gis2(1/8) G2(1/8) Gis2(1/16) P(1/16) P(1/16) P(1/16) Ais2(1/8) Gis2(1/8) Ais2(1/16) P(1/16) P(1/16) P(1/16) Gis2(1/8) G2(1/8) Gis2(1/16) P(1/16) P(1/16) P(1/16) G2(1/8) F2(1/8) G2(1/8) Ais2(1/8) Gis2(1/8) G2(1/8) Gis2(1/16) P(1/16) P(1/16) P(1/16) Ais2(1/8) Gis2(1/8) Ais2(1/8) Gis2(1/8) G2(1/8) F2(1/8) G2(1/8)</w:t>
        <w:br/>
        <w:br/>
        <w:t>Corona: Rythm of The Night</w:t>
        <w:br/>
        <w:t>C2(1/16) P(1/16) F2(1/16) P(1/16) G2(1/16) P(1/16) F2(1/16) Ais2(1/16) P(1/16) A2(1/16) P(1/16) G2(1/16) P(1/16) A2(1/16) F2(1/16) P(1/16)</w:t>
        <w:br/>
        <w:br/>
        <w:t>Corrs the: What can I do</w:t>
        <w:br/>
        <w:t>Cis3(1/8) E3(1/8) Cis3(1/8) E3(1/8) H2(1/8) E3(1/8) H2(1/8) E3(1/8) D3(1/8) Cis3(1/8) A2(1/8) P(1/16) D3(1/8) Cis3(1/8) A2(1/8) Cis3(1/8) E3(1/8) Cis3(1/8) E3(1/8) H2(1/8) E3(1/8) H2(1/8) E3(1/8) D3(1/8) Cis3(1/8) A2(1/8) P(1/16) D3(1/8) Cis3(1/8) A2(1/8)</w:t>
        <w:br/>
        <w:br/>
        <w:t>Credence Clearwater Revival: Born On The Bayou</w:t>
        <w:br/>
        <w:t>C2(1/8) F2(1/8) A2(1/8) F3(1/8) Dis3(1/8) P(1/8) A2(1/8) F3(1/8) Dis3(1/8) P(1/8) A2(1/8) F3(1/8) Dis3(1/8) P(1/8) A2(1/8) F3(1/8) Dis3(1/8) F2(1/8) A2(1/8) F3(1/8) Dis3(1/8) P(1/8) A2(1/8) F3(1/8) Dis3(1/8) P(1/8) A2(1/8) F3(1/8) Dis3(1/8) P(1/8) A2(1/8) F3(1/8) Dis3(1/8)</w:t>
        <w:br/>
        <w:br/>
        <w:t>Credence Clearwater Revival: Down On The Corner</w:t>
        <w:br/>
        <w:t>F2(1/8) P(1/16) D2(1/16) P(1/16) C2(1/16) P(1/16) F2(1/8) P(1/16) F2(1/8) P(1/16) D2(1/16) P(1/16) C2(1/8) P(1/16) C2(1/8) P(1/16) E2(1/16) P(1/16) F2(1/8) P(1/16) F2(1/8)</w:t>
        <w:br/>
        <w:br/>
        <w:t>Credence Clearwater Revival: I Heard It Through The Grapewine</w:t>
        <w:br/>
        <w:t>G2(1/8) P(1/4) G2(1/16) P(1/16) Ais2(1/16) P(1/8) P(1/16) G2(1/8) P(1/4) P(1/8) G2(1/16) P(1/16) G2(1/16) P(1/16) Ais2(1/16) P(1/16) A2(1/8) P(1/8) G2(1/8)</w:t>
        <w:br/>
        <w:br/>
        <w:t>Credence Clearwater Revival: Proud Mary</w:t>
        <w:br/>
        <w:t>G2(1/16) P(1/16) G2(1/16) P(1/8) E2(1/8) P(1/8) P(1/16) G2(1/16) P(1/16) G2(1/16) P(1/8) E2(1/8) P(1/8) P(1/16) G2(1/16) P(1/16) G2(1/16) P(1/16) E2(1/8) P(1/8) P(1/16) D3(1/16) P(1/8) C3(1/16) P(1/8) C3(1/16) P(1/16) C3(1/16) P(1/16) C3(1/16) P(1/16) C3(1/16) P(1/8) D3(1/16)</w:t>
        <w:br/>
        <w:br/>
        <w:t>Credence Clearwater Revival: SusieQ</w:t>
        <w:br/>
        <w:t>C2(1/8) P(1/8) Ais3(1/8) P(1/8) F3(1/16) P(1/16) Dis3(1/8) P(1/8) Ais2(1/8) C3(1/8) Ais2(1/8) C3(1/8) F2(1/8) G2(1/8) Ais2(1/8) Dis2(1/8) P(1/8) C2(1/8) P(1/8) Ais3(1/8) P(1/8) F3(1/16) P(1/16) Dis3(1/8) P(1/8) Ais2(1/8) C3(1/8) Ais2(1/8) C3(1/8) F2(1/8) G2(1/8) Ais2(1/8) Dis2(1/8)</w:t>
        <w:br/>
        <w:br/>
        <w:t>Culture Beat: Mr. Vain</w:t>
        <w:br/>
        <w:t>A2(1/8) E3(1/8) A2(1/8) D3(1/16) F2(1/16) P(1/16) F2(1/16) C3(1/8) F2(1/8) C3(1/8) G2(1/8) D3(1/8) G2(1/8) D3(1/16) A2(1/16) P(1/16) A2(1/16) E3(1/8) A2(1/8) E3(1/8) A2(1/8) E3(1/8) A2(1/8) D3(1/16) F2(1/16) P(1/16) F2(1/16) C3(1/8) F2(1/8) C3(1/8) G2(1/8) D3(1/8) G2(1/8) D3(1/16) A2(1/16) P(1/16) A2(1/16) E3(1/8) A2(1/8) E3(1/8)</w:t>
        <w:br/>
        <w:br/>
        <w:t>Cure: Just like heaven</w:t>
        <w:br/>
        <w:t>Fis3(1/8) Fis3(1/16) E3(1/8) E3(1/16) D3(1/8) Cis3(1/8) Cis3(1/16) H2(1/8) H2(1/16) A2(1/8) G2(1/8) G2(1/8) Fis2(1/16) G2(1/16) Fis2(1/16) E2(1/8)</w:t>
      </w:r>
      <w:r>
        <w:rPr>
          <w:color w:val="000000"/>
          <w:lang w:val="en-GB"/>
        </w:rPr>
        <w:t xml:space="preserve">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Daft Punk: Da Funk</w:t>
        <w:br/>
        <w:t xml:space="preserve">C3(1/8) P(1/16) P(1/16) Ais2(1/16) C3(1/16) Dis3(1/16) G2(1/8) P(1/8) P(1/16) F2(1/16) G2(1/16) Ais2(1/16) Dis2(1/8) P(1/8) P(1/16) D2(1/16) Fis2(1/16) G2(1/16) C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Da-Hool: Meet Her At The Love Parade</w:t>
        <w:br/>
        <w:t xml:space="preserve">G2(1/16) G2(1/16) G2(1/16) P(1/16) F2(1/16) P(1/16) F2(1/16) P(1/16) E2(1/8) P(1/16) E2(1/8) P(1/16) E2(1/8) P(1/16) E2(1/16) E2(1/16) P(1/16) F2(1/16) P(1/16) F2(1/16) P(1/16) G2(1/8) P(1/16) G2(1/8) P(1/16) G2(1/16) P(1/16) A2(1/16) A2(1/16) A2(1/16) P(1/16) G2(1/16) P(1/16) F2(1/16) P(1/16) E2(1/8) P(1/16) E2(1/8) P(1/16) E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Dallas v1.0</w:t>
        <w:br/>
        <w:t xml:space="preserve">C2(1/16) F2(1/8) P(1/16) C2(1/16) C3(1/8) P(1/16) F2(1/16) A2(1/8) G2(1/16) A2(1/16) F2(1/8) C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Dallas v2.0</w:t>
        <w:br/>
        <w:t xml:space="preserve">G2(1/8) C3(1/8) P(1/16) G2(1/16) G3(1/8) C3(1/16) E3(1/8) D3(1/16) E3(1/16) C3(1/8) G2(1/8) C3(1/8) A3(1/8) G3(1/8) E3(1/16) F3(1/16) G3(1/8) G3(1/16) P(1/16) G2(1/8) C3(1/8) A3(1/8) G3(1/8) E3(1/16) F3(1/16) G3(1/8) D3(1/16) E3(1/16) C3(1/8) G2(1/8) C3(1/8) E3(1/16) F3(1/16) D3(1/8) G3(1/8) G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Dallas v3.0</w:t>
        <w:br/>
        <w:t xml:space="preserve">F2(1/8) P(1/16) C2(1/16) C3(1/8) P(1/16) F2(1/16) A2(1/8) G2(1/16) A2(1/16) F2(1/8) C2(1/8) F2(1/8) D3(1/8) C3(1/8) A2(1/16) Ais2(1/16) C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Dana International: Diva</w:t>
        <w:br/>
        <w:t xml:space="preserve">C3(1/16) H2(1/16) C3(1/16) H2(1/8) A2(1/8) P(1/16) C3(1/16) H2(1/16) C3(1/16) H2(1/8) A2(1/8) P(1/16) H2(1/16) P(1/16) A2(1/16) Gis2(1/8) H2(1/16) P(1/16) H2(1/8) P(1/16) D3(1/16) C3(1/16) D3(1/16) C3(1/8) H2(1/8) D3(1/16) C3(1/16) D3(1/16) C3(1/8) H2(1/8) C3(1/16) P(1/16) H2(1/16) A2(1/8) C3(1/8) H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Danny: Kuusamo</w:t>
        <w:br/>
        <w:t xml:space="preserve">E3(1/8) C3(1/16) A2(1/16) P(1/16) E2(1/16) A2(1/16) C3(1/16) H2(1/16) A2(1/16) H2(1/8) G2(1/16) E2(1/16) P(1/16) A2(1/16) H2(1/16) H2(1/16) A2(1/16) G2(1/16) E2(1/16) D2(1/16) Cis2(1/8) P(1/16) Cis2(1/16) D2(1/8) E2(1/8) G2(1/16) F2(1/16) E2(1/16) F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Dansa i Neon</w:t>
        <w:br/>
        <w:t xml:space="preserve">G2(1/16) A2(1/8) H2(1/8) C3(1/8) C3(1/16) C3(1/8) E2(1/8) F2(1/8) P(1/16) A2(1/16) C3(1/16) C3(1/8) H2(1/16) H2(1/16) A2(1/8) A2(1/8) G2(1/8) P(1/16) A2(1/8) H2(1/8) C3(1/8) C3(1/16) C3(1/8) H2(1/8) D3(1/8) C3(1/16) H2(1/8) A2(1/16) A2(1/8) H2(1/16) H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Deep Purple: Burn</w:t>
        <w:br/>
        <w:t xml:space="preserve">F2(1/16) Gis2(1/16) G2(1/16) F2(1/16) Ais2(1/8) P(1/16) F2(1/16) Gis2(1/16) G2(1/16) F2(1/16) Ais2(1/8) P(1/16) Gis2(1/8) F2(1/16) Gis2(1/16) G2(1/16) F2(1/16) Ais2(1/8) P(1/16) F2(1/16) Gis2(1/16) G2(1/16) F2(1/16) Dis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Den blomstertid nu kommer</w:t>
        <w:br/>
        <w:t xml:space="preserve">A2(1/8) A2(1/8) G2(1/8) G2(1/8) F2(1/8) E2(1/8) F2(1/8) F2(1/8) P(1/16) A2(1/8) C3(1/8) C3(1/8) H2(1/16) H2(1/8) H2(1/16) H2(1/8) A2(1/8) P(1/16) A2(1/8) A2(1/8) G2(1/8) F2(1/8) E2(1/8) F2(1/8) F2(1/8) P(1/16) A2(1/8) C3(1/8) C3(1/8) H2(1/16) H2(1/8) H2(1/16) H2(1/8) A2(1/8) P(1/16) C3(1/8) D3(1/8) C3(1/8) H2(1/16) H2(1/8) A2(1/8) G2(1/8) G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Depeche Mode: Dreaming Of Me</w:t>
        <w:br/>
        <w:t xml:space="preserve">G2(1/16) G2(1/16) A2(1/16) H2(1/16) A2(1/16) G2(1/16) A2(1/16) H2(1/16) P(1/16) G2(1/16) A2(1/16) H2(1/16) A2(1/16) G2(1/16) A2(1/16) G2(1/16) P(1/16) G2(1/16) A2(1/16) G2(1/16) A2(1/16) G2(1/16) A2(1/16) G2(1/16) P(1/16) G2(1/16) A2(1/16) G2(1/16) A2(1/16) H2(1/16) A2(1/16) G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Depeche Mode: Everything Counts</w:t>
        <w:br/>
        <w:t xml:space="preserve">F2(1/16) F2(1/16) G2(1/16) G2(1/16) F2(1/16) P(1/16) G2(1/8) F2(1/8) A2(1/8) P(1/16) G2(1/8) P(1/8) P(1/16) A2(1/8) P(1/8) Ais2(1/8) P(1/4) F2(1/16) F2(1/16) G2(1/16) G2(1/16) F2(1/16) P(1/16) G2(1/8) F2(1/8) A2(1/8) P(1/16) G2(1/8) P(1/8) P(1/16) A2(1/8) P(1/8) G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Depeche Mode: Just Can't Get Enough v1.0</w:t>
        <w:br/>
        <w:t xml:space="preserve">F2(1/8) P(1/16) F2(1/16) P(1/16) F2(1/16) F2(1/16) P(1/16) F2(1/16) F2(1/16) P(1/16) G2(1/16) P(1/16) A2(1/16) P(1/16) Ais2(1/8) P(1/16) P(1/16) A2(1/8) P(1/16) P(1/16) G2(1/8) P(1/16) P(1/16) A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Depeche Mode: Just Can't Get Enough v2.0</w:t>
        <w:br/>
        <w:t xml:space="preserve">E2(1/16) P(1/16) G2(1/16) A2(1/16) P(1/16) H2(1/8) H2(1/16) A2(1/16) G2(1/16) A2(1/16) H2(1/8) G2(1/8) P(1/8) P(1/16) G2(1/16) G2(1/16) G2(1/16) G2(1/16) A2(1/16) G2(1/16) P(1/8) G2(1/16) G2(1/16) P(1/16) G2(1/16) A2(1/16) G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Depeche Mode: People Are People</w:t>
        <w:br/>
        <w:t xml:space="preserve">G2(1/16) A2(1/16) H2(1/8) G2(1/16) E2(1/16) P(1/16) E2(1/16) G2(1/16) A2(1/16) H2(1/16) G2(1/8) P(1/8) P(1/16) A2(1/16) G2(1/16) A2(1/16) G2(1/16) A2(1/16) G2(1/16) A2(1/16) G2(1/16) H2(1/8) G2(1/16) E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Depeche Mode: Photograchic</w:t>
        <w:br/>
        <w:t xml:space="preserve">E2(1/8) G2(1/16) Fis2(1/16) G2(1/16) A2(1/16) G2(1/16) Fis2(1/16) C2(1/8) G2(1/16) Fis2(1/16) G2(1/16) A2(1/16) G2(1/16) Fis2(1/16) D2(1/8) A2(1/16) G2(1/16) A2(1/16) H2(1/16) A2(1/16) G2(1/16) E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Depeche Mode: Somebody</w:t>
        <w:br/>
        <w:t xml:space="preserve">G2(1/16) G2(1/16) A2(1/16) H2(1/16) A2(1/16) P(1/16) A2(1/8) P(1/16) G2(1/16) A2(1/16) H2(1/16) A2(1/16) P(1/16) A2(1/8) P(1/16) G2(1/16) A2(1/16) C3(1/16) H2(1/16) P(1/16) H2(1/8) P(1/16) A2(1/16) H2(1/16) C3(1/16) H2(1/16) A2(1/16) H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Depeche Mode: Strange Love</w:t>
        <w:br/>
        <w:t xml:space="preserve">E2(1/16) G2(1/16) E2(1/16) A2(1/8) G2(1/16) E2(1/16) P(1/16) E2(1/16) G2(1/16) E2(1/16) A2(1/16) A2(1/16) G2(1/16) E2(1/16) P(1/16) E2(1/16) G2(1/16) E2(1/16) A2(1/8) G2(1/16) E2(1/16) P(1/16) E2(1/16) G2(1/16) E2(1/16) D3(1/16) D3(1/16) H2(1/16) G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Diggi Loo, Diggi Ley</w:t>
        <w:br/>
        <w:t xml:space="preserve">A2(1/16) H2(1/16) H2(1/16) C3(1/8) C3(1/16) A2(1/16) D3(1/8) D3(1/16) A2(1/16) H2(1/16) H2(1/16) A2(1/16) H2(1/16) H2(1/16) C3(1/8) P(1/16) A2(1/16) H2(1/16) H2(1/16) C3(1/16) C3(1/16) C3(1/16) C3(1/16) C3(1/8) F2(1/8) D3(1/8) P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Dio: Holy Diver</w:t>
        <w:br/>
        <w:t xml:space="preserve">E2(1/8) E2(1/16) E2(1/16) E2(1/8) E2(1/16) E2(1/16) E2(1/8) Fis2(1/8) G2(1/8) P(1/8) E2(1/8) E2(1/16) E2(1/16) E2(1/8) E2(1/16) E2(1/16) G2(1/8) G2(1/8) D2(1/8) D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Dire Straits: Money For Nothing</w:t>
        <w:br/>
        <w:t xml:space="preserve">D3(1/16) P(1/8) P(1/16) D3(1/8) P(1/8) D3(1/8) C3(1/8) D3(1/8) F3(1/8) F3(1/8) P(1/8) D3(1/8) C3(1/8) C3(1/8) Ais2(1/8) G2(1/16) P(1/8) P(1/16) G2(1/16) P(1/8) P(1/16) G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Dire Straits: Walk Of Life</w:t>
        <w:br/>
        <w:t xml:space="preserve">G2(1/8) P(1/16) G2(1/16) P(1/8) P(1/16) D2(1/16) E2(1/16) G2(1/8) E2(1/16) D2(1/16) P(1/16) C2(1/8) P(1/16) C2(1/16) P(1/8) P(1/16) D2(1/16) E2(1/16) P(1/16) G2(1/8) P(1/16) G2(1/16) P(1/8) P(1/16) D2(1/16) E2(1/16) G2(1/8) E2(1/16) D2(1/16) P(1/16) C2(1/8) P(1/16) C2(1/16) D2(1/16) E2(1/16) D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Dire Straits: Why Worry</w:t>
        <w:br/>
        <w:t xml:space="preserve">G2(1/8) Fis2(1/16) E2(1/16) P(1/16) Fis2(1/16) Fis2(1/16) G2(1/16) A2(1/16) A2(1/16) A2(1/16) G2(1/16) G2(1/8) P(1/16) A2(1/16) A2(1/16) A2(1/16) A2(1/8) G2(1/16) H2(1/8) P(1/16) A2(1/16) A2(1/8) H2(1/16) Cis3(1/16) Ais2(1/16) Fis3(1/8) E2(1/16) D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DJ Jean: The Launch</w:t>
        <w:br/>
        <w:t xml:space="preserve">C3(1/8) C3(1/8) H2(1/8) H2(1/8) Ais2(1/8) Ais2(1/8) F2(1/8) Ais2(1/8) Ais2(1/8) Ais2(1/8) F2(1/8) Gis2(1/8) Gis2(1/8) Gis2(1/8) F2(1/8) P(1/8) C3(1/8) C3(1/8) H2(1/8) H2(1/8) Ais2(1/8) Ais2(1/8) F2(1/8) Ais2(1/8) Ais2(1/8) Ais2(1/8) F2(1/8) Gis2(1/8) Gis2(1/8) Gis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DJ Jurgen Feat. Alice Deejay: Better off Alone</w:t>
        <w:br/>
        <w:t xml:space="preserve">C3(1/8) P(1/16) C3(1/16) A2(1/16) P(1/4) G3(1/16) P(1/16) G3(1/16) D3(1/16) P(1/16) C3(1/16) P(1/16) C3(1/16) A2(1/8) P(1/16) A2(1/16) F3(1/16) P(1/16) F3(1/16) D3(1/16) C3(1/16) P(1/16) C3(1/16) A2(1/8) P(1/8) P(1/16) A2(1/16) G3(1/16) P(1/16) G3(1/16) D3(1/16) C3(1/16) P(1/16) C3(1/16) A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DJ Quicksilver: Belissima v1.0</w:t>
        <w:br/>
        <w:t xml:space="preserve">E2(1/16) P(1/16) E2(1/16) P(1/16) E2(1/16) P(1/16) C2(1/16) P(1/16) C2(1/16) P(1/16) C2(1/8) P(1/16) F2(1/8) F2(1/8) D2(1/16) P(1/16) D2(1/16) P(1/16) D2(1/16) P(1/16) G2(1/8) G2(1/8) F2(1/16) P(1/16) A2(1/8) F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DJ Quicksilver: Belissima v2.0</w:t>
        <w:br/>
        <w:t xml:space="preserve">E2(1/16) E2(1/16) E2(1/16) C2(1/16) C2(1/16) C2(1/16) F2(1/16) F2(1/16) D2(1/16) D2(1/16) D2(1/16) G2(1/16) G2(1/16) F2(1/16) A2(1/16) F2(1/16) E2(1/16) E2(1/16) E2(1/16) C2(1/16) C2(1/16) C2(1/16) F2(1/16) F2(1/16) D2(1/16) D2(1/16) D2(1/16) G2(1/16) G2(1/16) F2(1/16) A2(1/16) F2(1/16) C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Doors: Light My Fire</w:t>
        <w:br/>
        <w:t xml:space="preserve">H2(1/8) G2(1/16) A2(1/16) H2(1/8) D3(1/8) C3(1/8) H2(1/8) A2(1/8) G2(1/8) A2(1/8) F2(1/16) G2(1/16) A2(1/8) F3(1/8) D3(1/16) C3(1/16) H2(1/16) H2(1/16) A2(1/16) G2(1/8) F2(1/8) G2(1/8) H2(1/16) E2(1/16) F2(1/16) G2(1/8) H2(1/16) H2(1/8) H2(1/16) A2(1/16) G2(1/16) F2(1/16) E2(1/16) D2(1/8) Dis2(1/8) A2(1/8) Cis2(1/8) E2(1/8) Cis2(1/8) A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Du Gamla, Du Fria v1.0</w:t>
        <w:br/>
        <w:t xml:space="preserve">A2(1/16) A2(1/8) F2(1/16) F2(1/16) F2(1/8) G2(1/16) A2(1/16) A2(1/8) G2(1/16) F2(1/16) E2(1/8) P(1/16) G2(1/16) G2(1/8) E2(1/16) F2(1/16) G2(1/16) E2(1/16) A2(1/16) F2(1/16) D2(1/8) C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Du Gamla, Du Fria v2.0</w:t>
        <w:br/>
        <w:t xml:space="preserve">G2(1/8) C3(1/8) P(1/8) C3(1/8) D3(1/8) H2(1/8) P(1/8) H2(1/8) C3(1/8) A2(1/8) P(1/16) G2(1/16) A2(1/8) H2(1/8) G2(1/8) P(1/4) G2(1/8) C3(1/8) P(1/16) H2(1/16) C3(1/8) D3(1/8) E3(1/8) C3(1/8) F3(1/8) E3(1/8) D3(1/8) P(1/8) P(1/16) C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Duke Nukem 3D</w:t>
        <w:br/>
        <w:t xml:space="preserve">C2(1/16) Fis2(1/16) P(1/16) F2(1/16) P(1/8) C2(1/16) F2(1/16) P(1/16) G2(1/16) P(1/8) C2(1/16) G2(1/16) P(1/16) Gis2(1/16) P(1/16) C2(1/8) Gis2(1/8) G2(1/16) F2(1/16) Fis2(1/16) C2(1/8) P(1/16) Dis2(1/8) P(1/16) G2(1/8) C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Dying Young</w:t>
        <w:br/>
        <w:t xml:space="preserve">G3(1/8) P(1/16) E3(1/16) F3(1/16) G3(1/8) P(1/16) E3(1/16) F3(1/16) G3(1/8) P(1/16) F3(1/16) E3(1/16) D3(1/8) D3(1/8) C3(1/16) D3(1/16) E3(1/8) P(1/16) C3(1/16) D3(1/16) E3(1/8) P(1/16) D3(1/16) E3(1/16) F3(1/8) P(1/16) E3(1/16) D3(1/16) C3(1/8) D3(1/16) A3(1/8) G3(1/16) E3(1/16) G3(1/8) P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Eagles: Hotel California</w:t>
        <w:br/>
        <w:t>H2(1/8) Ais2(1/16) H2(1/8) A2(1/16) A2(1/16) A2(1/8) H2(1/8) P(1/16) H2(1/16) Ais2(1/16) H2(1/8) A2(1/8) A2(1/8) A2(1/8) P(1/16) A2(1/16) A2(1/16) H2(1/16) H2(1/16) A2(1/16) A2(1/16) A2(1/16) A2(1/16) H2(1/16) P(1/16) H2(1/8) H2(1/8) H2(1/8) A2(1/8) A2(1/8) A2(1/16) G2(1/16) E2(1/8)</w:t>
      </w:r>
      <w:r>
        <w:rPr>
          <w:color w:val="000000"/>
        </w:rPr>
        <w:t xml:space="preserve">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Ebeneezer Goode</w:t>
        <w:br/>
        <w:t>E3(1/8) D3(1/16) H2(1/16) P(1/16) P(1/16) E3(1/8) D3(1/16) H2(1/16) P(1/4) P(1/8) E3(1/8) D3(1/16) H2(1/16) P(1/16) H2(1/16) E3(1/16) G3(1/16) E3(1/8) D3(1/16) H2(1/16)</w:t>
      </w:r>
      <w:r>
        <w:rPr>
          <w:color w:val="000000"/>
        </w:rPr>
        <w:t xml:space="preserve">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Eiffel 65: Blue</w:t>
        <w:br/>
        <w:t>A2(1/8) C3(1/8) A2(1/16) C3(1/16) D3(1/16) D3(1/16) H2(1/16) C3(1/8) C3(1/16) E3(1/16) F3(1/8) E3(1/16) D3(1/16) C3(1/8) A2(1/16) C3(1/16) D3(1/16) D3(1/16) H2(1/16) C3(1/8)</w:t>
      </w:r>
      <w:r>
        <w:rPr>
          <w:color w:val="000000"/>
        </w:rPr>
        <w:t xml:space="preserve">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Ekin Cheng: Gan Xin Ti Dai Ni</w:t>
        <w:br/>
        <w:t>E3(1/8) E3(1/8) E3(1/8) G2(1/8) A2(1/8) C3(1/8) F3(1/8) E3(1/8) D3(1/8) E3(1/8) C3(1/8) C3(1/16) P(1/16) A2(1/8) H2(1/8) C3(1/8) A2(1/8) G2(1/8) H2(1/8) D3(1/8) F3(1/8) E3(1/8) P(1/16) D3(1/8) E3(1/8) F3(1/8) E3(1/8) D3(1/8) E3(1/8) F3(1/8) E3(1/8) D3(1/8) H2(1/8) D3(1/8) C3(1/8) C3(1/8) H2(1/8) C3(1/8)</w:t>
      </w:r>
      <w:r>
        <w:rPr>
          <w:color w:val="000000"/>
        </w:rPr>
        <w:t xml:space="preserve">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El Bimbo</w:t>
        <w:br/>
        <w:t>E2(1/16) C3(1/16) H2(1/16) A2(1/16) E2(1/16) C2(1/8) P(1/4) P(1/16) C3(1/16) H2(1/16) A2(1/16) E2(1/16) G2(1/8) P(1/16) F2(1/16) F2(1/8) P(1/8) P(1/16) D2(1/16) E2(1/16) F2(1/16) G2(1/16) A2(1/16) C3(1/8) P(1/16) H2(1/16) H2(1/8) P(1/16) A2(1/16) A2(1/8) P(1/16) G2(1/16) G2(1/8) P(1/16) F2(1/16) F2(1/8) P(1/16) E2(1/16) E2(1/8)</w:t>
      </w:r>
      <w:r>
        <w:rPr>
          <w:color w:val="000000"/>
        </w:rPr>
        <w:t xml:space="preserve">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Eldarevalsen</w:t>
        <w:br/>
        <w:t>E3(1/16) F3(1/16) G3(1/16) P(1/16) A3(1/8) P(1/16) G3(1/16) E3(1/16) P(1/16) C3(1/8) P(1/16) E3(1/16) G3(1/16) P(1/16) A3(1/8) P(1/16) G3(1/16) E3(1/8) P(1/16) P(1/16) E3(1/16) F3(1/16) G3(1/16) P(1/16) A3(1/8) P(1/16) G3(1/16) F3(1/16) P(1/16) E3(1/8) P(1/16) G3(1/8) F3(1/16) P(1/16) D3(1/8)</w:t>
      </w:r>
      <w:r>
        <w:rPr>
          <w:color w:val="000000"/>
        </w:rPr>
        <w:t xml:space="preserve">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Elton John: Candle In The Wind</w:t>
        <w:br/>
        <w:t>Gis2(1/16) Gis2(1/8) Gis2(1/8) E2(1/16) Gis2(1/8) P(1/16) P(1/16) E2(1/16) E2(1/16) Fis2(1/16) Gis2(1/16) E2(1/16) P(1/16) P(1/16) Cis3(1/8) Cis3(1/8) D3(1/16) Cis3(1/8) H2(1/16) H2(1/16) H2(1/16) Cis3(1/8) H2(1/8) H2(1/8) E2(1/16) E2(1/8) P(1/16) Fis2(1/16) Gis2(1/16) A2(1/8) Gis2(1/8) Fis2(1/16) E2(1/8) Cis2(1/8)</w:t>
      </w:r>
      <w:r>
        <w:rPr>
          <w:color w:val="000000"/>
        </w:rPr>
        <w:t xml:space="preserve">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Elvis: Love Me Tender</w:t>
        <w:br/>
        <w:t>D2(1/8) G2(1/8) Fis2(1/8) G2(1/8) A2(1/8) E2(1/8) A2(1/8) P(1/16) P(1/16) G2(1/8) Fis2(1/8) E2(1/8) Fis2(1/8) G2(1/8)</w:t>
      </w:r>
      <w:r>
        <w:rPr>
          <w:color w:val="000000"/>
        </w:rPr>
        <w:t xml:space="preserve">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EMF: Unbelievable</w:t>
        <w:br/>
        <w:t>C2(1/8) Dis2(1/8) C2(1/16) Dis2(1/8) C2(1/16) E2(1/8) E2(1/8) F2(1/8) F2(1/8) P(1/8) Dis2(1/8) C2(1/16) Dis2(1/8) C2(1/16) Cis2(1/8) Cis2(1/8) C2(1/8) C2(1/8) P(1/16) P(1/16) Dis2(1/8) C2(1/16) Dis2(1/8) C2(1/16) E2(1/8) E2(1/8) F2(1/8) F2(1/8) P(1/8) Dis2(1/8) C2(1/16) Dis2(1/8) C2(1/16) Cis2(1/8) C2(1/8)</w:t>
      </w:r>
      <w:r>
        <w:rPr>
          <w:color w:val="000000"/>
        </w:rPr>
        <w:t xml:space="preserve">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Emigrantvisa</w:t>
        <w:br/>
        <w:t>G2(1/16) H2(1/16) H2(1/16) D3(1/8) D3(1/16) D3(1/16) C3(1/8) D3(1/8) H2(1/16) H2(1/8) H2(1/16) H2(1/16) G2(1/8) H2(1/16) H2(1/8) A2(1/8) A2(1/8) D2(1/8) F2(1/16) A2(1/16) G2(1/8) G2(1/8) P(1/8) G2(1/16) H2(1/16) H2(1/16) D3(1/8) D3(1/16) C3(1/16) D3(1/8) E3(1/16) Fis3(1/16) G3(1/8) G3(1/8) A3(1/8) G3(1/8) F3(1/8) G3(1/16) F3(1/16) E3(1/8) C3(1/8) D3(1/8)</w:t>
      </w:r>
      <w:r>
        <w:rPr>
          <w:color w:val="000000"/>
        </w:rPr>
        <w:t xml:space="preserve">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Emilia: Big Big World v1.0</w:t>
        <w:br/>
        <w:t>C2(1/8) D2(1/8) E2(1/8) P(1/8) E2(1/8) P(1/8) E2(1/8) P(1/8) E2(1/8) F2(1/8) D2(1/8) P(1/8) D2(1/8) P(1/8) D2(1/8) P(1/8) D2(1/16) D2(1/8) E2(1/8) C2(1/8) P(1/8) C2(1/8) P(1/8) C2(1/8) P(1/8) C2(1/8) D2(1/8) E2(1/2) D2(1/8)</w:t>
      </w:r>
      <w:r>
        <w:rPr>
          <w:color w:val="000000"/>
        </w:rPr>
        <w:t xml:space="preserve">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Emilia: Big Big World v2.0</w:t>
        <w:br/>
        <w:t>C2(1/8) D2(1/8) E2(1/8) P(1/16) E2(1/8) P(1/16) E2(1/8) P(1/16) E2(1/8) F2(1/8) D2(1/8) P(1/16) D2(1/8) P(1/16) D2(1/8) P(1/16) D2(1/16) D2(1/16) E2(1/8) C2(1/8) P(1/16) C2(1/8) P(1/16) C2(1/8) P(1/16) D2(1/8) E2(1/8) E2(1/8) P(1/16) D2(1/8)</w:t>
      </w:r>
      <w:r>
        <w:rPr>
          <w:color w:val="000000"/>
        </w:rPr>
        <w:t xml:space="preserve">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Emilia: Big Big World v3.0</w:t>
        <w:br/>
        <w:t>A2(1/8) H2(1/8) Cis3(1/8) P(1/8) Cis3(1/8) P(1/8) Cis3(1/8) P(1/8) Cis3(1/8) D3(1/8) H2(1/8) P(1/8) H2(1/8) P(1/8) H2(1/8) P(1/8) H2(1/8) Cis3(1/8) A2(1/8) P(1/8) A2(1/8) P(1/8) A2(1/8) P(1/8) A2(1/8) H2(1/8) Cis3(1/8) P(1/8) H2(1/8) H2(1/8)</w:t>
      </w:r>
      <w:r>
        <w:rPr>
          <w:color w:val="000000"/>
          <w:lang w:val="en-GB"/>
        </w:rPr>
        <w:t xml:space="preserve">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Enola Gay: Orchestral Manouvres of the Dark</w:t>
        <w:br/>
        <w:t>F2(1/16) F2(1/16) A2(1/16) Ais2(1/16) C3(1/16) Ais2(1/16) A2(1/16) F2(1/16) F2(1/16) A2(1/16) Ais2(1/16) C3(1/8) A2(1/8) D2(1/16) D2(1/16) F2(1/16) G2(1/16) A2(1/16) G2(1/16) F2(1/16) D2(1/8) D2(1/16) A2(1/8) G2(1/8) F2(1/8)</w:t>
      </w:r>
      <w:r>
        <w:rPr>
          <w:color w:val="000000"/>
          <w:lang w:val="en-GB"/>
        </w:rPr>
        <w:t xml:space="preserve">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Eric Clapton: Layla</w:t>
        <w:br/>
        <w:t>A2(1/16) C3(1/16) D3(1/16) F3(1/16) D3(1/16) C3(1/16) D3(1/8) P(1/4) G3(1/8) P(1/8) F3(1/8) P(1/8) E3(1/8) P(1/8) C3(1/8) P(1/8) D3(1/8) P(1/8) A2(1/16) C3(1/16) D3(1/16) F3(1/16) D3(1/16) C3(1/16) D3(1/8)</w:t>
      </w:r>
      <w:r>
        <w:rPr>
          <w:color w:val="000000"/>
          <w:lang w:val="en-GB"/>
        </w:rPr>
        <w:t xml:space="preserve">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Europe: Carlos Santana</w:t>
        <w:br/>
        <w:t>E2(1/16) E2(1/16) P(1/16) A2(1/16) P(1/16) H2(1/16) P(1/16) P(1/16) C3(1/16) H2(1/16) P(1/16) A2(1/16) P(1/16) G2(1/16) F2(1/8) F2(1/16) P(1/16) P(1/16) F2(1/16) F2(1/16) P(1/16) G2(1/16) G2(1/16) P(1/16) A2(1/16) P(1/16) H2(1/16) P(1/16) A2(1/16) P(1/16) G2(1/16) F2(1/16) P(1/16) E2(1/4)</w:t>
      </w:r>
      <w:r>
        <w:rPr>
          <w:color w:val="000000"/>
        </w:rPr>
        <w:t xml:space="preserve">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Europe: Final Countdown</w:t>
        <w:br/>
        <w:t>H2(1/16) A2(1/16) H2(1/8) P(1/16) E2(1/8) P(1/8) P(1/16) C3(1/16) H2(1/16) C3(1/16) P(1/16) H2(1/16) P(1/16) A2(1/8) P(1/16) P(1/8) C3(1/16) H2(1/16) C3(1/8) P(1/16) E2(1/8) P(1/8) P(1/16) A2(1/16) G2(1/16) A2(1/16) P(1/16) G2(1/16) P(1/16) Fis2(1/16) P(1/16) A2(1/16) P(1/16) G2(1/8)</w:t>
      </w:r>
      <w:r>
        <w:rPr>
          <w:color w:val="000000"/>
          <w:lang w:val="en-GB"/>
        </w:rPr>
        <w:t xml:space="preserve">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Eurovision Song Contest Tune</w:t>
        <w:br/>
        <w:t>D2(1/8) G2(1/8) G2(1/16) A2(1/16) H2(1/8) G2(1/8) D3(1/8) D3(1/8) H2(1/8) H2(1/16) C3(1/8) D3(1/16) C3(1/16) H2(1/16) C3(1/16) D3(1/8) A2(1/16) G2(1/16) A2(1/16) H2(1/16) A2(1/8) D2(1/8) G2(1/8) G2(1/16) A2(1/16) H2(1/8) G2(1/8) D3(1/8) D3(1/8) H2(1/8) H2(1/16) C3(1/16) D3(1/16) H2(1/16) C3(1/16) A2(1/8) G2(1/16) G2(1/8)</w:t>
      </w:r>
      <w:r>
        <w:rPr>
          <w:color w:val="000000"/>
          <w:lang w:val="en-GB"/>
        </w:rPr>
        <w:t xml:space="preserve">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Exorcist</w:t>
        <w:br/>
        <w:t>E2(1/16) A2(1/16) E2(1/16) H2(1/16) E2(1/16) G2(1/16) A2(1/16) E2(1/16) C3(1/16) E2(1/16) D3(1/16) E2(1/16) H2(1/16) C3(1/16) E2(1/16) H2(1/16) E2(1/16) A2(1/16) E2(1/16) H2(1/16) E2(1/16) G2(1/16) A2(1/16) E2(1/16) C3(1/16) E2(1/16) D3(1/16) E2(1/16) H2(1/16) C3(1/16) E2(1/16) H2(1/16) E2(1/16) A2(1/16) E2(1/16) H2(1/16) E2(1/16) G2(1/16) A2(1/8)</w:t>
      </w:r>
      <w:r>
        <w:rPr>
          <w:color w:val="000000"/>
        </w:rPr>
        <w:t xml:space="preserve">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Eye of the Tiger</w:t>
        <w:br/>
        <w:t>A2(1/8) C3(1/16) A2(1/8) P(1/16) G2(1/16) F2(1/16) A2(1/16) G2(1/8) F2(1/16) P(1/16) G2(1/16) G2(1/16) G2(1/8) G2(1/16) A2(1/16) G2(1/16) F2(1/8)</w:t>
      </w:r>
      <w:r>
        <w:rPr>
          <w:color w:val="000000"/>
          <w:lang w:val="en-GB"/>
        </w:rPr>
        <w:t xml:space="preserve">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Fantomen</w:t>
        <w:br/>
        <w:t xml:space="preserve">F2(1/8) F2(1/16) F2(1/16) A2(1/8) F2(1/16) G2(1/8) F2(1/16) G2(1/16) A2(1/16) H2(1/16) H2(1/8) C2(1/8) E2(1/8) E2(1/16) E2(1/16) G2(1/8) E2(1/16) F2(1/8) G2(1/8) A2(1/8) F2(1/8) F2(1/8) G2(1/16) A2(1/8) A2(1/16) H2(1/16) H2(1/8) C3(1/8) D3(1/8) D3(1/16) D3(1/16) C3(1/8) C3(1/16) C3(1/16) A2(1/8) G2(1/8) F2(1/8) H2(1/16) H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Feel the Vibe</w:t>
        <w:br/>
        <w:t xml:space="preserve">D2(1/16) P(1/16) D2(1/8) P(1/16) F2(1/16) P(1/16) A2(1/16) P(1/16) A2(1/8) P(1/16) F2(1/16) P(1/16) D2(1/16) P(1/16) D2(1/8) P(1/16) F2(1/16) P(1/16) Ais2(1/16) P(1/16) A2(1/16) P(1/16) G2(1/16) P(1/16) F2(1/16) P(1/16) D2(1/16) P(1/16) D2(1/8) P(1/16) F2(1/16) P(1/16) A2(1/16) P(1/16) A2(1/8) P(1/16) F2(1/16) P(1/16) D2(1/16) P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Flintstones v1.0</w:t>
        <w:br/>
        <w:t xml:space="preserve">C3(1/8) P(1/16) F2(1/8) P(1/8) F3(1/8) P(1/16) D3(1/16) P(1/16) C3(1/8) P(1/16) F2(1/8) P(1/8) C3(1/8) P(1/16) Ais2(1/16) P(1/16) A2(1/16) P(1/16) A2(1/16) P(1/16) Ais2(1/16) P(1/16) C3(1/16) P(1/16) F2(1/8) P(1/16) G2(1/8) P(1/16) A2(1/8) P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Flintstones v2.0</w:t>
        <w:br/>
        <w:t xml:space="preserve">G2(1/8) C2(1/16) P(1/8) C3(1/8) A2(1/16) G2(1/8) C2(1/16) P(1/8) G2(1/8) F2(1/16) E2(1/16) E2(1/16) F2(1/16) G2(1/16) C2(1/8) D2(1/8) E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Flying Theme from 'The Rocketeer'</w:t>
        <w:br/>
        <w:t xml:space="preserve">G2(1/8) G2(1/16) F2(1/16) E2(1/16) G2(1/16) C3(1/16) D3(1/16) E3(1/16) G3(1/16) F3(1/16) E3(1/16) D3(1/16) C3(1/16) H2(1/16) C3(1/16) F2(1/8) P(1/16) P(1/16) G2(1/8) G2(1/16) F2(1/16) E2(1/16) G2(1/16) C3(1/16) D3(1/16) E3(1/16) G3(1/16) F3(1/16) E3(1/16) D3(1/16) C3(1/16) H2(1/16) C3(1/16) D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Fools Garden: Lemon Tree</w:t>
        <w:br/>
        <w:t xml:space="preserve">H2(1/8) P(1/8) H2(1/16) C3(1/16) D3(1/16) P(1/16) C3(1/16) P(1/16) H2(1/16) E3(1/16) P(1/16) H2(1/8) P(1/8) H2(1/16) C3(1/16) D3(1/16) P(1/16) C3(1/16) P(1/16) E3(1/16) H2(1/16) P(1/16) A2(1/8) P(1/8) H2(1/16) P(1/16) A2(1/16) G2(1/16) E2(1/16) E2(1/8) Ford Prefect F3(1/8) F3(1/16) D3(1/8) G3(1/16) F3(1/16) F3(1/8) D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Foreigner: I Want To Know What Love Is</w:t>
        <w:br/>
        <w:t xml:space="preserve">E3(1/16) E3(1/16) E3(1/16) E3(1/8) C3(1/16) E3(1/8) D3(1/8) P(1/8) A2(1/8) F3(1/8) P(1/16) E3(1/16) E3(1/16) E3(1/16) E3(1/8) C3(1/16) C3(1/8) D3(1/8) P(1/16) A2(1/16) F3(1/8) E3(1/16) E3(1/16) E3(1/16) D3(1/16) D3(1/8) E3(1/16) E3(1/16) E3(1/8) D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Forest Gump</w:t>
        <w:br/>
        <w:t xml:space="preserve">C2(1/16) Cis2(1/16) Fis2(1/16) Dis2(1/8) C2(1/8) Dis2(1/8) P(1/16) Gis2(1/16) Fis2(1/16) P(1/16) C2(1/8) P(1/16) Cis2(1/16) Fis2(1/16) F2(1/16) F2(1/8) Cis2(1/8) F2(1/8) P(1/4) P(1/8) P(1/16) Cis2(1/16) Fis2(1/16) F2(1/16) F2(1/8) Cis2(1/8) F2(1/8) P(1/16) Ais2(1/16) G2(1/8) Dis2(1/8) C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Four Weddings and a Funeral</w:t>
        <w:br/>
        <w:t xml:space="preserve">E3(1/8) E3(1/8) D3(1/8) C3(1/8) D3(1/8) A2(1/8) P(1/8) F3(1/8) F3(1/8) E3(1/8) D3(1/8) D3(1/8) P(1/8) E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Free like a flying demon</w:t>
        <w:br/>
        <w:t xml:space="preserve">D3(1/16) P(1/16) D3(1/16) P(1/16) C3(1/16) H2(1/16) H2(1/16) C3(1/16) P(1/16) H2(1/16) H2(1/16) P(1/16) G2(1/16) P(1/16) H2(1/16) H2(1/16) P(1/8) P(1/16) C3(1/16) P(1/16) H2(1/16) P(1/16) A2(1/16) P(1/16) H2(1/16) P(1/8) P(1/16) A2(1/16) P(1/16) A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Friends Theme v1.0</w:t>
        <w:br/>
        <w:t xml:space="preserve">D2(1/8) G2(1/8) A2(1/8) C3(1/8) H2(1/8) A2(1/8) G2(1/8) G2(1/8) D2(1/8) G2(1/16) A2(1/8) A2(1/8) P(1/8) A2(1/16) A2(1/16) A2(1/16) A2(1/16) </w:t>
      </w:r>
    </w:p>
    <w:p>
      <w:pPr>
        <w:pStyle w:val="NormalWeb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 xml:space="preserve">Friends Theme v2.0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b/>
          <w:color w:val="000000"/>
        </w:rPr>
        <w:t xml:space="preserve">C2(1/8) E3(1/8) E3(1/16) D3(1/16) C3(1/16) Ais2(1/8) Ais2(1/8) C3(1/16) D3(1/8) C3(1/8) C2(1/8) E3(1/8) E3(1/16) D3(1/16) C3(1/16) Ais2(1/8) Ais2(1/8) C3(1/16) D3(1/8) C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Frosty the snowman</w:t>
        <w:br/>
        <w:t xml:space="preserve">F2(1/8) D2(1/8) Fis2(1/16) F2(1/8) Ais2(1/8) P(1/16) A2(1/16) Ais2(1/16) C3(1/8) Ais2(1/8) A2(1/8) G2(1/8) F2(1/8) P(1/16) A2(1/16) Ais2(1/16) C3(1/16) Ais2(1/8) A2(1/8) G2(1/16) G2(1/16) F2(1/8) Ais2(1/8) D2(1/8) F2(1/16) G2(1/16) F2(1/8) Dis2(1/8) D2(1/8) Dis2(1/8) F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Fugees: Killing Me Softly</w:t>
        <w:br/>
        <w:t xml:space="preserve">C3(1/8) C3(1/8) C3(1/8) C3(1/8) C3(1/8) A2(1/8) E2(1/8) G2(1/8) G2(1/8) F2(1/8) F2(1/8) P(1/16) H2(1/8) H2(1/8) H2(1/8) H2(1/8) H2(1/8) G2(1/8) D2(1/8) E2(1/8) P(1/16) E2(1/8) E2(1/8) E2(1/8) E2(1/8) E2(1/8) A2(1/8) C3(1/8) H2(1/8) H2(1/8) A2(1/8) D3(1/8) D3(1/8) A2(1/8) C3(1/8) C3(1/8) H2(1/8) H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GH388's 6th Melody</w:t>
        <w:br/>
        <w:t xml:space="preserve">E2(1/8) G2(1/16) F2(1/8) A2(1/16) G2(1/16) H2(1/16) A2(1/16) H2(1/16) C3(1/16) Galactica C3(1/8) P(1/4) C3(1/8) Ais2(1/8) A2(1/8) G2(1/8) F2(1/8) Ais2(1/8) P(1/4) C3(1/16) D3(1/16) C3(1/8) P(1/4) F2(1/8) C3(1/8) P(1/4) C3(1/8) Ais2(1/8) A2(1/8) G2(1/8) F2(1/8) Dis2(1/8) P(1/8) P(1/16) F2(1/16) G2(1/16) F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Garbage: Stupid Girl</w:t>
        <w:br/>
        <w:t xml:space="preserve">D2(1/16) D2(1/16) D3(1/16) P(1/16) C3(1/16) A2(1/8) F2(1/16) G2(1/16) P(1/16) G2(1/16) P(1/16) F2(1/16) G2(1/8) C2(1/16) D2(1/16) D2(1/16) D3(1/16) P(1/16) C3(1/16) A2(1/8) F2(1/16) G2(1/16) P(1/16) G2(1/16) P(1/16) F2(1/16) G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Gardebylaten</w:t>
        <w:br/>
        <w:t xml:space="preserve">G2(1/16) A2(1/16) G2(1/16) E2(1/16) G2(1/16) A2(1/16) G2(1/16) E2(1/16) G2(1/8) E3(1/8) D3(1/16) C3(1/8) H2(1/16) P(1/16) A2(1/16) H2(1/16) A2(1/16) F2(1/16) A2(1/16) H2(1/16) A2(1/16) F2(1/16) A2(1/8) F3(1/8) E3(1/16) D3(1/8) C3(1/16) P(1/16) H2(1/8) C3(1/16) H2(1/8) A2(1/8) G2(1/8) F3(1/8) E3(1/8) D3(1/8) C3(1/16) D3(1/16) E3(1/16) F3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George Michael: Fast Love</w:t>
        <w:br/>
        <w:t xml:space="preserve">A2(1/8) P(1/8) A2(1/8) G2(1/8) A2(1/8) P(1/8) E3(1/8) P(1/8) D3(1/8) P(1/2) P(1/8) C3(1/8) H2(1/8) C3(1/8) H2(1/8) C3(1/8) H2(1/8) P(1/8) G2(1/8) P(1/8) A2(1/8) P(1/8) H2(1/8) G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Ghostbusters</w:t>
        <w:br/>
        <w:t xml:space="preserve">H2(1/16) H2(1/16) Dis3(1/8) H2(1/16) P(1/16) Cis3(1/8) A2(1/16) P(1/2) P(1/16) H2(1/16) H2(1/16) H2(1/16) H2(1/16) A2(1/8) H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Giana Sisters</w:t>
        <w:br/>
        <w:t xml:space="preserve">G2(1/16) D2(1/16) A2(1/16) D2(1/16) H2(1/16) H2(1/16) D2(1/16) A2(1/16) D2(1/16) G2(1/16) D2(1/16) C3(1/16) D2(1/16) H2(1/16) H2(1/16) D2(1/16) A2(1/16) D2(1/16) G2(1/16) D2(1/16) A2(1/16) D2(1/16) H2(1/16) H2(1/16) D2(1/16) C3(1/16) D2(1/16) D3(1/16) D2(1/16) C3(1/16) D2(1/16) H2(1/16) H2(1/16) D2(1/16) A2(1/16) D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de-DE"/>
        </w:rPr>
      </w:pPr>
      <w:r>
        <w:rPr>
          <w:b/>
          <w:color w:val="000000"/>
          <w:lang w:val="de-DE"/>
        </w:rPr>
        <w:t>Gilligan's Island</w:t>
        <w:br/>
        <w:t xml:space="preserve">C3(1/8) G3(1/8) G3(1/8) G3(1/8) F3(1/8) D3(1/8) H2(1/8) H2(1/8) C3(1/8) G3(1/8) G3(1/8) G3(1/8) F3(1/8) P(1/8) P(1/16) G3(1/8) C3(1/8) G3(1/8) G3(1/8) G3(1/8) F3(1/8) Ais3(1/8) Ais3(1/8) D3(1/8) E3(1/8) E3(1/8) D3(1/8) H2(1/8) C3(1/8) P(1/8) P(1/16) D3(1/16) E3(1/8) E3(1/8) D3(1/8) H2(1/8) C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Goder Afton</w:t>
        <w:br/>
        <w:t xml:space="preserve">A2(1/16) A2(1/16) Fis2(1/8) Fis2(1/8) A2(1/16) A2(1/16) Fis2(1/8) Fis2(1/8) A2(1/16) A2(1/16) G2(1/8) G2(1/8) H2(1/8) D3(1/8) P(1/8) D3(1/8) Cis3(1/8) Cis3(1/8) H2(1/16) H2(1/16) A2(1/8) A2(1/8) Fis2(1/8) G2(1/8) G2(1/8) Cis2(1/8) D2(1/8) P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Godfather v1.0</w:t>
        <w:br/>
        <w:t xml:space="preserve">E2(1/8) A2(1/8) C3(1/8) H2(1/8) A2(1/8) C3(1/8) A2(1/8) H2(1/8) A2(1/8) F2(1/8) G2(1/8) E2(1/8) P(1/4) P(1/16) E2(1/8) A2(1/8) C3(1/8) H2(1/8) A2(1/8) C3(1/8) A2(1/8) H2(1/8) A2(1/8) E2(1/8) Dis2(1/8) D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Godfather v2.0</w:t>
        <w:br/>
        <w:t xml:space="preserve">C2(1/8) F2(1/8) Gis2(1/8) G2(1/8) F2(1/8) Gis2(1/8) F2(1/8) G2(1/8) F2(1/8) Cis2(1/8) Dis2(1/8) C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God Save The Queen</w:t>
        <w:br/>
        <w:t xml:space="preserve">G2(1/4) G2(1/4) A2(1/4) Fis2(1/4) G2(1/8) A2(1/4) H2(1/4) H2(1/4) C3(1/4) H2(1/4) A2(1/8) G2(1/4) A2(1/4) G2(1/4) Fis2(1/4) G2(1/4) A2(1/8) H2(1/8) C3(1/8) D3(1/4) D3(1/4) D3(1/4) D3(1/8) C3(1/8) H2(1/4) H2(1/4) C3(1/4) C3(1/4) C3(1/4) C3(1/4) H2(1/8) A2(1/4) C3(1/8) H2(1/8) A2(1/8) G2(1/8) E3(1/8) D3(1/8) E3(1/8) C3(1/8) H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Good, Bad and Ugly</w:t>
        <w:br/>
        <w:t xml:space="preserve">A2(1/16) D3(1/16) A2(1/16) D3(1/16) A2(1/8) P(1/4) F2(1/8) P(1/8) G2(1/8) P(1/16) P(1/16) D2(1/8) P(1/8) P(1/4) A2(1/16) D3(1/16) A2(1/16) D3(1/16) A2(1/8) P(1/4) F2(1/8) P(1/16) P(1/16) G2(1/8) P(1/8) C3(1/8) P(1/4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Green Day: Basket Case</w:t>
        <w:br/>
        <w:t xml:space="preserve">G2(1/8) P(1/16) F2(1/16) E2(1/16) F2(1/8) G2(1/8) P(1/8) P(1/16) H2(1/8) C3(1/8) H2(1/8) A2(1/16) G2(1/8) G2(1/8) P(1/8) P(1/16) H2(1/8) C3(1/8) H2(1/8) A2(1/16) G2(1/8) G2(1/8) G2(1/8) G2(1/8) A2(1/16) C3(1/16) H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Greensleves</w:t>
        <w:br/>
        <w:t xml:space="preserve">A2(1/8) C3(1/8) D3(1/8) E3(1/8) F3(1/8) E3(1/8) D3(1/8) H2(1/8) G2(1/8) A2(1/8) H2(1/8) C3(1/8) A2(1/8) A2(1/8) Gis2(1/8) A2(1/8) H2(1/8) Gis2(1/8) E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Guns'N Roses: Paradise City</w:t>
        <w:br/>
        <w:t xml:space="preserve">D2(1/8) C2(1/16) Cis2(1/16) D2(1/8) C2(1/16) Cis2(1/16) D2(1/16) C2(1/16) D2(1/16) C2(1/16) D2(1/16) F2(1/8) D2(1/8) C2(1/16) Cis2(1/16) D2(1/8) C2(1/16) Cis2(1/16) D2(1/16) C2(1/16) D2(1/16) C2(1/16) D2(1/16) F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Guns'N Roses: Sweet Child O'mine</w:t>
        <w:br/>
        <w:t xml:space="preserve">D2(1/16) D3(1/16) A2(1/16) G2(1/16) G3(1/16) A2(1/16) Fis3(1/16) A2(1/16) D2(1/16) D3(1/16) A2(1/16) G2(1/16) G3(1/16) A2(1/16) Fis3(1/16) A2(1/16) E2(1/16) D3(1/16) A2(1/16) G2(1/16) G3(1/16) A2(1/16) Fis3(1/16) A2(1/16) E2(1/16) D3(1/16) A2(1/16) G2(1/16) G3(1/16) A2(1/16) Fis3(1/16) A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Gyllene Tider: Sommartider</w:t>
        <w:br/>
        <w:t xml:space="preserve">C3(1/8) C3(1/16) D3(1/16) E3(1/16) D3(1/16) C3(1/8) E3(1/8) D3(1/16) C3(1/16) D3(1/8) D3(1/16) D3(1/16) C3(1/16) C3(1/16) D3(1/8) E3(1/8) C3(1/8) C3(1/8) C3(1/16) C3(1/16) H2(1/16) A2(1/16) G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Hababam Sinifi</w:t>
        <w:br/>
        <w:t xml:space="preserve">E3(1/8) H2(1/8) P(1/16) C3(1/16) D3(1/16) C3(1/16) H2(1/16) A2(1/8) P(1/16) H2(1/16) A2(1/8) F2(1/16) H2(1/16) A2(1/16) P(1/16) H2(1/16) A2(1/16) A2(1/16) H2(1/8) P(1/8) E3(1/8) H2(1/8) P(1/16) C3(1/16) D3(1/16) C3(1/16) H2(1/16) A2(1/8) P(1/16) H2(1/16) A2(1/8) F2(1/16) F2(1/16) D2(1/16) E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Haddaway: What Is Love v1.0</w:t>
        <w:br/>
        <w:t xml:space="preserve">C3(1/16) H2(1/16) C3(1/16) A2(1/16) C3(1/16) H2(1/16) C3(1/16) A2(1/16) C3(1/16) H2(1/16) C3(1/16) G2(1/16) C3(1/16) H2(1/16) C3(1/16) G2(1/16) H2(1/16) A2(1/16) H2(1/16) G2(1/16) H2(1/16) A2(1/16) H2(1/16) G2(1/16) H2(1/16) A2(1/16) H2(1/16) G2(1/16) H2(1/16) A2(1/16) H2(1/16) G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Haddaway: What Is Love v2.0</w:t>
        <w:br/>
        <w:t xml:space="preserve">C2(1/8) Dis2(1/8) C2(1/16) Dis2(1/8) C2(1/16) E2(1/8) E2(1/8) F2(1/8) F2(1/8) P(1/8) Dis2(1/8) C2(1/16) Dis2(1/8) C2(1/16) Cis2(1/8) Cis2(1/8) C2(1/8) C2(1/8) P(1/8) Dis2(1/8) C2(1/16) Dis2(1/8) C2(1/16) E2(1/8) E2(1/8) F2(1/8) F2(1/8) P(1/8) Dis2(1/8) C2(1/16) Dis2(1/8) C2(1/16) Cis2(1/8) C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Haddaway: What is love v3.0</w:t>
        <w:br/>
        <w:t xml:space="preserve">E2(1/8) G2(1/16) A2(1/16) P(1/16) E2(1/16) F2(1/16) E2(1/16) G2(1/8) E2(1/16) P(1/16) E2(1/16) G2(1/8) E2(1/16) P(1/16) E2(1/16) D2(1/16) P(1/16) E2(1/16) G2(1/16) A2(1/8) P(1/16) E2(1/16) F2(1/16) E2(1/16) G2(1/8) E2(1/16) P(1/16) E2(1/16) G2(1/8) E2(1/16) P(1/16) E2(1/16) D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Halloween</w:t>
        <w:br/>
        <w:t xml:space="preserve">G2(1/16) D2(1/16) D2(1/16) G2(1/16) D2(1/16) D2(1/16) G2(1/16) D2(1/16) D2(1/16) G2(1/16) D2(1/16) D2(1/16) G2(1/16) D2(1/16) A2(1/16) D2(1/16) G2(1/16) D2(1/16) D2(1/16) G2(1/16) D2(1/16) D2(1/16) G2(1/16) D2(1/16) D2(1/16) G2(1/16) D2(1/16) D2(1/16) G2(1/16) D2(1/16) A2(1/16) D2(1/16) G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Hand In Hand, Kameraden (Dutch Song)</w:t>
        <w:br/>
        <w:t xml:space="preserve">A2(1/16) P(1/16) A2(1/16) D3(1/8) D3(1/8) P(1/16) P(1/16) E3(1/16) P(1/16) Cis3(1/16) D3(1/8) D3(1/8) A2(1/16) P(1/16) A2(1/16) P(1/16) A2(1/16) D3(1/8) D3(1/8) P(1/16) D3(1/16) E3(1/8) D3(1/16) Fis3(1/8) Fis3(1/8) P(1/8) D3(1/16) P(1/16) G3(1/8) G3(1/16) P(1/16) G3(1/8) G3(1/8) Fis3(1/8) E3(1/8) D3(1/8) D3(1/16) P(1/16) A2(1/8) P(1/16) A2(1/16) Fis3(1/8) P(1/16) E3(1/16) D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Hani O Saclarina</w:t>
        <w:br/>
        <w:t xml:space="preserve">E3(1/8) F3(1/8) G3(1/8) Gis3(1/8) G3(1/8) F3(1/8) Gis3(1/8) P(1/16) G3(1/8) F3(1/8) E3(1/8) G3(1/8) F3(1/8) E3(1/8) G3(1/8) C3(1/8) Cis3(1/8) E3(1/8) Cis3(1/8) C3(1/8) Ais2(1/8) Cis3(1/8) P(1/16) G3(1/8) F3(1/8) E3(1/8) F3(1/8) Cis3(1/8) E3(1/8) C3(1/8) C3(1/8) E3(1/8) Cis3(1/8) E3(1/8) C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fr-FR"/>
        </w:rPr>
      </w:pPr>
      <w:r>
        <w:rPr>
          <w:b/>
          <w:color w:val="000000"/>
          <w:lang w:val="fr-FR"/>
        </w:rPr>
        <w:t>Hanson: Mmmbop</w:t>
        <w:br/>
        <w:t xml:space="preserve">D2(1/8) A2(1/8) Fis2(1/8) D2(1/16) Cis2(1/8) P(1/16) A2(1/8) E2(1/8) Cis2(1/16) D2(1/8) P(1/16) H2(1/8) G2(1/8) D2(1/16) Cis2(1/8) P(1/16) A2(1/8) Fis2(1/8) Cis2(1/16) D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Happy Birthday</w:t>
        <w:br/>
        <w:t xml:space="preserve">C2(1/16) C2(1/16) D2(1/8) C2(1/8) F2(1/8) E2(1/8) P(1/8) C2(1/16) C2(1/16) D2(1/8) C2(1/8) G2(1/8) F2(1/8) P(1/8) C2(1/16) C2(1/16) C3(1/8) A2(1/8) F2(1/8) E2(1/8) D2(1/8) P(1/16) Ais2(1/16) Ais2(1/16) A2(1/8) F2(1/8) G2(1/8) F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Happy Days</w:t>
        <w:br/>
        <w:t xml:space="preserve">C2(1/8) C2(1/8) E2(1/8) G2(1/8) A2(1/8) H2(1/16) A2(1/8) P(1/16) D2(1/8) D2(1/8) F2(1/8) A2(1/8) H2(1/8) C3(1/16) H2(1/8) P(1/16) E2(1/8) E2(1/8) H2(1/16) A2(1/8) H2(1/8) C3(1/8) D3(1/16) C3(1/8) P(1/16) A2(1/8) A2(1/16) H2(1/8) P(1/16) A2(1/8) A2(1/16) H2(1/8) P(1/16) H2(1/16) H2(1/16) H2(1/16) H2(1/16) H2(1/8) C3(1/16) D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Heineken tune (Dutch)</w:t>
        <w:br/>
        <w:t xml:space="preserve">G2(1/8) G2(1/8) G2(1/8) G2(1/8) F2(1/8) E2(1/8) C2(1/8) C2(1/8) P(1/16) A2(1/8) A2(1/8) A2(1/8) A2(1/8) G2(1/8) F2(1/8) D2(1/8) D2(1/8) P(1/16) A2(1/8) A2(1/8) H2(1/8) H2(1/8) C3(1/8) G2(1/8) G2(1/8) P(1/16) A2(1/8) P(1/16) F2(1/8) P(1/16) H2(1/8) P(1/16) G2(1/8) P(1/16) C3(1/8) P(1/16) C3(1/8) P(1/16) C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Henk Wijngaard: Vlam in de pijp (Dutch Song)</w:t>
        <w:br/>
        <w:t xml:space="preserve">C3(1/8) D3(1/8) E3(1/8) E3(1/8) F3(1/8) E3(1/8) P(1/16) E3(1/8) E3(1/8) D3(1/8) C3(1/8) C3(1/8) D3(1/8) E3(1/8) P(1/16) C3(1/8) D3(1/8) E3(1/8) E3(1/8) E3(1/8) F3(1/8) E3(1/8) D3(1/8) C3(1/8) E3(1/8) D3(1/8) C3(1/8) C3(1/8) H2(1/8) C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Herman Finkers: Telefoon, telefoon, telefoon (Dutch Song)</w:t>
        <w:br/>
        <w:t xml:space="preserve">G3(1/16) G3(1/16) G3(1/16) P(1/16) E3(1/16) E3(1/16) E3(1/16) P(1/16) C3(1/16) C3(1/16) C3(1/16) P(1/16) G2(1/16) G2(1/16) G2(1/16) P(1/16) E2(1/16) F2(1/16) G2(1/16) P(1/16) G2(1/16) A2(1/16) H2(1/16) P(1/16) H2(1/16) C3(1/16) D3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fr-FR"/>
        </w:rPr>
      </w:pPr>
      <w:r>
        <w:rPr>
          <w:b/>
          <w:color w:val="000000"/>
          <w:lang w:val="fr-FR"/>
        </w:rPr>
        <w:t>Hill Street Blues</w:t>
        <w:br/>
        <w:t xml:space="preserve">Dis3(1/8) D3(1/16) Dis3(1/8) P(1/8) P(1/16) Dis3(1/8) D3(1/16) Dis3(1/8) P(1/8) P(1/16) Dis3(1/8) D3(1/16) Dis3(1/8) D3(1/16) C3(1/16) D3(1/16) Dis3(1/8) D3(1/16) Dis3(1/8) P(1/8) P(1/16) G3(1/8) F3(1/16) Dis3(1/8) D3(1/16) C3(1/16) D3(1/16) Dis3(1/8) D3(1/16) Dis3(1/8) P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Hogan's Heroes</w:t>
        <w:br/>
        <w:t xml:space="preserve">A2(1/8) A2(1/8) C3(1/8) C3(1/8) F2(1/8) F2(1/8) A2(1/8) A2(1/8) Ais2(1/16) P(1/16) C3(1/16) Ais2(1/16) P(1/16) A2(1/16) P(1/16) G2(1/8) G2(1/8) G2(1/8) G2(1/8) Ais2(1/16) P(1/16) C3(1/16) Ais2(1/16) P(1/16) A2(1/16) P(1/16) G2(1/8) G2(1/8) C2(1/8) C2(1/8) F2(1/8) F2(1/16) E2(1/16) F2(1/16) P(1/16) D2(1/16) P(1/16) C2(1/8) C2(1/8) C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How could you believe me?</w:t>
        <w:br/>
        <w:t xml:space="preserve">H2(1/16) H2(1/16) F2(1/16) G2(1/16) F2(1/16) H2(1/16) H2(1/16) F2(1/16) G2(1/16) F2(1/8) H2(1/16) H2(1/8) F2(1/16) G2(1/16) F2(1/16) A2(1/16) H2(1/16) H2(1/16) C3(1/16) G2(1/16) A2(1/16) G2(1/16) C3(1/16) G2(1/16) A2(1/16) G2(1/16) C3(1/8) H2(1/16) C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Hymn of Greece</w:t>
        <w:br/>
        <w:t xml:space="preserve">E2(1/8) F2(1/8) G2(1/8) G2(1/8) F2(1/8) E2(1/8) F2(1/8) G2(1/8) G2(1/8) E2(1/8) E2(1/8) F2(1/8) G2(1/8) A2(1/8) A2(1/8) A2(1/8) H2(1/8) H2(1/8) C3(1/8) P(1/16) P(1/16) D2(1/8) E2(1/8) F2(1/8) F2(1/8) E2(1/8) D2(1/8) E2(1/8) F2(1/8) F2(1/8) D2(1/8) D2(1/8) G2(1/8) G2(1/8) H2(1/8) H2(1/8) A2(1/8) G2(1/8) F2(1/8) E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Hymn of the GDR</w:t>
        <w:br/>
        <w:t xml:space="preserve">G2(1/8) G2(1/8) F2(1/8) Dis2(1/8) Gis2(1/8) Gis2(1/8) G2(1/8) F2(1/8) Ais2(1/8) G2(1/8) D2(1/8) Ais2(1/8) Ais2(1/8) C3(1/8) Gis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Hymn of the USSR</w:t>
        <w:br/>
        <w:t xml:space="preserve">G2(1/8) P(1/16) C3(1/8) P(1/16) G2(1/8) A2(1/16) H2(1/8) P(1/16) E2(1/8) E2(1/16) A2(1/8) P(1/16) G2(1/8) F2(1/16) G2(1/8) P(1/16) C2(1/8) C2(1/16) D2(1/8) P(1/16) D2(1/8) E2(1/16) F2(1/8) P(1/16) F2(1/8) G2(1/16) A2(1/8) P(1/16) H2(1/8) C3(1/16) D3(1/8) P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Hymn of Yugoslavia</w:t>
        <w:br/>
        <w:t xml:space="preserve">C3(1/8) C3(1/16) E3(1/16) G3(1/8) P(1/8) G3(1/8) P(1/8) G3(1/8) G3(1/8) A3(1/8) G3(1/8) F3(1/8) E3(1/8) D3(1/8) D3(1/8) G3(1/8) P(1/4) F3(1/8) F3(1/8) P(1/8) P(1/16) E3(1/8) P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Ice Cream - Walls</w:t>
        <w:br/>
        <w:t>E2(1/16) P(1/16) G2(1/16) C2(1/16) P(1/16) A2(1/16) P(1/16) C3(1/16) F2(1/16) P(1/16) H2(1/16) P(1/16) C3(1/16) D3(1/16) C3(1/16) P(1/16) P(1/16) P(1/16) E2(1/16) P(1/16) G2(1/16) C2(1/16) P(1/16) A2(1/16) P(1/16) C3(1/16) F2(1/16) P(1/16) A2(1/16) H2(1/16) G2(1/16) A2(1/16) H2(1/16) D3(1/16) C3(1/16)</w:t>
      </w:r>
      <w:r>
        <w:rPr>
          <w:color w:val="000000"/>
          <w:lang w:val="en-GB"/>
        </w:rPr>
        <w:t xml:space="preserve">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Ihahaa</w:t>
        <w:br/>
        <w:t>H2(1/8) A2(1/8) A2(1/8) P(1/8) A2(1/8) G2(1/8) G2(1/8) P(1/8) Fis2(1/8) Fis2(1/8) G2(1/8) Fis2(1/8) E2(1/8) P(1/8) H2(1/8) P(1/8) H2(1/8) A2(1/8) A2(1/8) P(1/8) A2(1/8) G2(1/8) G2(1/8) P(1/8) Fis2(1/8) Fis2(1/8) G2(1/8) Fis2(1/8) E2(1/8)</w:t>
      </w:r>
      <w:r>
        <w:rPr>
          <w:color w:val="000000"/>
          <w:lang w:val="en-GB"/>
        </w:rPr>
        <w:t xml:space="preserve">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Indiana Jones</w:t>
        <w:br/>
        <w:t>E2(1/8) P(1/16) F2(1/8) G2(1/16) P(1/16) C3(1/4) P(1/8) D2(1/8) P(1/16) C2(1/16) F2(1/4) P(1/8) P(1/16) F2(1/8) P(1/16) G2(1/16) A2(1/16) P(1/16) D3(1/4) P(1/8) E2(1/8) P(1/16) E2(1/16) E2(1/4) F2(1/4) G2(1/4)</w:t>
      </w:r>
      <w:r>
        <w:rPr>
          <w:color w:val="000000"/>
        </w:rPr>
        <w:t xml:space="preserve">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Indiana Jones: Raiders March</w:t>
        <w:br/>
        <w:t>E2(1/8) E2(1/16) F2(1/16) G2(1/8) C3(1/2) D2(1/8) D2(1/16) E2(1/16) F2(1/2) G2(1/8) G2(1/16) A2(1/16) H2(1/8) F3(1/2) A2(1/4) H2(1/16) C3(1/4) D3(1/4) E3(1/4)</w:t>
      </w:r>
      <w:r>
        <w:rPr>
          <w:color w:val="000000"/>
        </w:rPr>
        <w:t xml:space="preserve">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Inner Circle: Games People Play</w:t>
        <w:br/>
        <w:t>Gis2(1/16) Fis2(1/16) Gis2(1/8) Fis2(1/16) E2(1/16) E2(1/8) Cis2(1/16) E2(1/8) P(1/16) Gis2(1/16) Fis2(1/16) Gis2(1/8) Fis2(1/16) E2(1/16) E2(1/8) Fis2(1/16) E2(1/16) Fis2(1/8) P(1/16) P(1/16) Gis2(1/16) Gis2(1/16) H2(1/8) Cis3(1/8) H2(1/16) Cis3(1/16) H2(1/8) Gis2(1/16) H2(1/16) Gis2(1/16) Fis2(1/16) E2(1/16) E2(1/8)</w:t>
      </w:r>
      <w:r>
        <w:rPr>
          <w:color w:val="000000"/>
        </w:rPr>
        <w:t xml:space="preserve">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Inner Circle: Rock With You</w:t>
        <w:br/>
        <w:t>H2(1/8) H2(1/16) H2(1/16) H2(1/16) H2(1/8) P(1/16) G2(1/16) A2(1/8) A2(1/8) A2(1/8) P(1/16) G2(1/8) G2(1/16) A2(1/8) G2(1/16) A2(1/16) G2(1/16) H2(1/16) G2(1/16) E2(1/8) P(1/16) H2(1/16) H2(1/8) H2(1/8) P(1/16) A2(1/16) A2(1/8) A2(1/8) A2(1/8) P(1/16) G2(1/8) G2(1/8) A2(1/8) A2(1/8) H2(1/8) G2(1/16) E2(1/8)</w:t>
      </w:r>
      <w:r>
        <w:rPr>
          <w:color w:val="000000"/>
          <w:lang w:val="en-GB"/>
        </w:rPr>
        <w:t xml:space="preserve">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Inner Circle: Sweat</w:t>
        <w:br/>
        <w:t>G2(1/8) Fis2(1/16) G2(1/16) Fis2(1/16) G2(1/16) G2(1/16) P(1/16) E2(1/16) E2(1/16) D2(1/16) E2(1/16) D2(1/16) C2(1/16) E2(1/16) E2(1/16) D2(1/16) E2(1/16) D2(1/16) C2(1/16) C2(1/16) C2(1/16) C2(1/16) E2(1/16) F2(1/8) H2(1/16) G2(1/16)</w:t>
      </w:r>
      <w:r>
        <w:rPr>
          <w:color w:val="000000"/>
        </w:rPr>
        <w:t xml:space="preserve">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Inspector Gadget v1.0</w:t>
        <w:br/>
        <w:t>D2(1/16) E2(1/16) F2(1/16) G2(1/16) A2(1/16) P(1/16) F2(1/16) P(1/16) Gis2(1/16) P(1/16) E2(1/16) P(1/16) G2(1/16) P(1/16) F2(1/16) P(1/16) D2(1/16) E2(1/16) F2(1/16) G2(1/16) A2(1/16) P(1/16) D3(1/16) P(1/16) Cis3(1/8)</w:t>
      </w:r>
      <w:r>
        <w:rPr>
          <w:color w:val="000000"/>
          <w:lang w:val="en-GB"/>
        </w:rPr>
        <w:t xml:space="preserve">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Inspector Gadget v2.0</w:t>
        <w:br/>
        <w:t>A2(1/16) H2(1/16) C3(1/16) D3(1/16) E3(1/8) C3(1/8) Dis3(1/8) H2(1/8) D3(1/8) C3(1/8) A2(1/16) H2(1/16) C3(1/16) D3(1/16) E3(1/8) A3(1/8) Gis3(1/8)</w:t>
      </w:r>
      <w:r>
        <w:rPr>
          <w:color w:val="000000"/>
          <w:lang w:val="en-GB"/>
        </w:rPr>
        <w:t xml:space="preserve">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Intro "Ljudet av ett hjärta" (Gyllene tider)</w:t>
        <w:br/>
        <w:t>F2(1/16) P(1/16) F2(1/16) G2(1/16) A2(1/16) G2(1/16) F2(1/8) A2(1/8) G2(1/16) F2(1/16) G2(1/8) G2(1/16) G2(1/16) F2(1/16) F2(1/16) G2(1/16) P(1/16) A2(1/8) F2(1/16) F2(1/16) F2(1/8) F2(1/16) F2(1/16) E2(1/16) D2(1/16) C2(1/8)</w:t>
      </w:r>
      <w:r>
        <w:rPr>
          <w:color w:val="000000"/>
          <w:lang w:val="en-GB"/>
        </w:rPr>
        <w:t xml:space="preserve">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Intro Ballade pour Ad</w:t>
        <w:br/>
        <w:t>C2(1/16) G2(1/16) C3(1/16) D3(1/16) C2(1/16) G2(1/16) C3(1/16) D3(1/16) C2(1/16) G2(1/16) C3(1/16) D3(1/16) C2(1/16) G2(1/16) C3(1/16) D3(1/16) C2(1/16) G2(1/16) E3(1/16) G2(1/16) C2(1/16) G2(1/16) E3(1/16) G2(1/16) C2(1/16) G2(1/16) E3(1/16) G2(1/16)</w:t>
      </w:r>
      <w:r>
        <w:rPr>
          <w:color w:val="000000"/>
        </w:rPr>
        <w:t xml:space="preserve">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Irish</w:t>
        <w:br/>
        <w:t>C3(1/8) C3(1/16) D3(1/16) C3(1/16) A2(1/16) G2(1/8) G2(1/16) A2(1/16) G2(1/16) E2(1/16) C2(1/8) C2(1/16) D2(1/16)C2(1/16) D2(1/16) E2(1/16) F2(1/16) E2(1/16) D2(1/16) P(1/16) P(1/16) C3(1/8) C3(1/16) D3(1/16) C3(1/16) A2(1/16) G2(1/8) G2(1/16) A2(1/16) G2(1/16) E2(1/16) C2(1/8) C2(1/16) D2(1/16) C2(1/16) D2(1/16) E2(1/16) C3(1/16) H2(1/16) C3(1/8)</w:t>
      </w:r>
      <w:r>
        <w:rPr>
          <w:color w:val="000000"/>
        </w:rPr>
        <w:t xml:space="preserve">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Iron Maiden: Hallowed by the name</w:t>
        <w:br/>
        <w:t>E2(1/16) P(1/16) H2(1/16) P(1/16) A2(1/16) P(1/16) G2(1/16) P(1/16) Fis2(1/16) G2(1/16) Fis2(1/16) P(1/16) E2(1/16) P(1/16) Fis2(1/16) Fis2(1/16) E2(1/16) P(1/16) H2(1/16) P(1/16) A2(1/16) P(1/16) G2(1/16) P(1/16) Fis2(1/16) G2(1/16) Fis2(1/16) P(1/16) E2(1/16) P(1/16) Fis2(1/16) Fis2(1/16)</w:t>
      </w:r>
      <w:r>
        <w:rPr>
          <w:color w:val="000000"/>
          <w:lang w:val="en-GB"/>
        </w:rPr>
        <w:t xml:space="preserve">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Iron Maiden: The Number Of The beast</w:t>
        <w:br/>
        <w:t>D2(1/16) D2(1/16) D2(1/16) Fis2(1/16) D2(1/16) G2(1/16) D2(1/16) A2(1/16) D2(1/16) D2(1/16) A2(1/16) D2(1/16) D2(1/16) A2(1/16) D2(1/16) D2(1/16) A2(1/16) D2(1/16) D2(1/16) A2(1/16) D2(1/16) D2(1/16) D2(1/16) Fis2(1/16) D2(1/16) G2(1/16) D2(1/16) A2(1/16) D2(1/16) D2(1/16) A2(1/16) D2(1/16) D2(1/16) A2(1/16) D2(1/16) D2(1/16) A2(1/16) D2(1/16) D2(1/16) A2(1/16)</w:t>
      </w:r>
      <w:r>
        <w:rPr>
          <w:color w:val="000000"/>
          <w:lang w:val="en-GB"/>
        </w:rPr>
        <w:t xml:space="preserve">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Iron Maiden: Wasted Years</w:t>
        <w:br/>
        <w:t>C3(1/16) C2(1/16) C2(1/16) G2(1/16) C2(1/16) C2(1/16) Gis2(1/16) C2(1/16) C2(1/16) F2(1/16) C2(1/16) C2(1/16) G2(1/16) C2(1/16) Fis2(1/16) C2(1/16) P(1/16) C2(1/16) C2(1/16) D2(1/16) C2(1/16) C2(1/16) Fis2(1/16) C2(1/16) C2(1/16) F2(1/16) C2(1/16) C2(1/16) D2(1/16) C2(1/16) Fis2(1/16) C2(1/16)</w:t>
      </w:r>
      <w:r>
        <w:rPr>
          <w:color w:val="000000"/>
          <w:lang w:val="en-GB"/>
        </w:rPr>
        <w:t xml:space="preserve">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It's not unusual to be loved by anyone</w:t>
        <w:br/>
        <w:t>C2(1/16) F2(1/16) G2(1/16) P(1/16) A2(1/16) P(1/16) Ais2(1/16) P(1/16) C3(1/16) P(1/16) A2(1/16) A2(1/16) P(1/16) G2(1/8) P(1/16) C2(1/16) C2(1/16) C2(1/16) P(1/16) C2(1/8</w:t>
      </w:r>
      <w:r>
        <w:rPr>
          <w:color w:val="000000"/>
          <w:lang w:val="en-GB"/>
        </w:rPr>
        <w:t xml:space="preserve">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Kalastaja-Eemeli</w:t>
        <w:br/>
        <w:t xml:space="preserve">C3(1/8) F3(1/8) C3(1/8) F3(1/8) A3(1/8) H3(1/8) A3(1/8) G3(1/8) D3(1/16) D3(1/16) D3(1/16) D3(1/16) D3(1/8) G3(1/16) G3(1/16) F3(1/16) E3(1/8) E3(1/8) D3(1/16) C3(1/8) C3(1/8) H2(1/16) A2(1/8) A2(1/8) A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Kalinka v1.0</w:t>
        <w:br/>
        <w:t xml:space="preserve">G2(1/16) F2(1/8) D2(1/16) E2(1/16) F2(1/8) D2(1/16) E2(1/16) F2(1/8) E2(1/16) D2(1/16) C2(1/8) G2(1/16) G2(1/16) F2(1/16) F2(1/16) D2(1/16) E2(1/16) F2(1/8) D2(1/16) E2(1/16) F2(1/8) E2(1/16) D2(1/16) C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Kalinka v2.0</w:t>
        <w:br/>
        <w:t xml:space="preserve">G2(1/8) F2(1/8) D2(1/16) E2(1/16) F2(1/8) D2(1/16) E2(1/16) F2(1/16) E2(1/16) D2(1/16) C2(1/16) P(1/16) G2(1/8) F2(1/16) D2(1/16) E2(1/16) F2(1/8) D2(1/16) E2(1/16) F2(1/16) F2(1/16) E2(1/16) D2(1/16) C2(1/16) P(1/16) G2(1/8) F2(1/8) D2(1/16) E2(1/16) F2(1/8) D2(1/16) E2(1/16) F2(1/8) E2(1/16) D2(1/16) C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Karuselli v1.0</w:t>
        <w:br/>
        <w:t xml:space="preserve">G2(1/8) P(1/8) G2(1/8) P(1/8) G2(1/8) P(1/8) G2(1/8) P(1/8) C3(1/8) P(1/16) G2(1/16) E2(1/8) P(1/16) F2(1/16) G2(1/8) P(1/4) P(1/8) A2(1/8) P(1/16) G2(1/16) F2(1/8) P(1/16) E2(1/16) F2(1/8) P(1/8) F2(1/8) P(1/8) G2(1/8) P(1/16) F2(1/16) E2(1/8) P(1/16) D2(1/16) E2(1/8) P(1/8) E2(1/8) P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Karuselli v2.0</w:t>
        <w:br/>
        <w:t xml:space="preserve">G2(1/8) G2(1/8) G2(1/8) G2(1/8) G2(1/8) P(1/8) G2(1/8) G2(1/8) C3(1/8) P(1/8) E2(1/8) F2(1/8) G2(1/8) P(1/8) G2(1/8) G2(1/8) A2(1/8) P(1/8) A2(1/8) A2(1/8) H2(1/8) P(1/8) H2(1/8) H2(1/8) D3(1/8) C3(1/8) C3(1/8) C3(1/8) C3(1/8) P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Karuselli v3.0</w:t>
        <w:br/>
        <w:t xml:space="preserve">G2(1/8) P(1/16) G2(1/8) P(1/16) G2(1/8) P(1/16) G2(1/8) P(1/16) C3(1/8) G2(1/16) E2(1/8) F2(1/16) G2(1/8) P(1/4) A2(1/8) G2(1/16) F2(1/8) E2(1/16) F2(1/8) P(1/16) F2(1/8) P(1/16) G2(1/8) F2(1/16) E2(1/8) D2(1/16) E2(1/8) P(1/16) E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KC &amp; JoJo: All My Life</w:t>
        <w:br/>
        <w:t xml:space="preserve">Ais3(1/16) G2(1/16) D3(1/16) G3(1/16) A3(1/16) F2(1/16) C3(1/16) F3(1/16) G3(1/16) C2(1/16) G2(1/16) C3(1/8) P(1/16) F3(1/8) G3(1/8) P(1/16) A3(1/16) F2(1/16) C3(1/16) F3(1/16) G3(1/16) C2(1/16) G2(1/16) C3(1/16) F3(1/16) D2(1/16) G2(1/16) D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Kiss: God Of Thunder</w:t>
        <w:br/>
        <w:t xml:space="preserve">C2(1/8) C2(1/8) C3(1/8) G2(1/8) Ais2(1/8) C3(1/8) P(1/8) C2(1/8) P(1/8) C2(1/8) C3(1/8) G2(1/8) Ais2(1/8) C3(1/8) Dis3(1/8) P(1/8) C2(1/8) C2(1/8) C3(1/8) G2(1/8) Ais2(1/8) C3(1/8) P(1/8) Dis3(1/8) P(1/8) C3(1/8) Dis3(1/8) F3(1/8) Fis3(1/8) F3(1/8) Dis3(1/8) F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Kiss: Heaven's On Fire</w:t>
        <w:br/>
        <w:t xml:space="preserve">D2(1/8) P(1/16) F2(1/8) D2(1/8) P(1/16) D2(1/8) P(1/16) F2(1/8) G2(1/8) P(1/16) G2(1/8) P(1/16) F2(1/8) G2(1/8) P(1/16) G2(1/8) P(1/16) F2(1/8) D2(1/8) P(1/16) D2(1/8) P(1/16) F2(1/8) D2(1/8) P(1/16) D2(1/8) P(1/16) F2(1/8) G2(1/8) P(1/16) G2(1/8) P(1/16) F2(1/8) G2(1/8) P(1/16) G2(1/8) P(1/16) F2(1/8) D2(1/8) P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Kiss: I Was Made For Loving You</w:t>
        <w:br/>
        <w:t xml:space="preserve">E2(1/8) Fis2(1/8) G2(1/8) A2(1/16) H2(1/8) H2(1/16) A2(1/8) G2(1/8) Fis2(1/8) E2(1/8) Fis2(1/8) G2(1/8) A2(1/16) H2(1/8) H2(1/16) A2(1/8) P(1/8) P(1/16) D2(1/16) E2(1/8) Fis2(1/8) G2(1/8) A2(1/16) H2(1/8) H2(1/16) A2(1/8) G2(1/8) Fis2(1/8) E2(1/8) Fis2(1/8) G2(1/8) A2(1/16) H2(1/8) H2(1/16) A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Kiss: Watching You</w:t>
        <w:br/>
        <w:t xml:space="preserve">C2(1/8) P(1/8) F2(1/16) G2(1/16) Ais2(1/16) Dis3(1/16) C3(1/8) P(1/8) C3(1/16) Ais2(1/16) G2(1/16) P(1/16) C2(1/8) P(1/8) F2(1/16) G2(1/16) Ais2(1/16) Dis3(1/16) C3(1/16) Ais2(1/16) G2(1/16) Fis2(1/16) F2(1/16) Fis2(1/16) C2(1/16) Cis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Knight Rider v1.0</w:t>
        <w:br/>
        <w:t xml:space="preserve">G2(1/16) P(1/16) Gis2(1/16) G2(1/16) D3(1/8) P(1/8) G3(1/16) P(1/16) Gis3(1/16) G3(1/16) D3(1/8) P(1/8) G2(1/16) P(1/16) Gis2(1/16) G2(1/16) D3(1/16) P(1/16) G3(1/16) P(1/16) F3(1/8) P(1/4) F3(1/16) P(1/16) G3(1/8) P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Knight Rider v2.0</w:t>
        <w:br/>
        <w:t xml:space="preserve">C2(1/8) Cis2(1/16) C2(1/16) G2(1/8) P(1/8) C3(1/8) Cis3(1/16) C3(1/16) G2(1/8) P(1/8) C2(1/8) Cis2(1/16) C2(1/16) G2(1/8) C3(1/8) Ais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Kraftwerk: Die Roboter</w:t>
        <w:br/>
        <w:t xml:space="preserve">C2(1/8) P(1/8) C2(1/16) P(1/16) H2(1/16) E2(1/16) P(1/16) C2(1/16) P(1/16) C2(1/16) P(1/8) Dis3(1/16) P(1/8) F3(1/16) P(1/16) Ais3(1/16) P(1/16) G3(1/16) P(1/8) C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Kraftwerk: Electric Café</w:t>
        <w:br/>
        <w:t xml:space="preserve">E3(1/8) P(1/16) F3(1/8) P(1/16) A3(1/16) P(1/16) G3(1/8) P(1/16) E3(1/16) P(1/16) F3(1/8) P(1/16) A3(1/16) P(1/16) G3(1/8) P(1/4) P(1/8) E3(1/8) P(1/16) F3(1/8) P(1/16) A3(1/16) P(1/16) G3(1/8) P(1/16) E3(1/16) P(1/16) F3(1/8) P(1/16) A3(1/16) P(1/16) G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Kraftwerk: Neonlights</w:t>
        <w:br/>
        <w:t xml:space="preserve">E3(1/8) P(1/16) D3(1/16) D3(1/8) P(1/8) C3(1/16) H2(1/8) A2(1/16) E3(1/8) P(1/16) D3(1/16) D3(1/8) P(1/8) C3(1/16) H2(1/8) A2(1/16) E3(1/8) P(1/16) A2(1/16) A2(1/8) P(1/8) C3(1/16) D3(1/8) E3(1/16) E3(1/8) P(1/16) D3(1/16) D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Kraftwerk: Sex Object</w:t>
        <w:br/>
        <w:t xml:space="preserve">D2(1/8) P(1/16) E2(1/16) P(1/16) F2(1/8) P(1/16) E2(1/16) P(1/16) F2(1/16) P(1/16) G2(1/16) P(1/16) D2(1/16) P(1/16) D2(1/16) P(1/16) E2(1/16) P(1/16) F2(1/8) P(1/16) E2(1/16) P(1/16) F2(1/16) P(1/16) G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Kraftwerk: Techno Pop</w:t>
        <w:br/>
        <w:t xml:space="preserve">E3(1/16) E3(1/16) C3(1/16) D3(1/8) P(1/8) H2(1/16) P(1/16) A2(1/16) G2(1/8) P(1/16) D3(1/16) D3(1/16) E3(1/16) E3(1/16) C3(1/16) D3(1/8) P(1/8) H2(1/16) P(1/16) A2(1/16) G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Kraftwerk: The Model v1.0</w:t>
        <w:br/>
        <w:t xml:space="preserve">E2(1/16) A2(1/8) A2(1/8) A2(1/16) C3(1/16) H2(1/16) A2(1/16) H2(1/8) P(1/16) G2(1/16) E2(1/8) P(1/8) A2(1/8) P(1/8) P(1/16) C3(1/16) H2(1/16) A2(1/16) H2(1/8) P(1/16) G2(1/16) E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Kraftwerk: The Model v2.0</w:t>
        <w:br/>
        <w:t xml:space="preserve">E3(1/16) C3(1/16) A2(1/16) C3(1/16) E3(1/16) C3(1/16) E3(1/16) F3(1/16) E3(1/16) C3(1/16) A2(1/16) C3(1/16) E3(1/8) D3(1/8) E3(1/16) C3(1/16) A2(1/16) C3(1/16) E3(1/16) C3(1/16) E3(1/16) F3(1/16) E3(1/16) C3(1/16) A2(1/16) C3(1/16) E3(1/8) D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Kuo huo v1.0</w:t>
        <w:br/>
        <w:t xml:space="preserve">F2(1/16) D2(1/16) E2(1/16) F2(1/16) D2(1/16) E2(1/16) F2(1/16) D2(1/16) E2(1/16) F2(1/8) P(1/16) F2(1/16) G2(1/16) F2(1/16) E2(1/16) D2(1/16) C2(1/16) P(1/16) C2(1/16) C2(1/16) D2(1/16) E2(1/8) P(1/8) D2(1/16) E2(1/16) F2(1/16) D2(1/16) E2(1/16) F2(1/16) D2(1/16) E2(1/16) F2(1/8) P(1/16) F2(1/16) G2(1/16) F2(1/16) E2(1/16) D2(1/16) C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Kuo huo v2.0</w:t>
        <w:br/>
        <w:t>G2(1/16) A2(1/16) H2(1/16) C3(1/16) D3(1/8) P(1/16) G2(1/8) P(1/16) E2(1/16) P(1/16) D3(1/16) C3(1/8) P(1/16) C3(1/16) C3(1/16) C3(1/16) C3(1/16) F3(1/16) P(1/16) G3(1/16) P(1/16) D3(1/16) P(1/16) C3(1/16) Ais2(1/8) P(1/8) Ais2(1/8) P(1/16) E2(1/8) P(1/16) A2(1/16) P(1/16) H2(1/16) C3(1/16) P(1/16) Ais2(1/16) A2(1/16) H2(1/16) G2(1/8</w:t>
      </w:r>
      <w:r>
        <w:rPr>
          <w:color w:val="000000"/>
        </w:rPr>
        <w:t xml:space="preserve">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La Cucaracha v1.0</w:t>
        <w:br/>
        <w:t xml:space="preserve">C2(1/16) C2(1/16) C2(1/16) F2(1/8) A2(1/8) P(1/16) C2(1/16) C2(1/16) C2(1/16) F2(1/8) A2(1/8) P(1/16) F2(1/16) F2(1/16) E2(1/16) E2(1/16) D2(1/16) D2(1/16) C2(1/8) P(1/8) C2(1/16) C2(1/16) C2(1/16) E2(1/8) G2(1/8) P(1/16) C2(1/16) C2(1/16) C2(1/16) E2(1/8) G2(1/8) P(1/16) C3(1/16) D3(1/16) C3(1/16) Ais2(1/16) A2(1/16) G2(1/16) F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fr-FR"/>
        </w:rPr>
      </w:pPr>
      <w:r>
        <w:rPr>
          <w:b/>
          <w:color w:val="000000"/>
          <w:lang w:val="fr-FR"/>
        </w:rPr>
        <w:t>La Cucaracha v2.0</w:t>
        <w:br/>
        <w:t xml:space="preserve">D2(1/16) D2(1/16) D2(1/16) G2(1/16) P(1/8) H2(1/16) P(1/16) D2(1/16) D2(1/16) D2(1/16) G2(1/16) P(1/8) H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Lambada</w:t>
        <w:br/>
        <w:t xml:space="preserve">E3(1/8) D3(1/16) C3(1/16) H2(1/16) A2(1/16) P(1/16) A2(1/16) C3(1/16) H2(1/16) A2(1/16) G2(1/16) A2(1/16) P(1/16) E2(1/16) D2(1/16) E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Larry theme v1.0</w:t>
        <w:br/>
        <w:t xml:space="preserve">E2(1/8) F2(1/8) Fis2(1/8) G2(1/16) A2(1/16) E2(1/16) G2(1/8) A2(1/8) E2(1/16) G2(1/16) A2(1/16) G2(1/16) C3(1/8) P(1/8) A2(1/16) C3(1/16) Gis2(1/16) A2(1/8) C3(1/8) Gis2(1/16) A2(1/16) C3(1/16) D3(1/16) Dis3(1/8) P(1/16) C3(1/16) E3(1/8) E3(1/8) E3(1/8) E3(1/8) E3(1/16) Dis3(1/16) D3(1/16) Cis3(1/8) A2(1/8) E3(1/16) Dis3(1/16) E3(1/8) C3(1/16) D3(1/8) C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Larry theme v2.0</w:t>
        <w:br/>
        <w:t xml:space="preserve">E2(1/8) F2(1/8) Fis2(1/8) G2(1/8) A2(1/16) E2(1/8) G2(1/8) A2(1/8) E2(1/16) G2(1/8) A2(1/16) G2(1/8) C3(1/8) P(1/8) P(1/16) A2(1/8) C3(1/8) P(1/16) G2(1/16) A2(1/8) C3(1/8) Gis2(1/16) A2(1/8) C3(1/8) D3(1/8) P(1/16) Dis3(1/8) P(1/16) C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Led Zeppelin: Black Dog</w:t>
        <w:br/>
        <w:t xml:space="preserve">G2(1/16) Ais2(1/16) H2(1/16) C3(1/16) G2(1/16) Dis3(1/8) C3(1/8) F3(1/16) G3(1/16) Dis3(1/8) C3(1/8) Dis3(1/8) C3(1/8) Ais2(1/16) C3(1/16) C3(1/16) F2(1/16) G2(1/16) Fis2(1/16) F2(1/16) C2(1/16) C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Led Zeppelin: Moby Dick</w:t>
        <w:br/>
        <w:t xml:space="preserve">C2(1/8) C3(1/16) P(1/16) C3(1/16) Ais2(1/16) F2(1/16) Dis2(1/8) P(1/16) F2(1/16) Dis2(1/8) F2(1/8) Fis2(1/16) C2(1/8) C3(1/16) P(1/16) C3(1/16) Ais2(1/16) F2(1/16) Dis2(1/8) P(1/16) F2(1/16) Dis2(1/8) F2(1/8) Fis2(1/16) C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Led Zeppelin: Stairway to heaven v1.0</w:t>
        <w:br/>
        <w:t xml:space="preserve">A2(1/8) C2(1/8) E2(1/8) A2(1/8) H2(1/8) C2(1/8) E2(1/8) H2(1/8) C3(1/8) C2(1/8) E2(1/8) C3(1/8) A2(1/8) A2(1/8) P(1/4) E2(1/8) F2(1/8) F2(1/8) P(1/4) H2(1/8) C3(1/8) H2(1/8) G2(1/8) A2(1/8) A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Led Zeppelin: Stairway to heaven v2.0</w:t>
        <w:br/>
        <w:t xml:space="preserve">A2(1/8) C2(1/8) E2(1/8) A2(1/8) H2(1/8) C2(1/8) E2(1/8) H2(1/8) C3(1/8) C2(1/8) E2(1/8) C3(1/8) A2(1/8) D2(1/8) Fis2(1/8) A2(1/8) E2(1/8) C2(1/8) E2(1/8) E2(1/8) P(1/8) C2(1/8) C2(1/8) G2(1/8) G2(1/8) A2(1/8) A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Led Zeppelin: Whole Lotta Love</w:t>
        <w:br/>
        <w:t xml:space="preserve">G2(1/16) Ais2(1/8) G2(1/16) Ais2(1/8) C2(1/8) C2(1/16) C2(1/16) C2(1/8) C2(1/16) C2(1/16) C2(1/8) C2(1/16) C2(1/16) C2(1/8) C2(1/16) C2(1/16) C2(1/8) C2(1/16) C2(1/16) C2(1/8) C2(1/16) C2(1/16) C2(1/8) G2(1/16) Ais2(1/8) G2(1/16) Ais2(1/8) C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Leevi &amp; the Leevings: Pohjois-Karjala</w:t>
        <w:br/>
        <w:t xml:space="preserve">F3(1/16) F3(1/16) F3(1/8) G3(1/8) F3(1/8) E3(1/8) E3(1/8) D3(1/16) E3(1/8) P(1/16) C3(1/16) C3(1/16) C3(1/8) C3(1/8) C3(1/8) H2(1/16) A2(1/16) A2(1/8) G2(1/8) P(1/16) F3(1/16) F3(1/16) F3(1/8) F3(1/16) G3(1/16) F3(1/8) E3(1/8) E3(1/8) D3(1/16) E3(1/8) P(1/16) C3(1/16) C3(1/16) C3(1/8) C3(1/8) C3(1/8) H2(1/16) A2(1/16) A2(1/8) G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Legend of Zelda</w:t>
        <w:br/>
        <w:t xml:space="preserve">Ais2(1/8) P(1/16) F2(1/8) P(1/8) Ais2(1/16) Ais2(1/16) C3(1/16) D3(1/16) Dis3(1/16) F3(1/8) P(1/8) P(1/16) F3(1/16) P(1/16) F3(1/16) Fis3(1/16) Gis3(1/16) Ais3(1/8) P(1/8) P(1/16) Ais3(1/16) Ais3(1/16) Gis3(1/16) Fis3(1/16) Gis3(1/16) P(1/16) Fis3(1/16) F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Leijat</w:t>
        <w:br/>
        <w:t xml:space="preserve">E2(1/8) F2(1/8) G2(1/8) A2(1/8) G2(1/16) A2(1/16) G2(1/16) F2(1/16) E2(1/8) E2(1/16) D2(1/16) F2(1/8) E2(1/8) E2(1/8) E2(1/16) P(1/4) P(1/8) C3(1/16) D3(1/16) C3(1/16) A2(1/16) H2(1/8) H2(1/8) H2(1/8) H2(1/8) P(1/4) H2(1/16) C3(1/16) H2(1/16) G2(1/16) A2(1/8) A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Leningrad C: Those were the days v1.0</w:t>
        <w:br/>
        <w:t xml:space="preserve">A2(1/8) H2(1/16) C3(1/16) D3(1/16) C3(1/16) H2(1/16) A2(1/16) C3(1/8) A2(1/16) P(1/16) E2(1/8) F2(1/16) G2(1/16) A2(1/8) E2(1/16) P(1/16) E2(1/16) F2(1/16) E2(1/16) D2(1/8) P(1/16) A2(1/8) H2(1/16) C3(1/16) D3(1/16) C3(1/16) H2(1/16) C3(1/16) H2(1/8) A2(1/16) P(1/16) H2(1/8) H2(1/16) H2(1/8) C3(1/16) H2(1/16) Gis2(1/16) Gis2(1/16) A2(1/16) H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Leningrad C: Those were the days v2.0</w:t>
        <w:br/>
        <w:t xml:space="preserve">D2(1/16) E2(1/16) F2(1/16) F2(1/8) P(1/16) A2(1/16) H2(1/16) A2(1/16) G2(1/16) F2(1/16) E2(1/8) P(1/16) C2(1/16) D2(1/16) E2(1/16) G2(1/8) P(1/16) F2(1/16) F2(1/8) P(1/16) D2(1/16) E2(1/16) F2(1/16) D3(1/8) P(1/16) C3(1/16) C3(1/8) P(1/16) A2(1/16) H2(1/16) C3(1/16) E3(1/8) P(1/16) D3(1/16) C3(1/16) H2(1/16) A2(1/16) Gis2(1/16) A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Let`s twist again</w:t>
        <w:br/>
        <w:t xml:space="preserve">H2(1/16) P(1/16) H2(1/16) H2(1/16) P(1/16) H2(1/8) P(1/8) H2(1/16) A2(1/16) H2(1/16) A2(1/16) G2(1/16) E2(1/16) P(1/8) H2(1/8) P(1/16) G2(1/16) A2(1/16) G2(1/16) A2(1/16) P(1/16) H2(1/16) P(1/16) H2(1/16) H2(1/16) P(1/16) G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Linnut</w:t>
        <w:br/>
        <w:t xml:space="preserve">A2(1/8) G2(1/8) A2(1/8) P(1/8) D2(1/8) P(1/8) Ais2(1/8) A2(1/8) Ais2(1/8) P(1/8) A2(1/8) G2(1/8) F2(1/8) E2(1/8) P(1/8) D2(1/8) C2(1/8) A2(1/8) G2(1/8) A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Love story</w:t>
        <w:br/>
        <w:t xml:space="preserve">C3(1/8) E2(1/8) E2(1/8) C3(1/8) C3(1/8) P(1/16) E2(1/8) E2(1/8) C3(1/8) C3(1/8) E2(1/8) F2(1/8) E2(1/8) D2(1/8) D2(1/8) D2(1/8) H2(1/8) H2(1/8) P(1/16) D2(1/8) D2(1/8) H2(1/8) H2(1/8) D2(1/8) E2(1/8) D2(1/8) C2(1/8) C2(1/8) C2(1/8) A2(1/8) A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Lyphard Melody</w:t>
        <w:br/>
        <w:t xml:space="preserve">D3(1/16) C3(1/16) D3(1/8) Ais2(1/16) A2(1/16) Ais2(1/8) G2(1/16) Fis2(1/16) G2(1/16) A2(1/16) Ais2(1/16) G2(1/16) Ais2(1/16) D3(1/16) G3(1/16) F3(1/16) Dis3(1/8) Dis3(1/16) D3(1/16) C3(1/16) H2(1/16) C3(1/16) G2(1/16) F2(1/16) G2(1/16) Fis2(1/16) G2(1/16) D2(1/16) Fis2(1/16) F2(1/16) E2(1/16) F2(1/8) A2(1/16) G2(1/16) A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Ma$e: Feels So Good</w:t>
        <w:br/>
        <w:t xml:space="preserve">A2(1/8) P(1/16) G2(1/8) P(1/16) F2(1/8) P(1/16) D2(1/8) P(1/16) E2(1/8) P(1/16) P(1/16) D2(1/8) E2(1/8) D2(1/8) F2(1/8) G2(1/8) A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MacGyver v1.0</w:t>
        <w:br/>
        <w:t xml:space="preserve">C3(1/16) C3(1/8) P(1/16) H2(1/8) P(1/8) Fis2(1/16) A2(1/8) G2(1/8) P(1/8) C3(1/16) C3(1/8) H2(1/8) A2(1/16) H2(1/16) A2(1/16) G2(1/8) E3(1/8) A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MacGyver v2.0</w:t>
        <w:br/>
        <w:t xml:space="preserve">E2(1/16) A2(1/16) D3(1/16) E3(1/16) D3(1/16) E2(1/16) A2(1/16) E2(1/16) P(1/16) A2(1/16) D3(1/16) E3(1/16) D3(1/16) A2(1/16) E2(1/16) A2(1/16) P(1/16) A2(1/16) D3(1/16) E3(1/16) D3(1/16) E2(1/16) A2(1/16) E2(1/16) P(1/16) D3(1/16) G3(1/16) F3(1/16) G3(1/16) F3(1/16) E3(1/16) D3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MacGyver v3.0</w:t>
        <w:br/>
        <w:t xml:space="preserve">C3(1/16) C3(1/16) C3(1/16) C3(1/16) C3(1/16) C3(1/16) C3(1/16) C3(1/16) H2(1/8) P(1/16) Fis2(1/16) A2(1/8) G2(1/8) P(1/16) P(1/16) C3(1/16) C3(1/8) H2(1/8) A2(1/16) H2(1/16) A2(1/16) G2(1/16) P(1/16) E3(1/16) P(1/16) A2(1/8) P(1/8) C3(1/16) C3(1/8) H2(1/8) P(1/8) Fis2(1/16) A2(1/8) G2(1/8) P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Macarena</w:t>
        <w:br/>
        <w:t xml:space="preserve">C3(1/16) P(1/16) C3(1/16) C3(1/16) C3(1/16) P(1/16) C3(1/16) C3(1/16) C3(1/16) C3(1/16) C3(1/16) C3(1/16) C3(1/16) E3(1/16) P(1/16) A2(1/16) G2(1/16) C3(1/16) P(1/16) C3(1/16) C3(1/16) C3(1/16) P(1/16) C3(1/16) C3(1/16) C3(1/16) C3(1/16) C3(1/16) C3(1/16) A2(1/16) G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Madonna: Don´t cry for me Argentina v1.0</w:t>
        <w:br/>
        <w:t xml:space="preserve">E2(1/8) E2(1/8) E2(1/8) E2(1/8) F2(1/8) G2(1/8) A2(1/8) G2(1/8) G2(1/8) G2(1/8) A2(1/8) A2(1/8) G2(1/8) C3(1/8) G2(1/8) F2(1/8) E2(1/8) P(1/16) E2(1/8) F2(1/8) G2(1/8) D2(1/8) D2(1/8) D2(1/8) E2(1/8) F2(1/8) C2(1/8) C2(1/8) P(1/16) C2(1/8) D2(1/8) C2(1/8) E2(1/8) G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Madonna: Don´t cry for me Argentina v2.0</w:t>
        <w:br/>
        <w:t xml:space="preserve">E2(1/8) E2(1/16) E2(1/8) F2(1/16) G2(1/16) A2(1/16) G2(1/8) P(1/16) G2(1/16) A2(1/16) A2(1/8) G2(1/16) C3(1/8) G2(1/8) F2(1/16) E2(1/8) P(1/16) E2(1/16) F2(1/16) G2(1/16) D2(1/16) D2(1/8) P(1/16) D2(1/16) E2(1/16) F2(1/16) C2(1/16) C2(1/8) P(1/16) C2(1/16) D2(1/16) C2(1/16) E2(1/16) G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Madonna: La Isla Bonita</w:t>
        <w:br/>
        <w:t xml:space="preserve">Cis2(1/16) Gis2(1/16) Gis2(1/16) Cis2(1/16) Dis2(1/8) Gis2(1/16) Gis2(1/8) Fis2(1/16) E2(1/16) Fis2(1/16) E2(1/16) E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Madonna: Like a Virgi</w:t>
        <w:br/>
        <w:t xml:space="preserve">n C2(1/16) D2(1/16) F2(1/8) D2(1/8) P(1/16) G2(1/8) G2(1/16) F2(1/16) G2(1/16) G2(1/16) C3(1/8) A2(1/8) P(1/16) C2(1/16) D2(1/16) A2(1/8) G2(1/8) F2(1/16) G2(1/8) D2(1/16) D2(1/8) P(1/16) F2(1/16) G2(1/16) F2(1/8) D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Magnum P.I.</w:t>
        <w:br/>
        <w:t xml:space="preserve">E2(1/8) F2(1/8) G2(1/16) P(1/16) G2(1/8) P(1/8) P(1/16) G2(1/16) E2(1/16) A2(1/16) G2(1/8) C2(1/8) P(1/8) P(1/16) E2(1/16) E2(1/16) D2(1/8) C2(1/16) D2(1/8) E2(1/8) P(1/8) P(1/16) C2(1/16) E2(1/16) G2(1/16) A2(1/16) G2(1/16) C2(1/8) P(1/8) E2(1/16) E2(1/16) D2(1/8) C2(1/16) D2(1/8) C2(1/8) C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Mah na mah na</w:t>
        <w:br/>
        <w:t xml:space="preserve">C3(1/16) H2(1/16) A2(1/16) G2(1/16) P(1/16) E3(1/16) P(1/16) F3(1/8) P(1/16) G3(1/16) E3(1/16) C3(1/8) P(1/16) C3(1/16) H2(1/16) A2(1/16) G2(1/16) P(1/16) E3(1/16) P(1/16) F3(1/16) G3(1/8) E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Mak Comblang: Potret</w:t>
        <w:br/>
        <w:t xml:space="preserve">C3(1/8) C3(1/8) H2(1/8) A2(1/8) A2(1/16) H2(1/16) C3(1/16) H2(1/16) C3(1/16) A2(1/16) G2(1/8) P(1/16) H2(1/16) C3(1/16) H2(1/16) C3(1/16) G2(1/16) F2(1/8) P(1/16) H2(1/16) C3(1/16) H2(1/16) C3(1/16) G2(1/16) E2(1/8) P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Marco Borsato: Ik leef niet meer voor jou (Dutch)</w:t>
        <w:br/>
        <w:t xml:space="preserve">E3(1/16) P(1/16) E2(1/16) G3(1/16) E3(1/16) Fis3(1/8) P(1/4) E3(1/16) P(1/16) E2(1/16) G3(1/16) E3(1/16) Fis3(1/8) P(1/4) H2(1/16) P(1/16) H2(1/16) D3(1/16) H2(1/16) Cis3(1/8) P(1/4) H2(1/16) P(1/16) H2(1/16) D3(1/16) H2(1/16) Cis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Marilyn Manson: Sweet Dreams</w:t>
        <w:br/>
        <w:t xml:space="preserve">C3(1/8) C3(1/8) G3(1/8) C3(1/8) Gis3(1/8) C3(1/8) G3(1/8) C3(1/8) Gis2(1/8) Gis2(1/8) Dis3(1/8) F3(1/8) G2(1/8) G2(1/8) D3(1/8) Dis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Marlboro Country</w:t>
        <w:br/>
        <w:t xml:space="preserve">E2(1/8) G2(1/8) P(1/16) A2(1/8) G2(1/8) F2(1/8) C3(1/8) P(1/8) E2(1/8) G2(1/8) P(1/16) A2(1/8) G2(1/8) F2(1/8) D2(1/8) P(1/8) C2(1/8) D2(1/8) E2(1/8) G2(1/8) P(1/16) A2(1/8) G2(1/8) E2(1/8) C2(1/8) C3(1/8) P(1/8) C3(1/8) C3(1/8) A2(1/8) G2(1/8) A2(1/8) C2(1/8) D2(1/8) C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Married with children</w:t>
        <w:br/>
        <w:t xml:space="preserve">D2(1/8) A2(1/8) Ais2(1/8) H2(1/8) Cis2(1/8) A2(1/8) Ais2(1/8) H2(1/8) P(1/8) D2(1/16) Cis2(1/16) D2(1/16) E2(1/16) Fis2(1/16) A2(1/16) G2(1/8) D3(1/8) Dis3(1/8) E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Marsch, J.J.Fux</w:t>
        <w:br/>
        <w:t xml:space="preserve">A2(1/16) H2(1/16) H2(1/16) C3(1/8) A2(1/8) F2(1/8) A2(1/8) G2(1/8) E2(1/8) C2(1/8) D2(1/16) E2(1/16) F2(1/8) E2(1/8) D2(1/16) F2(1/16) G2(1/16) A2(1/16) H2(1/16) H2(1/8) A2(1/8) G2(1/8) A2(1/16) H2(1/16) H2(1/16) C3(1/8) A2(1/8) F2(1/8) A2(1/8) G2(1/8) E2(1/8) C2(1/8) F2(1/8) D2(1/8) H2(1/16) H2(1/8) G2(1/8) F2(1/16) E2(1/16) F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Marshall Masters: Don't Touch That Stereo</w:t>
        <w:br/>
        <w:t xml:space="preserve">C2(1/16) P(1/16) Fis2(1/16) Fis2(1/16) Fis2(1/16) P(1/16) D2(1/16) P(1/16) C2(1/16) P(1/16) Cis2(1/16) P(1/16) C2(1/16) Cis2(1/16) C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Marshall Masters: I Like It Loud</w:t>
        <w:br/>
        <w:t xml:space="preserve">F2(1/16) P(1/16) A2(1/16) P(1/16) F2(1/16) P(1/16) A2(1/16) G2(1/16) F2(1/16) P(1/16) F2(1/16) P(1/16) F2(1/16) P(1/8) P(1/16) F2(1/16) F2(1/16) P(1/16) A2(1/16) F2(1/16) P(1/16) A2(1/16) G2(1/16) E2(1/16) P(1/16) E2(1/16) P(1/16) E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McDonalds</w:t>
        <w:br/>
        <w:t xml:space="preserve">E2(1/8) P(1/16) G2(1/8) P(1/16) E2(1/16) F2(1/8) E2(1/8) D2(1/8) C2(1/16) P(1/16) C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Memory</w:t>
        <w:br/>
        <w:t xml:space="preserve">H2(1/16) H2(1/8) H2(1/16) H2(1/8) P(1/16) A2(1/16) H2(1/16) H2(1/16) C2(1/16) H2(1/16) H2(1/16) G2(1/16) H2(1/16) H2(1/8) H2(1/16) H2(1/8) P(1/16) A2(1/16) H2(1/16) H2(1/16) C2(1/16) H2(1/16) H2(1/16) F2(1/16) G2(1/8) G2(1/8) P(1/16) H2(1/16) E2(1/16) F2(1/16) G2(1/16) F2(1/16) H2(1/16) E2(1/16) D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Merrily</w:t>
        <w:br/>
        <w:t xml:space="preserve">E2(1/16) D2(1/16) C2(1/16) D2(1/16) E2(1/16) E2(1/16) E2(1/8) P(1/16) D2(1/16) D2(1/16) D2(1/8) P(1/16) E2(1/16) G2(1/16) G2(1/8) P(1/16) E2(1/16) D2(1/16) C2(1/16) D2(1/16) E2(1/16) E2(1/16) E2(1/16) E2(1/16) D2(1/16) D2(1/16) E2(1/16) D2(1/16) C2(1/8) P(1/16) P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Metallica: Bleeding Me</w:t>
        <w:br/>
        <w:t xml:space="preserve">E2(1/8) E3(1/8) G3(1/16) D3(1/16) E3(1/8) E2(1/8) E3(1/16) E2(1/16) A2(1/16) D3(1/16) G3(1/16) E3(1/16) E2(1/8) E3(1/8) G3(1/16) D3(1/16) E3(1/8) E2(1/8) E3(1/16) E2(1/16) A2(1/16) Cis3(1/16) G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Metallica: Blitzkrieg</w:t>
        <w:br/>
        <w:t xml:space="preserve">F2(1/8) C3(1/16) D3(1/16) D2(1/16) D2(1/16) D3(1/16) C3(1/16) D3(1/16) D2(1/16) D2(1/16) D3(1/16) D2(1/16) F3(1/16) D3(1/16) D2(1/16) D2(1/16) A2(1/8) Ais2(1/8) D2(1/16) D2(1/16) G2(1/8) D2(1/16) D2(1/16) F3(1/8) C3(1/16) C3(1/16) D2(1/16) D2(1/16) D3(1/16) D2(1/16) C3(1/16) D3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Metallica: Carrie</w:t>
        <w:br/>
        <w:t xml:space="preserve">C2(1/8) C2(1/8) F3(1/16) Fis3(1/16) F3(1/8) P(1/8) C2(1/8) C3(1/16) Cis3(1/16) C3(1/8) P(1/8) C2(1/8) Gis2(1/8) G2(1/8) Ais2(1/8) G2(1/8) Dis3(1/8) C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Metallica: Enter Sandman v1.0</w:t>
        <w:br/>
        <w:t xml:space="preserve">E2(1/8) P(1/8) E3(1/16) P(1/16) G3(1/16) P(1/16) Ais2(1/16) P(1/16) A2(1/16) P(1/8) P(1/16) E3(1/16) P(1/16) E2(1/8) P(1/8) E3(1/16) P(1/16) G3(1/16) P(1/16) Ais2(1/16) P(1/16) A2(1/16) P(1/8) P(1/16) E3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Metallica: Enter Sandman v2.0</w:t>
        <w:br/>
        <w:t xml:space="preserve">D2(1/8) D3(1/16) F3(1/16) Gis2(1/16) G2(1/8) D3(1/16) D2(1/8) D3(1/16) F3(1/16) Gis2(1/16) G2(1/8) D3(1/16) D2(1/8) D3(1/16) F3(1/16) Gis2(1/16) G2(1/8) D2(1/16) F2(1/8) D2(1/16) E2(1/16) D2(1/16) E2(1/16) F2(1/16) E2(1/16) D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Metallica: Enter Sandman v3.0</w:t>
        <w:br/>
        <w:t xml:space="preserve">C2(1/8) P(1/8) C3(1/8) Dis3(1/8) Fis2(1/8) F2(1/8) P(1/8) C3(1/8) C2(1/8) P(1/8) C3(1/8) Dis3(1/8) Fis2(1/8) F2(1/8) P(1/8) C3(1/8) C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Metallica: For whom the bell tolls</w:t>
        <w:br/>
        <w:t xml:space="preserve">Fis2(1/16) Fis2(1/16) P(1/8) Fis2(1/16) Fis2(1/16) P(1/8) E2(1/8) P(1/8) E3(1/16) P(1/16) Dis3(1/16) P(1/16) D3(1/16) P(1/16) Cis3(1/16) P(1/8) Cis3(1/16) P(1/16) A2(1/16) P(1/16) H2(1/16) A2(1/16) P(1/16) E3(1/16) P(1/16) E2(1/16) P(1/16) H2(1/16) E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Metallica: Harvester of Sorrow</w:t>
        <w:br/>
        <w:t xml:space="preserve">E2(1/8) H2(1/8) F3(1/8) E3(1/8) E2(1/16) H2(1/16) G3(1/8) F3(1/8) E3(1/8) E2(1/8) H2(1/8) F3(1/8) E3(1/8) G2(1/16) A2(1/16) D3(1/8) Fis2(1/8) D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Metallica: Hero Of The Day</w:t>
        <w:br/>
        <w:t xml:space="preserve">C2(1/8) Dis2(1/8) C2(1/8) Dis2(1/8) Ais2(1/8) Dis3(1/8) P(1/8) F2(1/8) Ais2(1/8) Dis3(1/8) P(1/8) G2(1/8) Ais2(1/8) Dis3(1/8) P(1/8) Gis2(1/8) Ais2(1/8) Dis3(1/8) P(1/8) Ais2(1/8) D3(1/8) F3(1/8) D3(1/8) P(1/8) Ais2(1/8) F3(1/8) D3(1/8) P(1/8) Ais2(1/8) F3(1/8) D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Metallica: King Nothing</w:t>
        <w:br/>
        <w:t xml:space="preserve">E2(1/8) D3(1/8) Dis3(1/8) E3(1/8) E2(1/8) E3(1/8) G3(1/8) E3(1/8) E2(1/8) E3(1/8) G3(1/8) E3(1/8) Ais2(1/8) Ais3(1/8) A2(1/8) A3(1/8) E2(1/8) D3(1/8) Dis3(1/8) E3(1/8) E2(1/8) E3(1/8) G3(1/8) E3(1/8) E2(1/8) E3(1/8) G3(1/8) E3(1/8) Ais2(1/8) Ais3(1/8) A2(1/8) A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Metallica: One v1.0</w:t>
        <w:br/>
        <w:t xml:space="preserve">E2(1/8) H2(1/8) E2(1/8) G2(1/8) P(1/4) P(1/8) C2(1/8) H2(1/8) C2(1/8) G2(1/8) P(1/4) P(1/8) E2(1/8) H2(1/8) E2(1/8) G2(1/8) P(1/4) P(1/8) C2(1/8) H2(1/8) C2(1/8) G2(1/8) P(1/8) C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Metallica: One v2.0</w:t>
        <w:br/>
        <w:t xml:space="preserve">H2(1/8) Fis3(1/8) H2(1/8) D3(1/8) P(1/4) P(1/8) G2(1/8) Fis3(1/8) G2(1/8) D3(1/8) P(1/4) P(1/8) H2(1/8) Fis3(1/8) H2(1/8) D3(1/8) P(1/4) P(1/8) G2(1/8) Fis3(1/8) G2(1/8) D3(1/8) P(1/8) G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Metallica: The God that failed</w:t>
        <w:br/>
        <w:t xml:space="preserve">G2(1/16) G2(1/16) E2(1/8) E2(1/8) E2(1/8) H2(1/16) H2(1/16) E2(1/8) E2(1/8) E2(1/8) G2(1/16) G2(1/16) E2(1/8) H2(1/8) E2(1/8) G2(1/16) G2(1/16) E2(1/8) E2(1/8) E2(1/8) G2(1/16) G2(1/16) E2(1/8) E2(1/8) E2(1/8) D3(1/16) D3(1/16) E3(1/8) E2(1/8) E2(1/8) G2(1/16) G2(1/16) E2(1/8) H2(1/8) E2(1/8) G2(1/16) G2(1/16) E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Metallica: Welcome Home</w:t>
        <w:br/>
        <w:t xml:space="preserve">E2(1/8) H2(1/8) Fis3(1/8) G3(1/8) E2(1/8) C3(1/8) G3(1/8) G3(1/8) E2(1/8) D3(1/8) A3(1/8) G3(1/8) A2(1/8) Cis3(1/8) D3(1/8) A2(1/16) G2(1/16) H2(1/8) D3(1/8) G2(1/16) A2(1/16) D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Michael Jackson: Beat It v1.0</w:t>
        <w:br/>
        <w:t xml:space="preserve">C2(1/8) Fis2(1/16) G2(1/16) Dis3(1/16) C3(1/8) P(1/16) D3(1/8) C3(1/16) Ais2(1/16) P(1/16) Ais2(1/16) P(1/8) C2(1/8) Fis2(1/16) G2(1/16) Dis3(1/16) C3(1/8) P(1/16) D3(1/8) C3(1/16) Ais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Michael Jackson: Beat It v2.0</w:t>
        <w:br/>
        <w:t xml:space="preserve">E2(1/8) G2(1/16) H2(1/16) G3(1/16) E3(1/16) P(1/16) E3(1/16) Fis3(1/8) E3(1/16) D3(1/16) P(1/16) D3(1/8) P(1/16) E2(1/8) G2(1/16) H2(1/16) G3(1/16) E3(1/16) P(1/16) E3(1/16) Fis3(1/8) E3(1/16) D3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fr-FR"/>
        </w:rPr>
      </w:pPr>
      <w:r>
        <w:rPr>
          <w:b/>
          <w:color w:val="000000"/>
          <w:lang w:val="fr-FR"/>
        </w:rPr>
        <w:t>Michael Jackson: Billy Jean</w:t>
        <w:br/>
        <w:t xml:space="preserve">Fis3(1/8) Cis3(1/8) E3(1/8) Fis3(1/16) E3(1/8) Cis3(1/8) H2(1/8) Cis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Michael Jackson: Earth Song</w:t>
        <w:br/>
        <w:t xml:space="preserve">C2(1/8) P(1/8) Dis3(1/16) D3(1/16) C3(1/16) G2(1/16) A2(1/8) C3(1/8) A2(1/8) F2(1/8) C2(1/8) P(1/8) Dis3(1/16) D3(1/16) C3(1/16) G2(1/16) A2(1/8) C3(1/8) A2(1/8) F2(1/8) C2(1/8) P(1/8) Dis3(1/16) D3(1/16) C3(1/16) G2(1/16) A2(1/8) C3(1/8) A2(1/8) F2(1/8) G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Michael Jackson: Give In To Me</w:t>
        <w:br/>
        <w:t xml:space="preserve">C2(1/8) G2(1/8) C3(1/8) D3(1/8) Dis3(1/8) D3(1/8) C3(1/8) G2(1/8) Gis2(1/8) Ais2(1/8) Dis3(1/8) Ais2(1/8) P(1/8) D3(1/8) Dis3(1/8) D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Misirilou: Pulp Fiction</w:t>
        <w:br/>
        <w:t xml:space="preserve">E2(1/16) E2(1/16) E2(1/16) F2(1/16) Gis2(1/16) Gis2(1/16) A2(1/16) A2(1/16) H2(1/16) H2(1/16) H2(1/16) C3(1/16) Dis3(1/16) Dis3(1/16) E2(1/16) C2(1/16) H2(1/16) H2(1/16) H2(1/16) H2(1/16) H2(1/16) H2(1/16) H2(1/16) H2(1/16) H2(1/16) H2(1/16) H2(1/16) H2(1/16) H2(1/16) H2(1/16) H2(1/16) H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Mission Impossible v1.0</w:t>
        <w:br/>
        <w:t xml:space="preserve">D2(1/8) P(1/16) D2(1/16) P(1/16) D2(1/16) F2(1/16) P(1/16) G2(1/16) P(1/16) D2(1/8) P(1/16) D2(1/16) P(1/16) D2(1/16) C2(1/16) P(1/16) Cis2(1/16) D2(1/8) P(1/16) D2(1/16) P(1/16) D2(1/16) F2(1/16) P(1/16) G2(1/16) P(1/16) D2(1/8) P(1/16) D2(1/16) P(1/16) D2(1/16) C2(1/16) P(1/16) Cis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fr-FR"/>
        </w:rPr>
      </w:pPr>
      <w:r>
        <w:rPr>
          <w:b/>
          <w:color w:val="000000"/>
          <w:lang w:val="fr-FR"/>
        </w:rPr>
        <w:t>Mission Impossible v2.0</w:t>
        <w:br/>
        <w:t xml:space="preserve">D2(1/16) P(1/8) D2(1/16) P(1/8) D2(1/16) F2(1/16) P(1/16) G2(1/16) P(1/16) D2(1/16) P(1/8) D2(1/16) P(1/8) D2(1/16) C2(1/16) P(1/16) Cis2(1/16) P(1/16) D2(1/16) P(1/8) D2(1/16) P(1/8) D2(1/16) F2(1/16) P(1/16) G2(1/16) P(1/16) D3(1/16) Dis3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Mission Impossible v3.0</w:t>
        <w:br/>
        <w:t xml:space="preserve">E2(1/8) P(1/16) E2(1/8) P(1/16) E2(1/8) P(1/16) E2(1/8) P(1/16) G2(1/8) A2(1/16) P(1/16) E2(1/8) P(1/16) E2(1/8) P(1/16) E2(1/8) P(1/16) E2(1/8) P(1/16) D2(1/8) Fis2(1/16) P(1/16) E2(1/8) P(1/16) E2(1/8) P(1/16) E2(1/8) P(1/16) E2(1/8) P(1/16) G2(1/8) A2(1/16) P(1/16) A2(1/16) G2(1/16) E2(1/8) P(1/16) D2(1/8) Dis2(1/8) E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Mission Impossible v4.0</w:t>
        <w:br/>
        <w:t xml:space="preserve">G2(1/16) P(1/8) G2(1/16) P(1/8) Ais2(1/8) P(1/16) C3(1/16) P(1/16) G2(1/16) P(1/8) G2(1/16) P(1/8) F2(1/16) P(1/16) Fis2(1/16) P(1/16) G2(1/16) P(1/8) G2(1/16) P(1/8) Ais2(1/16) P(1/16) C3(1/16) P(1/16) G2(1/16) P(1/8) G2(1/16) P(1/8) F2(1/16) P(1/16) Fis2(1/16) G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Missy Elliot /w Da Brat: Sock It 2 Me</w:t>
        <w:br/>
        <w:t xml:space="preserve">E2(1/8) P(1/4) P(1/8) E2(1/16) Fis2(1/16) G2(1/16) P(1/16) D2(1/16) P(1/16) C2(1/8) P(1/2) P(1/4) E2(1/8) P(1/4) P(1/8) E2(1/16) Fis2(1/16) G2(1/16) P(1/16) D2(1/16) P(1/16) C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Monkey Island</w:t>
        <w:br/>
        <w:t xml:space="preserve">D3(1/16) P(1/16) D3(1/16) F3(1/16) E3(1/16) D3(1/16) C3(1/16) P(1/16) D3(1/8) P(1/4) C3(1/16) P(1/16) C3(1/16) Ais2(1/16) A2(1/16) C3(1/16) Ais2(1/16) P(1/16) Ais2(1/16) P(1/16) A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Monty Python's Flying Circus</w:t>
        <w:br/>
        <w:t xml:space="preserve">C3(1/16) A2(1/16) P(1/16) A2(1/16) A2(1/16) Gis2(1/16) A2(1/16) F3(1/16) P(1/16) C3(1/16) C3(1/16) P(1/16) A2(1/16) Ais2(1/16) P(1/16) Ais2(1/16) Ais2(1/16) P(1/16) C3(1/16) D3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fr-FR"/>
        </w:rPr>
      </w:pPr>
      <w:r>
        <w:rPr>
          <w:b/>
          <w:color w:val="000000"/>
          <w:lang w:val="fr-FR"/>
        </w:rPr>
        <w:t>Movetron: Ristinolla</w:t>
        <w:br/>
        <w:t xml:space="preserve">Fis3(1/8) Cis3(1/16) E3(1/8) Cis3(1/16) Fis3(1/16) Cis3(1/16) E3(1/8) Cis3(1/8) Fis3(1/8) Cis3(1/8) D3(1/8) H2(1/16) Cis3(1/8) H2(1/16) D3(1/16) H2(1/16) Cis3(1/8) A2(1/8) Gis3(1/8) A3(1/8) Fis3(1/8) Cis3(1/16) E3(1/8) Cis3(1/16) Fis3(1/16) Cis3(1/16) E3(1/8) Cis3(1/8) Fis3(1/8) Cis3(1/8) D3(1/8) H2(1/16) Cis3(1/8) H2(1/16) D3(1/16) H2(1/16) Cis3(1/8) A2(1/8) A3(1/8) Gis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fr-FR"/>
        </w:rPr>
      </w:pPr>
      <w:r>
        <w:rPr>
          <w:b/>
          <w:color w:val="000000"/>
          <w:lang w:val="fr-FR"/>
        </w:rPr>
        <w:t>Movetron: Romeo &amp; Julia, chorus</w:t>
        <w:br/>
        <w:t xml:space="preserve">G2(1/16) F2(1/16) Fis2(1/16) F2(1/8) G2(1/16) Dis2(1/8) G2(1/16) F2(1/16) Fis2(1/16) F2(1/8) G2(1/16) Dis2(1/8) Fis2(1/16) F2(1/8) F2(1/8) F2(1/8) F2(1/8) G2(1/16) Gis2(1/16) G2(1/8) Gis2(1/16) G2(1/8) G2(1/16) F2(1/16) Fis2(1/16) F2(1/8) G2(1/16) Dis2(1/8) G2(1/16) F2(1/16) Fis2(1/16) F2(1/8) G2(1/16) Dis2(1/8) Fis2(1/16) F2(1/8) F2(1/8) F2(1/8) F2(1/8) G2(1/16) Gis2(1/16) G2(1/8) Gis2(1/16) G2(1/8) Gis2(1/16) G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fr-FR"/>
        </w:rPr>
      </w:pPr>
      <w:r>
        <w:rPr>
          <w:b/>
          <w:color w:val="000000"/>
          <w:lang w:val="fr-FR"/>
        </w:rPr>
        <w:t>Movetron: Romeo &amp; Julia, intro</w:t>
        <w:br/>
        <w:t xml:space="preserve">Dis3(1/8) D3(1/8) Dis3(1/8) Dis3(1/16) D3(1/16) Dis3(1/16) F3(1/8) G3(1/8) F3(1/8) F3(1/16) Dis3(1/16) F3(1/16) D3(1/8) C3(1/8) D3(1/8) D3(1/16) C3(1/16) D3(1/16) Dis3(1/8) F3(1/8) Dis3(1/8) Dis3(1/16) D3(1/16) C3(1/16) Dis3(1/8) D3(1/8) Dis3(1/8) Dis3(1/16) D3(1/16) Dis3(1/16) F3(1/8) G3(1/8) F3(1/8) F3(1/16) Dis3(1/16) F3(1/16) D3(1/8) C3(1/8) D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Mozart: Türkischer Marsch</w:t>
        <w:br/>
        <w:t xml:space="preserve">H2(1/16) A2(1/16) Gis2(1/16) A2(1/16) C3(1/8) P(1/8) D3(1/16) C3(1/16) H2(1/16) C3(1/16) E3(1/8) P(1/8) F3(1/16) E3(1/16) Dis3(1/16) E3(1/16) H3(1/16) A3(1/16) Gis3(1/16) A3(1/16) H3(1/16) A3(1/16) Gis3(1/16) A3(1/16) H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Mr. Bean</w:t>
        <w:br/>
        <w:t xml:space="preserve">E2(1/8) A2(1/8) E3(1/8) A2(1/8) E3(1/8) A2(1/8) D3(1/8) C3(1/8) E2(1/8) E3(1/8) A2(1/8) E3(1/8) A2(1/8) E3(1/8) A2(1/8) D3(1/8) C3(1/8) E2(1/8) E3(1/8) A2(1/8) E3(1/8) A2(1/8) D3(1/8) C3(1/8) E2(1/8) C3(1/16) C2(1/16) C3(1/16) C2(1/16) C3(1/16) C2(1/16) D3(1/16) D2(1/16) D3(1/16) D2(1/16) D3(1/16) D2(1/16) C3(1/16) C2(1/16) C3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Mr. President: Coco Jamboo</w:t>
        <w:br/>
        <w:t xml:space="preserve">G2(1/8) C3(1/8) G3(1/8) G2(1/16) C3(1/8) G3(1/8) Dis3(1/16) D3(1/8) C3(1/8) Gis2(1/8) C3(1/8) Dis3(1/8) Gis2(1/16) Ais2(1/8) F3(1/8) Dis3(1/16) D3(1/8) C3(1/8) G2(1/8) C3(1/8) G3(1/8) G2(1/16) C3(1/8) G3(1/8) Dis3(1/16) D3(1/8) C3(1/8) C3(1/8) D3(1/8) Dis3(1/8) C3(1/16) F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Mr. President: Follow That Sun</w:t>
        <w:br/>
        <w:t xml:space="preserve">C3(1/8) A2(1/16) H2(1/16) C3(1/16) P(1/16) C3(1/16) P(1/16) C3(1/16) A2(1/16) H2(1/16) C3(1/16) P(1/8) C3(1/8) A2(1/16) H2(1/16) C3(1/16) P(1/16) C3(1/16) D3(1/16) E3(1/16) C3(1/16) D3(1/16) H2(1/16) D3(1/16) A2(1/16) D3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Muppet Show</w:t>
        <w:br/>
        <w:t xml:space="preserve">D3(1/8) D3(1/8) H2(1/8) C3(1/8) H2(1/16) C3(1/8) A2(1/8) P(1/8) D3(1/8) D3(1/8) H2(1/8) C3(1/8) H2(1/16) A2(1/8) P(1/8) Fis2(1/8) Fis2(1/8) A2(1/8) G2(1/8) Fis2(1/16) G2(1/8) D3(1/8) D2(1/16) E2(1/16) Fis2(1/8) Fis2(1/16) E2(1/8) D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My girlfriend's girlfriend</w:t>
        <w:br/>
        <w:t xml:space="preserve">E2(1/8) H2(1/16) E2(1/16) A2(1/8) E2(1/16) C3(1/8) E2(1/16) H2(1/16) E2(1/16) A2(1/16) E2(1/16) G2(1/16) A2(1/16) E2(1/8) H2(1/16) E2(1/16) A2(1/8) E2(1/16) G2(1/16) Fis2(1/8) G2(1/16) Fis2(1/8) G2(1/16) Fis2(1/8) G2(1/16) A2(1/16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National Anthem Of Egypt</w:t>
        <w:br/>
        <w:t xml:space="preserve">C2(1/16) F2(1/8) P(1/16) F2(1/8) C2(1/16) F2(1/8) P(1/16) F2(1/8) E2(1/16) F2(1/8) G2(1/8) P(1/16) A2(1/8) F2(1/8) P(1/16) A2(1/8) Ais2(1/8) C3(1/8) P(1/16) A2(1/8) G2(1/8) F2(1/8) P(1/16) A2(1/8) G2(1/8) A2(1/8) F2(1/8) P(1/16) E2(1/8) G2(1/8) F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National Anthem of Estonia</w:t>
        <w:br/>
        <w:t xml:space="preserve">G2(1/8) P(1/16) E2(1/8) P(1/16) F2(1/8) P(1/16) G2(1/8) G2(1/8) P(1/8) C3(1/8) P(1/16) D3(1/8) P(1/8) G2(1/16) E3(1/8) E3(1/8) E3(1/8) P(1/8) P(1/16) C3(1/8) C3(1/8) P(1/16) A2(1/8) P(1/8) D3(1/16) C3(1/8) C3(1/8) P(1/16) H2(1/8) H2(1/8) P(1/16) C3(1/8) C3(1/8) C3(1/8) C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National Anthem Of Finland</w:t>
        <w:br/>
        <w:t xml:space="preserve">G2(1/8) P(1/16) E2(1/8) P(1/16) F2(1/8) P(1/16) G2(1/8) G2(1/8) P(1/8) C3(1/8) P(1/16) D3(1/8) P(1/8) G2(1/16) E3(1/8) E3(1/8) E3(1/8) P(1/8) P(1/16) C3(1/8) C3(1/8) P(1/16) A2(1/8) P(1/8) D3(1/16) C3(1/8) C3(1/8) P(1/16) H2(1/8) H2(1/8) P(1/16) C3(1/8) C3(1/8) C3(1/8) C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National Anthem Of France</w:t>
        <w:br/>
        <w:t xml:space="preserve">D2(1/8) P(1/16) D2(1/16) G2(1/8) P(1/16) G2(1/8) P(1/16) A2(1/8) P(1/16) A2(1/8) P(1/16) D3(1/8) D3(1/8) P(1/16) H2(1/16) G2(1/16) P(1/8) G2(1/16) H2(1/8) G2(1/16) E2(1/8) P(1/16) C3(1/8) C3(1/16) P(1/8) P(1/16) A2(1/8) Fis2(1/16) G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National Anthem Of Germany</w:t>
        <w:br/>
        <w:t xml:space="preserve">C2(1/8) P(1/16) D2(1/16) E2(1/8) D2(1/8) F2(1/8) E2(1/8) D2(1/8) C2(1/8) A2(1/8) P(1/16) G2(1/16) F2(1/8) E2(1/8) D2(1/8) E2(1/16) C2(1/16) G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National Anthem Of Greece</w:t>
        <w:br/>
        <w:t xml:space="preserve">A2(1/16) P(1/16) Ais2(1/16) C3(1/8) P(1/8) Ais2(1/16) A2(1/16) P(1/16) Ais2(1/16) C3(1/8) P(1/16) A2(1/16) P(1/8) Ais2(1/16) P(1/16) C3(1/16) D3(1/8) P(1/8) D3(1/16) E3(1/16) P(1/16) E3(1/16) F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National Anthem of Indonesia</w:t>
        <w:br/>
        <w:t xml:space="preserve">E2(1/8) F2(1/16) G2(1/8) E3(1/8) P(1/16) E3(1/8) D3(1/8) D3(1/16) C3(1/8) G2(1/8) P(1/16) G2(1/8) G2(1/16) A2(1/8) G2(1/8) F2(1/8) E2(1/8) D2(1/8) P(1/8) D2(1/8) E2(1/16) F2(1/8) D3(1/8) P(1/16) D3(1/8) C3(1/8) C3(1/16) H2(1/8) A2(1/8) P(1/16) G2(1/8) G2(1/16) H2(1/8) A2(1/8) G2(1/8) F2(1/8) E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National Anthem Of Lebanon</w:t>
        <w:br/>
        <w:t xml:space="preserve">C2(1/16) P(1/8) C2(1/16) F2(1/8) P(1/16) G2(1/16) P(1/8) G2(1/16) A2(1/8) P(1/16) C2(1/16) P(1/8) C2(1/16) D2(1/8) P(1/16) E2(1/16) P(1/8) E2(1/16) F2(1/8) P(1/16) C2(1/16) C2(1/16) C2(1/16) F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National Anthem Of Norway</w:t>
        <w:br/>
        <w:t xml:space="preserve">G2(1/16) P(1/16) F2(1/16) P(1/16) E2(1/16) P(1/16) D2(1/16) P(1/16) C2(1/16) P(1/16) D2(1/16) P(1/16) E2(1/16) P(1/16) F2(1/16) P(1/8) G2(1/16) P(1/16) A2(1/16) P(1/16) G2(1/16) P(1/16) F2(1/16) P(1/16) E2(1/16) P(1/8) A2(1/16) P(1/16) G2(1/16) P(1/16) F2(1/16) P(1/16) E2(1/16) P(1/16) D2(1/16) P(1/16) E2(1/16) P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National Anthem Of Poland v1.0</w:t>
        <w:br/>
        <w:t xml:space="preserve">A2(1/16) P(1/16) Ais2(1/16) C3(1/8) P(1/16) C3(1/8) P(1/16) C3(1/16) P(1/16) A2(1/16) D3(1/8) C3(1/16) Ais2(1/8) A2(1/16) G2(1/16) P(1/16) G2(1/16) C3(1/8) P(1/8) Ais2(1/16) Ais2(1/8) P(1/16) A2(1/8) P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National Anthem Of Poland v2.0</w:t>
        <w:br/>
        <w:t xml:space="preserve">A2(1/16) P(1/16) Ais2(1/16) C3(1/8) P(1/16) C3(1/8) P(1/16) C3(1/16) P(1/16) A2(1/16) D3(1/8) C3(1/16) Ais2(1/8) A2(1/16) G2(1/16) P(1/16) G2(1/16) C3(1/8) P(1/8) Ais2(1/16) Ais2(1/8) P(1/16) A2(1/8) P(1/4) A2(1/16) P(1/16) Ais2(1/16) C3(1/8) P(1/16) C3(1/8) P(1/16) C3(1/8) A2(1/16) D3(1/8) C3(1/16) Ais2(1/8) A2(1/16) G2(1/16) P(1/16) G2(1/16) C3(1/8) P(1/8) E2(1/16) G2(1/8) P(1/16) F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National Anthem of Scotland</w:t>
        <w:br/>
        <w:t xml:space="preserve">A3(1/16) A3(1/16) A3(1/16) G3(1/16) G3(1/16) F3(1/8) F3(1/8) C3(1/8) C3(1/8) C3(1/8) P(1/16) C3(1/8) C3(1/8) F3(1/16) F3(1/16) A3(1/16) A3(1/16) G3(1/16) G3(1/16) G3(1/16) P(1/16) G3(1/16) G3(1/16) F3(1/16) F3(1/16) G3(1/16) G3(1/16) A3(1/16) A3(1/16) P(1/8) A3(1/16) A3(1/16) Ais3(1/16) Ais3(1/16) A3(1/16) A3(1/16) Ais3(1/16) Ais3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National Anthem of Soviet</w:t>
        <w:br/>
        <w:t xml:space="preserve">G2(1/16) C3(1/8) P(1/16) G2(1/8) A2(1/16) H2(1/8) P(1/16) E2(1/8) E2(1/16) A2(1/8) A2(1/16) G2(1/8) F2(1/16) G2(1/8) P(1/16) C2(1/8) C2(1/16) D2(1/8) P(1/16) D2(1/8) E2(1/16) F2(1/8) P(1/16) F2(1/8) G2(1/16) A2(1/8) A2(1/16) H2(1/8) C3(1/16) D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National Anthem Of Sweden v1.0</w:t>
        <w:br/>
        <w:t xml:space="preserve">A2(1/16) A2(1/8) F2(1/16) F2(1/16) F2(1/8) G2(1/16) A2(1/16) A2(1/8) G2(1/16) F2(1/16) E2(1/8) P(1/16) G2(1/16) G2(1/8) E2(1/16) F2(1/16) G2(1/16) E2(1/16) A2(1/16) F2(1/16) D2(1/8) C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National Anthem Of Sweden v2.0</w:t>
        <w:br/>
        <w:t xml:space="preserve">G2(1/8) C3(1/8) P(1/8) C3(1/8) D3(1/8) H2(1/8) P(1/8) H2(1/8) C3(1/8) A2(1/8) P(1/16) G2(1/16) A2(1/8) H2(1/8) G2(1/8) P(1/4) G2(1/8) C3(1/8) P(1/16) H2(1/16) C3(1/8) D3(1/8) E3(1/8) C3(1/8) F3(1/8) E3(1/8) D3(1/8) P(1/8) P(1/16) C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National Anthem Of Taiwan</w:t>
        <w:br/>
        <w:t xml:space="preserve">C2(1/8) C2(1/8) E2(1/8) E2(1/8) G2(1/8) G2(1/8) E2(1/8) D2(1/8) E2(1/8) C3(1/8) A2(1/16) G2(1/16) A2(1/8) E2(1/8) A2(1/8) G2(1/16) Fis2(1/16) G2(1/8) G2(1/16) P(1/16) F2(1/16) P(1/16) A2(1/16) P(1/16) G2(1/16) P(1/16) C3(1/16) P(1/16) H2(1/16) P(1/16) D3(1/16) P(1/16) C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National Anthem Of The Netherlands: Wilhelmus</w:t>
        <w:br/>
        <w:t xml:space="preserve">G2(1/8) P(1/8) C3(1/8) P(1/8) C3(1/8) P(1/8) D3(1/16) P(1/16) E3(1/16) P(1/16) F3(1/16) P(1/16) D3(1/16) P(1/16) E3(1/8) P(1/8) D3(1/16) P(1/16) E3(1/16) P(1/16) F3(1/8) P(1/8) E3(1/8) P(1/8) D3(1/16) P(1/16) C3(1/16) P(1/16) D3(1/8) P(1/8) C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National Anthem Of USA</w:t>
        <w:br/>
        <w:t xml:space="preserve">C3(1/8) A2(1/16) F2(1/8) P(1/16) A2(1/8) P(1/16) C3(1/8) P(1/16) F3(1/8) P(1/16) A3(1/8) G3(1/16) F3(1/8) P(1/16) A2(1/8) P(1/16) H2(1/8) P(1/16) C3(1/8) P(1/16) C3(1/8) C3(1/16) A3(1/8) P(1/16) G3(1/8) P(1/16) F3(1/8) P(1/16) E3(1/8) P(1/16) D3(1/8) E3(1/16) F3(1/8) P(1/16) F3(1/8) P(1/16) C3(1/8) P(1/16) A2(1/8) F2(1/8) </w:t>
      </w:r>
    </w:p>
    <w:p>
      <w:pPr>
        <w:pStyle w:val="NormalWeb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 xml:space="preserve">NBA </w:t>
      </w:r>
    </w:p>
    <w:p>
      <w:pPr>
        <w:pStyle w:val="NormalWeb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 xml:space="preserve">F2(1/16) P(1/16) C2(1/16) P(1/16) D2(1/16) P(1/16) E2(1/16) P(1/16) F2(1/16) P(1/16) C2(1/16) P(1/16) D2(1/16) P(1/16) E2(1/16) P(1/16) F2(1/16) P(1/16) C2(1/16) P(1/16) D2(1/16) P(1/16) E2(1/16) P(1/16) Fis2(1/8) P(1/8) G2(1/16) C3(1/16) E3(1/16) G3(1/16) E3(1/16) G3(1/8) P(1/16) Gis2(1/16) Cis3(1/16) F3(1/16) Gis3(1/16) F3(1/16) Gis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Nena: 99 Luftballons</w:t>
        <w:br/>
        <w:t xml:space="preserve">C3(1/8) E3(1/16) C3(1/8) P(1/16) E3(1/8) D3(1/8) C3(1/16) A2(1/16) P(1/16) A2(1/16) P(1/16) A2(1/16) F3(1/16) F3(1/16) P(1/16) F3(1/16) P(1/8) F3(1/16) P(1/16) F3(1/8) E3(1/16) D3(1/8) P(1/16) C3(1/8) D3(1/8) E3(1/16) C3(1/8) E3(1/8) D3(1/8) C3(1/16) A2(1/16) P(1/16) A2(1/16) P(1/16) A2(1/16) C3(1/8) A2(1/16) C3(1/8) A2(1/8) C3(1/8) A2(1/16) C3(1/8) D3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Nirvana: Come as you are v1.0</w:t>
        <w:br/>
        <w:t xml:space="preserve">E2(1/16) F2(1/16) Fis2(1/8) A2(1/16) Fis2(1/16) A2(1/16) Fis2(1/16) Fis2(1/16) F2(1/16) E2(1/16) H2(1/16) E2(1/16) E2(1/8) H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Nirvana: Come As You Are v2.0</w:t>
        <w:br/>
        <w:t xml:space="preserve">C2(1/8) C2(1/8) Cis2(1/8) D2(1/8) P(1/8) F2(1/8) D2(1/8) F2(1/8) D2(1/8) D2(1/8) Cis2(1/8) C2(1/8) G2(1/8) C2(1/8) C2(1/8) P(1/8) G2(1/8) C2(1/8) Cis2(1/8) D2(1/8) P(1/8) F2(1/8) D2(1/8) F2(1/8) D2(1/8) D2(1/8) Cis2(1/8) C2(1/8) G2(1/8) C2(1/8) C2(1/8) P(1/8) G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Nirvana: Heart-Shaped Box</w:t>
        <w:br/>
        <w:t xml:space="preserve">A2(1/8) E3(1/8) A3(1/8) E3(1/8) F2(1/8) C3(1/8) F3(1/8) C3(1/8) D2(1/8) P(1/8) A2(1/8) D3(1/8) P(1/8) A2(1/8) D3(1/8) A2(1/8) A2(1/8) E3(1/8) A3(1/8) E3(1/8) F2(1/8) C3(1/8) F3(1/8) C3(1/8) D2(1/8) F2(1/16) Fis2(1/16) Fis2(1/8) Fis2(1/8) Fis2(1/8) C2(1/8) C2(1/8) D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Nirvana: Sliver</w:t>
        <w:br/>
        <w:t xml:space="preserve">C3(1/16) P(1/16) C3(1/16) C3(1/16) F2(1/16) P(1/16) F2(1/16) F2(1/16) C3(1/16) P(1/16) C3(1/16) A2(1/16) P(1/16) G2(1/16) A2(1/16) H2(1/16) H2(1/16) C3(1/16) P(1/16) C3(1/16) C3(1/16) F2(1/16) P(1/16) F2(1/16) F2(1/16) C3(1/16) P(1/16) H2(1/16) H2(1/16) A2(1/16) P(1/16) G2(1/16) A2(1/16) H2(1/16) H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No Doubt: Don't Speak</w:t>
        <w:br/>
        <w:t xml:space="preserve">F2(1/8) Gis2(1/8) P(1/4) P(1/8) P(1/16) Gis2(1/16) Cis2(1/8) F2(1/8) G2(1/8) F2(1/16) Gis2(1/8) G2(1/8) P(1/4) C2(1/8) E2(1/8) G2(1/8) Gis2(1/16) G2(1/8) F2(1/8) P(1/8) P(1/16) C2(1/16) C2(1/8) E2(1/8) G2(1/8) E2(1/16) F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Nokia Ring v1.0</w:t>
        <w:br/>
        <w:t xml:space="preserve">G3(1/16) F3(1/16) A2(1/8) H2(1/8) E3(1/16) D3(1/16) F2(1/8) G2(1/8) D3(1/16) C3(1/16) E2(1/8) G2(1/8) C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Nokia Ring v2.0</w:t>
        <w:br/>
        <w:t xml:space="preserve">H3(1/16) A3(1/16) Cis3(1/8) Dis3(1/8) Gis3(1/16) Fis3(1/16) A2(1/8) H2(1/8) Fis3(1/16) E3(1/16) Gis2(1/8) H2(1/8) E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Northern Exposure</w:t>
        <w:br/>
        <w:t xml:space="preserve">C2(1/8) P(1/16) E2(1/16) E2(1/8) G2(1/8) F2(1/8) P(1/16) A2(1/16) A2(1/8) C3(1/8) C2(1/8) P(1/16) E2(1/16) E2(1/8) G2(1/8) F2(1/8) P(1/16) C2(1/16) C2(1/8) F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Notorius B.I.G.: Big Poppa</w:t>
        <w:br/>
        <w:t xml:space="preserve">E2(1/8) E3(1/8) D3(1/8) P(1/4) C3(1/8) H2(1/8) A2(1/8) H2(1/8) P(1/8) E2(1/8) P(1/4) P(1/8) D2(1/8) P(1/8) E2(1/8) E3(1/8) D3(1/8) P(1/4) C3(1/8) H2(1/8) A2(1/8) H2(1/8) P(1/8) E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O-Sole-Mio</w:t>
        <w:br/>
        <w:t xml:space="preserve">C3(1/8) C3(1/8) H2(1/8) G2(1/8) G2(1/4) H2(1/8) H2(1/8) A2(1/8) F2(1/4) H2(1/8) H2(1/8) A2(1/8) F2(1/8) F2(1/4) D2(1/8) E2(1/8) F2(1/8) G2(1/4) G2(1/8) Gis2(1/8) G2(1/4) F2(1/8) C3(1/8) Gis2(1/8) G2(1/4) E2(1/8) D2(1/8) C2(1/8) G2(1/8) G2(1/4) E2(1/8) D2(1/8) C2(1/8) C2(1/4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Off Spring: Pretty Fly v1.0</w:t>
        <w:br/>
        <w:t xml:space="preserve">H2(1/16) P(1/8) H2(1/16) Fis2(1/16) P(1/16) A2(1/16) P(1/8) H2(1/16) P(1/16) H2(1/16) E3(1/16) P(1/16) D3(1/16) P(1/16) H2(1/16) P(1/8) H2(1/16) F3(1/16) Fis3(1/16) F3(1/16) Fis3(1/16) H2(1/16) P(1/8) H2(1/16) F3(1/16) Fis3(1/16) F3(1/16) Fis3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Off Spring: Pretty Fly v2.0</w:t>
        <w:br/>
        <w:t xml:space="preserve">A2(1/8) P(1/16) A2(1/16) E2(1/8) G2(1/8) A2(1/8) P(1/16) A2(1/16) D3(1/8) C3(1/8) A2(1/8) P(1/16) A2(1/16) E2(1/8) G2(1/8) A2(1/8) P(1/16) A2(1/16) D3(1/8) C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Offspring: Why don't you get a job</w:t>
        <w:br/>
        <w:t xml:space="preserve">H3(1/8) H3(1/8) P(1/16) P(1/16) A3(1/8) G3(1/8) A3(1/8) H3(1/8) A3(1/8) G3(1/8) A3(1/8) G3(1/8) P(1/8) G3(1/8) P(1/4) P(1/16) H3(1/8) H3(1/8) P(1/16) P(1/16) G3(1/8) P(1/8) A3(1/8) H3(1/8) G3(1/8) A3(1/8) P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Olle</w:t>
        <w:br/>
        <w:t xml:space="preserve">A2(1/16) D2(1/16) A2(1/16) E2(1/16) A2(1/16) E2(1/16) D2(1/16) E2(1/16) A2(1/16) E2(1/16) D2(1/16) E2(1/16) A2(1/16) D2(1/16) E2(1/16) A2(1/16) D2(1/16) E2(1/16) E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Onnelliset</w:t>
        <w:br/>
        <w:t xml:space="preserve">G2(1/8) G2(1/8) E2(1/8) G2(1/8) C3(1/8) A2(1/8) F2(1/8) G2(1/8) G2(1/8) P(1/16) E2(1/8) E2(1/8) P(1/16) D2(1/8) C2(1/8) D2(1/8) E2(1/8) A2(1/8) F2(1/8) D2(1/8) G2(1/8) G2(1/8) G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Oxygene</w:t>
        <w:br/>
        <w:t xml:space="preserve">4 C3(1/8) P(1/8) G2(1/16) P(1/16) Fis2(1/16) P(1/16) G2(1/16) P(1/16) C2(1/8) P(1/8) P(1/16) C3(1/8) P(1/8) G2(1/16) P(1/16) Fis2(1/16) P(1/16) G2(1/16) P(1/16) C2(1/8) P(1/8) P(1/16) Ais2(1/8) P(1/8) A2(1/16) P(1/16) G2(1/16) P(1/16) A2(1/16) P(1/16) D2(1/8) P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Pantera: Cowboys from hell</w:t>
        <w:br/>
        <w:t xml:space="preserve">E2(1/8) G2(1/8) E2(1/8) G2(1/8) A2(1/8) G2(1/8) A2(1/8) G2(1/8) Ais2(1/8) G2(1/8) A2(1/8) G2(1/8) A2(1/8) Ais2(1/8) D3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Paradisio: Bailando</w:t>
        <w:br/>
        <w:t xml:space="preserve">A2(1/8) G2(1/8) E2(1/8) C3(1/16) H2(1/8) G2(1/16) P(1/16) E2(1/16) G2(1/16) G2(1/16) E2(1/16) G2(1/8) P(1/16) E2(1/16) G2(1/8) P(1/16) G2(1/8) G2(1/16) E2(1/16) C3(1/16) H2(1/8) G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Paul McCartney: Live and Let Die</w:t>
        <w:br/>
        <w:t xml:space="preserve">A2(1/16) H2(1/16) C3(1/8) P(1/8) E2(1/16) Fis2(1/16) G2(1/8) P(1/8) D3(1/16) C3(1/16) A2(1/8) A2(1/16) H2(1/16) C3(1/8) P(1/8) E2(1/16) Fis2(1/16) G2(1/8) P(1/8) D3(1/16) P(1/16) C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Pearl Jam: Alive</w:t>
        <w:br/>
        <w:t xml:space="preserve">C2(1/16) C2(1/16) C2(1/8) P(1/16) F2(1/16) Ais2(1/16) C3(1/16) D3(1/8) P(1/8) C3(1/8) P(1/8) F2(1/8) C2(1/8) P(1/16) F2(1/16) Ais2(1/16) C3(1/16) D3(1/8) P(1/16) C3(1/16) D3(1/16) Dis3(1/16) D3(1/16) C3(1/16) Ais2(1/8) C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Pearl Jam: Jeremy</w:t>
        <w:br/>
        <w:t xml:space="preserve">D2(1/8) G2(1/16) A2(1/16) D2(1/8) D3(1/8) P(1/8) D2(1/8) C3(1/8) P(1/2) G3(1/8) P(1/4) C3(1/8) D2(1/8) G2(1/16) A2(1/16) D2(1/8) D3(1/8) P(1/8) D2(1/8) C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Pet Shop Boys: It's A Sin</w:t>
        <w:br/>
        <w:t xml:space="preserve">G2(1/8) P(1/16) G2(1/16) A2(1/16) H2(1/16) H2(1/16) C3(1/8) H2(1/16) H2(1/16) A2(1/8) H2(1/16) H2(1/8) A2(1/8) P(1/16) F2(1/16) G2(1/16) A2(1/16) H2(1/16) H2(1/8) A2(1/16) G2(1/8) A2(1/8) G2(1/8) P(1/16) G2(1/16) G2(1/16) G2(1/16) G2(1/8) G2(1/16) A2(1/8) G2(1/8) Fis2(1/8) D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Phantom Of The Opera</w:t>
        <w:br/>
        <w:t xml:space="preserve">C2(1/16) P(1/16) C2(1/8) P(1/8) P(1/16) D2(1/8) D2(1/8) C2(1/8) C2(1/8) P(1/8) C2(1/8) C2(1/8) P(1/8) G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Pink Panther v1.0</w:t>
        <w:br/>
        <w:t xml:space="preserve">E2(1/16) F2(1/16) P(1/4) G2(1/16) Gis2(1/16) P(1/4) E2(1/16) F2(1/16) P(1/16) G2(1/16) Gis2(1/16) P(1/16) Cis3(1/16) C3(1/16) P(1/16) F2(1/16) Gis2(1/16) P(1/16) C3(1/16) H2(1/8) P(1/4) Ais2(1/16) Gis2(1/16) F2(1/16) Fis2(1/16) C2(1/16) F2(1/16) Fis2(1/16) F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Pink Panther v2.0</w:t>
        <w:br/>
        <w:t xml:space="preserve">Dis2(1/8) E2(1/16) P(1/4) Fis2(1/8) G2(1/16) P(1/4) Dis2(1/8) E2(1/16) P(1/16) Fis2(1/16) G2(1/16) P(1/16) C3(1/16) H2(1/16) P(1/16) E2(1/16) G2(1/16) P(1/16) H2(1/16) Ais2(1/8) Ais2(1/8) A2(1/16) G2(1/16) E2(1/16) D2(1/16) E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Police: Every Breath You Take</w:t>
        <w:br/>
        <w:t xml:space="preserve">Dis2(1/8) Ais2(1/8) F3(1/8) Ais2(1/8) G3(1/8) F3(1/8) Ais2(1/8) F3(1/8) Dis2(1/8) Ais2(1/8) F3(1/8) Ais2(1/8) G3(1/8) F3(1/8) Ais2(1/8) F3(1/8) C2(1/8) G2(1/8) D3(1/8) G2(1/8) Dis3(1/8) D3(1/8) G2(1/8) D3(1/8) C2(1/8) G2(1/8) D3(1/8) G2(1/8) Dis3(1/8) D3(1/8) G2(1/8) D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fr-FR"/>
        </w:rPr>
      </w:pPr>
      <w:r>
        <w:rPr>
          <w:b/>
          <w:color w:val="000000"/>
          <w:lang w:val="fr-FR"/>
        </w:rPr>
        <w:t>Police: Message In A Bottle</w:t>
        <w:br/>
        <w:t xml:space="preserve">E3(1/16) Gis2(1/16) Dis3(1/16) Cis3(1/8) E2(1/16) H2(1/16) Dis3(1/8) Fis2(1/16) H2(1/16) Cis3(1/8) Cis2(1/16) Gis2(1/16) Cis3(1/16) E3(1/16) Gis2(1/16) Dis3(1/16) Cis3(1/8) E2(1/16) H2(1/16) Dis3(1/8) Fis2(1/16) H2(1/16) Cis3(1/8) Cis2(1/16) Gis2(1/16) Cis3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Police Academy</w:t>
        <w:br/>
        <w:t xml:space="preserve">G2(1/8) P(1/16) C2(1/8) D2(1/16) C2(1/16) P(1/8) C3(1/8) P(1/16) H2(1/8) P(1/16) A2(1/16) A2(1/16) A2(1/16) G2(1/8) P(1/8) G2(1/16) A2(1/16) G2(1/16) G2(1/16) G2(1/16) P(1/16) C3(1/16) G2(1/8) P(1/8) F2(1/16) E2(1/16) F2(1/8) E2(1/8) C2(1/8) D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Popcorn</w:t>
        <w:br/>
        <w:t xml:space="preserve">C3(1/16) Ais2(1/16) C3(1/16) G2(1/16) Fis2(1/16) G2(1/16) C2(1/16) P(1/16) C3(1/16) Ais2(1/16) C3(1/16) G2(1/16) Fis2(1/16) G2(1/16) C2(1/16) P(1/16) C3(1/16) D3(1/16) Dis3(1/16) D3(1/16) Dis3(1/16) C3(1/16) D3(1/16) C3(1/16) D3(1/16) Ais2(1/16) C3(1/16) Ais2(1/16) C3(1/16) Gis2(1/16) C3(1/16) P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Power Rangers v1.0</w:t>
        <w:br/>
        <w:t xml:space="preserve">H2(1/16) P(1/16) H2(1/16) P(1/16) A2(1/16) P(1/16) H2(1/16) D3(1/16) P(1/16) H2(1/16) P(1/8) P(1/16) H2(1/16) P(1/16) H2(1/16) P(1/16) A2(1/16) P(1/16) H2(1/16) D3(1/16) P(1/16) H2(1/16) P(1/8) P(1/16) H2(1/16) P(1/16) H2(1/16) P(1/16) A2(1/16) P(1/16) H2(1/16) D3(1/16) P(1/16) H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Power Rangers v2.0</w:t>
        <w:br/>
        <w:t xml:space="preserve">E2(1/16) P(1/16) E2(1/16) P(1/16) D2(1/16) E2(1/16) P(1/16) G2(1/16) P(1/16) E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Power Rangers v3.0</w:t>
        <w:br/>
        <w:t xml:space="preserve">D3(1/16) P(1/16) D3(1/16) P(1/16) C3(1/16) D3(1/16) P(1/16) F3(1/16) P(1/16) D3(1/16) P(1/8) D3(1/16) P(1/8) A3(1/8) P(1/8) G3(1/16) P(1/8) F3(1/16) P(1/8) E3(1/16) P(1/16) D3(1/16) P(1/16) D3(1/16) P(1/16) C3(1/16) D3(1/16) P(1/16) F3(1/16) P(1/16) D3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fr-FR"/>
        </w:rPr>
      </w:pPr>
      <w:r>
        <w:rPr>
          <w:b/>
          <w:color w:val="000000"/>
          <w:lang w:val="fr-FR"/>
        </w:rPr>
        <w:t>Prodigy: Breathe</w:t>
        <w:br/>
        <w:t xml:space="preserve">D2(1/16) D2(1/16) D2(1/16) D2(1/16) F2(1/16) D2(1/16) F2(1/16) E2(1/16) D2(1/16) E2(1/16) Cis2(1/16) Cis2(1/16) Cis2(1/16) Cis2(1/16) Cis2(1/16) Cis2(1/16) D2(1/16) D2(1/16) D2(1/16) D2(1/16) F2(1/16) D2(1/16) F2(1/16) E2(1/16) D2(1/16) E2(1/16) Cis2(1/16) Cis2(1/16) Cis2(1/16) Cis2(1/16) Cis2(1/16) Cis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fr-FR"/>
        </w:rPr>
      </w:pPr>
      <w:r>
        <w:rPr>
          <w:b/>
          <w:color w:val="000000"/>
          <w:lang w:val="fr-FR"/>
        </w:rPr>
        <w:t>Prodigy: No Good</w:t>
        <w:br/>
        <w:t xml:space="preserve">C2(1/8) P(1/8) Dis2(1/8) P(1/8) G2(1/8) F2(1/16) G2(1/16) P(1/16) P(1/16) G2(1/8) P(1/16) Gis2(1/16) P(1/16) G2(1/16) P(1/16) F2(1/16) P(1/16) F2(1/8) P(1/16) Dis2(1/8) P(1/16) P(1/16) Dis2(1/8) P(1/8) F2(1/8) P(1/16) G2(1/8) P(1/16) Gis2(1/8) P(1/8) P(1/16) G2(1/8) P(1/8) Ais2(1/8) P(1/8) C3(1/8) Ais2(1/16) C3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fr-FR"/>
        </w:rPr>
      </w:pPr>
      <w:r>
        <w:rPr>
          <w:b/>
          <w:color w:val="000000"/>
          <w:lang w:val="fr-FR"/>
        </w:rPr>
        <w:t>Prodigy: Out of Space</w:t>
        <w:br/>
        <w:t xml:space="preserve">Ais2(1/8) A2(1/16) Ais2(1/16) A2(1/16) Ais2(1/16) A2(1/16) Ais2(1/16) Cis3(1/16) D3(1/16) Cis3(1/16) D3(1/16) Cis3(1/16) D3(1/16) Cis3(1/16) Ais2(1/16) Ais2(1/8) A2(1/16) Ais2(1/16) A2(1/16) Ais2(1/16) A2(1/16) Ais2(1/16) Cis3(1/16) D3(1/16) Cis3(1/16) D3(1/16) Cis3(1/16) D3(1/16) Cis3(1/16) Ais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Puff Daddy: I'll Be Missing You v1.0</w:t>
        <w:br/>
        <w:t xml:space="preserve">G2(1/16) D3(1/16) A3(1/16) D3(1/16) H3(1/16) A3(1/16) D3(1/16) A3(1/16) G2(1/16) D3(1/16) A3(1/16) D3(1/16) H3(1/16) A3(1/16) D3(1/16) A3(1/16) E2(1/16) H2(1/16) Fis3(1/16) H2(1/16) G3(1/16) Fis3(1/16) H2(1/16) Fis3(1/16) E2(1/16) H2(1/16) Fis3(1/16) H2(1/16) G3(1/16) Fis3(1/16) H2(1/16) Fis3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Puff Daddy: I'll Be Missing You v2.0</w:t>
        <w:br/>
        <w:t xml:space="preserve">E2(1/8) F2(1/8) E2(1/8) P(1/16) D2(1/8) P(1/16) C2(1/8) P(1/8) P(1/16) E2(1/8) F2(1/8) E2(1/8) P(1/16) D2(1/8) P(1/16) E2(1/8) P(1/8) C2(1/8) C2(1/8) E2(1/8) F2(1/8) P(1/16) F2(1/8) P(1/8) C2(1/8) C2(1/8) F2(1/8) E2(1/8) P(1/16) D2(1/8) P(1/16) D2(1/8) C2(1/8) E2(1/8) D2(1/8) P(1/16) C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Queen: I Want To Ride My Bicycle</w:t>
        <w:br/>
        <w:t xml:space="preserve">G2(1/16) P(1/16) G2(1/16) P(1/16) Gis2(1/16) P(1/16) Gis2(1/16) P(1/16) Ais2(1/16) P(1/16) Ais2(1/16) P(1/16) Dis3(1/16) P(1/16) Dis3(1/16) P(1/16) G2(1/16) P(1/16) G2(1/16) P(1/16) Gis2(1/16) P(1/16) Gis2(1/16) P(1/16) Ais2(1/16) P(1/16) Ais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Queen: We Are The Champions</w:t>
        <w:br/>
        <w:t xml:space="preserve">Gis2(1/8) P(1/4) P(1/8) G2(1/8) Gis2(1/8) G2(1/8) P(1/8) Dis2(1/8) P(1/4) C2(1/8) F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Rage Against The Machine: Killing In The Name Of</w:t>
        <w:br/>
        <w:t xml:space="preserve">C3(1/8) Ais2(1/16) C3(1/16) P(1/16) C3(1/16) Dis3(1/16) E3(1/16) C3(1/8) C2(1/8) D2(1/16) Fis2(1/16) D2(1/8) C3(1/8) Ais2(1/16) C3(1/16) P(1/16) C3(1/16) Dis3(1/16) E3(1/16) C3(1/8) C2(1/8) D2(1/16) Fis2(1/16) D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Rage Against The Machine: Know Your Enemy</w:t>
        <w:br/>
        <w:t xml:space="preserve">E2(1/16) D2(1/16) E2(1/16) D2(1/16) E2(1/16) G2(1/16) E2(1/16) D2(1/16) E2(1/16) D2(1/16) E2(1/16) D2(1/16) E2(1/16) A2(1/16) G2(1/16) D2(1/16) E2(1/16) D2(1/16) E2(1/16) D2(1/16) E2(1/16) G2(1/16) E2(1/16) D2(1/16) E2(1/16) D2(1/16) D2(1/16) D2(1/16) D2(1/16) D2(1/16) D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Rage Against The Machine: Revolver</w:t>
        <w:br/>
        <w:t xml:space="preserve">Ais2(1/16) H2(1/16) C3(1/16) C2(1/16) Dis2(1/8) F2(1/8) Ais2(1/8) C3(1/16) Ais2(1/16) C3(1/16) Dis3(1/8) P(1/16) Ais2(1/16) H2(1/16) C3(1/16) C2(1/16) Dis2(1/8) F2(1/8) Ais2(1/8) C3(1/16) Ais2(1/16) C3(1/16) C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Rage Against The Machine: Roll Right</w:t>
        <w:br/>
        <w:t xml:space="preserve">A2(1/16) C2(1/16) A3(1/16) Ais2(1/16) G3(1/16) Ais2(1/16) E3(1/16) F2(1/16) Dis3(1/16) F2(1/16) D3(1/16) F2(1/16) C3(1/16) F2(1/16) G2(1/16) C2(1/16) G2(1/16) A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Raiders Of The Lost Ark</w:t>
        <w:br/>
        <w:t xml:space="preserve">E2(1/16) P(1/16) F2(1/16) G2(1/8) P(1/16) C3(1/8) P(1/8) P(1/16) D2(1/16) P(1/16) E2(1/16) F2(1/8) P(1/8) P(1/16) G2(1/16) P(1/16) A2(1/16) H2(1/8) P(1/16) F3(1/8) P(1/8) P(1/16) A2(1/16) P(1/16) H2(1/16) C3(1/8) P(1/16) D3(1/8) P(1/16) E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Real2real: I Like To Move It</w:t>
        <w:br/>
        <w:t xml:space="preserve">C2(1/16) P(1/16) C2(1/16) P(1/16) C2(1/16) P(1/16) C2(1/16) G2(1/16) Fis2(1/16) P(1/16) Fis2(1/16) E2(1/16) D2(1/16) F2(1/16) D2(1/16) G2(1/16) C2(1/16) P(1/16) C2(1/16) P(1/16) C2(1/16) P(1/16) C2(1/16) G2(1/16) Fis2(1/16) P(1/16) Fis2(1/16) E2(1/16) D2(1/16) F2(1/16) D2(1/16) G2(1/16) C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Red Hot Chili Peppers: Higher Ground</w:t>
        <w:br/>
        <w:t xml:space="preserve">C2(1/8) C2(1/16) C3(1/8) C2(1/16) Fis2(1/16) Fis2(1/16) Dis3(1/16) F2(1/16) F2(1/16) F3(1/16) C2(1/8) C2(1/16) C3(1/8) C2(1/16) Fis2(1/16) Fis2(1/16) Dis3(1/16) F2(1/16) F2(1/16) F3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Red Dwarf Theme</w:t>
        <w:br/>
        <w:t xml:space="preserve">C2(1/8) E2(1/8) G2(1/8) P(1/8) A2(1/8) A2(1/16) G2(1/16) A2(1/16) H2(1/16) C3(1/8) C2(1/16) E2(1/8) G2(1/8) P(1/8) P(1/16) F2(1/16) E2(1/8) A2(1/8) P(1/8) P(1/16) A2(1/8) H2(1/8) C3(1/8) P(1/16) C3(1/8) H2(1/16) A2(1/16) H2(1/16) C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Red Hot Chili Peppers: I Could Have Lied</w:t>
        <w:br/>
        <w:t xml:space="preserve">D2(1/8) E2(1/8) G2(1/8) E2(1/8) H2(1/8) P(1/8) E2(1/8) G2(1/8) E2(1/8) H2(1/8) P(1/8) E2(1/8) G2(1/8) E2(1/8) H2(1/8) P(1/8) D3(1/8) P(1/4) C3(1/8) P(1/16) P(1/8) P(1/16) H2(1/8) P(1/4) G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Red Hot Chili Peppers: My Friends</w:t>
        <w:br/>
        <w:t xml:space="preserve">E2(1/8) H2(1/8) Fis3(1/8) E2(1/8) G2(1/8) A2(1/16) H2(1/16) Fis3(1/8) G2(1/8) Cis2(1/8) E2(1/8) A2(1/8) Cis2(1/8) D2(1/8) E2(1/16) Fis2(1/16) H2(1/16) A2(1/16) Fis2(1/16) A2(1/16) E2(1/8) H2(1/8) Fis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Rednex: Cotton-eye Joe</w:t>
        <w:br/>
        <w:t xml:space="preserve">D3(1/16) F3(1/8) D3(1/16) F3(1/8) D3(1/16) F3(1/8) P(1/16) D3(1/8) C3(1/16) D3(1/16) P(1/16) P(1/16) F3(1/8) D3(1/8) C3(1/8) Ais2(1/16) P(1/16) Ais2(1/16) P(1/16) Ais2(1/8) G2(1/16) Ais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REM: Shiny Happy People</w:t>
        <w:br/>
        <w:t xml:space="preserve">G2(1/16) F2(1/16) G2(1/16) P(1/16) F2(1/16) P(1/16) C2(1/8) P(1/8) C2(1/16) C2(1/16) D2(1/8) F2(1/8) F2(1/8) C2(1/8) G2(1/8) P(1/16) P(1/16) F2(1/8) P(1/4) G2(1/16) F2(1/16) G2(1/16) P(1/16) F2(1/16) P(1/16) C2(1/8) P(1/8) C2(1/16) C2(1/16) D2(1/8) P(1/8) F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Ren'n Stimpy</w:t>
        <w:br/>
        <w:t xml:space="preserve">F2(1/16) F2(1/16) F2(1/16) F2(1/16) F2(1/8) A2(1/8) G2(1/16) G2(1/16) G2(1/16) F2(1/16) E2(1/8) C2(1/8) G2(1/16) G2(1/16) G2(1/16) G2(1/16) G2(1/8) Ais2(1/8) A2(1/16) A2(1/16) A2(1/16) G2(1/16) F2(1/8) C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Ricky Martin: Livin' La Vida Loca</w:t>
        <w:br/>
        <w:t xml:space="preserve">E3(1/16) P(1/16) E3(1/8) P(1/16) H2(1/16) C3(1/16) D3(1/16) P(1/16) F3(1/16) P(1/16) E3(1/8) P(1/8) E3(1/16) P(1/16) E3(1/8) P(1/16) H2(1/16) H2(1/16) D3(1/16) P(1/16) C3(1/16) P(1/16) A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fr-FR"/>
        </w:rPr>
      </w:pPr>
      <w:r>
        <w:rPr>
          <w:b/>
          <w:color w:val="000000"/>
          <w:lang w:val="fr-FR"/>
        </w:rPr>
        <w:t>Ritchie Valens: La Bamba</w:t>
        <w:br/>
        <w:t xml:space="preserve">F2(1/16) F2(1/16) A2(1/16) C3(1/16) Ais2(1/16) D3(1/16) Ais2(1/16) C3(1/16) P(1/16) C2(1/16) E2(1/16) G2(1/16) Ais2(1/16) Ais2(1/16) A2(1/16) G2(1/16) F2(1/16) F2(1/16) A2(1/16) C3(1/16) Ais2(1/16) D3(1/16) Ais2(1/16) C3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fr-FR"/>
        </w:rPr>
      </w:pPr>
      <w:r>
        <w:rPr>
          <w:b/>
          <w:color w:val="000000"/>
          <w:lang w:val="fr-FR"/>
        </w:rPr>
        <w:t>Robert Miles: Fable</w:t>
        <w:br/>
        <w:t xml:space="preserve">C3(1/16) D3(1/16) E3(1/8) D3(1/16) E3(1/8) C3(1/8) P(1/16) D3(1/8) C3(1/16) D3(1/8) H2(1/8) P(1/16) C3(1/8) H2(1/16) C3(1/8) A2(1/8) P(1/4) A2(1/16) H2(1/16) C3(1/16) E3(1/16) A2(1/8) P(1/8) A2(1/16) H2(1/16) C3(1/16) E3(1/8) P(1/8) A2(1/16) H2(1/16) C3(1/16) G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Robert Miles: One</w:t>
        <w:br/>
        <w:t xml:space="preserve">Ais2(1/16) P(1/4) C2(1/16) Ais2(1/16) Gis2(1/16) P(1/4) C2(1/16) Gis2(1/16) G2(1/16) P(1/4) C2(1/16) G2(1/16) F2(1/16) P(1/8) P(1/16) C2(1/16) F2(1/16) G2(1/16) Gis2(1/16) F2(1/16) Ais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Robbie Williams: Millennium</w:t>
        <w:br/>
        <w:t xml:space="preserve">Ais2(1/8) A2(1/16) Ais2(1/16) A2(1/8) G2(1/16) A2(1/16) G2(1/8) G2(1/8) F2(1/8) P(1/8) Gis2(1/8) G2(1/16) Gis2(1/16) G2(1/8) F2(1/16) G2(1/16) F2(1/8) F2(1/8) Dis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Roger Ramjet</w:t>
        <w:br/>
        <w:t xml:space="preserve">C2(1/8) F2(1/16) F2(1/16) G2(1/16) A2(1/16) G2(1/16) A2(1/16) F2(1/16) C2(1/16) F2(1/16) F2(1/16) G2(1/16) A2(1/16) F2(1/8) E2(1/16) C2(1/16) F2(1/16) F2(1/16) G2(1/16) A2(1/16) H2(1/16) A2(1/16) G2(1/16) F2(1/16) E2(1/16) C2(1/16) D2(1/16) E2(1/16) F2(1/8) F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Rolling Stones: Satisfaction</w:t>
        <w:br/>
        <w:t xml:space="preserve">D2(1/16) P(1/16) D2(1/8) P(1/16) D2(1/16) E2(1/16) F2(1/8) P(1/16) F2(1/16) F2(1/8) E2(1/8) D2(1/16) P(1/16) D2(1/8) P(1/16) D2(1/16) E2(1/16) F2(1/8) P(1/16) F2(1/16) F2(1/8) E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Romance d'Amour</w:t>
        <w:br/>
        <w:t xml:space="preserve">H2(1/8) H2(1/8) H2(1/8) H2(1/8) A2(1/8) G2(1/8) G2(1/8) F2(1/8) E2(1/8) E2(1/8) G2(1/8) H2(1/8) E3(1/8) E3(1/8) E3(1/8) E3(1/8) D3(1/8) C3(1/8) C3(1/8) H2(1/8) A2(1/8) A2(1/8) H2(1/8) C3(1/8) H2(1/8) C3(1/8) H2(1/8) Dis3(1/8) C3(1/8) H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Roxette: How Do You Do?</w:t>
        <w:br/>
        <w:t xml:space="preserve">H2(1/16) A2(1/16) H2(1/16) A2(1/16) H2(1/16) A2(1/16) G2(1/8) G2(1/16) F2(1/16) H2(1/16) E2(1/8) P(1/8) H2(1/16) E2(1/16) F2(1/8) F2(1/16) F2(1/8) H2(1/16) A2(1/16) H2(1/16) A2(1/16) H2(1/16) A2(1/16) G2(1/8) G2(1/16) G2(1/16) G2(1/16) F2(1/16) H2(1/16) E2(1/8) F2(1/8) F2(1/16) F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Roxette: Joyride</w:t>
        <w:br/>
        <w:t xml:space="preserve">C3(1/16) C3(1/8) P(1/16) C2(1/16) Ais2(1/8) P(1/16) Ais2(1/16) A2(1/16) G2(1/8) P(1/16) C2(1/16) C2(1/16) C2(1/16) C2(1/16) D2(1/16) D2(1/16) E2(1/8) E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Roxette: Listen To Your Heart</w:t>
        <w:br/>
        <w:t xml:space="preserve">D2(1/8) D2(1/8) F2(1/8) C3(1/8) P(1/8) Ais2(1/8) P(1/8) A2(1/8) G2(1/8) G2(1/8) F2(1/8) A2(1/8) P(1/4) E2(1/16) F2(1/16) C3(1/16) A2(1/16) G2(1/16) F2(1/16) D2(1/8) D2(1/8) P(1/8) C2(1/16) D2(1/16) E2(1/8) E2(1/8) G2(1/8) F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Rudolph The Rednosed Reindeer</w:t>
        <w:br/>
        <w:t xml:space="preserve">G2(1/8) A2(1/16) G2(1/8) E2(1/8) C3(1/8) A2(1/8) G2(1/8) P(1/8) G2(1/16) A2(1/16) G2(1/16) A2(1/16) G2(1/8) C3(1/8) H2(1/8) P(1/8) F2(1/8) G2(1/16) F2(1/8) D2(1/8) H2(1/8) A2(1/8) G2(1/8) P(1/8) G2(1/16) A2(1/16) G2(1/16) A2(1/16) G2(1/8) A2(1/8) E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Runaway</w:t>
        <w:br/>
        <w:t xml:space="preserve">A3(1/8) Gis3(1/16) A3(1/16) E3(1/16) C3(1/16) A3(1/8) Gis3(1/16) A3(1/16) E3(1/16) C3(1/16) A3(1/8) G3(1/8) Fis3(1/16) G3(1/16) Cis3(1/16) D3(1/16) Ais2(1/16) H2(1/16) Fis2(1/16) G2(1/16) Ais2(1/16) H2(1/16) Cis3(1/16) D3(1/16) Fis3(1/16) G3(1/16) F3(1/8) E3(1/16) F3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Run DMC: Walk This Way</w:t>
        <w:br/>
        <w:t xml:space="preserve">F2(1/16) Fis2(1/16) G2(1/16) C3(1/8) F2(1/16) Fis2(1/16) G2(1/16) C3(1/8) C2(1/16) P(1/4) P(1/16) F2(1/16) Fis2(1/16) G2(1/16) C3(1/8) F2(1/16) Fis2(1/16) G2(1/16) C3(1/8) C2(1/8) C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Rush: Limelight Intro</w:t>
        <w:br/>
        <w:t xml:space="preserve">E2(1/16) Gis2(1/16) A2(1/16) Cis3(1/16) E3(1/16) H2(1/8) P(1/16) H2(1/8) Gis2(1/16) A2(1/16) P(1/4) E2(1/16) Gis2(1/16) A2(1/16) Cis2(1/16) E3(1/16) H2(1/8) P(1/16) H2(1/8) Gis2(1/16) A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Rush: Passenger To Bangkok</w:t>
        <w:br/>
        <w:t xml:space="preserve">E2(1/16) E2(1/16) E3(1/8) P(1/16) D3(1/8) D3(1/16) E3(1/16) D3(1/16) H2(1/8) P(1/16) E2(1/16) E2(1/16) C3(1/8) P(1/16) H2(1/8) H2(1/16) C3(1/16) H2(1/16) G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Russians</w:t>
        <w:br/>
        <w:t xml:space="preserve">G2(1/8) C3(1/8) G3(1/8) G3(1/8) F3(1/16) Dis3(1/16) Dis3(1/8) D3(1/16) C3(1/16) P(1/8) C3(1/16) C3(1/16) C3(1/8) D3(1/8) Dis3(1/16) F3(1/16) G3(1/16) Gis3(1/16) G3(1/8) F3(1/16) F3(1/16) P(1/8) H2(1/16) H2(1/16) C3(1/16) G3(1/16) G3(1/16) G3(1/16) G3(1/8) Gis3(1/16) Ais3(1/16) Ais3(1/8) Ais3(1/16) G3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Saimaan Norppa</w:t>
        <w:br/>
        <w:t xml:space="preserve">A2(1/16) P(1/16) A2(1/8) G2(1/8) P(1/16) F2(1/16) P(1/16) F2(1/8) C2(1/8) P(1/16) Ais2(1/8) P(1/16) Ais2(1/16) A2(1/16) P(1/16) A2(1/8) G2(1/8) P(1/16) G2(1/16) P(1/16) G2(1/8) F2(1/8) P(1/16) E2(1/16) P(1/16) P(1/16) E2(1/8) P(1/16) D2(1/8) P(1/16) C2(1/8) D2(1/8) P(1/16) C2(1/16) C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Saku Sammakko</w:t>
        <w:br/>
        <w:t xml:space="preserve">G2(1/16) G2(1/16) G2(1/8) G2(1/16) G2(1/16) G2(1/16) G2(1/16) G2(1/16) P(1/16) H2(1/8) G2(1/8) E2(1/8) G2(1/8) G2(1/8) P(1/8) P(1/16) G2(1/8) G2(1/8) P(1/8) H2(1/16) H2(1/16) H2(1/8) D3(1/16) D3(1/16) D3(1/16) D3(1/16) D3(1/8) E3(1/8) D3(1/8) H2(1/8) D3(1/8) D3(1/8) P(1/8) P(1/16) D3(1/8) D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Salt N' Peppa: Push It</w:t>
        <w:br/>
        <w:t xml:space="preserve">C3(1/16) P(1/16) G2(1/16) C3(1/16) P(1/16) G2(1/8) Ais2(1/16) P(1/16) F2(1/16) P(1/16) F2(1/16) C3(1/16) Cis3(1/16) C3(1/16) Gis2(1/16) Ais2(1/16) P(1/16) F3(1/16) Dis3(1/16) P(1/16) Cis3(1/16) P(1/16) C3(1/16) P(1/16) Gis2(1/16) P(1/16) Gis2(1/16) C3(1/16) Cis3(1/16) C3(1/16) Gis2(1/16) Ais2(1/16) P(1/16) F3(1/16) Dis3(1/16) P(1/16) Cis3(1/16) P(1/16) C3(1/16) P(1/16) Gis2(1/16) P(1/16) Gis2(1/16) C3(1/16) Cis3(1/16) C3(1/16) Gis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Sash: Ecquador</w:t>
        <w:br/>
        <w:t xml:space="preserve">H2(1/16) P(1/16) Fis2(1/8) D3(1/16) Cis3(1/16) E3(1/16) Cis3(1/16) A2(1/16) H2(1/16) P(1/16) Fis2(1/8) D3(1/16) Cis3(1/16) E3(1/16) Cis3(1/16) A2(1/16) D3(1/16) P(1/16) A2(1/8) Fis3(1/16) E3(1/16) Fis3(1/16) E3(1/16) Cis3(1/16) D3(1/16) P(1/16) H2(1/8) D3(1/16) Cis3(1/16) D3(1/16) Cis3(1/16) A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Sash: Mysterious Times</w:t>
        <w:br/>
        <w:t xml:space="preserve">Cis2(1/16) E2(1/16) P(1/16) E2(1/16) P(1/16) E2(1/16) P(1/16) E2(1/16) Fis2(1/16) H2(1/16) P(1/16) H2(1/16) P(1/16) H2(1/16) Fis2(1/16) E2(1/16) Cis2(1/16) E2(1/16) P(1/16) E2(1/16) P(1/16) E2(1/16) P(1/16) E2(1/16) Fis2(1/16) H2(1/16) P(1/16) H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Sataa Sataa Ropisee</w:t>
        <w:br/>
        <w:t xml:space="preserve">C2(1/16) D2(1/16) E2(1/16) F2(1/16) G2(1/16) G2(1/16) G2(1/16) P(1/16) A2(1/16) F2(1/16) C3(1/16) A2(1/16) G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Scarface</w:t>
        <w:br/>
        <w:t xml:space="preserve">E2(1/8) A2(1/8) C3(1/8) H2(1/8) A2(1/8) C3(1/8) A2(1/8) H2(1/8) A2(1/8) F2(1/8) G2(1/8) E2(1/8) P(1/4) P(1/16) E2(1/8) A2(1/8) C3(1/8) H2(1/8) A2(1/8) C3(1/8) A2(1/8) H2(1/8) A2(1/8) E2(1/8) Dis2(1/8) D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Scooter: Back In The UK</w:t>
        <w:br/>
        <w:t xml:space="preserve">F2(1/16) A2(1/16) C3(1/16) F2(1/16) A2(1/16) C3(1/16) F2(1/16) A2(1/16) G2(1/16) H2(1/16) D3(1/16) G2(1/16) H2(1/16) D3(1/16) G2(1/16) H2(1/16) A2(1/16) P(1/16) A2(1/16) P(1/16) A2(1/8) P(1/16) A2(1/16) P(1/16) A2(1/16) P(1/16) A2(1/16) A2(1/16) P(1/16) A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Scooter: No Fate</w:t>
        <w:br/>
        <w:t xml:space="preserve">G3(1/16) H2(1/16) G3(1/16) H2(1/16) Fis3(1/16) H2(1/16) Fis3(1/16) H2(1/16) E3(1/16) H2(1/16) E3(1/16) H2(1/16) D3(1/16) H2(1/16) D3(1/16) H2(1/16) E3(1/16) G2(1/16) E3(1/16) G2(1/16) D3(1/16) G2(1/16) D3(1/16) G2(1/16) C3(1/16) G2(1/16) C3(1/16) G2(1/16) H2(1/16) G2(1/16) H2(1/16) G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Scooter: The first time</w:t>
        <w:br/>
        <w:t xml:space="preserve">Gis2(1/8) Gis2(1/8) Gis2(1/16) E3(1/16) Dis3(1/16) H2(1/8) H2(1/8) H2(1/8) H2(1/16) Cis3(1/16) Dis3(1/16) Cis3(1/8) P(1/1) Gis2(1/8) Gis2(1/8) Gis2(1/16) E3(1/16) Dis3(1/16) H2(1/8) H2(1/8) H2(1/8) H2(1/16) Cis3(1/16) Dis3(1/16) Cis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Seal: Kiss From A Rose</w:t>
        <w:br/>
        <w:t xml:space="preserve">G2(1/16) A2(1/16) Ais2(1/8) P(1/16) C3(1/16) Ais2(1/8) A2(1/8) G2(1/8) F2(1/8) G2(1/8) P(1/8) G2(1/16) F2(1/16) G2(1/8) P(1/8) G2(1/16) A2(1/16) Ais2(1/8) P(1/16) C3(1/16) Ais2(1/8) A2(1/8) F2(1/8) A2(1/8) G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Seinfeld</w:t>
        <w:br/>
        <w:t xml:space="preserve">C2(1/8) P(1/16) C2(1/16) E2(1/16) P(1/16) G2(1/16) P(1/16) Ais2(1/8) P(1/16) E2(1/8) P(1/16) F2(1/16) P(1/16) F2(1/16) P(1/16) P(1/16) Fis2(1/16) P(1/16) D2(1/8) P(1/16) Cis2(1/8) P(1/16) C2(1/16) C2(1/16) C2(1/16) P(1/16) D2(1/16) D2(1/16) P(1/16) Dis2(1/8) P(1/8) E2(1/8) F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Sesame street v1.0</w:t>
        <w:br/>
        <w:t xml:space="preserve">C3(1/8) A2(1/16) F2(1/8) P(1/16) F2(1/16) G2(1/16) A2(1/16) P(1/16) C3(1/8) A2(1/16) F2(1/8) P(1/16) C3(1/8) A2(1/16) F2(1/8) P(1/16) F2(1/16) G2(1/16) A2(1/16) H2(1/8) C3(1/16) D3(1/16) P(1/16) C3(1/16) D3(1/16) Dis2(1/8) D3(1/16) C3(1/8) P(1/16) G2(1/16) A2(1/16) H2(1/16) H2(1/16) A2(1/16) G2(1/16) P(1/16) F2(1/8) G2(1/8) E2(1/8) C2(1/8) C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Sesame Street v2.0</w:t>
        <w:br/>
        <w:t xml:space="preserve">C3(1/8) P(1/16) A2(1/8) P(1/16) F2(1/8) P(1/16) F2(1/8) G2(1/16) A2(1/16) P(1/16) H2(1/8) P(1/16) C3(1/8) P(1/16) D3(1/8) P(1/16) H2(1/8) P(1/16) C3(1/8) D3(1/8) Dis3(1/8) D3(1/8) C3(1/8) A2(1/8) G2(1/16) P(1/16) G2(1/16) P(1/16) A2(1/16) Ais2(1/8) A2(1/8) G2(1/16) C2(1/16) P(1/16) C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Shamen The: Ebeneezer Goode</w:t>
        <w:br/>
        <w:t xml:space="preserve">E3(1/8) D3(1/16) H2(1/16) P(1/8) E3(1/8) D3(1/16) H2(1/16) P(1/4) P(1/8) E3(1/8) D3(1/16) H2(1/16) P(1/16) H2(1/16) E3(1/16) G3(1/16) E3(1/8) D3(1/16) H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Shanks and Bigfoot: Sweet Like Chocolate</w:t>
        <w:br/>
        <w:t xml:space="preserve">G2(1/16) P(1/16) G2(1/16) A2(1/16) G2(1/16) P(1/16) G2(1/16) A2(1/16) A2(1/16) P(1/8) P(1/16) D3(1/16) P(1/16) H2(1/16) P(1/16) G2(1/16) P(1/16) G2(1/16) A2(1/16) G2(1/16) P(1/16) G2(1/16) A2(1/16) G2(1/16) E2(1/16) P(1/8) H2(1/16) P(1/16) A2(1/16) P(1/16) G2(1/16) P(1/16) G2(1/16) A2(1/16) G2(1/16) E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Shootin Stars</w:t>
        <w:br/>
        <w:t xml:space="preserve">E2(1/8) G2(1/8) C2(1/8) E2(1/8) D2(1/8) F2(1/8) A2(1/8) G2(1/8) P(1/16) C3(1/16) P(1/16) C3(1/16) P(1/16) Ais2(1/8) P(1/16) C3(1/16) P(1/16) C3(1/16) P(1/16) C3(1/16) P(1/16) C3(1/16) Ais2(1/16) C3(1/16) Ais2(1/16) P(1/16) C3(1/16) P(1/16) C3(1/16) P(1/16) Ais2(1/16) P(1/16) C3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Simpsons theme v1.0</w:t>
        <w:br/>
        <w:t xml:space="preserve">G2(1/8) P(1/16) H2(1/8) Cis3(1/8) E3(1/16) D3(1/8) P(1/16) H2(1/8) G2(1/8) E2(1/16) Cis2(1/16) Cis2(1/16) Cis2(1/16) D2(1/8) P(1/16) P(1/16) Cis2(1/16) Cis2(1/16) Cis2(1/16) Cis2(1/16) H2(1/16) E2(1/8) P(1/16) G2(1/16) G2(1/16) G2(1/16) G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Simpsons theme v2.0</w:t>
        <w:br/>
        <w:t xml:space="preserve">C3(1/8) P(1/16) E3(1/16) P(1/16) Fis3(1/16) P(1/16) A3(1/16) G3(1/8) P(1/16) E3(1/16) P(1/16) C3(1/16) P(1/16) A2(1/16) Fis2(1/16) Fis2(1/16) Fis2(1/16) G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Simpsons theme v3.0</w:t>
        <w:br/>
        <w:t xml:space="preserve">C3(1/8) P(1/16) E3(1/16) P(1/16) Fis3(1/16) P(1/16) A3(1/16) G3(1/8) P(1/16) E3(1/16) P(1/16) C3(1/16) P(1/16) A2(1/16) Fis2(1/16) Fis2(1/16) Fis2(1/16) G2(1/8) P(1/16) P(1/16) Fis2(1/16) Fis2(1/16) Fis2(1/16) G2(1/16) Ais2(1/16) P(1/16) C3(1/16) C3(1/16) C3(1/16) C3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Simpsons: Stonecutters Theme</w:t>
        <w:br/>
        <w:t xml:space="preserve">F2(1/8) C2(1/16) C2(1/16) F2(1/8) G2(1/8) A2(1/8) Gis2(1/8) F2(1/8) P(1/8) H2(1/8) Fis2(1/16) F2(1/16) H2(1/8) C3(1/8) D3(1/8) C3(1/8) H2(1/8) P(1/8) C3(1/8) P(1/8) G2(1/8) P(1/4) P(1/8) F2(1/8) P(1/8) C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Smashing Pumpkins: Today</w:t>
        <w:br/>
        <w:t xml:space="preserve">D3(1/8) A2(1/8) E3(1/8) A2(1/8) D3(1/8) A2(1/8) Fis3(1/16) D3(1/16) A2(1/8) D3(1/8) A2(1/8) E3(1/8) A2(1/8) D3(1/8) A2(1/8) Fis3(1/16) D3(1/16) A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Smoke On the Water v1.0</w:t>
        <w:br/>
        <w:t xml:space="preserve">C2(1/16) P(1/16) Fis2(1/16) P(1/16) F2(1/16) P(1/8) C2(1/16) P(1/16) E2(1/16) P(1/16) Fis2(1/16) F2(1/16) P(1/8) C2(1/16) P(1/16) Fis2(1/16) P(1/16) F2(1/16) P(1/8) Fis2(1/16) P(1/16) C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Smoke On the Water v2.0</w:t>
        <w:br/>
        <w:t xml:space="preserve">G2(1/16) P(1/8) Ais2(1/16) P(1/8) C3(1/8) P(1/8) P(1/16) G2(1/16) P(1/8) Ais2(1/16) P(1/8) Cis3(1/16) C3(1/8) P(1/4) P(1/16) G2(1/16) P(1/8) Ais2(1/16) P(1/8) C3(1/8) P(1/4) Ais2(1/16) P(1/8) G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Smoke On the Water v3.0</w:t>
        <w:br/>
        <w:t xml:space="preserve">D2(1/16) P(1/16) F2(1/16) P(1/16) G2(1/8) P(1/16) D2(1/16) P(1/16) F2(1/16) P(1/16) Gis2(1/16) G2(1/8) P(1/8) D2(1/16) P(1/16) F2(1/16) P(1/16) G2(1/8) P(1/16) F2(1/16) P(1/16) D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Smurf Song v1.0 (Vader Abraham)</w:t>
        <w:br/>
        <w:t xml:space="preserve">G2(1/16) P(1/16) G2(1/16) G2(1/16) G2(1/16) P(1/16) D2(1/16) P(1/16) E2(1/16) P(1/16) C2(1/16) P(1/16) D2(1/8) P(1/8) H2(1/16) P(1/16) H2(1/16) H2(1/16) H2(1/16) P(1/16) G2(1/16) P(1/16) A2(1/16) P(1/16) Fis2(1/16) P(1/16) G2(1/8) P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Smurf Song v2.0 (from Cartoon)</w:t>
        <w:br/>
        <w:t xml:space="preserve">D3(1/8) G3(1/16) D3(1/16) E3(1/16) C3(1/16) A2(1/8) D3(1/16) H2(1/16) G2(1/16) H2(1/16) A2(1/8) P(1/8) D3(1/8) G3(1/16) D3(1/16) E3(1/16) C3(1/16) A2(1/8) D3(1/16) H2(1/16) C3(1/16) Fis2(1/16) G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SNAP: Rhythm Is A Dancer</w:t>
        <w:br/>
        <w:t xml:space="preserve">E3(1/16) P(1/16) C3(1/16) P(1/16) D3(1/16) P(1/16) C3(1/16) P(1/16) F2(1/16) P(1/16) F2(1/16) P(1/16) A2(1/16) P(1/16) F2(1/16) P(1/16) G2(1/16) P(1/16) G2(1/16) P(1/16) D2(1/16) P(1/16) G2(1/16) P(1/16) A2(1/16) P(1/16) A2(1/16) P(1/16) C3(1/16) P(1/16) A2(1/16) P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Snoop Doggy Dogg: Gz And Hustlaz</w:t>
        <w:br/>
        <w:t xml:space="preserve">G2(1/16) Ais2(1/16) C3(1/16) P(1/8) P(1/16) C2(1/8) P(1/4) P(1/8) P(1/16) D2(1/16) Fis2(1/16) P(1/8) F2(1/16) G2(1/16) P(1/16) Gis2(1/16) G2(1/16) P(1/16) G2(1/16) Ais2(1/16) P(1/16) Ais2(1/16) P(1/16) Ais2(1/16) P(1/16) Ais2(1/8) P(1/16) C3(1/16) P(1/8) C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Snoop Doggy Dogg: Tha Shiznit</w:t>
        <w:br/>
        <w:t xml:space="preserve">C2(1/16) C3(1/8) G2(1/16) P(1/16) Gis2(1/16) P(1/16) Cis3(1/8) P(1/8) Gis2(1/16) P(1/16) Cis3(1/8) P(1/16) C2(1/16) C3(1/8) G2(1/16) P(1/16) Gis2(1/16) P(1/16) Cis3(1/8) P(1/8) Gis2(1/16) P(1/16) Cis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Sommartider</w:t>
        <w:br/>
        <w:t xml:space="preserve">E2(1/16) G2(1/16) G2(1/16) E2(1/16) A2(1/8) A2(1/8) A2(1/16) A2(1/16) A2(1/16) G2(1/8) P(1/16) F2(1/16) F2(1/16) F2(1/16) E2(1/8) E2(1/16) E2(1/8) E2(1/16) D2(1/16) C2(1/16) C2(1/8) P(1/16) P(1/16) F2(1/8) E2(1/8) D2(1/8) D2(1/16) C2(1/16) D2(1/8) C2(1/16) D2(1/8) P(1/16) D2(1/16) C2(1/8) D2(1/16) E2(1/8) D2(1/16) C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Sonata: C.Buterne</w:t>
        <w:br/>
        <w:t xml:space="preserve">D3(1/8) G2(1/8) G2(1/8) G2(1/8) A2(1/8) G2(1/16) Fis2(1/16) G2(1/8) D3(1/8) G3(1/8) G2(1/8) G2(1/8) G2(1/8) A2(1/8) G2(1/16) Fis2(1/16) G2(1/16) A2(1/16) H2(1/16) C3(1/16) D3(1/8) G2(1/8) G3(1/8) Fis3(1/16) E3(1/16) D3(1/8) G2(1/8) E3(1/8) D3(1/16) C3(1/16) H2(1/16) A2(1/16) H2(1/16) C3(1/16) D3(1/8) C3(1/16) H2(1/16) A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Spacehog: In the meantime</w:t>
        <w:br/>
        <w:t xml:space="preserve">D2(1/16) P(1/16) D2(1/8) D2(1/16) Fis2(1/16) G2(1/16) Gis2(1/16) A2(1/8) Cis2(1/8) D2(1/16) Fis2(1/16) P(1/16) E2(1/16) E2(1/16) P(1/16) E2(1/8) P(1/16) P(1/16) P(1/16) C2(1/16) C3(1/16) D3(1/16) C3(1/8) G2(1/16) A2(1/16) G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Spice Girls: Mama</w:t>
        <w:br/>
        <w:t xml:space="preserve">A2(1/8) P(1/16) H2(1/8) P(1/16) C3(1/8) H2(1/16) A2(1/16) G2(1/16) E2(1/8) P(1/16) P(1/16) H2(1/16) A2(1/16) G2(1/16) E2(1/8) G2(1/8) C2(1/8) P(1/4) P(1/8) A2(1/8) P(1/16) H2(1/8) P(1/16) C3(1/8) H2(1/16) A2(1/16) G2(1/16) E2(1/8) P(1/8) H2(1/16) A2(1/16) G2(1/16) E2(1/8) G2(1/8) A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Spice Girls: Say You'll Be There v1.0</w:t>
        <w:br/>
        <w:t xml:space="preserve">Ais2(1/8) Ais3(1/8) F3(1/8) Gis3(1/8) Dis3(1/8) Cis3(1/16) Ais2(1/8) P(1/16) F3(1/8) Dis3(1/8) Cis3(1/16) A2(1/8) P(1/16) F3(1/8) Dis3(1/8) Cis3(1/8) Gis2(1/16) Cis3(1/16) C3(1/16) Gis2(1/16) Ais2(1/8) Ais3(1/8) F3(1/8) Gis3(1/8) Dis3(1/8) Cis3(1/16) Ais2(1/8) P(1/16) F3(1/8) Dis3(1/8) Cis3(1/16) A2(1/8) P(1/16) F3(1/8) Dis3(1/8) Cis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Spice Girls: Say You'll Be There v2.0</w:t>
        <w:br/>
        <w:t xml:space="preserve">H2(1/8) H3(1/8) Fis3(1/8) A3(1/8) E3(1/8) D3(1/16) H2(1/8) P(1/16) Fis3(1/8) E3(1/8) D3(1/16) Ais2(1/8) P(1/16) Fis3(1/8) E3(1/8) D3(1/8) A2(1/16) D3(1/16) Cis3(1/16) A2(1/16) H2(1/8) H3(1/8) Fis3(1/8) A3(1/8) E3(1/8) D3(1/16) H2(1/8) P(1/16) Fis3(1/8) E3(1/8) D3(1/16) Ais2(1/8) P(1/16) Fis3(1/8) E3(1/8) D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Spice Girls: Who Do You Think You Are</w:t>
        <w:br/>
        <w:t xml:space="preserve">Fis2(1/16) P(1/16) A2(1/16) H2(1/8) P(1/16) Fis2(1/16) Gis2(1/16) P(1/16) Gis2(1/16) P(1/8) A2(1/8) Fis2(1/16) P(1/16) Fis2(1/16) P(1/16) A2(1/16) H2(1/8) P(1/16) Fis2(1/16) Gis2(1/16) P(1/16) Gis2(1/16) P(1/8) E2(1/16) Fis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Stardust: Music Sounds Better With You</w:t>
        <w:br/>
        <w:t xml:space="preserve">G2(1/8) G2(1/8) C2(1/16) Ais2(1/8) D2(1/8) A2(1/16) A2(1/8) D2(1/16) E2(1/16) Cis2(1/16) E2(1/16) Cis2(1/16) E2(1/16) Cis2(1/16) Cis2(1/16) C2(1/16) P(1/16) A2(1/8) P(1/16) A2(1/16) G2(1/16) A2(1/16) Dis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Star Trek: The Next Generation</w:t>
        <w:br/>
        <w:t xml:space="preserve">F2(1/8) Ais2(1/16) Ais2(1/16) D3(1/16) C3(1/8) P(1/16) Gis2(1/16) G3(1/16) G3(1/16) F3(1/8) P(1/8) Gis2(1/16) Dis3(1/16) F3(1/8) P(1/16) Dis3(1/8) P(1/16) D3(1/8) P(1/16) D3(1/16) Ais2(1/16) D3(1/16) C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Star Trek</w:t>
        <w:br/>
        <w:t xml:space="preserve">C2(1/8) P(1/8) F2(1/16) A2(1/16) G2(1/8) Fis2(1/16) P(1/16) Fis2(1/16) D3(1/16) C3(1/8) P(1/4) A2(1/16) Ais2(1/16) C3(1/16) D3(1/16) Ais2(1/16) C3(1/8) P(1/16) Ais2(1/8) P(1/16) A2(1/8) P(1/16) A2(1/16) F2(1/16) A2(1/16) G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Star trek: Communicator</w:t>
        <w:br/>
        <w:t xml:space="preserve">G3(1/16) A3(1/8) A3(1/16) A3(1/16) F3(1/8) Star Wars: Empire Strikes Back E2(1/8) P(1/16) E2(1/8) E2(1/16) E2(1/8) P(1/16) C2(1/8) G2(1/16) E2(1/8) P(1/16) C2(1/8) G2(1/16) E2(1/8) P(1/4) H2(1/8) P(1/16) H2(1/8) H2(1/16) H2(1/8) P(1/16) C3(1/8) G2(1/16) E2(1/8) P(1/16) C2(1/8) G2(1/16) E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Star Wars: Force Theme</w:t>
        <w:br/>
        <w:t xml:space="preserve">D2(1/8) G2(1/8) G2(1/8) G2(1/8) A2(1/8) A2(1/8) Ais2(1/16) C3(1/16) Ais2(1/8) Ais2(1/8) Ais2(1/8) D2(1/8) D2(1/16) P(1/16) D2(1/8) G2(1/8) G2(1/8) A2(1/8) H2(1/16) H2(1/8) D2(1/8) H2(1/16) H2(1/8) G2(1/16) D3(1/16) C3(1/8) C3(1/8) C3(1/8) C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Star Wars: Main Theme</w:t>
        <w:br/>
        <w:t xml:space="preserve">Ais2(1/8) Ais2(1/8) P(1/16) F3(1/8) F3(1/8) P(1/16) Dis3(1/16) P(1/16) D3(1/16) P(1/16) C3(1/16) P(1/16) Ais3(1/8) Ais3(1/8) P(1/16) F3(1/8) P(1/16) Dis3(1/16) P(1/16) D3(1/16) P(1/16) C3(1/16) P(1/16) Ais3(1/8) Ais3(1/8) P(1/16) F3(1/8) P(1/16) Dis3(1/16) P(1/16) D3(1/16) P(1/16) Dis3(1/16) P(1/16) C3(1/8) C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Star Wars: Main Title</w:t>
        <w:br/>
        <w:t xml:space="preserve">Fis2(1/16) Fis2(1/16) Fis2(1/16) H2(1/4) H2(1/8) Fis3(1/8) Fis3(1/8) E3(1/16) Dis3(1/16) Cis3(1/16) H3(1/4) H3(1/8) Fis3(1/8) Fis3(1/8) E3(1/16) Dis3(1/16) Cis3(1/16) H3(1/4) H3(1/8) Fis3(1/8) Fis3(1/8) E3(1/16) Dis3(1/16) E3(1/16) Cis3(1/2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Star Wars: Theme</w:t>
        <w:br/>
        <w:t xml:space="preserve">F2(1/16) P(1/16) F2(1/16) P(1/16) F2(1/16) P(1/16) Ais2(1/8) P(1/16) F3(1/8) P(1/16) Dis3(1/16) D3(1/16) C3(1/16) Ais3(1/8) P(1/16) F3(1/8) P(1/16) Dis3(1/16) D3(1/16) C3(1/16) Ais3(1/8) P(1/16) F3(1/8) P(1/16) Dis3(1/16) D3(1/16) Dis3(1/16) C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Steppenwolf: Born To Be Wild</w:t>
        <w:br/>
        <w:t xml:space="preserve">H2(1/8) P(1/16) H2(1/16) H2(1/8) P(1/16) H2(1/16) P(1/16) H2(1/16) P(1/16) H2(1/16) Cis3(1/16) E2(1/16) D3(1/8) H2(1/8) P(1/16) H2(1/16) H2(1/8) P(1/16) H2(1/16) P(1/16) H2(1/16) P(1/16) H2(1/16) Cis3(1/16) E2(1/16) D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Stevie Wonder: I Just Called</w:t>
        <w:br/>
        <w:t xml:space="preserve">C3(1/16) P(1/16) C3(1/8) P(1/16) A2(1/8) P(1/8) P(1/16) C3(1/8) H2(1/8) P(1/8) G2(1/16) P(1/16) H2(1/8) P(1/16) C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Sting: Every Little Thing She Does Is Magic</w:t>
        <w:br/>
        <w:t xml:space="preserve">C3(1/16) C3(1/16) C3(1/16) C3(1/16) G2(1/8) F2(1/16) G2(1/8) F2(1/8) A2(1/8) C2(1/8) P(1/16) C3(1/16) C3(1/16) C3(1/16) C3(1/16) G2(1/16) F2(1/8) G2(1/8) F2(1/8) A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Sting: Fields Of Glory</w:t>
        <w:br/>
        <w:t xml:space="preserve">C3(1/16) H2(1/16) A2(1/16) G2(1/8) G2(1/8) P(1/16) C3(1/16) H2(1/16) A2(1/16) G2(1/8) A2(1/8) P(1/8) C2(1/16) A2(1/8) G2(1/16) G2(1/8) P(1/16) C2(1/16) E2(1/8) G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Sting: Mad About You</w:t>
        <w:br/>
        <w:t xml:space="preserve">F2(1/16) E2(1/16) D2(1/16) F2(1/16) E2(1/8) P(1/2) P(1/8) G2(1/8) P(1/4) P(1/16) F2(1/16) E2(1/8) P(1/16) F2(1/16) E2(1/8) D2(1/8) F2(1/16) E2(1/16) D2(1/16) F2(1/16) E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Strangers in the night</w:t>
        <w:br/>
        <w:t xml:space="preserve">F2(1/8) G2(1/8) G2(1/8) F2(1/8) G2(1/4) P(1/8) G2(1/8) F2(1/8) G2(1/8) A2(1/8) G2(1/8) F2(1/4) E2(1/8) F2(1/8) F2(1/8) E2(1/8) F2(1/4) P(1/8) F2(1/8) E2(1/8) F2(1/8) G2(1/8) F2(1/8) E2(1/4) P(1/8) D2(1/8) E2(1/8) E2(1/8) D2(1/8) E2(1/4) P(1/8) D2(1/8) E2(1/8) F2(1/8) E2(1/4) D2(1/4) Ais2(1/4) Ais2(1/4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Sub-Urban Tribe: One of my little memories</w:t>
        <w:br/>
        <w:t xml:space="preserve">C2(1/8) F2(1/8) G2(1/8) Ais2(1/8) G2(1/8) Dis2(1/8) C2(1/8) F2(1/8) G2(1/8) Ais2(1/8) G2(1/8) Dis2(1/8) C2(1/8) F2(1/8) G2(1/8) Ais2(1/8) G2(1/8) C3(1/8) Dis3(1/8) C3(1/8) D3(1/8) Ais2(1/8) C3(1/8) A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Sublime: Santeria</w:t>
        <w:br/>
        <w:t xml:space="preserve">Gis2(1/8) Dis3(1/16) Gis3(1/8) Dis3(1/16) Gis2(1/8) Gis2(1/8) Dis3(1/16) Gis3(1/8) Dis3(1/16) Gis2(1/8) C2(1/8) G2(1/16) G3(1/8) E3(1/16) C3(1/8) C3(1/8) C2(1/8) D3(1/8) F2(1/8) F2(1/8) C3(1/16) F3(1/8) Dis3(1/16) C3(1/16) Gis3(1/8) P(1/16) C3(1/8) Dis3(1/8) Gis2(1/8) G2(1/8) P(1/16) Ais3(1/8) G3(1/16) Dis3(1/8) Dis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Sublime: Wrongway</w:t>
        <w:br/>
        <w:t xml:space="preserve">Gis2(1/8) Gis2(1/8) A2(1/8) H2(1/8) P(1/8) H2(1/8) Cis3(1/8) D3(1/8) E3(1/8) D3(1/8) Cis3(1/8) H2(1/8) P(1/8) H2(1/8) Cis3(1/8) D3(1/8) E3(1/8) D3(1/8) Cis3(1/8) H2(1/8) H2(1/8) H2(1/8) Gis2(1/8) Cis3(1/8) P(1/8) Gis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Sugar Ray: Someday</w:t>
        <w:br/>
        <w:t xml:space="preserve">C3(1/8) A2(1/8) F2(1/8) C3(1/16) C3(1/8) A2(1/16) A2(1/8) F2(1/8) C3(1/16) P(1/16) G2(1/8) Ais2(1/8) D3(1/8) G3(1/8) F3(1/8) E3(1/8) D3(1/8) C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Suicide is Painless</w:t>
        <w:br/>
        <w:t xml:space="preserve">F2(1/8) G2(1/8) F2(1/8) G2(1/8) F2(1/16) G2(1/8) F2(1/8) P(1/4) P(1/8) P(1/16) G2(1/16) F2(1/16) G2(1/8) F2(1/16) G2(1/8) F2(1/8) P(1/4) F2(1/8) D2(1/8) F2(1/8) G2(1/8) H2(1/16) H2(1/8) C3(1/8) H2(1/16) H2(1/16) P(1/16) G2(1/8) F2(1/16) G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Summer Night City</w:t>
        <w:br/>
        <w:t xml:space="preserve">C3(1/16) D3(1/16) F3(1/16) D3(1/16) C3(1/16) D3(1/8) A2(1/8) C3(1/16) D3(1/16) G2(1/16) A2(1/16) D2(1/8) C3(1/16) D3(1/16) F3(1/8) C3(1/16) D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Sunshine of your love</w:t>
        <w:br/>
        <w:t xml:space="preserve">D3(1/8) D3(1/8) C3(1/8) P(1/16) D2(1/8) P(1/8) A2(1/8) P(1/8) Gis2(1/8) P(1/8) G2(1/8) P(1/8) D2(1/16) P(1/16) F2(1/8) P(1/8) D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Superman</w:t>
        <w:br/>
        <w:t xml:space="preserve">C2(1/8) P(1/16) G2(1/8) P(1/16) P(1/16) G2(1/16) A2(1/16) G2(1/16) F2(1/16) G2(1/8) P(1/16) C2(1/16) C2(1/16) G2(1/8) P(1/8) G2(1/16) A2(1/16) G2(1/16) F2(1/16) A2(1/16) G2(1/8) P(1/8) C2(1/16) C2(1/16) H2(1/8) P(1/16) G2(1/8) P(1/16) C2(1/16) C2(1/16) H2(1/8) P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Sweet home Alabama</w:t>
        <w:br/>
        <w:t xml:space="preserve">G2(1/8) G2(1/8) G3(1/8) P(1/16) G3(1/16) F2(1/8) F2(1/8) F3(1/8) P(1/16) F3(1/16) C2(1/8) C2(1/8) C3(1/8) P(1/16) C3(1/16) D2(1/16) E2(1/16) G2(1/16) A2(1/16) G2(1/16) E2(1/16) D2(1/16) E2(1/16) G2(1/8) G2(1/8) G3(1/8) P(1/16) G3(1/16) F2(1/8) F2(1/8) F3(1/8) P(1/16) F3(1/16) C2(1/8) C2(1/8) C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Tarkan: Sikidim (Hepsi sinin Mi)</w:t>
        <w:br/>
        <w:t xml:space="preserve">G2(1/8) A2(1/16) G2(1/16) A2(1/16) G2(1/16) A2(1/16) H2(1/16) A2(1/16) F2(1/16) F2(1/16) P(1/16) D3(1/8) C3(1/16) P(1/16) G2(1/8) A2(1/16) G2(1/16) A2(1/16) G2(1/16) A2(1/16) H2(1/16) Ais2(1/16) F2(1/16) F2(1/16) P(1/16) D3(1/8) C3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Tarkan: Simarik</w:t>
        <w:br/>
        <w:t xml:space="preserve">H2(1/16) H2(1/16) H2(1/16) Cis3(1/16) D3(1/8) D3(1/8) Cis3(1/16) D3(1/16) Cis3(1/16) D3(1/16) Cis3(1/8) Cis3(1/16) H2(1/16) A2(1/16) A2(1/16) A2(1/16) H2(1/16) Cis3(1/8) Cis3(1/8) H2(1/16) Cis3(1/16) H2(1/16) Cis3(1/16) H2(1/8) P(1/8) H2(1/16) H2(1/16) H2(1/16) Cis3(1/16) D3(1/8) D3(1/8) Cis3(1/16) D3(1/16) Cis3(1/16) D3(1/16) Cis3(1/8) Cis3(1/16) H2(1/16) A2(1/16) A2(1/16) A2(1/16) H2(1/16) Cis3(1/8) Cis3(1/8) P(1/8) H2(1/8) H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Telefon 1 v1.0</w:t>
        <w:br/>
        <w:t xml:space="preserve">H2(1/8) Gis3(1/8) Gis3(1/8) Fis3(1/8) Fis3(1/8) E3(1/8) Cis3(1/8) H2(1/8) P(1/16) H2(1/16) Cis3(1/8) Cis3(1/8) Fis3(1/8) Dis3(1/8) H2(1/8) P(1/4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Telefon 1 v2.0</w:t>
        <w:br/>
        <w:t xml:space="preserve">H2(1/8) H3(1/8) H3(1/8) A3(1/8) A3(1/8) Gis3(1/8) E3(1/8) Cis3(1/8) P(1/16) Cis3(1/16) Dis3(1/8) Dis3(1/8) Fis3(1/8) Fis3(1/8) E3(1/8) P(1/4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Telefon 2 v1.0</w:t>
        <w:br/>
        <w:t xml:space="preserve">E2(1/8) P(1/8) H2(1/8) P(1/8) E2(1/8) P(1/4) P(1/8) A2(1/8) P(1/8) H2(1/8) P(1/8) E2(1/8) P(1/4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Telefon 2 v2.0</w:t>
        <w:br/>
        <w:t xml:space="preserve">Gis2(1/8) P(1/8) Fis2(1/8) P(1/8) E2(1/8) P(1/8) A2(1/8) P(1/8) H2(1/8) P(1/8) H2(1/8) P(1/8) E2(1/8) P(1/4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Telefon 3 v1.0</w:t>
        <w:br/>
        <w:t xml:space="preserve">H2(1/8) P(1/8) A2(1/8) P(1/8) Gis2(1/8) A2(1/8) Gis2(1/8) P(1/8) A2(1/8) P(1/8) A2(1/8) P(1/8) Gis2(1/8) P(1/4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Telefon 3 v2.0</w:t>
        <w:br/>
        <w:t xml:space="preserve">E3(1/8) P(1/8) Dis3(1/8) P(1/8) E3(1/8) P(1/4) P(1/8) A2(1/8) P(1/8) A2(1/8) P(1/8) Gis2(1/8) P(1/4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Teletubies</w:t>
        <w:br/>
        <w:t xml:space="preserve">G2(1/8) P(1/16) G2(1/16) E2(1/16) P(1/16) G2(1/8) P(1/8) A2(1/8) P(1/8) F2(1/8) P(1/8) P(1/16) G2(1/8) P(1/16) G2(1/16) E2(1/16) P(1/16) G2(1/8) P(1/8) D2(1/8) P(1/4) G2(1/8) P(1/16) G2(1/16) E2(1/16) P(1/16) G2(1/8) P(1/8) A2(1/8) P(1/8) F2(1/8) P(1/8) P(1/16) G2(1/8) G2(1/8) P(1/8) H2(1/8) H2(1/8) P(1/8) C3(1/8) C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Tetris</w:t>
        <w:br/>
        <w:t xml:space="preserve">E3(1/8) H2(1/16) C3(1/16) D3(1/8) C3(1/16) H2(1/16) A2(1/8) A2(1/16) C3(1/16) E3(1/8) D3(1/16) C3(1/16) H2(1/8) H2(1/16) C3(1/16) D3(1/8) E3(1/8) C3(1/8) A2(1/8) A2(1/8) P(1/16) P(1/16) D3(1/8) F3(1/16) A3(1/8) G3(1/16) F3(1/16) E3(1/8) C3(1/16) E3(1/8) D3(1/16) C3(1/16) H2(1/8) H2(1/16) C3(1/16) D3(1/8) E3(1/8) C3(1/8) A2(1/8) A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The A-Team v1.0</w:t>
        <w:br/>
        <w:t xml:space="preserve">G3(1/8) G3(1/8) D3(1/16) G3(1/8) P(1/4) C3(1/8) D3(1/8) P(1/16) G2(1/8) P(1/8) P(1/16) G3(1/8) C3(1/8) A3(1/8) G3(1/8) P(1/8) P(1/16) F3(1/8) E3(1/8) D3(1/8) C3(1/8) D3(1/8) P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The A-Team v2.0</w:t>
        <w:br/>
        <w:t xml:space="preserve">C3(1/16) G2(1/16) D3(1/16) C3(1/8) P(1/16) F2(1/16) G2(1/16) C2(1/8) P(1/16) P(1/16) C3(1/16) G2(1/16) D3(1/16) C3(1/8) P(1/16) Ais2(1/8) A2(1/16) G2(1/16) F2(1/16) G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The A-Team v3.0</w:t>
        <w:br/>
        <w:t xml:space="preserve">G3(1/16) P(1/16) G3(1/16) D3(1/16) P(1/16) G3(1/8) G3(1/8) P(1/16) C3(1/16) P(1/16) D3(1/8) P(1/16) G2(1/8) G2(1/8) P(1/16) G3(1/8) D3(1/16) A3(1/16) P(1/16) G3(1/8) G3(1/16) P(1/16) F3(1/8) E3(1/16) D3(1/16) C3(1/8) D3(1/8) D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Tick Tick (Nokia)</w:t>
        <w:br/>
        <w:t xml:space="preserve">E2(1/16) P(1/4) E2(1/16) P(1/4) E2(1/16) P(1/4) E2(1/16) F2(1/16) E2(1/16) D2(1/16) P(1/4) E3(1/16) P(1/4) E3(1/16) P(1/4) E3(1/16) F3(1/16) E3(1/16) D3(1/16) C3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Tick Tick (Nokia 6110)</w:t>
        <w:br/>
        <w:t xml:space="preserve">E2(1/16) P(1/8) P(1/16) E2(1/16) P(1/8) P(1/16) E2(1/16) P(1/8) P(1/16) E2(1/16) F2(1/16) E2(1/16) D2(1/16) E2(1/16) P(1/8) P(1/16) E2(1/16) P(1/8) P(1/16) E2(1/16) P(1/8) P(1/16) E2(1/16) F2(1/16) E2(1/16) D2(1/16) C2(1/16) P(1/8) P(1/16) D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Timbaland feat. Missy Elliot &amp; Magoo: Here We Come</w:t>
        <w:br/>
        <w:t xml:space="preserve">C3(1/16) P(1/16) E3(1/16) G3(1/16) P(1/4) F3(1/16) P(1/16) D3(1/16) H2(1/16) P(1/4) C3(1/16) P(1/16) E3(1/16) G3(1/16) P(1/16) G3(1/16) A3(1/16) P(1/16) F3(1/16) P(1/16) D3(1/16) H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Tip Tap</w:t>
        <w:br/>
        <w:t xml:space="preserve">F2(1/16) P(1/16) C2(1/16) P(1/16) F2(1/16) P(1/16) C2(1/16) P(1/16) F2(1/16) E2(1/16) F2(1/16) G2(1/16) A2(1/16) P(1/16) F2(1/16) P(1/16) C3(1/8) P(1/16) P(1/16) Ais2(1/8) P(1/16) P(1/16) A2(1/8) P(1/16) P(1/16) G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Titanic: Theme v1.0</w:t>
        <w:br/>
        <w:t xml:space="preserve">C3(1/16) D3(1/16) E3(1/8) P(1/16) F3(1/16) E3(1/16) D3(1/16) C3(1/16) D3(1/16) G3(1/8) P(1/16) E3(1/16) D3(1/16) C3(1/8) P(1/16) A2(1/16) F2(1/16) G2(1/8) P(1/16) P(1/16) C3(1/16) D3(1/16) E3(1/8) P(1/16) F3(1/16) E3(1/16) D3(1/16) C3(1/16) D3(1/16) G3(1/8) P(1/16) E3(1/16) G3(1/16) A3(1/8) P(1/16) G3(1/16) E3(1/16) D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Titanic: Theme v2.0</w:t>
        <w:br/>
        <w:t xml:space="preserve">C3(1/8) D3(1/8) E3(1/8) P(1/4) P(1/8) D3(1/8) C3(1/8) D3(1/8) G3(1/8) P(1/4) E3(1/8) D3(1/8) C3(1/8) P(1/8) A2(1/8) P(1/4) F2(1/8) P(1/8) G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Tom Dooley: Hang down your head</w:t>
        <w:br/>
        <w:t xml:space="preserve">C2(1/16) C2(1/16) P(1/16) C2(1/16) D2(1/16) P(1/16) F2(1/16) P(1/16) A2(1/16) A2(1/16) P(1/16) P(1/16) C2(1/16) C2(1/16) P(1/16) C2(1/16) D2(1/16) P(1/16) F2(1/16) G2(1/16) P(1/16) P(1/16) C2(1/16) C2(1/16) P(1/16) C2(1/16) D2(1/16) P(1/16) F2(1/16) G2(1/16) G2(1/16) P(1/16) G2(1/16) G2(1/16) P(1/16) A2(1/16) F2(1/16) P(1/16) D2(1/16) F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Tom Jones: Not Unusual</w:t>
        <w:br/>
        <w:t xml:space="preserve">C2(1/16) F2(1/16) G2(1/16) P(1/16) A2(1/16) P(1/16) Ais2(1/16) P(1/16) C3(1/16) P(1/16) A2(1/16) A2(1/16) P(1/16) G2(1/8) P(1/16) C2(1/16) C2(1/16) C2(1/16) P(1/16) C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Tom Petty: Running Down A Dream</w:t>
        <w:br/>
        <w:t xml:space="preserve">E2(1/16) H2(1/16) E2(1/16) Ais2(1/16) E2(1/16) A2(1/16) E2(1/16) Gis2(1/16) E2(1/8) P(1/4) P(1/8) E2(1/16) H2(1/16) E2(1/16) Ais2(1/16) E2(1/16) A2(1/16) E2(1/16) Gis2(1/16) E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Toni Braxton: Unbreak My Heart</w:t>
        <w:br/>
        <w:t xml:space="preserve">Gis2(1/8) Gis2(1/8) A2(1/8) A2(1/8) H2(1/8) H2(1/8) C3(1/8) C3(1/8) P(1/16) A2(1/8) A2(1/8) A2(1/8) H2(1/8) C3(1/8) C3(1/8) H2(1/8) P(1/16) Gis2(1/8) A2(1/8) A2(1/8) H2(1/8) C3(1/8) C3(1/8) C3(1/8) H2(1/8) A2(1/8) C3(1/8) C3(1/8) C3(1/8) C3(1/8) P(1/16) C3(1/8) C3(1/8) C3(1/8) H2(1/8) H2(1/8) H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Top Gun</w:t>
        <w:br/>
        <w:t xml:space="preserve">D2(1/8) D3(1/8) D3(1/8) C3(1/16) H2(1/16) C3(1/16) H2(1/16) A2(1/8) A2(1/8) G2(1/16) A2(1/16) H2(1/8) A2(1/16) H2(1/16) C3(1/8) H2(1/16) G2(1/16) H2(1/8) A2(1/8) P(1/16) P(1/16) D2(1/8) D3(1/8) D3(1/8) C3(1/16) H2(1/16) C3(1/16) H2(1/16) A2(1/8) A2(1/8) G2(1/16) A2(1/16) H2(1/8) A2(1/16) H2(1/16) C3(1/8) H2(1/16) G2(1/16) H2(1/8) A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Touch and Go: Would You Go To Bed With Me</w:t>
        <w:br/>
        <w:t xml:space="preserve">A2(1/16) H2(1/16) C3(1/8) A2(1/8) A2(1/8) A2(1/8) G2(1/8) H2(1/16) A2(1/16) P(1/16) E2(1/16) H2(1/16) C3(1/8) A2(1/8) A2(1/8) A2(1/8) G2(1/8) H2(1/16) A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Tubular Bells</w:t>
        <w:br/>
        <w:t xml:space="preserve">E2(1/16) A2(1/16) E2(1/16) H2(1/16) E2(1/16) G2(1/16) A2(1/16) E2(1/16) C3(1/16) E2(1/16) D3(1/16) E2(1/16) H2(1/16) C3(1/16) E2(1/16) H2(1/16) E2(1/16) A2(1/16) E2(1/16) H2(1/16) E2(1/16) G2(1/16) A2(1/16) E2(1/16) C3(1/16) E2(1/16) D3(1/16) E2(1/16) H2(1/16) C3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Turkish Belly Dance</w:t>
        <w:br/>
        <w:t xml:space="preserve">E2(1/16) P(1/16) F2(1/16) G2(1/16) F2(1/16) P(1/16) E2(1/16) P(1/16) E2(1/16) D2(1/16) E2(1/16) F2(1/16) E2(1/16) P(1/16) D2(1/16) P(1/16) D2(1/16) P(1/16) E2(1/16) F2(1/16) E2(1/16) P(1/16) D2(1/16) P(1/16) E2(1/16) D2(1/16) C2(1/16) D2(1/16) E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Twilight Zone</w:t>
        <w:br/>
        <w:t xml:space="preserve">C3(1/8) Cis3(1/8) C3(1/8) A2(1/8) C3(1/8) Cis3(1/8) C3(1/8) A2(1/8) C3(1/8) Cis3(1/8) C3(1/8) A2(1/8) C3(1/8) Cis3(1/8) C3(1/8) A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Twinkle Twinkle Little Star</w:t>
        <w:br/>
        <w:t xml:space="preserve">C2(1/16) C2(1/16) G2(1/16) G2(1/16) A2(1/16) A2(1/16) G2(1/16) P(1/16) F2(1/16) F2(1/16) E2(1/16) E2(1/16) D2(1/16) D2(1/16) C2(1/8) P(1/16) G2(1/16) G2(1/16) F2(1/16) F2(1/16) E2(1/16) E2(1/16) D2(1/8) P(1/16) G2(1/16) G2(1/16) F2(1/16) F2(1/16) E2(1/16) E2(1/16) D2(1/8) P(1/16) C2(1/16) C2(1/16) G2(1/16) G2(1/16) A2(1/16) A2(1/16) G2(1/16) P(1/16) F2(1/16) F2(1/16) E2(1/16) E2(1/16) D2(1/16) D2(1/16) C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U2: Gloria</w:t>
        <w:br/>
        <w:t xml:space="preserve">D2(1/16) E2(1/16) P(1/16) G2(1/16) A2(1/16) P(1/16) D2(1/16) E2(1/16) P(1/16) G2(1/16) A2(1/16) P(1/16) D2(1/16) E2(1/16) G2(1/16) P(1/16) H2(1/16) C3(1/16) H2(1/16) A2(1/16) P(1/16) G2(1/16) P(1/16) E2(1/16) P(1/16) G2(1/16) P(1/16) A2(1/16) P(1/16) E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U2: Hold Me, Thrill Me, Kiss Me, Kill Me</w:t>
        <w:br/>
        <w:t xml:space="preserve">H2(1/8) P(1/16) A2(1/8) P(1/16) Fis2(1/8) P(1/16) D2(1/8) D2(1/8) P(1/8) H2(1/8) P(1/16) A2(1/8) P(1/16) Fis2(1/8) P(1/16) D2(1/8) D2(1/8) P(1/8) H2(1/8) P(1/16) A2(1/8) P(1/16) Fis2(1/8) P(1/16) D2(1/8) D2(1/8) P(1/8) H2(1/8) P(1/16) A2(1/8) P(1/16) Fis2(1/8) P(1/16) C2(1/8) C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U2: New Year's Day</w:t>
        <w:br/>
        <w:t xml:space="preserve">F3(1/16) F3(1/16) Gis3(1/16) F3(1/8) F2(1/16) F3(1/16) F2(1/16) Gis2(1/16) Gis2(1/16) C3(1/16) Gis2(1/8) Gis2(1/16) Gis2(1/16) G2(1/16) C3(1/16) C3(1/16) Dis3(1/16) C3(1/8) C3(1/16) C3(1/16) F2(1/16) C3(1/16) C3(1/16) Dis3(1/16) C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U2: Sunday Bloody Sunday v1.0</w:t>
        <w:br/>
        <w:t xml:space="preserve">E2(1/8) G2(1/8) H2(1/8) G2(1/8) D2(1/8) G2(1/8) H2(1/8) G2(1/8) C2(1/8) G2(1/8) H2(1/8) G2(1/8) C2(1/8) G2(1/8) H2(1/8) G2(1/8) E2(1/8) G2(1/8) H2(1/8) G2(1/8) D2(1/8) G2(1/8) H2(1/8) G2(1/8) C2(1/8) G2(1/8) H2(1/8) G2(1/8) C2(1/8) G2(1/8) H2(1/8) G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U2: Sunday Bloody Sunday v2.0</w:t>
        <w:br/>
        <w:t xml:space="preserve">E2(1/8) G2(1/8) H2(1/8) G2(1/8) D2(1/8) G2(1/8) H2(1/8) G2(1/8) C2(1/8) G2(1/8) A2(1/8) G2(1/8) C2(1/8) G2(1/16) A2(1/16) P(1/16) A2(1/16) G2(1/8) E2(1/8) G2(1/8) H2(1/8) G2(1/8) D2(1/8) G2(1/8) H2(1/8) G2(1/8) C2(1/8) G2(1/8) A2(1/8) G2(1/8) C2(1/8) G2(1/16) A2(1/16) P(1/16) A2(1/16) G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U96: Das Boot</w:t>
        <w:br/>
        <w:t xml:space="preserve">E2(1/8) P(1/16) Fis2(1/16) Cis2(1/16) Fis2(1/16) E2(1/16) Gis2(1/16) H2(1/8) P(1/16) Ais2(1/16) Gis2(1/16) Ais2(1/16) H2(1/16) Dis3(1/16) Fis3(1/8) P(1/4) P(1/8) Fis2(1/8) P(1/16) F2(1/16) Fis2(1/16) F2(1/16) Fis2(1/16) Ais2(1/16) Cis3(1/8) P(1/16) C3(1/16) Ais2(1/16) C3(1/16) Cis3(1/16) F3(1/16) Gis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Ugly Kid Joe: Cat's In The Cradle</w:t>
        <w:br/>
        <w:t xml:space="preserve">F2(1/8) C3(1/8) C3(1/8) P(1/16) C3(1/16) D3(1/16) C3(1/16) Ais2(1/16) F2(1/16) Ais2(1/8) P(1/16) F2(1/16) G2(1/8) C2(1/16) F2(1/8) G2(1/8) C2(1/16) Dis2(1/8) G2(1/8) F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Ukko Nooa v1.0</w:t>
        <w:br/>
        <w:t xml:space="preserve">C2(1/8) C2(1/8) C2(1/8) E2(1/8) D2(1/8) D2(1/8) D2(1/8) F2(1/8) E2(1/8) E2(1/8) D2(1/8) D2(1/8) C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Ukko Nooa v2.0</w:t>
        <w:br/>
        <w:t xml:space="preserve">C2(1/16) P(1/16) C2(1/16) P(1/16) C2(1/16) P(1/16) E2(1/16) P(1/16) D2(1/16) P(1/16) D2(1/16) P(1/16) D2(1/16) P(1/16) F2(1/16) P(1/16) E2(1/16) P(1/16) E2(1/16) P(1/16) D2(1/16) P(1/16) D2(1/16) P(1/16) C2(1/16) P(1/4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Unyil</w:t>
        <w:br/>
        <w:t xml:space="preserve">A2(1/16) G2(1/16) F2(1/16) G2(1/16) A2(1/16) G2(1/16) G2(1/8) P(1/16) A2(1/16) G2(1/16) F2(1/16) D2(1/16) F2(1/16) D2(1/16) D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Vaarilla on saari</w:t>
        <w:br/>
        <w:t xml:space="preserve">F2(1/16) F2(1/16) D2(1/16) C2(1/16) F2(1/8) D2(1/16) C2(1/16) F2(1/16) F2(1/16) G2(1/16) E2(1/16) F2(1/8) P(1/8) F2(1/16) F2(1/16) D2(1/16) C2(1/16) F2(1/8) D2(1/16) C2(1/16) F2(1/16) F2(1/16) G2(1/16) E2(1/16) F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Venga Boys: Boom Boom Boom</w:t>
        <w:br/>
        <w:t xml:space="preserve">A2(1/16) P(1/16) A2(1/16) P(1/16) G2(1/16) P(1/16) F2(1/8) P(1/8) C2(1/16) C2(1/16) P(1/16) C2(1/16) P(1/16) G2(1/16) G2(1/16) P(1/16) F2(1/8) P(1/8) C2(1/16) C2(1/16) C2(1/16) P(1/16) C2(1/16) P(1/16) F2(1/16) P(1/16) A2(1/16) F2(1/16) P(1/8) F2(1/16) P(1/16) A2(1/8) P(1/16) G2(1/8) P(1/16) F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Vengaboys: Ibiza</w:t>
        <w:br/>
        <w:t xml:space="preserve">Cis2(1/8) Cis2(1/8) F2(1/16) Fis2(1/16) Gis2(1/16) Cis2(1/16) Fis2(1/8) Fis2(1/8) F3(1/16) Cis3(1/16) F3(1/16) Cis3(1/16) Cis2(1/8) Cis2(1/8) F2(1/16) Fis2(1/16) Gis2(1/16) Cis2(1/16) Fis2(1/8) Fis2(1/8) F3(1/16) Cis3(1/16) F3(1/16) Cis3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Verve: Bitter Sweet Symphony</w:t>
        <w:br/>
        <w:t xml:space="preserve">Gis2(1/8) H2(1/8) Gis2(1/8) A2(1/16) P(1/16) Fis2(1/16) P(1/16) A2(1/8) P(1/8) D3(1/16) P(1/16) A2(1/16) P(1/16) D3(1/8) P(1/8) Cis3(1/16) P(1/16) A2(1/16) P(1/16) Cis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Village People: YMCA</w:t>
        <w:br/>
        <w:t xml:space="preserve">D3(1/16) H2(1/16) P(1/4) H2(1/16) A2(1/16) G2(1/16) A2(1/16) H2(1/16) D3(1/16) P(1/16) H2(1/16) D3(1/16) P(1/16) E3(1/16) H2(1/16) P(1/4) H2(1/16) A2(1/16) G2(1/16) A2(1/16) H2(1/16) D3(1/16) P(1/16) H2(1/16) D3(1/16) P(1/16) E3(1/16) C3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Voltus V</w:t>
        <w:br/>
        <w:t xml:space="preserve">A2(1/16) A2(1/8) C3(1/16) E3(1/16) E3(1/16) D3(1/16) C3(1/16) D3(1/16) D3(1/8) E3(1/16) D3(1/8) P(1/16) H2(1/16) H2(1/8) C3(1/16) D3(1/16) D3(1/16) C3(1/16) H2(1/16) C3(1/16) C3(1/16) C3(1/16) D3(1/16) E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Wallace and Gromit Theme</w:t>
        <w:br/>
        <w:t xml:space="preserve">C3(1/8) H2(1/16) C3(1/8) H2(1/16) C3(1/16) G2(1/8) P(1/8) D3(1/16) C3(1/16) D3(1/16) E3(1/8) D3(1/16) C3(1/16) H2(1/8) P(1/8) C3(1/8) H2(1/16) C3(1/8) H2(1/16) C3(1/16) G2(1/8) P(1/8) D3(1/16) C3(1/16) D3(1/16) E3(1/8) D3(1/8) E3(1/16) F3(1/8) C3(1/8) F3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Walls Ice Cream</w:t>
        <w:br/>
        <w:t xml:space="preserve">E2(1/8) G2(1/16) C2(1/8) P(1/4) A2(1/8) C3(1/16) F2(1/8) P(1/4) H2(1/16) G2(1/16) A2(1/16) H2(1/16) D3(1/16) C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Waltari: Misty Man</w:t>
        <w:br/>
        <w:t xml:space="preserve">D2(1/8) A2(1/16) G2(1/16) Fis2(1/16) G2(1/16) Fis2(1/16) G2(1/16) D2(1/16) G2(1/16) Fis2(1/16) G2(1/16) Fis2(1/16) E2(1/16) D2(1/8) A2(1/16) G2(1/16) Fis2(1/16) G2(1/16) Fis2(1/16) G2(1/16) A2(1/16) D2(1/4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Wamdue Project: king of my castle</w:t>
        <w:br/>
        <w:t xml:space="preserve">A2(1/4) E2(1/8) G2(1/16) H2(1/8) C3(1/16) H2(1/16) A2(1/8) P(1/16) A2(1/4) E2(1/8) G2(1/16) D3(1/8) C3(1/16) C3(1/8) H2(1/16) C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Warren G &amp; Sissel: Prince Igor</w:t>
        <w:br/>
        <w:t xml:space="preserve">F2(1/4) C3(1/8) C3(1/16) P(1/8) H2(1/16) C3(1/16) Gis2(1/8) G2(1/16) F2(1/16) G2(1/16) A2(1/16) Ais2(1/8) P(1/8) C3(1/16) Gis2(1/8) G2(1/16) F2(1/16) C2(1/8) F2(1/8) P(1/8) F2(1/16) G2(1/16) F2(1/8) E2(1/16) D2(1/16) E2(1/16) D2(1/16) C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Welcome Home</w:t>
        <w:br/>
        <w:t xml:space="preserve">E2(1/8) H2(1/8) Fis3(1/8) G3(1/8) E2(1/8) C3(1/8) G3(1/8) E2(1/8) D3(1/8) A3(1/8) G3(1/8) A2(1/8) Cis3(1/8) D3(1/8) A2(1/16) G2(1/16) H2(1/8) D3(1/8) G2(1/16) A2(1/16) D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We wish you a merry christmas v1.0</w:t>
        <w:br/>
        <w:t xml:space="preserve">D2(1/8) G2(1/8) G2(1/16) A2(1/16) G2(1/16) Fis2(1/16) E2(1/8) C2(1/8) E2(1/8) A2(1/8) A2(1/16) H2(1/16) A2(1/16) G2(1/16) Fis2(1/8) D2(1/4) H2(1/8) H2(1/16) C3(1/16) H2(1/16) A2(1/16) G2(1/8) E2(1/8) D2(1/16) D2(1/16) E2(1/8) A2(1/8) Fis2(1/8) G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We wish you a merry christmas v2.0</w:t>
        <w:br/>
        <w:t xml:space="preserve">G2(1/16) C3(1/8) C3(1/8) D3(1/16) C3(1/16) H2(1/16) A2(1/4) P(1/16) A2(1/16) D3(1/8) D3(1/16) E3(1/16) D3(1/16) C3(1/16) H2(1/8) G2(1/8) P(1/16) G2(1/16) E3(1/16) E3(1/8) F3(1/16) E3(1/16) D3(1/16) C3(1/8) A2(1/8) P(1/16) G2(1/8) A2(1/8) D3(1/8) H2(1/8) C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We wish you a merry christmas v3.0</w:t>
        <w:br/>
        <w:t xml:space="preserve">G2(1/8) C3(1/8) C3(1/16) D3(1/16) C3(1/16) H2(1/16) A2(1/4) D3(1/8) D3(1/16) E3(1/16) D3(1/16) C3(1/16) H2(1/4) G2(1/8) E3(1/8) E3(1/16) F3(1/16) E3(1/16) D3(1/16) C3(1/8) A2(1/8) G2(1/8) A2(1/8) D3(1/8) H2(1/8) C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Wham: Wake Me Up Before You Go Go</w:t>
        <w:br/>
        <w:t xml:space="preserve">H2(1/16) D3(1/8) E3(1/8) P(1/16) H2(1/16) D3(1/8) E3(1/8) H2(1/8) G2(1/8) G2(1/8) A2(1/16) H2(1/16) P(1/16) C3(1/16) H2(1/16) A2(1/16) G2(1/16) H2(1/8) D3(1/16) H2(1/8) G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When the Saints go Marching In</w:t>
        <w:br/>
        <w:t xml:space="preserve">C2(1/16) E2(1/16) F2(1/16) G2(1/8) C2(1/16) E2(1/16) F2(1/16) G2(1/8) C2(1/16) E2(1/16) F2(1/16) G2(1/8) E2(1/8) C2(1/8) E2(1/8) D2(1/8) E2(1/8) D2(1/16) C2(1/8) E2(1/8) G2(1/8) G2(1/16) F2(1/8) E2(1/16) F2(1/16) G2(1/8) E2(1/8) C2(1/8) D2(1/8) C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Will Smith: Men In Black</w:t>
        <w:br/>
        <w:t xml:space="preserve">C2(1/8) P(1/8) Fis2(1/16) P(1/16) C2(1/16) P(1/16) G2(1/16) P(1/16) G2(1/16) P(1/16) G2(1/16) P(1/4) G2(1/16) P(1/16) Gis2(1/16) P(1/16) G2(1/16) P(1/16) Fis2(1/16) P(1/16) F2(1/8) P(1/8) G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Will Smith: Miami v1.0</w:t>
        <w:br/>
        <w:t xml:space="preserve">A3(1/8) P(1/8) G3(1/8) P(1/2) E3(1/8) E3(1/8) E3(1/8) E3(1/8) E3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Will Smith: Miami v2.0</w:t>
        <w:br/>
        <w:t xml:space="preserve">E3(1/16) P(1/16) A2(1/16) C3(1/16) D3(1/16) E3(1/16) P(1/8) E3(1/16) P(1/16) D2(1/16) C3(1/16) A2(1/16) P(1/8) P(1/16) E3(1/16) P(1/16) A2(1/16) C3(1/16) D3(1/16) E3(1/16) P(1/8) E3(1/16) P(1/16) D2(1/16) C3(1/16) A2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William Tell Overtune</w:t>
        <w:br/>
        <w:t xml:space="preserve">H2(1/16) H2(1/16) H2(1/8) H2(1/16) H2(1/16) H2(1/8) H2(1/16) H2(1/16) E3(1/8) Fis3(1/8) Gis3(1/8) H2(1/16) H2(1/16) H2(1/8) H2(1/16) H2(1/16) E3(1/8) Gis3(1/16) Gis3(1/16) Fis3(1/8) Dis3(1/8) H2(1/8) H2(1/16) H2(1/16) H2(1/8) H2(1/16) H2(1/16) H2(1/8) H2(1/16) H2(1/16) E3(1/8) Fis3(1/8) Gis3(1/8) E3(1/16) Gis3(1/16) H3(1/8) A3(1/16) Gis3(1/16) Fis3(1/16) E3(1/8) Gis3(1/8) E3(1/8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X-Files v1.0</w:t>
        <w:br/>
        <w:t xml:space="preserve">C2(1/8) E2(1/8) D2(1/8) E2(1/8) A2(1/8) E2(1/8) P(1/4) C2(1/8) E2(1/8) D2(1/8) E2(1/8) A2(1/8) E2(1/8) P(1/4) C3(1/8) H2(1/8) A2(1/8) G2(1/8) A2(1/8) E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X-Files v2.0</w:t>
        <w:br/>
        <w:t xml:space="preserve">A2(1/16) C3(1/16) E3(1/16) F3(1/16) E3(1/16) C3(1/16) F3(1/16) E3(1/16) C3(1/16) F3(1/16) E3(1/16) C3(1/16) E3(1/16) P(1/8) E3(1/16) P(1/8) E3(1/16) P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X-Files v3.0</w:t>
        <w:br/>
        <w:t xml:space="preserve">C2(1/16) Fis2(1/16) G2(1/16) Gis2(1/16) P(1/16) G2(1/16) Gis2(1/16) P(1/16) G2(1/16) Gis2(1/16) P(1/16) G2(1/16) C3(1/16) P(1/2) P(1/8) P(1/16) C2(1/16) Fis2(1/16) G2(1/16) Gis2(1/16) P(1/16) G2(1/16) Gis2(1/16) P(1/16) G2(1/16) Gis2(1/16) P(1/16) G2(1/16) D3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X-Men</w:t>
        <w:br/>
        <w:t xml:space="preserve">E2(1/16) E2(1/16) G2(1/16) E2(1/16) G2(1/8) A2(1/16) G2(1/16) E2(1/8) G2(1/16) E2(1/16) G2(1/8) A2(1/16) G2(1/16) P(1/8) E2(1/16) A2(1/16) H2(1/16) C3(1/16) H2(1/16) G2(1/16) E2(1/16) P(1/16) E2(1/16) A2(1/16) H2(1/16) C3(1/16) H2(1/16) A2(1/16) F2(1/16) P(1/16) E2(1/16) A2(1/16) H2(1/16) C3(1/16) H2(1/16) A2(1/16) C3(1/16) P(1/16) E2(1/16) P(1/16) A2(1/16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YMCA</w:t>
        <w:br/>
        <w:t xml:space="preserve">D3(1/16) H2(1/16) P(1/4) H2(1/16) A2(1/16) G2(1/16) A2(1/16) H2(1/16) D3(1/16) P(1/16) H2(1/16) D3(1/16) P(1/16) E3(1/16) H2(1/16) P(1/4) H2(1/16) A2(1/16) G2(1/16) A2(1/16) H2(1/16) D3(1/16) P(1/16) H2(1/16) D3(1/16) P(1/16) E3(1/16) C3(1/16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color w:val="000000"/>
        </w:rPr>
        <w:t>Yoko: The Legend Of the Condor Heroes</w:t>
        <w:br/>
        <w:t xml:space="preserve">E3(1/16) H2(1/16) C3(1/16) A2(1/16) E3(1/16) H2(1/16) C3(1/16) A2(1/16) E3(1/16) H2(1/16) C3(1/16) A2(1/16) E3(1/16) H2(1/16) C3(1/16) A2(1/16) A3(1/16) E3(1/16) Fis3(1/16) D3(1/16) A3(1/16) E3(1/16) Fis3(1/16) D3(1/16) A3(1/16) E3(1/16) Fis3(1/16) D3(1/16) E3(1/16) H2(1/16) C3(1/16) A2(1/16) E3(1/16) H2(1/16) C3(1/16) A2(1/16) E3(1/16) H2(1/16) C3(1/16) A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You Can Leave Your Hat On</w:t>
        <w:br/>
        <w:t xml:space="preserve">G2(1/8) A2(1/8) C3(1/8) P(1/16) P(1/16) A2(1/8) C3(1/8) P(1/16) P(1/16) A2(1/8) G2(1/8) A2(1/8) C3(1/8) P(1/16) P(1/16) A2(1/8) C3(1/8) P(1/16) P(1/16) A2(1/8) G2(1/8) A2(1/8) C3(1/8) P(1/16) P(1/16) A2(1/8) C3(1/8) P(1/16) P(1/16) A2(1/8) G2(1/8) A2(1/8) D2(1/16) E2(1/16) G2(1/8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lang w:val="en-GB"/>
        </w:rPr>
      </w:pPr>
      <w:r>
        <w:rPr>
          <w:b/>
          <w:color w:val="000000"/>
          <w:lang w:val="en-GB"/>
        </w:rPr>
        <w:t>Zwampe</w:t>
        <w:br/>
        <w:t xml:space="preserve">C3(1/8) H2(1/8) A2(1/8) P(1/16) C3(1/8) C3(1/16) H2(1/8) A2(1/8) P(1/16) P(1/16) A2(1/8) F2(1/8) A2(1/8) H2(1/16) H2(1/8) H2(1/8) P(1/16) P(1/16) </w:t>
      </w:r>
    </w:p>
    <w:p>
      <w:pPr>
        <w:pStyle w:val="Normal"/>
        <w:bidi w:val="0"/>
        <w:ind w:left="0" w:right="-517" w:hanging="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851" w:right="758" w:gutter="0" w:header="0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 xml:space="preserve">For more ring tones and software visit </w:t>
    </w:r>
    <w:hyperlink r:id="rId1">
      <w:r>
        <w:rPr>
          <w:rStyle w:val="InternetLink"/>
          <w:lang w:val="en-US" w:eastAsia="nl-NL"/>
        </w:rPr>
        <w:t>http://www.themobileworld.org</w:t>
      </w:r>
    </w:hyperlink>
    <w:r>
      <w:rPr/>
      <w:t xml:space="preserve">               Copyright © Mobile World.                 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21</w:t>
    </w:r>
    <w:r>
      <w:rPr>
        <w:lang w:eastAsia="en-US"/>
      </w:rPr>
      <w:fldChar w:fldCharType="end"/>
    </w:r>
    <w:r>
      <w:rPr/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</w:instrText>
    </w:r>
    <w:r>
      <w:rPr>
        <w:lang w:eastAsia="en-US"/>
      </w:rPr>
      <w:fldChar w:fldCharType="separate"/>
    </w:r>
    <w:r>
      <w:rPr>
        <w:lang w:eastAsia="en-US"/>
      </w:rPr>
      <w:t>121</w:t>
    </w:r>
    <w:r>
      <w:rPr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nl-NL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Arial" w:hAnsi="Arial"/>
      <w:b/>
      <w:sz w:val="28"/>
      <w:lang w:val="pt-BR"/>
    </w:rPr>
  </w:style>
  <w:style w:type="paragraph" w:styleId="Heading2">
    <w:name w:val="Heading 2"/>
    <w:basedOn w:val="Normal"/>
    <w:next w:val="Normal"/>
    <w:qFormat/>
    <w:pPr>
      <w:keepNext w:val="true"/>
    </w:pPr>
    <w:rPr>
      <w:rFonts w:ascii="Arial" w:hAnsi="Arial"/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</w:pPr>
    <w:rPr>
      <w:rFonts w:ascii="Arial" w:hAnsi="Arial"/>
      <w:b/>
    </w:rPr>
  </w:style>
  <w:style w:type="paragraph" w:styleId="Heading4">
    <w:name w:val="Heading 4"/>
    <w:basedOn w:val="Normal"/>
    <w:next w:val="Normal"/>
    <w:qFormat/>
    <w:pPr>
      <w:keepNext w:val="true"/>
      <w:ind w:right="-517" w:hanging="0"/>
    </w:pPr>
    <w:rPr>
      <w:rFonts w:ascii="Arial" w:hAnsi="Arial"/>
      <w:b/>
      <w:i/>
    </w:rPr>
  </w:style>
  <w:style w:type="paragraph" w:styleId="Heading5">
    <w:name w:val="Heading 5"/>
    <w:basedOn w:val="Normal"/>
    <w:next w:val="Normal"/>
    <w:qFormat/>
    <w:pPr>
      <w:keepNext w:val="true"/>
      <w:ind w:right="-517" w:hanging="0"/>
    </w:pPr>
    <w:rPr>
      <w:rFonts w:ascii="Arial" w:hAnsi="Arial"/>
      <w:b/>
      <w:color w:val="0000FF"/>
      <w:lang w:val="pt-BR"/>
    </w:rPr>
  </w:style>
  <w:style w:type="paragraph" w:styleId="Heading6">
    <w:name w:val="Heading 6"/>
    <w:basedOn w:val="Normal"/>
    <w:next w:val="Normal"/>
    <w:qFormat/>
    <w:pPr>
      <w:keepNext w:val="true"/>
      <w:ind w:right="-517" w:hanging="0"/>
    </w:pPr>
    <w:rPr>
      <w:rFonts w:ascii="Arial" w:hAnsi="Arial"/>
      <w:b/>
      <w:i/>
      <w:color w:val="0000FF"/>
      <w:sz w:val="2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4"/>
      <w:vertAlign w:val="superscript"/>
    </w:rPr>
  </w:style>
  <w:style w:type="character" w:styleId="EndnoteAnchor">
    <w:name w:val="Endnote Reference"/>
    <w:rPr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  <w:b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/>
      <w:b/>
      <w:color w:val="000000"/>
    </w:rPr>
  </w:style>
  <w:style w:type="paragraph" w:styleId="Title">
    <w:name w:val="Title"/>
    <w:basedOn w:val="Normal"/>
    <w:qFormat/>
    <w:pPr>
      <w:ind w:right="-517" w:hanging="0"/>
      <w:jc w:val="center"/>
    </w:pPr>
    <w:rPr>
      <w:b/>
      <w:i/>
      <w:color w:val="0000FF"/>
      <w:sz w:val="40"/>
      <w:lang w:val="fr-FR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Autospacing="1" w:afterAutospacing="1"/>
      <w:textAlignment w:val="auto"/>
    </w:pPr>
    <w:rPr>
      <w:color w:val="FF0000"/>
      <w:sz w:val="24"/>
      <w:lang w:val="nl-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hemobileworld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70</Words>
  <Characters>0</Characters>
  <CharactersWithSpaces>0</CharactersWithSpaces>
  <Company>INFOSTRADA S.p.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6T21:41:00Z</dcterms:created>
  <dc:creator>Verhaar</dc:creator>
  <dc:description/>
  <dc:language>en-US</dc:language>
  <cp:lastModifiedBy/>
  <cp:lastPrinted>2000-12-26T17:45:00Z</cp:lastPrinted>
  <dcterms:modified xsi:type="dcterms:W3CDTF">2002-08-12T17:28:00Z</dcterms:modified>
  <cp:revision>5</cp:revision>
  <dc:subject/>
  <dc:title>SIEMENS C25 Ringto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ob</vt:lpwstr>
  </property>
</Properties>
</file>