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336" w:before="0" w:after="280"/>
        <w:rPr>
          <w:rFonts w:ascii="Verdana" w:hAnsi="Verdana" w:cs="Verdana"/>
          <w:color w:val="000000"/>
          <w:sz w:val="19"/>
          <w:szCs w:val="19"/>
        </w:rPr>
      </w:pPr>
      <w:bookmarkStart w:id="0" w:name="09061214"/>
      <w:bookmarkEnd w:id="0"/>
      <w:r>
        <w:rPr>
          <w:rFonts w:cs="Verdana" w:ascii="Verdana" w:hAnsi="Verdana"/>
          <w:b/>
          <w:bCs/>
          <w:color w:val="000000"/>
          <w:sz w:val="19"/>
          <w:szCs w:val="19"/>
        </w:rPr>
        <w:t>Un Rabbino americano chiede la canonizzazione di Pio XII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Nella prefazione all’ultimo libro di suor Margherita Marchione</w:t>
        <w:br/>
      </w:r>
      <w:r>
        <w:rPr>
          <w:rFonts w:cs="Verdana" w:ascii="Verdana" w:hAnsi="Verdana"/>
          <w:i/>
          <w:iCs/>
          <w:color w:val="000000"/>
          <w:sz w:val="19"/>
          <w:szCs w:val="19"/>
        </w:rPr>
        <w:t>di Antonio Gaspar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br/>
        <w:t xml:space="preserve">ROMA, venerdì, 12 giugno 2009 (ZENIT.org).-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’ un Rabbino statunitense, fino al settembre del 2008 aveva sollevato dubbi sull’idoneità per la beatificazione di Pio XII, mentre adesso prega per il Pontefice e propone di riconoscere Papa Pacelli come santo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ella prefazione all’ultimo libro di suor Margherita Marchione, “Papa Pio XII. Un antologia di testi nel 70° anniversario dell’incoronazione”, edito in italiano e inglese dalla Libreria Editrice Vaticana, il Rabbino americano Erich A. Silver del Temple Beth David in Cheshire, responsabile per il miglioramento delle relazioni tra Giudaismo e Chiesa Cattolica, racconta il perchè del suo cambio di opinione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Credevo – ha scritto Silver nella prefazione al libro della Marchione – che poteva fare di più. Volevo sapere se, infatti, fosse stato un collaboratore, un antisemita passivo, mentre milioni furono uccisi, alcuni in vista del Vaticano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i – ha raccontato il Rabbino – nel mese di settembre del 2008 venne a Roma, invitato da Gary Krupp a partecipare ad un simposio organizzato dalla Pave The Way Foundation, in cui si voleva esplorare il ruolo di Pio XII durante l’Olocaust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 quell’occasione il Rabbino Silver conobbe suor Marchione e una cinquantina tra, Rabbini, sacerdoti, studiosi e giornalisti che avevano studiato e indagato a fondo sul tem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er Silver, quel simposio è stata una folgorazione: “Le prove che ho visto – ha scritto – mi hanno convinto che la sua sola motivazione (di Pio XII ndr) è stata di salvare tutti gli ebrei che potev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 l’immagine negativa contro Pio XII? Secondo Silver, tutto è cominciato con la pubblicazione del libro “The Deputy” con la diffusione di bugie e l’abitudine a non indagare i fatti storici. Così molte persone sono diventate “strumento di coloro che detestano Pio XII perchè fu sempre anticomunist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E’ da notare – ha rilevato Silver – che, dopo la fine della guerra, e fino alla sua morte gli ebrei lo hanno lodato continuamente riconoscendolo come salvatore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Io spero – ha auspicato il Rabbino – che la canonizzazione di Papa Pio XII possa procedere speditamente, affinché non solo i cattolici, ma tutto il mondo possa conoscere il bene compiuto da quest’uomo di Dio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ella parte finale della sua introduzione al libro della Marchione, Silver ha ricordato che nel 50° anniversario della morte di Pio XII, nella predica di Yom Kippur, “ho parlato del bisogno che c’è di correggere gli sbagli fatti nel passato. Dopo tutto, Eugenio Pacelli è un amico speciale di Dio – un santo. Tocca a noi riconoscere questo fatto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ntervistata da ZENIT suor Margherita Marchione, conosciuta come “Fighting Nun” (la suora che combatte), autrice di oltre 15 libri sulla figura di Pio XII, ha ricordato di aver conosciuto e incontrato Papa Pacelli nell’estate del 1957, quando venne in Italia per condurre una serie di ricerche sul poeta Clemente Rebora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er suor Margherita, Pio XII è la più grande personalità dell’epoca della Seconda Guerra Mondiale. “Questo Papa – ha detto a ZENIT – nel silenzio e nella sofferenza, senza armi e senza eserciti, riuscì a salvare tante vite umane e ad alleviare tante pene. E’ la verità storic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uor Margherita ha dimostrato che Pio XII fu nemico acerrimo dei nazisti e dei comunist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e ha scritto monsignor Fulton J. Sheen, “il Vaticano è stato tacciato di comunismo dai nazisti, di nazismo dai nazisti, di antifascismo dai fascisti, ma in realtà si oppone a ogni ideologia antireligios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 merito al rapporto con gli ebrei, suor Margherita può dimostrare che “Pio XII ha salvato più ebrei di qualsiasi altra persona inclusi Oskar Schindler e Raoul Wallemberg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Durante la guerra – ha aggiunto – Pio XII ha fatto di più di qualsiasi altro capo di stato come il presidente americano Franklin Roosevelt oppure Winston Churchill i quali potevano servirsi di mezzi militari. L’unico capo mondiale che ha salvato migliaia di ebrei è stato Pio XII, il quale non aveva mezzi militari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Per questo motivo – ha concluso la religiosa – Pio XII merita di essere riconosciuto come beato”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31:00Z</dcterms:created>
  <dc:creator>.</dc:creator>
  <dc:description/>
  <cp:keywords/>
  <dc:language>en-US</dc:language>
  <cp:lastModifiedBy>Gini</cp:lastModifiedBy>
  <dcterms:modified xsi:type="dcterms:W3CDTF">2011-10-11T15:27:00Z</dcterms:modified>
  <cp:revision>2</cp:revision>
  <dc:subject/>
  <dc:title>Un Rabbino americano chiede la canonizzazione di Pio XII</dc:title>
</cp:coreProperties>
</file>