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8"/>
          <w:szCs w:val="28"/>
        </w:rPr>
      </w:pPr>
      <w:r>
        <w:rPr>
          <w:rFonts w:cs="Arial" w:ascii="Arial" w:hAnsi="Arial"/>
          <w:sz w:val="28"/>
          <w:szCs w:val="28"/>
        </w:rPr>
        <w:t>Quell'ebreo Gesù che cambiò la vita al gran rabbino di Roma</w:t>
      </w:r>
    </w:p>
    <w:p>
      <w:pPr>
        <w:pStyle w:val="NormaleWeb"/>
        <w:spacing w:before="280" w:after="240"/>
        <w:rPr>
          <w:rFonts w:ascii="Arial" w:hAnsi="Arial" w:cs="Arial"/>
          <w:sz w:val="20"/>
          <w:szCs w:val="22"/>
        </w:rPr>
      </w:pPr>
      <w:r>
        <w:rPr/>
        <w:t xml:space="preserve">La cambiò a tal punto che si fece battezzare nella Chiesa cattolica. Il suo libro "Il Nazareno" è stato riedito e recensito su "L'Osservatore Romano" da una studiosa ebrea. E intanto va alle stampe il secondo volume del "Gesù di Nazaret" del papa </w:t>
        <w:br/>
        <w:br/>
      </w:r>
      <w:r>
        <w:rPr>
          <w:b/>
          <w:bCs/>
        </w:rPr>
        <w:t>di Sandro Magister</w:t>
      </w:r>
      <w:r>
        <w:rPr/>
        <w:br/>
      </w:r>
      <w:r>
        <w:rPr>
          <w:rFonts w:cs="Arial" w:ascii="Arial" w:hAnsi="Arial"/>
          <w:sz w:val="20"/>
          <w:szCs w:val="20"/>
        </w:rPr>
        <w:br/>
      </w:r>
      <w:r>
        <w:rPr>
          <w:rFonts w:cs="Arial" w:ascii="Arial" w:hAnsi="Arial"/>
          <w:sz w:val="18"/>
          <w:szCs w:val="20"/>
        </w:rPr>
        <w:t>ROMA, 24 febbraio 2010 – Il primo a cui ha confidato di aver finito di scrivere il suo libro su Gesù è stato un rabbino ebreo, il giorno dopo la visita nella sinagoga di Roma, lo scorso 18 gennaio.</w:t>
        <w:br/>
        <w:br/>
        <w:t>Il rabbino è l'americano Jacob Neusner, e l'autore del libro è Benedetto XVI. Il primo volume del "Gesù di Nazaret" di papa Joseph Ratzinger è uscito tre anni fa. E ora è pronto per le traduzioni e per la stampa il secondo e conclusivo volume dell'opera, dedicato alla passione e risurrezione di Gesù e ai Vangeli dell'infanzia.</w:t>
        <w:br/>
        <w:br/>
        <w:t>Intanto, però, con significativa coincidenza, è uscita in questi giorni in Italia la ristampa di un altro importante libro su Gesù, intitolato "Il Nazareno", scritto più di settant'anni fa da un grande rabbino italiano.</w:t>
        <w:br/>
        <w:br/>
        <w:t>Non solo. Di questa nuova edizione di quel libro è uscita il 20 febbraio su "L'Osservatore Romano" una recensione molto positiva, scritta da una studiosa ebrea di fama, Anna Foa, docente di storia all'Università di Roma "La Sapienza".</w:t>
        <w:br/>
        <w:br/>
        <w:t>E anche questa recensione segna una novità importante. L'autore del libro, Israel Zoller, fu gran rabbino della comunità ebraica di Roma. E nel 1945 si convertì alla fede cattolica.</w:t>
        <w:br/>
        <w:br/>
        <w:t xml:space="preserve">La sua clamorosa conversione turbò fortemente la comunità ebraica romana e italiana. Che su di lui calò un silenzio durato decenni. </w:t>
        <w:br/>
        <w:t>La recensione di Anna Foa sul "giornale del papa" ha definitivamente rotto questo silenzio. E per di più ha riconosciuto che in quel libro, pur scritto molti anni prima della conversione del suo autore, già "sembrava apparire fra le righe un riconoscimento della messianicità di Cristo".</w:t>
        <w:br/>
        <w:br/>
        <w:t>*</w:t>
        <w:br/>
        <w:t>Israel Zoller nacque nel 1881 a Brodj, villaggio della Galizia austro-ungarica che oggi è dentro i confini della Polonia. A 6 anni emigrò con la famiglia a Stanislavia, l'attuale Ivano-Frankovsk, in Ucraina. Studiò a Leopoli e poi a Firenze. Stabilitosi in Italia, il suo cognome fu mutato in Zolli. Fu rabbino capo a Trieste e insegnò letteratura ebraica all'università di Padova. Trasferitosi a Roma, fu eletto rabbino capo e direttore del collegio rabbinico. All'inizio del 1945 si dimise e nel febbraio chiese d'essere battezzato nella Chiesa cattolica col nome di Eugenio, lo stesso del papa di allora, Pio XII. Morì nel 1956.</w:t>
        <w:br/>
        <w:br/>
        <w:t>La sua autobiografia, scritta nel 1947 e ristampata in Italia sei anni fa, aiuta molto a capire il percorso e il significato della sua conversione alla fede cristiana.</w:t>
        <w:br/>
        <w:br/>
        <w:t>Fin da bambino, per lui, Gesù era presente con tutto il suo mistero. Dentro un mondo che ricorda i quadri di Chagall, il pittore ebreo nato e vissuto in quelle stesse terre orientali tra l'Europa e la Russia (vedi foto): col villaggio, la sinagoga, il granturco sulla neve, la scuola ebraica col maestro severo, il galletto sui tetti... E tante figure volanti, nel cielo stellato: i personaggi della Bibbia.</w:t>
        <w:br/>
        <w:br/>
        <w:t>Ma, appunto, c'è anche Gesù, da subito. C'è il crocefisso nella casa del compagno di scuola:</w:t>
        <w:br/>
        <w:br/>
        <w:t xml:space="preserve">"Perché fu crocefisso, Lui? Perché noi ragazzi diventiamo così diversi al cospetto di Lui? No, no, Lui non può essere stato cattivo. Forse era e forse non era – chi lo sa – il Servo di Dio i cui canti abbiamo letto a scuola. Io non so nulla, ma d'una cosa sono certo: Lui era buono, e allora... E allora, perché lo hanno crocefisso?". </w:t>
        <w:br/>
        <w:br/>
        <w:t>Ci sono da subito i Vangeli e il Nuovo Testamento:</w:t>
        <w:br/>
        <w:br/>
        <w:t>"Solo soletto, leggevo il Vangelo e provavo un piacere infinito. Che sorpresa ebbi in mezzo al prato verde: 'Ma io vi dico: amate i vostri nemici'. E dall'alto della croce: 'Padre, perdona loro'. Il Nuovo Testamento è davvero un testamento... nuovo! Tutto ciò mi appariva d'una importanza straordinaria. Insegnamenti sul tipo: 'Beati i puri di cuore' e la preghiera sulla croce segnano una linea di demarcazione tra il mondo di idee antiche e un cosmo morale nuovo. Eh sì! Qui sorge un mondo nuovo. Si delineano le forme sublimi del Regno dei Cieli, dei perseguitati che non hanno perseguitato, ma che hanno amato".</w:t>
        <w:br/>
        <w:br/>
        <w:t>Il battesimo arriverà molti anni dopo. E appare nell'autobiografia come naturale fioritura messianica di un ceppo ebraico che resta vivo, già dall'inizio carico di destino.</w:t>
        <w:br/>
        <w:br/>
        <w:t>Israel Zoller poi divenuto Eugenio Zolli ha prefigurato nella sua vita il sorgere di un rapporto fraterno tra cristianesimo ed ebraismo che oggi è assurto a programma del vertice supremo della Chiesa.</w:t>
        <w:br/>
        <w:br/>
        <w:t>Un rapporto fraterno che si gioca tutto sulla differenza capitale tra le due fedi: il riconoscimento di Gesù come "mio Signore e mio Dio".</w:t>
        <w:br/>
        <w:br/>
        <w:t>È la stessa differenza messa in luce da Benedetto XVI nel capitolo sul Discorso della Montagna del primo volume del suo "Gesù di Nazaret". Nel quale è l'amico rabbino Jacob Neusner l'emblema del pio ebreo che rifiuta di accettare la divinità di Gesù, allora come oggi.</w:t>
        <w:br/>
        <w:br/>
        <w:t>Ecco, qui di seguito, la recensione dell'ebrea Foa a "Il Nazareno" del rabbino Zolli, su "L'Osservatore Romano" del 20 febbraio 2010.</w:t>
      </w:r>
      <w:r>
        <w:rPr>
          <w:rFonts w:cs="Arial" w:ascii="Arial" w:hAnsi="Arial"/>
          <w:sz w:val="20"/>
          <w:szCs w:val="20"/>
        </w:rPr>
        <w:br/>
        <w:br/>
        <w:t>__________</w:t>
        <w:br/>
        <w:br/>
      </w:r>
      <w:r>
        <w:rPr>
          <w:rStyle w:val="StrongEmphasis"/>
          <w:rFonts w:cs="Arial" w:ascii="Arial" w:hAnsi="Arial"/>
        </w:rPr>
        <w:t>Il rabbino che studiava Gesù</w:t>
      </w:r>
      <w:r>
        <w:rPr>
          <w:b/>
          <w:bCs/>
        </w:rPr>
        <w:br/>
      </w:r>
      <w:r>
        <w:rPr>
          <w:b/>
          <w:bCs/>
          <w:sz w:val="20"/>
          <w:szCs w:val="20"/>
        </w:rPr>
        <w:br/>
      </w:r>
      <w:r>
        <w:rPr>
          <w:rStyle w:val="StrongEmphasis"/>
          <w:rFonts w:cs="Arial" w:ascii="Arial" w:hAnsi="Arial"/>
          <w:sz w:val="20"/>
          <w:szCs w:val="20"/>
        </w:rPr>
        <w:t>di Anna Foa</w:t>
      </w:r>
      <w:r>
        <w:rPr>
          <w:sz w:val="20"/>
          <w:szCs w:val="20"/>
        </w:rPr>
        <w:br/>
        <w:br/>
      </w:r>
      <w:r>
        <w:rPr>
          <w:rFonts w:cs="Arial" w:ascii="Arial" w:hAnsi="Arial"/>
          <w:sz w:val="18"/>
          <w:szCs w:val="22"/>
        </w:rPr>
        <w:t xml:space="preserve">Il libro "Il Nazareno" di Eugenio Zolli apparve nel 1938, pubblicato dall'Istituto delle Edizioni Accademiche di Udine. Israel Zolli, che poi diventerà Eugenio, era all'epoca rabbino capo a Trieste e non era ancora subentrato – lo avrebbe fatto un anno dopo – nella cattedra rabbinica romana al rabbino David Prato, cacciato nel 1938 perché sionista. Pochi mesi dopo la pubblicazione di questo libro, le leggi razziste di Mussolini fecero di Zolli, nato a Brody, in Galizia, ma cresciuto in Italia, un apolide, e lo catapultarono negli anni duri della persecuzione. Sette anni dopo, nel febbraio 1945, sollevando un grande scandalo nel mondo ebraico italiano e molto clamore anche in quello non ebraico, Israel Zolli si convertì al cattolicesimo, prendendo con il battesimo il nome di papa Pacelli e divenendo così Eugenio Zolli. </w:t>
        <w:br/>
        <w:br/>
        <w:t>Un volume su Gesù Cristo scritto da un rabbino di primo piano, dunque, destinato poco dopo, nonostante questo libro e il vago sentore ereticale che lo circondava già da molti anni, a diventare il rabbino maggiore della comunità ebraica romana.</w:t>
        <w:br/>
        <w:br/>
        <w:t>È il libro una prefigurazione del percorso posteriore dell'autore, un'anticipazione del suo successivo battesimo? Oppure riflette un percorso di studi esegetici ampiamente condiviso in ambito ebraico, con un'attenzione verso la figura di Gesù Cristo propria, a partire dalla seconda metà dell'Ottocento, a molta parte del pensiero esegetico ebraico europeo?</w:t>
        <w:br/>
        <w:br/>
        <w:t>È quest'ultima la prospettiva in cui lo colloca, nella sua ampia e preziosa postfazione, il curatore del libro Alberto Latorre, analizzando gli studi ebraici e cristiani sul Cristo in quei decenni cruciali del primo Novecento e contestualizzando in quest'ambito il lavoro di Zolli.</w:t>
        <w:br/>
        <w:br/>
        <w:t>Il rabbino triestino scrive su Gesù e sui rapporti tra il primo cristianesimo e la cultura rabbinica del tempo con accenti e tesi non dissimili da quelle dei suoi maestri al Collegio rabbinico di Firenze, Chayes e Margulies, e suscitando molte minori polemiche di quante non ne avesse suscitate il libro di Joseph Klausner su "Gesù il Nazareno", che al suo apparire in ebraico a Gerusalemme nel 1921 fu attaccato tanto dagli ebrei ortodossi che dai cristiani, come ricorda, in un interessante brano di un suo romanzo ripreso da Latorre nella sua postfazione, il nipote di Klausner, lo scrittore Amos Oz.</w:t>
        <w:br/>
        <w:br/>
        <w:t>Questo ambito di studi era molto frequentato dagli studiosi ebrei di tutt'Europa, e in particolare da quelli di area tedesca, eredi della Scienza del Giudaismo e legati alle correnti riformate, che sottolineavano fortemente l'ebraicità di Gesù e mettevano in rilievo le corrispondenze tra l'ebraismo rabbinico e il primo cristianesimo. Ma era prediletto anche dagli studiosi cristiani, particolarmente protestanti, nella Germania del XIX secolo, nell'ambito della scuola di Tubinga e delle successive scuole di teologia liberale, e fatto proprio, all'inizio del nuovo secolo, dagli studiosi cattolici modernisti.</w:t>
        <w:br/>
        <w:br/>
        <w:t>Un contesto, questo, legato al metodo storico-critico di esegesi biblica, di grande interesse dalle due parti. Se questo era il clima culturale in cui nasceva il poderoso studio di Zolli, bisogna anche dire che si trattava di un clima a cui scarsissimi furono gli apporti del mondo ebraico italiano. Fanno eccezione il Collegio rabbinico di Livorno, dove nella seconda metà dell'Ottocento insegnò Elia Benamozegh, il Collegio rabbinico di Firenze, con il suo nucleo di maestri di provenienza dalla Galizia, e Trieste, città culturalmente e fino al 1918 anche politicamente asburgica, aperta a tutte le correnti culturali mitteleuropee, non ultima, con Weiss, quella psicanalitica. Con Firenze e con Trieste strettissimi furono i rapporti di Zolli, che a Firenze aveva compiuto i suoi studi e a Trieste fu rabbino per vent'anni.</w:t>
        <w:br/>
        <w:br/>
        <w:t xml:space="preserve">Ma la cultura ebraica italiana era lontana da queste correnti culturali più ampie e legate all'esperienza di studi tedeschi, e all'impronta lasciata su di essi dal movimento riformato ebraico. La cultura ebraica italiana non condivideva l'attenzione per la figura storica, per le categorie ebraiche della sua predicazione e in genere per le radici ebraiche del cristianesimo. Il suo taglio era più tradizionale e parrocchiale, e accomunava in quel momento storico l'ebraismo italiano agli studi di esegesi cattolica, anch'essi assai distanti, tranne che per alcune figure maggiormente legate al modernismo, dall'impostazione esegetica storico-critica diffusa nel resto d'Europa. </w:t>
        <w:br/>
        <w:br/>
        <w:t>Nel suo volume, che raccoglieva contributi in parte già pubblicati nelle riviste di Raffaele Pettazzoni, "Studi e materiali di storia delle religioni", e del modernista Ernesto Buonaiuti, "Ricerche religiose", Zolli procedeva utilizzando, oltre il metodo storico-critico, l'analisi comparativa delle religioni.</w:t>
        <w:br/>
        <w:br/>
        <w:t xml:space="preserve">Nelle conclusioni, egli si discostava significativamente tanto dall'esegesi ebraica consolidata quanto dai dogmi della Chiesa cattolica. Sottolineava fortemente la somiglianza della predicazione di Gesù con l'ebraismo, postulava una stesura originaria dei Vangeli in ebraico e aramaico, negava che il termine nazareno derivasse da Nazaret – un argomento, questo, usato da quanti sostenevano la non storicità di Gesù – e faceva derivare l'eucaristia da un'evoluzione del "seder" pasquale ebraico. </w:t>
        <w:br/>
        <w:br/>
        <w:t>Inoltre nel testo sembrava apparire fra le righe un riconoscimento della messianicità di Cristo. Ci sarebbe certamente stato di che suscitare le reazioni opposte di ebrei e cattolici. Tuttavia, queste reazioni non vi furono. Secondo il curatore del libro, Latorre, il mondo cattolico non aveva intenzione di attirare l'attenzione su un volume "di così difficile decifrazione e inquadramento", in un momento in cui la crisi modernista si era da poco ricomposta e in cui il clima antisemita rendeva pericoloso ogni dibattito su temi così scottanti.</w:t>
        <w:br/>
        <w:br/>
        <w:t xml:space="preserve">La Chiesa preferì così passare sotto silenzio o quasi il volume (se si eccettuano le recensioni sostanzialmente positive da parte dei gesuiti de "La Civiltà Cattolica"), rinunciando perfino a utilizzare in chiave apologetica un testo in cui un illustre rabbino sembrava adombrare la messianicità di Cristo. </w:t>
        <w:br/>
        <w:br/>
        <w:t>Quanto alla mancanza di obiezioni da parte ebraica, il contesto storico in cui apparve il libro, quello delle leggi razziali del 1938, non spingeva a sollevare questioni tanto delicate, soprattutto nei mesi cruciali fra 1938 e 1939 in cui nella Chiesa non mancava chi, come padre Agostino Gemelli, sembrava auspicare un incontro tra le dottrine razziste e la Chiesa cattolica. Il volume fu invece molto apprezzato dal mondo accademico italiano e straniero. Entusiastica fu, nel novembre del 1938, la recensione di Ernesto Buonaiuti su "Ricerche Religiose".</w:t>
        <w:br/>
        <w:br/>
        <w:t>Al di là delle questioni strettamente esegetiche, il volume pone allo sguardo del lettore di oggi numerose questioni strettamente storiche e ci rimanda numerosi interrogativi sulla vicenda di Israel/Eugenio Zolli e sulla natura stessa della sua conversione.</w:t>
        <w:br/>
        <w:br/>
        <w:t>La sua conversione fu certamente frutto di una scelta meditata, l'esito di un percorso lungo e difficile, ma fu anche una conversione che si limitò a spostare accenti ed enfasi, ma non sembrò cambiare sostanzialmente la qualità del suo discorso di base: un'analisi rigorosamente critica dei testi biblici, che lo sollevava al di sopra di ogni ortodossia, che lo portava ad accentuare i legami storici fra ebraismo rabbinico e cristianesimo e a cogliere nella figura dell'ebreo Gesù la chiave di questo complesso momento di passaggio e trasformazione. "Il Nazareno" appartiene alla fase ebraica dei lavori di studioso di Zolli, ma i cambiamenti introdotti dalla conversione nei suoi lavori critici successivi sono stati assai scarsi, e motivati forse solo da ragioni di obbedienza e prudenza.</w:t>
        <w:br/>
        <w:br/>
        <w:t xml:space="preserve">Fra Wissenschaft giudaica e modernismo cristiano si dipanava così il percorso religioso e scientifico, due momenti indissolubilmente intrecciati, dell'opera di Zolli. </w:t>
        <w:br/>
        <w:t>Una figura di confine che gli ebrei, giustamente feriti dalla sua defezione, non capirono, e che la Chiesa nel dopoguerra, in un momento ancora distante anni luce dalle aperture ebraico-cristiane, preferì lasciare in disparte. "Il Nazareno" è il frutto più alto di questo essere sul limite, fra le diverse ortodossie.</w:t>
      </w:r>
    </w:p>
    <w:p>
      <w:pPr>
        <w:pStyle w:val="Heading3"/>
        <w:rPr>
          <w:rFonts w:ascii="Arial" w:hAnsi="Arial" w:cs="Arial"/>
          <w:sz w:val="24"/>
          <w:szCs w:val="20"/>
        </w:rPr>
      </w:pPr>
      <w:r>
        <w:rPr>
          <w:rFonts w:cs="Arial" w:ascii="Arial" w:hAnsi="Arial"/>
          <w:sz w:val="24"/>
          <w:szCs w:val="20"/>
        </w:rPr>
        <w:t xml:space="preserve">Il rabbino di Roma Israel Zolli e l’occupazione nazis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Style w:val="Applestylespan"/>
          <w:rFonts w:cs="Arial" w:ascii="Arial" w:hAnsi="Arial"/>
          <w:i/>
          <w:sz w:val="20"/>
          <w:szCs w:val="20"/>
        </w:rPr>
        <w:t>Stralci di una delle relazioni tenute nel pomeriggio del 28 ottobre all’Accademia Galileiana di Scienze, Lettere e Arti di Padova nell’ambito del convegno «Politiche di sopravvivenza alle persecuzioni. I responsabili delle comunità ebraiche di fronte allo sterminio nazis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bCs/>
          <w:i/>
          <w:i/>
          <w:sz w:val="20"/>
          <w:szCs w:val="20"/>
        </w:rPr>
      </w:pPr>
      <w:r>
        <w:rPr>
          <w:rStyle w:val="Applestylespan"/>
          <w:rFonts w:cs="Arial" w:ascii="Arial" w:hAnsi="Arial"/>
          <w:b/>
          <w:bCs/>
          <w:i/>
          <w:sz w:val="20"/>
          <w:szCs w:val="20"/>
        </w:rPr>
        <w:t>di Anna Foa</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sz w:val="18"/>
          <w:szCs w:val="20"/>
        </w:rPr>
      </w:pPr>
      <w:r>
        <w:rPr>
          <w:rStyle w:val="Applestylespan"/>
          <w:rFonts w:cs="Arial" w:ascii="Arial" w:hAnsi="Arial"/>
          <w:sz w:val="18"/>
          <w:szCs w:val="20"/>
        </w:rPr>
        <w:t>La Comunità ebraica romana arriva, come è noto, all’8 settembre 1943 e alla persecuzione nazifascista avendo nel ruolo di rabbino maggiore un galiziano, vissuto molti decenni a Trieste e reso apolide dalle leggi del 1938, Israel Zolli. Un grande studioso, allievo di Chaies al Collegio rabbinico di Firenze, di cui la storia controversa del periodo di cui stiamo parlando — con il suo passaggio alla clandestinità e poi la conversione al cattolicesimo nel dopoguerra — ha offuscato lo spessore culturale e religioso, lasciando dietro di sé una ferita non ancora sanata nella comunità romana che, quando ancora le ferite dell’occupazione non avevano nemmeno cominciato a cicatrizzarsi, ha visto il suo rabbino prendere il battesimo. In conflitto con Zolli troviamo, oltre a una notevole parte della comunità, che lo considerava estraneo alla sua mentalità e alla sua storia, soprattutto i dirigenti tanto della comunità romana che dell’Unione, Ugo Foà e Dante Almansi.</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Style w:val="Applestylespan"/>
          <w:rFonts w:cs="Arial" w:ascii="Arial" w:hAnsi="Arial"/>
          <w:sz w:val="18"/>
          <w:szCs w:val="20"/>
        </w:rPr>
        <w:t>Il conflitto ha radici che risalgono già al periodo iniziale del rabbinato romano di Zolli, ma si acuisce dopo l’armistizio, quando Zolli propone di cessare le funzioni religiose, di distruggere le liste dei contribuenti e degli iscritti alla comunità, di stanziare fondi per i più poveri e di invitare tutti gli ebrei a lasciare le proprie abitazioni e a nascondersi.</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Style w:val="Applestylespan"/>
          <w:rFonts w:cs="Arial" w:ascii="Arial" w:hAnsi="Arial"/>
          <w:sz w:val="18"/>
          <w:szCs w:val="20"/>
        </w:rPr>
        <w:t>Com’è noto, i dirigenti comunitari si oppongono con decisione a quello che vedono come un allarmismo eccessivo, frutto di paure personali, che rischiava di peggiorare i rapporti con l’esterno, cioè con le autorità fasciste e naziste. Essi continuano a confidare, fino alla mattina del 16 ottobre, nella rete di amicizie e relazioni consolidate con il regime negli anni precedenti e mai davvero rimesse in discussione nemmeno dalle leggi del 1938, senza rendersi conto della frattura qualitativa introdotta dall’occupazione della città a opera dei nazisti. Una scelta opposta a quella fatta dalla comunità di Ancona e da quella di Pisa, dove il presidente Pardo Roques aveva convinto il rabbino Hasdà a non officiare in occasione del Capodanno ebraico.</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Style w:val="Applestylespan"/>
          <w:rFonts w:cs="Arial" w:ascii="Arial" w:hAnsi="Arial"/>
          <w:sz w:val="18"/>
          <w:szCs w:val="20"/>
        </w:rPr>
        <w:t>Quanto agli elenchi famosi dei contribuenti (o degli iscritti), sequestrati a Roma dai nazisti nel corso dei saccheggi degli uffici e delle biblioteche, c’è stata una forte e lunga polemica sul ruolo effettivo giocato nella razzia. Gabriele Rigano sta compiendo una mappatura degli indirizzi a cui i nazisti si recarono, non solo quelli dove arrestarono ebrei, ma anche quelli in cui non trovarono nessuno, per avere un’idea del loro effettivo uso (certamente furono incrociati con quelli della questura). Comunque, il solo fatto che fossero stati sequestrati, insieme alla notizia filtrata dalla questura che i nazisti erano in possesso degli elenchi della questura, spinge molti ebrei a scegliere di nascondersi. Fra essi, la moglie di Arminio Wachsberger, Regina Polacco, che vede di persona le schede in mano ai nazisti. Non si nasconderanno perché temono per la salute della figlia di cinque anni. Ma già il 16 settembre, cioè dieci giorni prima del sequestro romano, il presidente della comunità di Venezia, Giuseppe Jona, si era suicidato per timore che i nazisti lo costringessero a rivelare dove aveva nascosto gli elenchi comunitari.</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Style w:val="Applestylespan"/>
          <w:rFonts w:cs="Arial" w:ascii="Arial" w:hAnsi="Arial"/>
          <w:sz w:val="18"/>
          <w:szCs w:val="20"/>
        </w:rPr>
        <w:t>Che Zolli vedesse con terrore l’arrivo delle truppe tedesche, è messo chiaramente in luce dalla documentazione. Bisogna però dire che il rabbino aveva già conoscenza, a quella data, della sorte riservata in Polonia agli ebrei, e in particolare della morte di due dei suoi fratelli, uno ad Auschwitz e uno nel ghetto di Lwov. Inoltre, la sua qualifica di apolide lo rendeva particolarmente esposto all’arresto e alla deportazione.</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Style w:val="Applestylespan"/>
          <w:rFonts w:cs="Arial" w:ascii="Arial" w:hAnsi="Arial"/>
          <w:sz w:val="18"/>
          <w:szCs w:val="20"/>
        </w:rPr>
        <w:t>Ancora, egli aveva motivo di ritenere di essere nella lista nera nazista a causa delle sue prese di posizione antinaziste a Trieste. Con l’entrata in guerra dell’Italia, nel 1940, ricordiamolo, gli ebrei stranieri, molti dei quali ebrei italiani che avevano perduto la cittadinanza acquistata dopo il 1919, erano stati rinchiusi nei campi di internamento creatisi numerosissimi nel Sud e in Abruzzo, o nel migliore dei casi erano stati inviati al confino. Il rabbino David Wachsberger, ad esempio, era detenuto a Campagna, vicino a Salerno. Se Zolli è sfuggito a tale sorte grazie all’incarico assunto nel 1939 a Roma, resta comunque il primo a essere esposto all’arresto, come non manca di dichiarare più volte, e come sottolinea anche nell’ultima funzione che tiene prima di nascondersi con la famiglia. Scrive Michael Tagliacozzo: «Il 17 settembre al termine del servizio liturgico serale per l’entrata del sabato, tenne una breve allocuzione nell’Oratorio di rito spagnolo (…) Sapeva che in ogni comunità ebraica caduta sotto il giogo tedesco, il rabbino era sempre stato la prima vittima della persecuzione. Esternò il rammarico di essere costretto ad allontanarsi e benedì i fedeli raccomandandosi alle loro preghiere». Infatti, la sua casa è la prima a essere perquisita, già intorno alla fine di settembre. I nazisti sfondarono la porta perché il rabbino aveva già trovato rifugio altrove.</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Style w:val="Applestylespan"/>
          <w:rFonts w:cs="Arial" w:ascii="Arial" w:hAnsi="Arial"/>
          <w:sz w:val="18"/>
          <w:szCs w:val="20"/>
        </w:rPr>
        <w:t>Del resto, in occasione dell’episodio dei cinquanta chili d’oro, non soltanto Zolli si reca, all’insaputa dell’analoga delegazione comunitaria, a chiedere al Papa aiuto nella raccolta, ma chiede anche ad Almansi, in una lettera che dopo la Liberazione questi negherà di aver ricevuto, di essere messo al primo posto tra gli ostaggi eventualmente richiesti dai nazisti. Evidentemente, più che la paura in sé, agisce nel suo comportamento in occasione della fuga il dispetto per avere il ruolo di una Cassandra inascoltata, per il rifiuto opposto alle sue ragionevoli richieste, che lo spingono a non condividere una sorte che profetizzava invano da tempo, ma a scegliere invece la fuga per sé e per i suoi cari.</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Style w:val="Applestylespan"/>
          <w:rFonts w:cs="Arial" w:ascii="Arial" w:hAnsi="Arial"/>
          <w:sz w:val="18"/>
          <w:szCs w:val="20"/>
        </w:rPr>
        <w:t>Una fuga, che stranamente viene creduto nel dopoguerra essere stata in Vaticano: una sorta di leggenda diffamatoria priva di riscontro nella realtà — poiché Zolli si nascose prima nella casa vuota della famiglia Anav poi in una famiglia di antifascisti non ebrei, i Pierantoni, poi dai Falconieri, amici della figlia — ma che è stata ripetuta fino a tempi recentissimi nonostante le ricerche storiche ne abbiano provato l’infondatezza. Una fuga inoltre che dopo la guerra renderà ancora più aspro il conflitto con la comunità, che tenterà di deporlo sotto l’accusa di avere abbandonato il suo gregge nel pericolo. L’idea che gli ebrei romani fossero sotto la protezione del Papa e che quindi i nazisti non avrebbero potuto toccarli è un’altra illusione dura a morire. Wachsberger racconta che anche nella deportazione, quando si trovava con altri prigionieri a spalare le rovine del ghetto di Varsavia, la vista in lontananza di una veste talare suscitava negli italiani la speranza che si trattasse di un messo del Vaticano che si calava nell’inferno per liberarli. Per quanto mi riguarda, trovo storicamente convincente il quadro dell’assistenza agli ebrei di Roma tracciato da Andrea Riccardi nel suo libro L’inverno più lungo. Un’assistenza che non poteva non essere concordata con il Papa. Del resto, che gli ebrei romani si siano rivolti direttamente ai conventi nell’ora del pericolo immediato, la prima richiesta accolta precede il 16 ottobre, poi le porte si spalancano, è provato da mille testimonianze. Non toccherò il problema dibattuto e tuttora aperto di Pio XII perché esula da questo quadro. Quello che è interessante è che la percezione degli ebrei romani fosse quella di un cordone ombelicale non reciso con la Chiesa.</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Style w:val="Applestylespan"/>
          <w:rFonts w:cs="Arial" w:ascii="Arial" w:hAnsi="Arial"/>
          <w:sz w:val="18"/>
          <w:szCs w:val="20"/>
        </w:rPr>
        <w:t>Non è certo il caso, qui, di riprendere le polemiche che, trentacinque anni fa, hanno accompagnato l’uscita del libro di Robert Katz, il giornalista e storico scomparso nei giorni scorsi, Sabato Nero, e che hanno coinvolto, in giudizi anche molto severi sulla dirigenza comunitaria, storici del livello di Michael Tagliacozzo, oltre a tutto diretto testimone della vicenda. È ora, credo, il tempo di ricostruire e distinguere, insomma fare storia. Ma ho la sensazione che questa vicenda, sostanzialmente la consegna di mille ebrei romani alla morte da parte della dirigenza comunitaria e dell’Unione, sia ancora un nodo irrisolto della memoria della comunità di Roma, tale da continuare a suscitare intorno a sé rimozioni, accuse, proiezioni, e da erigere a tutt’oggi una invalicabile barriera difensiva.</w:t>
      </w:r>
    </w:p>
    <w:p>
      <w:pPr>
        <w:pStyle w:val="Normal"/>
        <w:jc w:val="both"/>
        <w:rPr>
          <w:rFonts w:ascii="Arial" w:hAnsi="Arial" w:cs="Arial"/>
          <w:sz w:val="18"/>
          <w:szCs w:val="20"/>
        </w:rPr>
      </w:pPr>
      <w:r>
        <w:rPr>
          <w:rFonts w:cs="Arial" w:ascii="Arial" w:hAnsi="Arial"/>
          <w:sz w:val="18"/>
          <w:szCs w:val="20"/>
        </w:rPr>
      </w:r>
    </w:p>
    <w:p>
      <w:pPr>
        <w:pStyle w:val="Normal"/>
        <w:jc w:val="both"/>
        <w:rPr/>
      </w:pPr>
      <w:r>
        <w:rPr>
          <w:rStyle w:val="Applestylespan"/>
          <w:rFonts w:cs="Georgia" w:ascii="Georgia" w:hAnsi="Georgia"/>
          <w:sz w:val="21"/>
          <w:szCs w:val="21"/>
        </w:rPr>
        <w:t xml:space="preserve">Dal blog di </w:t>
      </w:r>
      <w:hyperlink r:id="rId2">
        <w:r>
          <w:rPr>
            <w:rStyle w:val="InternetLink"/>
            <w:rFonts w:cs="Georgia" w:ascii="Georgia" w:hAnsi="Georgia"/>
            <w:color w:val="000000"/>
            <w:sz w:val="21"/>
            <w:szCs w:val="21"/>
          </w:rPr>
          <w:t>Andrea Tornielli</w:t>
        </w:r>
      </w:hyperlink>
    </w:p>
    <w:p>
      <w:pPr>
        <w:pStyle w:val="NormaleWeb"/>
        <w:spacing w:before="280" w:after="240"/>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Postlabels">
    <w:name w:val="post-labels"/>
    <w:basedOn w:val="Carpredefinitoparagrafo"/>
    <w:qFormat/>
    <w:rPr/>
  </w:style>
  <w:style w:type="character" w:styleId="InternetLink">
    <w:name w:val="Hyperlink"/>
    <w:basedOn w:val="Carpredefinitoparagrafo"/>
    <w:rPr>
      <w:color w:val="0000FF"/>
      <w:u w:val="single"/>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ilgiornale.it/tornielli/2010/10/29/la-razzia-del-ghetto-di-roma-e-il-ruolo-di-zol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6:53:00Z</dcterms:created>
  <dc:creator>.</dc:creator>
  <dc:description/>
  <cp:keywords/>
  <dc:language>en-US</dc:language>
  <cp:lastModifiedBy>Gini</cp:lastModifiedBy>
  <cp:lastPrinted>2010-11-05T19:01:00Z</cp:lastPrinted>
  <dcterms:modified xsi:type="dcterms:W3CDTF">2011-10-09T16:17:00Z</dcterms:modified>
  <cp:revision>6</cp:revision>
  <dc:subject/>
  <dc:title>Quell'ebreo Gesù che cambiò la vita al gran rabbino di Roma</dc:title>
</cp:coreProperties>
</file>