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i/>
          <w:iCs/>
        </w:rPr>
        <w:t xml:space="preserve">Messa in latino, attesa e dubbi I cattolici inglesi: è antisemita </w:t>
      </w:r>
      <w:r>
        <w:rPr>
          <w:rFonts w:cs="Arial" w:ascii="Arial" w:hAnsi="Arial"/>
        </w:rPr>
        <w:br/>
        <w:br/>
      </w:r>
      <w:r>
        <w:rPr>
          <w:rStyle w:val="StrongEmphasis"/>
          <w:rFonts w:cs="Arial" w:ascii="Arial" w:hAnsi="Arial"/>
        </w:rPr>
        <w:t xml:space="preserve">Il Vaticano: già tolta l'espressione «perfidi giudei». Sabato il testo del Papa </w:t>
      </w:r>
      <w:r>
        <w:rPr>
          <w:rFonts w:cs="Arial" w:ascii="Arial" w:hAnsi="Arial"/>
        </w:rPr>
        <w:br/>
        <w:br/>
        <w:t>di Luigi Accattoli</w:t>
        <w:br/>
        <w:br/>
        <w:t>CITTA' DEL VATICANO — Tornando il vecchio messale torna anche la vecchia preghiera del venerdì santo «per i perfidi giudei»? La questione è stata posta con clamore dal britannico The Independent ma viene negata in Vaticano con due argomenti: già il vecchio messale — del 1962 — non aveva più l'espressione «perfidi giudei»; l'uso ampliato che sta per esserne autorizzato copre tutto l'anno liturgico con esclusione del «triduo pasquale», cioè del giovedì, venerdì e sabato della «settimana santa ».</w:t>
        <w:br/>
      </w:r>
      <w:r>
        <w:rPr>
          <w:rStyle w:val="StrongEmphasis"/>
          <w:rFonts w:cs="Arial" w:ascii="Arial" w:hAnsi="Arial"/>
        </w:rPr>
        <w:t xml:space="preserve">Il quotidiano britannico aveva un titolo tranciante: «Si teme una spaccatura della Chiesa mentre il papa appoggia il ritorno dell'antisemitica messa in latino». </w:t>
      </w:r>
      <w:r>
        <w:rPr>
          <w:rFonts w:cs="Arial" w:ascii="Arial" w:hAnsi="Arial"/>
        </w:rPr>
        <w:t>Il servizio parlava di una divisione tra cattolici consenzienti e critici e attribuiva a questi ultimi — che avrebbero trovato appoggio nel cardinale primate Cormac Murphy- O'Connor — il «timore» di un rigurgito antisemita a motivo del ritorno della vecchia preghiera.</w:t>
        <w:br/>
        <w:t>La questione è esplosa ieri e ha provocato interpellanze dei giornalisti agli uffici vaticani che dichiaravano di non potere «né confermare né smentire» perché «il testo del motu proprio papale è ancora riservato ». Sarà pubblicato sabato. Dalle prime parole latine si intitola «Summarum Pontificum » e sarà accompagnato da una lettera di Benedetto XVI ai vescovi del mondo. Secondo le indiscrezioni sul testo raccolte dall'agenzia francese «I.Media», i vescovi dovrebbero di norma autorizzare nelle parrocchie della loro diocesi la celebrazione di una sola messa preconciliare ogni domenica o giorno festivo, ma con esclusione esplicita del «triduo pasquale», che prevedeva la preghiera «antisemita».</w:t>
        <w:br/>
      </w:r>
      <w:r>
        <w:rPr>
          <w:rStyle w:val="StrongEmphasis"/>
          <w:rFonts w:cs="Arial" w:ascii="Arial" w:hAnsi="Arial"/>
        </w:rPr>
        <w:t>Se è esatta questa indiscrezione, il rischio «antisemita» è scongiurato in radice. Ieri era sostanzialmente confermata dalle fonti vaticane, ma con le reticenze d'uso per un testo coperto da segreto</w:t>
      </w:r>
      <w:r>
        <w:rPr>
          <w:rFonts w:cs="Arial" w:ascii="Arial" w:hAnsi="Arial"/>
        </w:rPr>
        <w:t>.</w:t>
        <w:br/>
        <w:t>L'altro argomento — che si basa sul testo del messale che ora «torna» — non soffre di alcuna reticenza: a essere «liberalizzato » (cioè non più sottoposto all'autorizzazione del vescovo diocesano, che finora poteva anche negarla) è l'uso del vecchio rito secondo il messale fatto pubblicare da Giovanni XXIII nel 1962, che già non conteneva più l'aggettivo «perfidi». Tuttavia nell'insieme la preghiera «emendata» dal Papa «buono» restava quella di sempre e oggi risulterebbe ingiuriosa per gli ebrei: essa è infatti intitolata «Preghiera per la conversione degli ebrei», chiede che «quel popolo » venga liberato dall'«accecamento» e sia «sottratto alle sue tenebre». Con la riforma di Paolo VI, andata in vigore nel 1969, la preghiera ha l'intestazione «per gli ebrei» e chiede semplicemente che il Signore «li aiuti a progredire sempre nell'amore del suo nome e nella fedeltà alla sua alleanza».</w:t>
        <w:br/>
        <w:br/>
        <w:t>© Copyright Corriere della sera, 5 luglio 200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bCs/>
        </w:rPr>
        <w:t>La «perfida» crociata inglese contro la messa di Ratzinger</w:t>
      </w:r>
      <w:r>
        <w:rPr>
          <w:rFonts w:cs="Arial" w:ascii="Arial" w:hAnsi="Arial"/>
        </w:rPr>
        <w:br/>
      </w:r>
      <w:r>
        <w:rPr>
          <w:rFonts w:cs="Arial" w:ascii="Arial" w:hAnsi="Arial"/>
          <w:i/>
          <w:iCs/>
        </w:rPr>
        <w:t>Andrea Tornielli, Il Giornale, 5 luglio 2007</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l Motu proprio di Benedetto XVI che liberalizzerà il messale tridentino nell’ultima versione approvata prima del Concilio sarà pubblicato sabato prossimo e permetterà a un «gruppo stabile» di fedeli (senza specificarne il numero) di richiedere la celebrazione secondo l’antico rito – mai ufficialmente abolito – direttamente al sacerdote responsabile della comunità parrocchiale. Ma già prima che il testo sia conosciuto nei dettagli arrivano le critiche. Voci contrarie, come riferisce l’Independent, si levano in questi giorni da parte di cattolici del Regno Unito, che temono ripercussioni nel dialogo con la comunità ebraica dal ripristino di una liturgia che definiva «perfidis» i giudei. In realtà Papa Ratzinger liberalizzerà il messale tridentino promulgato da Giovanni XXIII nel 1962, cioè dopo che la famosa preghiera «pro perfidis judaeis» venne abolita e non si ritrovava più nella liturgia del Venerdì Santo. Quell’espressione, dunque, non ci sarà né riecheggerà più nelle chiese cattoliche durante il secondo rito del suggestivo Triduo pasquale. </w:t>
        <w:br/>
        <w:br/>
        <w:t>Il termine «perfidi» nel latino liturgico aveva originariamente il significato di «privo di fede», «miscredente», riferito a coloro che non volevano accettare la fede cristiana. Con l’introduzione dei messalini in lingua volgare, il «perfidi» latino si era trasformato nell’omonimo italiano. Lo stesso era avvenuto nelle altre lingue del mondo. Da una constatazione, il fatto che gli ebrei non credono in Cristo, si era dunque passati, soprattutto con le traduzioni, a una condanna morale. Subito dopo la fine della Seconda guerra mondiale, era stato l’ex rabbino capo di Roma Israel Eugenio Zolli, che convertitosi al cristianesimo aveva assunto il nome di battesimo di Pio XII, a chiedere al Papa di cancellare l’espressione. Pacelli rispose che il significato della parola latina non conteneva un giudizio morale, ma soltanto la constatazione che i giudei rifiutavano la fede cristiana. Ma rendendosi conto del problema, fece fare una pubblica precisazione sull’argomento dalla Sacra Congregazione dei Riti, resa nota il 10 giugno 1948, nella quale si spiegava che i «perfidis judaeis» erano soltanto i giudei «infedeli» e non perfidi. L’espressione sarà abolita in modo definitivo da Giovanni XXIII nel 1959.</w:t>
        <w:br/>
        <w:br/>
        <w:t>Nel messale tridentino che viene ora liberalizzato, dunque, non ci sono riferimenti ad alcuna «perfidia». Rimane invece la preghiera affinché Dio sollevi il «velo che copre i cuori» degli ebrei «ed essi riconoscano Nostro Signore Gesù Cristo»: e il fatto che si preghi perché credano conferma che il significato dell’abolito «perfidi» era proprio quello di «privi di fede».</w:t>
        <w:br/>
        <w:br/>
        <w:t xml:space="preserve">Ad alimentare qualche iniziale confusione potrebbero contribuire i vecchi messalini per i fedeli. È di ieri la notizia che un gruppo tradizionalista di Verona ha appena pubblicato il testo più vecchio riportando a parte anche tutte le modifiche introdotte fino al 1962. Vi si ritrova dunque anche la liturgia del Venerdì Santo contenente l’antica versione della preghiera per gli ebrei, che però non si potrà utilizzare. I promotori del volume, intitolato « Messale Festivo Tradizionale Latino e Italiano» (Editrice Fede &amp; Cultura), affermano di aver reso disponibili le due versioni «per motivi storici, per far comprendere l’evoluzione del testo». I lefebvriani della Fraternità San Pio X hanno invece stampato un messalino con l’unico testo promulgato da Giovanni XXIII senza le preghiere contestate e abrogate. </w:t>
      </w:r>
    </w:p>
    <w:p>
      <w:pPr>
        <w:pStyle w:val="NormaleWeb"/>
        <w:rPr>
          <w:rFonts w:ascii="Arial" w:hAnsi="Arial" w:cs="Arial"/>
          <w:b/>
          <w:b/>
          <w:bCs/>
          <w:sz w:val="20"/>
          <w:szCs w:val="20"/>
        </w:rPr>
      </w:pPr>
      <w:r>
        <w:rPr>
          <w:rFonts w:cs="Arial" w:ascii="Arial" w:hAnsi="Arial"/>
          <w:b/>
          <w:bCs/>
          <w:sz w:val="20"/>
          <w:szCs w:val="20"/>
        </w:rPr>
      </w:r>
    </w:p>
    <w:p>
      <w:pPr>
        <w:pStyle w:val="NormaleWeb"/>
        <w:rPr>
          <w:rFonts w:ascii="Arial" w:hAnsi="Arial" w:cs="Arial"/>
          <w:b/>
          <w:b/>
          <w:bCs/>
        </w:rPr>
      </w:pPr>
      <w:r>
        <w:rPr>
          <w:rFonts w:cs="Arial" w:ascii="Arial" w:hAnsi="Arial"/>
          <w:b/>
          <w:bCs/>
        </w:rPr>
      </w:r>
    </w:p>
    <w:p>
      <w:pPr>
        <w:pStyle w:val="NormaleWeb"/>
        <w:rPr>
          <w:rFonts w:ascii="Arial" w:hAnsi="Arial" w:cs="Arial"/>
          <w:b/>
          <w:b/>
          <w:bCs/>
        </w:rPr>
      </w:pPr>
      <w:r>
        <w:rPr>
          <w:rFonts w:cs="Arial" w:ascii="Arial" w:hAnsi="Arial"/>
          <w:b/>
          <w:bCs/>
        </w:rPr>
      </w:r>
    </w:p>
    <w:p>
      <w:pPr>
        <w:pStyle w:val="NormaleWeb"/>
        <w:rPr>
          <w:rFonts w:ascii="Arial" w:hAnsi="Arial" w:cs="Arial"/>
          <w:b/>
          <w:b/>
          <w:bCs/>
        </w:rPr>
      </w:pPr>
      <w:r>
        <w:rPr>
          <w:rFonts w:cs="Arial" w:ascii="Arial" w:hAnsi="Arial"/>
          <w:b/>
          <w:bCs/>
        </w:rPr>
      </w:r>
    </w:p>
    <w:p>
      <w:pPr>
        <w:pStyle w:val="NormaleWeb"/>
        <w:rPr>
          <w:rFonts w:ascii="Arial" w:hAnsi="Arial" w:cs="Arial"/>
          <w:b/>
          <w:b/>
          <w:bCs/>
        </w:rPr>
      </w:pPr>
      <w:r>
        <w:rPr>
          <w:rFonts w:cs="Arial" w:ascii="Arial" w:hAnsi="Arial"/>
          <w:b/>
          <w:bCs/>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ZI08112104 - 21/11/2008</w:t>
        <w:br/>
        <w:t>Permalink: http://www.zenit.org/article-16226?l=italian</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48"/>
          <w:lang w:eastAsia="it-IT"/>
        </w:rPr>
      </w:pPr>
      <w:r>
        <w:rPr>
          <w:rFonts w:eastAsia="Times New Roman" w:cs="Times New Roman" w:ascii="Times New Roman" w:hAnsi="Times New Roman"/>
          <w:b/>
          <w:bCs/>
          <w:kern w:val="2"/>
          <w:sz w:val="28"/>
          <w:szCs w:val="48"/>
          <w:lang w:eastAsia="it-IT"/>
        </w:rPr>
        <w:t>No degli ebrei italiani alla Giornata per il dialogo con i cattolici</w:t>
      </w:r>
    </w:p>
    <w:p>
      <w:pPr>
        <w:pStyle w:val="Normal"/>
        <w:spacing w:lineRule="auto" w:line="240" w:before="280" w:after="280"/>
        <w:rPr>
          <w:rFonts w:ascii="Times New Roman" w:hAnsi="Times New Roman" w:eastAsia="Times New Roman" w:cs="Times New Roman"/>
          <w:i/>
          <w:i/>
          <w:sz w:val="24"/>
          <w:szCs w:val="24"/>
          <w:lang w:eastAsia="it-IT"/>
        </w:rPr>
      </w:pPr>
      <w:r>
        <w:rPr>
          <w:rFonts w:eastAsia="Times New Roman" w:cs="Times New Roman" w:ascii="Times New Roman" w:hAnsi="Times New Roman"/>
          <w:bCs/>
          <w:i/>
          <w:sz w:val="24"/>
          <w:szCs w:val="24"/>
          <w:lang w:eastAsia="it-IT"/>
        </w:rPr>
        <w:t>A causa della preghiera per gli ebrei del Venerdì Santo nella liturgia del rito straordinario</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 xml:space="preserve">ROMA, venerdì, 21 novembre 2008 (ZENIT.org).- Un rappresentante della Chiesa cattolica in Italia ha espresso la propria tristezza ricevendo la notizia che la comunità ebraica non si unirà alla Giornata per il dialogo tra ebrei e cattolici, in programma il prossimo 17 gennaio.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 xml:space="preserve">Lo ha annunciato il presidente dell'Assemblea rabbinica italiana, Giuseppe Laras, che ha affermato che al suo posto verrà celebrata la Giornata dell'ebraismo. </w:t>
      </w:r>
    </w:p>
    <w:p>
      <w:pPr>
        <w:pStyle w:val="Normal"/>
        <w:spacing w:lineRule="auto" w:line="240" w:before="280" w:after="280"/>
        <w:rPr/>
      </w:pPr>
      <w:r>
        <w:rPr>
          <w:rFonts w:eastAsia="Times New Roman" w:cs="Arial" w:ascii="Arial" w:hAnsi="Arial"/>
          <w:sz w:val="20"/>
          <w:szCs w:val="20"/>
          <w:lang w:eastAsia="it-IT"/>
        </w:rPr>
        <w:t xml:space="preserve">La decisione, ha spiegato il rabbino, è motivata dalla questione della preghiera per gli ebrei nel rito straordinario della liturgia in latino del Venerdì Santo, modificata da Benedetto XVI, in seguito alle obiezioni sollevate dopo la pubblicazione del Motu proprio </w:t>
      </w:r>
      <w:r>
        <w:rPr>
          <w:rFonts w:eastAsia="Times New Roman" w:cs="Arial" w:ascii="Arial" w:hAnsi="Arial"/>
          <w:i/>
          <w:iCs/>
          <w:sz w:val="20"/>
          <w:szCs w:val="20"/>
          <w:lang w:eastAsia="it-IT"/>
        </w:rPr>
        <w:t>Summorum Pontificum</w:t>
      </w:r>
      <w:r>
        <w:rPr>
          <w:rFonts w:eastAsia="Times New Roman" w:cs="Arial" w:ascii="Arial" w:hAnsi="Arial"/>
          <w:sz w:val="20"/>
          <w:szCs w:val="20"/>
          <w:lang w:eastAsia="it-IT"/>
        </w:rPr>
        <w:t xml:space="preserve"> del 7 luglio 2007.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 xml:space="preserve">Nella nuova formulazione si invoca Dio perché “illumini” il cuore degli ebrei, “perché riconoscano Gesù Cristo Salvatore di tutti gli uomini”.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 xml:space="preserve">Monsignor Vincenzo Paglia, Vescovo di Terni-Narni-Amelia e presidente della Commissione per l'ecumenismo e il dialogo della Conferenza Episcopale Italiana, riconosce che “ovviamente ha addolorato questa decisione”.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Il presule ha rivelato in alcune dichiarazioni alla “Radio Vaticana” che da alcuni mesi è in contatto con Laras per cercare di esporre lo spirito di questa preghiera e superare i malintesi.</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 xml:space="preserve">È un'invocazione che mette nelle mani del Signore il come e il quando, in prospettiva escatologica, questo possa avvenire. E in questo senso a mio avviso la questione è più che risolta”, afferma.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Posso comprendere le perplessità – riconosce –: questa decisione è dolorosa, ma neppure la enfatizzerei più di tanto. Il rabbino, infatti, nella nota ovviamente si augura che il cammino del dialogo riprenda e continui”.</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Noi ovviamente continueremo a celebrare anche quest'anno la Giornata di riflessione ebraico-cristiana il 17 gennaio. Si tratta di una giornata che quest'anno è un po' ferita, ma è una ferita che ci auguriamo aiuti ad approfondire meglio l'indispensabile raccordo e rapporto tra cristiani ed ebrei”.</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Il presule ha rivolto un appello al rabbino per chiedergli di modificare la sua posizione.</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 xml:space="preserve">Persistono purtroppo ancora preoccupanti focolai di antisemitismo e questo chiede un'attenta vigilanza: non solo non dobbiamo allentare i nostri rapporti, ma stringerli ancora di più per combattere in radice ogni seme che possa favorire tali atteggiamenti”.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 xml:space="preserve">Cari amici ebrei – ha aggiunto –, non possiamo perderci dietro a questi problemi. C'è un fronte che deve continuare a vederci molto stretti, molto uniti per combattere la comune battaglia contro qualsiasi forma di antisemitismo e soprattutto per allargare quel comune patrimonio teologico-morale per aver portato al mondo intero il monoteismo”.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Parlare di Dio, parlare della legge morale, parlare di comportamenti santi e parlare anche di una tensione escatologica verso la pienezza della manifestazione di Dio, credo sia un compito assolutamente prioritario e straordinario”, ha concluso.</w:t>
      </w:r>
    </w:p>
    <w:p>
      <w:pPr>
        <w:pStyle w:val="NormaleWeb"/>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eWeb"/>
        <w:rPr>
          <w:rFonts w:ascii="Arial" w:hAnsi="Arial" w:cs="Arial"/>
          <w:b/>
          <w:b/>
          <w:bCs/>
        </w:rPr>
      </w:pPr>
      <w:r>
        <w:rPr>
          <w:rFonts w:cs="Arial" w:ascii="Arial" w:hAnsi="Arial"/>
          <w:b/>
          <w:bCs/>
        </w:rPr>
      </w:r>
    </w:p>
    <w:p>
      <w:pPr>
        <w:pStyle w:val="NormaleWeb"/>
        <w:rPr>
          <w:rFonts w:ascii="Arial" w:hAnsi="Arial" w:cs="Arial"/>
        </w:rPr>
      </w:pPr>
      <w:r>
        <w:rPr>
          <w:rFonts w:cs="Arial" w:ascii="Arial" w:hAnsi="Arial"/>
          <w:b/>
          <w:bCs/>
        </w:rPr>
        <w:t>VATICANO - LE PAROLE DELLA DOTTRINA</w:t>
        <w:br/>
      </w:r>
      <w:r>
        <w:rPr>
          <w:rFonts w:cs="Arial" w:ascii="Arial" w:hAnsi="Arial"/>
          <w:i/>
          <w:iCs/>
        </w:rPr>
        <w:t>a cura di don Nicola Bux e don Salvatore Vitiello</w:t>
      </w:r>
    </w:p>
    <w:p>
      <w:pPr>
        <w:pStyle w:val="NormaleWeb"/>
        <w:rPr>
          <w:rFonts w:ascii="Arial" w:hAnsi="Arial" w:cs="Arial"/>
          <w:b/>
          <w:b/>
          <w:bCs/>
          <w:sz w:val="20"/>
          <w:szCs w:val="20"/>
        </w:rPr>
      </w:pPr>
      <w:r>
        <w:rPr>
          <w:rFonts w:cs="Arial" w:ascii="Arial" w:hAnsi="Arial"/>
          <w:b/>
          <w:bCs/>
          <w:sz w:val="20"/>
          <w:szCs w:val="20"/>
        </w:rPr>
        <w:t>La preghiera per gli Ebrei:</w:t>
        <w:br/>
        <w:t>"un tentativo completamente</w:t>
        <w:br/>
        <w:t>nelle mani di Dio"</w:t>
      </w:r>
    </w:p>
    <w:p>
      <w:pPr>
        <w:pStyle w:val="NormaleWeb"/>
        <w:rPr>
          <w:rFonts w:ascii="Arial" w:hAnsi="Arial" w:cs="Arial"/>
          <w:sz w:val="20"/>
          <w:szCs w:val="20"/>
        </w:rPr>
      </w:pPr>
      <w:r>
        <w:rPr>
          <w:rFonts w:cs="Arial" w:ascii="Arial" w:hAnsi="Arial"/>
          <w:sz w:val="20"/>
          <w:szCs w:val="20"/>
        </w:rPr>
        <w:t> </w:t>
      </w:r>
      <w:r>
        <w:rPr>
          <w:rFonts w:cs="Arial" w:ascii="Arial" w:hAnsi="Arial"/>
          <w:sz w:val="20"/>
          <w:szCs w:val="20"/>
        </w:rPr>
        <w:t>Città del Vaticano (Agenzia Fides) - Alcuni circoli ebraici ed alcuni organi di stampa hanno fatto rumore in occasione della promulgazione del Motu proprio di Benedetto XVI sulla Messa antica, paventando la reintroduzione della preghiera per gli Ebrei, quella da cui Papa Giovanni tolse l'aggettivo 'perfidi'.</w:t>
      </w:r>
    </w:p>
    <w:p>
      <w:pPr>
        <w:pStyle w:val="NormaleWeb"/>
        <w:rPr/>
      </w:pPr>
      <w:r>
        <w:rPr>
          <w:rFonts w:cs="Arial" w:ascii="Arial" w:hAnsi="Arial"/>
          <w:sz w:val="20"/>
          <w:szCs w:val="20"/>
        </w:rPr>
        <w:t xml:space="preserve">Forse pochi sanno che la orazione solenne per gli Ebrei del Venerdì Santo ha una corrispondente nella </w:t>
      </w:r>
      <w:r>
        <w:rPr>
          <w:rFonts w:cs="Arial" w:ascii="Arial" w:hAnsi="Arial"/>
          <w:i/>
          <w:iCs/>
          <w:sz w:val="20"/>
          <w:szCs w:val="20"/>
        </w:rPr>
        <w:t>birkat ha-minim</w:t>
      </w:r>
      <w:r>
        <w:rPr>
          <w:rFonts w:cs="Arial" w:ascii="Arial" w:hAnsi="Arial"/>
          <w:sz w:val="20"/>
          <w:szCs w:val="20"/>
        </w:rPr>
        <w:t xml:space="preserve"> (benedizione contro gli eretici) della liturgia giudaica, che è la seguente: "Che per gli apostati non ci sia speranza; sradica prontamente ai nostri giorni il regno dell'orgoglio; e periscano in un istante i nazareni (ndr. i giudeo-cristiani) e gli eretici: siano cancellati dal libro dei viventi e con i giusti non siano iscritti. Benedetto sei tu Yahweh che pieghi i superbi".</w:t>
      </w:r>
    </w:p>
    <w:p>
      <w:pPr>
        <w:pStyle w:val="NormaleWeb"/>
        <w:rPr>
          <w:rFonts w:ascii="Arial" w:hAnsi="Arial" w:cs="Arial"/>
          <w:sz w:val="20"/>
          <w:szCs w:val="20"/>
        </w:rPr>
      </w:pPr>
      <w:r>
        <w:rPr>
          <w:rFonts w:cs="Arial" w:ascii="Arial" w:hAnsi="Arial"/>
          <w:sz w:val="20"/>
          <w:szCs w:val="20"/>
        </w:rPr>
        <w:t>Così recita la XII benedizione della liturgia sinagogale nella forma primitiva. Mentre in quella del Talmud babilonese più diffusa oggi: "Per i calunniatori e gli eretici non vi sia speranza, e tutti in un istante periscano; tutti i Tuoi nemici prontamente siano distrutti, e Tu umiliali prontamente ai nostri giorni. Benedetto Tu, Signore, che spezzi i nemici e umili i superbi".</w:t>
      </w:r>
    </w:p>
    <w:p>
      <w:pPr>
        <w:pStyle w:val="NormaleWeb"/>
        <w:rPr>
          <w:rFonts w:ascii="Arial" w:hAnsi="Arial" w:cs="Arial"/>
          <w:sz w:val="20"/>
          <w:szCs w:val="20"/>
        </w:rPr>
      </w:pPr>
      <w:r>
        <w:rPr>
          <w:rFonts w:cs="Arial" w:ascii="Arial" w:hAnsi="Arial"/>
          <w:sz w:val="20"/>
          <w:szCs w:val="20"/>
        </w:rPr>
        <w:t>Quanto all'Orazione solenne del Venerdì Santo, la versione italiana del Messale Romano del 1962 dice: "Preghiamo anche per gli Ebrei, affinché il Signore Dio nostro tolga il velo dai loro cuori, in modo che essi pure con noi riconoscano Gesù Cristo Signor Nostro. Preghiamo. O Dio onnipotente ed eterno, che non rigetti dalla tua misericordia neppure gli Ebrei, esaudisci le suppliche che ti rivolgiamo per questo popolo accecato, affinché ammetta che il Cristo è la luce della tua verità, ed esca così dalle tenebre".</w:t>
      </w:r>
    </w:p>
    <w:p>
      <w:pPr>
        <w:pStyle w:val="NormaleWeb"/>
        <w:rPr>
          <w:rFonts w:ascii="Arial" w:hAnsi="Arial" w:cs="Arial"/>
          <w:sz w:val="20"/>
          <w:szCs w:val="20"/>
        </w:rPr>
      </w:pPr>
      <w:r>
        <w:rPr>
          <w:rFonts w:cs="Arial" w:ascii="Arial" w:hAnsi="Arial"/>
          <w:sz w:val="20"/>
          <w:szCs w:val="20"/>
        </w:rPr>
        <w:t>In quella del Messale Romano del 1970 è stata così modificata: "Preghiamo per gli ebrei: il Signore Dio nostro, che li scelse primi fra tutti gli uomini ad accogliere la sua parola, li aiuti a progredire sempre nell'amore del suo nome e nella fedeltà alla sua alleanza". Preghiera in silenzio. "Dio onnipotente ed eterno, che hai fatto le tue promesse ad Abramo e alla sua discendenza, ascolta benigno la preghiera della tua Chiesa, perché il popolo primogenito della tua alleanza possa giungere alla pienezza della redenzione".</w:t>
      </w:r>
    </w:p>
    <w:p>
      <w:pPr>
        <w:pStyle w:val="NormaleWeb"/>
        <w:rPr/>
      </w:pPr>
      <w:r>
        <w:rPr>
          <w:rFonts w:cs="Arial" w:ascii="Arial" w:hAnsi="Arial"/>
          <w:sz w:val="20"/>
          <w:szCs w:val="20"/>
        </w:rPr>
        <w:t xml:space="preserve">Osservando comparativamente le formule, si nota che quella giudaica si serve delle invettive proprie di taluni salmi e testi profetici (per esempio il Salmo 58), non estranee nemmeno al Nuovo Testamento; quella cristiana dell'antico Messale riecheggia l'invito di San Paolo alla comunità cristiana, a pregare per tutti gli uomini (cfr. 1 Timoteo 2,1), quindi per i giudei, quando le rammenta l'irrevocabilità dell'elezione divina d'Israele (cfr. Romani 11,29) ed il mistero della sua conversione alla fine dei tempi (cfr. Romani 11,25-26). Secondo De Clerk, questa preghiera potrebbe essere "segno di grande antichità delle </w:t>
      </w:r>
      <w:r>
        <w:rPr>
          <w:rFonts w:cs="Arial" w:ascii="Arial" w:hAnsi="Arial"/>
          <w:i/>
          <w:iCs/>
          <w:sz w:val="20"/>
          <w:szCs w:val="20"/>
        </w:rPr>
        <w:t>orationes sollemnes</w:t>
      </w:r>
      <w:r>
        <w:rPr>
          <w:rFonts w:cs="Arial" w:ascii="Arial" w:hAnsi="Arial"/>
          <w:sz w:val="20"/>
          <w:szCs w:val="20"/>
        </w:rPr>
        <w:t>, oppure potrebbe risalire a un periodo in cui i giudei erano molto numerosi a Roma. Quanto all'orazione del nuovo Messale, il tema è il popolo di Abramo, depositario delle 'irrevocabili' promesse divine e chiamato comunque "alla pienezza della redenzione". Questa è stata sempre la coscienza della Chiesa che nell'orazione domanda a Dio che si affretti la realizzazione di quella promessa.</w:t>
      </w:r>
    </w:p>
    <w:p>
      <w:pPr>
        <w:pStyle w:val="NormaleWeb"/>
        <w:rPr>
          <w:rFonts w:ascii="Arial" w:hAnsi="Arial" w:cs="Arial"/>
          <w:sz w:val="20"/>
          <w:szCs w:val="20"/>
        </w:rPr>
      </w:pPr>
      <w:r>
        <w:rPr>
          <w:rFonts w:cs="Arial" w:ascii="Arial" w:hAnsi="Arial"/>
          <w:sz w:val="20"/>
          <w:szCs w:val="20"/>
        </w:rPr>
        <w:t>Dunque, non è il caso che i nostri 'fratelli maggiori' continuino a scandalizzarsi della preghiera che i cristiani innalzano a Dio per loro, quando dovrebbero agire a modificare la loro, visto che nella prima forma e anche in quella del Talmud babilonese, non è stata tolta la maledizione di Dio che non si concilia col suo amore universale.</w:t>
      </w:r>
    </w:p>
    <w:p>
      <w:pPr>
        <w:pStyle w:val="NormaleWeb"/>
        <w:rPr/>
      </w:pPr>
      <w:r>
        <w:rPr>
          <w:rFonts w:cs="Arial" w:ascii="Arial" w:hAnsi="Arial"/>
          <w:sz w:val="20"/>
          <w:szCs w:val="20"/>
        </w:rPr>
        <w:t> </w:t>
      </w:r>
      <w:r>
        <w:rPr>
          <w:rFonts w:cs="Arial" w:ascii="Arial" w:hAnsi="Arial"/>
          <w:b/>
          <w:bCs/>
          <w:sz w:val="20"/>
          <w:szCs w:val="20"/>
        </w:rPr>
        <w:t>Un po' di storia.</w:t>
        <w:br/>
      </w:r>
      <w:r>
        <w:rPr>
          <w:rFonts w:cs="Arial" w:ascii="Arial" w:hAnsi="Arial"/>
          <w:sz w:val="20"/>
          <w:szCs w:val="20"/>
        </w:rPr>
        <w:t>In realtà la querelle cesserebbe se si inquadrasse nel rapporto tra liturgia cristiana e liturgia giudaica, da cui anche l'orazione di lode e di intercessione ha la sua origine, come ricorda il Catechismo della Chiesa Cattolica (1096). Infatti, il corrispondente giudaico dell'</w:t>
      </w:r>
      <w:r>
        <w:rPr>
          <w:rFonts w:cs="Arial" w:ascii="Arial" w:hAnsi="Arial"/>
          <w:i/>
          <w:iCs/>
          <w:sz w:val="20"/>
          <w:szCs w:val="20"/>
        </w:rPr>
        <w:t>Oratio fidelium</w:t>
      </w:r>
      <w:r>
        <w:rPr>
          <w:rFonts w:cs="Arial" w:ascii="Arial" w:hAnsi="Arial"/>
          <w:sz w:val="20"/>
          <w:szCs w:val="20"/>
        </w:rPr>
        <w:t xml:space="preserve"> - anche dell'anafora secondo taluni studiosi come Adrien Nocent - è la preghiera Shemonèh Esréh (la </w:t>
      </w:r>
      <w:r>
        <w:rPr>
          <w:rFonts w:cs="Arial" w:ascii="Arial" w:hAnsi="Arial"/>
          <w:i/>
          <w:iCs/>
          <w:sz w:val="20"/>
          <w:szCs w:val="20"/>
        </w:rPr>
        <w:t>Tefillah</w:t>
      </w:r>
      <w:r>
        <w:rPr>
          <w:rFonts w:cs="Arial" w:ascii="Arial" w:hAnsi="Arial"/>
          <w:sz w:val="20"/>
          <w:szCs w:val="20"/>
        </w:rPr>
        <w:t xml:space="preserve"> delle diciotto benedizioni). Com'è noto, il cristianesimo delle origini, e quindi la liturgia, si è posto in rapporto di continuità e nel contempo di novità rispetto al giudaismo. I nazareni o cristiani avevano frequentato il Tempio (cfr. Atti 2,46), come pure le sinagoghe, finché, due decenni dopo la sua distruzione nel 70, i giudei non introdussero nella Tefillah la XII "benedizione", appunto la </w:t>
      </w:r>
      <w:r>
        <w:rPr>
          <w:rFonts w:cs="Arial" w:ascii="Arial" w:hAnsi="Arial"/>
          <w:i/>
          <w:iCs/>
          <w:sz w:val="20"/>
          <w:szCs w:val="20"/>
        </w:rPr>
        <w:t>birkat ha-minim</w:t>
      </w:r>
      <w:r>
        <w:rPr>
          <w:rFonts w:cs="Arial" w:ascii="Arial" w:hAnsi="Arial"/>
          <w:sz w:val="20"/>
          <w:szCs w:val="20"/>
        </w:rPr>
        <w:t xml:space="preserve"> (diventarono così diciannove ma il nome di </w:t>
      </w:r>
      <w:r>
        <w:rPr>
          <w:rFonts w:cs="Arial" w:ascii="Arial" w:hAnsi="Arial"/>
          <w:i/>
          <w:iCs/>
          <w:sz w:val="20"/>
          <w:szCs w:val="20"/>
        </w:rPr>
        <w:t>Shemonèh Esréh</w:t>
      </w:r>
      <w:r>
        <w:rPr>
          <w:rFonts w:cs="Arial" w:ascii="Arial" w:hAnsi="Arial"/>
          <w:sz w:val="20"/>
          <w:szCs w:val="20"/>
        </w:rPr>
        <w:t xml:space="preserve"> non fu cambiato), ovvero una maledizione contro la setta considerata eretica, dei giudeo-cristiani (cfr. Atti 24,14) sia per tenerli lontani dalla sinagoga, sia per proclamare formalmente la rottura definitiva tra le due religioni. Accanto ai </w:t>
      </w:r>
      <w:r>
        <w:rPr>
          <w:rFonts w:cs="Arial" w:ascii="Arial" w:hAnsi="Arial"/>
          <w:i/>
          <w:iCs/>
          <w:sz w:val="20"/>
          <w:szCs w:val="20"/>
        </w:rPr>
        <w:t>minim</w:t>
      </w:r>
      <w:r>
        <w:rPr>
          <w:rFonts w:cs="Arial" w:ascii="Arial" w:hAnsi="Arial"/>
          <w:sz w:val="20"/>
          <w:szCs w:val="20"/>
        </w:rPr>
        <w:t xml:space="preserve"> (dissidenti) si menzionavano i </w:t>
      </w:r>
      <w:r>
        <w:rPr>
          <w:rFonts w:cs="Arial" w:ascii="Arial" w:hAnsi="Arial"/>
          <w:i/>
          <w:iCs/>
          <w:sz w:val="20"/>
          <w:szCs w:val="20"/>
        </w:rPr>
        <w:t>nozrim</w:t>
      </w:r>
      <w:r>
        <w:rPr>
          <w:rFonts w:cs="Arial" w:ascii="Arial" w:hAnsi="Arial"/>
          <w:sz w:val="20"/>
          <w:szCs w:val="20"/>
        </w:rPr>
        <w:t xml:space="preserve">, i nazareni, cioè i seguaci di Gesù di Nazareth, perché "spariscano all'istante, cancellati dal libro della vita e non scritti con i giusti. Benedetto sei tu che umili i superbi" (cfr. G. De Rosa, </w:t>
      </w:r>
      <w:r>
        <w:rPr>
          <w:rFonts w:cs="Arial" w:ascii="Arial" w:hAnsi="Arial"/>
          <w:i/>
          <w:iCs/>
          <w:sz w:val="20"/>
          <w:szCs w:val="20"/>
        </w:rPr>
        <w:t>Gesù di Nazareth e l'Ebraismo di ieri e di oggi. Dal rifiuto</w:t>
      </w:r>
      <w:r>
        <w:rPr>
          <w:rFonts w:cs="Arial" w:ascii="Arial" w:hAnsi="Arial"/>
          <w:sz w:val="20"/>
          <w:szCs w:val="20"/>
        </w:rPr>
        <w:t xml:space="preserve"> </w:t>
      </w:r>
      <w:r>
        <w:rPr>
          <w:rFonts w:cs="Arial" w:ascii="Arial" w:hAnsi="Arial"/>
          <w:i/>
          <w:iCs/>
          <w:sz w:val="20"/>
          <w:szCs w:val="20"/>
        </w:rPr>
        <w:t>all'appropriazione esclusiva.</w:t>
      </w:r>
      <w:r>
        <w:rPr>
          <w:rFonts w:cs="Arial" w:ascii="Arial" w:hAnsi="Arial"/>
          <w:sz w:val="20"/>
          <w:szCs w:val="20"/>
        </w:rPr>
        <w:t xml:space="preserve"> "La Civiltà Cattolica", 15, 2000, n. 12). Nel medesimo periodo venne comminata infatti la scomunica contro i giudeo-cristiani, i quali pur pretendendo di rimanere dentro la sinagoga, la dividevano nella fede, proteggevano i "gentili", soprattutto i romani, e distruggevano il principio dommatico della </w:t>
      </w:r>
      <w:r>
        <w:rPr>
          <w:rFonts w:cs="Arial" w:ascii="Arial" w:hAnsi="Arial"/>
          <w:i/>
          <w:iCs/>
          <w:sz w:val="20"/>
          <w:szCs w:val="20"/>
        </w:rPr>
        <w:t>habdàlàh</w:t>
      </w:r>
      <w:r>
        <w:rPr>
          <w:rFonts w:cs="Arial" w:ascii="Arial" w:hAnsi="Arial"/>
          <w:sz w:val="20"/>
          <w:szCs w:val="20"/>
        </w:rPr>
        <w:t xml:space="preserve"> ossia la separazione tra circoncisi e non (cfr. H. Herts, </w:t>
      </w:r>
      <w:r>
        <w:rPr>
          <w:rFonts w:cs="Arial" w:ascii="Arial" w:hAnsi="Arial"/>
          <w:i/>
          <w:iCs/>
          <w:sz w:val="20"/>
          <w:szCs w:val="20"/>
        </w:rPr>
        <w:t>Daily Prayer Book with commentary. Introductions and notes</w:t>
      </w:r>
      <w:r>
        <w:rPr>
          <w:rFonts w:cs="Arial" w:ascii="Arial" w:hAnsi="Arial"/>
          <w:sz w:val="20"/>
          <w:szCs w:val="20"/>
        </w:rPr>
        <w:t xml:space="preserve">, New York 1971, p. 142 s.). Così nel Medioevo la pensava Maimonide e ai nostri giorni il rabbino americano J. Petuchowski (cfr. S. Ben Chorin, </w:t>
      </w:r>
      <w:r>
        <w:rPr>
          <w:rFonts w:cs="Arial" w:ascii="Arial" w:hAnsi="Arial"/>
          <w:i/>
          <w:iCs/>
          <w:sz w:val="20"/>
          <w:szCs w:val="20"/>
        </w:rPr>
        <w:t>Il giudaismo in preghiera. La liturgia della sinagoga</w:t>
      </w:r>
      <w:r>
        <w:rPr>
          <w:rFonts w:cs="Arial" w:ascii="Arial" w:hAnsi="Arial"/>
          <w:sz w:val="20"/>
          <w:szCs w:val="20"/>
        </w:rPr>
        <w:t>, Cinisello B. 1988, p. 80). Tuttavia oggi non tutti gli ebrei nominano i nazareni e i dissidenti, ma si limitano ai calunniatori, i cattivi e i nemici. Quanto alle Orazioni solenni del Venerdì Santo e alla Orazione universale o dei fedeli nella Messa, si riallacciano alla tradizione apostolica di pregare per tutti: in particolare perché trascorrano una vita calma e tranquilla con tutta pietà e dignità, quale "cosa bella e gradita al cospetto di Dio, nostro salvatore, il quale vuole che tutti gli uomini siano salvati e arrivino alla conoscenza della verità" (cfr. 1 Timoteo 2,1-3). Tracce di tale preghiera si ritrovano in Clemente di Roma, Policarpo di Smirne, Giustino, Tertulliano e Cipriano, che sottolineano la richiesta a Dio di giungere alla conoscenza della verità e alla salvezza eterna. Sarà Prospero d'Aquitania (390-455), autore del celebre "ut legem credendi lex statuat supplicandi" a riferirvisi con più evidenza. L'autore non intendeva istituire un automatismo, quasi che dalla preghiera derivi la norma della fede, ma dire che diventa norma di fede quella preghiera connessa con la dottrina cattolica conclusa con la morte dell'ultimo apostolo. In certo senso la liturgia deve esprimere la fede cattolica e apostolica, oltre che l'unità e la santità della Chiesa.</w:t>
      </w:r>
    </w:p>
    <w:p>
      <w:pPr>
        <w:pStyle w:val="NormaleWeb"/>
        <w:rPr/>
      </w:pPr>
      <w:r>
        <w:rPr>
          <w:rFonts w:cs="Arial" w:ascii="Arial" w:hAnsi="Arial"/>
          <w:sz w:val="20"/>
          <w:szCs w:val="20"/>
        </w:rPr>
        <w:t xml:space="preserve">Tuttavia, la descrizione più antica delle </w:t>
      </w:r>
      <w:r>
        <w:rPr>
          <w:rFonts w:cs="Arial" w:ascii="Arial" w:hAnsi="Arial"/>
          <w:i/>
          <w:iCs/>
          <w:sz w:val="20"/>
          <w:szCs w:val="20"/>
        </w:rPr>
        <w:t>orationes sollemnes</w:t>
      </w:r>
      <w:r>
        <w:rPr>
          <w:rFonts w:cs="Arial" w:ascii="Arial" w:hAnsi="Arial"/>
          <w:sz w:val="20"/>
          <w:szCs w:val="20"/>
        </w:rPr>
        <w:t xml:space="preserve"> è contenuta nei </w:t>
      </w:r>
      <w:r>
        <w:rPr>
          <w:rFonts w:cs="Arial" w:ascii="Arial" w:hAnsi="Arial"/>
          <w:i/>
          <w:iCs/>
          <w:sz w:val="20"/>
          <w:szCs w:val="20"/>
        </w:rPr>
        <w:t>Capitula</w:t>
      </w:r>
      <w:r>
        <w:rPr>
          <w:rFonts w:cs="Arial" w:ascii="Arial" w:hAnsi="Arial"/>
          <w:sz w:val="20"/>
          <w:szCs w:val="20"/>
        </w:rPr>
        <w:t xml:space="preserve">, un documento annesso alla lettera di Papa Celestino I ai Vescovi della Gallia, scritto tra il 435-442. In particolare nella preghiera </w:t>
      </w:r>
      <w:r>
        <w:rPr>
          <w:rFonts w:cs="Arial" w:ascii="Arial" w:hAnsi="Arial"/>
          <w:i/>
          <w:iCs/>
          <w:sz w:val="20"/>
          <w:szCs w:val="20"/>
        </w:rPr>
        <w:t>pro Judaeis</w:t>
      </w:r>
      <w:r>
        <w:rPr>
          <w:rFonts w:cs="Arial" w:ascii="Arial" w:hAnsi="Arial"/>
          <w:sz w:val="20"/>
          <w:szCs w:val="20"/>
        </w:rPr>
        <w:t xml:space="preserve"> dice: "ut Judaeis, ablato cordis velamine, lux veritatis appareat". La frase evidentemente richiama da un lato San Paolo (2 Cor. 3,12-16) e dall'altro la orazione che, attraverso Leone Magno e i libri liturgici romani altomedievali noti come </w:t>
      </w:r>
      <w:r>
        <w:rPr>
          <w:rFonts w:cs="Arial" w:ascii="Arial" w:hAnsi="Arial"/>
          <w:i/>
          <w:iCs/>
          <w:sz w:val="20"/>
          <w:szCs w:val="20"/>
        </w:rPr>
        <w:t>Ordines</w:t>
      </w:r>
      <w:r>
        <w:rPr>
          <w:rFonts w:cs="Arial" w:ascii="Arial" w:hAnsi="Arial"/>
          <w:sz w:val="20"/>
          <w:szCs w:val="20"/>
        </w:rPr>
        <w:t xml:space="preserve">, giunge fino alla forma del Messale romano del 1962. Dunque le fonti liturgiche che ci tramandano le </w:t>
      </w:r>
      <w:r>
        <w:rPr>
          <w:rFonts w:cs="Arial" w:ascii="Arial" w:hAnsi="Arial"/>
          <w:i/>
          <w:iCs/>
          <w:sz w:val="20"/>
          <w:szCs w:val="20"/>
        </w:rPr>
        <w:t>orationes sollemnes</w:t>
      </w:r>
      <w:r>
        <w:rPr>
          <w:rFonts w:cs="Arial" w:ascii="Arial" w:hAnsi="Arial"/>
          <w:sz w:val="20"/>
          <w:szCs w:val="20"/>
        </w:rPr>
        <w:t xml:space="preserve"> risalgono alle tradizioni gelasiana, gregoriana e gallicana codificate nei Sacramentari e negli </w:t>
      </w:r>
      <w:r>
        <w:rPr>
          <w:rFonts w:cs="Arial" w:ascii="Arial" w:hAnsi="Arial"/>
          <w:i/>
          <w:iCs/>
          <w:sz w:val="20"/>
          <w:szCs w:val="20"/>
        </w:rPr>
        <w:t>Ordines romani</w:t>
      </w:r>
      <w:r>
        <w:rPr>
          <w:rFonts w:cs="Arial" w:ascii="Arial" w:hAnsi="Arial"/>
          <w:sz w:val="20"/>
          <w:szCs w:val="20"/>
        </w:rPr>
        <w:t>. L'</w:t>
      </w:r>
      <w:r>
        <w:rPr>
          <w:rFonts w:cs="Arial" w:ascii="Arial" w:hAnsi="Arial"/>
          <w:i/>
          <w:iCs/>
          <w:sz w:val="20"/>
          <w:szCs w:val="20"/>
        </w:rPr>
        <w:t>Oratio pro conversione iudaeorum</w:t>
      </w:r>
      <w:r>
        <w:rPr>
          <w:rFonts w:cs="Arial" w:ascii="Arial" w:hAnsi="Arial"/>
          <w:sz w:val="20"/>
          <w:szCs w:val="20"/>
        </w:rPr>
        <w:t xml:space="preserve">, la sesta delle orazioni solenni, nel Messale del 1970 è intitolata semplicemente "pro iudaeis". L'appellativo 'perfidi' è stato tolto, sebbene significasse semplicemente 'increduli', in certo senso meglio del </w:t>
      </w:r>
      <w:r>
        <w:rPr>
          <w:rFonts w:cs="Arial" w:ascii="Arial" w:hAnsi="Arial"/>
          <w:i/>
          <w:iCs/>
          <w:sz w:val="20"/>
          <w:szCs w:val="20"/>
        </w:rPr>
        <w:t>minim</w:t>
      </w:r>
      <w:r>
        <w:rPr>
          <w:rFonts w:cs="Arial" w:ascii="Arial" w:hAnsi="Arial"/>
          <w:sz w:val="20"/>
          <w:szCs w:val="20"/>
        </w:rPr>
        <w:t xml:space="preserve">, i dissidenti della </w:t>
      </w:r>
      <w:r>
        <w:rPr>
          <w:rFonts w:cs="Arial" w:ascii="Arial" w:hAnsi="Arial"/>
          <w:i/>
          <w:iCs/>
          <w:sz w:val="20"/>
          <w:szCs w:val="20"/>
        </w:rPr>
        <w:t>birkat</w:t>
      </w:r>
      <w:r>
        <w:rPr>
          <w:rFonts w:cs="Arial" w:ascii="Arial" w:hAnsi="Arial"/>
          <w:sz w:val="20"/>
          <w:szCs w:val="20"/>
        </w:rPr>
        <w:t xml:space="preserve"> giudaica. Per l'analisi e la traduzione dell'espressione, approvata già nel 1948 dalla Congregazione dei Riti, rimandiamo agli studi esistenti; ma già nel 1936 il grande esegeta protestante diventato cattolico Eric Peterson, aveva pubblicato uno studio in cui mostrava che l'epiteto voleva dire fedifrago, in quanto i giudei avevano stretto un patto con Jaweh al quale erano venuti meno. Tale significato, applicato anche ai pagani, si trova in alcune opere di Cipriano e di Ambrogio. Sant'Agostino rifacendosi alla giustizia della fede in San Paolo, la traduce con ingiustizia e mancanza di fede. Sulla stessa linea anche Gelasio e Gregorio Magno.</w:t>
      </w:r>
    </w:p>
    <w:p>
      <w:pPr>
        <w:pStyle w:val="NormaleWeb"/>
        <w:rPr/>
      </w:pPr>
      <w:r>
        <w:rPr>
          <w:rFonts w:cs="Arial" w:ascii="Arial" w:hAnsi="Arial"/>
          <w:sz w:val="20"/>
          <w:szCs w:val="20"/>
        </w:rPr>
        <w:t xml:space="preserve">A questo punto si può dedurre che la </w:t>
      </w:r>
      <w:r>
        <w:rPr>
          <w:rFonts w:cs="Arial" w:ascii="Arial" w:hAnsi="Arial"/>
          <w:i/>
          <w:iCs/>
          <w:sz w:val="20"/>
          <w:szCs w:val="20"/>
        </w:rPr>
        <w:t>Oratio pro iudaeis</w:t>
      </w:r>
      <w:r>
        <w:rPr>
          <w:rFonts w:cs="Arial" w:ascii="Arial" w:hAnsi="Arial"/>
          <w:sz w:val="20"/>
          <w:szCs w:val="20"/>
        </w:rPr>
        <w:t xml:space="preserve"> appare in certo senso speculare alla </w:t>
      </w:r>
      <w:r>
        <w:rPr>
          <w:rFonts w:cs="Arial" w:ascii="Arial" w:hAnsi="Arial"/>
          <w:i/>
          <w:iCs/>
          <w:sz w:val="20"/>
          <w:szCs w:val="20"/>
        </w:rPr>
        <w:t>birkat ha-minim</w:t>
      </w:r>
      <w:r>
        <w:rPr>
          <w:rFonts w:cs="Arial" w:ascii="Arial" w:hAnsi="Arial"/>
          <w:sz w:val="20"/>
          <w:szCs w:val="20"/>
        </w:rPr>
        <w:t xml:space="preserve"> giudaica, la maledizione contro gli eretici; quasi una 'risposta', poiché il dato liturgico non è mai astratto, ed entrambe risalgono allo stesso periodo, come abbiamo visto. Alla scomunica comminata ai giudeo-cristiani e all'accusa di "eresia" da parte dei giudei - forse durante il sinodo di Jabne tra 90 e 100 d. C., - che volevano in tal modo sancire la rottura definitiva del Giudaismo ufficiale con i cristiani, questi avrebbero 'risposto' con l'inserzione della "preghiera per i giudei". Al di là di ogni polemica, è "ragionevole ritenere che la storia di entrambe le preghiere, il cui contenuto era certamente noto sia ad ebrei che a cristiani alla fine del I secolo, si sia intrecciata, dando così forma al testo liturgico così come ci è pervenuto, salvo, ovviamente, le inevitabili modifiche che, generalmente, i testi liturgici subiscono nel corso dei secoli" (Annamaria Abrusci, </w:t>
      </w:r>
      <w:r>
        <w:rPr>
          <w:rFonts w:cs="Arial" w:ascii="Arial" w:hAnsi="Arial"/>
          <w:i/>
          <w:iCs/>
          <w:sz w:val="20"/>
          <w:szCs w:val="20"/>
        </w:rPr>
        <w:t>Storia ed evoluzione delle Orazioni solenni. Il caso della preghiera Pro Iudaeis</w:t>
      </w:r>
      <w:r>
        <w:rPr>
          <w:rFonts w:cs="Arial" w:ascii="Arial" w:hAnsi="Arial"/>
          <w:sz w:val="20"/>
          <w:szCs w:val="20"/>
        </w:rPr>
        <w:t>, tesi di magistero presso l'ISSR di Bari, anno 2000-2001, p. 111-112, pro manuscripto). Ciò dimostra ancora una volta l'influsso della liturgia ebraica e giudaica in specie su quella cristiana. La preghiera non può essere modificata in contraddizione con la dottrina cattolica e apostolica. Volentieri, dunque, oggi pregheremo anche con le nuove formule del Messale Romano di Paolo VI dove si supplica il Signore che "il popolo primogenito della tua alleanza possa giungere alla pienezza della redenzione".</w:t>
      </w:r>
    </w:p>
    <w:p>
      <w:pPr>
        <w:pStyle w:val="NormaleWeb"/>
        <w:rPr/>
      </w:pPr>
      <w:r>
        <w:rPr>
          <w:rFonts w:cs="Arial" w:ascii="Arial" w:hAnsi="Arial"/>
          <w:sz w:val="20"/>
          <w:szCs w:val="20"/>
        </w:rPr>
        <w:t> </w:t>
      </w:r>
      <w:r>
        <w:rPr>
          <w:rFonts w:cs="Arial" w:ascii="Arial" w:hAnsi="Arial"/>
          <w:b/>
          <w:bCs/>
          <w:sz w:val="20"/>
          <w:szCs w:val="20"/>
        </w:rPr>
        <w:t>La Chiesa prega per la conversione di tutti gli uomini</w:t>
        <w:br/>
      </w:r>
      <w:r>
        <w:rPr>
          <w:rFonts w:cs="Arial" w:ascii="Arial" w:hAnsi="Arial"/>
          <w:sz w:val="20"/>
          <w:szCs w:val="20"/>
        </w:rPr>
        <w:t>"Forti di tale speranza, ci comportiamo con molta franchezza e non facciamo come Mosè che poneva un velo sul suo volto, perché i figli di Israele non vedessero la fine di ciò che era solo effimero. Ma le loro menti furono accecate; infatti fino ad oggi quel medesimo velo rimane, non rimosso, alla lettura dell'Antico Testamento, perché è in Cristo che esso viene eliminato. Fino ad oggi, quando si legge Mosè, un velo è steso sul loro cuore; ma quando ci sarà la conversione al Signore, quel velo sarà tolto" (2 Corinzi, 3, 12-16).</w:t>
      </w:r>
    </w:p>
    <w:p>
      <w:pPr>
        <w:pStyle w:val="NormaleWeb"/>
        <w:rPr>
          <w:rFonts w:ascii="Arial" w:hAnsi="Arial" w:cs="Arial"/>
          <w:sz w:val="20"/>
          <w:szCs w:val="20"/>
        </w:rPr>
      </w:pPr>
      <w:r>
        <w:rPr>
          <w:rFonts w:cs="Arial" w:ascii="Arial" w:hAnsi="Arial"/>
          <w:sz w:val="20"/>
          <w:szCs w:val="20"/>
        </w:rPr>
        <w:t>Questo testo paolino è notoriamente la fonte dell'orazione per gli ebrei fino al Messale del 1962. Oggi non pochi cattolici hanno timore della conversione e così pure gli ebrei, i quali vorrebbero che la Chiesa cattolica non sia se stessa, almeno nei loro confronti. Ora la conversione è l'essenza del Vangelo di Gesù, e ha designato il cammino verso di Lui di popoli e nazioni (cfr. gli studi di E. Peterson sull'interpretazione di Romani 9-11 e il significato della conversione). Facendo la verità nella carità e nel rispetto della libertà, la Chiesa ha come priorità l'annuncio del Vangelo che è la verità piena e definitiva sull'uomo e alla quale l'uomo è chiamato a convertirsi. E' Cristo che ha dichiarato: "Il tempo è compiuto…convertitevi e credete al vangelo" (Marco 1,15), non 'dialogate e mettetevi d'accordo'. San Pietro ha descritto la conversione come un percorso irreversibile: dalla parola dei profeti, lampada che brilla in luogo oscuro fino allo spuntare della stella del mattino (cf. 2 Pietro 1,19); i Magi avevano cercato la verità al seguito della stella, finché trovarono la luce vera (cfr. Matteo 2,2); san Paolo, dopo essere andato a tastoni come in un luogo buio (cf. Atti 17,27) fino ad essere investito da Cristo verità incarnata e convertirsi a Lui.</w:t>
      </w:r>
    </w:p>
    <w:p>
      <w:pPr>
        <w:pStyle w:val="NormaleWeb"/>
        <w:rPr/>
      </w:pPr>
      <w:r>
        <w:rPr>
          <w:rFonts w:cs="Arial" w:ascii="Arial" w:hAnsi="Arial"/>
          <w:sz w:val="20"/>
          <w:szCs w:val="20"/>
        </w:rPr>
        <w:t xml:space="preserve">La Chiesa, come ha detto il Concilio, è sacramento anche in rapporto alle religioni, cioè non solo segno ma strumento di salvezza per tutti. Si comprende così che il cristianesimo è una religione universale che fa conoscere il vero Dio d'Israele (cfr. Giovanni Paolo II, </w:t>
      </w:r>
      <w:r>
        <w:rPr>
          <w:rFonts w:cs="Arial" w:ascii="Arial" w:hAnsi="Arial"/>
          <w:i/>
          <w:iCs/>
          <w:sz w:val="20"/>
          <w:szCs w:val="20"/>
        </w:rPr>
        <w:t>"Varcare la soglia della speranza"</w:t>
      </w:r>
      <w:r>
        <w:rPr>
          <w:rFonts w:cs="Arial" w:ascii="Arial" w:hAnsi="Arial"/>
          <w:sz w:val="20"/>
          <w:szCs w:val="20"/>
        </w:rPr>
        <w:t>, Milano 1994, p. 112).</w:t>
      </w:r>
    </w:p>
    <w:p>
      <w:pPr>
        <w:pStyle w:val="NormaleWeb"/>
        <w:rPr/>
      </w:pPr>
      <w:r>
        <w:rPr>
          <w:rFonts w:cs="Arial" w:ascii="Arial" w:hAnsi="Arial"/>
          <w:sz w:val="20"/>
          <w:szCs w:val="20"/>
        </w:rPr>
        <w:t xml:space="preserve">Il tema della salvezza in Gesù Cristo necessaria per ogni uomo è stato riaffermato nella Dichiarazione </w:t>
      </w:r>
      <w:r>
        <w:rPr>
          <w:rFonts w:cs="Arial" w:ascii="Arial" w:hAnsi="Arial"/>
          <w:i/>
          <w:iCs/>
          <w:sz w:val="20"/>
          <w:szCs w:val="20"/>
        </w:rPr>
        <w:t>Dominus Iesus</w:t>
      </w:r>
      <w:r>
        <w:rPr>
          <w:rFonts w:cs="Arial" w:ascii="Arial" w:hAnsi="Arial"/>
          <w:sz w:val="20"/>
          <w:szCs w:val="20"/>
        </w:rPr>
        <w:t>. Il dialogo con gli ebrei nasce dalla "coscienza del dono di salvezza unico e universale offerto dal Padre per mezzo di Gesù Cristo nello Spirito" (n. 13). Proprio mostrando in Cristo il compimento del Giudaismo, la Chiesa è passata ad affrontare il mondo pagano "che aspirava alla salvezza attraverso una pluralità di dèi salvatori" (ivi).</w:t>
      </w:r>
    </w:p>
    <w:p>
      <w:pPr>
        <w:pStyle w:val="NormaleWeb"/>
        <w:rPr/>
      </w:pPr>
      <w:r>
        <w:rPr>
          <w:rFonts w:cs="Arial" w:ascii="Arial" w:hAnsi="Arial"/>
          <w:sz w:val="20"/>
          <w:szCs w:val="20"/>
        </w:rPr>
        <w:t>Il dialogo è parte integrante della coscienza missionaria della Chiesa; fondato sulla consapevolezza della pari dignità di tutti gli uomini, a qualsiasi religione appartengano, e nello stesso tempo sul primato di Gesù Cristo e della sua dottrina "in confronto con i fondatori delle altre religioni" (</w:t>
      </w:r>
      <w:r>
        <w:rPr>
          <w:rFonts w:cs="Arial" w:ascii="Arial" w:hAnsi="Arial"/>
          <w:i/>
          <w:iCs/>
          <w:sz w:val="20"/>
          <w:szCs w:val="20"/>
        </w:rPr>
        <w:t>Dominus Iesus</w:t>
      </w:r>
      <w:r>
        <w:rPr>
          <w:rFonts w:cs="Arial" w:ascii="Arial" w:hAnsi="Arial"/>
          <w:sz w:val="20"/>
          <w:szCs w:val="20"/>
        </w:rPr>
        <w:t>, n. 22 ).</w:t>
      </w:r>
    </w:p>
    <w:p>
      <w:pPr>
        <w:pStyle w:val="NormaleWeb"/>
        <w:rPr/>
      </w:pPr>
      <w:r>
        <w:rPr>
          <w:rFonts w:cs="Arial" w:ascii="Arial" w:hAnsi="Arial"/>
          <w:sz w:val="20"/>
          <w:szCs w:val="20"/>
        </w:rPr>
        <w:t xml:space="preserve">La Chiesa propone il regno di Dio come signoria universale di Gesù Cristo (cfr J.Ratzinger -Benedetto XVI, </w:t>
      </w:r>
      <w:r>
        <w:rPr>
          <w:rFonts w:cs="Arial" w:ascii="Arial" w:hAnsi="Arial"/>
          <w:i/>
          <w:iCs/>
          <w:sz w:val="20"/>
          <w:szCs w:val="20"/>
        </w:rPr>
        <w:t>"Gesù di Nazaret"</w:t>
      </w:r>
      <w:r>
        <w:rPr>
          <w:rFonts w:cs="Arial" w:ascii="Arial" w:hAnsi="Arial"/>
          <w:sz w:val="20"/>
          <w:szCs w:val="20"/>
        </w:rPr>
        <w:t xml:space="preserve">, Città del Vaticano 2007, cap. III); Benedetto XVI cita nel suo libro l'erudito rabbino Jacob Neusner che in un saggio del 1993 aveva evidenziato tutta la differenza tra la Torah e Gesù. Se e quando tutti gli uomini entreranno nella Nuova Alleanza della Chiesa, compresi gli ebrei, è questione da lasciare allo Spirito Santo (cfr. </w:t>
      </w:r>
      <w:r>
        <w:rPr>
          <w:rFonts w:cs="Arial" w:ascii="Arial" w:hAnsi="Arial"/>
          <w:i/>
          <w:iCs/>
          <w:sz w:val="20"/>
          <w:szCs w:val="20"/>
        </w:rPr>
        <w:t>Varcare…</w:t>
      </w:r>
      <w:r>
        <w:rPr>
          <w:rFonts w:cs="Arial" w:ascii="Arial" w:hAnsi="Arial"/>
          <w:sz w:val="20"/>
          <w:szCs w:val="20"/>
        </w:rPr>
        <w:t>, p. 112). La preghiera per gli ebrei esprime la convinzione che l'incontro e il dialogo è "un tentativo che sta completamente nelle mani di Dio" (</w:t>
      </w:r>
      <w:r>
        <w:rPr>
          <w:rFonts w:cs="Arial" w:ascii="Arial" w:hAnsi="Arial"/>
          <w:i/>
          <w:iCs/>
          <w:sz w:val="20"/>
          <w:szCs w:val="20"/>
        </w:rPr>
        <w:t>Gesù di Nazaret</w:t>
      </w:r>
      <w:r>
        <w:rPr>
          <w:rFonts w:cs="Arial" w:ascii="Arial" w:hAnsi="Arial"/>
          <w:sz w:val="20"/>
          <w:szCs w:val="20"/>
        </w:rPr>
        <w:t>, p. 248), con un messaggio: "Allora non abbandoneranno la loro obbedienza - (alla Torah che permette di vedere Dio "di spalle", Ivi, p. 310-311), - ma essa verrà da fonti più profonde e perciò sarà più grande, più sincera e pura, ma soprattutto anche più umile" (Ivi, p. 249).</w:t>
      </w:r>
    </w:p>
    <w:p>
      <w:pPr>
        <w:pStyle w:val="NormaleWeb"/>
        <w:rPr>
          <w:rFonts w:ascii="Arial" w:hAnsi="Arial" w:cs="Arial"/>
          <w:sz w:val="20"/>
          <w:szCs w:val="20"/>
        </w:rPr>
      </w:pPr>
      <w:r>
        <w:rPr>
          <w:rFonts w:cs="Arial" w:ascii="Arial" w:hAnsi="Arial"/>
          <w:sz w:val="20"/>
          <w:szCs w:val="20"/>
        </w:rPr>
        <w:t>Così si capiscono di più le richieste di perdono e il gesto di Giovanni Paolo II al 'muro del pianto' e ancora prima l'intervento del Cardinale Joseph Ratzinger alla Conferenza internazionale ebraicocristiana di Gerusalemme nel 1994, dove svolse la tesi della riconciliazione, essenza di due fedi, ricordando che il sangue versato da Cristo non grida vendetta ma appunto riconciliazione. Nessuna intenzione da parte cattolica, dunque, di incentivare l'antigiudaismo - e speriamo da parte ebraica nemmeno l'anticristianesimo - ma conoscenza e rispetto reciproco, anche delle espressioni della propria fede, pregando gli uni per gli altri.</w:t>
      </w:r>
    </w:p>
    <w:p>
      <w:pPr>
        <w:pStyle w:val="NormaleWeb"/>
        <w:rPr>
          <w:rFonts w:ascii="Arial" w:hAnsi="Arial" w:cs="Arial"/>
          <w:sz w:val="20"/>
          <w:szCs w:val="20"/>
        </w:rPr>
      </w:pPr>
      <w:r>
        <w:rPr>
          <w:rFonts w:cs="Arial" w:ascii="Arial" w:hAnsi="Arial"/>
          <w:sz w:val="20"/>
          <w:szCs w:val="20"/>
        </w:rPr>
        <w:t> </w:t>
      </w:r>
      <w:r>
        <w:rPr>
          <w:rFonts w:cs="Arial" w:ascii="Arial" w:hAnsi="Arial"/>
          <w:i/>
          <w:iCs/>
          <w:sz w:val="20"/>
          <w:szCs w:val="20"/>
        </w:rPr>
        <w:t>da "Agenzia Fides", 26 luglio 2007</w:t>
        <w:br/>
      </w:r>
      <w:hyperlink r:id="rId2">
        <w:r>
          <w:rPr>
            <w:rStyle w:val="InternetLink"/>
            <w:rFonts w:cs="Arial" w:ascii="Arial" w:hAnsi="Arial"/>
            <w:i/>
            <w:iCs/>
            <w:color w:val="000000"/>
            <w:sz w:val="20"/>
            <w:szCs w:val="20"/>
          </w:rPr>
          <w:t>www.fides.org</w:t>
        </w:r>
      </w:hyperlink>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Gini</dc:creator>
  <dc:description/>
  <dc:language>en-US</dc:language>
  <cp:lastModifiedBy>Gini</cp:lastModifiedBy>
  <dcterms:modified xsi:type="dcterms:W3CDTF">2011-10-11T15:42:00Z</dcterms:modified>
  <cp:revision>2</cp:revision>
  <dc:subject/>
  <dc:title/>
</cp:coreProperties>
</file>