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eWeb"/>
        <w:spacing w:before="0" w:after="280"/>
        <w:rPr/>
      </w:pPr>
      <w:r>
        <w:rPr/>
        <w:t>ZI04042008 - 20/04/2004</w:t>
        <w:br/>
      </w:r>
      <w:r>
        <w:rPr>
          <w:rFonts w:cs="Arial" w:ascii="Arial" w:hAnsi="Arial"/>
          <w:b/>
        </w:rPr>
        <w:t>Eugenio Zolli, storia della Conversione del Rabbino Capo di Roma</w:t>
      </w:r>
    </w:p>
    <w:p>
      <w:pPr>
        <w:pStyle w:val="NormaleWeb"/>
        <w:rPr/>
      </w:pPr>
      <w:r>
        <w:rPr>
          <w:rFonts w:cs="Arial" w:ascii="Arial" w:hAnsi="Arial"/>
          <w:sz w:val="20"/>
          <w:szCs w:val="20"/>
        </w:rPr>
        <w:t>ROMA, martedì 20 aprile 2004 (</w:t>
      </w:r>
      <w:hyperlink r:id="rId2">
        <w:r>
          <w:rPr>
            <w:rStyle w:val="InternetLink"/>
            <w:rFonts w:cs="Arial" w:ascii="Arial" w:hAnsi="Arial"/>
            <w:sz w:val="20"/>
            <w:szCs w:val="20"/>
          </w:rPr>
          <w:t>ZENIT.org</w:t>
        </w:r>
      </w:hyperlink>
      <w:r>
        <w:rPr>
          <w:rFonts w:cs="Arial" w:ascii="Arial" w:hAnsi="Arial"/>
          <w:sz w:val="20"/>
          <w:szCs w:val="20"/>
        </w:rPr>
        <w:t>).- E’ in cima alle classifiche delle librerie cattoliche per numero di copie vendute il libro “Prima dell’alba” (San Paolo 2004), autobiografia autorizzata di Eugenio Zolli, il Rabbino di Roma che si convertì nel 1945 al cattolicesimo.</w:t>
        <w:br/>
        <w:br/>
        <w:t>Israel Zoller (Eugenio è il nome scelto nel Battesimo) scriveva: ”Qualsiasi evento apparentemente straordinario narrato in questo libro è di secondaria importanza nella storia della mia conversione. Questa conversione fu motivata dall’amore di Gesù Cristo, un amore che derivò dalla mie meditazioni sulle Scritture”.</w:t>
        <w:br/>
        <w:br/>
        <w:t>L’edizione italiana dell’autobiografia di Zolli è stata curata dal dott. Alberto Latorre, che nel 2001 si è laureato in Filosofia all’Università di Verona con una tesi dal titolo: “Da Israel Zoller ad Eugenio Zolli: l’itinerario di uno studioso in ricerca”.</w:t>
        <w:br/>
        <w:br/>
        <w:t>Gli argomenti storici e religiosi sollevati dallo scritto di Zolli, sono innumerevoli. Per cercare di dare un ordine e comprendere meglio questa vicenda straordinaria ZENIT ha intervistato Alberto Latorre.</w:t>
        <w:br/>
        <w:br/>
      </w:r>
      <w:r>
        <w:rPr>
          <w:rFonts w:cs="Arial" w:ascii="Arial" w:hAnsi="Arial"/>
          <w:b/>
          <w:bCs/>
          <w:sz w:val="20"/>
          <w:szCs w:val="20"/>
        </w:rPr>
        <w:t xml:space="preserve">Può illustrarci quelli che a lei sembrano i punti decisivi della storia di questo personaggio. </w:t>
      </w:r>
      <w:r>
        <w:rPr>
          <w:rFonts w:cs="Arial" w:ascii="Arial" w:hAnsi="Arial"/>
          <w:sz w:val="20"/>
          <w:szCs w:val="20"/>
        </w:rPr>
        <w:br/>
        <w:br/>
        <w:t xml:space="preserve">Alberto Latorre: Troppo complessa è la figura di Zolli, sia come uomo che come studioso, per poter esaurire la sua storia in alcuni punti decisivi. Da un lato vi sono vicende intricate e immani sofferenze personali che le accompagnarono sin dai primi anni di vita lungo l'intero corso della sua esistenza, dall'altro la sua complessa formazione culturale e la sua straordinaria attività scientifica: egli fu sì rabbino, ma soprattutto storico delle religioni ed esegeta. </w:t>
        <w:br/>
        <w:br/>
        <w:t>Posso solo affermare che per comprendere appieno, senza giudizi affrettati e sommari, la sua storia, è necessario studiare a fondo la sua formazione culturale e spirituale a cominciare dall'ambiente ebraico, ashkenazita e chassidico, nel quale egli crebbe. Qualsiasi altro tentativo di sintesi presta il fianco alle numerose polemiche e critiche di queste settimane e che si sollevano ogni qualvolta il nome di Zolli sale alla ribalta. Polemiche, critiche e interpretazioni montate ad hoc da quanti, per le più diverse ragioni, accusano Zolli di tradimento o se ne servono per finalità apologetiche.</w:t>
        <w:br/>
        <w:br/>
        <w:br/>
      </w:r>
      <w:r>
        <w:rPr>
          <w:rFonts w:cs="Arial" w:ascii="Arial" w:hAnsi="Arial"/>
          <w:b/>
          <w:bCs/>
          <w:sz w:val="20"/>
          <w:szCs w:val="20"/>
        </w:rPr>
        <w:t xml:space="preserve">Che idea si è fatto sulla conversione di Zolli? Sembra di capire che molto sia avvenuto prima dell'incontro con Pacelli. </w:t>
      </w:r>
      <w:r>
        <w:rPr>
          <w:rFonts w:cs="Arial" w:ascii="Arial" w:hAnsi="Arial"/>
          <w:sz w:val="20"/>
          <w:szCs w:val="20"/>
        </w:rPr>
        <w:br/>
        <w:br/>
        <w:t>Alberto Latorre: Le rispondo, citando Zolli, che non si trattò di una conversione, bensì di un'adesione. Il battesimo di fuoco, ossia l'intima adesione di Zolli al messaggio evangelico, avvenne probabilmente fin dagli anni dell'adolescenza. Zolli, come lui stesso riferisce, nutrì sin dagli anni della sua formazione un profondo amore verso Gesù. Un'attrazione testimoniata successivamente da uno studio storico-religioso pubblicato nel 1938: “Il Nazareno. Studi di esegesi neotestamentaria alla luce dell’aramaico e del pensiero rabbinico”.</w:t>
        <w:br/>
        <w:br/>
        <w:t xml:space="preserve">Il battesimo di acqua, ricevuto il 13 febbraio del 1945, fu un atto di adesione formale compiuto quando era ormai chiaro in lui il desiderio di manifestare apertamente, </w:t>
      </w:r>
      <w:r>
        <w:rPr>
          <w:rFonts w:cs="Arial" w:ascii="Arial" w:hAnsi="Arial"/>
          <w:i/>
          <w:iCs/>
          <w:sz w:val="20"/>
          <w:szCs w:val="20"/>
        </w:rPr>
        <w:t>in primis</w:t>
      </w:r>
      <w:r>
        <w:rPr>
          <w:rFonts w:cs="Arial" w:ascii="Arial" w:hAnsi="Arial"/>
          <w:sz w:val="20"/>
          <w:szCs w:val="20"/>
        </w:rPr>
        <w:t xml:space="preserve"> a se stesso, la sua fede religiosa. Zolli, ciò mi preme sottolineare, non abbandonò mai l'ebraismo, ma, sulla scia di san Paolo, entrò nel Cristianesimo da ebreo. Ebreo, come lo era Gesù il Nazareno.</w:t>
        <w:br/>
        <w:br/>
      </w:r>
      <w:r>
        <w:rPr>
          <w:rFonts w:cs="Arial" w:ascii="Arial" w:hAnsi="Arial"/>
          <w:b/>
          <w:bCs/>
          <w:sz w:val="20"/>
          <w:szCs w:val="20"/>
        </w:rPr>
        <w:t xml:space="preserve">Se e in quale modo l'incontro del Rabbino con il Pontefice potrebbe aver influenzato le decisioni che covavano nel cuore di Zolli? </w:t>
      </w:r>
      <w:r>
        <w:rPr>
          <w:rFonts w:cs="Arial" w:ascii="Arial" w:hAnsi="Arial"/>
          <w:sz w:val="20"/>
          <w:szCs w:val="20"/>
        </w:rPr>
        <w:br/>
        <w:br/>
        <w:t xml:space="preserve">Alberto Latorre: Credo che sia impossibile stabilire oggettivamente se e in che modo l'incontro con Pacelli abbia influenzato le decisioni di Zolli. Com'è possibile infatti entrare nel cuore di un uomo e capirne fino in fondo i moti e gli stravolgimenti? Già è così difficile entrare nel proprio, figuriamoci comprendere quello altrui! </w:t>
        <w:br/>
        <w:br/>
        <w:t xml:space="preserve">Tuttavia, sulla base dei miei studi su Zolli, ritengo che l'incontro con il Pontefice non lo influenzò affatto. Se permette, vorrei inoltre aggiungere che a mio parere il ripetuto accostamento di Zolli a Pio XII e viceversa, non giova né all'uno, né all'altro. Le vicende personali e storiche di entrambi finirono inevitabilmente per toccarsi, ma credo che l'analisi e il giudizio storico delle due personalità debba svilupparsi autonomamente. </w:t>
        <w:br/>
        <w:br/>
        <w:t>Purtroppo, ho spesso l'impressione che il loro avvicinamento sia un sottile tentativo, a seconda degli schieramenti, per assolverli o condannarli insieme. E' un intreccio molto pericoloso e confuso, poiché impedisce una serena e lucida analisi storica.</w:t>
        <w:br/>
        <w:br/>
      </w:r>
      <w:r>
        <w:rPr>
          <w:rFonts w:cs="Arial" w:ascii="Arial" w:hAnsi="Arial"/>
          <w:b/>
          <w:bCs/>
          <w:sz w:val="20"/>
          <w:szCs w:val="20"/>
        </w:rPr>
        <w:t xml:space="preserve">Proprio quando i nazisti occuparono Roma, Zolli racconta di una diversità di vedute con l'allora Presidente della Comunità ebraica. Che cosa avvenne veramente e quale la sostanza del contendere? E' vero che se si fosse dato maggiormente retta a Zolli, forse si sarebbero potuti salvare tutti gli ebrei? </w:t>
      </w:r>
      <w:r>
        <w:rPr>
          <w:rFonts w:cs="Arial" w:ascii="Arial" w:hAnsi="Arial"/>
          <w:sz w:val="20"/>
          <w:szCs w:val="20"/>
        </w:rPr>
        <w:br/>
        <w:br/>
        <w:t xml:space="preserve">Alberto Latorre: Da quanto Zolli narra nella proprio autobiografia, vi furono tra lui e i rappresentati politici della comunità di Roma differenti visioni, testimoniate anche dalle decisioni assunte dal governo provvisorio alleato nei mesi successivi alla liberazione di Roma, che portarono allo scioglimento del Consiglio della Comunità e alla rinomina di Zolli a Rabbino Capo. Durante l'occupazione infatti, Zolli venne esautorato dal proprio incarico su delibera del Consiglio. Che cosa avvenne veramente e quale fosse la sostanza del contendere non sono in grado di affermarlo. </w:t>
        <w:br/>
        <w:br/>
        <w:t xml:space="preserve">Zolli stesso espone esclusivamente il proprio punto di vista e le ragioni delle sue scelte, senza addentrarsi troppo nel merito del comportamento altrui. Resta il fatto che Zolli conosceva molto bene sia la mentalità teutonica (era figlio di madre tedesca), sia le persecuzioni a danno degli ebrei perpetrate in Germania durante gli anni '30, quando, in veste di Rabbino Capo di Trieste, aiutò numerosi fuggiaschi dalla Germania e dall'Europa dell'est a raggiungere la Palestina. Nel testo egli sostiene che la diversità di vedute attorno al pericolo rappresentato dai Tedeschi nascesse fondamentalmente da queste ragioni. Infine non sono in grado di dirle se, seguendo le disposizioni di Zolli, tutti gli ebrei si sarebbero salvati. </w:t>
        <w:br/>
        <w:br/>
        <w:t>Quasi certamente sì. Resta ineludibile il fatto che sicuramente i provvedimenti da lui paventati, quali la chiusura del Tempio e degli Oratori, l'allarme generale e molti altri ancora, avrebbero salvato al vita, se non di tutti, di moltissimi ebrei.</w:t>
        <w:br/>
        <w:br/>
      </w:r>
      <w:r>
        <w:rPr>
          <w:rFonts w:cs="Arial" w:ascii="Arial" w:hAnsi="Arial"/>
          <w:b/>
          <w:bCs/>
          <w:sz w:val="20"/>
          <w:szCs w:val="20"/>
        </w:rPr>
        <w:t xml:space="preserve">L'edizione inglese della biografia di Zolli conteneva del materiale, come l'introduzione di A. B. Klyber, sacerdote missionario e fondatore di Remnant of Israel (New Hope, Kentucky), la prefazione del delegato apostolico Amleto G. Cicognani arcivescovo di Laodicea, Washington D.C., e la nota dell'autore, che non sono state in seguito utilizzate nell'edizione italiana. Perchè? Quali sono stati i criteri editoriali che hanno portato all'eliminazione di questo interessante materiale? </w:t>
      </w:r>
      <w:r>
        <w:rPr>
          <w:rFonts w:cs="Arial" w:ascii="Arial" w:hAnsi="Arial"/>
          <w:sz w:val="20"/>
          <w:szCs w:val="20"/>
        </w:rPr>
        <w:br/>
        <w:br/>
        <w:t xml:space="preserve">Alberto Latorre: Gli eredi di Zolli sono venuti in possesso di un dattiloscritto dell'opera redatto in italiano. Sulla base di loro valutazioni, hanno ritenuto che fosse l'originale steso da Zolli. </w:t>
        <w:br/>
        <w:br/>
        <w:t xml:space="preserve">Per questa ragione, decidendo di proporre la pubblicazione del dattiloscritto italiano ed evitando la ritraduzione di una traduzione, non sono state inserite l'introduzione e la prefazione. </w:t>
        <w:br/>
        <w:br/>
        <w:t>Gli eredi, su proposta dell'editore, hanno invece acconsentito a che venisse tradotta e riportata in Appendice al testo, la descrizione della famosa e presunta visione in sinagoga, proprio per porre fine alle numerose leggende circolanti su tale episodio. A questo proposito la nota dell'autore, visto che si tratta di un esplicito riferimento agli eventi "apparentemente straordinari" descritti nel testo, è riportata all'inizio dell'Appendice stessa.</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Style w:val="InternetLink"/>
        </w:rPr>
      </w:pPr>
      <w:hyperlink r:id="rId3">
        <w:r>
          <w:rPr>
            <w:rFonts w:cs="Arial" w:ascii="Arial" w:hAnsi="Arial"/>
          </w:rPr>
        </w:r>
      </w:hyperlink>
    </w:p>
    <w:p>
      <w:pPr>
        <w:pStyle w:val="Heading2"/>
        <w:rPr/>
      </w:pPr>
      <w:hyperlink r:id="rId4">
        <w:r>
          <w:rPr>
            <w:rStyle w:val="InternetLink"/>
            <w:i w:val="false"/>
            <w:sz w:val="24"/>
            <w:szCs w:val="24"/>
          </w:rPr>
          <w:t>Un testimone ricorda come Pio XII nascose gli ebrei in Vaticano</w:t>
        </w:r>
      </w:hyperlink>
    </w:p>
    <w:p>
      <w:pPr>
        <w:pStyle w:val="Normal"/>
        <w:rPr>
          <w:sz w:val="20"/>
          <w:szCs w:val="20"/>
        </w:rPr>
      </w:pPr>
      <w:hyperlink r:id="rId5">
        <w:r>
          <w:rPr>
            <w:rStyle w:val="Catenaccio"/>
            <w:rFonts w:cs="Arial" w:ascii="Arial" w:hAnsi="Arial"/>
            <w:sz w:val="20"/>
            <w:szCs w:val="20"/>
          </w:rPr>
          <w:t>Afferma che i nazisti volevano eliminare poi i cattolici</w:t>
        </w:r>
      </w:hyperlink>
      <w:r>
        <w:rPr>
          <w:sz w:val="20"/>
          <w:szCs w:val="20"/>
        </w:rPr>
        <w:br/>
      </w:r>
      <w:r>
        <w:rPr>
          <w:rStyle w:val="Fonte"/>
          <w:rFonts w:cs="Arial" w:ascii="Arial" w:hAnsi="Arial"/>
          <w:sz w:val="20"/>
          <w:szCs w:val="20"/>
        </w:rPr>
        <w:t xml:space="preserve">Tratto dal sito </w:t>
      </w:r>
      <w:hyperlink r:id="rId6" w:tgtFrame="_blank">
        <w:r>
          <w:rPr>
            <w:rStyle w:val="InternetLink"/>
            <w:rFonts w:cs="Arial" w:ascii="Arial" w:hAnsi="Arial"/>
            <w:sz w:val="20"/>
            <w:szCs w:val="20"/>
          </w:rPr>
          <w:t>ZENIT</w:t>
        </w:r>
      </w:hyperlink>
      <w:r>
        <w:rPr>
          <w:rStyle w:val="Fonte"/>
          <w:rFonts w:cs="Arial" w:ascii="Arial" w:hAnsi="Arial"/>
          <w:sz w:val="20"/>
          <w:szCs w:val="20"/>
        </w:rPr>
        <w:t>, Agenzia di notizie il 2 novembre 2010</w:t>
      </w:r>
    </w:p>
    <w:p>
      <w:pPr>
        <w:pStyle w:val="NormaleWeb"/>
        <w:rPr>
          <w:rFonts w:ascii="Arial" w:hAnsi="Arial" w:cs="Arial"/>
          <w:sz w:val="20"/>
          <w:szCs w:val="20"/>
        </w:rPr>
      </w:pPr>
      <w:r>
        <w:rPr>
          <w:rFonts w:cs="Arial" w:ascii="Arial" w:hAnsi="Arial"/>
          <w:sz w:val="20"/>
          <w:szCs w:val="20"/>
        </w:rPr>
        <w:t>New York - Un ebreo ha testimoniato come suo padre sia stato salvato dalla furia dei nazisti venendo nascosto in Vaticano da Papa Pio XII.</w:t>
      </w:r>
    </w:p>
    <w:p>
      <w:pPr>
        <w:pStyle w:val="NormaleWeb"/>
        <w:rPr/>
      </w:pPr>
      <w:r>
        <w:rPr>
          <w:rFonts w:cs="Arial" w:ascii="Arial" w:hAnsi="Arial"/>
          <w:sz w:val="20"/>
          <w:szCs w:val="20"/>
        </w:rPr>
        <w:t xml:space="preserve">La testimonianza è l'ultima raccolta dalla Pave the Way Foundation, che sta raccogliendo documenti e informazioni sulle azioni di Papa Pacelli durante la Seconda Guerra Mondiale. </w:t>
      </w:r>
    </w:p>
    <w:p>
      <w:pPr>
        <w:pStyle w:val="NormaleWeb"/>
        <w:rPr>
          <w:rFonts w:ascii="Arial" w:hAnsi="Arial" w:cs="Arial"/>
          <w:sz w:val="20"/>
          <w:szCs w:val="20"/>
        </w:rPr>
      </w:pPr>
      <w:r>
        <w:rPr>
          <w:rFonts w:cs="Arial" w:ascii="Arial" w:hAnsi="Arial"/>
          <w:sz w:val="20"/>
          <w:szCs w:val="20"/>
        </w:rPr>
        <w:t>Il testimone, come ha annunciato Gary Krupp, presidente della Fondazione, è Robert Adler, membro della Commissione per l'Olocausto dell'Alabama (Stati Uniti).</w:t>
      </w:r>
    </w:p>
    <w:p>
      <w:pPr>
        <w:pStyle w:val="NormaleWeb"/>
        <w:rPr>
          <w:rFonts w:ascii="Arial" w:hAnsi="Arial" w:cs="Arial"/>
          <w:sz w:val="20"/>
          <w:szCs w:val="20"/>
        </w:rPr>
      </w:pPr>
      <w:r>
        <w:rPr>
          <w:rFonts w:cs="Arial" w:ascii="Arial" w:hAnsi="Arial"/>
          <w:sz w:val="20"/>
          <w:szCs w:val="20"/>
        </w:rPr>
        <w:t>Adler ha ricordato che suo padre Hugo venne portato in Vaticano nel 1941 e vi rimase nascosto per cinque settimane. Durante quel periodo, incontrò in molte occasioni Pio XII.</w:t>
      </w:r>
    </w:p>
    <w:p>
      <w:pPr>
        <w:pStyle w:val="NormaleWeb"/>
        <w:rPr>
          <w:rFonts w:ascii="Arial" w:hAnsi="Arial" w:cs="Arial"/>
          <w:sz w:val="20"/>
          <w:szCs w:val="20"/>
        </w:rPr>
      </w:pPr>
      <w:r>
        <w:rPr>
          <w:rFonts w:cs="Arial" w:ascii="Arial" w:hAnsi="Arial"/>
          <w:sz w:val="20"/>
          <w:szCs w:val="20"/>
        </w:rPr>
        <w:t>Hugo venne poi inviato attraverso una rete vaticana in Francia, Spagna e da lì a Sosua, nella Repubblica Dominicana.</w:t>
      </w:r>
    </w:p>
    <w:p>
      <w:pPr>
        <w:pStyle w:val="NormaleWeb"/>
        <w:rPr>
          <w:rFonts w:ascii="Arial" w:hAnsi="Arial" w:cs="Arial"/>
          <w:sz w:val="20"/>
          <w:szCs w:val="20"/>
        </w:rPr>
      </w:pPr>
      <w:r>
        <w:rPr>
          <w:rFonts w:cs="Arial" w:ascii="Arial" w:hAnsi="Arial"/>
          <w:sz w:val="20"/>
          <w:szCs w:val="20"/>
        </w:rPr>
        <w:t>Nella sua testimonianza, Robert ha detto di aver saputo attraverso delle ricerche che i nazisti volevano eliminare prima gli ebrei e poi i cattolici, e ha osservato che per questo motivo il Pontefice compì gli sforzi di salvataggio in segreto.</w:t>
      </w:r>
    </w:p>
    <w:p>
      <w:pPr>
        <w:pStyle w:val="NormaleWeb"/>
        <w:rPr>
          <w:rFonts w:ascii="Arial" w:hAnsi="Arial" w:cs="Arial"/>
          <w:sz w:val="20"/>
          <w:szCs w:val="20"/>
        </w:rPr>
      </w:pPr>
      <w:r>
        <w:rPr>
          <w:rFonts w:cs="Arial" w:ascii="Arial" w:hAnsi="Arial"/>
          <w:sz w:val="20"/>
          <w:szCs w:val="20"/>
        </w:rPr>
        <w:t>Se Pio XII non fosse intervenuto, ha concluso, suo padre sarebbe morto.</w:t>
      </w:r>
    </w:p>
    <w:p>
      <w:pPr>
        <w:pStyle w:val="NormaleWeb"/>
        <w:rPr>
          <w:rFonts w:ascii="Arial" w:hAnsi="Arial" w:cs="Arial"/>
          <w:sz w:val="20"/>
          <w:szCs w:val="20"/>
        </w:rPr>
      </w:pPr>
      <w:r>
        <w:rPr>
          <w:rFonts w:cs="Arial" w:ascii="Arial" w:hAnsi="Arial"/>
          <w:sz w:val="20"/>
          <w:szCs w:val="20"/>
        </w:rPr>
        <w:t>Krupp ha espresso gratitudine per la testimonianza di Adler, affermando che “presentando questo ricordo così rilevatore ha pagato un enorme debito nei confronti di tutti coloro che hanno rischiato la propria vita per riuscire a salvare le vittime della Shoah”.</w:t>
      </w:r>
    </w:p>
    <w:p>
      <w:pPr>
        <w:pStyle w:val="NormaleWeb"/>
        <w:rPr>
          <w:rFonts w:ascii="Arial" w:hAnsi="Arial" w:cs="Arial"/>
          <w:sz w:val="20"/>
          <w:szCs w:val="20"/>
        </w:rPr>
      </w:pPr>
      <w:r>
        <w:rPr>
          <w:rFonts w:cs="Arial" w:ascii="Arial" w:hAnsi="Arial"/>
          <w:sz w:val="20"/>
          <w:szCs w:val="20"/>
        </w:rPr>
        <w:t>La Fondazione ha posto circa 40. 000 documenti, insieme a testimonianze video, sulla sua pagina web per fornire prove sul ruolo di Papa Pio XII nel secondo conflitto mondiale.</w:t>
      </w:r>
    </w:p>
    <w:p>
      <w:pPr>
        <w:pStyle w:val="NormaleWeb"/>
        <w:rPr>
          <w:rFonts w:ascii="Arial" w:hAnsi="Arial" w:cs="Arial"/>
          <w:sz w:val="20"/>
          <w:szCs w:val="20"/>
        </w:rPr>
      </w:pPr>
      <w:r>
        <w:rPr>
          <w:rFonts w:cs="Arial" w:ascii="Arial" w:hAnsi="Arial"/>
          <w:sz w:val="20"/>
          <w:szCs w:val="20"/>
        </w:rPr>
        <w:t>Elliot Hershberg, presidente del Consiglio d'Amministrazione della Fondazione, ha osservato che “questo sforzo è stato un'impresa molto costosa e difficile [per la Pave the Way Foundation], ma ne è valsa la pena”.</w:t>
      </w:r>
    </w:p>
    <w:p>
      <w:pPr>
        <w:pStyle w:val="NormaleWeb"/>
        <w:rPr>
          <w:rFonts w:ascii="Arial" w:hAnsi="Arial" w:cs="Arial"/>
          <w:sz w:val="20"/>
          <w:szCs w:val="20"/>
        </w:rPr>
      </w:pPr>
      <w:r>
        <w:rPr>
          <w:rFonts w:cs="Arial" w:ascii="Arial" w:hAnsi="Arial"/>
          <w:sz w:val="20"/>
          <w:szCs w:val="20"/>
        </w:rPr>
        <w:t>“</w:t>
      </w:r>
      <w:r>
        <w:rPr>
          <w:rFonts w:cs="Arial" w:ascii="Arial" w:hAnsi="Arial"/>
          <w:sz w:val="20"/>
          <w:szCs w:val="20"/>
        </w:rPr>
        <w:t>In base alla nostra missione, se possiamo aiutare a illuminare questo periodo controverso, che è stato fonte di discordia tra ebrei e cattolici per più di 45 anni, avremo aiutato a cambiare il corso della storia e a migliorare le relazioni in momento in cui questo è così necessario”.</w:t>
      </w:r>
    </w:p>
    <w:p>
      <w:pPr>
        <w:pStyle w:val="NormaleWeb"/>
        <w:rPr>
          <w:rFonts w:ascii="Arial" w:hAnsi="Arial" w:cs="Arial"/>
          <w:sz w:val="20"/>
          <w:szCs w:val="20"/>
        </w:rPr>
      </w:pPr>
      <w:r>
        <w:rPr>
          <w:rFonts w:cs="Arial" w:ascii="Arial" w:hAnsi="Arial"/>
          <w:i/>
          <w:iCs/>
          <w:sz w:val="20"/>
          <w:szCs w:val="20"/>
        </w:rPr>
        <w:t xml:space="preserve">Per ulteriori informazioni, </w:t>
      </w:r>
      <w:hyperlink r:id="rId7" w:tgtFrame="_blank">
        <w:r>
          <w:rPr>
            <w:rStyle w:val="InternetLink"/>
            <w:rFonts w:cs="Arial" w:ascii="Arial" w:hAnsi="Arial"/>
            <w:i/>
            <w:iCs/>
            <w:sz w:val="20"/>
            <w:szCs w:val="20"/>
          </w:rPr>
          <w:t>http://www.ptwf.org</w:t>
        </w:r>
      </w:hyperlink>
      <w:r>
        <w:rPr>
          <w:rFonts w:cs="Arial" w:ascii="Arial" w:hAnsi="Arial"/>
          <w:i/>
          <w:iCs/>
          <w:sz w:val="20"/>
          <w:szCs w:val="20"/>
        </w:rPr>
        <w:t xml:space="preserve"> </w:t>
      </w:r>
    </w:p>
    <w:p>
      <w:pPr>
        <w:pStyle w:val="Heading1"/>
        <w:rPr>
          <w:rFonts w:ascii="Arial" w:hAnsi="Arial" w:cs="Arial"/>
          <w:sz w:val="28"/>
          <w:szCs w:val="20"/>
        </w:rPr>
      </w:pPr>
      <w:r>
        <w:rPr>
          <w:rFonts w:cs="Arial" w:ascii="Arial" w:hAnsi="Arial"/>
          <w:sz w:val="28"/>
          <w:szCs w:val="20"/>
        </w:rPr>
      </w:r>
    </w:p>
    <w:p>
      <w:pPr>
        <w:pStyle w:val="Heading1"/>
        <w:rPr>
          <w:rFonts w:ascii="Arial" w:hAnsi="Arial" w:cs="Arial"/>
          <w:sz w:val="28"/>
          <w:szCs w:val="20"/>
        </w:rPr>
      </w:pPr>
      <w:r>
        <w:rPr>
          <w:rFonts w:cs="Arial" w:ascii="Arial" w:hAnsi="Arial"/>
          <w:sz w:val="28"/>
          <w:szCs w:val="20"/>
        </w:rPr>
      </w:r>
    </w:p>
    <w:p>
      <w:pPr>
        <w:pStyle w:val="Heading1"/>
        <w:rPr>
          <w:rFonts w:ascii="Arial" w:hAnsi="Arial" w:cs="Arial"/>
          <w:sz w:val="28"/>
          <w:szCs w:val="20"/>
        </w:rPr>
      </w:pPr>
      <w:r>
        <w:rPr>
          <w:rFonts w:cs="Arial" w:ascii="Arial" w:hAnsi="Arial"/>
          <w:sz w:val="28"/>
          <w:szCs w:val="20"/>
        </w:rPr>
      </w:r>
    </w:p>
    <w:p>
      <w:pPr>
        <w:pStyle w:val="Heading1"/>
        <w:rPr>
          <w:rFonts w:ascii="Arial" w:hAnsi="Arial" w:cs="Arial"/>
          <w:sz w:val="28"/>
          <w:szCs w:val="20"/>
        </w:rPr>
      </w:pPr>
      <w:r>
        <w:rPr>
          <w:rFonts w:cs="Arial" w:ascii="Arial" w:hAnsi="Arial"/>
          <w:sz w:val="28"/>
          <w:szCs w:val="20"/>
        </w:rPr>
      </w:r>
    </w:p>
    <w:p>
      <w:pPr>
        <w:pStyle w:val="Heading1"/>
        <w:rPr>
          <w:rFonts w:ascii="Arial" w:hAnsi="Arial" w:cs="Arial"/>
          <w:sz w:val="28"/>
          <w:szCs w:val="20"/>
        </w:rPr>
      </w:pPr>
      <w:r>
        <w:rPr>
          <w:rFonts w:cs="Arial" w:ascii="Arial" w:hAnsi="Arial"/>
          <w:sz w:val="28"/>
          <w:szCs w:val="20"/>
        </w:rPr>
      </w:r>
    </w:p>
    <w:p>
      <w:pPr>
        <w:pStyle w:val="Heading1"/>
        <w:rPr>
          <w:rFonts w:ascii="Arial" w:hAnsi="Arial" w:cs="Arial"/>
          <w:sz w:val="28"/>
          <w:szCs w:val="20"/>
        </w:rPr>
      </w:pPr>
      <w:r>
        <w:rPr>
          <w:rFonts w:cs="Arial" w:ascii="Arial" w:hAnsi="Arial"/>
          <w:sz w:val="28"/>
          <w:szCs w:val="20"/>
        </w:rPr>
      </w:r>
    </w:p>
    <w:p>
      <w:pPr>
        <w:pStyle w:val="Heading1"/>
        <w:rPr>
          <w:rFonts w:ascii="Arial" w:hAnsi="Arial" w:cs="Arial"/>
          <w:sz w:val="28"/>
          <w:szCs w:val="20"/>
        </w:rPr>
      </w:pPr>
      <w:r>
        <w:rPr>
          <w:rFonts w:cs="Arial" w:ascii="Arial" w:hAnsi="Arial"/>
          <w:sz w:val="28"/>
          <w:szCs w:val="20"/>
        </w:rPr>
      </w:r>
    </w:p>
    <w:p>
      <w:pPr>
        <w:pStyle w:val="Heading1"/>
        <w:rPr>
          <w:rFonts w:ascii="Arial" w:hAnsi="Arial" w:cs="Arial"/>
          <w:sz w:val="28"/>
          <w:szCs w:val="20"/>
        </w:rPr>
      </w:pPr>
      <w:r>
        <w:rPr>
          <w:rFonts w:cs="Arial" w:ascii="Arial" w:hAnsi="Arial"/>
          <w:sz w:val="28"/>
          <w:szCs w:val="20"/>
        </w:rPr>
        <w:t>Da gran rabbino ad Apostolo di Gesù Eugenio Zolli</w:t>
      </w:r>
    </w:p>
    <w:p>
      <w:pPr>
        <w:pStyle w:val="Heading3"/>
        <w:rPr>
          <w:rFonts w:ascii="Arial" w:hAnsi="Arial" w:cs="Arial"/>
          <w:sz w:val="20"/>
          <w:szCs w:val="20"/>
        </w:rPr>
      </w:pPr>
      <w:r>
        <w:rPr>
          <w:rFonts w:cs="Arial" w:ascii="Arial" w:hAnsi="Arial"/>
          <w:sz w:val="20"/>
          <w:szCs w:val="20"/>
        </w:rPr>
        <w:t>di Paolo Risso da Il settimanale di Padre Pio del 7 e 14.12.2008</w:t>
      </w:r>
    </w:p>
    <w:p>
      <w:pPr>
        <w:pStyle w:val="NormaleWeb"/>
        <w:rPr/>
      </w:pPr>
      <w:r>
        <w:rPr>
          <w:rFonts w:cs="Arial" w:ascii="Arial" w:hAnsi="Arial"/>
          <w:sz w:val="20"/>
          <w:szCs w:val="20"/>
        </w:rPr>
        <w:t xml:space="preserve">Il suo nome era Israel Zolli ed era nato a Brodj in Galizia, il 17 settembre 1881, figlio di un ebreo polacco. Sua madre, di famiglia rabbinica da più di quattro secoli, desiderava che uno dei suoi figli diventasse rabbino. Lui crebbe, studiando a fondo la Legge di Mosè e i Profeti, per conformarvi la vita. Un giorno, ancora ragazzo, in casa di un compagno cattolico, vide il Crocifisso appeso alla parete, e domandò: «Chi è quello?». Gli fu risposto: «è Gesù, il Cristo, il Figlio di Dio, morto per noi sulla croce». Israel non lo dimenticò più e la domanda più impellente prese ad assillarlo: «Perché gli Ebrei lo crocifissero? Era forse un criminale?». Iniziò a leggere, con vivo interesse il Vangelo datogli da amici cattolici, rimanendone, prima assai impressionato, poi sconvolto. </w:t>
        <w:br/>
        <w:br/>
      </w:r>
      <w:r>
        <w:rPr>
          <w:rStyle w:val="StrongEmphasis"/>
          <w:rFonts w:cs="Arial" w:ascii="Arial" w:hAnsi="Arial"/>
          <w:sz w:val="20"/>
          <w:szCs w:val="20"/>
        </w:rPr>
        <w:t>Alla ricerca della Verità</w:t>
      </w:r>
      <w:r>
        <w:rPr>
          <w:rFonts w:cs="Arial" w:ascii="Arial" w:hAnsi="Arial"/>
          <w:sz w:val="20"/>
          <w:szCs w:val="20"/>
        </w:rPr>
        <w:br/>
        <w:t>Quando, più tardi, leggendo il libro di Isaia, si incontrò con la figura del «Servo sofferente di Jahvé», descritto come l’Uomo più innocente, eppure percosso e umiliato, tormentato fino alla morte, a causa dei peccati altrui, si interrogò: «Il Crocifisso, in cui credono i cristiani, non è forse questo “Servo sofferente di Jahvé”?». Era l’inizio di un lungo cammino, una meravigliosa avventura. Frequentò prima l’Università di Vienna, poi quella di Firenze, dove si laureò in filosofia, studiando insieme anche al Collegio Rabbinico. Nel 1911, fu nominato vice-Rabbino a Trieste, dove seguirono lunghi studi per rispondere all’inquietante domanda, riferendosi alle meditazioni su Isaia: «Chi è il Servo sofferente che si è caricato dei nostri dolori, fu colpito per le nostre colpe e straziato per i nostri delitti, dalle cui piaghe siamo stati guariti?» (cf Is 53). A poco a poco, vide venir meno tutte le ipotesi e una sola rimaneva salda: «Fu un pomeriggio estivo, nel terribile 1917, che la penna cadde dalla mano... e dal fondo proruppe un grido di angoscia. Era la mia anima che gridava: “Gesù, salvami!”. Ormai lo intuiva: “Il servo di Jahvé è soltanto Gesù Cristo Crocifisso e poi risorto”».</w:t>
        <w:br/>
        <w:t>Nel 1920, fu nominato Rabbino-capo a Trieste. Sposò Emma Majonica, da cui ebbe una figlia, Myriam... Parteciperanno entrambe al suo travaglio per la conquista della Verità.</w:t>
        <w:br/>
        <w:t>Nel 1933, diventato cittadino italiano, cambiò il nome Zoller in Zolli. Ebbe anche la cattedra di lingua e letteratura ebraica all’Università di Padova, ma presto, a causa delle leggi razziali, dovette abbandonare l’insegnamento.</w:t>
        <w:br/>
        <w:t>Nel 1940, diventò Gran Rabbino a Roma, coinvolto subito in una missione di pace, in tempi sempre più difficili. La guerra dilagava con rovine e lutti e il suo popolo viveva un’enorme tragedia. Lui cominciò a metter tutti in guardia da quanto stava per accadere, non sempre creduto. La Verità gli diventava sempre più chiara: «La grazia scendeva nel mio cuore, lenta, dolce, soave, come una rugiada di luce. Nessuno ha tentato di convertirmi... Leggevo spesso il Vangelo».</w:t>
      </w:r>
    </w:p>
    <w:p>
      <w:pPr>
        <w:pStyle w:val="NormaleWeb"/>
        <w:rPr/>
      </w:pPr>
      <w:r>
        <w:rPr>
          <w:rStyle w:val="StrongEmphasis"/>
          <w:rFonts w:cs="Arial" w:ascii="Arial" w:hAnsi="Arial"/>
          <w:sz w:val="20"/>
          <w:szCs w:val="20"/>
        </w:rPr>
        <w:t>Incontro a Cristo</w:t>
      </w:r>
      <w:r>
        <w:rPr>
          <w:rFonts w:cs="Arial" w:ascii="Arial" w:hAnsi="Arial"/>
          <w:sz w:val="20"/>
          <w:szCs w:val="20"/>
        </w:rPr>
        <w:br/>
        <w:t>L’8 settembre 1943, la situazione precipitò con l’occupazione tedesca di Roma. Il Gran Rabbino era cercato a morte, gli Ebrei destinati alla deportazione. Il 27 settembre, il colonnello Kappler pretese da loro, entro 24 ore, la consegna di 50 chili d’oro, con la minaccia, in caso contrario, di deportazione. La sera di quel giorno, quando ancora mancavano 15 chili, Zolli si recò dal papa Pio XII a chiedere aiuto. Il Papa dispose che gli fosse dato tutto. Ma l’oro non bastò a placare l’odio nazista e la notte tra il 15 e il 16 ottobre 1943, la casa del Rabbino fu saccheggiata e duemila Ebrei furono deportati. All’arrivo degli Americani, il 4 giugno 1944, Zolli riprese il posto di Gran Rabbino e nel luglio 1944 celebrò nella sinagoga una solenne cerimonia – radiotrasmessa – per esprimere pubblicamente la riconoscenza degli Ebrei a Pio XII per l’aiuto prestato loro durante la persecuzione nazista. Il 25 luglio 1944, si recò di nuovo in udienza a Pio XII a ringraziarlo ufficialmente per quanto egli, di persona o tramite i cattolici, aveva fatto in favore degli Ebrei, aprendo conventi e monasteri, affinché potessero sottrarsi al furore dei nazisti.</w:t>
        <w:br/>
        <w:t>Ormai era certo: doveva compiere il passo definitivo verso Gesù e riconoscere che Lui Crocifisso è il Figlio di Dio, fatto uomo e immolato per la salvezza del mondo. Il 15 agosto 1944, solennità di Maria Assunta, si presentò al padre Paolo Dezza, Gesuita, all’Università Gregoriana, e gli disse: «Domando l’acqua del Battesimo e null’altro». Spiegherà: «Quando ho visto la mia anima che traboccava di Cristianesimo, pur conservando infinita carità per le sofferenze del mio popolo, mi sono convinto che sarebbe stato disonesto proseguire per una via che non era più la mia».</w:t>
        <w:br/>
        <w:t>In settembre, celebrò per l’ultima volta in sinagoga la Festa dell’Espiazione: durante il rito, vide Gesù in persona, solenne e luminoso, che lo chiamava per nome. Allora si dimise dall’ufficio di Gran Rabbino. Il Presidente della comunità lo invitò ad accettare l’incarico di direttore del Collegio Rabbinico. Rifiutò. Nessuno sapeva il motivo vero di quel suo farsi da parte. Il 13 febbraio 1945, in Santa Maria degli Angeli (Roma), Israel Zolli ricevette il Battesimo da mons. Traglia, Vicegerente di Roma, prendendo il nome di Eugenio Pio, in riconoscenza a Pio XII (Eugenio Pacelli). La moglie, al nome di Emma, aggiunse quello di Maria, in onore della Madonna, la Madre dell’Uomo-Dio. Myriam, per prepararsi meglio, attese ancora un anno il Battesimo. La domenica seguente, Eugenio ed Emma Maria ricevettero la Prima Comunione e la Cresima.</w:t>
        <w:br/>
        <w:t>La notizia che il Gran Rabbino di Roma si era fatto cattolico, si diffuse nel mondo intero e lui non ebbe più pace: il settimanale ebraico uscì listato a lutto. Eugenio trovò rifugio per qualche tempo alla “Gregoriana”. Alcuni Ebrei americani, purché ritornasse all’ebraismo, vennero a offrirgli qualunque somma di denaro, che egli rifiutò all’istante. Non era della razza di Giuda, l’uomo di Keriot, che vendette Gesù per 30 denari! Alcuni protestanti gli suggeriscono di mostrare, da profondo conoscitore della Sacra Scrittura quale era, che il primato del Papa non avrebbe fondamento nei Vangeli. Zolli risponderà difendendo il primato del Papa con competenza ineguagliabile.</w:t>
        <w:br/>
        <w:t>Non c’era più nulla da fare, neppure da parte dell’alta finanza. Zolli era diventato cattolico, apostolico e romano con il nome del Papa regnante. Lo accusarono di essere “un serpente” che la più antica comunità israelitica aveva scaldato in seno. Lui rispose: «Il mio Dio... si è svelato al mondo, dopo Mosè e i Profeti, in Gesù Cristo. Io sento per Gesù un amore ardente, fiammeggiante, e per amore a Gesù Cristo ho rinunciato a tutto. Nulla chiesi e nulla ebbi da voi. Vi amo tuttora, ancora di più, nel nome del Signore».</w:t>
        <w:br/>
        <w:br/>
      </w:r>
      <w:r>
        <w:rPr>
          <w:rStyle w:val="StrongEmphasis"/>
          <w:rFonts w:cs="Arial" w:ascii="Arial" w:hAnsi="Arial"/>
          <w:sz w:val="20"/>
          <w:szCs w:val="20"/>
        </w:rPr>
        <w:t>Tutto per Gesù</w:t>
      </w:r>
      <w:r>
        <w:rPr/>
        <w:br/>
        <w:t>Il 4 marzo 1945, andò da Pio XII per dirgli, come figlio della Chiesa Cattolica, la sua devozione. L’indomani annotò: «Nel Santo Padre Pio XII si riflette fulgida la santità di Gesù Cristo. è la grandezza della bontà che scaturisce dalla bontà della sua grandezza. è la saggezza che trae origine dall’Eterna Saggezza».</w:t>
        <w:br/>
        <w:t>Povero, anziano e sofferente, era assai felice e, nella certezza incrollabile della Verità del Cattolicesimo, iniziò subito una fervente vita cristiana. Ogni mattina, la Messa e la Comunione eucaristica, seguita da prolungata preghiera: «Si sta così bene in cappella con il Signore Gesù – diceva – che non vorrei mai uscirne». Studiava e pregava soprattutto con i Salmi. In ogni riga della Scrittura, a partire dall’Antico Testamento, vedeva Gesù Cristo, proprio secondo la parola del Divino Maestro: «Voi scrutate la Scrittura, ma è proprio essa che mi rende testimonianza» (Gv 5,39). Ripeteva sovente: «Voi che siete nati nella Religione Cattolica, non vi rendete conto della fortuna che avete avuto di ricevere fin dall’infanzia la fede e la grazia di Cristo: ma chi come me è arrivato alla fede dopo un lungo travaglio di anni, apprezza la grandezza del dono della fede e sente tutta la gioia dell’essere cristiano».</w:t>
        <w:br/>
        <w:t>Si fecero le pratiche per il suo ritorno all’Università di Roma, cadute ormai le leggi antisemitiche. Finalmente sistemato in un appartamento lontano dalla sinagoga, riprese con ardore un efficace lavoro apostolico. Si occupò dei suoi antichi correligionari ebrei per attirare a Cristo i meglio disposti. Nel 1945, pubblicò (presso Ave, Roma) il libro Antisemitismo, in cui, tra l’altro, scriveva: «L’Ebraismo mondiale ha debito grande di riconoscenza alla santità di Pio XII, per gli iterati e pressanti appelli alla giustizia in suo favore e quando questi non valsero, per le forti proteste contro le leggi e i provvedimenti iniqui». Ricordato quanto prima già narrato, Eugenio Zolli continuava: «Ci siamo limitati ad alcuni pochi dati sommari concernenti Roma, presentando soltanto un episodio tolto all’immensa opera svolta sotto gli auspici del Sommo Pontefice e della Chiesa di tutto il mondo, con uno spirito di umanità e di carità cristiana impareggiabili. La descrizione dell’opera in tutta la sua vastità costituirà una delle pagine più fulgide della storia dell’umano e cristiano agire, un vero trionfo della luce che emana da Gesù Cristo» (come si può ancora dire oggi che Pio XII non fece nulla per la difesa degli Ebrei?).</w:t>
        <w:br/>
        <w:t>L’anno dopo, pubblicava il suo capolavoro: Christus (Ave, Roma), scritto «più con le lacrime che con l’inchiostro»: «Gesù Cristo soltanto ci può condurre in alto. Rivolgersi a Gesù significa ascendere. Gesù è la via e la guida più sublime. Gesù mio, ti amo. Sono tutto tuo. Sono beato di essere tuo. Voglio esserlo sempre di più, adesso e nell’ora della morte». Ciò che l’aveva segnato fin da ragazzo, era il Crocifisso, quel Crocifisso che oggi da molti si vorrebbe dimenticare e abolire, persino sugli altari: «Dal Calvario al Cielo – scriveva – non c’è che un passo». E ancora: «Io ho dinanzi agli occhi il Crocifisso. L’augusto Capo cinto di una corona di spine e le braccia aperte per abbracciare e stringere al cuore dolente e morente gli uomini tutti... Né oro né gemme, gocce di sangue e sudore di morte». Mosso dall’amore a Lui e alla Chiesa Cattolica, volentieri si prestava per lezioni e conferenze a diversi uditori, per confermare i cattolici nella fede. Non solo a Roma, come ai corsi tenuti all’oratorio filippino della Vallicella, ma dovunque. Nell’agosto 1946, partecipò ad Assisi al Corso Cristologico indetto dalla “Pro civitate Christiana” svolgendo il tema La carità di Cristo nel cuore di Pio XII: «Vigile scolta accanto alla santa eredità dell’umano soffrire – concluse –, l’angelico Pastore Pio XII ha visto il baratro di sventure verso cui correva l’umanità. Egli ha misurato e annunciato la grandezza della tragedia. Egli si fece banditore della voce della giustizia e difensore della pace vera. Egli accolse nel suo cuore paterno il dolore di tutti i sofferenti e oggi si erge dinanzi al mondo intero per dire: “La vera via è quella che conduce al Vangelo, a Gesù”».</w:t>
        <w:br/>
        <w:t>Nel 1953, andò all’Università Notre Dame di Indiana (USA) per una serie di conferenze e vi pubblicò il libro Before the Dawn (Prima dell’aurora) in cui, rispondendo alla domanda: «Chi si converte al Cattolicesimo è infedele verso la religione prima professata?», affermava deciso: «La conversione consiste nel rispondere alla chiamata di Dio. Quando si sente tale chiamata, chi la riceve ha solo una cosa da fare: obbedire!». Pubblicava intanto numerosi articoli su diverse riviste e ancora libri, tra cui ricordiamo Da Eva a Maria (1953) in cui emerge il suo grande amore alla Madonna, alla quale affidava se stesso e il suo popolo. Ma soprattutto, come grande biblista, lavorava per rispondere, da pari suo, alla pretesa dei protestanti di dimostrare che il Vangelo non fonda il primato di Pietro. Alle obiezioni insistenti del dottor Cullmann, risponde con forza granitica: «In Matteo 16,18, dopo che Pietro ha detto a Gesù: “Tu sei il Cristo, il Figlio del Dio vivente”; Gesù, a sua volta dice a Pietro: “Tu sei Pietro e su questa roccia edificherò la mia Chiesa”». Così precisa Eugenio Zolli: «Roccia e non solo pietra. La Chiesa sorge su una roccia... Una pietra può essere rimossa, non così una roccia: essa resiste a qualsiasi attacco. Pietro è la roccia. Va bene? Cristo ha scelto bene il posto: una roccia è inamovibile e resta per sempre» (La confessione e il dramma di Pietro, Roma 1954).</w:t>
        <w:br/>
        <w:t>Sofferente di cuore e prossimo ai 75 anni, sentiva avvicinarsi la sua ultima ora. Si spense sereno il 2 marzo 1956, il medesimo giorno in cui il suo grande Amico sulla terra, Pio XII, compiva 80 anni. Per la sua conversione al Cattolicesimo, era stato determinate Gesù Crocifisso, nel Quale aveva riconosciuto avverata la profezia di Isaia sul Servo di Jahvé. Poco tempo prima, rivolgendosi, in una dottissima conferenza, a uomini di cultura e di potere, aveva concluso con sicurezza assoluta: «O il Servo di Jahvé è Colui che la Chiesa Cattolica ha riconosciuto e onorato fin da principio e riconosce tuttora come il Figlio di Dio, o tutto è un caos e cadono tutte le Scritture». Davvero l’eco di quanto aveva scritto in Christus: «Io amo tanto Gesù. Io vorrei che tutti lo amassero. Quanto bella sarebbe la vita! In un mondo simile, tutti sarebbero felici. Abbiamo il cuore soltanto per amare Te, Gesù, Redentore e Amore nostro».</w:t>
      </w:r>
    </w:p>
    <w:tbl>
      <w:tblPr>
        <w:tblW w:w="9526" w:type="dxa"/>
        <w:jc w:val="left"/>
        <w:tblInd w:w="0" w:type="dxa"/>
        <w:tblLayout w:type="fixed"/>
        <w:tblCellMar>
          <w:top w:w="0" w:type="dxa"/>
          <w:left w:w="0" w:type="dxa"/>
          <w:bottom w:w="0" w:type="dxa"/>
          <w:right w:w="0" w:type="dxa"/>
        </w:tblCellMar>
      </w:tblPr>
      <w:tblGrid>
        <w:gridCol w:w="9498"/>
        <w:gridCol w:w="28"/>
      </w:tblGrid>
      <w:tr>
        <w:trPr/>
        <w:tc>
          <w:tcPr>
            <w:tcW w:w="9498" w:type="dxa"/>
            <w:tcBorders/>
            <w:vAlign w:val="center"/>
          </w:tcPr>
          <w:p>
            <w:pPr>
              <w:pStyle w:val="Normal"/>
              <w:rPr/>
            </w:pPr>
            <w:hyperlink r:id="rId8">
              <w:r>
                <w:rPr>
                  <w:rStyle w:val="InternetLink"/>
                </w:rPr>
                <w:t>www.avvenire.it</w:t>
              </w:r>
            </w:hyperlink>
            <w:r>
              <w:rPr/>
              <w:t xml:space="preserve">  Giovedi 25 maggio 2006</w:t>
            </w:r>
          </w:p>
        </w:tc>
        <w:tc>
          <w:tcPr>
            <w:tcW w:w="28" w:type="dxa"/>
            <w:tcBorders/>
            <w:vAlign w:val="center"/>
          </w:tcPr>
          <w:p>
            <w:pPr>
              <w:pStyle w:val="Normal"/>
              <w:snapToGrid w:val="false"/>
              <w:jc w:val="right"/>
              <w:rPr/>
            </w:pPr>
            <w:hyperlink r:id="rId9">
              <w:r>
                <w:rPr/>
              </w:r>
            </w:hyperlink>
          </w:p>
        </w:tc>
      </w:tr>
      <w:tr>
        <w:trPr/>
        <w:tc>
          <w:tcPr>
            <w:tcW w:w="9498" w:type="dxa"/>
            <w:tcBorders/>
            <w:vAlign w:val="center"/>
          </w:tcPr>
          <w:p>
            <w:pPr>
              <w:pStyle w:val="Normal"/>
              <w:rPr/>
            </w:pPr>
            <w:r>
              <w:rPr/>
              <mc:AlternateContent>
                <mc:Choice Requires="wps">
                  <w:drawing>
                    <wp:inline distT="0" distB="0" distL="0" distR="0">
                      <wp:extent cx="6120130" cy="9525"/>
                      <wp:effectExtent l="0" t="0" r="0" b="0"/>
                      <wp:docPr id="1" name=""/>
                      <a:graphic xmlns:a="http://schemas.openxmlformats.org/drawingml/2006/main">
                        <a:graphicData uri="http://schemas.microsoft.com/office/word/2010/wordprocessingShape">
                          <wps:wsp>
                            <wps:cNvSpPr/>
                            <wps:spPr>
                              <a:xfrm>
                                <a:off x="0" y="0"/>
                                <a:ext cx="6120000" cy="936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0.8pt;width:481.85pt;height:0.7pt;mso-wrap-style:none;v-text-anchor:middle;mso-position-vertical:top">
                      <v:fill o:detectmouseclick="t" type="solid" color2="#5f5f5f"/>
                      <v:stroke color="#3465a4" joinstyle="round" endcap="flat"/>
                      <w10:wrap type="square"/>
                    </v:rect>
                  </w:pict>
                </mc:Fallback>
              </mc:AlternateContent>
            </w:r>
          </w:p>
        </w:tc>
        <w:tc>
          <w:tcPr>
            <w:tcW w:w="28" w:type="dxa"/>
            <w:tcBorders/>
          </w:tcPr>
          <w:p>
            <w:pPr>
              <w:pStyle w:val="Normal"/>
              <w:snapToGrid w:val="false"/>
              <w:rPr>
                <w:sz w:val="20"/>
                <w:szCs w:val="20"/>
              </w:rPr>
            </w:pPr>
            <w:r>
              <w:rPr>
                <w:sz w:val="20"/>
                <w:szCs w:val="20"/>
              </w:rPr>
            </w:r>
          </w:p>
        </w:tc>
      </w:tr>
    </w:tbl>
    <w:p>
      <w:pPr>
        <w:pStyle w:val="Normal"/>
        <w:rPr>
          <w:vanish/>
          <w:sz w:val="15"/>
          <w:szCs w:val="15"/>
        </w:rPr>
      </w:pPr>
      <w:r>
        <w:rPr>
          <w:vanish/>
          <w:sz w:val="15"/>
          <w:szCs w:val="15"/>
        </w:rPr>
      </w:r>
    </w:p>
    <w:tbl>
      <w:tblPr>
        <w:tblW w:w="11400" w:type="dxa"/>
        <w:jc w:val="left"/>
        <w:tblInd w:w="0" w:type="dxa"/>
        <w:tblLayout w:type="fixed"/>
        <w:tblCellMar>
          <w:top w:w="0" w:type="dxa"/>
          <w:left w:w="0" w:type="dxa"/>
          <w:bottom w:w="0" w:type="dxa"/>
          <w:right w:w="0" w:type="dxa"/>
        </w:tblCellMar>
      </w:tblPr>
      <w:tblGrid>
        <w:gridCol w:w="60"/>
        <w:gridCol w:w="23"/>
        <w:gridCol w:w="11317"/>
      </w:tblGrid>
      <w:tr>
        <w:trPr/>
        <w:tc>
          <w:tcPr>
            <w:tcW w:w="60" w:type="dxa"/>
            <w:tcBorders/>
            <w:vAlign w:val="center"/>
          </w:tcPr>
          <w:p>
            <w:pPr>
              <w:pStyle w:val="Normal"/>
              <w:snapToGrid w:val="false"/>
              <w:rPr/>
            </w:pPr>
            <w:r>
              <w:rPr/>
            </w:r>
          </w:p>
        </w:tc>
        <w:tc>
          <w:tcPr>
            <w:tcW w:w="23" w:type="dxa"/>
            <w:tcBorders/>
            <w:vAlign w:val="center"/>
          </w:tcPr>
          <w:p>
            <w:pPr>
              <w:pStyle w:val="Normal"/>
              <w:snapToGrid w:val="false"/>
              <w:rPr/>
            </w:pPr>
            <w:r>
              <w:rPr/>
            </w:r>
          </w:p>
        </w:tc>
        <w:tc>
          <w:tcPr>
            <w:tcW w:w="11317" w:type="dxa"/>
            <w:tcBorders/>
            <w:vAlign w:val="center"/>
          </w:tcPr>
          <w:p>
            <w:pPr>
              <w:pStyle w:val="Normal"/>
              <w:snapToGrid w:val="false"/>
              <w:rPr/>
            </w:pPr>
            <w:r>
              <w:rPr/>
            </w:r>
          </w:p>
        </w:tc>
      </w:tr>
    </w:tbl>
    <w:p>
      <w:pPr>
        <w:pStyle w:val="Sottotitolo"/>
        <w:rPr>
          <w:rFonts w:ascii="Arial" w:hAnsi="Arial" w:cs="Arial"/>
          <w:sz w:val="20"/>
          <w:szCs w:val="20"/>
        </w:rPr>
      </w:pPr>
      <w:r>
        <w:rPr>
          <w:rFonts w:cs="Arial" w:ascii="Arial" w:hAnsi="Arial"/>
          <w:sz w:val="20"/>
          <w:szCs w:val="20"/>
        </w:rPr>
        <w:t>IL CASO</w:t>
        <w:br/>
        <w:t xml:space="preserve">Nuovi documenti in una biografia del capo della comunità ebraica di Roma che, dopo la guerra, si convertì al cattolicesimo </w:t>
      </w:r>
    </w:p>
    <w:p>
      <w:pPr>
        <w:pStyle w:val="Titolo"/>
        <w:rPr>
          <w:rFonts w:ascii="Arial" w:hAnsi="Arial" w:cs="Arial"/>
          <w:b/>
          <w:b/>
          <w:sz w:val="28"/>
          <w:szCs w:val="20"/>
        </w:rPr>
      </w:pPr>
      <w:r>
        <w:rPr>
          <w:rFonts w:cs="Arial" w:ascii="Arial" w:hAnsi="Arial"/>
          <w:b/>
          <w:sz w:val="28"/>
          <w:szCs w:val="20"/>
        </w:rPr>
        <w:t xml:space="preserve">Zolli, il rabbino diviso </w:t>
      </w:r>
    </w:p>
    <w:p>
      <w:pPr>
        <w:pStyle w:val="Sottotitolo"/>
        <w:rPr>
          <w:rFonts w:ascii="Arial" w:hAnsi="Arial" w:cs="Arial"/>
          <w:sz w:val="20"/>
          <w:szCs w:val="20"/>
        </w:rPr>
      </w:pPr>
      <w:r>
        <w:rPr>
          <w:rFonts w:cs="Arial" w:ascii="Arial" w:hAnsi="Arial"/>
          <w:sz w:val="20"/>
          <w:szCs w:val="20"/>
        </w:rPr>
        <w:t>La sua vita fu segnata da frequenti ribaltamenti di fronte e il passaggio al cristianesimo gli fruttò critiche aspreNon fu per vendetta che fece la sua scelta, ma la sua fede maturò nella stabile tradizione monoteista</w:t>
      </w:r>
    </w:p>
    <w:p>
      <w:pPr>
        <w:pStyle w:val="NormaleWeb"/>
        <w:rPr>
          <w:rFonts w:ascii="Arial" w:hAnsi="Arial" w:cs="Arial"/>
          <w:i/>
          <w:i/>
          <w:sz w:val="20"/>
          <w:szCs w:val="20"/>
        </w:rPr>
      </w:pPr>
      <w:r>
        <w:rPr>
          <w:rStyle w:val="Autore"/>
          <w:rFonts w:cs="Arial" w:ascii="Arial" w:hAnsi="Arial"/>
          <w:i/>
          <w:sz w:val="20"/>
          <w:szCs w:val="20"/>
        </w:rPr>
        <w:t xml:space="preserve">Di Marco Roncalli </w:t>
      </w:r>
    </w:p>
    <w:p>
      <w:pPr>
        <w:pStyle w:val="Testo"/>
        <w:rPr>
          <w:rFonts w:ascii="Arial" w:hAnsi="Arial" w:cs="Arial"/>
          <w:sz w:val="20"/>
          <w:szCs w:val="20"/>
        </w:rPr>
      </w:pPr>
      <w:r>
        <w:rPr>
          <w:rFonts w:cs="Arial" w:ascii="Arial" w:hAnsi="Arial"/>
          <w:sz w:val="20"/>
          <w:szCs w:val="20"/>
        </w:rPr>
        <w:t xml:space="preserve">Forse ci siamo. Fuori dagli approcci di parte, potendo ragionare su inedite fonti d'archivio e nuove testimonianze. E ricostruendo non solo la parabola di una vita che si snoda fra Trieste e Roma, ma anche la personalità di un erudito semitista in cui la forma mentis razionalista dello studioso sembra prendere sopravvento sull'uomo di fede e sul rabbino. </w:t>
        <w:br/>
        <w:t>Con il volume di Gabriele Rigano Il caso Zolli. L'itinerario di un intellettuale in bilico tra fedi, culture e nazioni (Guerini, pagine 432, euro 24,50), l'intera vicenda non viene mai semplificata né a uso di una tesi, né per aiutare il lettore dentro la «geografia spirituale» di Zolli. Un itinerario che parte dai sentieri del profetismo ebraico, riprende con quelli del misticismo cabalistico medievale per passare a quelli del chassidismo settecentesco, infine imbocca la strada del cristianesimo, e - all'interno di esso - il francescanesimo. Esperienze assorbite - sino a impregnarla totalmente - la complessità di un uomo chiamato Israel Zoller, Italo Zolli, Eugenio Zolli; cittadino austroungarico, italiano, apolide, poi ancor italiano; fascista ed ex fascista; rabbino ed ex rabbino; uno spirito religioso al di sopra delle divisioni di fede con un credo: il monoteismo, l'amor di Dio e di tutti gli esseri viventi. Un ebreo diventato rabbino sembra per volontà della madre più che per convinzione. Un rabbino - ancora - con un approccio al fenomeno religioso non sempre compatibile né con l'ortodossia, né con l'ortoprassi; un po' discusso sotto il profilo teologico per quel lasciar prevalere un misticismo considerato forma alta del rapporto col divino. Un rabbino infine approdato al cattolicesimo senza rinnegare il suo credo rintracciabile nell'ebraismo e nel cristianesimo ai suoi occhi «sì profondamente diversi, ma non diametralmente opposti» e con differenze «d'indole dogmatica, teologica, formalistica». Un rabbino che, sulle orme del suo maestro Chajes, sposava il metodo critico e filologico, e aveva caro il Nuovo Testamento non solo per studio ma anche diletto, che nel suo Nazareno del'38, collocava sì Gesù nel contesto ebraico, ma salvaguardandone le specificità, sottolineandone l'irridicibilità rispetto alla tradizione ebraica allora dominante (centrata sul ritualismo sacerdotale), considerando attendibile il corpus evangelico, comprese le lettere apostoliche. Tra riscontri d'archivio e intuizioni da verificare, è l'introspezione quasi "psicologica" ad accompagnare questo profilo biografico. Rigano si sofferma nella città mitteleuropea dove il rabbino di Trieste parteggia per l'Italia e denuncia il fenomeno delle conversioni, ne segue l'attività scientifica che, dopo il viaggio in Egitto e Palestina del '25, s'intensifica, ma anche le tensioni non solo legate all'incontro con i profughi in fuga sin dal primo '900 dall'Europa dell'Est, e poi dal '33 dalla Germania nazista, ma anche nelle relazioni con la comunità affidatagli e con il fascismo (Zoller divenuto Zolli nel '33, si è iscritto al Pnf, ha giurato fedeltà al re e al regime nella sua qualità di docente). Tensioni pesanti culminate anche in dimissioni poi ritirate, pur lasciando aperte lacerazioni. Forse non è un caso se nel '37 il prefetto di Trieste inviando al ministero dell'Interno informazioni su di lui scrive: «Lo Zolli è ritenuto opportunista e venale e pertanto non gode l'incondizionata stima dei suoi correligionari». Oltre che di disistima, altre testimonianze attorno al '39 riferiscono di un rabbino dalla frequentazioni eterodosse. Se restano da approfondire quelle più giovanili (nei modernismi cattolico ed ebraico, nel neoprotestantesimo e nel riformismo ebraico), ben documentate sono quelle - motivate da ricerche - che lo portano a collaborare con il gesuita Agostino Bea, rettore del Pontificio Istituto Biblico, confessore di Pio XII, poi pioniere dell'ecumenismo con Giovanni XXIII, e di molti altri personaggi cattolici. Scrive Zolli ad Aldo Ascoli già l'11 giugno '39: «Vescovi, gesuiti, cappuccini attes teranno quanto del bene feci a cattolici. Nelle chiese e nei conventi, sacerdoti pii pregano ogni sera per me. Lo dicono essi stessi». Con loro, con Bea, anche Ernesto Ruffini segretario della Congregazione dei seminari e delle università, o Cosimo Bonaldi parroco a Santa Maria degli Angeli, e padre Paolo Dezza , lo guardano con attenzione. E proprio a Dezza, il 15 agosto '44 Zolli confiderà la sua intenzione, sei mesi prima del battesimo e a contenzioso aperto con la comunità ebraica.</w:t>
        <w:br/>
        <w:t xml:space="preserve">Prima di questo epilogo si rincorrono nel libro note sequenze: la perdita della cittadinanza italiana e la successione al rabbino di Roma Prato, l'affermarsi delle leggi razziali e le differenti reazioni dell'ebraismo romano (specie nelle sue frange filofasciste e antisioniste), il modus vivendi nel segno di una certa unità che regge dal '40 al '43 quando con l'occupazione tedesca tutto cambia ed è Zolli a capirlo subito: proponendo la chiusura del Tempio, la distruzione degli schedari, la dispersione. Ed ecco Zolli che dal 10 settembre si rende irreperibile (è apolide, noto alle autorità naziste, che non a caso cominciano la caccia con lui violando il suo domicilio), e - di contro - tanti ebrei romani che non capiscono, specie quei borghesi liberali forti delle loro speranze poi tradite. Poi ecco la fine della guerra, e il discusso ritorno di Zolli, e un nuovo quadro lacerato che va oltre quella che per gli Alleati è una internal jewish question. </w:t>
        <w:br/>
        <w:t xml:space="preserve">Non è tutto. Nel libro c'è anche quanto basta per non accettare la tesi del «convertito per vendetta», per riflettere sulle visioni raccontate nell'autobiografia Prima dell'alba (San Paolo) e per scandagliare il cuore di un uomo che afferma di essersi sentito dire da Gesù nel settembre '44, durante lo Yom Kippur nella sinagoga «Tu sei qui per l'ultima volta». </w:t>
        <w:br/>
        <w:t>Certo. Restano aperti interrogativi: senza i contrasti intercomunitari Zolli avrebbe rotto l'equilibrio fra le due tradizioni monoteistiche in favore della più giovane? «La rispos ta resta nel segreto della sua coscienza», scrive Rigano. Che tuttavia offre una chiave ermeneutica dell'intero caso. Supponendo con Bruno Di Porto che la decisione di fede di Zolli «si sia correlata in lui ad un bilancio e ad un confronto storico». A Zolli insomma nel '45 non parlava il suo Nazareno, ancora ebraicamente connotato, del libro del '38, bensì «il Cristo della solida, duttile, e pur spiritualmente suggestiva costruzione romana, al cui riparo si era salvato, mostrandogli nella tremendità dell'accaduto il catastrofico epilogo di Israele che allontanò da sé nel suo stesso nome, rinascendo Eugenio».</w:t>
      </w:r>
    </w:p>
    <w:p>
      <w:pPr>
        <w:pStyle w:val="Normal"/>
        <w:rPr>
          <w:rFonts w:ascii="Arial" w:hAnsi="Arial" w:cs="Arial"/>
          <w:sz w:val="20"/>
          <w:szCs w:val="20"/>
        </w:rPr>
      </w:pPr>
      <w:r>
        <w:rPr>
          <w:rFonts w:cs="Arial" w:ascii="Arial" w:hAnsi="Arial"/>
          <w:sz w:val="20"/>
          <w:szCs w:val="20"/>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Printhtml">
    <w:name w:val="print_html"/>
    <w:basedOn w:val="Carpredefinitoparagrafo"/>
    <w:qFormat/>
    <w:rPr/>
  </w:style>
  <w:style w:type="character" w:styleId="Catenaccio">
    <w:name w:val="catenaccio"/>
    <w:basedOn w:val="Carpredefinitoparagrafo"/>
    <w:qFormat/>
    <w:rPr/>
  </w:style>
  <w:style w:type="character" w:styleId="Fonte">
    <w:name w:val="fonte"/>
    <w:basedOn w:val="Carpredefinitoparagrafo"/>
    <w:qFormat/>
    <w:rPr/>
  </w:style>
  <w:style w:type="character" w:styleId="Titolo3Carattere">
    <w:name w:val="Titolo 3 Carattere"/>
    <w:basedOn w:val="Carpredefinitoparagrafo"/>
    <w:qFormat/>
    <w:rPr>
      <w:rFonts w:ascii="Cambria" w:hAnsi="Cambria" w:eastAsia="Times New Roman" w:cs="Times New Roman"/>
      <w:b/>
      <w:bCs/>
      <w:sz w:val="26"/>
      <w:szCs w:val="26"/>
    </w:rPr>
  </w:style>
  <w:style w:type="character" w:styleId="Titolo1Carattere">
    <w:name w:val="Titolo 1 Carattere"/>
    <w:basedOn w:val="Carpredefinitoparagrafo"/>
    <w:qFormat/>
    <w:rPr>
      <w:b/>
      <w:bCs/>
      <w:kern w:val="2"/>
      <w:sz w:val="48"/>
      <w:szCs w:val="48"/>
    </w:rPr>
  </w:style>
  <w:style w:type="character" w:styleId="Primapagina">
    <w:name w:val="primapagina"/>
    <w:basedOn w:val="Carpredefinitoparagrafo"/>
    <w:qFormat/>
    <w:rPr/>
  </w:style>
  <w:style w:type="character" w:styleId="StrongEmphasis">
    <w:name w:val="Strong"/>
    <w:basedOn w:val="Carpredefinitoparagrafo"/>
    <w:qFormat/>
    <w:rPr>
      <w:b/>
      <w:bCs/>
    </w:rPr>
  </w:style>
  <w:style w:type="character" w:styleId="Autore">
    <w:name w:val="autore"/>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style>
  <w:style w:type="paragraph" w:styleId="Sottotitolo">
    <w:name w:val="sottotitolo"/>
    <w:basedOn w:val="Normal"/>
    <w:qFormat/>
    <w:pPr>
      <w:spacing w:before="280" w:after="280"/>
    </w:pPr>
    <w:rPr/>
  </w:style>
  <w:style w:type="paragraph" w:styleId="Titolo">
    <w:name w:val="titolo"/>
    <w:basedOn w:val="Normal"/>
    <w:qFormat/>
    <w:pPr>
      <w:spacing w:before="280" w:after="280"/>
    </w:pPr>
    <w:rPr/>
  </w:style>
  <w:style w:type="paragraph" w:styleId="Testo">
    <w:name w:val="testo"/>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enit.org/" TargetMode="External"/><Relationship Id="rId3" Type="http://schemas.openxmlformats.org/officeDocument/2006/relationships/hyperlink" Target="http://www.mascellaro.it/node/46527" TargetMode="External"/><Relationship Id="rId4" Type="http://schemas.openxmlformats.org/officeDocument/2006/relationships/hyperlink" Target="http://www.mascellaro.it/node/46527" TargetMode="External"/><Relationship Id="rId5" Type="http://schemas.openxmlformats.org/officeDocument/2006/relationships/hyperlink" Target="http://www.mascellaro.it/node/46527" TargetMode="External"/><Relationship Id="rId6" Type="http://schemas.openxmlformats.org/officeDocument/2006/relationships/hyperlink" Target="http://www.mascellaro.it/linkest.php?linkest=http://www.zenit.org/italian/" TargetMode="External"/><Relationship Id="rId7" Type="http://schemas.openxmlformats.org/officeDocument/2006/relationships/hyperlink" Target="http://www.ptwf.org/" TargetMode="External"/><Relationship Id="rId8" Type="http://schemas.openxmlformats.org/officeDocument/2006/relationships/hyperlink" Target="http://www.avvenire.it/" TargetMode="External"/><Relationship Id="rId9" Type="http://schemas.openxmlformats.org/officeDocument/2006/relationships/hyperlink" Target="http://www.db.avvenire.it/avvenire/edizione_2006_05_25/articolo_650380.html"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5T17:10:00Z</dcterms:created>
  <dc:creator>.</dc:creator>
  <dc:description/>
  <cp:keywords/>
  <dc:language>en-US</dc:language>
  <cp:lastModifiedBy>Gini</cp:lastModifiedBy>
  <cp:lastPrinted>2010-11-05T19:38:00Z</cp:lastPrinted>
  <dcterms:modified xsi:type="dcterms:W3CDTF">2011-10-11T15:38:00Z</dcterms:modified>
  <cp:revision>3</cp:revision>
  <dc:subject/>
  <dc:title>ZI04042008 - 20/04/2004</dc:title>
</cp:coreProperties>
</file>