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4"/>
          <w:szCs w:val="24"/>
        </w:rPr>
      </w:pPr>
      <w:r>
        <w:rPr>
          <w:rFonts w:cs="Arial" w:ascii="Arial" w:hAnsi="Arial"/>
          <w:sz w:val="24"/>
          <w:szCs w:val="24"/>
        </w:rPr>
        <w:t>Lo spot pro eutanasia che cambia le regole e si inventa l'uomo “fai da te”</w:t>
      </w:r>
    </w:p>
    <w:p>
      <w:pPr>
        <w:pStyle w:val="NormaleWeb"/>
        <w:rPr>
          <w:rFonts w:ascii="Arial" w:hAnsi="Arial" w:cs="Arial"/>
          <w:i/>
          <w:i/>
          <w:sz w:val="20"/>
          <w:szCs w:val="20"/>
        </w:rPr>
      </w:pPr>
      <w:r>
        <w:rPr>
          <w:rFonts w:cs="Arial" w:ascii="Arial" w:hAnsi="Arial"/>
          <w:sz w:val="20"/>
          <w:szCs w:val="20"/>
        </w:rPr>
        <w:t xml:space="preserve">di </w:t>
      </w:r>
      <w:r>
        <w:rPr>
          <w:rFonts w:cs="Arial" w:ascii="Arial" w:hAnsi="Arial"/>
          <w:b/>
          <w:bCs/>
          <w:sz w:val="20"/>
          <w:szCs w:val="20"/>
        </w:rPr>
        <w:t>Carlo Bellieni</w:t>
      </w:r>
      <w:r>
        <w:rPr>
          <w:rFonts w:cs="Arial" w:ascii="Arial" w:hAnsi="Arial"/>
          <w:sz w:val="20"/>
          <w:szCs w:val="20"/>
        </w:rPr>
        <w:br/>
      </w:r>
      <w:r>
        <w:rPr>
          <w:rStyle w:val="Fonte"/>
          <w:rFonts w:cs="Arial" w:ascii="Arial" w:hAnsi="Arial"/>
          <w:i/>
          <w:sz w:val="20"/>
          <w:szCs w:val="20"/>
        </w:rPr>
        <w:t xml:space="preserve">Tratto da </w:t>
      </w:r>
      <w:hyperlink r:id="rId2" w:tgtFrame="_blank">
        <w:r>
          <w:rPr>
            <w:rStyle w:val="InternetLink"/>
            <w:rFonts w:cs="Arial" w:ascii="Arial" w:hAnsi="Arial"/>
            <w:i/>
            <w:color w:val="000000"/>
            <w:sz w:val="20"/>
            <w:szCs w:val="20"/>
          </w:rPr>
          <w:t>Il Sussidiario.net</w:t>
        </w:r>
      </w:hyperlink>
      <w:r>
        <w:rPr>
          <w:rStyle w:val="Fonte"/>
          <w:rFonts w:cs="Arial" w:ascii="Arial" w:hAnsi="Arial"/>
          <w:i/>
          <w:sz w:val="20"/>
          <w:szCs w:val="20"/>
        </w:rPr>
        <w:t xml:space="preserve"> il 15 novembre 2010</w:t>
      </w:r>
    </w:p>
    <w:p>
      <w:pPr>
        <w:pStyle w:val="NormaleWeb"/>
        <w:rPr>
          <w:rFonts w:ascii="Arial" w:hAnsi="Arial" w:cs="Arial"/>
          <w:sz w:val="20"/>
          <w:szCs w:val="20"/>
        </w:rPr>
      </w:pPr>
      <w:r>
        <w:rPr>
          <w:rFonts w:cs="Arial" w:ascii="Arial" w:hAnsi="Arial"/>
          <w:sz w:val="20"/>
          <w:szCs w:val="20"/>
        </w:rPr>
        <w:t>Spot tv dell’associazione Exit per depenalizzare l’eutanasia: tanto scalpore, giuste critiche. Ma è sfuggito il messaggio vero (e terrificante) dello spot.</w:t>
      </w:r>
    </w:p>
    <w:p>
      <w:pPr>
        <w:pStyle w:val="NormaleWeb"/>
        <w:rPr>
          <w:rFonts w:ascii="Arial" w:hAnsi="Arial" w:cs="Arial"/>
          <w:sz w:val="20"/>
          <w:szCs w:val="20"/>
        </w:rPr>
      </w:pPr>
      <w:r>
        <w:rPr>
          <w:rFonts w:cs="Arial" w:ascii="Arial" w:hAnsi="Arial"/>
          <w:sz w:val="20"/>
          <w:szCs w:val="20"/>
        </w:rPr>
        <w:t>Già, parla di cambiare una legge, invece fa un’opera più forte, insinua un tarlo: che la vita è tutta solitudine. E l’ideale è: in questa solitudine fare “le scelte”. “La vita è una questione di scelte - dice il protagonista dello spot, un malato terminale -. Ho scelto di fare l'università, di sposare Tina, di avere due figli splendidi, ho scelto che macchine guidare. Quello che non ho scelto è di diventare un malato terminale".</w:t>
      </w:r>
    </w:p>
    <w:p>
      <w:pPr>
        <w:pStyle w:val="NormaleWeb"/>
        <w:rPr>
          <w:rFonts w:ascii="Arial" w:hAnsi="Arial" w:cs="Arial"/>
          <w:sz w:val="20"/>
          <w:szCs w:val="20"/>
        </w:rPr>
      </w:pPr>
      <w:r>
        <w:rPr>
          <w:rFonts w:cs="Arial" w:ascii="Arial" w:hAnsi="Arial"/>
          <w:sz w:val="20"/>
          <w:szCs w:val="20"/>
        </w:rPr>
        <w:t>Invece ripensiamo alla nostra vita: che ci piaccia o no è fatta soprattutto di cose che ci càpitano, non di cose che scegliamo noi. Cose belle o brutte, morti o innamoramenti, non li scegliamo, arrivano. Non mi sono fatto da me e non ho scelto di nascere, di nascere in Italia, di avere certi genitori e una certa predisposizione genetica a malattie o abilità mentali. E anche le scelte da adulti arrivano dopo l’impatto con una realtà, come risposa a provocazioni della realtà: io non sono chiuso in una cassa, solo con i miei pensieri dove scelgo come in un sogno solitario quale tipo di donna vorrei incontrare, quale tipo di lavoro vorrei fare, quale tipo di figlio voglio generare.</w:t>
      </w:r>
    </w:p>
    <w:p>
      <w:pPr>
        <w:pStyle w:val="NormaleWeb"/>
        <w:rPr>
          <w:rFonts w:ascii="Arial" w:hAnsi="Arial" w:cs="Arial"/>
          <w:sz w:val="20"/>
          <w:szCs w:val="20"/>
        </w:rPr>
      </w:pPr>
      <w:r>
        <w:rPr>
          <w:rFonts w:cs="Arial" w:ascii="Arial" w:hAnsi="Arial"/>
          <w:sz w:val="20"/>
          <w:szCs w:val="20"/>
        </w:rPr>
        <w:t>Insomma, la vita non è un mondo di carta che costruiamo noi: la vita ci supera, ci spiazza per definizione. L’uomo ragionevole ne prende atto; e sa che solo una minima parte di quel che abbiamo davanti si può padroneggiare; e sa anche non giocare a essere padrone della realtà con la inevitabile conseguenza che al primo “discordante accento” tutto crolla e finisce nella disperazione.</w:t>
      </w:r>
    </w:p>
    <w:p>
      <w:pPr>
        <w:pStyle w:val="NormaleWeb"/>
        <w:rPr>
          <w:rFonts w:ascii="Arial" w:hAnsi="Arial" w:cs="Arial"/>
          <w:sz w:val="20"/>
          <w:szCs w:val="20"/>
        </w:rPr>
      </w:pPr>
      <w:r>
        <w:rPr>
          <w:rFonts w:cs="Arial" w:ascii="Arial" w:hAnsi="Arial"/>
          <w:sz w:val="20"/>
          <w:szCs w:val="20"/>
        </w:rPr>
        <w:t>Invece dire che “tutto è scelta” sembra ampliare le possibilità umane, è dire che la realtà che io non scelgo non deve esistere: dal figlio “imperfetto” a scuola o nell’utero; alla moglie che mostra di non essere perfetta e allora si pianta; al lavoro che appena ci si accorge che è più duro del previsto diventa profitto personale. Giovanni Verga nella novella La roba, mostra il protagonista che, arrivando la morte e non accettando che le sue proprietà non lo seguano nella tomba, le incendia, uccide e distrugge: non rientravano nel suo disegno e dovevano perciò sparire.</w:t>
      </w:r>
    </w:p>
    <w:p>
      <w:pPr>
        <w:pStyle w:val="NormaleWeb"/>
        <w:rPr>
          <w:rFonts w:ascii="Arial" w:hAnsi="Arial" w:cs="Arial"/>
          <w:sz w:val="20"/>
          <w:szCs w:val="20"/>
        </w:rPr>
      </w:pPr>
      <w:r>
        <w:rPr>
          <w:rFonts w:cs="Arial" w:ascii="Arial" w:hAnsi="Arial"/>
          <w:sz w:val="20"/>
          <w:szCs w:val="20"/>
        </w:rPr>
        <w:t>Insomma, questo è il vero “tarlo” dello spot: la vita limitata a quello che noi vorremmo che fosse. Col corollario che sentiamo tutto quello che non abbiamo programmato come nemico. Capiamo allora il messaggio diretto dello spot: l’apertura all’eutanasia. Che è figlia di questo tarlo: perché buona parte di coloro che chiedono di morire non sono persone in fin di vita, ma “scelgono” la morte per tristezza o solitudine, perché la vita tragicamente non corrisponde più ad un certo disegno o un determinato livello di vita.</w:t>
      </w:r>
    </w:p>
    <w:p>
      <w:pPr>
        <w:pStyle w:val="NormaleWeb"/>
        <w:rPr>
          <w:rFonts w:ascii="Arial" w:hAnsi="Arial" w:cs="Arial"/>
          <w:sz w:val="20"/>
          <w:szCs w:val="20"/>
        </w:rPr>
      </w:pPr>
      <w:r>
        <w:rPr>
          <w:rFonts w:cs="Arial" w:ascii="Arial" w:hAnsi="Arial"/>
          <w:sz w:val="20"/>
          <w:szCs w:val="20"/>
        </w:rPr>
        <w:t>Certo, di fronte al dolore e alla morte che incombe, anche un Titano cala le difese. Il problema qui è se lasciamo sola la persona o la mettiamo al primo posto nelle agende sociali e politiche, e nella nostra responsabilità personale. Perché è chiaro che la disperazione e la voglia di morire nasce dalla solitudine, non dal dolore: il dolore ha ottimi farmaci come risposta; la solitudine invece ha una sola risposta: l’incontro con una persona che aiuta a capire il senso di quello che sta avvenendo, che ti aiuta anche a curarti di te sopraffatto dall’angoscia e dalle lacrime.</w:t>
      </w:r>
    </w:p>
    <w:p>
      <w:pPr>
        <w:pStyle w:val="NormaleWeb"/>
        <w:rPr>
          <w:rFonts w:ascii="Arial" w:hAnsi="Arial" w:cs="Arial"/>
          <w:sz w:val="20"/>
          <w:szCs w:val="20"/>
        </w:rPr>
      </w:pPr>
      <w:r>
        <w:rPr>
          <w:rFonts w:cs="Arial" w:ascii="Arial" w:hAnsi="Arial"/>
          <w:sz w:val="20"/>
          <w:szCs w:val="20"/>
        </w:rPr>
        <w:t>L’idea che si sta affermando invece è che prendersi cura di persone così è tempo perso o una pena senza senso. “Vuole morire? Che muoia”. Non sarà che l’eutanasia è voluta più per sollevare i familiari dalle cure del malato che per sollevare il malato stesso? Non sarà che spesso la gente chiede di morire per “non sentirsi di peso”? Insomma, il tarlo suddetto non erode solo il diritto alla vita, ma soprattutto il “diritto alla cittadinanza”, dove chi è più debole è bene che si accomodi e non disturbi.</w:t>
      </w:r>
    </w:p>
    <w:p>
      <w:pPr>
        <w:pStyle w:val="NormaleWeb"/>
        <w:rPr>
          <w:rFonts w:ascii="Arial" w:hAnsi="Arial" w:cs="Arial"/>
          <w:sz w:val="20"/>
          <w:szCs w:val="20"/>
        </w:rPr>
      </w:pPr>
      <w:r>
        <w:rPr>
          <w:rFonts w:cs="Arial" w:ascii="Arial" w:hAnsi="Arial"/>
          <w:sz w:val="20"/>
          <w:szCs w:val="20"/>
        </w:rPr>
        <w:t>Anche il personaggio dello spot rimpiange il peso che è lui stesso per la sua famiglia, mostrando che sente la propria morte come una liberazione per loro. Ma siamo sicuri che le nostre famiglie sentano il padre malato e disabile come un peso? Se è così, dobbiamo seriamente ripensare non all’eutanasia ma a come le nostre famiglie sono tragicamente malate (e come l’aiuto sociale sia purtroppo insufficiente). Curiamo questo aspetto; avremo curato l’eutanasia.</w:t>
      </w:r>
    </w:p>
    <w:p>
      <w:pPr>
        <w:pStyle w:val="Normal"/>
        <w:rPr>
          <w:rFonts w:ascii="Arial" w:hAnsi="Arial" w:cs="Arial"/>
        </w:rPr>
      </w:pPr>
      <w:r>
        <w:rPr>
          <w:rFonts w:cs="Arial" w:ascii="Arial" w:hAnsi="Arial"/>
        </w:rPr>
        <w:t xml:space="preserve">5 Febbraio 2010 </w:t>
      </w:r>
    </w:p>
    <w:p>
      <w:pPr>
        <w:pStyle w:val="Normal"/>
        <w:rPr>
          <w:rFonts w:ascii="Arial" w:hAnsi="Arial" w:cs="Arial"/>
          <w:b/>
          <w:b/>
        </w:rPr>
      </w:pPr>
      <w:r>
        <w:rPr>
          <w:rFonts w:cs="Arial" w:ascii="Arial" w:hAnsi="Arial"/>
          <w:b/>
        </w:rPr>
        <w:t xml:space="preserve">Lo show attorno a salvatore Crisafulli </w:t>
      </w:r>
    </w:p>
    <w:p>
      <w:pPr>
        <w:pStyle w:val="Normal"/>
        <w:rPr>
          <w:rFonts w:ascii="Arial" w:hAnsi="Arial" w:cs="Arial"/>
          <w:i/>
          <w:i/>
        </w:rPr>
      </w:pPr>
      <w:r>
        <w:rPr>
          <w:rFonts w:cs="Arial" w:ascii="Arial" w:hAnsi="Arial"/>
          <w:i/>
        </w:rPr>
        <w:t xml:space="preserve">Un battito di ciglia nella ridda delle iene </w:t>
      </w:r>
    </w:p>
    <w:p>
      <w:pPr>
        <w:pStyle w:val="Normal"/>
        <w:rPr/>
      </w:pPr>
      <w:r>
        <w:rPr>
          <w:rFonts w:cs="Arial" w:ascii="Arial" w:hAnsi="Arial"/>
          <w:sz w:val="22"/>
          <w:szCs w:val="22"/>
        </w:rPr>
        <w:t xml:space="preserve">«Se vuoi morire spalanca gli occhi... Ecco, li ha spalancati, vuole andare in Belgio, ha deciso di morire, si parte». Salvatore Crisafulli, disteso nel letto in cui giace immobile da sette anni nella sua casa di Catania, in realtà non spalanca nulla, non più di prima, solamente guarda atterrito il mostro nero della telecamera che lo fissa dal suo grande occhio di vetro. La iena che di nome fa Giulio Golia, inviato da Italia 1, gli piazza il microfono davanti alla bocca aperta in una smorfia da antica maschera tragica per non perdere un solo gemito, poi dice eccitato: «Ecco ecco, sbarra gli occhi, ha scelto, va a morire in Belgio». </w:t>
        <w:br/>
        <w:br/>
        <w:t xml:space="preserve">Il fratello di Salvatore, Pietro, segue le riprese, collabora, dà una mano, e ogni tanto ricorda ai telespettatori: «È la sua volontà, l’ha deciso lui, ci ha chiesto lui di portarlo a morire». Intanto </w:t>
      </w:r>
      <w:r>
        <w:rPr>
          <w:rStyle w:val="Emphasis"/>
          <w:rFonts w:cs="Arial" w:ascii="Arial" w:hAnsi="Arial"/>
          <w:sz w:val="22"/>
          <w:szCs w:val="22"/>
        </w:rPr>
        <w:t>lui</w:t>
      </w:r>
      <w:r>
        <w:rPr>
          <w:rFonts w:cs="Arial" w:ascii="Arial" w:hAnsi="Arial"/>
          <w:sz w:val="22"/>
          <w:szCs w:val="22"/>
        </w:rPr>
        <w:t xml:space="preserve">, la vittima da immolare allo show, attore suo malgrado di un film dell’orrido, alza la voce come può, emette barriti da animale braccato, si fa paonazzo, cerca di dire qualcosa ma non riesce. Allora sì sbarra gli occhi, infine, impotente e disperato, scoppia in un evidente pianto senza lacrime, ma è chiuso ("locked-in" in termini medici) in quel corpo e non può esprimersi. La iena sorride imperterrita, ammiccando nella telecamera a noi spettatori impietriti, che vorremmo bucare il video in senso contrario, passare dalle nostre cucine (era ora di cena, l’altra sera, mentre "Le Iene Show" andava in onda) a quel letto e correre ad abbracciare quell’uomo atterrito, dirgli che no, che è tutto uno scherzo, che nessuno lo ucciderà. Ma lo </w:t>
      </w:r>
      <w:r>
        <w:rPr>
          <w:rStyle w:val="Emphasis"/>
          <w:rFonts w:cs="Arial" w:ascii="Arial" w:hAnsi="Arial"/>
          <w:sz w:val="22"/>
          <w:szCs w:val="22"/>
        </w:rPr>
        <w:t>show must go on</w:t>
      </w:r>
      <w:r>
        <w:rPr>
          <w:rFonts w:cs="Arial" w:ascii="Arial" w:hAnsi="Arial"/>
          <w:sz w:val="22"/>
          <w:szCs w:val="22"/>
        </w:rPr>
        <w:t xml:space="preserve">, sempre, anche quello delle iene che pasteggiano attorno a un uomo stremato, così dopo un po’ arriva il momento giusto per la svolta. </w:t>
        <w:br/>
        <w:br/>
        <w:t xml:space="preserve">Per essere certo di aver capito bene la "volontà" del povero Salvatore (il camper è pronto a partire e suo fratello Pietro a mettersi al volante, con arrivo in Belgio proprio il 9 febbraio, giorno della morte di Eluana), la iena Golia cambia tattica: «Facciamo il contrario, se vuoi vivere chiudi gli occhi». Salvatore, il "locked-in", non si confonde e subito stringe le palpebre forte forte. La iena sì che si confonde e ripete l’esperimento, ricevendo sempre la stessa risposta: Salvatore vuole inequivocabilmente vivere, anche in quello stato "pietoso", anche la sua vita così "indegna". Finalmente lo hanno capito e la sua bocca smette di urlare, restando aperta in quel viso stremato. </w:t>
        <w:br/>
        <w:br/>
        <w:t xml:space="preserve">La iena grida al miracolo, il fratello Pietro ribadisce di nuovo che tutto questo «è la volontà di Salvatore, prima voleva l’eutanasia, ora non vuole più, dobbiamo rispettarlo». Rispettarlo... Quell’abbraccio che tutti noi, il cuore a pezzi, avremmo voluto dargli, alla fine glielo dà sua mamma, che esce dallo show e se lo stringe al petto: «Tranquillo, amore mio, nessuno ti porterà via dalla tua casa, non ti preoccupare, resterai per sempre con noi». Quell’omone tornato bambino lei stessa lo ha messo al mondo, e già lo aveva nutrito e protetto in un tempo lontano, quando era indifeso. </w:t>
        <w:br/>
        <w:br/>
        <w:t xml:space="preserve">Missione compiuta, le iene spengono i riflettori e rinfoderano le telecamere, poi annunciano tramite agenzia il miracolo avvenuto: "Grazie alle Iene Crisafulli cambia idea, ha deciso di vivere...". Una stretta di mano a Pietro che sorride («adesso voglio vedere se i politici non ci danno quello che abbiamo chiesto»), poi via a misurare l’audience. Ormai lo sappiamo, la "volontà" dei disabili, specie quelli che non si possono esprimere, è creta malleabile nelle mani dei sani, ma l’utilizzo mediatico di Salvatore Crisafulli è quanto di più crudele si potesse concepire. </w:t>
        <w:br/>
        <w:br/>
        <w:t xml:space="preserve">In tanto chiasso osceno, una sola voce si alza chiara e limpida, rasserenante e umanissima, quella del muto Salvatore, il "locked-in", l’uomo che non si confonde e che ci insegna almeno due cose: anche nelle sue condizioni si può amare la vita. E la volontà, anche quella delle "vite minori", non è mai scontata: se Salvatore non avesse potuto muovere le palpebre, unico suo modo per comunicare, non avrebbe mai potuto dirci «io voglio vivere, lasciatemi così, che fastidio do?». Nel nome della pietas, avremmo scelto per lui. </w:t>
      </w:r>
    </w:p>
    <w:p>
      <w:pPr>
        <w:pStyle w:val="Normal"/>
        <w:jc w:val="right"/>
        <w:rPr>
          <w:rFonts w:ascii="Arial" w:hAnsi="Arial" w:cs="Arial"/>
          <w:i/>
          <w:i/>
        </w:rPr>
      </w:pPr>
      <w:r>
        <w:rPr>
          <w:rFonts w:cs="Arial" w:ascii="Arial" w:hAnsi="Arial"/>
          <w:i/>
        </w:rPr>
        <w:t xml:space="preserve">Lucia Bellaspiga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Eutanasia, due casi-choc scuotono Londra</w:t>
      </w:r>
    </w:p>
    <w:p>
      <w:pPr>
        <w:pStyle w:val="Normal"/>
        <w:rPr>
          <w:rFonts w:ascii="Arial" w:hAnsi="Arial" w:cs="Arial"/>
          <w:sz w:val="22"/>
          <w:szCs w:val="22"/>
        </w:rPr>
      </w:pPr>
      <w:r>
        <w:rPr>
          <w:rFonts w:cs="Arial" w:ascii="Arial" w:hAnsi="Arial"/>
          <w:sz w:val="22"/>
          <w:szCs w:val="22"/>
        </w:rPr>
        <w:t>Niente processo ai genitori di un 23enne andato in Svizzera a morire. Il pm: non hanno potuto fermarlo • Oggi una tv privata manderà in onda il video del suicidio in una clinica elvetica di un uomo malato di Sla</w:t>
      </w:r>
    </w:p>
    <w:p>
      <w:pPr>
        <w:pStyle w:val="Normal"/>
        <w:rPr/>
      </w:pPr>
      <w:r>
        <w:rPr>
          <w:rFonts w:cs="Arial" w:ascii="Arial" w:hAnsi="Arial"/>
          <w:sz w:val="22"/>
          <w:szCs w:val="22"/>
        </w:rPr>
        <w:br/>
      </w:r>
      <w:r>
        <w:rPr>
          <w:rFonts w:cs="Arial" w:ascii="Arial" w:hAnsi="Arial"/>
          <w:sz w:val="20"/>
          <w:szCs w:val="20"/>
        </w:rPr>
        <w:t xml:space="preserve">di </w:t>
      </w:r>
      <w:r>
        <w:rPr>
          <w:rFonts w:cs="Arial" w:ascii="Arial" w:hAnsi="Arial"/>
          <w:b/>
          <w:bCs/>
          <w:sz w:val="20"/>
          <w:szCs w:val="20"/>
        </w:rPr>
        <w:t>Elisabetta Del Soldato</w:t>
      </w:r>
      <w:r>
        <w:rPr>
          <w:rFonts w:cs="Arial" w:ascii="Arial" w:hAnsi="Arial"/>
          <w:sz w:val="20"/>
          <w:szCs w:val="20"/>
        </w:rPr>
        <w:br/>
      </w:r>
      <w:r>
        <w:rPr>
          <w:rStyle w:val="Fonte"/>
          <w:rFonts w:cs="Arial" w:ascii="Arial" w:hAnsi="Arial"/>
          <w:sz w:val="20"/>
          <w:szCs w:val="20"/>
        </w:rPr>
        <w:t xml:space="preserve">Tratto da </w:t>
      </w:r>
      <w:hyperlink r:id="rId3" w:tgtFrame="_blank">
        <w:r>
          <w:rPr>
            <w:rStyle w:val="InternetLink"/>
            <w:rFonts w:cs="Arial" w:ascii="Arial" w:hAnsi="Arial"/>
            <w:sz w:val="20"/>
            <w:szCs w:val="20"/>
          </w:rPr>
          <w:t>Avvenire</w:t>
        </w:r>
      </w:hyperlink>
      <w:r>
        <w:rPr>
          <w:rStyle w:val="Fonte"/>
          <w:rFonts w:cs="Arial" w:ascii="Arial" w:hAnsi="Arial"/>
          <w:sz w:val="20"/>
          <w:szCs w:val="20"/>
        </w:rPr>
        <w:t xml:space="preserve"> del 10 dicembre 2008</w:t>
      </w:r>
      <w:r>
        <w:rPr>
          <w:rFonts w:cs="Arial" w:ascii="Arial" w:hAnsi="Arial"/>
          <w:sz w:val="20"/>
          <w:szCs w:val="20"/>
        </w:rPr>
        <w:br/>
      </w:r>
      <w:r>
        <w:rPr>
          <w:rFonts w:cs="Arial" w:ascii="Arial" w:hAnsi="Arial"/>
        </w:rPr>
        <w:br/>
      </w:r>
      <w:r>
        <w:rPr>
          <w:rFonts w:cs="Arial" w:ascii="Arial" w:hAnsi="Arial"/>
          <w:sz w:val="22"/>
          <w:szCs w:val="22"/>
        </w:rPr>
        <w:t>Due casi di suicidio assistito stanno riaprendo il dibattito sull’eutanasia nel Regno Unito.</w:t>
        <w:br/>
        <w:br/>
        <w:t>Ieri la giustizia britannica ha deciso che non procederà contro i genitori di Daniel James, un ragazzo di 23 anni di Worcester, ex giocatore di rugby rimasto paralizzato, che lo scorso settembre si è recato in Svizzera alla clinica Dignitas per morire, sostenuto in questo suo proposito dalla madre Julie e dal padre Mark.</w:t>
        <w:br/>
        <w:br/>
        <w:t>Il procuratore generale del Regno Unito, Keir Starmer, ha ammesso che vi erano le prove per incolpare la coppia, ma ha deciso di non farlo per ragioni di «interesse pubblico» perché i comiugi James non hanno influenzato il ragazzo e incriminarli «non recherebbe beneficio» a nessuno. «I genitori – ha continuato – hanno implorato il ragazzo di rimanere in vita ma non c’è stato niente da fare. Alla fine hanno dovuto cedere». Il padre di Daniel ha confessato che fino all’ultimo secondo ha sperato che il figlio cambiasse idea e mia moglie, ha detto, «sperava lo stesso». Il procuratore ha detto che non sarà incriminato neanche un amico della famiglia che aveva aiutato a organizzare il viaggio in Svizzera. Questa sera intanto alle 21 un canale televisivo britannico manderà in onda la morte assistita di un signore di 59 anni, Craig Ewert, un professore americano che vive da tanto in Gran Bretagna. Le telecamere di Sky Real Lives channel mostrano Ewert mentre si reca in Svizzera, dove il suicidio assistito è legale, alla clinica Dignitas. Poi lo si vede prima staccare con la bocca la spina del macchinario che lo tiene in vita, poi ingerire una dose letale di sedativi. La morte arriva dopo meno di 45 minuti, al fianco della moglie Mary. Il filmato choc è destinato a riaccendere il dibattito sull’eutanasia, pratica illegale in Gran Bretagna così come nella maggior parte d’Europa. Il documentario in onda stasera è stato girato dal regista canadese e premio Oscar John Zaritsky il quale ha avuto libero accesso alla clinica svizzera e ai suoi pazienti.</w:t>
        <w:br/>
        <w:br/>
        <w:t>Craig Ewert, malato di Sclerosi laterale amiotrofica (Sla) e padre di due figli, ha preso la decisione di ricorrere al suicidio assistito man mano che si accorgeva che la malattia lo stava rapidamente paralizzando. «Sono stanco della malattia, ma non sono stanco di vivere – ha precisato l’uomo alle telecamere, poco prima di morire: – amo la vita, ma la realtà è che non riesco più a vivere. Se scegliessi di rimanere in vita, sceglierei anche di sottopormi a una vera tortura. Ho optato per un’altra alternativa: porre fine a questo viaggio e intraprenderne un altro. Dal momento in cui la malattia ti paralizza completamente il corpo, non sei altro che una tomba vivente che si nutre attraverso un sondino nello stomaco, non sei nient’altro. È troppo doloroso». Ma la visione del documentario è destinata a colpire la sensibilità dei cittadini e a sollevare preoccupazioni.</w:t>
        <w:br/>
        <w:br/>
        <w:t>«Non mi stupisce – dice Josephine Quintavalle di Core (Comment on reproductive ethics) – che il documentario non sarà trasmesso da una delle principali reti televisive. E spero che sarà visto da meno persone possibile per minimizzare il rischio che incoraggi altri a fare lo stesso».</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80" w:after="75"/>
        <w:rPr>
          <w:rFonts w:ascii="Arial" w:hAnsi="Arial" w:cs="Arial"/>
          <w:sz w:val="24"/>
          <w:szCs w:val="24"/>
        </w:rPr>
      </w:pPr>
      <w:r>
        <w:rPr>
          <w:rFonts w:cs="Arial" w:ascii="Arial" w:hAnsi="Arial"/>
          <w:sz w:val="24"/>
          <w:szCs w:val="24"/>
        </w:rPr>
        <w:t>Rugbista paralizzato, l’eutanasia ultima meta</w:t>
      </w:r>
    </w:p>
    <w:p>
      <w:pPr>
        <w:pStyle w:val="Normal"/>
        <w:rPr>
          <w:rFonts w:ascii="Arial" w:hAnsi="Arial" w:cs="Arial"/>
        </w:rPr>
      </w:pPr>
      <w:r>
        <w:rPr>
          <w:rFonts w:cs="Arial" w:ascii="Arial" w:hAnsi="Arial"/>
        </w:rPr>
        <w:t xml:space="preserve">di </w:t>
      </w:r>
      <w:hyperlink r:id="rId4">
        <w:r>
          <w:rPr>
            <w:rStyle w:val="InternetLink"/>
            <w:rFonts w:cs="Arial" w:ascii="Arial" w:hAnsi="Arial"/>
          </w:rPr>
          <w:t>Eleonora Barbieri</w:t>
        </w:r>
      </w:hyperlink>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Una vita di seconda classe, non da campione. Il rugby l’ha tradito: gli ha dato un sogno e poi se l’è ripreso. E a 23 anni Daniel James ha preferito morire in una clinica svizzera. Eutanasia, per non vivere più paralizzato in un letto d’ospedale. Non era più la promessa del rugby inglese, quel ragazzino che, nella nazionale under 16, si era fatto notare e poi era finito nel Nuneaton club. Tallonatore: arrivava la palla in mezzo alla mischia e lui la catturava col piede. La tallonava e la spingeva fuori. Ma poi nel marzo del 2007 la sorte l’ha abbandonato. Un incidente durante un allenamento, la paralisi dal petto in giù. Il rugby non c’è più, da quel letto d’ospedale: era tutto, gli ha tolto tutto. Daniel tenta più volte il suicidio. Non ce la fa a vivere così, a non sognare più. Poi lo scorso settembre vede la speranza fra le montagne della Svizzera. C’è un posto, si chiama Dignitas, lì puoi morire. Suicidio assistito.</w:t>
        <w:br/>
        <w:t>In Gran Bretagna la storia di Daniel James è diventata un caso. Un’assistente sociale della contea di Worcester, dove vive la famiglia, ha denunciato alla polizia la scelta del giovane campione. È scattata subito un’inchiesta, coinvolti i genitori. I signori James ieri si sono difesi sui quotidiani britannici: «Dan trovava la sua vita insopportabile. Oltre a lasciarsi morire di fame, la Svizzera era la sua unica possibilità». La legge inglese non prevede l’eutanasia: i genitori di Daniel rischiano fino a 14 anni di prigione per aver aiutato il figlio a morire. Per loro però non c’è colpa: «La morte di Dan è stata una grandissima perdita. Ma non c’è dubbio che sia stata anche una liberazione dalla prigione che per lui ormai era diventato il suo corpo».</w:t>
        <w:br/>
        <w:t>Daniel non si muoveva quasi più. Il suo corpo non era più quello del campione, delle partite, degli applausi. La nazionale, la squadra universitaria del Loughborough, il Nuneaton. A malapena riusciva a usare le dita. Da diciotto mesi era fermo in un letto, paralizzato. Niente gloria, niente campi. Un solo avversario, che non è riuscito a sconfiggere.</w:t>
        <w:br/>
        <w:t xml:space="preserve">Gli interventi in ospedale non hanno mai cambiato quel giorno del marzo 2007. C’è allenamento, una mischia come tante. Ma da quella mischia Daniel esce con la colonna vertebrale rotta. È la fine della carriera, della vita, del rugby. Quattro giorni prima aveva partecipato a una sfida fra gli studenti dell’Inghilterra e quelli della Francia, a Oxford. Quattro giorni dopo si sente uno di serie B. Dan era «intelligente, forte e determinato» dice la mamma. «Non era preparato a vivere quella che considerava un’esistenza di seconda classe». Così un giorno di settembre ha baciato le due sorelline, ha detto addio alla sua casa, se n’è andato fra le montagne del continente, per morire. La polizia, i giudici diranno se i genitori di Daniel sono colpevoli. È il ragazzo inglese più giovane ad aver intrapreso questo cammino. Per la mamma «nessuno, ma proprio nessuno dovrebbe giudicarlo». </w:t>
      </w:r>
    </w:p>
    <w:p>
      <w:pPr>
        <w:pStyle w:val="Normal"/>
        <w:jc w:val="right"/>
        <w:rPr>
          <w:rFonts w:ascii="Arial" w:hAnsi="Arial" w:cs="Arial"/>
        </w:rPr>
      </w:pPr>
      <w:r>
        <w:rPr>
          <w:rFonts w:cs="Arial" w:ascii="Arial" w:hAnsi="Arial"/>
        </w:rPr>
        <w:drawing>
          <wp:inline distT="0" distB="0" distL="0" distR="0">
            <wp:extent cx="1824355" cy="24574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5" t="-115" r="-15" b="-115"/>
                    <a:stretch>
                      <a:fillRect/>
                    </a:stretch>
                  </pic:blipFill>
                  <pic:spPr bwMode="auto">
                    <a:xfrm>
                      <a:off x="0" y="0"/>
                      <a:ext cx="1824355" cy="245745"/>
                    </a:xfrm>
                    <a:prstGeom prst="rect">
                      <a:avLst/>
                    </a:prstGeom>
                  </pic:spPr>
                </pic:pic>
              </a:graphicData>
            </a:graphic>
          </wp:inline>
        </w:drawing>
      </w:r>
    </w:p>
    <w:p>
      <w:pPr>
        <w:pStyle w:val="Normal"/>
        <w:jc w:val="right"/>
        <w:rPr>
          <w:rFonts w:ascii="Arial" w:hAnsi="Arial" w:cs="Arial"/>
          <w:sz w:val="20"/>
          <w:szCs w:val="20"/>
        </w:rPr>
      </w:pPr>
      <w:r>
        <w:rPr>
          <w:rStyle w:val="StrongEmphasis"/>
          <w:rFonts w:cs="Arial" w:ascii="Arial" w:hAnsi="Arial"/>
          <w:sz w:val="20"/>
          <w:szCs w:val="20"/>
        </w:rPr>
        <w:t xml:space="preserve">mercoledì 22 ottobre 2008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3"/>
        <w:rPr/>
      </w:pPr>
      <w:r>
        <w:rPr/>
        <w:t>GB: EUTANASIA IN SVIZZERA PER PROMESSA DEL RUGBY</w:t>
      </w:r>
    </w:p>
    <w:p>
      <w:pPr>
        <w:pStyle w:val="Normal"/>
        <w:rPr>
          <w:rFonts w:ascii="Arial" w:hAnsi="Arial" w:cs="Arial"/>
          <w:sz w:val="22"/>
          <w:szCs w:val="22"/>
        </w:rPr>
      </w:pPr>
      <w:r>
        <w:rPr>
          <w:rFonts w:cs="Arial" w:ascii="Arial" w:hAnsi="Arial"/>
          <w:sz w:val="22"/>
          <w:szCs w:val="22"/>
        </w:rPr>
        <w:t xml:space="preserve">Roma, 18 ott. (Adnkronos/Adnkronos Salute) - "Daniel non voleva una vita 'di seconda classe'. Negli ultimi sei mesi aveva espresso piu' volte il desiderio di morire, aveva tentato il suicidio tre volte ed era determinato ad andare fino in fondo". E' la testimonianza, affidata a un comunicato stampa riportato con risalto da numerosi quotidiani britannici, di Julie James, la mamma di un campione di rugby rimasto paralizzato, che si e' sottoposto a suicidio assistito in una clinica svizzera il 12 settembre scorso. L'eutanasia e' illegale in Gran Bretagna. Sulla vicenda della giovane promessa del rugby sta indagando la polizia, che ha ascoltato i genitori del ragazzo. I James rischiano 14 anni di prigione per aver aiutato il figlio a morire. Ma loro difendono la dolorosa scelta: "La morte di Dan - scrivono nel comunicato diffuso dall'avvocato - e' stata una grandissima perdita per la sua famiglia, gli amici e tutti quelli che lo avevano a cuore. Ma non c'e' dubbio che sia stata anche una liberazione dalla prigione che per lui ormai era diventato il suo corpo". La famiglia non avrebbe voluto che la vita del giovane finisse cosi', ma "Dan era intelligente, forte e determinato. Non era preparato a vivere quella che considerava un'esistenza di seconda classe". Il rugbista sembrava destinato a una carriera sportiva da professionista prima di un terribile incidente durante gli allenamenti nel marzo 2007. Si era rotto la colonna vertebrale ed era rimasto paralizzato dal petto in giu'. Nonostante numerosi interventi effettuati negli 8 lunghi mesi in ospedale, riusciva solo a muovere le dita. Da qui la decisione di farla finita, con l'aiuto dei genitori, nella clinica svizzera Dignitas dove - secondo quanto riporta il 'Daily Mail' - oltre 100 britannici si sono recati a morire da quando la struttura ha aperto i battenti, 10 anni fa. </w:t>
      </w:r>
    </w:p>
    <w:p>
      <w:pPr>
        <w:pStyle w:val="Autore"/>
        <w:jc w:val="right"/>
        <w:rPr>
          <w:rFonts w:ascii="Arial" w:hAnsi="Arial" w:cs="Arial"/>
        </w:rPr>
      </w:pPr>
      <w:r>
        <w:rPr>
          <w:rFonts w:cs="Arial" w:ascii="Arial" w:hAnsi="Arial"/>
        </w:rPr>
        <w:t>(Sal/Ct/Adnkronos)</w:t>
      </w:r>
    </w:p>
    <w:p>
      <w:pPr>
        <w:pStyle w:val="Autore"/>
        <w:jc w:val="right"/>
        <w:rPr>
          <w:rFonts w:ascii="Arial" w:hAnsi="Arial" w:cs="Arial"/>
        </w:rPr>
      </w:pPr>
      <w:r>
        <w:rPr>
          <w:rFonts w:cs="Arial" w:ascii="Arial" w:hAnsi="Arial"/>
        </w:rPr>
        <w:t>18-OTT-08 18:19</w:t>
      </w:r>
    </w:p>
    <w:p>
      <w:pPr>
        <w:pStyle w:val="Heading1"/>
        <w:rPr>
          <w:rFonts w:ascii="Arial" w:hAnsi="Arial" w:cs="Arial"/>
          <w:sz w:val="24"/>
          <w:szCs w:val="24"/>
        </w:rPr>
      </w:pPr>
      <w:r>
        <w:rPr>
          <w:rFonts w:cs="Arial" w:ascii="Arial" w:hAnsi="Arial"/>
          <w:sz w:val="24"/>
          <w:szCs w:val="24"/>
        </w:rPr>
        <w:t>Suicida per testamento biologico I medici non intervengono per salvarla</w:t>
      </w:r>
    </w:p>
    <w:p>
      <w:pPr>
        <w:pStyle w:val="NormaleWeb"/>
        <w:rPr>
          <w:rFonts w:ascii="Arial" w:hAnsi="Arial" w:cs="Arial"/>
          <w:sz w:val="20"/>
          <w:szCs w:val="20"/>
        </w:rPr>
      </w:pPr>
      <w:r>
        <w:rPr>
          <w:rStyle w:val="Catenaccio"/>
          <w:rFonts w:cs="Arial" w:ascii="Arial" w:hAnsi="Arial"/>
          <w:sz w:val="20"/>
          <w:szCs w:val="20"/>
        </w:rPr>
        <w:t>Inghilterra: una giovane scrive di lasciarla morire E si avvelena</w:t>
      </w:r>
      <w:r>
        <w:rPr>
          <w:rFonts w:cs="Arial" w:ascii="Arial" w:hAnsi="Arial"/>
          <w:sz w:val="20"/>
          <w:szCs w:val="20"/>
        </w:rPr>
        <w:br/>
        <w:t xml:space="preserve">di </w:t>
      </w:r>
      <w:r>
        <w:rPr>
          <w:rFonts w:cs="Arial" w:ascii="Arial" w:hAnsi="Arial"/>
          <w:b/>
          <w:bCs/>
          <w:sz w:val="20"/>
          <w:szCs w:val="20"/>
        </w:rPr>
        <w:t>Elisabetta Del Soldato</w:t>
      </w:r>
      <w:r>
        <w:rPr>
          <w:rFonts w:cs="Arial" w:ascii="Arial" w:hAnsi="Arial"/>
          <w:sz w:val="20"/>
          <w:szCs w:val="20"/>
        </w:rPr>
        <w:br/>
      </w:r>
      <w:r>
        <w:rPr>
          <w:rStyle w:val="Fonte"/>
          <w:rFonts w:cs="Arial" w:ascii="Arial" w:hAnsi="Arial"/>
          <w:sz w:val="20"/>
          <w:szCs w:val="20"/>
        </w:rPr>
        <w:t xml:space="preserve">Tratto da </w:t>
      </w:r>
      <w:hyperlink r:id="rId7" w:tgtFrame="_blank">
        <w:r>
          <w:rPr>
            <w:rStyle w:val="InternetLink"/>
            <w:rFonts w:cs="Arial" w:ascii="Arial" w:hAnsi="Arial"/>
            <w:sz w:val="20"/>
            <w:szCs w:val="20"/>
          </w:rPr>
          <w:t>Avvenire</w:t>
        </w:r>
      </w:hyperlink>
      <w:r>
        <w:rPr>
          <w:rStyle w:val="Fonte"/>
          <w:rFonts w:cs="Arial" w:ascii="Arial" w:hAnsi="Arial"/>
          <w:sz w:val="20"/>
          <w:szCs w:val="20"/>
        </w:rPr>
        <w:t xml:space="preserve"> del 2 ottobre 2009</w:t>
      </w:r>
    </w:p>
    <w:p>
      <w:pPr>
        <w:pStyle w:val="NormaleWeb"/>
        <w:rPr>
          <w:rFonts w:ascii="Arial" w:hAnsi="Arial" w:cs="Arial"/>
          <w:sz w:val="20"/>
          <w:szCs w:val="20"/>
        </w:rPr>
      </w:pPr>
      <w:r>
        <w:rPr>
          <w:rFonts w:cs="Arial" w:ascii="Arial" w:hAnsi="Arial"/>
          <w:sz w:val="20"/>
          <w:szCs w:val="20"/>
        </w:rPr>
        <w:t>Per la prima volta nel Regno Unito il testamento biologico è diventato strumento legale per un suicidio. U</w:t>
        <w:softHyphen/>
        <w:t>na donna di 26 anni, Kerrie Wooltorton, di Norwich, ha ingerito del veleno ed è sta</w:t>
        <w:softHyphen/>
        <w:t>ta lasciata morire dai medici perché ave</w:t>
        <w:softHyphen/>
        <w:t>va firmato un biotestamento nel quale an</w:t>
        <w:softHyphen/>
        <w:t>ticipava la sua volontà di uccidersi e chiedeva di non essere salvata. I sa</w:t>
        <w:softHyphen/>
        <w:t>nitari l’hanno lasciata morire temendo che se le avessero evitato una fi</w:t>
        <w:softHyphen/>
        <w:t>ne orribile sarebbero sta</w:t>
        <w:softHyphen/>
        <w:t>ti incriminati «perché la donna – come hanno detto agli inquiren</w:t>
        <w:softHyphen/>
        <w:t>ti – sapeva cosa stava facendo e aveva le capacità mentali di rifiutare le cure». Il sui</w:t>
        <w:softHyphen/>
        <w:t>cidio di Kerrie è avvenuto due anni fa, ma ieri è stato oggetto di un’udienza alla fine della quale il coroner William Armstrong ha stabilito che la decisione dei medici è stata saggia perché «salvare la donna sen</w:t>
        <w:softHyphen/>
        <w:t>za il suo consenso sarebbe stato illegale». Il caso è giunto otto giorni dopo il varo del</w:t>
        <w:softHyphen/>
        <w:t>le discusse linee guida sul suicidio assisti</w:t>
        <w:softHyphen/>
        <w:t>to nelle quali si stabilisce che non può es</w:t>
        <w:softHyphen/>
        <w:t>sere incriminato chi aiuta un’altra perso</w:t>
        <w:softHyphen/>
        <w:t>na a morire. Il testamento biologico, in</w:t>
        <w:softHyphen/>
        <w:t>trodotto in Gran Bretagna nel 2005, con</w:t>
        <w:softHyphen/>
        <w:t>sente ai pazienti di specificare a quali tipi di cure non vogliono essere sottoposti in caso di grave malattia che impedisse loro di esprimere le proprie intenzioni. Ma è noto che non è sempre possibile misura</w:t>
        <w:softHyphen/>
        <w:t>re la lucidità di una persona. Kerrie Wool</w:t>
        <w:softHyphen/>
        <w:t>torton, per esempio, soffriva di una forte depressione e questo, se</w:t>
        <w:softHyphen/>
        <w:t>condo molti, getta dubbi sulla validità del suo testa</w:t>
        <w:softHyphen/>
        <w:t>mento biologico. Gli stessi familiari hanno condanna</w:t>
        <w:softHyphen/>
        <w:t>to il comportamento dei medici sostenendo che a</w:t>
        <w:softHyphen/>
        <w:t>vrebbero dovuto salvarla anche contro la sua volontà. La donna a</w:t>
        <w:softHyphen/>
        <w:t>veva già tentato il suicidio nove volte in</w:t>
        <w:softHyphen/>
        <w:t>gerendo sostanze tossiche, sempre però salvata dai medici. Aveva dunque deciso di redigere un testamento biologico 'sui</w:t>
        <w:softHyphen/>
        <w:t>cidario', ma dopo aver assunto il veleno aveva chiamato un’ambulanza. La Woll</w:t>
        <w:softHyphen/>
        <w:t>torton è morta quattro giorni dopo esse</w:t>
        <w:softHyphen/>
        <w:t>re stata ricoverata al Norfolk and Norwi</w:t>
        <w:softHyphen/>
        <w:t>ch University Hospital. «Avrei infranto la legge – ha dichiarato ieri il medico che l’a</w:t>
        <w:softHyphen/>
        <w:t>veva in cura, Alexader Heaton con una fra</w:t>
        <w:softHyphen/>
        <w:t>se raggelante –, l’ho dovuto fare».</w:t>
      </w:r>
    </w:p>
    <w:p>
      <w:pPr>
        <w:pStyle w:val="Titlebig"/>
        <w:rPr>
          <w:rFonts w:ascii="Arial" w:hAnsi="Arial" w:cs="Arial"/>
          <w:b/>
          <w:b/>
        </w:rPr>
      </w:pPr>
      <w:r>
        <w:rPr>
          <w:rFonts w:cs="Arial" w:ascii="Arial" w:hAnsi="Arial"/>
          <w:b/>
        </w:rPr>
        <w:t>Veronesi e l'eutanasia: la farei fosse legale</w:t>
      </w:r>
    </w:p>
    <w:p>
      <w:pPr>
        <w:pStyle w:val="Normal"/>
        <w:rPr>
          <w:rFonts w:ascii="Arial" w:hAnsi="Arial" w:cs="Arial"/>
          <w:sz w:val="20"/>
          <w:szCs w:val="20"/>
        </w:rPr>
      </w:pPr>
      <w:r>
        <w:rPr>
          <w:rFonts w:cs="Arial" w:ascii="Arial" w:hAnsi="Arial"/>
          <w:sz w:val="20"/>
          <w:szCs w:val="20"/>
        </w:rPr>
        <w:t>"L'eutanasia? Io non la farei perché è proibita dalla legge, solo per questo. Ma se fosse consentita, non avrei difficoltà, davanti a una persona in condizioni disperate, ad aiutarla. E' un atto di pietà, di carità che non dovrebbe essere negato in certe circostanze". Lo ha detto Umberto Veronesi, oncologo dell'Ieo di Milano (Istituto europeo di oncologia) ed ex ministro della Salute, in un'intervista a Radio 24-Il Sole 24 Ore, nel corso del programma 'Linea 24'. Commentando il sondaggio che ha rivelato come in Gran Bretagna siano oltre tremila i pazienti aiutati a morire in modo clandestino, Veronesi ha ammesso: "Per me non è una novità. Il medico a volte prende l'iniziativa e questo succede anche in Italia. Abbiamo i dati inglesi perché loro hanno fatto questa indagine coraggiosa. Ma l'eutanasia clandestina c'è anche in Italia: lo sappiamo ma non possiamo dire come, quando, e dove succede per non far correre i rischi ai colleghi medici".</w:t>
      </w:r>
    </w:p>
    <w:p>
      <w:pPr>
        <w:pStyle w:val="Normal"/>
        <w:rPr>
          <w:rFonts w:ascii="Arial" w:hAnsi="Arial" w:cs="Arial"/>
          <w:sz w:val="20"/>
          <w:szCs w:val="20"/>
        </w:rPr>
      </w:pPr>
      <w:r>
        <w:rPr>
          <w:rFonts w:cs="Arial" w:ascii="Arial" w:hAnsi="Arial"/>
          <w:sz w:val="20"/>
          <w:szCs w:val="20"/>
        </w:rPr>
        <w:t xml:space="preserve">"Il medico - continua Veronesi - sa come il paziente preferisce morire senza dolori, senza sofferenze, quando la morte è ormai inevitabile. E quindi le richieste per la 'dolce morte' ci sono. Dobbiamo riappropriarci della decisione e della determinazione delle cose importanti della nostra vita - insiste - Dobbiamo essere liberi di programmare la nostra vita, ma anche la nostra morte con dignità". "Lo Stato - conclude Veronesi - deve esser laico, pur rispettando ogni religione. Ma il problema dell'eutanasia riguarda se stessi, tutto al più riguarda se stessi e il medico. Siamo in un settore in cui deve dominare il principio della libertà e della autodeterminazione. La decisione della mia vita e della mia morte dipendono dalla mia volontà, e non da quella di altri", ha sottolineato l'ex ministro della Sanità. </w:t>
      </w:r>
    </w:p>
    <w:p>
      <w:pPr>
        <w:pStyle w:val="Normal"/>
        <w:jc w:val="right"/>
        <w:rPr/>
      </w:pPr>
      <w:r>
        <w:rPr/>
        <w:br/>
      </w:r>
      <w:r>
        <w:rPr>
          <w:rStyle w:val="Menu"/>
          <w:rFonts w:cs="Arial" w:ascii="Arial" w:hAnsi="Arial"/>
          <w:b/>
          <w:sz w:val="20"/>
          <w:szCs w:val="20"/>
        </w:rPr>
        <w:t xml:space="preserve">Fonte: </w:t>
      </w:r>
      <w:hyperlink r:id="rId8" w:tgtFrame="_blank">
        <w:r>
          <w:rPr>
            <w:rStyle w:val="InternetLink"/>
            <w:rFonts w:cs="Arial" w:ascii="Arial" w:hAnsi="Arial"/>
            <w:b/>
            <w:color w:val="000000"/>
            <w:sz w:val="20"/>
            <w:szCs w:val="20"/>
          </w:rPr>
          <w:t>AdnKronos</w:t>
        </w:r>
      </w:hyperlink>
      <w:r>
        <w:rPr>
          <w:rStyle w:val="Menu"/>
          <w:rFonts w:cs="Arial" w:ascii="Arial" w:hAnsi="Arial"/>
          <w:b/>
          <w:sz w:val="20"/>
          <w:szCs w:val="20"/>
        </w:rPr>
        <w:t xml:space="preserve"> (20/01/2006)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Fonte">
    <w:name w:val="fonte"/>
    <w:basedOn w:val="Carpredefinito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Menu">
    <w:name w:val="menu"/>
    <w:basedOn w:val="Carpredefinitoparagrafo"/>
    <w:qFormat/>
    <w:rPr/>
  </w:style>
  <w:style w:type="character" w:styleId="Printhtml">
    <w:name w:val="print_html"/>
    <w:basedOn w:val="Carpredefinitoparagrafo"/>
    <w:qFormat/>
    <w:rPr/>
  </w:style>
  <w:style w:type="character" w:styleId="Catenaccio">
    <w:name w:val="catenacci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Autore">
    <w:name w:val="autore"/>
    <w:basedOn w:val="Normal"/>
    <w:qFormat/>
    <w:pPr>
      <w:spacing w:before="280" w:after="280"/>
    </w:pPr>
    <w:rPr/>
  </w:style>
  <w:style w:type="paragraph" w:styleId="Titlebig">
    <w:name w:val="titlebi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cellaro.it/linkest.php?linkest=http://www.ilsussidiario.net" TargetMode="External"/><Relationship Id="rId3" Type="http://schemas.openxmlformats.org/officeDocument/2006/relationships/hyperlink" Target="http://www.mascellaro.it/web/linkest.php?linkest=http://www.avvenire.it" TargetMode="External"/><Relationship Id="rId4" Type="http://schemas.openxmlformats.org/officeDocument/2006/relationships/hyperlink" Target="http://www.ilgiornale.it/la_aut.pic1?ID=5783" TargetMode="External"/><Relationship Id="rId5" Type="http://schemas.openxmlformats.org/officeDocument/2006/relationships/image" Target="media/image1.png"/><Relationship Id="rId6" Type="http://schemas.openxmlformats.org/officeDocument/2006/relationships/hyperlink" Target="http://www.ilgiornale.it/?SS_ID=-1" TargetMode="External"/><Relationship Id="rId7" Type="http://schemas.openxmlformats.org/officeDocument/2006/relationships/hyperlink" Target="http://www.mascellaro.it/linkest.php?linkest=http://www.avvenire.it" TargetMode="External"/><Relationship Id="rId8" Type="http://schemas.openxmlformats.org/officeDocument/2006/relationships/hyperlink" Target="http://www.adnkronos.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54:00Z</dcterms:created>
  <dc:creator>.</dc:creator>
  <dc:description/>
  <cp:keywords/>
  <dc:language>en-US</dc:language>
  <cp:lastModifiedBy>Gini</cp:lastModifiedBy>
  <dcterms:modified xsi:type="dcterms:W3CDTF">2011-12-28T08:28:00Z</dcterms:modified>
  <cp:revision>4</cp:revision>
  <dc:subject/>
  <dc:title>Lo spot pro eutanasia che cambia le regole e si inventa l'uomo “fai da te”</dc:title>
</cp:coreProperties>
</file>