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sz w:val="28"/>
          <w:szCs w:val="28"/>
        </w:rPr>
      </w:pPr>
      <w:r>
        <w:rPr>
          <w:rFonts w:cs="Arial;Arial" w:ascii="Arial;Arial" w:hAnsi="Arial;Arial"/>
          <w:b/>
          <w:sz w:val="28"/>
          <w:szCs w:val="28"/>
        </w:rPr>
        <w:t>Per forza buona qualunque decisione? no, non è vero</w:t>
      </w:r>
    </w:p>
    <w:p>
      <w:pPr>
        <w:pStyle w:val="Normal"/>
        <w:rPr>
          <w:rFonts w:ascii="Arial;Arial" w:hAnsi="Arial;Arial" w:cs="Arial;Arial"/>
          <w:sz w:val="21"/>
          <w:szCs w:val="21"/>
        </w:rPr>
      </w:pPr>
      <w:r>
        <w:rPr>
          <w:rFonts w:cs="Arial;Arial" w:ascii="Arial;Arial" w:hAnsi="Arial;Arial"/>
        </w:rPr>
        <w:t>La persona e l’art. 32 della costituzione</w:t>
        <w:br/>
      </w:r>
      <w:r>
        <w:rPr>
          <w:rFonts w:cs="Arial;Arial" w:ascii="Arial;Arial" w:hAnsi="Arial;Arial"/>
          <w:sz w:val="20"/>
          <w:szCs w:val="20"/>
        </w:rPr>
        <w:t xml:space="preserve">di </w:t>
      </w:r>
      <w:r>
        <w:rPr>
          <w:rFonts w:cs="Arial;Arial" w:ascii="Arial;Arial" w:hAnsi="Arial;Arial"/>
          <w:b/>
          <w:bCs/>
          <w:sz w:val="20"/>
          <w:szCs w:val="20"/>
        </w:rPr>
        <w:t>Francesco D’agostino</w:t>
      </w:r>
      <w:r>
        <w:rPr>
          <w:rFonts w:cs="Arial;Arial" w:ascii="Arial;Arial" w:hAnsi="Arial;Arial"/>
          <w:sz w:val="20"/>
          <w:szCs w:val="20"/>
        </w:rPr>
        <w:br/>
      </w:r>
      <w:r>
        <w:rPr>
          <w:rStyle w:val="Fonte"/>
          <w:rFonts w:cs="Arial;Arial" w:ascii="Arial;Arial" w:hAnsi="Arial;Arial"/>
          <w:sz w:val="20"/>
          <w:szCs w:val="20"/>
        </w:rPr>
        <w:t xml:space="preserve">Tratto da </w:t>
      </w:r>
      <w:hyperlink r:id="rId2" w:tgtFrame="_blank">
        <w:r>
          <w:rPr>
            <w:rStyle w:val="InternetLink"/>
            <w:rFonts w:cs="Arial;Arial" w:ascii="Arial;Arial" w:hAnsi="Arial;Arial"/>
            <w:sz w:val="20"/>
            <w:szCs w:val="20"/>
          </w:rPr>
          <w:t>Avvenire</w:t>
        </w:r>
      </w:hyperlink>
      <w:r>
        <w:rPr>
          <w:rStyle w:val="Fonte"/>
          <w:rFonts w:cs="Arial;Arial" w:ascii="Arial;Arial" w:hAnsi="Arial;Arial"/>
          <w:sz w:val="20"/>
          <w:szCs w:val="20"/>
        </w:rPr>
        <w:t xml:space="preserve"> del 7 ottobre 2008</w:t>
      </w:r>
      <w:r>
        <w:rPr>
          <w:rFonts w:cs="Arial;Arial" w:ascii="Arial;Arial" w:hAnsi="Arial;Arial"/>
          <w:sz w:val="20"/>
          <w:szCs w:val="20"/>
        </w:rPr>
        <w:br/>
      </w:r>
      <w:r>
        <w:rPr>
          <w:rFonts w:cs="Arial;Arial" w:ascii="Arial;Arial" w:hAnsi="Arial;Arial"/>
        </w:rPr>
        <w:br/>
      </w:r>
      <w:r>
        <w:rPr>
          <w:rFonts w:cs="Arial;Arial" w:ascii="Arial;Arial" w:hAnsi="Arial;Arial"/>
          <w:sz w:val="21"/>
          <w:szCs w:val="21"/>
        </w:rPr>
        <w:t>È davvero esasperante l’insistenza con la quale al</w:t>
        <w:softHyphen/>
        <w:t>cuni giuristi, anche di fama, cercano di riaprire un discorso sull’indisponibilità della vita, su di un principio, cioè, che molti ritenevano assolutamente consolidato, almeno nella cultura giuridica recente, anche per le tante dirette e indirette indicazioni for</w:t>
        <w:softHyphen/>
        <w:t>nite in tal senso dalle diverse Carte dei diritti (a par</w:t>
        <w:softHyphen/>
        <w:t>tire da quella dell’Onu del 1948), dalla stessa nostra Costituzione e più in generale da tutto il nostro or</w:t>
        <w:softHyphen/>
        <w:t>dinamento giuridico. Evidentemente non è più que</w:t>
        <w:softHyphen/>
        <w:t>sta l’epoca in cui si possa continuare a ritenere au</w:t>
        <w:softHyphen/>
        <w:t>toevidenti i principi fondamentali del diritto.</w:t>
        <w:br/>
        <w:br/>
        <w:t>Di indisponibilità della vita, sostengono alcuni, si dovrebbe parlare solo per escludere la possibilità di disporre della vita altrui. La propria vita, invece, sa</w:t>
        <w:softHyphen/>
        <w:t>rebbe pienamente disponibile, quando in tal senso dovesse orientarsi la nostra 'autonomia'. Del resto, non è forse vero che l’articolo 32, 2° comma, della Co</w:t>
        <w:softHyphen/>
        <w:t>stituzione proibisce ogni terapia coercitiva e impo</w:t>
        <w:softHyphen/>
        <w:t>ne a un’eventuale legge che renda obbligatorio un qualsiasi trattamento sanitario di non «violare i limiti imposti dal rispetto della persona umana»? La pri</w:t>
        <w:softHyphen/>
        <w:t>ma cosa che si deve fare, cioè, quando si voglia ri</w:t>
        <w:softHyphen/>
        <w:t>spettare una persona, sarebbe rispettarne l’autono</w:t>
        <w:softHyphen/>
        <w:t>mia, anche quando questa autonomia giungesse a concretizzarsi in scelte tragiche, come la rinuncia a trattamenti terapeutici salvavita, o, per dirla in mo</w:t>
        <w:softHyphen/>
        <w:t>do più concreto, in richieste di eutanasia passiva.</w:t>
        <w:br/>
        <w:br/>
        <w:t>L’errore di tutti coloro che si muovono in una prospettiva libertaria (e non liberale!) co</w:t>
        <w:softHyphen/>
        <w:t>me quella sopra riassunta è an</w:t>
        <w:softHyphen/>
        <w:t>tico ed è stato mille volte rile</w:t>
        <w:softHyphen/>
        <w:t>vato, già a partire da Kant (ma inutilmente, perché quasi mai i libertari si preoccupano di prendere atto delle critiche che vengono loro rivolte e di ri</w:t>
        <w:softHyphen/>
        <w:t>spondere a esse). L’errore con</w:t>
        <w:softHyphen/>
        <w:t>siste nel ritenere che qualsiasi decisione, purché autonoma</w:t>
        <w:softHyphen/>
        <w:t>mente assunta, non possa che essere sempre rispettosa dei valori della 'persona'. Non è così, né in una prospettiva esclusivamente morale (che però lascio al di fuori di queste consi</w:t>
        <w:softHyphen/>
        <w:t>derazioni), né in una prospettiva strettamente giu</w:t>
        <w:softHyphen/>
        <w:t>ridica. Il diritto, infatti, considera come vuote di va</w:t>
        <w:softHyphen/>
        <w:t>lore (e a volte sanziona, anche gravemente) decisio</w:t>
        <w:softHyphen/>
        <w:t>ni perfettamente autonome, ma gravemente lesive della dignità e del rispetto che comunque è dovero</w:t>
        <w:softHyphen/>
        <w:t>so avere nei confronti del corpo. Una persona può, in piena lucidità e autonomia, ten</w:t>
        <w:softHyphen/>
        <w:t>tare il suicidio (e allora il tentativo di salvarlo sareb</w:t>
        <w:softHyphen/>
        <w:t>be da ritenere illecito!), può vendere se stesso pro</w:t>
        <w:softHyphen/>
        <w:t>stituendosi, può decidere di vendere i propri organi a fini di profitto, può decidere di auto mutilarsi, può perfino – anche se sembra incredibile! – vendere la propria libertà, accettando uno stato di servitù vo</w:t>
        <w:softHyphen/>
        <w:t>lontaria. Se si arriva a ritenere non solo lecita, non solo insindacabile, ma addirittura rispettosa della persona una decisione che abbia per oggetto né più né meno che la propria morte, si dovrebbe per coe</w:t>
        <w:softHyphen/>
        <w:t>renza legittimare tutte le pratiche cui sopra abbiamo fatto cenno, in quanto possiedono un rilievo esi</w:t>
        <w:softHyphen/>
        <w:t>stenziale di gran lunga minore. È peraltro quello che pensano alcuni bioeticisti, che portano con indub</w:t>
        <w:softHyphen/>
        <w:t>bia coerenza la propria ideologia libertaria fino agli estremi limiti.</w:t>
        <w:br/>
        <w:br/>
        <w:t>La richiesta di morte, ancorché 'dignitosa', da par</w:t>
        <w:softHyphen/>
        <w:t>te di un malato non è mai esercizio del diritto di go</w:t>
        <w:softHyphen/>
        <w:t>vernare autonomamente la propria esistenza, come ritengono i libertari, quanto piuttosto la prova dello stato di abbandono in cui versa quella persona e del</w:t>
        <w:softHyphen/>
        <w:t>la sua conseguente disperazione (nel senso proprio del termine: è 'disperato' colui al quale è stata sot</w:t>
        <w:softHyphen/>
        <w:t>tratta la speranza non della guarigione, ma di poter continuare a dar senso alla propria vita). Ecco per</w:t>
        <w:softHyphen/>
        <w:t>ché non è corretto vedere nell’articolo 32 della Co</w:t>
        <w:softHyphen/>
        <w:t>stistuzione il fondamento di potenziali normative a</w:t>
        <w:softHyphen/>
        <w:t>perte all’eutanasia (nulla era più lontano dalla men</w:t>
        <w:softHyphen/>
        <w:t>te dei nostro Costituenti). La Costituzione riconosce il diritto negativo del malato a sottrarsi ad una tera</w:t>
        <w:softHyphen/>
        <w:t>pia, ma saggiamente non trasforma questo no nel di</w:t>
        <w:softHyphen/>
        <w:t>ritto positivo ad ottenere prestazioni eutanasiche (attive o passive, poco rileva). La scelta del malato di rifiutare alcune pratiche terapeutiche non è affatto detto che sia una scelta di morte; egli può dir loro di no, perché le percepisce come vero accanimento, o perché vuole affidare il suo destino ad altra terapia più dolce e meno invasiva o abbandonare il decor</w:t>
        <w:softHyphen/>
        <w:t>so della sua malattia ai ritmi della «natura» o ai di</w:t>
        <w:softHyphen/>
        <w:t>segni della «Provvidenza». Auguriamoci che il Parlamento, se giungerà a vota</w:t>
        <w:softHyphen/>
        <w:t>re una legge sulla fine della vita umana, sappia ca</w:t>
        <w:softHyphen/>
        <w:t>pire che il diritto del malato a rifiutare una cura vie</w:t>
        <w:softHyphen/>
        <w:t>ne molto, molto dopo quello, davvero fondamenta</w:t>
        <w:softHyphen/>
        <w:softHyphen/>
        <w:t>le, che ogni malato possiede di essere assistito e 'con</w:t>
        <w:softHyphen/>
        <w:t>solato' (cioè di non esser mai 'lasciato solo') fino al</w:t>
        <w:softHyphen/>
        <w:t>la fine.</w:t>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Normal"/>
        <w:rPr>
          <w:rFonts w:ascii="Arial;Arial" w:hAnsi="Arial;Arial" w:cs="Arial;Arial"/>
          <w:sz w:val="21"/>
          <w:szCs w:val="21"/>
        </w:rPr>
      </w:pPr>
      <w:r>
        <w:rPr>
          <w:rFonts w:cs="Arial;Arial" w:ascii="Arial;Arial" w:hAnsi="Arial;Arial"/>
          <w:sz w:val="21"/>
          <w:szCs w:val="21"/>
        </w:rPr>
      </w:r>
    </w:p>
    <w:p>
      <w:pPr>
        <w:pStyle w:val="Default"/>
        <w:jc w:val="center"/>
        <w:rPr>
          <w:sz w:val="28"/>
          <w:szCs w:val="28"/>
        </w:rPr>
      </w:pPr>
      <w:r>
        <w:rPr>
          <w:b/>
          <w:bCs/>
          <w:sz w:val="28"/>
          <w:szCs w:val="28"/>
        </w:rPr>
        <w:t xml:space="preserve">Art. 2. </w:t>
      </w:r>
    </w:p>
    <w:p>
      <w:pPr>
        <w:pStyle w:val="Normal"/>
        <w:rPr>
          <w:rFonts w:ascii="Arial;Arial" w:hAnsi="Arial;Arial" w:cs="Arial;Arial"/>
          <w:sz w:val="28"/>
          <w:szCs w:val="28"/>
        </w:rPr>
      </w:pPr>
      <w:r>
        <w:rPr>
          <w:rFonts w:cs="Arial;Arial" w:ascii="Arial;Arial" w:hAnsi="Arial;Arial"/>
          <w:sz w:val="28"/>
          <w:szCs w:val="28"/>
        </w:rPr>
        <w:t>La Repubblica riconosce e garantisce i diritti inviolabili dell'uomo, sia come singolo sia nelle formazioni sociali ove si svolge la sua personalità, e richiede l'adempimento dei doveri inderogabili di solidarietà politica, economica e sociale.</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Default"/>
        <w:jc w:val="center"/>
        <w:rPr>
          <w:sz w:val="28"/>
          <w:szCs w:val="28"/>
        </w:rPr>
      </w:pPr>
      <w:r>
        <w:rPr>
          <w:b/>
          <w:bCs/>
          <w:sz w:val="28"/>
          <w:szCs w:val="28"/>
        </w:rPr>
        <w:t xml:space="preserve">Art. 32. </w:t>
      </w:r>
    </w:p>
    <w:p>
      <w:pPr>
        <w:pStyle w:val="Default"/>
        <w:rPr>
          <w:sz w:val="28"/>
          <w:szCs w:val="28"/>
        </w:rPr>
      </w:pPr>
      <w:r>
        <w:rPr>
          <w:sz w:val="28"/>
          <w:szCs w:val="28"/>
        </w:rPr>
        <w:t xml:space="preserve">La Repubblica tutela la salute come fondamentale diritto dell'individuo e interesse della collettività, e garantisce cure gratuite agli indigenti. </w:t>
      </w:r>
    </w:p>
    <w:p>
      <w:pPr>
        <w:pStyle w:val="Normal"/>
        <w:rPr>
          <w:rFonts w:ascii="Arial;Arial" w:hAnsi="Arial;Arial" w:cs="Arial;Arial"/>
          <w:sz w:val="28"/>
          <w:szCs w:val="28"/>
        </w:rPr>
      </w:pPr>
      <w:r>
        <w:rPr>
          <w:rFonts w:cs="Arial;Arial" w:ascii="Arial;Arial" w:hAnsi="Arial;Arial"/>
          <w:sz w:val="28"/>
          <w:szCs w:val="28"/>
        </w:rPr>
        <w:t>Nessuno può essere obbligato a un determinato trattamento sanitario se non per disposizione di legge. La legge non può in nessun caso violare i limiti imposti dal rispetto della persona um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nte">
    <w:name w:val="font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cellaro.it/web/linkest.php?linkest=http://www.avvenire.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6:43:00Z</dcterms:created>
  <dc:creator>.</dc:creator>
  <dc:description/>
  <cp:keywords/>
  <dc:language>en-US</dc:language>
  <cp:lastModifiedBy>.</cp:lastModifiedBy>
  <cp:lastPrinted>2008-11-17T17:47:00Z</cp:lastPrinted>
  <dcterms:modified xsi:type="dcterms:W3CDTF">2008-11-17T16:48:00Z</dcterms:modified>
  <cp:revision>2</cp:revision>
  <dc:subject/>
  <dc:title>Per forza buona qualunque decisione</dc:title>
</cp:coreProperties>
</file>