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24"/>
          <w:szCs w:val="24"/>
          <w:lang w:eastAsia="it-IT"/>
        </w:rPr>
      </w:pPr>
      <w:r>
        <w:rPr>
          <w:rFonts w:eastAsia="Times New Roman" w:cs="Arial" w:ascii="Arial" w:hAnsi="Arial"/>
          <w:b/>
          <w:bCs/>
          <w:kern w:val="2"/>
          <w:sz w:val="24"/>
          <w:szCs w:val="24"/>
          <w:lang w:eastAsia="it-IT"/>
        </w:rPr>
        <w:t>Melazzini: 'Volevo morire, sono rinsavito in tempo'</w:t>
      </w:r>
    </w:p>
    <w:p>
      <w:pPr>
        <w:pStyle w:val="Normal"/>
        <w:spacing w:lineRule="auto" w:line="240" w:before="0" w:after="0"/>
        <w:rPr/>
      </w:pPr>
      <w:r>
        <w:rPr>
          <w:rFonts w:eastAsia="Times New Roman" w:cs="Arial" w:ascii="Arial" w:hAnsi="Arial"/>
          <w:i/>
          <w:iCs/>
          <w:szCs w:val="24"/>
          <w:lang w:eastAsia="it-IT"/>
        </w:rPr>
        <w:t>Pubblicato da Massimo Pandolfi Mer, 30/11/2011 - 12:10</w:t>
      </w:r>
      <w:r>
        <w:rPr>
          <w:rFonts w:eastAsia="Times New Roman" w:cs="Arial" w:ascii="Arial" w:hAnsi="Arial"/>
          <w:szCs w:val="24"/>
          <w:lang w:eastAsia="it-IT"/>
        </w:rPr>
        <w:t xml:space="preserve"> </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Ecco una mia intervista a Mario melazzini, dopo la morte per sucidio assistito di Lucio Magri, pubblicata su carlino-Nazione-Giorno di mercoledì 30 novembre.  </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Mario Melazzini, lei nel maggio del 2003 andò a bussare alla porta di una clinica svizzera...</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Sì, mi avevano diagnosticato la Sla. Volevo morire. Io, medico, affermato, giovane, con una bella famiglia, stavo perdendo tutto. Mi aspettava un futuro in carrozzina, forse senza più la parola, alimentato con una peg. Una vita piena di stenti, che ritenevo inutile».</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E scrisse alla clinica Dignitas.</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Mi risposero spiegandomi tutto. Telefonai, mi sembrava assurdo che per suicidarsi bastasse un’email».</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E la telefonata come andò?</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Surreale. Era come se parlassi con un funzionario di un ministero. Mi sono sentito un pacco postale e mi sono fermato. Sono rinsavito in tempo».</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E ora lei è diventato un paladino della vita...</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Sono stato disperato e ai disperati dico: anche con la malattia, la sofferenza e il dolore (fisico o psicologico) si può vivere. Non è masochismo. La Sla mi insegna a vivere, ad amare».</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Cosa ha provato quando ha saputo della notizia del suicidio di Lucio Magri?</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Tristezza, delusione. E ogni volta mi scandalizzo al solo pensiero che ci possano essere medici disponibili ad agevolare la fine di una vita. È disumano. Il loro compito, il nostro compito, è la tutela della vita».</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Ma se uno non ce la fa più? Qualcuno la chiama libertà di decidere...</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Qui c’è una cultura da cambiare. Non bisogna dire a una persona: devi vivere per forza».</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A Lucio Magri cosa bisognava dire?</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Bisognava accompagnarlo, testimoniandogli che con il dolore, in questo caso psicologico, si può vivere».</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Ogni mese tre italiani vanno in Svizzera per morire. Cosa direbbe ai prossimi tre che si preparano per dicembre?</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Mi rivolgo ai familiari, agli amici: siete sicuri di aver fatto tutto per cercare di garantire una risposta ai bisogni di questi disperati? Spesso il desiderio di morte non è altro che una domanda d’aiuto».</w:t>
      </w:r>
    </w:p>
    <w:p>
      <w:pPr>
        <w:pStyle w:val="Normal"/>
        <w:spacing w:lineRule="auto" w:line="240" w:before="280" w:after="280"/>
        <w:rPr>
          <w:rFonts w:ascii="Arial" w:hAnsi="Arial" w:eastAsia="Times New Roman" w:cs="Arial"/>
          <w:b/>
          <w:b/>
          <w:sz w:val="20"/>
          <w:szCs w:val="24"/>
          <w:lang w:eastAsia="it-IT"/>
        </w:rPr>
      </w:pPr>
      <w:r>
        <w:rPr>
          <w:rFonts w:eastAsia="Times New Roman" w:cs="Arial" w:ascii="Arial" w:hAnsi="Arial"/>
          <w:b/>
          <w:sz w:val="20"/>
          <w:szCs w:val="24"/>
          <w:lang w:eastAsia="it-IT"/>
        </w:rPr>
        <w:t>E cosa replica a chi vorrebbe istituzionalizzare in Italia il suicidio assistito?</w:t>
      </w:r>
    </w:p>
    <w:p>
      <w:pPr>
        <w:pStyle w:val="Normal"/>
        <w:spacing w:lineRule="auto" w:line="240" w:before="280" w:after="280"/>
        <w:rPr>
          <w:rFonts w:ascii="Arial" w:hAnsi="Arial" w:eastAsia="Times New Roman" w:cs="Arial"/>
          <w:sz w:val="20"/>
          <w:szCs w:val="24"/>
          <w:lang w:eastAsia="it-IT"/>
        </w:rPr>
      </w:pPr>
      <w:r>
        <w:rPr>
          <w:rFonts w:eastAsia="Times New Roman" w:cs="Arial" w:ascii="Arial" w:hAnsi="Arial"/>
          <w:sz w:val="20"/>
          <w:szCs w:val="24"/>
          <w:lang w:eastAsia="it-IT"/>
        </w:rPr>
        <w:t>«Comincino a farsi un giro in quelle strutture — ce ne sono tantissime — dove esiste sofferenza e dolore, sì, ma anche un mare di voglia di vivere. È qualcosa di vero, carnale: si tocca con mano. Sta lì la risposta alle loro teorie».</w:t>
      </w:r>
    </w:p>
    <w:p>
      <w:pPr>
        <w:pStyle w:val="Normal"/>
        <w:spacing w:lineRule="auto" w:line="240" w:before="280" w:after="280"/>
        <w:rPr>
          <w:rFonts w:ascii="Arial" w:hAnsi="Arial" w:eastAsia="Times New Roman" w:cs="Arial"/>
          <w:sz w:val="20"/>
          <w:szCs w:val="24"/>
          <w:lang w:eastAsia="it-IT"/>
        </w:rPr>
      </w:pPr>
      <w:hyperlink r:id="rId2">
        <w:r>
          <w:rPr>
            <w:rStyle w:val="InternetLink"/>
            <w:rFonts w:eastAsia="Times New Roman" w:cs="Arial" w:ascii="Arial" w:hAnsi="Arial"/>
            <w:color w:val="0000FF"/>
            <w:sz w:val="20"/>
            <w:szCs w:val="24"/>
            <w:u w:val="single"/>
            <w:lang w:eastAsia="it-IT"/>
          </w:rPr>
          <w:t>www.massimopandolfi.it</w:t>
        </w:r>
      </w:hyperlink>
    </w:p>
    <w:p>
      <w:pPr>
        <w:pStyle w:val="Heading1"/>
        <w:rPr>
          <w:rFonts w:ascii="Arial" w:hAnsi="Arial" w:cs="Arial"/>
          <w:sz w:val="28"/>
        </w:rPr>
      </w:pPr>
      <w:r>
        <w:rPr>
          <w:rFonts w:cs="Arial" w:ascii="Arial" w:hAnsi="Arial"/>
          <w:sz w:val="28"/>
        </w:rPr>
        <w:t>Se la bulimia dei diritti ci spinge a misurare la qualità della morte</w:t>
      </w:r>
    </w:p>
    <w:p>
      <w:pPr>
        <w:pStyle w:val="NormaleWeb"/>
        <w:rPr>
          <w:rFonts w:ascii="Arial" w:hAnsi="Arial" w:cs="Arial"/>
          <w:sz w:val="20"/>
        </w:rPr>
      </w:pPr>
      <w:r>
        <w:rPr>
          <w:rStyle w:val="Catenaccio"/>
          <w:rFonts w:cs="Arial" w:ascii="Arial" w:hAnsi="Arial"/>
          <w:i/>
        </w:rPr>
        <w:t xml:space="preserve">Quando a suicidarsi è un protagonista della scena pubblica, l'onda emotiva è più forte. </w:t>
      </w:r>
      <w:r>
        <w:rPr>
          <w:rFonts w:cs="Arial" w:ascii="Arial" w:hAnsi="Arial"/>
          <w:i/>
        </w:rPr>
        <w:br/>
        <w:t xml:space="preserve">di </w:t>
      </w:r>
      <w:r>
        <w:rPr>
          <w:rFonts w:cs="Arial" w:ascii="Arial" w:hAnsi="Arial"/>
          <w:b/>
          <w:bCs/>
          <w:i/>
        </w:rPr>
        <w:t>Assuntina Morresi</w:t>
      </w:r>
      <w:r>
        <w:rPr>
          <w:rFonts w:cs="Arial" w:ascii="Arial" w:hAnsi="Arial"/>
          <w:i/>
        </w:rPr>
        <w:br/>
      </w:r>
      <w:r>
        <w:rPr>
          <w:rStyle w:val="Fonte"/>
          <w:rFonts w:cs="Arial" w:ascii="Arial" w:hAnsi="Arial"/>
          <w:i/>
        </w:rPr>
        <w:t xml:space="preserve">Tratto da </w:t>
      </w:r>
      <w:hyperlink r:id="rId3" w:tgtFrame="_blank">
        <w:r>
          <w:rPr>
            <w:rStyle w:val="InternetLink"/>
            <w:rFonts w:cs="Arial" w:ascii="Arial" w:hAnsi="Arial"/>
            <w:i/>
          </w:rPr>
          <w:t>Tempi</w:t>
        </w:r>
      </w:hyperlink>
      <w:r>
        <w:rPr>
          <w:rStyle w:val="Fonte"/>
          <w:rFonts w:cs="Arial" w:ascii="Arial" w:hAnsi="Arial"/>
          <w:i/>
        </w:rPr>
        <w:t xml:space="preserve"> del 9 dicembre 2011</w:t>
      </w:r>
      <w:r>
        <w:rPr>
          <w:rFonts w:cs="Arial" w:ascii="Arial" w:hAnsi="Arial"/>
          <w:i/>
        </w:rPr>
        <w:br/>
      </w:r>
    </w:p>
    <w:p>
      <w:pPr>
        <w:pStyle w:val="NormaleWeb"/>
        <w:rPr>
          <w:rFonts w:ascii="Arial" w:hAnsi="Arial" w:cs="Arial"/>
          <w:sz w:val="22"/>
        </w:rPr>
      </w:pPr>
      <w:r>
        <w:rPr>
          <w:rFonts w:cs="Arial" w:ascii="Arial" w:hAnsi="Arial"/>
          <w:sz w:val="22"/>
        </w:rPr>
        <w:t>Da Roberta Tatafiore, che ha lasciato un minuzioso diario dei suoi preparativi alla morte, diventato poi un libro, allo schianto di Mario Monicelli fino al viaggio in Svizzera di Lucio Magri, ogni volta è stato un rincorrersi di riflessioni di amici, compagni di vita e sodali di idee, e ogni volta di più, oltre la tristezza, è emersa dal dibattito pubblico un'idea malata di carità, quasi che l'aiuto a morire ne sia diventato la forma più adeguata, come ha ben osservato Marina Corradi: «L'ansia di aiutare a morire sembra la declinazione postmodema della carità: appare compassionevole, e pietosa».</w:t>
      </w:r>
    </w:p>
    <w:p>
      <w:pPr>
        <w:pStyle w:val="NormaleWeb"/>
        <w:rPr>
          <w:rFonts w:ascii="Arial" w:hAnsi="Arial" w:cs="Arial"/>
          <w:sz w:val="22"/>
        </w:rPr>
      </w:pPr>
      <w:r>
        <w:rPr>
          <w:rFonts w:cs="Arial" w:ascii="Arial" w:hAnsi="Arial"/>
          <w:sz w:val="22"/>
        </w:rPr>
        <w:t>L'ennesima faccia della "questione antropologica", cioè di come certa tecnoscienza stia mutando - letteralmente - i connotati dell'umano con tutto quel che ne consegue: se cambiano le fondamenta della natura umana, a cascata si trasforma tutto il resto. Se la morte da evento naturale diventa un diritto esigibile, chi aiuta a realizzarlo, Su richiesta, fa opera meritoria. E se oltre alla vita anche la morte è un diritto, perché non misurare, accanto alla qualità della vita, quella della morte? C’é chi l'ha fatto. La qualità della morte è !'inquietante titolo di un report pubblicato giusto un anno fa e realizzato dalla Economist Intelligence Unit (Eiu), ente di ricerca e consulenza del gruppo che fa capo al settimanale The Economist, su commissione della Lien Foundation, un'organizzazione filantropica di Singapore.</w:t>
      </w:r>
    </w:p>
    <w:p>
      <w:pPr>
        <w:pStyle w:val="NormaleWeb"/>
        <w:rPr>
          <w:rFonts w:ascii="Arial" w:hAnsi="Arial" w:cs="Arial"/>
          <w:sz w:val="22"/>
        </w:rPr>
      </w:pPr>
      <w:r>
        <w:rPr>
          <w:rFonts w:cs="Arial" w:ascii="Arial" w:hAnsi="Arial"/>
          <w:sz w:val="22"/>
        </w:rPr>
        <w:t>Lo scopo del lavoro è trovare un modo di misurare l'accesso e la qualità delle cure di fine vita per definire e calcolare un indice numerico di "qualità della morte", appunto, e stilare una classifica di 40 nazioni, guidata dalla Gran Bretagna e chiusa dall'India.</w:t>
      </w:r>
    </w:p>
    <w:p>
      <w:pPr>
        <w:pStyle w:val="NormaleWeb"/>
        <w:rPr>
          <w:rFonts w:ascii="Arial" w:hAnsi="Arial" w:cs="Arial"/>
          <w:sz w:val="22"/>
        </w:rPr>
      </w:pPr>
      <w:r>
        <w:rPr>
          <w:rFonts w:cs="Arial" w:ascii="Arial" w:hAnsi="Arial"/>
          <w:sz w:val="22"/>
        </w:rPr>
        <w:t>La tesi che sottende !'intero studio è duplice: da un lato, trattare una malattia non guaribile non consente più di parlare in termini di "qualità della vita" della persona malata. Titolare un report sulle cure del fine vita in questo modo, anziché usare espressioni tipo "trattamenti di fine vita", o "cure palliative", significa che queste circostanze non si riconoscono incluse in un percorso di vita, pur arrivato al termine, ma già come un inizio di morte. E quindi i trattamenti di "fine vita" slittano in quelli di "inizio morte".</w:t>
      </w:r>
    </w:p>
    <w:p>
      <w:pPr>
        <w:pStyle w:val="NormaleWeb"/>
        <w:rPr>
          <w:rFonts w:ascii="Arial" w:hAnsi="Arial" w:cs="Arial"/>
          <w:sz w:val="22"/>
        </w:rPr>
      </w:pPr>
      <w:r>
        <w:rPr>
          <w:rFonts w:cs="Arial" w:ascii="Arial" w:hAnsi="Arial"/>
          <w:sz w:val="22"/>
        </w:rPr>
        <w:t>Il report inizia con qualche cifra sul generale invecchiamento della popolazione mondiale. La longevità viene percepita come la malattia più diffusa che il mondo prossimo venturo dovrà affrontare, specie quello sviluppato. E con consapevole ironia potremmo aggiungere che si tratta di una malattia non naturale ma procurata dall'uomo e impossibile da curare per definizione, visto che i sistemi sanitari sono misurati a partire dalla durata di vita che si riesce a raggiungere nella popolazione assistita. Sempre continuando sulla cifra del paradosso, se la longevità si trasforma in malattia, è anche vero che non potranno mai essere messe in campo strategie sanitarie esplicite per "sconfiggerla" (a parte quelle costituite dalle pratiche eutanasiche, che però non rientrano in ambito sanitario ma politico e culturale).</w:t>
      </w:r>
    </w:p>
    <w:p>
      <w:pPr>
        <w:pStyle w:val="NormaleWeb"/>
        <w:rPr>
          <w:rFonts w:ascii="Arial" w:hAnsi="Arial" w:cs="Arial"/>
          <w:sz w:val="22"/>
        </w:rPr>
      </w:pPr>
      <w:r>
        <w:rPr>
          <w:rFonts w:cs="Arial" w:ascii="Arial" w:hAnsi="Arial"/>
          <w:sz w:val="22"/>
        </w:rPr>
        <w:t>Introdurre il concetto di "qualità della morte" in riferimento a un periodo di vita ben più ampio dell'agonia delle ultime ore potrebbe suggerire, in un futuro non troppo lontano, che la "qualità della vita" si potrà misurare non per l'intero periodo dell'esistenza, ma per quello durante il quale non si sono contratte malattie incurabili. Definire la "qualità della morte", insomma, è una scelta lessicale che va oltre l'obiettivo dichiarato del report predisporre un modello di valutazione dei trattamenti di fine vita - ma pretende di tracciare il perimetro della parola "vita", e ne descrive la "qualità", escludendo da tale definizione i periodi di esistenza segnati da malattie dalle quali non si guarisce.</w:t>
      </w:r>
    </w:p>
    <w:p>
      <w:pPr>
        <w:pStyle w:val="NormaleWeb"/>
        <w:rPr>
          <w:rFonts w:ascii="Arial" w:hAnsi="Arial" w:cs="Arial"/>
          <w:sz w:val="22"/>
        </w:rPr>
      </w:pPr>
      <w:r>
        <w:rPr>
          <w:rFonts w:cs="Arial" w:ascii="Arial" w:hAnsi="Arial"/>
          <w:sz w:val="22"/>
        </w:rPr>
        <w:t>Il principio di precauzione rovesciato</w:t>
      </w:r>
    </w:p>
    <w:p>
      <w:pPr>
        <w:pStyle w:val="NormaleWeb"/>
        <w:rPr>
          <w:rFonts w:ascii="Arial" w:hAnsi="Arial" w:cs="Arial"/>
          <w:sz w:val="22"/>
        </w:rPr>
      </w:pPr>
      <w:r>
        <w:rPr>
          <w:rFonts w:cs="Arial" w:ascii="Arial" w:hAnsi="Arial"/>
          <w:sz w:val="22"/>
        </w:rPr>
        <w:t>La seconda tesi dello studio dell'Eiu è che la morte non deve essere considerata un tabù. e che solo combattendo atteggiamenti di rifiuto si può migliorare la diffusione e l'accesso alle cure palliative. Il report sfiora la questione "eutanasia" e cerca di limitarsi a considerazioni di tipo socio-sanitario. tralasciando aspetti eticamente sensibili più delicati. Ma non riesce completamente nell'intento: il fatto che la presenza di norme come la Do Not Resuscitate (Dnr) contribuisca positivamente al computo finale del punteggio di "qualità della morte", dà un'idea ben precisa del contesto culturale in cui i ricercatori si muovono.</w:t>
      </w:r>
    </w:p>
    <w:p>
      <w:pPr>
        <w:pStyle w:val="NormaleWeb"/>
        <w:rPr>
          <w:rFonts w:ascii="Arial" w:hAnsi="Arial" w:cs="Arial"/>
          <w:sz w:val="22"/>
        </w:rPr>
      </w:pPr>
      <w:r>
        <w:rPr>
          <w:rFonts w:cs="Arial" w:ascii="Arial" w:hAnsi="Arial"/>
          <w:sz w:val="22"/>
        </w:rPr>
        <w:t>La Dnr è una presa d'atto di una volontà personale secondo cui in certe condizioni la vita potrebbe essere un rischio maggiore della morte, che quindi diventa l'opzione preferita. È una specie di principio di precauzione alla rovescia: nel caso in cui avessi bisogno di una rianimazione cardiorespiratoria, ma non potessi prevedere in quali condizioni risvegliarmi, preferisco non ricevere nessuna assistenza. Nell'incertezza del risultato, che non si soccorra. Nel dubbio, pro morte. E per i ricercatori dell'Eiu decisioni di questo tipo sono positive.</w:t>
      </w:r>
    </w:p>
    <w:p>
      <w:pPr>
        <w:pStyle w:val="Normal"/>
        <w:spacing w:lineRule="auto" w:line="240" w:before="0" w:after="24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240"/>
        <w:rPr>
          <w:rFonts w:ascii="Arial" w:hAnsi="Arial" w:eastAsia="Times New Roman" w:cs="Arial"/>
          <w:b/>
          <w:b/>
          <w:sz w:val="28"/>
          <w:szCs w:val="24"/>
          <w:lang w:eastAsia="it-IT"/>
        </w:rPr>
      </w:pPr>
      <w:r>
        <w:rPr>
          <w:rFonts w:eastAsia="Times New Roman" w:cs="Arial" w:ascii="Arial" w:hAnsi="Arial"/>
          <w:b/>
          <w:sz w:val="28"/>
          <w:szCs w:val="24"/>
          <w:lang w:eastAsia="it-IT"/>
        </w:rPr>
        <w:t>Anche Zagrebelsky è contro il suicidio</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di Marco Respinti</w:t>
      </w:r>
    </w:p>
    <w:p>
      <w:pPr>
        <w:pStyle w:val="Normal"/>
        <w:spacing w:lineRule="auto" w:line="240" w:before="0" w:after="0"/>
        <w:rPr/>
      </w:pPr>
      <w:hyperlink r:id="rId4">
        <w:r>
          <w:rPr>
            <w:rStyle w:val="InternetLink"/>
            <w:rFonts w:eastAsia="Times New Roman" w:cs="Arial" w:ascii="Arial" w:hAnsi="Arial"/>
            <w:sz w:val="24"/>
            <w:szCs w:val="24"/>
            <w:lang w:eastAsia="it-IT"/>
          </w:rPr>
          <w:t>www.labussolaquotidiana.it</w:t>
        </w:r>
      </w:hyperlink>
      <w:r>
        <w:rPr>
          <w:rFonts w:eastAsia="Times New Roman" w:cs="Arial" w:ascii="Arial" w:hAnsi="Arial"/>
          <w:sz w:val="24"/>
          <w:szCs w:val="24"/>
          <w:lang w:eastAsia="it-IT"/>
        </w:rPr>
        <w:t>, 16-12-2011</w:t>
      </w:r>
    </w:p>
    <w:p>
      <w:pPr>
        <w:pStyle w:val="Normal"/>
        <w:spacing w:lineRule="auto" w:line="240" w:before="280" w:after="280"/>
        <w:rPr>
          <w:rFonts w:ascii="Arial" w:hAnsi="Arial" w:eastAsia="Times New Roman" w:cs="Arial"/>
          <w:szCs w:val="24"/>
          <w:lang w:eastAsia="it-IT"/>
        </w:rPr>
      </w:pPr>
      <w:r>
        <w:rPr>
          <w:rFonts w:eastAsia="Times New Roman" w:cs="Arial" w:ascii="Arial" w:hAnsi="Arial"/>
          <w:szCs w:val="24"/>
          <w:lang w:eastAsia="it-IT"/>
        </w:rPr>
        <w:t>Il suicidio non è né un diritto né una libertà dell’individuo: «Parliamo di diritti o libertà come espansione delle possibilità. Si può parlare di diritto al nulla, o di libertà di nulla? A me pare una mostruosità». Per questo il suicidio è «la tragedia più grande».</w:t>
      </w:r>
    </w:p>
    <w:p>
      <w:pPr>
        <w:pStyle w:val="Normal"/>
        <w:spacing w:lineRule="auto" w:line="240" w:before="280" w:after="280"/>
        <w:rPr/>
      </w:pPr>
      <w:r>
        <w:rPr>
          <w:rFonts w:eastAsia="Times New Roman" w:cs="Arial" w:ascii="Arial" w:hAnsi="Arial"/>
          <w:b/>
          <w:bCs/>
          <w:szCs w:val="24"/>
          <w:lang w:eastAsia="it-IT"/>
        </w:rPr>
        <w:t xml:space="preserve">Chi lo dice è il noto giurista Gustavo Zagrebelsky </w:t>
      </w:r>
      <w:r>
        <w:rPr>
          <w:rFonts w:eastAsia="Times New Roman" w:cs="Arial" w:ascii="Arial" w:hAnsi="Arial"/>
          <w:szCs w:val="24"/>
          <w:lang w:eastAsia="it-IT"/>
        </w:rPr>
        <w:t xml:space="preserve">in una intervista rilasciata a Silvia Truzzi e pubblicata sul </w:t>
      </w:r>
      <w:r>
        <w:rPr>
          <w:rFonts w:eastAsia="Times New Roman" w:cs="Arial" w:ascii="Arial" w:hAnsi="Arial"/>
          <w:i/>
          <w:iCs/>
          <w:szCs w:val="24"/>
          <w:lang w:eastAsia="it-IT"/>
        </w:rPr>
        <w:t xml:space="preserve">il Fatto Quotidiano </w:t>
      </w:r>
      <w:r>
        <w:rPr>
          <w:rFonts w:eastAsia="Times New Roman" w:cs="Arial" w:ascii="Arial" w:hAnsi="Arial"/>
          <w:szCs w:val="24"/>
          <w:lang w:eastAsia="it-IT"/>
        </w:rPr>
        <w:t xml:space="preserve">del 14 dicembre. Diciamocelo chiaro. Non siamo degli assidui lettori del "Fatto" né degli acribici cultori della sofistica del diritto di cui sono cosparsi i libri di Zagebelsky. Meniamo però vanto di farci ammaestrare, oltre che sorprendere, dalla realtà, e così, di fronte a una verità oggettiva, ci preoccupiamo più di essa che della bocca che l’ha proferita. </w:t>
      </w:r>
    </w:p>
    <w:p>
      <w:pPr>
        <w:pStyle w:val="Normal"/>
        <w:spacing w:lineRule="auto" w:line="240" w:before="280" w:after="280"/>
        <w:rPr/>
      </w:pPr>
      <w:r>
        <w:rPr>
          <w:rFonts w:eastAsia="Times New Roman" w:cs="Arial" w:ascii="Arial" w:hAnsi="Arial"/>
          <w:b/>
          <w:bCs/>
          <w:szCs w:val="24"/>
          <w:lang w:eastAsia="it-IT"/>
        </w:rPr>
        <w:t>Molto c’inquieta Zagrebelsky secondo cui del suicidio «è difficile trattarne in generale</w:t>
      </w:r>
      <w:r>
        <w:rPr>
          <w:rFonts w:eastAsia="Times New Roman" w:cs="Arial" w:ascii="Arial" w:hAnsi="Arial"/>
          <w:szCs w:val="24"/>
          <w:lang w:eastAsia="it-IT"/>
        </w:rPr>
        <w:t xml:space="preserve">, tanto più volendo stabilire una norma che valga sempre e per tutti»; non meno ci disturba il suo stemperare «la tragedia più grande» in una certa sociologia di bassa lega alternata alla confessione di un presunto debolismo strutturale della ragione umana. Epperò assolutamente cogente è la sua riposta al pungolo postogli da </w:t>
      </w:r>
      <w:r>
        <w:rPr>
          <w:rFonts w:eastAsia="Times New Roman" w:cs="Arial" w:ascii="Arial" w:hAnsi="Arial"/>
          <w:i/>
          <w:iCs/>
          <w:szCs w:val="24"/>
          <w:lang w:eastAsia="it-IT"/>
        </w:rPr>
        <w:t xml:space="preserve">I Demoni </w:t>
      </w:r>
      <w:r>
        <w:rPr>
          <w:rFonts w:eastAsia="Times New Roman" w:cs="Arial" w:ascii="Arial" w:hAnsi="Arial"/>
          <w:szCs w:val="24"/>
          <w:lang w:eastAsia="it-IT"/>
        </w:rPr>
        <w:t>di Fëdor Dostoesvkij dove il personaggio di Kirillov si uccide per dimostrare al mondo che Dio non esiste: «Chi è Dio?», si chiede Zagrebelski per poi così rispondersi: «Colui che dà e toglie la vita. Kirillov dice: mi tolgo la vita e prendo il posto di Dio». Quindi, prosegue il giurista, «se la gran parte dei casi di suicidio deriva da ingiustizie, depressione o solitudine il suicidio come fatto sociale ci pone una domanda. Può la società dire: va bene, togliti di mezzo, e io pure ti aiuto a farlo? Non è troppo facile? Il suo dovere non è il contrario: dare speranza a tutti? Il primo diritto di ogni persona è di poter vivere una vita sensata, e a ciò corrisponde il dovere della società di crearne le condizioni».</w:t>
      </w:r>
    </w:p>
    <w:p>
      <w:pPr>
        <w:pStyle w:val="Normal"/>
        <w:spacing w:lineRule="auto" w:line="240" w:before="280" w:after="280"/>
        <w:rPr/>
      </w:pPr>
      <w:r>
        <w:rPr>
          <w:rFonts w:eastAsia="Times New Roman" w:cs="Arial" w:ascii="Arial" w:hAnsi="Arial"/>
          <w:b/>
          <w:bCs/>
          <w:szCs w:val="24"/>
          <w:lang w:eastAsia="it-IT"/>
        </w:rPr>
        <w:t>E chi sceglie di uccidersi per sfuggire alla sofferenza?</w:t>
      </w:r>
      <w:r>
        <w:rPr>
          <w:rFonts w:eastAsia="Times New Roman" w:cs="Arial" w:ascii="Arial" w:hAnsi="Arial"/>
          <w:szCs w:val="24"/>
          <w:lang w:eastAsia="it-IT"/>
        </w:rPr>
        <w:t xml:space="preserve"> «Una cosa», risponde  Zagrebelsky, «è il suicidio come fatto individuale; un’altra, il suicidio socialmente organizzato. La società, con le sue strutture, ha il dovere di curare, se è possibile; di alleviare almeno, se non è possibile. In ogni caso, non confondiamo il nostro tema con quello del rifiuto di trattamenti medicali, anche se ciò può portare alla morte. Posso voler non essere curato, o curato in un certo modo, anche se ciò comporta la morte: ma questo non è voler morire. Il rifiuto delle cure è un diritto e, come tale, deve essere rispettato. Ma ripeto, è un problema diverso». Con questa distinzione non siamo affatto d’accordo, del diritto al "rifiuto delle cure" non vediamo la realtà, ma i motivi che ci sostengono nel batterci contro l’illusione di potersi sostituire a Dio dandosi la morte da sé sono esattamente quelli che sul "Fatto" spingono Zagrebelsky a negare l’esistenza della "libertà di suicidarsi".</w:t>
      </w:r>
    </w:p>
    <w:p>
      <w:pPr>
        <w:pStyle w:val="Heading1"/>
        <w:rPr>
          <w:rFonts w:ascii="Arial" w:hAnsi="Arial" w:cs="Arial"/>
          <w:sz w:val="28"/>
        </w:rPr>
      </w:pPr>
      <w:r>
        <w:rPr>
          <w:rFonts w:cs="Arial" w:ascii="Arial" w:hAnsi="Arial"/>
          <w:sz w:val="28"/>
        </w:rPr>
        <w:t>La clinica che guarisce dalla vita con la morte</w:t>
      </w:r>
    </w:p>
    <w:p>
      <w:pPr>
        <w:pStyle w:val="Normal"/>
        <w:rPr>
          <w:rFonts w:ascii="Arial" w:hAnsi="Arial" w:cs="Arial"/>
        </w:rPr>
      </w:pPr>
      <w:r>
        <w:rPr>
          <w:rFonts w:cs="Arial" w:ascii="Arial" w:hAnsi="Arial"/>
        </w:rPr>
        <w:t xml:space="preserve">di </w:t>
      </w:r>
      <w:hyperlink r:id="rId5">
        <w:r>
          <w:rPr>
            <w:rStyle w:val="InternetLink"/>
            <w:rFonts w:cs="Arial" w:ascii="Arial" w:hAnsi="Arial"/>
          </w:rPr>
          <w:t>Gabriele Villa</w:t>
        </w:r>
      </w:hyperlink>
      <w:r>
        <w:rPr>
          <w:rFonts w:cs="Arial" w:ascii="Arial" w:hAnsi="Arial"/>
        </w:rPr>
        <w:t xml:space="preserve"> - </w:t>
      </w:r>
      <w:r>
        <w:rPr>
          <w:rStyle w:val="Published"/>
          <w:rFonts w:cs="Arial" w:ascii="Arial" w:hAnsi="Arial"/>
        </w:rPr>
        <w:t>30 novembre 2011, www.ilgiornale.it</w:t>
      </w:r>
    </w:p>
    <w:p>
      <w:pPr>
        <w:pStyle w:val="Normal"/>
        <w:rPr>
          <w:rFonts w:ascii="Arial" w:hAnsi="Arial" w:cs="Arial"/>
          <w:i/>
          <w:i/>
        </w:rPr>
      </w:pPr>
      <w:r>
        <w:rPr>
          <w:rFonts w:cs="Arial" w:ascii="Arial" w:hAnsi="Arial"/>
          <w:i/>
        </w:rPr>
        <w:t xml:space="preserve">«Vivere degnamente, morire degnamente». Parole sacrosante. Speranze lecite, dettate dal buon senso. Luci che dovrebbero illuminare il percorso di una vita intera fino alla più misteriosa e imperscrutabili delle conclusioni. </w:t>
      </w:r>
    </w:p>
    <w:p>
      <w:pPr>
        <w:pStyle w:val="Normal"/>
        <w:rPr>
          <w:rFonts w:ascii="Arial" w:hAnsi="Arial" w:cs="Arial"/>
        </w:rPr>
      </w:pPr>
      <w:r>
        <w:rPr>
          <w:rFonts w:cs="Arial" w:ascii="Arial" w:hAnsi="Arial"/>
        </w:rPr>
        <w:t xml:space="preserve">Ma se quelle parole diventano qualcosa di più di una filosofia di vita e di morte, diventano uno slogan, una promessa agghiacciante quanto facilmente realizzabile? «Vivere degnamente, morire degnamente» è il motto attorno al quale si aggrovigliano i fili di mille vite piombate nel baratro nelle depressione, nella fine certa decretata da una malattia, nella voglia di farla finita senza un vero perch´. «Vivere degnamente, morire degnamente» è il biglietto da visita dell'associazione svizzera «Dignitas» fondata il 17 maggio del 1998 a Forch, non lontano da Zurigo che, in collaborazione con medici, psicologi, psichiatri, associazioni simili di altri Paesi, e cliniche specializzate, si propone di lavorare terapeuticamente per dissuadere chi manifesti volontà suicide ma anche di assecondare, con la pratica del suicidio assistito, chi, cittadino svizzero o no, sia fermamente determinato a togliersi la vita. Una singolare offerta quella proposta da «Dignitas» che ha fatto diventare la Svizzera il capolinea privilegiato da molti disperati. Ogni anno, infatti, circa 200 persone ricorrono alla morte assistita in Svizzera, dove il suicidio assistito è consentito dal 1941 a condizione che non sia legato ad alcun motivo egoistico ed è ammesso solo in modo passivo, cioè procurando ad una persona i mezzi per suicidarsi, ma non aiutandola a farlo. Un Paese, la Svizzera dove peraltro si registrano in media 1400 suicidi all'anno, pari al 2,2 per cento del totale dei decessi. Per la cronaca «Dignitas» ha assistito nel suicidio un totale di 1138 persone, (592 provenienti dalla Germania, 118 dalla Svizzera, 102 dalla Francia, 18 dagli Stati Uniti, 19 dall'Italia e 16 dalla Spagna.) </w:t>
        <w:br/>
        <w:t>Secondo «Exit Italia» (l'associazione che dal 1996 lotta per vedere riconosciuto il diritto «a una morte dignitosa») sono almeno 30 gli italiani, malati di Sla, di cancro, di sclerosi multipla, ma anche di depressione, che nel 2011 si sono incamminati verso questa strada di non ritorno. Diciotto di questi sono stati dirottati alla clinica «Dignitas» di Zurigo. Ma, secondo quanto riferisce Emilio Coveri, presidente di Exit Italia: «Se Magri ha potuto accedere alla struttura è perch´ la sua depressione era grave e conclamata. Non si va in Svizzera perch´ qualcuno ti suicidi se tu non ce la fai da solo, si va per un trattamento dignitoso e dietro copertura medica, solo e soltanto se puoi produrre una documentazione clinica che provi la gravità del tuo stato, sia esso fisico o psichiatrico». Secondo i dati in possesso di «Exit» a dimostrazione di ciò c'è il fatto che su mille richieste di suicidio 400 vengono rigettate dalla clinica perch´ mancano i requisiti. Una volta deciso che si può fare, i medici forniscono un composto chimico con un barbiturico e un potentissimo sonnifero, dopo aver somministrato due pastiglie di antiemetico. «In 5 minuti, senza dolore, arriva l'arresto cardiaco. Ma se il paziente non riesce a bere da solo il composto, se ha paura, se vuole essere aiutato, i medici - precisa Coveri - sono inflessibili: meglio tornare in Italia. Loro non uccidono per conto dell'aspirante suicida. Il tutto a un costo di non più di 3.000 euro».</w:t>
        <w:br/>
        <w:t xml:space="preserve">In ogni caso associazioni come «Exit», in Svizzera non sono punibili a meno che non sia possibile contestare loro motivi egoistici. Sulla scia di questa «disponibilità» il 15 maggio scorso il diritto al suicidio assistito è stato confermato anche ai non residenti in Svizzera. </w:t>
      </w:r>
    </w:p>
    <w:p>
      <w:pPr>
        <w:pStyle w:val="Normal"/>
        <w:rPr>
          <w:rFonts w:ascii="Arial" w:hAnsi="Arial" w:cs="Arial"/>
        </w:rPr>
      </w:pPr>
      <w:r>
        <w:rPr>
          <w:rFonts w:cs="Arial" w:ascii="Arial" w:hAnsi="Arial"/>
        </w:rPr>
        <w:t xml:space="preserve">Attualmente sono tre i Paesi della Ue che hanno legalizzato il suicidio assistito: Olanda, Belgio e Lussemburgo. Non è ancora tutto: chi sceglie il suicidio assistito può contare anche sulla «Miralux Fiduciaria Sagl» di Lugano che fornisce i consigli legali a tutti coloro che vogliono farla finita, evitando di incorrere in conseguenze giudiziarie. </w:t>
      </w:r>
    </w:p>
    <w:p>
      <w:pPr>
        <w:pStyle w:val="Normal"/>
        <w:rPr>
          <w:rFonts w:ascii="Arial" w:hAnsi="Arial" w:cs="Arial"/>
          <w:b/>
          <w:b/>
          <w:sz w:val="24"/>
        </w:rPr>
      </w:pPr>
      <w:hyperlink r:id="rId6">
        <w:r>
          <w:rPr>
            <w:rStyle w:val="InternetLink"/>
            <w:rFonts w:cs="Arial" w:ascii="Arial" w:hAnsi="Arial"/>
            <w:b/>
            <w:sz w:val="24"/>
            <w:u w:val="single"/>
          </w:rPr>
          <w:t>L'equilibrio del rapporto medico-paziente scongiura l'eutanasia</w:t>
        </w:r>
      </w:hyperlink>
    </w:p>
    <w:p>
      <w:pPr>
        <w:pStyle w:val="Normal"/>
        <w:rPr>
          <w:rFonts w:ascii="Arial" w:hAnsi="Arial" w:cs="Arial"/>
        </w:rPr>
      </w:pPr>
      <w:hyperlink r:id="rId7">
        <w:r>
          <w:rPr>
            <w:rFonts w:eastAsia="Arial" w:cs="Arial" w:ascii="Arial" w:hAnsi="Arial"/>
          </w:rPr>
          <w:t xml:space="preserve"> </w:t>
        </w:r>
      </w:hyperlink>
      <w:r>
        <w:rPr>
          <w:rStyle w:val="Catenaccio"/>
          <w:rFonts w:cs="Arial" w:ascii="Arial" w:hAnsi="Arial"/>
        </w:rPr>
        <w:t>“</w:t>
      </w:r>
      <w:r>
        <w:rPr>
          <w:rStyle w:val="Catenaccio"/>
          <w:rFonts w:cs="Arial" w:ascii="Arial" w:hAnsi="Arial"/>
        </w:rPr>
        <w:t>Scienza &amp; Vita” riflette su fine vita e autodeterminazione</w:t>
      </w:r>
      <w:r>
        <w:rPr>
          <w:rFonts w:cs="Arial" w:ascii="Arial" w:hAnsi="Arial"/>
        </w:rPr>
        <w:br/>
        <w:t xml:space="preserve">di </w:t>
      </w:r>
      <w:r>
        <w:rPr>
          <w:rFonts w:cs="Arial" w:ascii="Arial" w:hAnsi="Arial"/>
          <w:b/>
          <w:bCs/>
        </w:rPr>
        <w:t>Roberta Sciamplicotti</w:t>
      </w:r>
      <w:r>
        <w:rPr>
          <w:rFonts w:cs="Arial" w:ascii="Arial" w:hAnsi="Arial"/>
        </w:rPr>
        <w:br/>
      </w:r>
      <w:r>
        <w:rPr>
          <w:rStyle w:val="Fonte"/>
          <w:rFonts w:cs="Arial" w:ascii="Arial" w:hAnsi="Arial"/>
        </w:rPr>
        <w:t xml:space="preserve">Tratto dal sito </w:t>
      </w:r>
      <w:hyperlink r:id="rId8" w:tgtFrame="_blank">
        <w:r>
          <w:rPr>
            <w:rStyle w:val="InternetLink"/>
            <w:rFonts w:cs="Arial" w:ascii="Arial" w:hAnsi="Arial"/>
          </w:rPr>
          <w:t>ZENIT</w:t>
        </w:r>
      </w:hyperlink>
      <w:r>
        <w:rPr>
          <w:rStyle w:val="Fonte"/>
          <w:rFonts w:cs="Arial" w:ascii="Arial" w:hAnsi="Arial"/>
        </w:rPr>
        <w:t>, Agenzia di notizie l'1 marzo 2011</w:t>
      </w:r>
    </w:p>
    <w:p>
      <w:pPr>
        <w:pStyle w:val="NormaleWeb"/>
        <w:rPr>
          <w:rFonts w:ascii="Arial" w:hAnsi="Arial" w:cs="Arial"/>
          <w:sz w:val="22"/>
          <w:szCs w:val="20"/>
        </w:rPr>
      </w:pPr>
      <w:r>
        <w:rPr>
          <w:rFonts w:cs="Arial" w:ascii="Arial" w:hAnsi="Arial"/>
          <w:sz w:val="22"/>
          <w:szCs w:val="20"/>
        </w:rPr>
        <w:t>Un corretto rapporto tra medico e paziente scongiura l'eventualità e il rischio dell'eutanasia, sostiene il professor Luciano Eusebi, Ordinario di Diritto Penale presso la Facoltà di Giurisprudenza dell'Università Cattolica del Sacro Cuore di Milano e Consigliere nazionale dell'Associazione Scienza &amp; Vita.</w:t>
      </w:r>
    </w:p>
    <w:p>
      <w:pPr>
        <w:pStyle w:val="NormaleWeb"/>
        <w:rPr>
          <w:rFonts w:ascii="Arial" w:hAnsi="Arial" w:cs="Arial"/>
          <w:sz w:val="22"/>
          <w:szCs w:val="20"/>
        </w:rPr>
      </w:pPr>
      <w:r>
        <w:rPr>
          <w:rFonts w:cs="Arial" w:ascii="Arial" w:hAnsi="Arial"/>
          <w:sz w:val="22"/>
          <w:szCs w:val="20"/>
        </w:rPr>
        <w:t>Nell'ultima newsletter dell'Associazione, il professor Eusebi ricorda che “ciò che il medico offre al malato non è soltanto un insieme di abilità applicabili sul suo corpo, ma il rapporto con una disciplina, quella medica, che è portatrice di criteriologie complesse d'intervento, elaborate sia sul piano dell'appropriatezza clinica, sia sul piano della ponderazione tra rischi e benefici, sia sul piano etico”.</w:t>
      </w:r>
    </w:p>
    <w:p>
      <w:pPr>
        <w:pStyle w:val="NormaleWeb"/>
        <w:rPr>
          <w:rFonts w:ascii="Arial" w:hAnsi="Arial" w:cs="Arial"/>
          <w:sz w:val="22"/>
          <w:szCs w:val="20"/>
        </w:rPr>
      </w:pPr>
      <w:r>
        <w:rPr>
          <w:rFonts w:cs="Arial" w:ascii="Arial" w:hAnsi="Arial"/>
          <w:sz w:val="22"/>
          <w:szCs w:val="20"/>
        </w:rPr>
        <w:t>Una medicina intesa come “arsenale di strumenti dei quali il malato possa disporre a sua discrezione” avvalora il ruolo del malato “solo in apparenza”, sottolinea Eusebi, indicando che in realtà “lo priva della dimensione relazionale col medico (rendendo impossibile l'alleanza terapeutica) e, dunque, del bagaglio di esperienza, non solo tecnica, che la medicina costantemente matura”.</w:t>
      </w:r>
    </w:p>
    <w:p>
      <w:pPr>
        <w:pStyle w:val="NormaleWeb"/>
        <w:rPr>
          <w:rFonts w:ascii="Arial" w:hAnsi="Arial" w:cs="Arial"/>
          <w:sz w:val="22"/>
          <w:szCs w:val="20"/>
        </w:rPr>
      </w:pPr>
      <w:r>
        <w:rPr>
          <w:rFonts w:cs="Arial" w:ascii="Arial" w:hAnsi="Arial"/>
          <w:sz w:val="22"/>
          <w:szCs w:val="20"/>
        </w:rPr>
        <w:t>L'effetto è “un impoverimento”, perché “nessun malato potrà supplire alla ricchezza di elementi valutativi che la competenza medica può fornire”.</w:t>
      </w:r>
    </w:p>
    <w:p>
      <w:pPr>
        <w:pStyle w:val="NormaleWeb"/>
        <w:rPr>
          <w:rFonts w:ascii="Arial" w:hAnsi="Arial" w:cs="Arial"/>
          <w:sz w:val="22"/>
          <w:szCs w:val="20"/>
        </w:rPr>
      </w:pPr>
      <w:r>
        <w:rPr>
          <w:rFonts w:cs="Arial" w:ascii="Arial" w:hAnsi="Arial"/>
          <w:sz w:val="22"/>
          <w:szCs w:val="20"/>
        </w:rPr>
        <w:t>Eusebi ricorda quindi che “come il malato non è solo un corpo e, dunque, non è l'oggetto passivo degli atti di una figura professionale che sul corpo abbia potere”, “così il medico non è solo un esecutore di richieste provenienti da chi desideri certi effetti”.</w:t>
      </w:r>
    </w:p>
    <w:p>
      <w:pPr>
        <w:pStyle w:val="NormaleWeb"/>
        <w:rPr>
          <w:rFonts w:ascii="Arial" w:hAnsi="Arial" w:cs="Arial"/>
          <w:sz w:val="22"/>
          <w:szCs w:val="20"/>
        </w:rPr>
      </w:pPr>
      <w:r>
        <w:rPr>
          <w:rFonts w:cs="Arial" w:ascii="Arial" w:hAnsi="Arial"/>
          <w:sz w:val="22"/>
          <w:szCs w:val="20"/>
        </w:rPr>
        <w:t>Il medico, osserva, “non può attivare terapie sul corpo di un dato individuo senza interagire, di regola, con la persona che attraverso quel corpo si esprime”, e non gli si può “chiedere qualsiasi cosa, né con riguardo alle condotte attive, né con riguardo alle condotte omissive”.</w:t>
      </w:r>
    </w:p>
    <w:p>
      <w:pPr>
        <w:pStyle w:val="NormaleWeb"/>
        <w:rPr>
          <w:rFonts w:ascii="Arial" w:hAnsi="Arial" w:cs="Arial"/>
          <w:sz w:val="22"/>
          <w:szCs w:val="20"/>
        </w:rPr>
      </w:pPr>
      <w:r>
        <w:rPr>
          <w:rFonts w:cs="Arial" w:ascii="Arial" w:hAnsi="Arial"/>
          <w:sz w:val="22"/>
          <w:szCs w:val="20"/>
        </w:rPr>
        <w:t>In particolare, “non gli si può chiedere di agire per fini che siano diversi da quelli che gli assegna in via esclusiva il codice deontologico, cioè la tutela della vita e della salute e il lenimento della sofferenza”.</w:t>
      </w:r>
    </w:p>
    <w:p>
      <w:pPr>
        <w:pStyle w:val="NormaleWeb"/>
        <w:rPr>
          <w:rFonts w:ascii="Arial" w:hAnsi="Arial" w:cs="Arial"/>
          <w:sz w:val="22"/>
          <w:szCs w:val="20"/>
        </w:rPr>
      </w:pPr>
      <w:r>
        <w:rPr>
          <w:rFonts w:cs="Arial" w:ascii="Arial" w:hAnsi="Arial"/>
          <w:sz w:val="22"/>
          <w:szCs w:val="20"/>
        </w:rPr>
        <w:t>Non si può dunque chiedere al medico “di agire per la morte del paziente”, come accadrebbe nel caso in cui “si esigesse di interrompere o disattivare un presidio terapeutico in atto, privando il medico stesso di qualsiasi valutazione sul contesto in cui quel presidio risulti praticato”, o se – con una dichiarazione anticipata di trattamento relativa al caso in cui il malato venga a trovarsi in uno stato di incapacità – “si prescrivesse al medico di stabilire sì una relazione col dichiarante, ma rinunciando a priori a certi presidi terapeutici”.</w:t>
      </w:r>
    </w:p>
    <w:p>
      <w:pPr>
        <w:pStyle w:val="NormaleWeb"/>
        <w:rPr>
          <w:rFonts w:ascii="Arial" w:hAnsi="Arial" w:cs="Arial"/>
          <w:sz w:val="22"/>
          <w:szCs w:val="20"/>
        </w:rPr>
      </w:pPr>
      <w:r>
        <w:rPr>
          <w:rFonts w:cs="Arial" w:ascii="Arial" w:hAnsi="Arial"/>
          <w:sz w:val="22"/>
          <w:szCs w:val="20"/>
        </w:rPr>
        <w:t>In questi casi, conclude Eusebi, si tratterebbe di “eutanasia nella forma passiva”, che “non rappresenta per nulla qualcosa di meno dell'eutanasia tout court, in quanto nelle situazioni di precarietà esistenziale è sempre possibile far sì che la morte si produca privando il malato di qualcosa, piuttosto che intervenendo con atti idonei a cagionare il decesso”.</w:t>
      </w:r>
    </w:p>
    <w:p>
      <w:pPr>
        <w:pStyle w:val="NormaleWeb"/>
        <w:rPr>
          <w:rFonts w:ascii="Arial" w:hAnsi="Arial" w:cs="Arial"/>
          <w:sz w:val="22"/>
          <w:szCs w:val="20"/>
        </w:rPr>
      </w:pPr>
      <w:r>
        <w:rPr>
          <w:rFonts w:cs="Arial" w:ascii="Arial" w:hAnsi="Arial"/>
          <w:sz w:val="22"/>
          <w:szCs w:val="20"/>
        </w:rPr>
        <w:t>Dal canto suo Laura Palazzani, Ordinario di Filosofia del Diritto presso la Libera Università Maria SS. ma Assunta (LUMSA) di Roma, Vicepresidente del Comitato Nazionale per la Bioetica, si sofferma sulla questione dell'“autodeterminazione”, termine che fa riferimento alla libertà quale “capacità di un soggetto di scegliere tra atti alternativi in una stessa situazione”.</w:t>
      </w:r>
    </w:p>
    <w:p>
      <w:pPr>
        <w:pStyle w:val="NormaleWeb"/>
        <w:rPr>
          <w:rFonts w:ascii="Arial" w:hAnsi="Arial" w:cs="Arial"/>
          <w:sz w:val="22"/>
          <w:szCs w:val="20"/>
        </w:rPr>
      </w:pPr>
      <w:r>
        <w:rPr>
          <w:rFonts w:cs="Arial" w:ascii="Arial" w:hAnsi="Arial"/>
          <w:sz w:val="22"/>
          <w:szCs w:val="20"/>
        </w:rPr>
        <w:t>Spesso, sottolinea, al giorno d'oggi la libertà viene intesa come elemento che “non solo sceglie i modi di vivere da accettare o da rifiutare ma considera la vita stessa oggetto di scelta, in quanto il soggetto è considerato l'unica fonte di senso delle proprie decisioni”.</w:t>
      </w:r>
    </w:p>
    <w:p>
      <w:pPr>
        <w:pStyle w:val="NormaleWeb"/>
        <w:rPr>
          <w:rFonts w:ascii="Arial" w:hAnsi="Arial" w:cs="Arial"/>
          <w:sz w:val="22"/>
          <w:szCs w:val="20"/>
        </w:rPr>
      </w:pPr>
      <w:r>
        <w:rPr>
          <w:rFonts w:cs="Arial" w:ascii="Arial" w:hAnsi="Arial"/>
          <w:sz w:val="22"/>
          <w:szCs w:val="20"/>
        </w:rPr>
        <w:t>Nell'ambito delle questioni relative alla vita e alla morte, alla salute e alla malattia, questa visione della libertà radicale “si appella al diritto della 'privatezza' delle scelte individuali ponendosi come assolutamente vincolante, considerando l'altro un mero esecutore passivo, acritico, meccanico”.</w:t>
      </w:r>
    </w:p>
    <w:p>
      <w:pPr>
        <w:pStyle w:val="NormaleWeb"/>
        <w:rPr>
          <w:rFonts w:ascii="Arial" w:hAnsi="Arial" w:cs="Arial"/>
          <w:sz w:val="22"/>
          <w:szCs w:val="20"/>
        </w:rPr>
      </w:pPr>
      <w:r>
        <w:rPr>
          <w:rFonts w:cs="Arial" w:ascii="Arial" w:hAnsi="Arial"/>
          <w:sz w:val="22"/>
          <w:szCs w:val="20"/>
        </w:rPr>
        <w:t>Per la Palazzani, è nell'ambito dell'antropologia relazionale che si comprende “il senso autentico della 'autonomia', che non va confusa superficialmente con la autodeterminazione: l'autonomia non è arbitrio della decisione, ma è scelta razionale, consapevole, competente nel riconoscimento del bene oggettivosoggettivo della vita e della salute”.</w:t>
      </w:r>
    </w:p>
    <w:p>
      <w:pPr>
        <w:pStyle w:val="NormaleWeb"/>
        <w:rPr>
          <w:rFonts w:ascii="Arial" w:hAnsi="Arial" w:cs="Arial"/>
          <w:sz w:val="22"/>
          <w:szCs w:val="20"/>
        </w:rPr>
      </w:pPr>
      <w:r>
        <w:rPr>
          <w:rFonts w:cs="Arial" w:ascii="Arial" w:hAnsi="Arial"/>
          <w:sz w:val="22"/>
          <w:szCs w:val="20"/>
        </w:rPr>
        <w:t>Riconoscere l'altro come limite alla propria libertà significa allora “non danneggiare l'altro”, ossia non interferire con l'altrui libertà, ma anche e soprattutto “rispettare, ontologicamente, anche chi non è in grado di esercitare la propria libertà, a causa della immaturità di sviluppo, del decadimento fisico, di patologie permanenti e transitorie”.</w:t>
      </w:r>
    </w:p>
    <w:p>
      <w:pPr>
        <w:pStyle w:val="NormaleWeb"/>
        <w:rPr>
          <w:rFonts w:ascii="Arial" w:hAnsi="Arial" w:cs="Arial"/>
          <w:sz w:val="22"/>
          <w:szCs w:val="20"/>
        </w:rPr>
      </w:pPr>
      <w:r>
        <w:rPr>
          <w:rFonts w:cs="Arial" w:ascii="Arial" w:hAnsi="Arial"/>
          <w:sz w:val="22"/>
          <w:szCs w:val="20"/>
        </w:rPr>
        <w:t>Nella newsletter si riporta anche un documento, condiviso e approvato dall’Associazione Scienza &amp; Vita, curato dai Consiglieri nazionali Massimo Gandolfini, Direttore del Dipartimento di Neuroscienze e Primario Neurochirurgo presso la Fondazione Poliambulanza di Brescia, e Gian Luigi Gigli, Direttore della Clinica Neurologica dell’Università di Udine.</w:t>
      </w:r>
    </w:p>
    <w:p>
      <w:pPr>
        <w:pStyle w:val="NormaleWeb"/>
        <w:rPr>
          <w:rFonts w:ascii="Arial" w:hAnsi="Arial" w:cs="Arial"/>
          <w:sz w:val="22"/>
          <w:szCs w:val="20"/>
        </w:rPr>
      </w:pPr>
      <w:r>
        <w:rPr>
          <w:rFonts w:cs="Arial" w:ascii="Arial" w:hAnsi="Arial"/>
          <w:sz w:val="22"/>
          <w:szCs w:val="20"/>
        </w:rPr>
        <w:t>Nel testo si ricorda che il 9 febbraio, ricorrenza della morte di Eluana Englaro, si è celebrata la prima Giornata Nazionale dedicata agli Stati Vegetativi, per sollecitare nell'opinione pubblica un'attenzione particolare per quanti versano in questa condizione clinica, in Italia circa 2. 500.</w:t>
      </w:r>
    </w:p>
    <w:p>
      <w:pPr>
        <w:pStyle w:val="NormaleWeb"/>
        <w:rPr>
          <w:rFonts w:ascii="Arial" w:hAnsi="Arial" w:cs="Arial"/>
          <w:sz w:val="22"/>
          <w:szCs w:val="20"/>
        </w:rPr>
      </w:pPr>
      <w:r>
        <w:rPr>
          <w:rFonts w:cs="Arial" w:ascii="Arial" w:hAnsi="Arial"/>
          <w:sz w:val="22"/>
          <w:szCs w:val="20"/>
        </w:rPr>
        <w:t>Il documento ricorda la differenza tra il coma, “stato di abolizione della coscienza e delle funzioni somatiche (corporee)”, e lo stato vegetativo (SV), in cui sono presenti le due componenti essenziali della coscienza, ovvero vigilanza e consapevolezza.</w:t>
      </w:r>
    </w:p>
    <w:p>
      <w:pPr>
        <w:pStyle w:val="NormaleWeb"/>
        <w:rPr>
          <w:rFonts w:ascii="Arial" w:hAnsi="Arial" w:cs="Arial"/>
          <w:sz w:val="22"/>
          <w:szCs w:val="20"/>
        </w:rPr>
      </w:pPr>
      <w:r>
        <w:rPr>
          <w:rFonts w:cs="Arial" w:ascii="Arial" w:hAnsi="Arial"/>
          <w:sz w:val="22"/>
          <w:szCs w:val="20"/>
        </w:rPr>
        <w:t>C'è poi un quadro clinico intermedio, definito “Stato di Minima Coscienza” (SMC), in cui il paziente è in grado di esprimere una limitata consapevolezza di sé e dell'ambiente.</w:t>
      </w:r>
    </w:p>
    <w:p>
      <w:pPr>
        <w:pStyle w:val="NormaleWeb"/>
        <w:rPr>
          <w:rFonts w:ascii="Arial" w:hAnsi="Arial" w:cs="Arial"/>
          <w:sz w:val="22"/>
          <w:szCs w:val="20"/>
        </w:rPr>
      </w:pPr>
      <w:r>
        <w:rPr>
          <w:rFonts w:cs="Arial" w:ascii="Arial" w:hAnsi="Arial"/>
          <w:sz w:val="22"/>
          <w:szCs w:val="20"/>
        </w:rPr>
        <w:t>Nello stato di SV il versante comunicativo della percezione è bloccato, ma non si può dire nulla della “percezione interna” del paziente.</w:t>
      </w:r>
    </w:p>
    <w:p>
      <w:pPr>
        <w:pStyle w:val="NormaleWeb"/>
        <w:rPr>
          <w:rFonts w:ascii="Arial" w:hAnsi="Arial" w:cs="Arial"/>
          <w:sz w:val="22"/>
          <w:szCs w:val="20"/>
        </w:rPr>
      </w:pPr>
      <w:r>
        <w:rPr>
          <w:rFonts w:cs="Arial" w:ascii="Arial" w:hAnsi="Arial"/>
          <w:sz w:val="22"/>
          <w:szCs w:val="20"/>
        </w:rPr>
        <w:t>La mancanza di sicurezza assoluta circa la “non percezione” “fonda il dovere clinico e deontologico della somministrazione della terapia” contro il dolore, ricorda Scienza &amp; Vita.</w:t>
      </w:r>
    </w:p>
    <w:p>
      <w:pPr>
        <w:pStyle w:val="NormaleWeb"/>
        <w:rPr>
          <w:rFonts w:ascii="Arial" w:hAnsi="Arial" w:cs="Arial"/>
          <w:sz w:val="22"/>
          <w:szCs w:val="20"/>
        </w:rPr>
      </w:pPr>
      <w:r>
        <w:rPr>
          <w:rFonts w:cs="Arial" w:ascii="Arial" w:hAnsi="Arial"/>
          <w:sz w:val="22"/>
          <w:szCs w:val="20"/>
        </w:rPr>
        <w:t>“</w:t>
      </w:r>
      <w:r>
        <w:rPr>
          <w:rFonts w:cs="Arial" w:ascii="Arial" w:hAnsi="Arial"/>
          <w:sz w:val="22"/>
          <w:szCs w:val="20"/>
        </w:rPr>
        <w:t>Due sono le necessarie conseguenze cliniche”, conclude: “acquisire un atteggiamento di massima attenzione e rigore nella valutazione diagnostica al letto del paziente, che richiede una ricognizione ed un aggiornamento plurigiornaliero e continuo”, e “assumere sempre un atteggiamento di cura 'attivo' nei confronti di queste persone, rifuggendo derive di rassegnazione o, peggio, di abbandono, fino ad invocare azioni eutanasiche”.</w:t>
      </w:r>
    </w:p>
    <w:p>
      <w:pPr>
        <w:pStyle w:val="Heading1"/>
        <w:rPr>
          <w:rFonts w:ascii="Arial" w:hAnsi="Arial" w:cs="Arial"/>
          <w:sz w:val="24"/>
          <w:szCs w:val="20"/>
        </w:rPr>
      </w:pPr>
      <w:r>
        <w:rPr>
          <w:rFonts w:cs="Arial" w:ascii="Arial" w:hAnsi="Arial"/>
          <w:sz w:val="24"/>
          <w:szCs w:val="20"/>
        </w:rPr>
      </w:r>
    </w:p>
    <w:p>
      <w:pPr>
        <w:pStyle w:val="Heading1"/>
        <w:rPr/>
      </w:pPr>
      <w:r>
        <w:rPr>
          <w:rFonts w:cs="Arial" w:ascii="Arial" w:hAnsi="Arial"/>
          <w:sz w:val="24"/>
        </w:rPr>
        <w:t>L’ultimo viaggio di Magri naufragio della speranza</w:t>
      </w:r>
    </w:p>
    <w:p>
      <w:pPr>
        <w:pStyle w:val="NormaleWeb"/>
        <w:rPr>
          <w:rFonts w:ascii="Arial" w:hAnsi="Arial" w:cs="Arial"/>
          <w:i/>
          <w:i/>
        </w:rPr>
      </w:pPr>
      <w:r>
        <w:rPr>
          <w:rStyle w:val="Catenaccio"/>
          <w:rFonts w:cs="Arial" w:ascii="Arial" w:hAnsi="Arial"/>
          <w:i/>
        </w:rPr>
        <w:t>Eutanasia in Svizzera, a 79 anni, per il fondatore del Manifesto</w:t>
      </w:r>
      <w:r>
        <w:rPr>
          <w:rFonts w:cs="Arial" w:ascii="Arial" w:hAnsi="Arial"/>
          <w:i/>
        </w:rPr>
        <w:br/>
        <w:t xml:space="preserve">di </w:t>
      </w:r>
      <w:r>
        <w:rPr>
          <w:rFonts w:cs="Arial" w:ascii="Arial" w:hAnsi="Arial"/>
          <w:b/>
          <w:bCs/>
          <w:i/>
        </w:rPr>
        <w:t>Marina Corradi</w:t>
      </w:r>
      <w:r>
        <w:rPr>
          <w:rFonts w:cs="Arial" w:ascii="Arial" w:hAnsi="Arial"/>
          <w:i/>
        </w:rPr>
        <w:br/>
      </w:r>
      <w:r>
        <w:rPr>
          <w:rStyle w:val="Fonte"/>
          <w:rFonts w:cs="Arial" w:ascii="Arial" w:hAnsi="Arial"/>
          <w:i/>
        </w:rPr>
        <w:t xml:space="preserve">Tratto da </w:t>
      </w:r>
      <w:hyperlink r:id="rId9" w:tgtFrame="_blank">
        <w:r>
          <w:rPr>
            <w:rStyle w:val="InternetLink"/>
            <w:rFonts w:cs="Arial" w:ascii="Arial" w:hAnsi="Arial"/>
            <w:i/>
          </w:rPr>
          <w:t>Avvenire</w:t>
        </w:r>
      </w:hyperlink>
      <w:r>
        <w:rPr>
          <w:rStyle w:val="Fonte"/>
          <w:rFonts w:cs="Arial" w:ascii="Arial" w:hAnsi="Arial"/>
          <w:i/>
        </w:rPr>
        <w:t xml:space="preserve"> del 30 novembre 2011</w:t>
      </w:r>
    </w:p>
    <w:p>
      <w:pPr>
        <w:pStyle w:val="NormaleWeb"/>
        <w:rPr>
          <w:rFonts w:ascii="Arial" w:hAnsi="Arial" w:cs="Arial"/>
          <w:sz w:val="22"/>
        </w:rPr>
      </w:pPr>
      <w:r>
        <w:rPr>
          <w:rFonts w:cs="Arial" w:ascii="Arial" w:hAnsi="Arial"/>
          <w:sz w:val="22"/>
        </w:rPr>
        <w:t>Un uomo di 79 anni in una sera d’autunno parte da Roma. È un venerdì, ma non ha in programma un weekend. Va verso la Svizzera. Lo immaginiamo su un Frecciarossa che corre a duecento all’ora, così veloce che le case e i campi sono forme quasi indistinguibili, fuori dal finestrino. Il viaggiatore, benché anziano, è un bell’uomo; ha occhi chiari, e l’aria di chi ha letto e studiato, e scritto, per tutta la vita. È solo e assorto, fra le chiacchiere dei passeggeri, fra i trilli dei cellulari che squillano. Oltrefrontiera lo aspetta un medico suo amico. Già una volta c’è andato, ed è tornato. Non ha saputo decidersi, non è stato capace di dire: voglio morire. Ma questa volta l’uomo è più determinato. Con la morte della donna che amava è sprofondato in una depressione buia, impenetrabile. Quel lutto ha trascinato con sé tutto, tutta una vita di passioni e battaglie.</w:t>
      </w:r>
    </w:p>
    <w:p>
      <w:pPr>
        <w:pStyle w:val="NormaleWeb"/>
        <w:rPr>
          <w:rFonts w:ascii="Arial" w:hAnsi="Arial" w:cs="Arial"/>
          <w:sz w:val="22"/>
        </w:rPr>
      </w:pPr>
      <w:r>
        <w:rPr>
          <w:rFonts w:cs="Arial" w:ascii="Arial" w:hAnsi="Arial"/>
          <w:sz w:val="22"/>
        </w:rPr>
        <w:t>Lucio Magri, uno dei fondatori del Manifesto, comunista eretico scomunicato dal Pci ai tempi della Primavera di Praga, maestro di pensiero della sinistra italiana, è stanco. Ci sono giovani che lo guarderebbero con deferenza, come uno che ha combattuto per intero la sua battaglia. Che vita piena, per quel ragazzo precocemente sceso nell’agone politico: nella sinistra Dc a vent’anni, poi comunista, ma presto intollerante dell’acquiescenza del partito sui carri armati a Praga, e radiato. Poi l’avventura di un giornale che vuol essere libero. Un passionale, uno che ha lottato, che per cinquant’anni ha condiviso la sua battaglia con fedeli amici. Ha scritto un libro, dicono, importante, una storia del Pci italiano. Titolo, «Il sarto di Ulm», dall’apologo di Brecht su un sarto secentesco che credeva d’avere inventato la macchina per volare, e si schiantò giù dal campanile della città. Che titolo amaro, per una storia intrecciata con la propria biografia. Quasi la storia di una speranza naufragata. Mentre nel mondo che gli è cresciuto attorno Magri sembra spaesato: come se il tempo del Grande Fratello, del chiasso mediatico, smentisse malamente ciò in cui uno come lui ha creduto.</w:t>
      </w:r>
    </w:p>
    <w:p>
      <w:pPr>
        <w:pStyle w:val="NormaleWeb"/>
        <w:rPr>
          <w:rFonts w:ascii="Arial" w:hAnsi="Arial" w:cs="Arial"/>
          <w:sz w:val="22"/>
        </w:rPr>
      </w:pPr>
      <w:r>
        <w:rPr>
          <w:rFonts w:cs="Arial" w:ascii="Arial" w:hAnsi="Arial"/>
          <w:sz w:val="22"/>
        </w:rPr>
        <w:t>E su quel treno su cui lo immaginiamo è così solo. Le case, le città passano via veloci e irriconoscibili. Ci sono solitudini impenetrabili anche agli amici di una vita. Gli dicono: «Non sei contento, che ora traducano il tuo libro in inglese?». Ma lui è lontano, e ogni successo gli pare senza senso. Lei non c’è più; e a quasi ottant’anni età e dolore possono coagularsi, e travolgere. Perché dalla depressione ci si può curare, ma dal lutto, dal fallimento delle proprie speranze, è difficile. Può venire un tempo, con la vecchiaia, in cui tutti i sogni di un uomo sembrano un mucchio di cenere.</w:t>
      </w:r>
    </w:p>
    <w:p>
      <w:pPr>
        <w:pStyle w:val="NormaleWeb"/>
        <w:rPr>
          <w:rFonts w:ascii="Arial" w:hAnsi="Arial" w:cs="Arial"/>
          <w:sz w:val="22"/>
        </w:rPr>
      </w:pPr>
      <w:r>
        <w:rPr>
          <w:rFonts w:cs="Arial" w:ascii="Arial" w:hAnsi="Arial"/>
          <w:sz w:val="22"/>
        </w:rPr>
        <w:t>Il treno va, il viaggiatore tace, già così distante dalle parole spensierate di chi gli è attorno. Non sappiamo del suo sbarcare in Svizzera, nel freddo di novembre, né se c’era qualcuno, ad aspettarlo. Una clinica, infermiere gentili, passi discreti nei corridoi. Potrebbe tornare indietro, ancora. Ma quel dolore addosso fa più paura perfino della morte. Il lunedì chiama Roma: ho deciso, dice. Poi una telefonata annuncia agli amici che, davvero, è finita. E ora forse qualcuno vorrà usare la storia di un uomo come una bandiera, come il vessillo di un "diritto" a morire. Diranno: sapete quanti vecchi sconosciuti, soli, magari malati, farebbero ciò che ha fatto Magri, se la legge lo consentisse? L’ansia di aiutare a morire sembra la declinazione post moderna della carità: appare compassionevole, e pietosa. Noi, però, continuiamo a credere che carità è aiutare a vivere. È stare accanto a un malato grave, o al più solo dei vecchi in un ospizio. Testimoniando con le nostre povere facce di uomini che non siamo soli, e non siamo polvere. E di questa tragica storia ciò che ci colpisce non è tanto la determinazione dell’ultimo giorno, ma l’essere, la volta precedente, Magri tornato indietro. Come incapace di dire spontaneamente sì alla morte, come se questo contraddicesse una umana natura. Ci colpisce e ferisce quel giorno in cui quell’uomo tornò indietro, come cercando, vanamente, ancora.</w:t>
      </w:r>
    </w:p>
    <w:p>
      <w:pPr>
        <w:pStyle w:val="Heading1"/>
        <w:rPr>
          <w:rFonts w:ascii="Arial" w:hAnsi="Arial" w:cs="Arial"/>
          <w:sz w:val="28"/>
        </w:rPr>
      </w:pPr>
      <w:r>
        <w:rPr>
          <w:rFonts w:cs="Arial" w:ascii="Arial" w:hAnsi="Arial"/>
          <w:sz w:val="28"/>
        </w:rPr>
        <w:t>Suicidio assistito: è giusto? Conta il poter scegliere</w:t>
      </w:r>
    </w:p>
    <w:p>
      <w:pPr>
        <w:pStyle w:val="Normal"/>
        <w:rPr>
          <w:rFonts w:ascii="Arial" w:hAnsi="Arial" w:cs="Arial"/>
        </w:rPr>
      </w:pPr>
      <w:r>
        <w:rPr>
          <w:rFonts w:cs="Arial" w:ascii="Arial" w:hAnsi="Arial"/>
        </w:rPr>
        <w:t xml:space="preserve">di </w:t>
      </w:r>
      <w:hyperlink r:id="rId10">
        <w:r>
          <w:rPr>
            <w:rStyle w:val="InternetLink"/>
            <w:rFonts w:cs="Arial" w:ascii="Arial" w:hAnsi="Arial"/>
          </w:rPr>
          <w:t>Vittorio Feltri</w:t>
        </w:r>
      </w:hyperlink>
      <w:r>
        <w:rPr>
          <w:rFonts w:cs="Arial" w:ascii="Arial" w:hAnsi="Arial"/>
        </w:rPr>
        <w:t xml:space="preserve"> - </w:t>
      </w:r>
      <w:r>
        <w:rPr>
          <w:rStyle w:val="Published"/>
          <w:rFonts w:cs="Arial" w:ascii="Arial" w:hAnsi="Arial"/>
        </w:rPr>
        <w:t>30 novembre 2011, 15:19</w:t>
      </w:r>
    </w:p>
    <w:p>
      <w:pPr>
        <w:pStyle w:val="NormaleWeb"/>
        <w:rPr/>
      </w:pPr>
      <w:r>
        <w:rPr>
          <w:rFonts w:cs="Arial" w:ascii="Arial" w:hAnsi="Arial"/>
          <w:sz w:val="22"/>
        </w:rPr>
        <w:t>Noi di una certa età abbiamo un privilegio: quello di ricordare ciò che i giovani non sanno o sanno poco e confusamente. Ieri, quando ho letto sulla</w:t>
      </w:r>
      <w:r>
        <w:rPr>
          <w:rStyle w:val="Emphasis"/>
          <w:rFonts w:cs="Arial" w:ascii="Arial" w:hAnsi="Arial"/>
          <w:sz w:val="22"/>
        </w:rPr>
        <w:t xml:space="preserve"> Repubblica</w:t>
      </w:r>
      <w:r>
        <w:rPr>
          <w:rFonts w:cs="Arial" w:ascii="Arial" w:hAnsi="Arial"/>
          <w:sz w:val="22"/>
        </w:rPr>
        <w:t xml:space="preserve"> che Lucio Magri era morto suicida in Svizzera, assistito da un medico amico in una struttura idonea a quel genere di pratica odiata dai cattolici, il mio primo pensiero è corso agli anni Cinquanta e Sessanta, quando lui, Lucio, era democristiano e passeggiava lungo il Sentierone, a Bergamo (città nella quale abitava), con un gruppo di amici del partito. </w:t>
      </w:r>
    </w:p>
    <w:p>
      <w:pPr>
        <w:pStyle w:val="NormaleWeb"/>
        <w:rPr>
          <w:rFonts w:ascii="Arial" w:hAnsi="Arial" w:cs="Arial"/>
          <w:sz w:val="22"/>
        </w:rPr>
      </w:pPr>
      <w:r>
        <w:rPr>
          <w:rFonts w:cs="Arial" w:ascii="Arial" w:hAnsi="Arial"/>
          <w:sz w:val="22"/>
        </w:rPr>
        <w:t>Era un giovane avvenente, brillante, e molte ragazze se lo mangiavano con gli occhi.</w:t>
      </w:r>
    </w:p>
    <w:p>
      <w:pPr>
        <w:pStyle w:val="NormaleWeb"/>
        <w:rPr>
          <w:rFonts w:ascii="Arial" w:hAnsi="Arial" w:cs="Arial"/>
          <w:sz w:val="22"/>
        </w:rPr>
      </w:pPr>
      <w:r>
        <w:rPr>
          <w:rFonts w:cs="Arial" w:ascii="Arial" w:hAnsi="Arial"/>
          <w:sz w:val="22"/>
        </w:rPr>
        <w:t xml:space="preserve">Già. Magri cominciò la sua carriera politica nella Dc, anche se non aveva le stigmate del baciapile orobico, forse perché originario di Ferrara. </w:t>
      </w:r>
    </w:p>
    <w:p>
      <w:pPr>
        <w:pStyle w:val="NormaleWeb"/>
        <w:rPr/>
      </w:pPr>
      <w:r>
        <w:rPr>
          <w:rFonts w:cs="Arial" w:ascii="Arial" w:hAnsi="Arial"/>
          <w:sz w:val="22"/>
        </w:rPr>
        <w:t>Evidentemente era cattolico, come quasi tutti i bergamaschi, di nascita o di adozione, in quegli anni in cui l’odore dell’incenso e del fumo di candela sovrastava quello della polenta. Ma gli uomini per fortuna, o per disgrazia, cambiano idea con facilità. Lucio la cambiò. E da virgulto dello Scudocrociato, che gli avrebbe assicurato un futuro comodo e agiato, divenne un dirigente comunista. Ma anche nel Pci assunse posizioni eretiche e fu radiato con vari compagni, gente di qualche peso, tra cui Rossana Rossanda, Luciana Castellina e Luigi Pintor. E fu con loro tra i fondatori del</w:t>
      </w:r>
      <w:r>
        <w:rPr>
          <w:rStyle w:val="Emphasis"/>
          <w:rFonts w:cs="Arial" w:ascii="Arial" w:hAnsi="Arial"/>
          <w:sz w:val="22"/>
        </w:rPr>
        <w:t xml:space="preserve"> Manifesto, </w:t>
      </w:r>
      <w:r>
        <w:rPr>
          <w:rFonts w:cs="Arial" w:ascii="Arial" w:hAnsi="Arial"/>
          <w:sz w:val="22"/>
        </w:rPr>
        <w:t>mensile divenuto quotidiano e movimento politico. Non spesso, ma a Bergamo egli tornava e si incontrava, ovviamente sul Sentierone, con vecchi compagni: Eliseo Milani, deputato del Pci e del Manifesto ( morto pure lui) e Carlo Leidi, notaio rosso (morto pure lui). Ecco la tragedia: avere buona memoria significa avere in testa una fila di lapidi. Una sera Leidi m’invitò a cena (nella sua cascina sobriamente restaurata) nonostante passassi per un avversario politico: ero considerato socialista perché dirigevo Bergamo Oggi , foglio scapigliato e concorrente fastidioso del curiale Eco .</w:t>
      </w:r>
    </w:p>
    <w:p>
      <w:pPr>
        <w:pStyle w:val="NormaleWeb"/>
        <w:rPr>
          <w:rFonts w:ascii="Arial" w:hAnsi="Arial" w:cs="Arial"/>
          <w:sz w:val="22"/>
        </w:rPr>
      </w:pPr>
      <w:r>
        <w:rPr>
          <w:rFonts w:cs="Arial" w:ascii="Arial" w:hAnsi="Arial"/>
          <w:sz w:val="22"/>
        </w:rPr>
        <w:t>A tavola sedevano anche Lucio Magri ed Eliseo Milani, che conoscevo superficialmente: qualche parola scambiata al Balzer, il locale all’epoca più frequentato. Milani era burbero all’apparenza e, di fatto, un giocherellone. Magri era un tipo elegante,curioso,dall’eloquio forbito: mi rivolse una raffica di domande sul giornale che facevo e sulla mia esperienza al Corriere. Poi la conversazione, dominata da Leidi, scivolò presto in politica. Argomento centrale: Craxi, il craxismo, la sinistra, Milano da bere. Le solite cose di quegli anni. Lucio mi sembrò, fra tutti, il più sereno, distaccato, direi obiettivo. Non alzò mai la voce che, comunque, tradiva una certa passionalità. Si concesse qualche digressione improntata a pessimismo sul futuro della sinistra. Era scettico sulle possibilità dell’eurocomunismo e del compromesso storico di aprire una nuova strada politica. Diciamo pure che era negativo su tutto ciò di cui discutevamo.</w:t>
      </w:r>
    </w:p>
    <w:p>
      <w:pPr>
        <w:pStyle w:val="NormaleWeb"/>
        <w:rPr>
          <w:rFonts w:ascii="Arial" w:hAnsi="Arial" w:cs="Arial"/>
          <w:sz w:val="22"/>
        </w:rPr>
      </w:pPr>
      <w:r>
        <w:rPr>
          <w:rFonts w:cs="Arial" w:ascii="Arial" w:hAnsi="Arial"/>
          <w:sz w:val="22"/>
        </w:rPr>
        <w:t>Complessivamente, Magri mi fece - per quel che cont a- una buona impressione. Lo rividi una mattina all’aeroporto, Orio al Serio, da cui decollammo per Roma. Facemmo quattro chiacchiere che confermarono il mio giudizio su di lui: un gentiluomo, amabile e garbato. Adesso che lui è morto nel modo che sappiamo, immagino le polemiche, le riprovazioni, le condanne. Ne faremo indigestione.</w:t>
      </w:r>
    </w:p>
    <w:p>
      <w:pPr>
        <w:pStyle w:val="NormaleWeb"/>
        <w:rPr>
          <w:rFonts w:ascii="Arial" w:hAnsi="Arial" w:cs="Arial"/>
          <w:sz w:val="22"/>
        </w:rPr>
      </w:pPr>
      <w:r>
        <w:rPr>
          <w:rFonts w:cs="Arial" w:ascii="Arial" w:hAnsi="Arial"/>
          <w:sz w:val="22"/>
        </w:rPr>
        <w:t xml:space="preserve">In questo nostro strambo Paese, dove i libertari si sono convertiti al bigottismo, i postcomunisti amano il puritanesimo, la destra ex fascista si apparenta con la sinistra, e il conformismo è il denominatore comune di tutti quanti, non solo non si può più andare a donne ( perdonate l’espressione volgare e antiquata: serve per capirsi al volo) ma nemmeno decidere come crepare. </w:t>
      </w:r>
    </w:p>
    <w:p>
      <w:pPr>
        <w:pStyle w:val="NormaleWeb"/>
        <w:rPr>
          <w:rFonts w:ascii="Arial" w:hAnsi="Arial" w:cs="Arial"/>
          <w:sz w:val="22"/>
        </w:rPr>
      </w:pPr>
      <w:r>
        <w:rPr>
          <w:rFonts w:cs="Arial" w:ascii="Arial" w:hAnsi="Arial"/>
          <w:sz w:val="22"/>
        </w:rPr>
        <w:t>Vietato.Magri è stato un’eccezione, un vero ribelle che non posso nascondere di apprezzare, ammirare. Si ribellò al piattume democristiano quando la Dc era potente, si ribellò al Pci quando era al massimo del fulgore (chiunque scommetteva sul trionfo del marxismo) e, coerentemente con la sua sublime incoerenza, si è ribellato all’idea che togliersi la vita sia un sacrilegio. Ma quale sacrilegio? È una scelta. Deprecabile? Deprecate, deprecate, però non negate a una persona responsabile, lucida e consapevole il diritto di porre fine alle proprie sofferenze.</w:t>
      </w:r>
    </w:p>
    <w:p>
      <w:pPr>
        <w:pStyle w:val="NormaleWeb"/>
        <w:rPr>
          <w:rFonts w:ascii="Arial" w:hAnsi="Arial" w:cs="Arial"/>
          <w:sz w:val="22"/>
        </w:rPr>
      </w:pPr>
      <w:r>
        <w:rPr>
          <w:rFonts w:cs="Arial" w:ascii="Arial" w:hAnsi="Arial"/>
          <w:sz w:val="22"/>
        </w:rPr>
        <w:t>Ciò che non ho ancora detto, ma mi affretto a farlo, è che Magri era depresso. Forse lo era sempre stato (qualche sintomo del mal di vivere forse lo avevo intuito in lui), di sicuro lo era di più dal giorno in cui la moglie, Mara, fu portata via da un tumore. Come si fa a non comprendere lo stato d’animo di un uomo che in 79 anni di vita ha visto svanire ogni sogno? Il partito cattolico è scomparso, il comunismo è fallito, il capitalismo fa schifo ma è ancora qui a far danni, la moglie non c’è, la giovinezza è sfiorita da lustri, il desiderio di combattere è scemato, il futuro è un vicolo cieco e angusto: ma per quale motivo Lucio, non potendo più appoggiare la testa sul seno di Mara e sentirne il calore, avrebbe dovuto stare qui ancora, magari fissando ore e ore il soffitto della stanza? Perché avrebbe dovuto seguitare a trascorrere notti e notti insonni tentando di respingere i tetri pensieri che il cervello mette in circolo, sempre gli stessi, sempre più cupi e ossessivi? In attesa di chi e di che cosa? Del Natale? Della visita dei nipotini?Di un’altra malattia in aggiunta alla depressione che, se ti piglia, t’ammazza dentro, dopo averti strappato anche il desiderio di un caffè e di respirare l’aria fredda del mattino?</w:t>
      </w:r>
    </w:p>
    <w:p>
      <w:pPr>
        <w:pStyle w:val="NormaleWeb"/>
        <w:rPr>
          <w:rFonts w:ascii="Arial" w:hAnsi="Arial" w:cs="Arial"/>
          <w:sz w:val="22"/>
        </w:rPr>
      </w:pPr>
      <w:r>
        <w:rPr>
          <w:rFonts w:cs="Arial" w:ascii="Arial" w:hAnsi="Arial"/>
          <w:sz w:val="22"/>
        </w:rPr>
        <w:t>Immagino il rovello di Lucio. Vado in Svizzera a farla finita? Massì. Vado. Poi, quando sarà arrivato lì la prima volta, avrà avuto paura: non di morire, questo no, ma del protocollo da rispettare per fare il salto nel nulla liberatorio. E sarà tornato sui suoi passi. Ma il tormento non gli avrà dato tregua. Cosicché, altro viaggio in Svizzera. E avrà recuperato la forza di bere il calice della morte, mentre i medici lo idratavano per rendere meno aspro il sorso dell’addio. Non pietà, onore a Lucio Magri.</w:t>
      </w:r>
    </w:p>
    <w:p>
      <w:pPr>
        <w:pStyle w:val="Normal"/>
        <w:spacing w:lineRule="auto" w:line="240" w:before="0" w:after="24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240"/>
        <w:rPr>
          <w:rFonts w:ascii="Arial" w:hAnsi="Arial" w:eastAsia="Times New Roman" w:cs="Arial"/>
          <w:b/>
          <w:b/>
          <w:sz w:val="28"/>
          <w:szCs w:val="24"/>
          <w:lang w:eastAsia="it-IT"/>
        </w:rPr>
      </w:pPr>
      <w:r>
        <w:rPr>
          <w:rFonts w:eastAsia="Times New Roman" w:cs="Arial" w:ascii="Arial" w:hAnsi="Arial"/>
          <w:b/>
          <w:sz w:val="28"/>
          <w:szCs w:val="24"/>
          <w:lang w:eastAsia="it-IT"/>
        </w:rPr>
      </w:r>
    </w:p>
    <w:p>
      <w:pPr>
        <w:pStyle w:val="Normal"/>
        <w:spacing w:lineRule="auto" w:line="240" w:before="0" w:after="240"/>
        <w:rPr>
          <w:rFonts w:ascii="Arial" w:hAnsi="Arial" w:eastAsia="Times New Roman" w:cs="Arial"/>
          <w:b/>
          <w:b/>
          <w:sz w:val="28"/>
          <w:szCs w:val="24"/>
          <w:lang w:eastAsia="it-IT"/>
        </w:rPr>
      </w:pPr>
      <w:r>
        <w:rPr>
          <w:rFonts w:eastAsia="Times New Roman" w:cs="Arial" w:ascii="Arial" w:hAnsi="Arial"/>
          <w:b/>
          <w:sz w:val="28"/>
          <w:szCs w:val="24"/>
          <w:lang w:eastAsia="it-IT"/>
        </w:rPr>
      </w:r>
    </w:p>
    <w:p>
      <w:pPr>
        <w:pStyle w:val="Normal"/>
        <w:spacing w:lineRule="auto" w:line="240" w:before="0" w:after="240"/>
        <w:rPr>
          <w:rFonts w:ascii="Arial" w:hAnsi="Arial" w:eastAsia="Times New Roman" w:cs="Arial"/>
          <w:b/>
          <w:b/>
          <w:sz w:val="28"/>
          <w:szCs w:val="24"/>
          <w:lang w:eastAsia="it-IT"/>
        </w:rPr>
      </w:pPr>
      <w:r>
        <w:rPr>
          <w:rFonts w:eastAsia="Times New Roman" w:cs="Arial" w:ascii="Arial" w:hAnsi="Arial"/>
          <w:b/>
          <w:sz w:val="28"/>
          <w:szCs w:val="24"/>
          <w:lang w:eastAsia="it-IT"/>
        </w:rPr>
      </w:r>
    </w:p>
    <w:p>
      <w:pPr>
        <w:pStyle w:val="Normal"/>
        <w:spacing w:lineRule="auto" w:line="240" w:before="0" w:after="240"/>
        <w:rPr>
          <w:rFonts w:ascii="Arial" w:hAnsi="Arial" w:eastAsia="Times New Roman" w:cs="Arial"/>
          <w:b/>
          <w:b/>
          <w:sz w:val="28"/>
          <w:szCs w:val="24"/>
          <w:lang w:eastAsia="it-IT"/>
        </w:rPr>
      </w:pPr>
      <w:r>
        <w:rPr>
          <w:rFonts w:eastAsia="Times New Roman" w:cs="Arial" w:ascii="Arial" w:hAnsi="Arial"/>
          <w:b/>
          <w:sz w:val="28"/>
          <w:szCs w:val="24"/>
          <w:lang w:eastAsia="it-IT"/>
        </w:rPr>
      </w:r>
    </w:p>
    <w:p>
      <w:pPr>
        <w:pStyle w:val="Normal"/>
        <w:spacing w:lineRule="auto" w:line="240" w:before="0" w:after="240"/>
        <w:rPr>
          <w:rFonts w:ascii="Arial" w:hAnsi="Arial" w:eastAsia="Times New Roman" w:cs="Arial"/>
          <w:b/>
          <w:b/>
          <w:sz w:val="28"/>
          <w:szCs w:val="24"/>
          <w:lang w:eastAsia="it-IT"/>
        </w:rPr>
      </w:pPr>
      <w:r>
        <w:rPr>
          <w:rFonts w:eastAsia="Times New Roman" w:cs="Arial" w:ascii="Arial" w:hAnsi="Arial"/>
          <w:b/>
          <w:sz w:val="28"/>
          <w:szCs w:val="24"/>
          <w:lang w:eastAsia="it-IT"/>
        </w:rPr>
        <w:t>Magri, il vero volto dell'eutanasia</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di Mario Palmaro, www.labussolaquotidiana.it</w:t>
      </w:r>
    </w:p>
    <w:p>
      <w:pPr>
        <w:pStyle w:val="Normal"/>
        <w:spacing w:lineRule="auto" w:line="240" w:before="0" w:after="240"/>
        <w:rPr/>
      </w:pPr>
      <w:r>
        <w:rPr>
          <w:rFonts w:eastAsia="Times New Roman" w:cs="Arial" w:ascii="Arial" w:hAnsi="Arial"/>
          <w:sz w:val="24"/>
          <w:szCs w:val="24"/>
          <w:lang w:eastAsia="it-IT"/>
        </w:rPr>
        <w:br/>
      </w:r>
      <w:r>
        <w:rPr>
          <w:rFonts w:eastAsia="Times New Roman" w:cs="Arial" w:ascii="Arial" w:hAnsi="Arial"/>
          <w:szCs w:val="24"/>
          <w:lang w:eastAsia="it-IT"/>
        </w:rPr>
        <w:t>Di fronte al caso di Lucio Magri, che è andato a morire in Svizzera con un suicidio assistito, vorremmo dire tre cose.</w:t>
      </w:r>
    </w:p>
    <w:p>
      <w:pPr>
        <w:pStyle w:val="Normal"/>
        <w:spacing w:lineRule="auto" w:line="240" w:before="0" w:after="0"/>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0"/>
        <w:rPr/>
      </w:pPr>
      <w:r>
        <w:rPr>
          <w:rFonts w:eastAsia="Times New Roman" w:cs="Arial" w:ascii="Arial" w:hAnsi="Arial"/>
          <w:b/>
          <w:bCs/>
          <w:szCs w:val="24"/>
          <w:lang w:eastAsia="it-IT"/>
        </w:rPr>
        <w:t>Innanzitutto, questa è una tristissima vicenda umana,</w:t>
      </w:r>
      <w:r>
        <w:rPr>
          <w:rFonts w:eastAsia="Times New Roman" w:cs="Arial" w:ascii="Arial" w:hAnsi="Arial"/>
          <w:szCs w:val="24"/>
          <w:lang w:eastAsia="it-IT"/>
        </w:rPr>
        <w:t xml:space="preserve"> che suscita sentimenti di pietà. Attenzione: pietà per un uomo che dice di non voler più vivere e che purtroppo trova persone disposte ad aiutarlo nel suo proposito. Non certo pietà per la “categoria”, cioè per quelli che si vogliono togliere la vita e ci riescono; perché, altrimenti, bisognerebbe “per motivi pietosi” modificare tutti i protocolli di soccorso e di emergenza pacificamente accettatati dalla nostra società. Bisognerebbe lasciare in pace quelli che si vogliono gettare dal cornicione, bisognerebbe sostituire i teloni dei vigili del fuoco con un letto di chiodi per fachiri, bisognerebbe non soccorrere e non salvare quelli che hanno tentato di uccidersi e non sono ancora morti. Ciò che fa pena è l’immagine di un uomo, intellettuale vivace, stanco di vivere, oppresso – dicono alcuni – dall’insopportabile percezione del fallimento dell’ideologia marxista; o – dicono altri - dal dolore per la morte della carissima moglie. Chi conosce la fragilità dell’uomo sa che non c’è peccato di cui, potenzialmente, non saremmo capaci. Compreso un delitto terribile contro la propria vita, come il suicidio, azione con la quale, recita un paradosso di Chesterton, è come se l’uomo volesse uccidere tutti gli uomini.  </w:t>
      </w:r>
    </w:p>
    <w:p>
      <w:pPr>
        <w:pStyle w:val="Normal"/>
        <w:spacing w:lineRule="auto" w:line="240" w:before="0" w:after="0"/>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240"/>
        <w:rPr/>
      </w:pPr>
      <w:r>
        <w:rPr>
          <w:rFonts w:eastAsia="Times New Roman" w:cs="Arial" w:ascii="Arial" w:hAnsi="Arial"/>
          <w:b/>
          <w:bCs/>
          <w:szCs w:val="24"/>
          <w:lang w:eastAsia="it-IT"/>
        </w:rPr>
        <w:t>Seconda osservazione: se è giusto provare pietà per le persone</w:t>
      </w:r>
      <w:r>
        <w:rPr>
          <w:rFonts w:eastAsia="Times New Roman" w:cs="Arial" w:ascii="Arial" w:hAnsi="Arial"/>
          <w:szCs w:val="24"/>
          <w:lang w:eastAsia="it-IT"/>
        </w:rPr>
        <w:t>, non è affatto giusto provare pietà per le ideologie false e bugiarde. Magri è stato uno dei fondatori del Manifesto, e un colto rappresentante del pensiero marxista. E qui dobbiamo constatare che il comunismo, insieme a tutte le altre letture ideologiche del reale, scava nell’uomo un vuoto che diventa con il passare degli anni insopportabilmente pesante. Scenario viepiù aggravato dalla sconfitta clamorosa che la storia ha decretato per il socialismo realizzato. Si ha un bel dire, facendo gli spacconi, che Dio non serve. Può funzionare finchè la sorte ti sorride, ma arriva un giorno in cui le cose ti si rivoltano contro, e allora le pagine di Marx, o di Gramsci, o di Sartre, non riescono a dare conforto. E diventano, anzi, pistole armate nella tua mano. Dobbiamo dircelo e dobbiamo dirlo ai giovani: ci sono cattivi maestri e cattive dottrine, mentre la vita pretende una verità più grande, che la Chiesa insegna da duemila anni. Una verità che non rimuove le tragedie dall’esistenza, ma che le riempie di un senso che conforta perfino le persone disperate.</w:t>
      </w:r>
    </w:p>
    <w:p>
      <w:pPr>
        <w:pStyle w:val="Normal"/>
        <w:spacing w:lineRule="auto" w:line="240" w:before="0" w:after="0"/>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0"/>
        <w:rPr/>
      </w:pPr>
      <w:r>
        <w:rPr>
          <w:rFonts w:eastAsia="Times New Roman" w:cs="Arial" w:ascii="Arial" w:hAnsi="Arial"/>
          <w:b/>
          <w:bCs/>
          <w:szCs w:val="24"/>
          <w:lang w:eastAsia="it-IT"/>
        </w:rPr>
        <w:t>Terza, ma non ultima considerazione</w:t>
      </w:r>
      <w:r>
        <w:rPr>
          <w:rFonts w:eastAsia="Times New Roman" w:cs="Arial" w:ascii="Arial" w:hAnsi="Arial"/>
          <w:szCs w:val="24"/>
          <w:lang w:eastAsia="it-IT"/>
        </w:rPr>
        <w:t>: la vicenda del povero Magri è un perfetto caso di scuola, che spiega che cosa intendiamo quando stiamo parlando di eutanasia. Il cosiddetto suicidio assistito, infatti, ha molto più a che fare con la fattispecie dell’eutanasia che con quella del suicidio: il suicida è uno che si ammazza con le sue mani; nel suicidio assistito ci sono altri che mettono la vittima in condizione di morire, e che quindi cooperano in modo decisivo a un atto che, forse, il poveretto non avrebbe la forza di compiere.</w:t>
        <w:br/>
        <w:br/>
      </w:r>
      <w:r>
        <w:rPr>
          <w:rFonts w:eastAsia="Times New Roman" w:cs="Arial" w:ascii="Arial" w:hAnsi="Arial"/>
          <w:b/>
          <w:bCs/>
          <w:szCs w:val="24"/>
          <w:lang w:eastAsia="it-IT"/>
        </w:rPr>
        <w:t>Ma c’è dell’altro: Lucio Magri non aveva, almeno secondo le notizie diffuse,</w:t>
      </w:r>
      <w:r>
        <w:rPr>
          <w:rFonts w:eastAsia="Times New Roman" w:cs="Arial" w:ascii="Arial" w:hAnsi="Arial"/>
          <w:szCs w:val="24"/>
          <w:lang w:eastAsia="it-IT"/>
        </w:rPr>
        <w:t xml:space="preserve"> una malattia mortale, o una patologia degenerativa che ne divorasse il corpo. Accusava invece un grave stato depressivo che lo ha spinto ad andare in Svizzera per ottenere la morte. Ora, da anni vogliono farci credere che l’eutanasia è una faccenda che riguarda solo i malati terminali oppure le persone con una sindrome progressiva inesorabile. </w:t>
        <w:br/>
        <w:br/>
      </w:r>
      <w:r>
        <w:rPr>
          <w:rFonts w:eastAsia="Times New Roman" w:cs="Arial" w:ascii="Arial" w:hAnsi="Arial"/>
          <w:b/>
          <w:bCs/>
          <w:szCs w:val="24"/>
          <w:lang w:eastAsia="it-IT"/>
        </w:rPr>
        <w:t>Ma si tratta di una truffa logica e concettuale:</w:t>
      </w:r>
      <w:r>
        <w:rPr>
          <w:rFonts w:eastAsia="Times New Roman" w:cs="Arial" w:ascii="Arial" w:hAnsi="Arial"/>
          <w:szCs w:val="24"/>
          <w:lang w:eastAsia="it-IT"/>
        </w:rPr>
        <w:t xml:space="preserve"> la vera posta in gioco è il potere di ciascuno sulla propria vita. Le motivazioni che spingono una persona a dichiarare che vuole la morte sono le più disparate: vanno dal dolore fisico assoluto al</w:t>
      </w:r>
      <w:r>
        <w:rPr>
          <w:rFonts w:eastAsia="Times New Roman" w:cs="Arial" w:ascii="Arial" w:hAnsi="Arial"/>
          <w:i/>
          <w:iCs/>
          <w:szCs w:val="24"/>
          <w:lang w:eastAsia="it-IT"/>
        </w:rPr>
        <w:t xml:space="preserve"> taedium vitae</w:t>
      </w:r>
      <w:r>
        <w:rPr>
          <w:rFonts w:eastAsia="Times New Roman" w:cs="Arial" w:ascii="Arial" w:hAnsi="Arial"/>
          <w:szCs w:val="24"/>
          <w:lang w:eastAsia="it-IT"/>
        </w:rPr>
        <w:t>, cioè al disgusto per la vita che pure è priva di malattie del corpo. Se lo stato definisce che in alcuni casi si può ottenere la morte per mano di terzi, a quel punto stabilisce a quale altezza si deve collocare l’assicella delle vite senza qualità. E anche se in prima istanza respinge al mittente una richiesta come quella di Lucio Magri, con il tempo lo stato è costretto a rivedere il criterio e ad ammettere che, in fondo, se uno non vuole vivere è affar suo. Magri è purtroppo il simbolo di una tragedia più grande, che percorre la nostra società, la quale assomiglia sempre di più a una vera e propria civiltà dell’eutanasia. A un luogo, cioè, dove la vita è essenzialmente un non senso, e dove quindi chiedere e ottenere la morte è la cosa più normale del mondo.</w:t>
      </w:r>
    </w:p>
    <w:p>
      <w:pPr>
        <w:pStyle w:val="Normal"/>
        <w:spacing w:lineRule="auto" w:line="240" w:before="0" w:after="0"/>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0"/>
        <w:rPr/>
      </w:pPr>
      <w:r>
        <w:rPr>
          <w:rFonts w:eastAsia="Times New Roman" w:cs="Arial" w:ascii="Arial" w:hAnsi="Arial"/>
          <w:b/>
          <w:bCs/>
          <w:szCs w:val="24"/>
          <w:lang w:eastAsia="it-IT"/>
        </w:rPr>
        <w:t>Ovviamente, questa “cultura” avrà un suo effetto di “trascinamento”</w:t>
      </w:r>
      <w:r>
        <w:rPr>
          <w:rFonts w:eastAsia="Times New Roman" w:cs="Arial" w:ascii="Arial" w:hAnsi="Arial"/>
          <w:szCs w:val="24"/>
          <w:lang w:eastAsia="it-IT"/>
        </w:rPr>
        <w:t xml:space="preserve"> lungo il pendio scivoloso, e prima si legalizzerà la morte dei malati gravi con il loro consenso (reale o presunto); poi arriverà la morte di quelli che non l’hanno chiesta, ma poveretti quanto soffrono; e infine arriverà la morte di quelli che sono sani come un pesce, ma sono stufi di vivere. Il marxismo è morto, il liberalismo anche, e l’umanità sazia e disperatissima non si sente tanto bene. Solo un Dio ci può salvare.</w:t>
      </w:r>
    </w:p>
    <w:p>
      <w:pPr>
        <w:pStyle w:val="Normal"/>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Printhtml">
    <w:name w:val="print_html"/>
    <w:basedOn w:val="Carpredefinitoparagrafo"/>
    <w:qFormat/>
    <w:rPr/>
  </w:style>
  <w:style w:type="character" w:styleId="Catenaccio">
    <w:name w:val="catenaccio"/>
    <w:basedOn w:val="Carpredefinitoparagrafo"/>
    <w:qFormat/>
    <w:rPr/>
  </w:style>
  <w:style w:type="character" w:styleId="Fonte">
    <w:name w:val="fonte"/>
    <w:basedOn w:val="Carpredefinitoparagrafo"/>
    <w:qFormat/>
    <w:rPr/>
  </w:style>
  <w:style w:type="character" w:styleId="Bluscuro">
    <w:name w:val="bluscuro"/>
    <w:basedOn w:val="Carpredefinitoparagrafo"/>
    <w:qFormat/>
    <w:rPr/>
  </w:style>
  <w:style w:type="character" w:styleId="StrongEmphasis">
    <w:name w:val="Strong"/>
    <w:basedOn w:val="Carpredefinitoparagrafo"/>
    <w:qFormat/>
    <w:rPr>
      <w:b/>
      <w:bCs/>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Published">
    <w:name w:val="published"/>
    <w:basedOn w:val="Carpredefinitoparagrafo"/>
    <w:qFormat/>
    <w:rPr/>
  </w:style>
  <w:style w:type="character" w:styleId="Color">
    <w:name w:val="color"/>
    <w:basedOn w:val="Carpredefinito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imopandolfi.it/" TargetMode="External"/><Relationship Id="rId3" Type="http://schemas.openxmlformats.org/officeDocument/2006/relationships/hyperlink" Target="http://www.mascellaro.it/linkest.php?linkest=http://www.tempi.it" TargetMode="External"/><Relationship Id="rId4" Type="http://schemas.openxmlformats.org/officeDocument/2006/relationships/hyperlink" Target="http://www.labussolaquotidiana.it/" TargetMode="External"/><Relationship Id="rId5" Type="http://schemas.openxmlformats.org/officeDocument/2006/relationships/hyperlink" Target="http://www.ilgiornale.it/autore/gabriele_villa/id=413" TargetMode="External"/><Relationship Id="rId6" Type="http://schemas.openxmlformats.org/officeDocument/2006/relationships/hyperlink" Target="http://www.mascellaro.it/node/49038" TargetMode="External"/><Relationship Id="rId7" Type="http://schemas.openxmlformats.org/officeDocument/2006/relationships/hyperlink" Target="http://www.mascellaro.it/node/49038" TargetMode="External"/><Relationship Id="rId8" Type="http://schemas.openxmlformats.org/officeDocument/2006/relationships/hyperlink" Target="http://www.mascellaro.it/linkest.php?linkest=http://www.zenit.org/italian/" TargetMode="External"/><Relationship Id="rId9" Type="http://schemas.openxmlformats.org/officeDocument/2006/relationships/hyperlink" Target="http://www.mascellaro.it/linkest.php?linkest=http://www.avvenire.it" TargetMode="External"/><Relationship Id="rId10" Type="http://schemas.openxmlformats.org/officeDocument/2006/relationships/hyperlink" Target="http://www.ilgiornale.it/autore/vittorio_feltri/id=6113"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33:00Z</dcterms:created>
  <dc:creator>Gini</dc:creator>
  <dc:description/>
  <dc:language>en-US</dc:language>
  <cp:lastModifiedBy>Gini</cp:lastModifiedBy>
  <dcterms:modified xsi:type="dcterms:W3CDTF">2011-12-28T09:04:00Z</dcterms:modified>
  <cp:revision>11</cp:revision>
  <dc:subject/>
  <dc:title/>
</cp:coreProperties>
</file>