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Normal"/>
              <w:jc w:val="center"/>
              <w:rPr>
                <w:b/>
                <w:b/>
                <w:bCs/>
                <w:sz w:val="40"/>
              </w:rPr>
            </w:pPr>
            <w:r>
              <w:rPr>
                <w:b/>
                <w:bCs/>
                <w:sz w:val="40"/>
              </w:rPr>
              <w:t>VRIEBOUR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Suro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evalenza di forme gotiche, con guglie appuntite e spioventi molto pronunciati; le strade lastricate sono strette e le costruzioni abbastanza addossate, con ballatoi che attraversano i vicoli a mo’ di arcate. E’ frequente l’uso di doccioni e gargolle, e specie tra i mercanti e’ di moda decorare le proprie dimore con mascheroni ed altre stravaganz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asa di Aska: tempio di Gargut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è un erborista fornito di ogni sorta di mercanzia, droghe, veleni e alt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Famiglia di Eril</w:t>
            </w:r>
          </w:p>
          <w:p>
            <w:pPr>
              <w:pStyle w:val="Normal"/>
              <w:jc w:val="both"/>
              <w:rPr/>
            </w:pPr>
            <w:r>
              <w:rPr/>
              <w:t>C’è una vecchia druida che vive in una casetta fuori città, conosciuta da Rui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vo di Aska</w:t>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ontea di</w:t>
            </w:r>
          </w:p>
          <w:p>
            <w:pPr>
              <w:pStyle w:val="Normal"/>
              <w:jc w:val="center"/>
              <w:rPr>
                <w:b/>
                <w:b/>
                <w:bCs/>
                <w:sz w:val="40"/>
              </w:rPr>
            </w:pPr>
            <w:r>
              <w:rPr>
                <w:b/>
                <w:bCs/>
                <w:sz w:val="40"/>
              </w:rPr>
              <w:t>FARSUN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ntea del Ducato di Suro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rsund  si stende all’ombra di ripidi colli,  sovrastata dalla Rocca del Conte Ludwig Heimer.</w:t>
            </w:r>
          </w:p>
          <w:p>
            <w:pPr>
              <w:pStyle w:val="Normal"/>
              <w:jc w:val="both"/>
              <w:rPr/>
            </w:pPr>
            <w:r>
              <w:rPr/>
              <w:t>E’ una comunità di abili artigiani e robusti boscaioli, gente con pochi fronzoli, schietta e con la testa sulle spalle.  Eppure e’ bene non fare troppe domande sul Miestwode, specie dopo il calare del sole. Meglio invece spostare la conversazione su come il Conte abbia recentemente sgominato una banda di briganti di passo. Pare che l’autorità sia  molto rispettata da queste par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hiesa di Kayah, ci vive Sinead O’ Connor, giovane predicatrice amica del San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strada tra Farsund e Vestbruck c’è la stazione di posta e le quattro case disintegrate dai demoni evocati inavvertitamente da Flaherty con la pietra della luna.</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Normal"/>
              <w:jc w:val="center"/>
              <w:rPr>
                <w:b/>
                <w:b/>
                <w:bCs/>
                <w:sz w:val="40"/>
              </w:rPr>
            </w:pPr>
            <w:r>
              <w:rPr>
                <w:b/>
                <w:bCs/>
                <w:sz w:val="40"/>
              </w:rPr>
              <w:t>VESTBRUC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ato del Ducato di Suro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Molto cupo: gli alberi fuori alle mura sono ornati da cadaveri impiccati che si decompongono pian piano agli elementi, divorati dai corvi.</w:t>
            </w:r>
          </w:p>
          <w:p>
            <w:pPr>
              <w:pStyle w:val="Normal"/>
              <w:jc w:val="both"/>
              <w:rPr/>
            </w:pPr>
            <w:r>
              <w:rPr/>
              <w:t>Architetture gotiche, balconi e doggioni incombono sulle strette strade lastrica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è fortificata ed è vietato introdurre armi all’interno. Ci sono molte guardie in giro, è una città assai militarizz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ontea di</w:t>
            </w:r>
          </w:p>
          <w:p>
            <w:pPr>
              <w:pStyle w:val="Normal"/>
              <w:jc w:val="center"/>
              <w:rPr>
                <w:b/>
                <w:b/>
                <w:bCs/>
                <w:sz w:val="40"/>
              </w:rPr>
            </w:pPr>
            <w:r>
              <w:rPr>
                <w:b/>
                <w:bCs/>
                <w:sz w:val="40"/>
              </w:rPr>
              <w:t>AMMER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ntea nel Ducato di Suro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a città di Ammerung si estende su entrambe le rive del Fiume. Grazie alla posizione geografica favorevole essa e’ un prospero centro commerciale e ci sono sempre carovane in arrivo tanto da est quanto da ovest. La cosa non puo’ che fare piacere al vecchio Conte Eric Heimer, che con il principio del “Chi vien da fuori paga dazio”  ha sempre trovato di che rimpinguare i propri forzieri…e quelli della Chiesa di Dytros, di cui e’ devotissimo fedel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hiesa di Pyros con annessa caserma dei paladi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Valis Pfanner, nano mercante birraio che vive in un bel palazzo in centro con la sua compagna Karla, amico di Daniel</w:t>
            </w:r>
          </w:p>
          <w:p>
            <w:pPr>
              <w:pStyle w:val="Normal"/>
              <w:jc w:val="both"/>
              <w:rPr/>
            </w:pPr>
            <w:r>
              <w:rPr/>
              <w:t>Vardanas, contatto di Valis, che gestisce barche sul fiume verso Feit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t>No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r>
    </w:tbl>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5:25:00Z</dcterms:created>
  <dc:creator>anna</dc:creator>
  <dc:description/>
  <dc:language>en-US</dc:language>
  <cp:lastModifiedBy>Dark Angel</cp:lastModifiedBy>
  <dcterms:modified xsi:type="dcterms:W3CDTF">2001-04-23T05:28:00Z</dcterms:modified>
  <cp:revision>3</cp:revision>
  <dc:subject/>
  <dc:title>La Guida Pirelli del Granducato di Greyhaven</dc:title>
</cp:coreProperties>
</file>