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jc w:val="center"/>
        <w:rPr>
          <w:b/>
          <w:b/>
          <w:sz w:val="40"/>
        </w:rPr>
      </w:pPr>
      <w:r>
        <w:rPr>
          <w:b/>
          <w:sz w:val="40"/>
        </w:rPr>
        <w:t>DUCATO DI KRANDAMER</w:t>
      </w:r>
    </w:p>
    <w:p>
      <w:pPr>
        <w:pStyle w:val="Normal"/>
        <w:jc w:val="center"/>
        <w:rPr>
          <w:b/>
          <w:b/>
          <w:sz w:val="30"/>
        </w:rPr>
      </w:pPr>
      <w:r>
        <w:rPr>
          <w:b/>
          <w:sz w:val="30"/>
        </w:rPr>
        <w:t>GUIDA ALLE CITTA'</w:t>
      </w:r>
    </w:p>
    <w:p>
      <w:pPr>
        <w:pStyle w:val="Normal"/>
        <w:jc w:val="center"/>
        <w:rPr>
          <w:b/>
          <w:b/>
          <w:sz w:val="16"/>
        </w:rPr>
      </w:pPr>
      <w:r>
        <w:rPr>
          <w:b/>
          <w:sz w:val="16"/>
        </w:rPr>
        <w:t>Aggiornato al 25/12/2001</w:t>
      </w:r>
    </w:p>
    <w:p>
      <w:pPr>
        <w:pStyle w:val="Normal"/>
        <w:jc w:val="center"/>
        <w:rPr>
          <w:b/>
          <w:b/>
          <w:sz w:val="16"/>
        </w:rPr>
      </w:pPr>
      <w:r>
        <w:rPr>
          <w:b/>
          <w:sz w:val="16"/>
        </w:rPr>
      </w:r>
    </w:p>
    <w:p>
      <w:pPr>
        <w:pStyle w:val="Normal"/>
        <w:rPr/>
      </w:pPr>
      <w:r>
        <w:rPr/>
        <w:b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Baronia di</w:t>
            </w:r>
          </w:p>
          <w:p>
            <w:pPr>
              <w:pStyle w:val="Heading3"/>
              <w:rPr/>
            </w:pPr>
            <w:r>
              <w:rPr/>
              <w:t>ALL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 e Osteri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l Gufo Nero: </w:t>
            </w:r>
            <w:r>
              <w:rPr/>
              <w:t>Una locanda di medie dimensioni, decisamente di buon livell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b/>
          <w:b/>
        </w:rPr>
      </w:pPr>
      <w:r>
        <w:br w:type="page"/>
      </w:r>
      <w:r>
        <w:rPr>
          <w:b/>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Villaggio di</w:t>
            </w:r>
          </w:p>
          <w:p>
            <w:pPr>
              <w:pStyle w:val="Heading3"/>
              <w:rPr/>
            </w:pPr>
            <w:r>
              <w:rPr/>
              <w:t>DURF</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Villaggio di dimensioni medio-grandi, 2500 abitanti circa (Baronia di Sti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Il villaggio, situato sulla sponda sinistra del fiume, si compone di case basse, principalmente di legn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Nessun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 e Osteri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La Stella Cometa</w:t>
            </w:r>
            <w:r>
              <w:rPr/>
              <w:t>: La principale locanda di Durf, l'unica degna di questo nome: la maggior parte dei viandanti e dei forestieri alloggia qui, anche se pochi si trattengono per più di una nott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pPr>
      <w:r>
        <w:br w:type="page"/>
      </w:r>
      <w:r>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Città Ducale di</w:t>
            </w:r>
          </w:p>
          <w:p>
            <w:pPr>
              <w:pStyle w:val="Heading3"/>
              <w:rPr/>
            </w:pPr>
            <w:r>
              <w:rPr/>
              <w:t>KRANDAM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visa in cinque quartieri (Quartiere del Popolo, Quartiere del Mercato, Quartiere delle Ville, Quartiere Centrale e Quartiere Antico): al centro del Quartiere Antico, ricco di ruderi e rovine, si erige la Rocca della Città Vecchia); la </w:t>
            </w:r>
            <w:r>
              <w:rPr>
                <w:b/>
              </w:rPr>
              <w:t>Prima Caserma</w:t>
            </w:r>
            <w:r>
              <w:rPr/>
              <w:t xml:space="preserve"> della Guardia Civica è posta in una zona centrale, di fronte alla </w:t>
            </w:r>
            <w:r>
              <w:rPr>
                <w:i/>
              </w:rPr>
              <w:t>Piazza d’Armi</w:t>
            </w:r>
            <w:r>
              <w:rPr/>
              <w:t xml:space="preserve">: a fianco si trovano le </w:t>
            </w:r>
            <w:r>
              <w:rPr>
                <w:b/>
              </w:rPr>
              <w:t xml:space="preserve">Antiche Carceri </w:t>
            </w:r>
            <w:r>
              <w:rPr/>
              <w:t xml:space="preserve">di Krandamer, ancora in uso. Vi sono altre due Caserme (la </w:t>
            </w:r>
            <w:r>
              <w:rPr>
                <w:b/>
              </w:rPr>
              <w:t>Seconda Caserma</w:t>
            </w:r>
            <w:r>
              <w:rPr/>
              <w:t xml:space="preserve">, nel quartiere delle Ville, e la </w:t>
            </w:r>
            <w:r>
              <w:rPr>
                <w:b/>
              </w:rPr>
              <w:t>Caserma Antica</w:t>
            </w:r>
            <w:r>
              <w:rPr/>
              <w:t xml:space="preserve"> nell’omonimo quartiere, uno dei pochi edifici ancora in uso all’interno dello stess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 e Oste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Pavel Nedved</w:t>
            </w:r>
            <w:r>
              <w:rPr/>
              <w:t>: Un mercenario di ventura, assoldato da Luke nel settembre 506 per una missione della massima segretezza, e inviato nell'accampamento situato nella Città perduta di Phalon (Ducato di Amer, marca di Altari). Pavel, catturato nel corso dell'avventura svoltasi a Phalon e dimostratosi collaborativo, è stato rilasciato nei pressi di Le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pPr>
      <w:r>
        <w:br w:type="page"/>
      </w:r>
      <w:r>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Città Ducale di</w:t>
            </w:r>
          </w:p>
          <w:p>
            <w:pPr>
              <w:pStyle w:val="Heading3"/>
              <w:rPr/>
            </w:pPr>
            <w:r>
              <w:rPr/>
              <w:t>KRANDAM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Giardini del Palazzo</w:t>
            </w:r>
            <w:r>
              <w:rPr/>
              <w:t xml:space="preserve">: Il quartiere centrale, e probabilmente il più importante, della Città di Krandamer: comprende il Castello di Zarnoff, residenza del Duca e della sua Corte, nonchè il Palazzo del Consiglio e la Sala delle Gilde: proprio di fronte a questa si erge l’enorme </w:t>
            </w:r>
            <w:r>
              <w:rPr>
                <w:b/>
                <w:i/>
              </w:rPr>
              <w:t>Anfiteatro degli Antichi Eroi</w:t>
            </w:r>
            <w:r>
              <w:rPr/>
              <w:t>, un’imponente edificio restaurato nel 409 per ospitare gli scontri e le giostre del Grande Palio delle Gilde e dei Clan.</w:t>
            </w:r>
          </w:p>
          <w:p>
            <w:pPr>
              <w:pStyle w:val="Normal"/>
              <w:jc w:val="both"/>
              <w:rPr/>
            </w:pPr>
            <w:r>
              <w:rPr>
                <w:i/>
              </w:rPr>
              <w:t>Contrada della Guardia</w:t>
            </w:r>
            <w:r>
              <w:rPr/>
              <w:t xml:space="preserve">: Adiacente ai Giardini del Palazzo, questo quartiere ospita la più importante  </w:t>
            </w:r>
            <w:r>
              <w:rPr>
                <w:b/>
              </w:rPr>
              <w:t>Caserma della Guardia Civica</w:t>
            </w:r>
            <w:r>
              <w:rPr/>
              <w:t xml:space="preserve"> di Krandamer: davanti all’imponente edificio si erge la Piazza d’Armi, al cui centro è posto un imponente obelisco ornato da bassorilievi, detto </w:t>
            </w:r>
            <w:r>
              <w:rPr>
                <w:b/>
                <w:i/>
              </w:rPr>
              <w:t>La Stele della Gloria</w:t>
            </w:r>
            <w:r>
              <w:rPr/>
              <w:t xml:space="preserve">: le incisioni raffigurano, a grandezza naturale, alcuni dei principali condottieri di Krandamer, a partire dal mai dimenticato Adolf Holland. Dall’alto lato della piazza si trovano le </w:t>
            </w:r>
            <w:r>
              <w:rPr>
                <w:b/>
                <w:i w:val="false"/>
              </w:rPr>
              <w:t>Antiche Carceri</w:t>
            </w:r>
            <w:r>
              <w:rPr/>
              <w:t>, un enorme edificio di epoche passate in parte tutt’ora in uso, che divide il quartiere dalla Contrada della Rocca.</w:t>
            </w:r>
          </w:p>
          <w:p>
            <w:pPr>
              <w:pStyle w:val="Normal"/>
              <w:jc w:val="both"/>
              <w:rPr/>
            </w:pPr>
            <w:r>
              <w:rPr>
                <w:i/>
              </w:rPr>
              <w:t>Contrada della Rocca</w:t>
            </w:r>
            <w:r>
              <w:rPr/>
              <w:t xml:space="preserve">: Il quartiere storico della città, caratterizzato da un’alta costruzione in rovina (protagonista, ad Agosto, della </w:t>
            </w:r>
            <w:r>
              <w:rPr>
                <w:i/>
              </w:rPr>
              <w:t>scalata alla rocca</w:t>
            </w:r>
            <w:r>
              <w:rPr/>
              <w:t xml:space="preserve"> all’interno del grande palio).</w:t>
            </w:r>
          </w:p>
          <w:p>
            <w:pPr>
              <w:pStyle w:val="Normal"/>
              <w:jc w:val="both"/>
              <w:rPr/>
            </w:pPr>
            <w:r>
              <w:rPr>
                <w:i/>
              </w:rPr>
              <w:t>Contrada delle Ville</w:t>
            </w:r>
            <w:r>
              <w:rPr/>
              <w:t>: uno dei quartieri più caratteristici della città: situato in posizione centrale, è quasi interamente costituito di ville e villette circondate da giardini spesso cinti da mura o cancellate; ci vivono molti dei cittadini altolocati della Città.</w:t>
            </w:r>
          </w:p>
          <w:p>
            <w:pPr>
              <w:pStyle w:val="Normal"/>
              <w:jc w:val="both"/>
              <w:rPr/>
            </w:pPr>
            <w:r>
              <w:rPr>
                <w:i/>
              </w:rPr>
              <w:t>Contrada dei Neri</w:t>
            </w:r>
            <w:r>
              <w:rPr/>
              <w:t>: Appartengono a questo quartiere gli edifici posizionati intorno alla massiccia strada lastricata che, partendo dalla piazza d’Armi, congiunge la Contrada della Guardia con quella dei Ferranti. Gli edifici, massicci e formati da solida pietra, sono abitati da alcune delle famiglie di lavoratori più antiche di Krandamer: nonostante quasi nessuno dei “neri” sia di origini nobiliari, tutti i suoi abitanti sono fieri di appartenere a questa contrada, una delle più importanti (per storia e tradizioni) di tutta la città.</w:t>
            </w:r>
          </w:p>
          <w:p>
            <w:pPr>
              <w:pStyle w:val="Normal"/>
              <w:jc w:val="both"/>
              <w:rPr/>
            </w:pPr>
            <w:r>
              <w:rPr>
                <w:i/>
              </w:rPr>
              <w:t>Contrada dei Ferranti</w:t>
            </w:r>
            <w:r>
              <w:rPr/>
              <w:t xml:space="preserve">: La contrada degli artigiani per eccellenza: è qui che risiedono, con le loro botteghe sempre piene, i mastri ferrai, gli intagliatori ed i conciatori più esperti della città: un quartiere dove è possibile fare acquisti davvero ottimi, se si cerca la qualità. Si sviluppa lungo la calata dei Ferranti, che è la prosecuzione in discesa della Calata dei Neri e che termina in pianura nella Piazza del Mercato, che a sua volta suddivide la Contrada dei Mercanti con quella del Popolo: al suo interno vi è la </w:t>
            </w:r>
            <w:r>
              <w:rPr>
                <w:b/>
              </w:rPr>
              <w:t>Caserma dei Ferraioli</w:t>
            </w:r>
            <w:r>
              <w:rPr/>
              <w:t>.</w:t>
            </w:r>
          </w:p>
          <w:p>
            <w:pPr>
              <w:pStyle w:val="Normal"/>
              <w:jc w:val="both"/>
              <w:rPr/>
            </w:pPr>
            <w:r>
              <w:rPr>
                <w:i/>
              </w:rPr>
              <w:t>Contrada dei Mercanti</w:t>
            </w:r>
            <w:r>
              <w:rPr/>
              <w:t>: delimitata a sud dalla grande Piazza del Mercato, questo quartiere ospita il maggior numero di mercanti: si vende di tutto, dai beni di consumo al bestiame ad oggetti esotici provenienti da amene località: al centro, troneggia l’enorme Palazzo delle Mercanzie, di proprietà della Gilda dei Mercanti.</w:t>
            </w:r>
          </w:p>
          <w:p>
            <w:pPr>
              <w:pStyle w:val="Normal"/>
              <w:jc w:val="both"/>
              <w:rPr/>
            </w:pPr>
            <w:r>
              <w:rPr>
                <w:i/>
              </w:rPr>
              <w:t>Contrada del Popolo</w:t>
            </w:r>
            <w:r>
              <w:rPr/>
              <w:t xml:space="preserve">: Una delle contrade periferiche di Krandamer: edifici prevalentemente in legno e pietra non lavorata, porte non sempre a posto e finestre spesso chiuse con sacchi o con travi inchiodate: ciononostante, il quartiere non è privo di luoghi interessanti, ed è possibile fare ottimi affari nei vicoletti interni che partono dalla Piazza del Mercato; al suo interno vi è la </w:t>
            </w:r>
            <w:r>
              <w:rPr>
                <w:b/>
              </w:rPr>
              <w:t>Caserma del Popolo</w:t>
            </w:r>
            <w:r>
              <w:rPr/>
              <w:t>.</w:t>
            </w:r>
          </w:p>
          <w:p>
            <w:pPr>
              <w:pStyle w:val="Normal"/>
              <w:jc w:val="both"/>
              <w:rPr>
                <w:i w:val="false"/>
                <w:i w:val="false"/>
              </w:rPr>
            </w:pPr>
            <w:r>
              <w:rPr>
                <w:i/>
              </w:rPr>
              <w:t>Contrada degli Scalzi</w:t>
            </w:r>
            <w:r>
              <w:rPr/>
              <w:t>: Adiacente alla Contrada del Popolo, questo quartiere è la dimora della parte più povera della popolazione: piccole bettole, osterie piuttosto malfamate ed un’atmosfera decadente rendono i suoi vicoli rischiosi quanto caratteristici. Generalmente evitato dalla maggior parte dei visitatori, gli accessi al quartiere vengono spesso limitati da opportuni presidi della Guardia Civica della Caserma del Popolo nel corso di particolari occasioni come il Pal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 e Osteri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l Nido del Nibbio: </w:t>
            </w:r>
            <w:r>
              <w:rPr/>
              <w:t>Una grande locanda situata al centro della città: rinomata per la bontà della sua cucina e per l’ottimo servizio, è una delle locande più costose di Krandamer.</w:t>
            </w:r>
          </w:p>
          <w:p>
            <w:pPr>
              <w:pStyle w:val="Normal"/>
              <w:jc w:val="both"/>
              <w:rPr/>
            </w:pPr>
            <w:r>
              <w:rPr>
                <w:i/>
              </w:rPr>
              <w:t xml:space="preserve">Lo Scannaporci: </w:t>
            </w:r>
            <w:r>
              <w:rPr/>
              <w:t>Bettolaccia nel Quartiere d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ttà natale di </w:t>
            </w:r>
            <w:r>
              <w:rPr>
                <w:b/>
              </w:rPr>
              <w:t>Luran</w:t>
            </w:r>
            <w:r>
              <w:rPr/>
              <w:t>.</w:t>
            </w:r>
          </w:p>
        </w:tc>
      </w:tr>
    </w:tbl>
    <w:p>
      <w:pPr>
        <w:pStyle w:val="Normal"/>
        <w:rPr/>
      </w:pPr>
      <w:r>
        <w:br w:type="page"/>
      </w:r>
      <w:r>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Contea di</w:t>
            </w:r>
          </w:p>
          <w:p>
            <w:pPr>
              <w:pStyle w:val="Heading3"/>
              <w:rPr/>
            </w:pPr>
            <w:r>
              <w:rPr/>
              <w:t>LE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 e Oste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Pavel Nedved</w:t>
            </w:r>
            <w:r>
              <w:rPr/>
              <w:t>: Un mercenario di ventura, assoldato da Luke nel settembre 506 per una missione della massima segretezza, e inviato nell'accampamento situato nella Città perduta di Phalon (Ducato di Amer, marca di Altari). Pavel, catturato nel corso dell'avventura svoltasi a Phalon e dimostratosi collaborativo, è stato rilasciato nei pressi di Le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pPr>
      <w:r>
        <w:rPr/>
      </w:r>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Villaggio di</w:t>
            </w:r>
          </w:p>
          <w:p>
            <w:pPr>
              <w:pStyle w:val="Heading3"/>
              <w:rPr/>
            </w:pPr>
            <w:r>
              <w:rPr/>
              <w:t>SIENN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Villaggio di medie dimension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Graziose villette spesso ornate da fiori local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Nessun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Tempio di Pyros di piccole dimensioni.</w:t>
            </w:r>
          </w:p>
          <w:p>
            <w:pPr>
              <w:pStyle w:val="Normal"/>
              <w:jc w:val="both"/>
              <w:rPr/>
            </w:pPr>
            <w:r>
              <w:rPr/>
              <w:t>Piccolo cimitero tutto recintato da glicine con tombe in mezzo alla poca erba rimasta (per lo più ortic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 e Osteri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l Merlo Chiacchierone</w:t>
            </w:r>
            <w:r>
              <w:rPr/>
              <w:t>, osteria della zona: piatti tipici del luogo.</w:t>
            </w:r>
          </w:p>
          <w:p>
            <w:pPr>
              <w:pStyle w:val="Normal"/>
              <w:jc w:val="both"/>
              <w:rPr/>
            </w:pPr>
            <w:r>
              <w:rPr/>
              <w:t xml:space="preserve">Locanda </w:t>
            </w:r>
            <w:r>
              <w:rPr>
                <w:i/>
              </w:rPr>
              <w:t>Niente e Nessuno</w:t>
            </w:r>
            <w:r>
              <w:rPr/>
              <w:t>, di piccole dimension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Un mercato locale, aperto quasi tutti i giorn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A tutt’oggi, non c’è un medico nel villagg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Pavel Nedved</w:t>
            </w:r>
            <w:r>
              <w:rPr/>
              <w:t>: Un mercenario di ventura, assoldato da Luke nel settembre 506 per una missione della massima segretezza, e inviato nell'accampamento situato nella Città perduta di Phalon (Ducato di Amer, marca di Altari). Pavel, catturato nel corso dell'avventura svoltasi a Phalon e dimostratosi collaborativo, è stato rilasciato nei pressi di Le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ttà natale di </w:t>
            </w:r>
            <w:r>
              <w:rPr>
                <w:b/>
              </w:rPr>
              <w:t>Shuen</w:t>
            </w:r>
            <w:r>
              <w:rPr/>
              <w:t>.</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bCs/>
      <w:sz w:val="16"/>
    </w:rPr>
  </w:style>
  <w:style w:type="paragraph" w:styleId="Heading3">
    <w:name w:val="Heading 3"/>
    <w:basedOn w:val="Normal"/>
    <w:next w:val="Normal"/>
    <w:qFormat/>
    <w:pPr>
      <w:keepNext w:val="true"/>
      <w:numPr>
        <w:ilvl w:val="2"/>
        <w:numId w:val="1"/>
      </w:numPr>
      <w:jc w:val="center"/>
      <w:outlineLvl w:val="2"/>
    </w:pPr>
    <w:rPr>
      <w:b/>
      <w:bCs/>
      <w:sz w:val="40"/>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4:22:00Z</dcterms:created>
  <dc:creator>anna</dc:creator>
  <dc:description/>
  <dc:language>en-US</dc:language>
  <cp:lastModifiedBy>darkangel</cp:lastModifiedBy>
  <cp:lastPrinted>2001-04-24T20:09:00Z</cp:lastPrinted>
  <dcterms:modified xsi:type="dcterms:W3CDTF">2001-12-25T06:53:00Z</dcterms:modified>
  <cp:revision>35</cp:revision>
  <dc:subject/>
  <dc:title>La Guida Pirelli del Granducato di Greyhaven</dc:title>
</cp:coreProperties>
</file>