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L’instituzione dell’Ord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lla primavera del 491 il Barone Gunther D’Armagn, che da poco aveva compiuto i 50 anni ed abbandonato il comando dello Squadrone di Cavalleria Pesante di Leaf, ebbe un’idea: costituire un Ordine di Cavalieri svincolato dal Clero, che si affiancasse ai Paladini delle Chiese della Luce ma al tempo stesso si distinguesse per diversi aspetti.</w:t>
      </w:r>
    </w:p>
    <w:p>
      <w:pPr>
        <w:pStyle w:val="Normal"/>
        <w:jc w:val="both"/>
        <w:rPr/>
      </w:pPr>
      <w:r>
        <w:rPr/>
        <w:t>D’Armagn si recò personalmente dal Granduca, e solo dopo aver ottenuto il suo permesso e la sua benedizione, iniziò a mettere in pratica la sua idea: l’Ordine della Lancia d’Argento nacque ufficialmente il 3 gennaio del 4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L’Ordine della Lancia d’Arg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ammessi all’Ordine solo i nobili.</w:t>
      </w:r>
    </w:p>
    <w:p>
      <w:pPr>
        <w:pStyle w:val="TextBody"/>
        <w:rPr/>
      </w:pPr>
      <w:r>
        <w:rPr/>
        <w:t>Entrando nell’Ordine i Cavalieri rinunciano ad ogni diritto di proprietà privata, per tutto il tempo che vi rimarranno, come pure rinunciano a contrarre matrimonio.</w:t>
      </w:r>
    </w:p>
    <w:p>
      <w:pPr>
        <w:pStyle w:val="Normal"/>
        <w:jc w:val="both"/>
        <w:rPr/>
      </w:pPr>
      <w:r>
        <w:rPr/>
        <w:t>A tutte le necessità e le spese provvede l’Ordine, che si sostiene tramite le ingenti donazioni che riceve dalle famiglie dei Cavalieri, che elargiscono una cifra in base alle loro possibilità nel momento in cui i loro rampolli sono ammessi al noviziato, e da altri benefattori: di contro per l’Ordine non esiste bottino di guerra, tutto viene rimesso nella mani del Granduca.</w:t>
      </w:r>
    </w:p>
    <w:p>
      <w:pPr>
        <w:pStyle w:val="Normal"/>
        <w:jc w:val="both"/>
        <w:rPr/>
      </w:pPr>
      <w:r>
        <w:rPr/>
        <w:t>Il comando assoluto spetta normalmente al Generale dell’Ordine (in questo momento l’ormai anziano Gunther D’Armagn, che nel frattempo ha ricevuto il titolo di Visconte). Ma formalmente la sua è solo una delega ricevuta dal Granduca, il quale, in caso di necessità, ovvero ogniqulvolta lo ritenesse necessario, può subentrare al Generale nel comando.</w:t>
      </w:r>
    </w:p>
    <w:p>
      <w:pPr>
        <w:pStyle w:val="Normal"/>
        <w:jc w:val="both"/>
        <w:rPr/>
      </w:pPr>
      <w:r>
        <w:rPr/>
        <w:t>L’Ordine, come sancito dall’Atto di Fondazione firmato dal Granduca, è esentato da ogni tipo di tassa, balzello o dazio, ed i villaggi e le città del Granducato, come pure tutti i Feudatari del Granduca, sono tenuti ad offrire ospitalità ai Cavalieri dell’Ordine e foraggio per le loro cavalcature.</w:t>
      </w:r>
    </w:p>
    <w:p>
      <w:pPr>
        <w:pStyle w:val="Normal"/>
        <w:jc w:val="both"/>
        <w:rPr/>
      </w:pPr>
      <w:r>
        <w:rPr/>
        <w:t>L’Ordine ha un Codice d’Onore particolarmente severo e rigido, stilato dal fondatore D’Armagn e siglato dal Granduca: ogni trasgressione è punita, come misura minima, con l’espul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equisiti, noviziato e nom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nobiltà è condizione necessaria ma non sufficiente per essere accettati nell’Ordine. </w:t>
      </w:r>
    </w:p>
    <w:p>
      <w:pPr>
        <w:pStyle w:val="Normal"/>
        <w:jc w:val="both"/>
        <w:rPr/>
      </w:pPr>
      <w:r>
        <w:rPr/>
        <w:t>Sebbene non esista un limite d’età (se non quello dettato dal buonsenso e dalle circostanze) i pretendenti devono dimostrare di essere esperti cavallerizzi, e di essere abili sia nell’uso della spada che dello scudo.</w:t>
      </w:r>
    </w:p>
    <w:p>
      <w:pPr>
        <w:pStyle w:val="Normal"/>
        <w:jc w:val="both"/>
        <w:rPr/>
      </w:pPr>
      <w:r>
        <w:rPr/>
        <w:t>Il noviziato dura un minimo di 3 anni, impiegati in buona parte nell’addestramento con la lancia da guerra: esistono delle eccezioni, come ad esempio i veterani dello Squadrone di Cavalleria Pesante di Leaf, per i quali il noviziato può essere ridotto o eliminato completamente.</w:t>
      </w:r>
    </w:p>
    <w:p>
      <w:pPr>
        <w:pStyle w:val="Normal"/>
        <w:jc w:val="both"/>
        <w:rPr/>
      </w:pPr>
      <w:r>
        <w:rPr/>
        <w:t>Solo quando sono in grado di effettuare cariche ordinate ed precise, sia in schieramento da battaglia che da schermaglia,  i novizi sono ufficialmente nominati Cavalieri dell’Ordine.</w:t>
      </w:r>
    </w:p>
    <w:p>
      <w:pPr>
        <w:pStyle w:val="Normal"/>
        <w:jc w:val="both"/>
        <w:rPr/>
      </w:pPr>
      <w:r>
        <w:rPr/>
        <w:t>Con la nomina si acquista il titolo di Sir (e contestualmente si perdono gli altri titoli nobiliari) ed il diritto a portare il segno distintivo dell’ordine, una lancia da guerra decorata in arg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ffettivi ed equipaggia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, al momento, non più di 500 Cavalieri, oltre ad un centinaio di novizi.</w:t>
      </w:r>
    </w:p>
    <w:p>
      <w:pPr>
        <w:pStyle w:val="Normal"/>
        <w:jc w:val="both"/>
        <w:rPr/>
      </w:pPr>
      <w:r>
        <w:rPr/>
        <w:t>I loro mantelli e ed i loro paramenti sono verde smeraldo, ed il loro simbolo è la punta di una lancia d’argento, che campeggia sia sullo scudo che sul fratino.</w:t>
      </w:r>
    </w:p>
    <w:p>
      <w:pPr>
        <w:pStyle w:val="Normal"/>
        <w:jc w:val="both"/>
        <w:rPr/>
      </w:pPr>
      <w:r>
        <w:rPr/>
        <w:t>Tutti sono equipaggiati con spada e scudo, oltre ad un’altra arma da mischia a scelta, ed ovviamente la lancia da guerra.</w:t>
      </w:r>
    </w:p>
    <w:p>
      <w:pPr>
        <w:pStyle w:val="Normal"/>
        <w:jc w:val="both"/>
        <w:rPr/>
      </w:pPr>
      <w:r>
        <w:rPr/>
        <w:t>Portano armature pesanti, di piastre, ed anche i loro cavalli da guerra sono protetti da bardature di magl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Organizzazione e coma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itamente si muovono in piccole pattuglie di 3, 6 o 12 cavalieri, a seconda delle necessità.</w:t>
      </w:r>
    </w:p>
    <w:p>
      <w:pPr>
        <w:pStyle w:val="Normal"/>
        <w:jc w:val="both"/>
        <w:rPr/>
      </w:pPr>
      <w:r>
        <w:rPr/>
        <w:t>Quando si spostano in squadroni e devono coprire grandi distanze in fretta, sono accompagnati ognuno da uno scudiero personale, il quale ha con se due cavalli da cavalcatura, per non stancare il cavallo prima della battaglia e per muoversi più rapidamente. In questi casi, essendo numerosi, preferiscono accamparsi fuori dai centri abitati, ottenendo come al solito cibo e foraggio dalle autorità locali.</w:t>
      </w:r>
    </w:p>
    <w:p>
      <w:pPr>
        <w:pStyle w:val="Normal"/>
        <w:jc w:val="both"/>
        <w:rPr/>
      </w:pPr>
      <w:r>
        <w:rPr/>
        <w:t>E’ il cavaliere anziano ad avere il comando, e non esistono altri gradi, a parte quello, assoluto, di Generale dell’Ordine, il quale può nominare Comandante di Campo per le  operazioni più complesse.</w:t>
      </w:r>
    </w:p>
    <w:p>
      <w:pPr>
        <w:pStyle w:val="Normal"/>
        <w:jc w:val="both"/>
        <w:rPr/>
      </w:pPr>
      <w:r>
        <w:rPr/>
        <w:t>Le uniche autorità a cui fanno riferimento i Cavalieri sono il Codice dell’Ordine, il Generale, e sopra tutto il resto il Granduca: altre autorità non vengono riconosciu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l successo dell’Or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base operativa dell’Ordine fu stabilita a Gulas, in una fortezza nelle campagne del Baronato di Odher, Feudo di Gunther D’Armagn.</w:t>
      </w:r>
    </w:p>
    <w:p>
      <w:pPr>
        <w:pStyle w:val="Normal"/>
        <w:jc w:val="both"/>
        <w:rPr/>
      </w:pPr>
      <w:r>
        <w:rPr/>
        <w:t>Ma nel giro di pochi anni sono sorte altre sedi dell’Ordine, e le richieste di adesione sono aumentate esponenzialmente, al punto che molte sono le domande alle quali non si può dar seguito: il tipo di armamento ed addestramento è destinato ad una forza d’elite infatti, ad un piccolo nucleo di principi guerrieri.</w:t>
      </w:r>
    </w:p>
    <w:p>
      <w:pPr>
        <w:pStyle w:val="Normal"/>
        <w:jc w:val="both"/>
        <w:rPr/>
      </w:pPr>
      <w:r>
        <w:rPr/>
        <w:t>L’intuizione di D’Armagn si fonda su tre presuppos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orgoglio della nobiltà, la possibilità di aderire ad un Ordine esclusivamente nobiliare, a differenza delle Chiese, aperte ovviamente a tutti i censi. Tale prospettiva risulta appetibile soprattutto per le Casate più giovani, in particolare quelle dei Feudi del nord, alla ricerca di una ulteriore “investitura”, o consolidamento del loro statu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soluzione dei problemi economici di alcune grandi casate, che possono “sistemare” i loro numerosi figli maschi, in maniera dignitosa e persino onorevole. Questa seconda prospettiva attrae le Casate più antiche, che nel corso dei secoli possono aver perso potere economic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mancanza di uno strumento davvero efficace nelle mani del Granduca, per intervenire in situazioni delicate senza l’intermediazione di altri poteri, come la Chiesa o gli armati di altri feudatari. L’Ordine va a colmare questa lacuna, sebbene l’esiguità del numero possa a prima vista farlo apparire più come un simbolo.</w:t>
      </w:r>
    </w:p>
    <w:p>
      <w:pPr>
        <w:pStyle w:val="Normal"/>
        <w:jc w:val="both"/>
        <w:rPr/>
      </w:pPr>
      <w:r>
        <w:rPr/>
        <w:t>Per questo tra i Cavalieri si possono trovare giovani rampolli delle Casate del Nord in cerca di gloria, figli cadetti di Feudatari del Sud, piccola nobiltà proveniente dall’eserc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Le invidi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on il successo sono aumentate anche le invidie.</w:t>
      </w:r>
    </w:p>
    <w:p>
      <w:pPr>
        <w:pStyle w:val="Normal"/>
        <w:jc w:val="both"/>
        <w:rPr/>
      </w:pPr>
      <w:r>
        <w:rPr/>
        <w:t>Le velenose maldicenze raccontano che l’Ordine sia sempre più ricco, che in cambio della nomina di un Cavaliere le Famiglie Nobili elargiscano donazioni enormi, che i membri più anziani navighino nel lusso in deroga al loro stesso Codice.</w:t>
      </w:r>
    </w:p>
    <w:p>
      <w:pPr>
        <w:pStyle w:val="Normal"/>
        <w:jc w:val="both"/>
        <w:rPr/>
      </w:pPr>
      <w:r>
        <w:rPr/>
        <w:t>Nonostante si tratti di una casta chiusa, sono amati dal popolo (almeno fino a quando muovendosi in massa non svuotaon i loro granai), ma spesso odiati dai Feudatari, in quanto visti come simbolo, o meglio segno tangibile dell’autorità del Granduca su tutto il territorio, su tutti i Feudi e su tutti i Vassalli.</w:t>
      </w:r>
    </w:p>
    <w:p>
      <w:pPr>
        <w:pStyle w:val="Normal"/>
        <w:jc w:val="both"/>
        <w:rPr/>
      </w:pPr>
      <w:r>
        <w:rPr/>
        <w:t>Agendo in nome della legge superiore del Granduca, agiscono al di sopra di quella dei Feudatari.</w:t>
      </w:r>
    </w:p>
    <w:p>
      <w:pPr>
        <w:pStyle w:val="Normal"/>
        <w:jc w:val="both"/>
        <w:rPr/>
      </w:pPr>
      <w:r>
        <w:rPr/>
        <w:t>Secondo alcuni consiglieri del Granduca (inevitabilmente parenti di feudatari sparsi su tutto il territorio) sarebbero più gli attriti che creano che i problemi che risolvono.</w:t>
      </w:r>
    </w:p>
    <w:p>
      <w:pPr>
        <w:pStyle w:val="Normal"/>
        <w:jc w:val="both"/>
        <w:rPr/>
      </w:pPr>
      <w:r>
        <w:rPr/>
        <w:t>E sebbene la Chiesa non abbia motivi per detestarli, certo non ne ha per amarli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5:03:00Z</dcterms:created>
  <dc:creator>Gian Marco</dc:creator>
  <dc:description/>
  <dc:language>en-US</dc:language>
  <cp:lastModifiedBy>Gian Marco</cp:lastModifiedBy>
  <dcterms:modified xsi:type="dcterms:W3CDTF">2001-04-28T12:00:00Z</dcterms:modified>
  <cp:revision>19</cp:revision>
  <dc:subject/>
  <dc:title/>
</cp:coreProperties>
</file>