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b/>
          <w:b/>
          <w:sz w:val="40"/>
        </w:rPr>
      </w:pPr>
      <w:r>
        <w:rPr>
          <w:b/>
          <w:sz w:val="40"/>
        </w:rPr>
        <w:t>DUCATO DI GREYHAVEN</w:t>
      </w:r>
    </w:p>
    <w:p>
      <w:pPr>
        <w:pStyle w:val="Normal"/>
        <w:jc w:val="center"/>
        <w:rPr>
          <w:b/>
          <w:b/>
          <w:sz w:val="30"/>
        </w:rPr>
      </w:pPr>
      <w:r>
        <w:rPr>
          <w:b/>
          <w:sz w:val="30"/>
        </w:rPr>
        <w:t>GUIDA ALLE CITTA'</w:t>
      </w:r>
    </w:p>
    <w:p>
      <w:pPr>
        <w:pStyle w:val="Normal"/>
        <w:jc w:val="center"/>
        <w:rPr/>
      </w:pPr>
      <w:r>
        <w:rPr>
          <w:b/>
          <w:sz w:val="16"/>
        </w:rPr>
        <w:t>Aggiornato al 27/12/2001</w:t>
      </w:r>
    </w:p>
    <w:p>
      <w:pPr>
        <w:pStyle w:val="Normal"/>
        <w:rPr>
          <w:b/>
          <w:b/>
          <w:sz w:val="16"/>
        </w:rPr>
      </w:pPr>
      <w:r>
        <w:rPr>
          <w:b/>
          <w:sz w:val="16"/>
        </w:rPr>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ontea di</w:t>
            </w:r>
          </w:p>
          <w:p>
            <w:pPr>
              <w:pStyle w:val="Heading3"/>
              <w:rPr/>
            </w:pPr>
            <w:r>
              <w:rPr/>
              <w:t>CAERGO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di grandi dimensioni (Ducato di Greyhav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struita sul lato delle propaggini Occidentali dei Monti di Longkaleb, questa imponente Città assomiglia più ad una roccaforte, vista dall'Esterno. L'architettura della Contea ricorda molto quella di Gorton, per le sue spigolosità e per l'ampio uso di blocchi di pietra grezza, utilizzati per la costruzione della maggior parte degli edifici. Numerosi stendardi sono visibili fin da fuori, a causa del forte dislivello del terreno, che rende gli edifici costruiti sulla parete montuosa molto più alti della stessa cinta di mura.</w:t>
            </w:r>
          </w:p>
          <w:p>
            <w:pPr>
              <w:pStyle w:val="Normal"/>
              <w:jc w:val="both"/>
              <w:rPr/>
            </w:pPr>
            <w:r>
              <w:rPr/>
              <w:t>La città è suddivisa in tre quartieri, sfalzati tra di loro:</w:t>
            </w:r>
          </w:p>
          <w:p>
            <w:pPr>
              <w:pStyle w:val="Normal"/>
              <w:jc w:val="both"/>
              <w:rPr/>
            </w:pPr>
            <w:r>
              <w:rPr/>
              <w:t xml:space="preserve">Il primo, immediatamente accessibile una volta passate le mura e situato sul livello della strada, è denominato </w:t>
            </w:r>
            <w:r>
              <w:rPr>
                <w:i/>
              </w:rPr>
              <w:t>Borgo</w:t>
            </w:r>
            <w:r>
              <w:rPr/>
              <w:t xml:space="preserve"> ed è di gran lunga il più esteso: qui si trovano le abitazioni della maggior parte dei Cittadini, un discreto numero di Locande (per lo più a basso costo), il Mercato, la Piazza d'Armi e le botteghe degli Artigiani.</w:t>
            </w:r>
          </w:p>
          <w:p>
            <w:pPr>
              <w:pStyle w:val="Normal"/>
              <w:jc w:val="both"/>
              <w:rPr/>
            </w:pPr>
            <w:r>
              <w:rPr/>
              <w:t xml:space="preserve">Il secondo, denominato </w:t>
            </w:r>
            <w:r>
              <w:rPr>
                <w:i/>
              </w:rPr>
              <w:t>Quartiere della Signoria</w:t>
            </w:r>
            <w:r>
              <w:rPr/>
              <w:t xml:space="preserve"> e situato su un livello superiore, ospita le abitazioni più spaziose, locande più raffinate ed alcuni edifici importanti come la </w:t>
            </w:r>
            <w:r>
              <w:rPr>
                <w:b/>
              </w:rPr>
              <w:t>Scuola degli Artigiani</w:t>
            </w:r>
            <w:r>
              <w:rPr/>
              <w:t>, oltre ovviamente alle varie</w:t>
            </w:r>
            <w:r>
              <w:rPr>
                <w:b/>
              </w:rPr>
              <w:t xml:space="preserve"> Corporazioni</w:t>
            </w:r>
            <w:r>
              <w:rPr/>
              <w:t xml:space="preserve"> di cui Caergoth è ricca.</w:t>
            </w:r>
          </w:p>
          <w:p>
            <w:pPr>
              <w:pStyle w:val="Normal"/>
              <w:jc w:val="both"/>
              <w:rPr/>
            </w:pPr>
            <w:r>
              <w:rPr/>
              <w:t xml:space="preserve">Il terzo, denominato </w:t>
            </w:r>
            <w:r>
              <w:rPr>
                <w:i/>
              </w:rPr>
              <w:t>Quartiere dei Castelli</w:t>
            </w:r>
            <w:r>
              <w:rPr/>
              <w:t>, e situato nelle "zone alte" della città, ospita gli Edifici di Culto, ville ed abitazioni nobiliari (che godono di uno spettacolare panorama, dominando di fatto l'intera vallata), oltre ovviamente alla splendida residenza del Conte, il Castello di Caergo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Una cinta muraria molto alta (quasi 5 metri), costruita interamente in pietra, restringe a tre gli accessi della città, dandole la forma di un trapezio, con il lato grande costituito dalla parete montuosa: due enormi Torri, la Torre Bianca e la Torre Nera, sono state costruite sugli angoli ottusi del trapezio, e dividono le tre porte (denominate a loro volta Porta Nord, porta Ovest e porta Su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attedrale della Lancia</w:t>
            </w:r>
            <w:r>
              <w:rPr/>
              <w:t>: Imponente Chiesa dedicata a Dytros, patrono della Contea: uno dei più grandi luoghi di culto del Dio della Guerra di tutto il Granducato, che attira visitatori da tutta Greyhaven (Quartiere della Signoria)</w:t>
            </w:r>
          </w:p>
          <w:p>
            <w:pPr>
              <w:pStyle w:val="Normal"/>
              <w:jc w:val="both"/>
              <w:rPr/>
            </w:pPr>
            <w:r>
              <w:rPr>
                <w:i/>
              </w:rPr>
              <w:t>Chiesa dell'Aurora</w:t>
            </w:r>
            <w:r>
              <w:rPr/>
              <w:t>: Modesto edificio dedicato al Dio del Sole Pyros, molto interessante a livello architettonico perché costruito ad immagine e somiglianza di un antico mausoleo, che si ergeva nello stesso luogo in epoche antiche, e del quale incorpora le rov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l Nomade Ubriaco</w:t>
            </w:r>
            <w:r>
              <w:rPr/>
              <w:t>, Locanda piuttosto malfamata nel quartiere del Borg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Padre Maximilian</w:t>
            </w:r>
            <w:r>
              <w:rPr/>
              <w:t>: Papà di Ruhig, sacerdote di Pyros che presta ufficio nella Chiesa dell'Aurora (frequentata soprattutto dai popolani), dedicata appunto a Pyros. (Borgo)</w:t>
            </w:r>
          </w:p>
          <w:p>
            <w:pPr>
              <w:pStyle w:val="Normal"/>
              <w:jc w:val="both"/>
              <w:rPr/>
            </w:pPr>
            <w:r>
              <w:rPr>
                <w:i/>
              </w:rPr>
              <w:t>Nadia e Desmon Fryan</w:t>
            </w:r>
            <w:r>
              <w:rPr/>
              <w:t>: La Sorella di Cormac (nata nel 476) vive qui insieme al marito, in una zona del Borgo confinante col Quartiere della Signoria: la coppia ha un bambino, nato nel 505, di nome Cormac. (Borgo)</w:t>
            </w:r>
          </w:p>
          <w:p>
            <w:pPr>
              <w:pStyle w:val="Normal"/>
              <w:jc w:val="both"/>
              <w:rPr/>
            </w:pPr>
            <w:r>
              <w:rPr>
                <w:i/>
              </w:rPr>
              <w:t>Leon, Bastian e Klaus</w:t>
            </w:r>
            <w:r>
              <w:rPr/>
              <w:t>: Tre ragazzini che vivono vicino a casa di Nadia e Desmon Fryan.</w:t>
            </w:r>
          </w:p>
          <w:p>
            <w:pPr>
              <w:pStyle w:val="Normal"/>
              <w:jc w:val="both"/>
              <w:rPr/>
            </w:pPr>
            <w:r>
              <w:rPr>
                <w:i/>
              </w:rPr>
              <w:t>Mario Bros</w:t>
            </w:r>
            <w:r>
              <w:rPr/>
              <w:t>: Amico di Daniel, ha una casa a due piani con giardino; fidanzato con Lucilla (con cui convive dal maggio 503), tiene d'occhio il viavai di gente all'interno della città ed è una preziosa fonte di informazioni: è un lontano parente di Luigi Rockdale, un nobile del luogo di cui dice di essere il cugino. (Quartiere della Signor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latiel Van Halen</w:t>
            </w:r>
            <w:r>
              <w:rPr/>
              <w:t>: Sorella del Grande Inquisitore di Pyros, la sua residenza (Villa Van Halen) è ubicata nel Quartiere dei Castelli. Amica intima del Conte di Caergoth, frequenta le feste e le occasioni mondane che vedono la partecipazione della famiglia del Conte. Gode di una cattiva fama, per via delle numerose visite che riceve; possiede un cottage in una Selva (Selva di Logar) a due-tre ore di distanza da Caergoth, che spesso utilizza quando vuole ritirarsi per un po’ dalla vita mondana.</w:t>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Villaggio di</w:t>
            </w:r>
          </w:p>
          <w:p>
            <w:pPr>
              <w:pStyle w:val="Heading3"/>
              <w:rPr/>
            </w:pPr>
            <w:r>
              <w:rPr/>
              <w:t>FEI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illaggio piuttosto grande (Contea di Caergoth, Baronia di Stonekee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villaggio si compone di due parti: la </w:t>
            </w:r>
            <w:r>
              <w:rPr>
                <w:i/>
              </w:rPr>
              <w:t>Città Comune</w:t>
            </w:r>
            <w:r>
              <w:rPr/>
              <w:t xml:space="preserve">, dove vive la maggior parte della popolazione e dove sorge la Caserma e la Casa del Sindaco, e il </w:t>
            </w:r>
            <w:r>
              <w:rPr>
                <w:i/>
              </w:rPr>
              <w:t>Quartiere Povero</w:t>
            </w:r>
            <w:r>
              <w:rPr/>
              <w:t>, costituito da una serie di baracche ed edifici cadenti costruiti in modo piuttosto disordina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ssuna: il villaggio è stato costruito sopra all'omonimo Ponte di Feim, che collega la Baronia di Kriss con la Contea di Caergoth: l'unica via di accesso è la strada che, partendo dal ponte, taglia la città in direzione Nord-Su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o Spazzacamino</w:t>
            </w:r>
            <w:r>
              <w:rPr/>
              <w:t>: Taverna di Feim, piuttosto di malaffare, frequentata da individui non troppo raccomandabili (Quartiere Povero).</w:t>
            </w:r>
          </w:p>
          <w:p>
            <w:pPr>
              <w:pStyle w:val="Normal"/>
              <w:jc w:val="both"/>
              <w:rPr/>
            </w:pPr>
            <w:r>
              <w:rPr>
                <w:i/>
              </w:rPr>
              <w:t>I Tre Sigilli</w:t>
            </w:r>
            <w:r>
              <w:rPr/>
              <w:t>: La migliore locanda di Feim: niente di eccezionale, ma dignitosa (Città Comu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Tutte le Domeniche è organizzato il Mercato di Feim: una ventina di banchi, che vendono per lo più roba comune e qualche oggetto di artigianato loc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isko</w:t>
            </w:r>
            <w:r>
              <w:rPr/>
              <w:t xml:space="preserve">: Un ladruncolo conosciuto da Aska, fedele a Gargutz: per qualche moneta d'argento può svolgere piccoli incarichi "nel nome di Gargutz". Frequenta la Taverna dello Spazzacamino (Quartiere Povero). Il cugino di Sisko, </w:t>
            </w:r>
            <w:r>
              <w:rPr>
                <w:i/>
              </w:rPr>
              <w:t>Erasmus</w:t>
            </w:r>
            <w:r>
              <w:rPr/>
              <w:t>, è un obeso dai modi un po’ bruschi, che di professione fa il pescatore.</w:t>
            </w:r>
          </w:p>
          <w:p>
            <w:pPr>
              <w:pStyle w:val="Normal"/>
              <w:jc w:val="both"/>
              <w:rPr/>
            </w:pPr>
            <w:r>
              <w:rPr>
                <w:i/>
              </w:rPr>
              <w:t>Wesley</w:t>
            </w:r>
            <w:r>
              <w:rPr/>
              <w:t>: Perdigiorno che bazzica la Taverna dello Spazzacamino: tentò goffamente di far colpo su Aska, presentandole Sisko e assumendo un atteggiamento servizievole.</w:t>
            </w:r>
          </w:p>
          <w:p>
            <w:pPr>
              <w:pStyle w:val="Normal"/>
              <w:jc w:val="both"/>
              <w:rPr/>
            </w:pPr>
            <w:r>
              <w:rPr>
                <w:i/>
              </w:rPr>
              <w:t>Zia Rose</w:t>
            </w:r>
            <w:r>
              <w:rPr/>
              <w:t>: Qualche centinaio di metri a sud di Feim, dall'altra parte del ponte, formalmente nella Baronia di Kriss, sorge la dimora di Zia Rose: questa simpatica signora, di circa 40 anni e 4 di Aspetto, è sempre pronta ad accogliere i viandanti offrendo loro un decotto di erbe ed un pasto caldo, a patto che scambino due parole con lei (nel suo bizzarro idiom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ittà di</w:t>
            </w:r>
          </w:p>
          <w:p>
            <w:pPr>
              <w:pStyle w:val="Heading3"/>
              <w:rPr/>
            </w:pPr>
            <w:r>
              <w:rPr/>
              <w:t>DRAKA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illaggio sul fiume, non molto grande (Ducato di Greyhav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ivace cittadina portuale, suddivisa principalmente in due zone:</w:t>
            </w:r>
          </w:p>
          <w:p>
            <w:pPr>
              <w:pStyle w:val="Normal"/>
              <w:jc w:val="both"/>
              <w:rPr/>
            </w:pPr>
            <w:r>
              <w:rPr>
                <w:i/>
              </w:rPr>
              <w:t>La Zona delle Banchine</w:t>
            </w:r>
            <w:r>
              <w:rPr/>
              <w:t xml:space="preserve">, dove c'è un continuo viavai di marinai, di facchini e di individui del porto. Poche case, per lo più baracche di pescatori o di marinai. </w:t>
            </w:r>
          </w:p>
          <w:p>
            <w:pPr>
              <w:pStyle w:val="Normal"/>
              <w:jc w:val="both"/>
              <w:rPr/>
            </w:pPr>
            <w:r>
              <w:rPr>
                <w:i/>
              </w:rPr>
              <w:t>La Città Nuova</w:t>
            </w:r>
            <w:r>
              <w:rPr/>
              <w:t>, dove vive la maggior parte della popolazione della città, molto più pulita e "meglio frequentata" della zona delle Banch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ssuna. Le tre porte della città vengono guardate, con una certa attenzione al car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Osteria del Capitano</w:t>
            </w:r>
            <w:r>
              <w:rPr/>
              <w:t>, una taverna un po' rozza dove è possibile assaggiare i liquori provenienti da tutto il Granducato (Zona delle Banchine).</w:t>
            </w:r>
          </w:p>
          <w:p>
            <w:pPr>
              <w:pStyle w:val="Normal"/>
              <w:jc w:val="both"/>
              <w:rPr/>
            </w:pPr>
            <w:r>
              <w:rPr>
                <w:i/>
              </w:rPr>
              <w:t>Il Gorgo</w:t>
            </w:r>
            <w:r>
              <w:rPr/>
              <w:t>, una locanda molto vivace, che "cattura" la maggior parte dei marinai e della popolazione portuale (Zona delle Banchine).</w:t>
            </w:r>
          </w:p>
          <w:p>
            <w:pPr>
              <w:pStyle w:val="Normal"/>
              <w:jc w:val="both"/>
              <w:rPr/>
            </w:pPr>
            <w:r>
              <w:rPr>
                <w:i/>
              </w:rPr>
              <w:t>Locanda "Il Veliero"</w:t>
            </w:r>
            <w:r>
              <w:rPr/>
              <w:t xml:space="preserve"> , la miglior locanda di Drakan, particolarmente grossa e capiente per via dei numerosi viaggiatori che frequentano la cittadina (Città Nuov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i sono più traffici del normale rispetto alle sue dimensioni per via del por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Famiglia di Flaherty in un villaggio minuscolo appena fuori città</w:t>
            </w:r>
          </w:p>
          <w:p>
            <w:pPr>
              <w:pStyle w:val="Normal"/>
              <w:jc w:val="both"/>
              <w:rPr/>
            </w:pPr>
            <w:r>
              <w:rPr>
                <w:i/>
              </w:rPr>
              <w:t>Michael Cartellone</w:t>
            </w:r>
            <w:r>
              <w:rPr/>
              <w:t>, barcaiolo che gestisce delle chiatte lungo il fiume sulla tratta per l’ovest.</w:t>
            </w:r>
          </w:p>
          <w:p>
            <w:pPr>
              <w:pStyle w:val="Normal"/>
              <w:jc w:val="both"/>
              <w:rPr/>
            </w:pPr>
            <w:r>
              <w:rPr>
                <w:i/>
              </w:rPr>
              <w:t>Wilbur Smith</w:t>
            </w:r>
            <w:r>
              <w:rPr/>
              <w:t>, ricettatore e trafficone della zona, conosciuto da Porter e da Daniel.</w:t>
            </w:r>
          </w:p>
          <w:p>
            <w:pPr>
              <w:pStyle w:val="Normal"/>
              <w:jc w:val="both"/>
              <w:rPr/>
            </w:pPr>
            <w:r>
              <w:rPr/>
              <w:t xml:space="preserve">Villetta di </w:t>
            </w:r>
            <w:r>
              <w:rPr>
                <w:i/>
              </w:rPr>
              <w:t>Cristofer</w:t>
            </w:r>
            <w:r>
              <w:rPr/>
              <w:t>, il fratello di Ianez, fuori città (con annessa cantina).</w:t>
            </w:r>
          </w:p>
          <w:p>
            <w:pPr>
              <w:pStyle w:val="Normal"/>
              <w:jc w:val="both"/>
              <w:rPr/>
            </w:pPr>
            <w:r>
              <w:rPr>
                <w:i/>
              </w:rPr>
              <w:t>Losco barcarolo</w:t>
            </w:r>
            <w:r>
              <w:rPr/>
              <w:t xml:space="preserve">, conosciuto da Aska e mai più rivisto, di nome </w:t>
            </w:r>
            <w:r>
              <w:rPr>
                <w:i/>
              </w:rPr>
              <w:t>Sigmund</w:t>
            </w: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Tomba di Flaherty.</w:t>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ontea di</w:t>
            </w:r>
          </w:p>
          <w:p>
            <w:pPr>
              <w:pStyle w:val="Heading3"/>
              <w:rPr/>
            </w:pPr>
            <w:r>
              <w:rPr/>
              <w:t>GA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Scuola della Storia e Geografia di Ga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aserma di Garak</w:t>
            </w:r>
            <w:r>
              <w:rPr/>
              <w:t xml:space="preserve">, capitanata dall’anziano Maggiore </w:t>
            </w:r>
            <w:r>
              <w:rPr>
                <w:i/>
              </w:rPr>
              <w:t>Rufus McNaam</w:t>
            </w:r>
            <w:r>
              <w:rPr/>
              <w:t xml:space="preserve">, ma di fatto gestita dal giovane </w:t>
            </w:r>
            <w:r>
              <w:rPr>
                <w:i/>
              </w:rPr>
              <w:t>Esteban Raziel</w:t>
            </w:r>
            <w:r>
              <w:rPr/>
              <w:t xml:space="preserve">. Entrambi si sono visti nell’avventura legata alle </w:t>
            </w:r>
            <w:r>
              <w:rPr>
                <w:i/>
              </w:rPr>
              <w:t>reliquie di S. Jonas</w:t>
            </w: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hiesa di Kayah.</w:t>
            </w:r>
          </w:p>
          <w:p>
            <w:pPr>
              <w:pStyle w:val="Normal"/>
              <w:jc w:val="both"/>
              <w:rPr/>
            </w:pPr>
            <w:r>
              <w:rPr/>
              <w:t>Antico Tempio della Guarigione, dedicato a Reyk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l Gatto Nero</w:t>
            </w:r>
            <w:r>
              <w:rPr/>
              <w:t>, una locanda molto signorile situata nei pressi di un’antica porta nella parte antica della città, molto vicina alla Scuola di Storia e Geografia della Contea.</w:t>
            </w:r>
          </w:p>
          <w:p>
            <w:pPr>
              <w:pStyle w:val="Normal"/>
              <w:jc w:val="both"/>
              <w:rPr/>
            </w:pPr>
            <w:r>
              <w:rPr>
                <w:i/>
              </w:rPr>
              <w:t>Il Pozzo</w:t>
            </w:r>
            <w:r>
              <w:rPr/>
              <w:t>, una locanda a buon mercato situata nei pressi della Stazione di Posta; si mangia così così, ma si dorme discretame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tico Tempio della Guarigione, uno degli ospedali migliori di Greyhaven, dedicato a Reyks: al suo interno, tra gli altri guaritori, opera padre </w:t>
            </w:r>
            <w:r>
              <w:rPr>
                <w:b/>
                <w:i/>
              </w:rPr>
              <w:t>Jeremiah Norton</w:t>
            </w:r>
            <w:r>
              <w:rPr/>
              <w:t xml:space="preserve">, che il gruppo ha avuto modo di conoscere in occasione di un’avventura legata al reperimento </w:t>
            </w:r>
            <w:r>
              <w:rPr>
                <w:i/>
              </w:rPr>
              <w:t>delle reliquie di San Jonas</w:t>
            </w:r>
            <w:r>
              <w:rPr/>
              <w:t>. Jeremiah insegna anche alla Scuola di Storia e Geografia della Conte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Negozio di Mappe</w:t>
            </w:r>
            <w:r>
              <w:rPr/>
              <w:t>: ci lavora Victor, un cartografo nato nel 477, che accompagnò il gruppo in una ricerca di pericolosi criminali rifugiatisi nelle rovine limitrofe (vedi sotto).</w:t>
            </w:r>
          </w:p>
          <w:p>
            <w:pPr>
              <w:pStyle w:val="Normal"/>
              <w:jc w:val="both"/>
              <w:rPr/>
            </w:pPr>
            <w:r>
              <w:rPr>
                <w:i/>
              </w:rPr>
              <w:t>Scuola di Storia e Geografia della Contea</w:t>
            </w:r>
            <w:r>
              <w:rPr/>
              <w:t>: Il vecchio Saulot lavora lì con l’incarico di portiere e factotum: tristemente noto per la sua lentezza, fisica e mentale, è stato una spina nel fianco nel corso di parecchie situazioni.</w:t>
            </w:r>
          </w:p>
          <w:p>
            <w:pPr>
              <w:pStyle w:val="Normal"/>
              <w:jc w:val="both"/>
              <w:rPr/>
            </w:pPr>
            <w:r>
              <w:rPr>
                <w:i/>
              </w:rPr>
              <w:t xml:space="preserve">Harry Leland </w:t>
            </w:r>
            <w:r>
              <w:rPr/>
              <w:t>(482), Vecchio amico di Kar-Dun e di Aska, si è fermato a Garak per esplorare la zona e le rov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e Antiche Rovine</w:t>
            </w:r>
            <w:r>
              <w:rPr/>
              <w:t>: anticamente, si narra che la città (uno dei più importanti centri dell’Antica Civiltà) fosse governata da un valente Condottiero, che aveva come braccio destro un vecchio e potente Stregone che viveva sulla Rocca posta a monte della città: insieme alla Rocca, le rovine attuali presentano tracce di alcune altre abitazioni, probabilmente doveva trattarsi dell’antica Garak. Nel corso di un’avventura, si è scoperto che le rovine sono su più livelli (ciascuno dei quali doveva trattarsi con tutta probabilità di un diverso quartiere dell’antica città), e che in uno dei livelli più alti vi sono degli edifici in pietra solida, meglio conservati, al centro dei quali si erge un antico tempio in onore di chissà quale antica divinità: all’interno del tempio, ormai abbandonato, vi è inoltre un passaggio che conduce ad un canalone nascosto, che consente di ridiscendere a valle senza essere visti dalla città.</w:t>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ontea di</w:t>
            </w:r>
          </w:p>
          <w:p>
            <w:pPr>
              <w:pStyle w:val="Heading3"/>
              <w:rPr/>
            </w:pPr>
            <w:r>
              <w:rPr/>
              <w:t>GORT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hiesa di Dytr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è governata dall'integerrima figura di </w:t>
            </w:r>
            <w:r>
              <w:rPr>
                <w:i/>
              </w:rPr>
              <w:t>Edgar Van Halen</w:t>
            </w:r>
            <w:r>
              <w:rPr/>
              <w:t xml:space="preserve">, Conte di Gorton. Il Conte ha due figlie, </w:t>
            </w:r>
            <w:r>
              <w:rPr>
                <w:i/>
              </w:rPr>
              <w:t>Alathiel</w:t>
            </w:r>
            <w:r>
              <w:rPr/>
              <w:t xml:space="preserve"> e </w:t>
            </w:r>
            <w:r>
              <w:rPr>
                <w:i/>
              </w:rPr>
              <w:t>Rachel</w:t>
            </w:r>
            <w:r>
              <w:rPr/>
              <w:t>: la prima, bionda e di bell'aspetto, è una nobildonna, vedova di un nobile defunto per colpa di una grave malattia ed ex-fidanzata del figlio del Barone di Rollo, anch'egli deceduto. La seconda è nientemeno che il Grande Inquisitore della Chiesa di Pyros, normalmente di stanza a Greyhaven ma avente diverse residenze in tutto il Granducato (una delle più importanti è a Tyler, nella Caserma dei Paladini di Pyros).</w:t>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ittà Ducale di</w:t>
            </w:r>
          </w:p>
          <w:p>
            <w:pPr>
              <w:pStyle w:val="Heading3"/>
              <w:rPr/>
            </w:pPr>
            <w:r>
              <w:rPr/>
              <w:t>GREYHAV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apitale del Granducato di Greyhav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rPr>
              <w:t>Nota</w:t>
            </w:r>
            <w:r>
              <w:rPr>
                <w:sz w:val="16"/>
              </w:rPr>
              <w:t>: La città è stata costruita su un insenatura del Fiume Sand, ed è divisa in due da una sua diramazione (di portata di molto inferiore) che la divide in due parti (Est ed Ovest), mentre il fiume passa a pochi metri dal muro Ovest della città: la diramazione del fiume Sand entra nella Città a poca distanza dalla Porta Nord, ed esce in un punto poco distante dalla Porta Sud.</w:t>
            </w:r>
          </w:p>
          <w:p>
            <w:pPr>
              <w:pStyle w:val="Normal"/>
              <w:jc w:val="both"/>
              <w:rPr/>
            </w:pPr>
            <w:r>
              <w:rPr>
                <w:sz w:val="16"/>
              </w:rPr>
              <w:t xml:space="preserve">Il centro della Città, denominato “Il Centro Antico”, si compone di edifici nordici, prevalentemente in muratura e spesso a più di un piano, con tetti spioventi e tegole di colore grigio: in tutta questa zona le case hanno un aspetto robusto e sono molto compatte. Nella zona centrale del Centro Antico della città, sorge la </w:t>
            </w:r>
            <w:r>
              <w:rPr>
                <w:b/>
                <w:sz w:val="16"/>
              </w:rPr>
              <w:t>Piazza dei Vati</w:t>
            </w:r>
            <w:r>
              <w:rPr>
                <w:sz w:val="16"/>
              </w:rPr>
              <w:t xml:space="preserve">, di forma esagonale e con un vecchio pozzo al centro dotato di una strana corona di ferro, ormai arrugginita: la leggenda narra che, anticamente, la casta di Sacerdoti Guerrieri del dio Aerk utilizzava la piazza per officiare un qualche strano rito propiziatorio. Solo i vecchi della zona sanno qualcosa in più. Il Centro Antico ospita tutti gli Edifici storici della Città, tra cui il </w:t>
            </w:r>
            <w:r>
              <w:rPr>
                <w:b/>
                <w:sz w:val="16"/>
              </w:rPr>
              <w:t>Castello di Greyhaven</w:t>
            </w:r>
            <w:r>
              <w:rPr>
                <w:sz w:val="16"/>
              </w:rPr>
              <w:t xml:space="preserve">, il </w:t>
            </w:r>
            <w:r>
              <w:rPr>
                <w:b/>
                <w:sz w:val="16"/>
              </w:rPr>
              <w:t>Palazzo della Signoria</w:t>
            </w:r>
            <w:r>
              <w:rPr>
                <w:sz w:val="16"/>
              </w:rPr>
              <w:t xml:space="preserve">, la </w:t>
            </w:r>
            <w:r>
              <w:rPr>
                <w:b/>
                <w:sz w:val="16"/>
              </w:rPr>
              <w:t>Cattedrale del Sole</w:t>
            </w:r>
            <w:r>
              <w:rPr>
                <w:sz w:val="16"/>
              </w:rPr>
              <w:t>.</w:t>
            </w:r>
          </w:p>
          <w:p>
            <w:pPr>
              <w:pStyle w:val="Normal"/>
              <w:jc w:val="both"/>
              <w:rPr/>
            </w:pPr>
            <w:r>
              <w:rPr>
                <w:sz w:val="16"/>
              </w:rPr>
              <w:t>Il Centro Antico è cinto da una serie di edifici caratteristici, anch'essi in muratura ma aventi un'architettura più moderna e di origine più recente: sono edifici a uno o due piani, con tegole di colore rosso scuro e pareti bianche; questa zona della città è denominata "dei portici", per via dei porticati caratteristici che sono stati costruiti lungo le vie di scorrimento: nella zona dei portici c’è una piazzetta (</w:t>
            </w:r>
            <w:r>
              <w:rPr>
                <w:b/>
                <w:sz w:val="16"/>
              </w:rPr>
              <w:t>Piazza della Quercia</w:t>
            </w:r>
            <w:r>
              <w:rPr>
                <w:sz w:val="16"/>
              </w:rPr>
              <w:t>) con una grande quercia, un pozzo decorato e delle panchine. In questa parte della città si trovano alcune delle locande migliori, ed importanti edifici come l'</w:t>
            </w:r>
            <w:r>
              <w:rPr>
                <w:b/>
                <w:sz w:val="16"/>
              </w:rPr>
              <w:t>Accademia delle Arti e dei Mestieri</w:t>
            </w:r>
            <w:r>
              <w:rPr>
                <w:sz w:val="16"/>
              </w:rPr>
              <w:t>, l</w:t>
            </w:r>
            <w:r>
              <w:rPr>
                <w:b/>
                <w:sz w:val="16"/>
              </w:rPr>
              <w:t>'Università degli Studi</w:t>
            </w:r>
            <w:r>
              <w:rPr>
                <w:sz w:val="16"/>
              </w:rPr>
              <w:t xml:space="preserve">, il </w:t>
            </w:r>
            <w:r>
              <w:rPr>
                <w:b/>
                <w:sz w:val="16"/>
              </w:rPr>
              <w:t>Tempio dei Guaritori</w:t>
            </w:r>
            <w:r>
              <w:rPr>
                <w:sz w:val="16"/>
              </w:rPr>
              <w:t xml:space="preserve"> e la </w:t>
            </w:r>
            <w:r>
              <w:rPr>
                <w:b/>
                <w:sz w:val="16"/>
              </w:rPr>
              <w:t>Caserma Nuova</w:t>
            </w:r>
            <w:r>
              <w:rPr>
                <w:sz w:val="16"/>
              </w:rPr>
              <w:t>.</w:t>
            </w:r>
          </w:p>
          <w:p>
            <w:pPr>
              <w:pStyle w:val="Normal"/>
              <w:jc w:val="both"/>
              <w:rPr/>
            </w:pPr>
            <w:r>
              <w:rPr>
                <w:sz w:val="16"/>
              </w:rPr>
              <w:t xml:space="preserve">Dopo la zona dei portici, inizia la parte periferica della città, che consiste in una serie di edifici un po’ più caotica e disordinata di quella centrale: i quartieri periferici sono essenzialmente sei: Ala Est, Ala Ovest, Sobborghi (Sud) dove sorge la </w:t>
            </w:r>
            <w:r>
              <w:rPr>
                <w:b/>
                <w:sz w:val="16"/>
              </w:rPr>
              <w:t>Caserma del Popolo</w:t>
            </w:r>
            <w:r>
              <w:rPr>
                <w:sz w:val="16"/>
              </w:rPr>
              <w:t xml:space="preserve">, Contrada dei Giardini (Nord), Contrada della Guardia (Sud-Est), che ospita la </w:t>
            </w:r>
            <w:r>
              <w:rPr>
                <w:b/>
                <w:sz w:val="16"/>
              </w:rPr>
              <w:t>Prima Caserma</w:t>
            </w:r>
            <w:r>
              <w:rPr>
                <w:sz w:val="16"/>
              </w:rPr>
              <w:t xml:space="preserve">, e Contrada dei Mercati (Sud-Ovest) che ospita ogni giorno il </w:t>
            </w:r>
            <w:r>
              <w:rPr>
                <w:b/>
                <w:sz w:val="16"/>
              </w:rPr>
              <w:t>Grande Mercato Cittadino</w:t>
            </w:r>
            <w:r>
              <w:rPr>
                <w:sz w:val="16"/>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a città è cinta da un muro alto circa 5 metri e molto robusto: una serie di torrette di osservazione, anch'esse in pietra ed alte circa 7 metri, sono poste ad intervalli regolari, ad una distanza di circa 50 metri l'una dall'altra. L'ampia vallata che si apre a sud della città consente di avere una visuale quasi perfetta in quella direzione: ad est e ad ovest della città, le colline di Riel offrono un riparo abbastanza sicu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Cattedrale del Sole</w:t>
            </w:r>
            <w:r>
              <w:rPr>
                <w:sz w:val="16"/>
              </w:rPr>
              <w:t>, dedicata al Dio Pyros: ubicato al centro della Città, è il più imponente edificio religioso di tutto il Granducato (Centro Antico).</w:t>
            </w:r>
          </w:p>
          <w:p>
            <w:pPr>
              <w:pStyle w:val="Normal"/>
              <w:jc w:val="both"/>
              <w:rPr/>
            </w:pPr>
            <w:r>
              <w:rPr>
                <w:b/>
                <w:sz w:val="16"/>
              </w:rPr>
              <w:t>Tempio di Reyks</w:t>
            </w:r>
            <w:r>
              <w:rPr>
                <w:sz w:val="16"/>
              </w:rPr>
              <w:t xml:space="preserve"> (Zona dei Portic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rPr>
              <w:t>Il pugnale dorato</w:t>
            </w:r>
            <w:r>
              <w:rPr>
                <w:sz w:val="16"/>
              </w:rPr>
              <w:t>, classico luogo di ritrovo per giovani avventurieri (Contrada della Guardia).</w:t>
            </w:r>
          </w:p>
          <w:p>
            <w:pPr>
              <w:pStyle w:val="Normal"/>
              <w:jc w:val="both"/>
              <w:rPr/>
            </w:pPr>
            <w:r>
              <w:rPr>
                <w:i/>
                <w:sz w:val="16"/>
              </w:rPr>
              <w:t>La vecchia Betsy,</w:t>
            </w:r>
            <w:r>
              <w:rPr>
                <w:sz w:val="16"/>
              </w:rPr>
              <w:t xml:space="preserve"> bordello frequentato da guardie e caratteristico per la balestra tenuta sempre sotto il bancone (Sobborghi).</w:t>
            </w:r>
          </w:p>
          <w:p>
            <w:pPr>
              <w:pStyle w:val="Normal"/>
              <w:jc w:val="both"/>
              <w:rPr/>
            </w:pPr>
            <w:r>
              <w:rPr>
                <w:i/>
                <w:sz w:val="16"/>
              </w:rPr>
              <w:t>La botte piena</w:t>
            </w:r>
            <w:r>
              <w:rPr>
                <w:sz w:val="16"/>
              </w:rPr>
              <w:t>, locanda comune (Contrada dei Merc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Nella capitale si trova di tutto, specialmente nel </w:t>
            </w:r>
            <w:r>
              <w:rPr>
                <w:b/>
                <w:sz w:val="16"/>
              </w:rPr>
              <w:t>Grande Mercato</w:t>
            </w:r>
            <w:r>
              <w:rPr>
                <w:sz w:val="16"/>
              </w:rPr>
              <w:t xml:space="preserve"> che si svolge ogni giorno al centro dell'omonima contrada.</w:t>
            </w:r>
          </w:p>
          <w:p>
            <w:pPr>
              <w:pStyle w:val="Normal"/>
              <w:jc w:val="both"/>
              <w:rPr>
                <w:sz w:val="16"/>
              </w:rPr>
            </w:pPr>
            <w:r>
              <w:rPr>
                <w:sz w:val="16"/>
              </w:rPr>
              <w:t>- C’è un erborista imbroglione e scorbutico, però fornito di erbe e intrugli proibiti, che si chiama Vikram: fa lo spavaldo ma è un vigliacco (Contrada dei Mercati).</w:t>
            </w:r>
          </w:p>
          <w:p>
            <w:pPr>
              <w:pStyle w:val="Normal"/>
              <w:jc w:val="both"/>
              <w:rPr>
                <w:sz w:val="16"/>
              </w:rPr>
            </w:pPr>
            <w:r>
              <w:rPr>
                <w:sz w:val="16"/>
              </w:rPr>
              <w:t>- C’e’ un cartografo anziano e ben fornito di nome Wilhem, con una bottega piena di scartoffie anche antiche (Contrada dei Merc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Tempio di Reyks</w:t>
            </w:r>
            <w:r>
              <w:rPr>
                <w:sz w:val="16"/>
              </w:rPr>
              <w:t xml:space="preserve"> (ci lavora Edwige, una dottoressa) (Zona dei Portici).</w:t>
            </w:r>
          </w:p>
          <w:p>
            <w:pPr>
              <w:pStyle w:val="Normal"/>
              <w:jc w:val="both"/>
              <w:rPr>
                <w:sz w:val="16"/>
              </w:rPr>
            </w:pPr>
            <w:r>
              <w:rPr>
                <w:sz w:val="16"/>
              </w:rPr>
              <w:t>Norbert, un guaritore, vive appena fuori città, ma è spesso in giro per il mond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x-Villa di Solomon, distrutta (Contrada dei Giardini).</w:t>
            </w:r>
          </w:p>
          <w:p>
            <w:pPr>
              <w:pStyle w:val="Normal"/>
              <w:jc w:val="both"/>
              <w:rPr>
                <w:sz w:val="16"/>
              </w:rPr>
            </w:pPr>
            <w:r>
              <w:rPr>
                <w:sz w:val="16"/>
              </w:rPr>
              <w:t>Zarak, tizio misterioso implicato in affari magici (Sobborgh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C’è una </w:t>
            </w:r>
            <w:r>
              <w:rPr>
                <w:b/>
                <w:sz w:val="16"/>
              </w:rPr>
              <w:t>Università</w:t>
            </w:r>
            <w:r>
              <w:rPr>
                <w:sz w:val="16"/>
              </w:rPr>
              <w:t xml:space="preserve"> (detta "degli Studi") in cui si studiano tutte le materie compresa la magia, ci insegna Filiberto Bolgheri, noto erborista e un geologo di una certa fama: lo conosceva molto bene Flaherty, lo conoscono di sfuggita alcuni membri del gruppo (Zona dei Portici).</w:t>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Libera Stazione di Posta</w:t>
            </w:r>
          </w:p>
          <w:p>
            <w:pPr>
              <w:pStyle w:val="Heading3"/>
              <w:rPr/>
            </w:pPr>
            <w:r>
              <w:rPr/>
              <w:t>L'ANGO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Un castello in piena regola, con fossato, ponte levatoio e cortile (Contea di Gort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n origine ideato come una stazione di posta, l'enorme castello che oggi costituisce "l'Angolo" è adesso abitato stabilmente da una cinquantina di persone, che svolgono le più diverse funzioni: all'interno della costruzione troviamo un bazar, diverse botteghe artigiane, una locanda con taverna annessa, un medico: non di rado, inoltre, il cortile ospita un mercato itinerante che passa per le città della zona della Contea di Gort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edificio è circondato da un fossato, profondo circa quattro metri, che si riempie durante le piogge per poi svuotarsi nel periodo estivo: un robusto ponte levatoio, quasi sempre abbassato, consente l'ingresso all'interno del cortile, da cui si accede alla taverna ed alla maggior parte degli ambienti: le mura del castello sono alte circa 6 metri, aventi ai quattro angoli delle torri di circa 8 metri di altezza: di queste, solo tre sono utilizzate. L'intero edificio è sorvegliato da una decina di Guardie Civiche, con paramenti da Soldati e chiamate "Le truppe del Castello" o "dell'Ango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torre Sud-Est contiene al suo interno una vera e propria cappella di Dytros, con tanto di sacerdo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ngolo contiene una Locanda, con relativa Taver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Due giorni alla settimana, in media, un mercato itinerante si ferma all'Angolo: sebbene non sempre particolarmente fornito, è possibile trovarci di tutto… con un pò di fortu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Un bravo medico, Peter, gestisce da qualche anno il pronto soccorso dell'Ango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igfreed</w:t>
            </w:r>
            <w:r>
              <w:rPr/>
              <w:t>: Guardia dell'Angolo, era in ottimi rapporti con Flaherty, ma conosce (di vista) anche Porter e Faradyr: li aiutò una volta, in passato, convincendo il Castellano a nascondere i feriti del gruppo.</w:t>
            </w:r>
          </w:p>
          <w:p>
            <w:pPr>
              <w:pStyle w:val="Normal"/>
              <w:jc w:val="both"/>
              <w:rPr/>
            </w:pPr>
            <w:r>
              <w:rPr>
                <w:i/>
              </w:rPr>
              <w:t>Freedrick</w:t>
            </w:r>
            <w:r>
              <w:rPr/>
              <w:t>: Amico e braccio destro di Sigfreed: simpatico, anche se un po’ cicci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l Castellano</w:t>
            </w:r>
            <w:r>
              <w:rPr/>
              <w:t>, proprietario dell'edificio e gestore della Stazione di Posta, è il Siniscalco Roger Angle: da sempre in cerca di un titolo nobiliare per la sua famiglia, ha infine soddisfatto le sue aspirazioni "costruendosi" con i suoi sforzi questo titolo fittizio.</w:t>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Villaggio di</w:t>
            </w:r>
          </w:p>
          <w:p>
            <w:pPr>
              <w:pStyle w:val="Heading3"/>
              <w:rPr/>
            </w:pPr>
            <w:r>
              <w:rPr/>
              <w:t>LAN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illaggio di medie dimensioni, circa 2000 abitanti (Contea di Tyler, Baronia di Thal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hiesa di Kayah</w:t>
            </w:r>
            <w:r>
              <w:rPr/>
              <w:t>: Edificio di piccole dimensioni, con sagrestia e cimitero annessi. Il cimitero, particolarmente grande per le dimensioni del villaggio, è stato teatro di eventi sovrannaturali nell'anno 505, nel corso di una importante avventu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Padre Gregor Samsa</w:t>
            </w:r>
            <w:r>
              <w:rPr/>
              <w:t xml:space="preserve"> (440), noto anche come "Il Santo": originario di Kunst (Benson), era il precedente sacerdote della Chiesa di Kayah di questo villaggio. Il sacerdote attuale, Jeremy Copper (484, di Tyler), ha cominciato la sua attività in seguito all'incarcerazione di Padre Gregor da parte della Grande Inquisitrice di Pyr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Baronia di</w:t>
            </w:r>
          </w:p>
          <w:p>
            <w:pPr>
              <w:pStyle w:val="Heading3"/>
              <w:rPr/>
            </w:pPr>
            <w:r>
              <w:rPr/>
              <w:t>NORFOL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i piccole dimensioni, circa 8000 abitanti (Contea di Caergo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hiesa di Pyros</w:t>
            </w:r>
            <w:r>
              <w:rPr/>
              <w:t>, con annesso cimitero, al centro della Baronia: la chiesa è gestita dall'anno 498 dal Sacerdote Immanuel Ylman, aiutato da Igor, il sagrestano. Nel corso di un'avventura, sembra che il Negromante Luran abbia evocato lo spirito di Ammon Durambas, uno dei precedenti Parroci della Chiesa, non ottenendo però i risultati sper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ittà di</w:t>
            </w:r>
          </w:p>
          <w:p>
            <w:pPr>
              <w:pStyle w:val="Heading3"/>
              <w:rPr/>
            </w:pPr>
            <w:r>
              <w:rPr/>
              <w:t>RAFI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ittà medio-grande (4500 abitanti) (Contea di Tyler, Baronia di Thal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Situata sulla riva nord del fiume Valinor, al confine con la Contea di Vaarden e distante appena qualche Km. Dalla Contea di Greyhaven, la città di Rafim è attraversata quotidianamente da un gran numero di viaggiatori: l'architettura della città, a differenza dello stile tipico di Tyler, ricorda molto gli edifici di Greyhaven, forse per via del fatto che la maggior parte dei suoi abitanti provengono da lì: le case sono infatti di pietra grezza, con tetti spioventi e tegole di colore grigio. Oltre al fiume Valinor, che la costeggia a sud, la città è attraversata da un canale chiamato Vylav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è sprovvista di muro di cinta. In corrispondenza del Ponte di Rafim, situata su un'altura che domina la vallata, vi è la </w:t>
            </w:r>
            <w:r>
              <w:rPr>
                <w:i/>
              </w:rPr>
              <w:t>Rocca di Rafim</w:t>
            </w:r>
            <w:r>
              <w:rPr/>
              <w:t>, un imponente barbacane interamente costruito in pietra, dal quale è possibile controllare i dintorni della città a perdita d'occhio: l'edificio è storicamente la residenza del figlio primogenito del Barone di Tyler, che da decenni ha il ruolo di Sindaco di Rafi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sud della città, a un paio di Km di distanza dalle prime abitazioni, sorge un vecchio </w:t>
            </w:r>
            <w:r>
              <w:rPr>
                <w:i/>
              </w:rPr>
              <w:t>mulino diroccato</w:t>
            </w:r>
            <w:r>
              <w:rPr/>
              <w:t>, che non di rado viene utilizzato dai viandanti come riparo durante le notti fredde o quando piove… Sempre se riescono a trovarlo! Infatti è piuttosto nascosto dalla vegetazione spontanea, cresciuta sulla sponda del fiume a sud della città.</w:t>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Baronia di</w:t>
            </w:r>
          </w:p>
          <w:p>
            <w:pPr>
              <w:pStyle w:val="Heading3"/>
              <w:rPr/>
            </w:pPr>
            <w:r>
              <w:rPr/>
              <w:t>ROL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i medie dimensioni, circa 10000 abitanti (Contea di Tyl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Baronia di Rollo è situata al centro della Piana del Sole, la principale risorsa agricola del Granducato di Greyhaven: sebbene popolata principalmente da agricoltori e allevatori, le numerose strade che la attraversano collegando le Contee di Caergoth, Port Dargaard e Vaarden con la Contea di Tyler la rendono un centro di intensi traffici commerciali.</w:t>
            </w:r>
          </w:p>
          <w:p>
            <w:pPr>
              <w:pStyle w:val="Normal"/>
              <w:jc w:val="both"/>
              <w:rPr/>
            </w:pPr>
            <w:r>
              <w:rPr/>
              <w:t>La città si compone principalmente di edifici bassi e di casolari a uno o due piani, ed è attraversata da est ad ovest da un fiume piuttosto piccolo, affluente del Lydros, che da Caergoth attraversa Tyler arrivando al lago di Dargaar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ssu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ustav Chobin</w:t>
            </w:r>
            <w:r>
              <w:rPr/>
              <w:t>, attendente del barone di Rollo, incontrato da Alice nella Biblioteca di Greyhaven durante i festeggiamenti per il matrimonio tra Anna Porfirogenita e Sebian Bjorgson: il giovane è insofferente verso la nobiltà e verso la vita di provinc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ittà di</w:t>
            </w:r>
          </w:p>
          <w:p>
            <w:pPr>
              <w:pStyle w:val="Heading3"/>
              <w:rPr/>
            </w:pPr>
            <w:r>
              <w:rPr/>
              <w:t>SARE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ittadina di piccole dimensioni, circa 3000 abitanti (Contea di Garak, Baronia di Dear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ata in origine come una semplice stazione di posta (a cui deve il nome), la città di Sarek ha poi ampliato le sue dimensioni originarie per via della posizione particolarmente felice che ricopre all'interno della Baronia di Dearl: situata sulla sponda meridionale del fiume Valinor, il territorio su cui sorge la città è infatti particolarmente adatto all'allevamento del bestiame, ed è questo, più che l'agricoltura, il punto di forza della sua economia.</w:t>
            </w:r>
          </w:p>
          <w:p>
            <w:pPr>
              <w:pStyle w:val="Normal"/>
              <w:jc w:val="both"/>
              <w:rPr/>
            </w:pPr>
            <w:r>
              <w:rPr/>
              <w:t>L'aspetto della città è piuttosto caratteristico: la quasi totalità degli edifici è infatti costruita in pietra chiara, con i tetti spioventi in legno. Durante l'inverno, le non infrequenti nevicate coprono il colore naturale dei tetti, rendendo Sarek completamente bianca.</w:t>
            </w:r>
          </w:p>
          <w:p>
            <w:pPr>
              <w:pStyle w:val="Normal"/>
              <w:jc w:val="both"/>
              <w:rPr/>
            </w:pPr>
            <w:r>
              <w:rPr/>
              <w:t>Al centro della città sorge una piazza molto grande, con al centro una fontana di pietra al centro della quale troneggia una enorme statua raffigurante un uomo barbuto dal volto anziano: è San Gabriel, un Sacerdote di Maers dai poteri miracolosi, ucciso nell'anno 469 lungo la Via del Sole probabilmente da un gruppo di banditi. San Gabriel è da quel giorno il Santo Patrono della Cit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hiesa di Maers</w:t>
            </w:r>
            <w:r>
              <w:rPr/>
              <w:t>, fondata nel 'anno 470 in memoria di San Gabriel. L'edificio, decisamente imponente considerando le dimensioni della cittadina, sorge nei pressi della stazione di posta, sulla riva meridionale del fiume Valinor.</w:t>
            </w:r>
          </w:p>
          <w:p>
            <w:pPr>
              <w:pStyle w:val="Normal"/>
              <w:jc w:val="both"/>
              <w:rPr/>
            </w:pPr>
            <w:r>
              <w:rPr>
                <w:i/>
              </w:rPr>
              <w:t>Edicola del Sole</w:t>
            </w:r>
            <w:r>
              <w:rPr/>
              <w:t>, dedicata a Pyros: è tenuta da Carmel, un giovane sacerdo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tazione di Posta "Sarek"</w:t>
            </w:r>
            <w:r>
              <w:rPr/>
              <w:t>, che significa solitaria. Una delle più antiche stazioni di posta costruite lungo la Via del Sole, questo edificio era originariamente molto più piccolo di come si presenta allo stato attuale: le stalle sono state ricostruite, ed ora possono contenere un grande numero di animali; è stato aggiunto un ampio locale a due piani, adiacente alla struttura originaria e adibito all'alloggio dei viandanti: questo rende la Stazione di Sarek anche una locanda, un pò spartana ma senza dubbio economica. L'edificio originario, rimasto pressoché invariato nel tempo, contiene al suo interno gli alloggi del personale della stazione, l'ufficio delle registrazioni ed una taverna per gli avventori.</w:t>
            </w:r>
          </w:p>
          <w:p>
            <w:pPr>
              <w:pStyle w:val="Normal"/>
              <w:jc w:val="both"/>
              <w:rPr/>
            </w:pPr>
            <w:r>
              <w:rPr>
                <w:i/>
              </w:rPr>
              <w:t>La Botte di Vino</w:t>
            </w:r>
            <w:r>
              <w:rPr/>
              <w:t>: Taverna molto rinomata nella zona, serve vini particolarmente buoni (e forti!!). Durante l'estate diventa anche una piccola locanda, ma non ha molti posti letto. Si trova nella zona più periferica della città.</w:t>
            </w:r>
          </w:p>
          <w:p>
            <w:pPr>
              <w:pStyle w:val="Normal"/>
              <w:jc w:val="both"/>
              <w:rPr/>
            </w:pPr>
            <w:r>
              <w:rPr>
                <w:i/>
              </w:rPr>
              <w:t>Il Convento</w:t>
            </w:r>
            <w:r>
              <w:rPr/>
              <w:t>: Locanda abbastanza dignitosa, gestita da Madama Hallivan, una signora un po’ rotondetta (470). Parecchi posti letto ad un costo tutto sommato accettabi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wendolyn e Vincent D'Alcazar</w:t>
            </w:r>
            <w:r>
              <w:rPr/>
              <w:t>: La sorella di Cormac (nata nel 470) vive qui con il marito, un Soldato alle dipendenze del Barone di Sbarro: lei ha un negozio di vestiti e di pelletterie, è una sarta abilissima ed una gran lavoratrice: hanno due figli, Mark e La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Baronia di</w:t>
            </w:r>
          </w:p>
          <w:p>
            <w:pPr>
              <w:pStyle w:val="Heading3"/>
              <w:rPr/>
            </w:pPr>
            <w:r>
              <w:rPr/>
              <w:t>SBAR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wendolyn e Vincent D'Alcazar</w:t>
            </w:r>
            <w:r>
              <w:rPr/>
              <w:t>: La sorella di Cormac (nata nel 470) vive qui con il marito, un Soldato alle dipendenze del Barone di Sbarro: lei ha un negozio di vestiti e di pelletterie, è una sarta abilissima ed una gran lavoratrice: hanno due figli, Mark e La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br w:type="page"/>
      </w: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ontea di</w:t>
            </w:r>
          </w:p>
          <w:p>
            <w:pPr>
              <w:pStyle w:val="Heading3"/>
              <w:rPr/>
            </w:pPr>
            <w:r>
              <w:rPr/>
              <w:t>TYL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di grandi dimensioni (Ducato di Greyhav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Situata al centro della Piana del Sole, la città domina la vallata con il suo aspetto massiccio: non vi sono mura di cinta, la città è un grande luogo di transito per via della sua posizione, ed ospita centinaia di nuovi viaggiatori ogni giorno.</w:t>
            </w:r>
          </w:p>
          <w:p>
            <w:pPr>
              <w:pStyle w:val="Normal"/>
              <w:jc w:val="both"/>
              <w:rPr/>
            </w:pPr>
            <w:r>
              <w:rPr/>
              <w:t>La Città è attraversata da due strade principali (la Via del Grano e la Via del Fiume) che la tagliano in senso Nord-Sud ed in senso Est-Ovest: la Via del Fiume è costeggiata dal Fiume Diaz, un affluente del Fiume Valinor che ha la sua origine nel Lago di Gimyan, ad est di Tyler. Le due strade principali dividono la Città in quattro settori, chiamati rispettivamente Primo, Secondo, Terzo e Quarto (in senso orario, partendo dal Settore a Nord-Ovest).</w:t>
            </w:r>
          </w:p>
          <w:p>
            <w:pPr>
              <w:pStyle w:val="Normal"/>
              <w:jc w:val="both"/>
              <w:rPr/>
            </w:pPr>
            <w:r>
              <w:rPr/>
              <w:t>Il Primo Settore (detto anche "Dei Nobili") è dedicato agli edifici Nobiliari, il Secondo (detto "della Guardia") agli edifici Militari, il terzo (detto "dei Mercati") ai negozi ed ai commerci, il quarto (detto "del Popolo") si compone esclusivamente di abitazioni per i cittadini (diffuse comunque anche negli altri tre). Le taverne e le locande sono diffuse soprattutto nella zona sud della città (Terzo e Quarto Settore), mentre gli edifici di Culto, sorgono al centro della città, dove la distinzione tra i vari Settori viene men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ssuna cinta muraria. Vi sono in tutto Quattro torri d'osservazione, alte circa sei metri, da cui si domina l'intera vall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rande Chiesa di Pyros</w:t>
            </w:r>
            <w:r>
              <w:rPr/>
              <w:t>: costruita ad immagine e somiglianza della Grande Chiesa di Pyros di Delos, è il principale luogo di culto della Contea, situata al centro della Città (Settore dei Nobili).</w:t>
            </w:r>
          </w:p>
          <w:p>
            <w:pPr>
              <w:pStyle w:val="Normal"/>
              <w:jc w:val="both"/>
              <w:rPr/>
            </w:pPr>
            <w:r>
              <w:rPr>
                <w:i/>
              </w:rPr>
              <w:t>Caserma dei Paladini</w:t>
            </w:r>
            <w:r>
              <w:rPr/>
              <w:t>: Caserma dei Paladini di Pyros, ubicata nella parte più vicina al centro del Settore della Guardia; è una delle residenze del Grande Inquisitore di Pyr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Torre di Guardia</w:t>
            </w:r>
            <w:r>
              <w:rPr/>
              <w:t>: situata ad alcune centinaia di metri a sud di Tyler, questa bettola è ricavata dai resti di quella che doveva essere stata, chissà quanto tempo prima, una vera torre di avvistamento: l'oste, un tipo anziano con la barbetta ed il volto somigliante a quello di una capra, mette a disposizione del cibo un po' avariato ed una stanza piccolissima con un po' di paglia per terra per dormi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l Mercato si tiene tutti i giorni dispari, nell'apposita Piazza del Mercato (Terzo Settore): anche i giorni pari, tuttavia, c'è speranza di trovare un buon numero di banchi aperti. La città offre soprattutto grandissime quantità di cibarie e grano (è "il granaio di Greyhaven"), una quantità smodata di Alcolici di vari tipi, e diversi tipi di tessuto (i tessuti ti Tyler sono molto rinom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iselle's Family</w:t>
            </w:r>
            <w:r>
              <w:rPr/>
              <w:t>: La famiglia di Giselle!</w:t>
            </w:r>
          </w:p>
          <w:p>
            <w:pPr>
              <w:pStyle w:val="Normal"/>
              <w:jc w:val="both"/>
              <w:rPr/>
            </w:pPr>
            <w:r>
              <w:rPr>
                <w:i/>
              </w:rPr>
              <w:t>The Minchions</w:t>
            </w:r>
            <w:r>
              <w:rPr/>
              <w:t>: Una famiglia felice, composta da Padre, Madre e tre fratelli grandi, amici della famiglia di Giselle: hanno un ranch fuori città. Una parente dei Minchions si trova inoltre a Vintemberg, ed è sposata con il Capitano della Guardia Civica locale Gavras.</w:t>
            </w:r>
          </w:p>
          <w:p>
            <w:pPr>
              <w:pStyle w:val="Normal"/>
              <w:jc w:val="both"/>
              <w:rPr/>
            </w:pPr>
            <w:r>
              <w:rPr>
                <w:i/>
              </w:rPr>
              <w:t>Bo</w:t>
            </w:r>
            <w:r>
              <w:rPr/>
              <w:t>: Proprietario di un negozietto di tatuaggi in un quartiere periferico del Quarto Settore: conosciuto da Faradyr, che si fece anche tatu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Contea di</w:t>
            </w:r>
          </w:p>
          <w:p>
            <w:pPr>
              <w:pStyle w:val="Heading3"/>
              <w:rPr/>
            </w:pPr>
            <w:r>
              <w:rPr/>
              <w:t>VAARD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empio di Dytros</w:t>
            </w:r>
            <w:r>
              <w:rPr/>
              <w:t xml:space="preserve">, gestito da Padre Arkon, un integerrimo sacerdote con cui è in buoni rapporti </w:t>
            </w:r>
            <w:r>
              <w:rPr>
                <w:b/>
              </w:rPr>
              <w:t>Faradyr</w:t>
            </w:r>
            <w:r>
              <w:rPr/>
              <w:t>. E’ noto anche il nome di un novizio, di nome Kyle, protagonista di una avventura per il recupero di donazioni rubate nell’edicola del Sole di Sarek, conclusasi poi dall’altra parte del fiume, nei boschi di Feit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nda </w:t>
            </w:r>
            <w:r>
              <w:rPr>
                <w:i/>
              </w:rPr>
              <w:t>Il Pavone</w:t>
            </w:r>
            <w:r>
              <w:rPr/>
              <w:t>, si mangia bene ad un prezzo onesto ed ha molte cam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onte Porziano</w:t>
            </w:r>
            <w:r>
              <w:rPr/>
              <w:t>: Sorta di Nobile decaduto, che abita in una catapecchia nella parte povera della città. Nobile nello spirito e nei modi, ma non più nel portafogli, Porziano vive una vita di stenti e di miseria, ma è sempre disponibile ad aiutare chi si rivolge a lui: tra lui e il gruppo corrono buoni rapporti, ha fornito preziose informazio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Grossa e fornita Biblioteca, ricca di libri che trattano di discipline scientifiche e di araldica. La città è circondata da resti e rovine della civiltà diffusa su queste Terre prima della nascita del Granducato, in particolare vi sono delle necropoli, semisepolte nel terreno collinare circostante: presso questi luoghi riposano i resti di un Paladino ucciso dalle Forze delle Tenebre, il cui spirito fu contattato da Luran nel corso di un'avventura.</w:t>
            </w:r>
          </w:p>
        </w:tc>
      </w:tr>
    </w:tbl>
    <w:p>
      <w:pPr>
        <w:pStyle w:val="Normal"/>
        <w:rPr/>
      </w:pPr>
      <w:r>
        <w:rPr/>
      </w:r>
      <w:r>
        <w:br w:type="page"/>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Baronia di</w:t>
            </w:r>
          </w:p>
          <w:p>
            <w:pPr>
              <w:pStyle w:val="Heading3"/>
              <w:rPr/>
            </w:pPr>
            <w:r>
              <w:rPr/>
              <w:t>VINTENBER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aronia di dimensioni medie (Ducato di Greyhaven, Contea di Ga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ase nordiche con le assi di legno a vista, tetti spioventi.</w:t>
            </w:r>
          </w:p>
          <w:p>
            <w:pPr>
              <w:pStyle w:val="Normal"/>
              <w:jc w:val="both"/>
              <w:rPr>
                <w:sz w:val="16"/>
              </w:rPr>
            </w:pPr>
            <w:r>
              <w:rPr>
                <w:sz w:val="16"/>
              </w:rPr>
              <w:t>C’è una piazzetta con una grande quercia, un pozzo decorato e delle panchine, con la statua di una bella ragazza addormentata.</w:t>
            </w:r>
          </w:p>
          <w:p>
            <w:pPr>
              <w:pStyle w:val="Normal"/>
              <w:jc w:val="both"/>
              <w:rPr>
                <w:sz w:val="16"/>
              </w:rPr>
            </w:pPr>
            <w:r>
              <w:rPr>
                <w:sz w:val="16"/>
              </w:rPr>
              <w:t>Si tratta della statua di una fanciulla della città che una trentina di anni prima era nota perché gli uccelli e gli altri animaletti la adoravano, era una devota di Harkel,  ed era tanto dolce ed amata che le hanno fatto una statua. Poi un giorno fu rapita e non se ne è saputo più nulla, ma ha lasciato un grande vuoto nel cuore di quanti le volevano be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a città non è circondata da mura. Ha una caserma con alcune guardie, decisamente poche rispetto alle sue dimensioni, e una prigione ben protetta. La guardia civica non ha fama di essere molto efficiente; c’è inoltre il palazzo del giovane Barone, che però è una figura poco significativa e non si trova quasi mai in cit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hiesa di Maers</w:t>
            </w:r>
          </w:p>
          <w:p>
            <w:pPr>
              <w:pStyle w:val="Normal"/>
              <w:jc w:val="both"/>
              <w:rPr>
                <w:sz w:val="16"/>
              </w:rPr>
            </w:pPr>
            <w:r>
              <w:rPr>
                <w:sz w:val="16"/>
              </w:rPr>
              <w:t>Tempietto di Hark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 e Oste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rPr>
              <w:t>Il Gallo d’oro</w:t>
            </w:r>
            <w:r>
              <w:rPr>
                <w:sz w:val="16"/>
              </w:rPr>
              <w:t>, locanda fuori dal centro della cittadina, retto da un valoroso gruppo di avventurieri. Il cuoco, Baffo Bumblebee (nato nel 460), è eccezionale e non fa rimpiangere il vecchio oste, Armando: è originario di Kanan, dove fino al 505 gestiva una locanda rinomata del luogo. Dopo la scomparsa della moglie Marielle, Baffo si è ritirato in campagna con sua figlia Aurora, di 15 anni, una bambina dolce e gentile: ora si trovano entrambi al Gallo d’Oro. Baffo è un cuoco eccellente ed un ottimo organizzatore, fisicamente è pasciuto e rubicondo, biondiccio con due imponenti baffi biondi, ha gli occhi chiari e l’espressione pacifica: la bambina è bionda e porta le trecce, ha gli occhi azzurri e le lentiggini. Le quattro cameriere sono delle vere bellezze: si chiamano Greta, Ran, Polly e Shasta.</w:t>
            </w:r>
          </w:p>
          <w:p>
            <w:pPr>
              <w:pStyle w:val="Normal"/>
              <w:jc w:val="both"/>
              <w:rPr>
                <w:sz w:val="16"/>
              </w:rPr>
            </w:pPr>
            <w:r>
              <w:rPr>
                <w:i/>
                <w:sz w:val="16"/>
              </w:rPr>
              <w:t>Greta</w:t>
            </w:r>
            <w:r>
              <w:rPr>
                <w:sz w:val="16"/>
              </w:rPr>
              <w:t xml:space="preserve"> è la più grande di età, ha 26 anni ed è una bella ragazza alta e bionda, è originaria di Vintenberg ed ha lavorato alla Pentolaccia per oltre otto anni. E' una ragazza piuttosto fredda nei rapporti con le persone, parla poco e sembra sempre un po' sfuggente. E' tuttavia gentile e disponibile. Era molto affezionata al Vecchio Frack, che considera un po' come suo padre, e ricorda Eleonor La Rossa con affetto: ricorda bene </w:t>
            </w:r>
            <w:r>
              <w:rPr>
                <w:b/>
                <w:i/>
                <w:sz w:val="16"/>
              </w:rPr>
              <w:t>Yorick</w:t>
            </w:r>
            <w:r>
              <w:rPr>
                <w:sz w:val="16"/>
              </w:rPr>
              <w:t>.</w:t>
            </w:r>
          </w:p>
          <w:p>
            <w:pPr>
              <w:pStyle w:val="Normal"/>
              <w:jc w:val="both"/>
              <w:rPr/>
            </w:pPr>
            <w:r>
              <w:rPr>
                <w:i/>
                <w:sz w:val="16"/>
              </w:rPr>
              <w:t>Ran</w:t>
            </w:r>
            <w:r>
              <w:rPr>
                <w:sz w:val="16"/>
              </w:rPr>
              <w:t xml:space="preserve"> ha 23 anni ed è la più simpatica delle quattro ragazze, ha i capelli rossi e le lentiggini, ha lavorato alla Pentolaccia per due anni e proviene da Gulas. E' una tipa intraprendente e decisa, disposta a cambiare vita anche cento volte, allegra con tutti e dal carattere solare.</w:t>
            </w:r>
          </w:p>
          <w:p>
            <w:pPr>
              <w:pStyle w:val="Normal"/>
              <w:jc w:val="both"/>
              <w:rPr/>
            </w:pPr>
            <w:r>
              <w:rPr>
                <w:i/>
                <w:sz w:val="16"/>
              </w:rPr>
              <w:t>Shasta</w:t>
            </w:r>
            <w:r>
              <w:rPr>
                <w:sz w:val="16"/>
              </w:rPr>
              <w:t xml:space="preserve"> ha 20 anni ed è una tipa strana, ha un soprannome che lascia intuire quanto talento avesse nel suo lavoro. Ha i capelli corvini e la carnagione scura, gli occhi azzurri ed è forse la più bella delle 4 ragazze. E' allegra e spiritosa, originaria di Vaarden, da dove è stata cacciata a 15 anni da casa, per via dello scandalo che suscitava da quelle parti. E' affettuosa con le amiche ma nutre un certo disprezzo (sia pure dissimulato in modo perfetto) nei confronti degli uomini in generale. </w:t>
            </w:r>
          </w:p>
          <w:p>
            <w:pPr>
              <w:pStyle w:val="Normal"/>
              <w:jc w:val="both"/>
              <w:rPr/>
            </w:pPr>
            <w:r>
              <w:rPr>
                <w:i/>
                <w:sz w:val="16"/>
              </w:rPr>
              <w:t>Polly</w:t>
            </w:r>
            <w:r>
              <w:rPr>
                <w:sz w:val="16"/>
              </w:rPr>
              <w:t xml:space="preserve"> ha 19 anni ed è una ragazzina confusa e silenziosa, ha lavorato solo pochi mesi alla Pentolaccia e adesso non ha le idee chiare su quel che vuole fare in avvenire. Ha i capelli ondulati e neri, lunghi fino alla vita, e gli occhi scuri. In certi atteggiamenti è molto infantile. E' origniaria di Vintenberg, orfana e dalla storia piuttosto infelice, cerca affetto e protezione in tutti ma è molto scostante nei rapporti umani.</w:t>
            </w:r>
          </w:p>
          <w:p>
            <w:pPr>
              <w:pStyle w:val="Normal"/>
              <w:jc w:val="both"/>
              <w:rPr>
                <w:sz w:val="16"/>
              </w:rPr>
            </w:pPr>
            <w:r>
              <w:rPr>
                <w:sz w:val="16"/>
              </w:rPr>
              <w:t xml:space="preserve">L'oste della stazione di posta a mezza giornata a ovest di Vintenberg si </w:t>
            </w:r>
            <w:r>
              <w:rPr>
                <w:i/>
                <w:sz w:val="16"/>
              </w:rPr>
              <w:t>chiama Fortunato Banks</w:t>
            </w:r>
            <w:r>
              <w:rPr>
                <w:sz w:val="16"/>
              </w:rPr>
              <w:t xml:space="preserve"> ed è un tipo gioviale e chiacchierone. Si impegna per far si' che la sua stazione di posta sia un luogo di ristoro e di transito confortevole per i suoi ospiti, cura soprattutto l'aspetto culinario dell'ospitalità. La sua specialità e' il cinghiale arrostito, rinomato nella regione.</w:t>
            </w:r>
          </w:p>
          <w:p>
            <w:pPr>
              <w:pStyle w:val="Normal"/>
              <w:jc w:val="both"/>
              <w:rPr/>
            </w:pPr>
            <w:r>
              <w:rPr>
                <w:i/>
                <w:sz w:val="16"/>
              </w:rPr>
              <w:t>I tre violini</w:t>
            </w:r>
            <w:r>
              <w:rPr>
                <w:sz w:val="16"/>
              </w:rPr>
              <w:t>, elegante locanda al centro della città, rinomata per il suo buon cibo e per gli spettacoli che vengono organizzati spesso e volentieri nella sua sala.</w:t>
            </w:r>
          </w:p>
          <w:p>
            <w:pPr>
              <w:pStyle w:val="Normal"/>
              <w:jc w:val="both"/>
              <w:rPr/>
            </w:pPr>
            <w:r>
              <w:rPr>
                <w:i/>
                <w:sz w:val="16"/>
              </w:rPr>
              <w:t>La Pentolaccia</w:t>
            </w:r>
            <w:r>
              <w:rPr>
                <w:sz w:val="16"/>
              </w:rPr>
              <w:t>, taverna/bordello della città, ottimamente gestita dal Vecchio Frack, è un capolavoro di pacchianaggine, piena di souvenir esotici, colori vivaci e belle donne</w:t>
            </w:r>
          </w:p>
          <w:p>
            <w:pPr>
              <w:pStyle w:val="Normal"/>
              <w:jc w:val="both"/>
              <w:rPr/>
            </w:pPr>
            <w:r>
              <w:rPr>
                <w:i/>
                <w:sz w:val="16"/>
              </w:rPr>
              <w:t>La Mucca Assassina</w:t>
            </w:r>
            <w:r>
              <w:rPr>
                <w:sz w:val="16"/>
              </w:rPr>
              <w:t>, balera della città, caratteristiche le sue belle vetrate colorate, da poco ricostruite dopo essere state distrutte in una rissa. I proprietari si chiamano Rasiphus (privo degli incisivi superiori), Rodbert e Millerstagh.</w:t>
            </w:r>
          </w:p>
          <w:p>
            <w:pPr>
              <w:pStyle w:val="Normal"/>
              <w:jc w:val="both"/>
              <w:rPr/>
            </w:pPr>
            <w:r>
              <w:rPr>
                <w:i/>
                <w:sz w:val="16"/>
              </w:rPr>
              <w:t>L’asino e la carota</w:t>
            </w:r>
            <w:r>
              <w:rPr>
                <w:sz w:val="16"/>
              </w:rPr>
              <w:t>, locanda con molte stanze da letto, in zona centrale, con una grande stalla e molto spaz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l mercato della città è ben fornito, sono presenti tutti i mercanti “classici”.</w:t>
            </w:r>
          </w:p>
          <w:p>
            <w:pPr>
              <w:pStyle w:val="Normal"/>
              <w:jc w:val="both"/>
              <w:rPr/>
            </w:pPr>
            <w:r>
              <w:rPr>
                <w:sz w:val="16"/>
              </w:rPr>
              <w:t>In più ci sono i fornitori di fiducia del Vecchio Frack, che sono particolarmente disponibili con gli amici dei loro amici. Si tratta di Stubb l’armaiolo, un ciccione sordido che lavora in uno scantinato, un po’ losco ma tanto bravo, di Pequod il pellaio, un simpaticone abile a conciare le pelli e a fare armature di cuoio.</w:t>
            </w:r>
          </w:p>
          <w:p>
            <w:pPr>
              <w:pStyle w:val="Normal"/>
              <w:jc w:val="both"/>
              <w:rPr>
                <w:sz w:val="16"/>
              </w:rPr>
            </w:pPr>
            <w:r>
              <w:rPr>
                <w:sz w:val="16"/>
              </w:rPr>
              <w:t>L’erborista della zona, forse non molto fornito, si chiama Nino ed è un po’ permaloso.</w:t>
            </w:r>
          </w:p>
          <w:p>
            <w:pPr>
              <w:pStyle w:val="Normal"/>
              <w:jc w:val="both"/>
              <w:rPr>
                <w:sz w:val="16"/>
              </w:rPr>
            </w:pPr>
            <w:r>
              <w:rPr>
                <w:sz w:val="16"/>
              </w:rPr>
              <w:t>Il carpentiere della zona è un nano, falegname artista bravissimo.</w:t>
            </w:r>
          </w:p>
          <w:p>
            <w:pPr>
              <w:pStyle w:val="Normal"/>
              <w:jc w:val="both"/>
              <w:rPr>
                <w:sz w:val="16"/>
              </w:rPr>
            </w:pPr>
            <w:r>
              <w:rPr>
                <w:i/>
                <w:sz w:val="16"/>
              </w:rPr>
              <w:t>Alain</w:t>
            </w:r>
            <w:r>
              <w:rPr>
                <w:sz w:val="16"/>
              </w:rPr>
              <w:t xml:space="preserve"> gestisce lo spostamento su barca della frutta e verdura prodotta nel contado di Vintenberg e che viene smerciata in città. E' un tipo tranquillo, sui 45 anni, che è stato un po' ai margini dei traffici commerciali "importanti" perchè non ha mai accettato di fare accordi col Vecchio Frack.</w:t>
            </w:r>
          </w:p>
          <w:p>
            <w:pPr>
              <w:pStyle w:val="Normal"/>
              <w:jc w:val="both"/>
              <w:rPr>
                <w:sz w:val="16"/>
              </w:rPr>
            </w:pPr>
            <w:r>
              <w:rPr>
                <w:i/>
                <w:sz w:val="16"/>
              </w:rPr>
              <w:t>Odo</w:t>
            </w:r>
            <w:r>
              <w:rPr>
                <w:sz w:val="16"/>
              </w:rPr>
              <w:t xml:space="preserve">, un altro mercante fluviale della zona amico di </w:t>
            </w:r>
            <w:r>
              <w:rPr>
                <w:b/>
                <w:i/>
                <w:sz w:val="16"/>
              </w:rPr>
              <w:t>Daniel</w:t>
            </w:r>
            <w:r>
              <w:rPr>
                <w:sz w:val="16"/>
              </w:rPr>
              <w:t xml:space="preserve"> e che conosce bene molti altri mercanti della zo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 città sono presenti due medici, entrambi bravi: l’anziano Solander, che gestisce una piccola infermeria sulla piazza principale della città, e Radney, medico di fiducia del Vecchio Frac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Corpodeltesto2"/>
              <w:rPr/>
            </w:pPr>
            <w:r>
              <w:rPr>
                <w:i/>
                <w:sz w:val="16"/>
              </w:rPr>
              <w:t>Il Vecchio Frack</w:t>
            </w:r>
            <w:r>
              <w:rPr>
                <w:sz w:val="16"/>
              </w:rPr>
              <w:t xml:space="preserve"> e un po’ di suoi conoscenti (Frank il cantante, Estella sua figlia, Zod il giovanotto scorbutico e un bel po’ di scagnozzi)</w:t>
            </w:r>
          </w:p>
          <w:p>
            <w:pPr>
              <w:pStyle w:val="Normal"/>
              <w:jc w:val="both"/>
              <w:rPr/>
            </w:pPr>
            <w:r>
              <w:rPr>
                <w:i/>
                <w:sz w:val="16"/>
              </w:rPr>
              <w:t>Lady Michaela Robeston</w:t>
            </w:r>
            <w:r>
              <w:rPr>
                <w:sz w:val="16"/>
              </w:rPr>
              <w:t>, moglie di Abirun Robeston, importante magistrato della città</w:t>
            </w:r>
          </w:p>
          <w:p>
            <w:pPr>
              <w:pStyle w:val="Corpodeltesto2"/>
              <w:rPr/>
            </w:pPr>
            <w:r>
              <w:rPr>
                <w:i/>
                <w:sz w:val="16"/>
              </w:rPr>
              <w:t>Zack Ratel</w:t>
            </w:r>
            <w:r>
              <w:rPr>
                <w:sz w:val="16"/>
              </w:rPr>
              <w:t>, guida locale e ammaestratore di falchi.</w:t>
            </w:r>
          </w:p>
          <w:p>
            <w:pPr>
              <w:pStyle w:val="Normal"/>
              <w:jc w:val="both"/>
              <w:rPr>
                <w:sz w:val="16"/>
              </w:rPr>
            </w:pPr>
            <w:r>
              <w:rPr>
                <w:i/>
                <w:sz w:val="16"/>
              </w:rPr>
              <w:t>Georgina Thomson</w:t>
            </w:r>
            <w:r>
              <w:rPr>
                <w:sz w:val="16"/>
              </w:rPr>
              <w:t xml:space="preserve"> e suo figlio, il piccolo Mark, zia e cugino della povera Eleonor la Rossa, prematuramente morta suicida.</w:t>
            </w:r>
          </w:p>
          <w:p>
            <w:pPr>
              <w:pStyle w:val="Normal"/>
              <w:jc w:val="both"/>
              <w:rPr/>
            </w:pPr>
            <w:r>
              <w:rPr>
                <w:i/>
                <w:sz w:val="16"/>
              </w:rPr>
              <w:t>Gavras</w:t>
            </w:r>
            <w:r>
              <w:rPr>
                <w:sz w:val="16"/>
              </w:rPr>
              <w:t>, capitano della Guardia Civica.</w:t>
            </w:r>
          </w:p>
          <w:p>
            <w:pPr>
              <w:pStyle w:val="Normal"/>
              <w:jc w:val="both"/>
              <w:rPr>
                <w:sz w:val="16"/>
              </w:rPr>
            </w:pPr>
            <w:r>
              <w:rPr>
                <w:i/>
                <w:sz w:val="16"/>
              </w:rPr>
              <w:t>Keorg</w:t>
            </w:r>
            <w:r>
              <w:rPr>
                <w:sz w:val="16"/>
              </w:rPr>
              <w:t>, caporale delle guardi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 fronte alla città c’è un ponte sorvegliato con pedaggio, ma più a ovest ce n’è uno vecchio e mezzo crollato ancora in parte praticabile, nascosto dalla vegetazione. Sull’altra sponda del fiume ci sono rovine di una antica cittadina. Nel bosco subito a nord ci sono tre gruppi di monoliti nascosti nella vegetazione.</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3:00Z</dcterms:created>
  <dc:creator>anna</dc:creator>
  <dc:description/>
  <dc:language>en-US</dc:language>
  <cp:lastModifiedBy>darkangel</cp:lastModifiedBy>
  <cp:lastPrinted>2001-04-24T20:09:00Z</cp:lastPrinted>
  <dcterms:modified xsi:type="dcterms:W3CDTF">2002-01-07T19:36:00Z</dcterms:modified>
  <cp:revision>133</cp:revision>
  <dc:subject/>
  <dc:title>La Guida Pirelli del Granducato di Greyhaven</dc:title>
</cp:coreProperties>
</file>