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GREYHAVEN: DUCATO DI GREYHAVEN</w:t>
      </w:r>
    </w:p>
    <w:p>
      <w:pPr>
        <w:pStyle w:val="Heading"/>
        <w:rPr>
          <w:b/>
          <w:b/>
          <w:sz w:val="20"/>
        </w:rPr>
      </w:pPr>
      <w:r>
        <w:rPr>
          <w:b/>
          <w:sz w:val="20"/>
        </w:rPr>
        <w:t>A cura di: Valerio De Sanctis</w:t>
      </w:r>
    </w:p>
    <w:p>
      <w:pPr>
        <w:pStyle w:val="Normal"/>
        <w:spacing w:lineRule="atLeast" w:line="240"/>
        <w:jc w:val="center"/>
        <w:rPr>
          <w:i/>
          <w:i/>
        </w:rPr>
      </w:pPr>
      <w:r>
        <w:rPr>
          <w:i/>
        </w:rPr>
        <w:t>Aggiornato al 10/01/507 (19/12/01)</w:t>
      </w:r>
    </w:p>
    <w:p>
      <w:pPr>
        <w:pStyle w:val="Normal"/>
        <w:spacing w:lineRule="atLeast" w:line="240"/>
        <w:jc w:val="both"/>
        <w:rPr>
          <w:i/>
          <w:i/>
        </w:rPr>
      </w:pPr>
      <w:r>
        <w:rPr>
          <w:i/>
        </w:rPr>
      </w:r>
    </w:p>
    <w:p>
      <w:pPr>
        <w:pStyle w:val="Normal"/>
        <w:spacing w:lineRule="atLeast" w:line="240"/>
        <w:jc w:val="both"/>
        <w:rPr/>
      </w:pPr>
      <w:r>
        <w:rPr/>
      </w:r>
    </w:p>
    <w:p>
      <w:pPr>
        <w:pStyle w:val="Normal"/>
        <w:spacing w:lineRule="atLeast" w:line="240"/>
        <w:jc w:val="both"/>
        <w:rPr>
          <w:sz w:val="30"/>
        </w:rPr>
      </w:pPr>
      <w:r>
        <w:rPr>
          <w:b/>
          <w:sz w:val="30"/>
        </w:rPr>
        <w:t>INTRODUZIONE</w:t>
      </w:r>
    </w:p>
    <w:p>
      <w:pPr>
        <w:pStyle w:val="Normal"/>
        <w:spacing w:lineRule="atLeast" w:line="240"/>
        <w:jc w:val="both"/>
        <w:rPr>
          <w:sz w:val="30"/>
        </w:rPr>
      </w:pPr>
      <w:r>
        <w:rPr>
          <w:sz w:val="30"/>
        </w:rPr>
      </w:r>
    </w:p>
    <w:p>
      <w:pPr>
        <w:pStyle w:val="Normal"/>
        <w:spacing w:lineRule="atLeast" w:line="240"/>
        <w:jc w:val="both"/>
        <w:rPr/>
      </w:pPr>
      <w:r>
        <w:rPr/>
        <w:t>In questo Atlante sono raccolte le principali informazioni relative ai territori compresi nel Granducato di Greyhaven, con particolare riguardo al Ducato centrale, contenente la Capitale e le Contee che delimitano il territorio direttamente amministrato dal Granduca: ad essi ci si riferirà, parlando di "Ducato di Greyhaven". Per una trattazione specifica dei singoli Ducati si rimanda agli Atlanti ad essi rela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sz w:val="30"/>
        </w:rPr>
      </w:pPr>
      <w:r>
        <w:rPr>
          <w:b/>
          <w:sz w:val="30"/>
        </w:rPr>
        <w:t>STORIA</w:t>
      </w:r>
    </w:p>
    <w:p>
      <w:pPr>
        <w:pStyle w:val="Normal"/>
        <w:spacing w:lineRule="atLeast" w:line="240"/>
        <w:jc w:val="both"/>
        <w:rPr>
          <w:b/>
          <w:b/>
          <w:i/>
          <w:i/>
          <w:color w:val="FF0000"/>
          <w:sz w:val="30"/>
        </w:rPr>
      </w:pPr>
      <w:r>
        <w:rPr>
          <w:b/>
          <w:i/>
          <w:color w:val="FF0000"/>
          <w:sz w:val="30"/>
        </w:rPr>
      </w:r>
    </w:p>
    <w:p>
      <w:pPr>
        <w:pStyle w:val="Normal"/>
        <w:spacing w:lineRule="atLeast" w:line="240"/>
        <w:jc w:val="both"/>
        <w:rPr>
          <w:i/>
          <w:i/>
        </w:rPr>
      </w:pPr>
      <w:r>
        <w:rPr>
          <w:i/>
        </w:rPr>
        <w:t>La Storia di Greyhaven inizia dall’anno 229: prima di allora, il Granducato non esisteva, ed i territori su cui poi si sarebbe sviluppato facevano parte dell’Impero di Delos sotto il nome di Temi del Nord (vedi l'Atlante dell'Impero di Delos per i riferimenti del caso).</w:t>
      </w:r>
    </w:p>
    <w:p>
      <w:pPr>
        <w:pStyle w:val="Normal"/>
        <w:spacing w:lineRule="atLeast" w:line="240"/>
        <w:jc w:val="center"/>
        <w:rPr>
          <w:b/>
          <w:b/>
          <w:i/>
          <w:i/>
        </w:rPr>
      </w:pPr>
      <w:r>
        <w:rPr>
          <w:b/>
          <w:i/>
        </w:rPr>
        <w:t>PROLOGO</w:t>
      </w:r>
    </w:p>
    <w:p>
      <w:pPr>
        <w:pStyle w:val="Normal"/>
        <w:spacing w:lineRule="atLeast" w:line="240"/>
        <w:jc w:val="both"/>
        <w:rPr/>
      </w:pPr>
      <w:r>
        <w:rPr/>
        <w:t>Il giorno 25 aprile dell'anno 229, il Custode dei Temi del Nord Harald Garret riunisce i Duchi nella città di Tarracona, e si fa proclamare Granduca: restituendo il nome storico della Capitale ed estendendolo a tutti i Territori del Nord, pone ai monti Allston i confini di quello che da quel giorno verrà chiamato Granducato di Greyhaven. L'anno dopo, uno stanco e provato Impero di Delos non può che riconoscere l'autonomia del nuovo Paese, e del suo illuminato Sovrano.</w:t>
      </w:r>
    </w:p>
    <w:p>
      <w:pPr>
        <w:pStyle w:val="Normal"/>
        <w:spacing w:lineRule="atLeast" w:line="240"/>
        <w:jc w:val="both"/>
        <w:rPr>
          <w:b/>
          <w:b/>
        </w:rPr>
      </w:pPr>
      <w:r>
        <w:rPr>
          <w:b/>
        </w:rPr>
      </w:r>
    </w:p>
    <w:p>
      <w:pPr>
        <w:pStyle w:val="Normal"/>
        <w:spacing w:lineRule="atLeast" w:line="240"/>
        <w:jc w:val="center"/>
        <w:rPr>
          <w:b/>
          <w:b/>
          <w:i/>
          <w:i/>
        </w:rPr>
      </w:pPr>
      <w:r>
        <w:rPr>
          <w:b/>
          <w:i/>
        </w:rPr>
        <w:t>IL GRANDUCATO DI GREYHAVEN (dal 229 al periodo attuale)</w:t>
      </w:r>
    </w:p>
    <w:p>
      <w:pPr>
        <w:pStyle w:val="Normal"/>
        <w:spacing w:lineRule="atLeast" w:line="240"/>
        <w:jc w:val="both"/>
        <w:rPr/>
      </w:pPr>
      <w:r>
        <w:rPr/>
        <w:t>L’anno successivo all'indipendenza fu un anno difficile per il Granducato: Harald, temendo un’ulteriore offensiva Nomade proveniente da confini ancora tutt'altro che sicuri, proclamò una leva militare lungo tutto il territorio: in pochi mesi viene radunato un esercito numericamente immenso, ma del tutto impreparato dal punto di vista tecnico e militare, incapace di poter opporre una grossa resistenza a qualsivoglia invasione. La leva improvvisa e apparentemente immotivata portò grande scontento nella popolazione, il cui entusiasmo per l’ottenuta indipendenza cominciò a scemare mese dopo mese: oltretutto, con l’arrivare dell’inverno il territorio dovette fronteggiare un periodo di miseria assoluta, per via dell’esiguo numero di scorte alimentari disponibili dopo la guerra. Il 231 fu forse l’anno peggiore in tutta la storia del Granducato, per via del clima d’estrema incertezza, di uguale intensità per tutte le classi sociali. Verso la fine dell’anno, oltretutto, una nutrita schiera di cittadini, scontenti e nostalgici dell’unità del territorio Imperiale arrivò a minacciare la stessa Greyhaven: il Granduca fu costretto a dar battaglia ai dissidenti con la sua guardia personale, soffocando in un bagno di sangue quella che rischiò di diventare una vera e propria rivolta (232). Il trattato firmato nel 233 con l'Impero di Delos, riconosceva a tutti gli effetti il Granducato di Greyhaven, delimitandone i confini fino alle propaggini nord dei monti Allston; oltre a questo, conteneva una serie di accordi commerciali e militari che vennero sottoscritti da entrambi i paesi. Forte dell’inaspettata pace con l’Impero, il Granduca si preoccupò di dare un preciso assetto legislativo al Granducato, proclamando uno Statuto in tutto e per tutto simile a quello in vigore precedentemente nell'Impero di Turn, se si escludono alcuni paragrafi relativi alla tratta degli schiavi e all’amministrazione del territorio, realizzando così una struttura governativa feudale. Evitando accuratamente altre relazioni con l’Impero, il Granduca Harald si preoccupò poi di realizzare delle rotte commerciali con i territori Elfici a Nord del Granducato: grazie alla sua particolare posizione, infatti, il Granducato rappresentava già da allora l’unico punto di contatto diretto tra Umani ed Elfi del Nord (233-240). Harald Garret muore nel 247, lasciando le redini del Granducato in mano a suo figlio William. Quest’ultimo si preoccupa principalmente del rafforzamento dei confini, ricostruendo nel 251  la cinta muraria di Greyhaven, fortificando le città di Surok (252) Krandamer (254), Amilanta (poi Amer) e Benson (255) e formando così gli omonimi Ducati. Negli ultimi anni di vita, riprende le trattative con l’Impero di Delos, che verranno poi condotte a termine dal suo successore, il figlio Robert (263).</w:t>
      </w:r>
      <w:r>
        <w:rPr>
          <w:b/>
        </w:rPr>
        <w:t xml:space="preserve"> </w:t>
      </w:r>
      <w:r>
        <w:rPr/>
        <w:t xml:space="preserve">Robert Garret, seguendo l’esempio di suo padre, continua le trattative con l’Imperatore di Delos riuscendo a stabilire una serie di rotte commerciali favorevoli, regolamentando lo sfruttamento minerario dei giacimenti all’interno dei monti Allston ed iniziando una politica comune. Muore nel 265, senza lasciare eredi. A seguito della morte di Robert Garret, il Duca di Krandamer Adolf Holland, comandante dell’Esercito di Greyhaven, effettua un tentativo di assumere il potere autonominandosi Granduca. Immediatamente dopo i Ducati di Surok e di Amilanta (Amer) insorgono, dando origine ad una guerra civile che vedrà l’Esercito del Granducato spaccarsi in tre tronconi, ognuno guidato da ciascun Duca. La guerra civile prosegue per tutto l’inverno, articolandosi su due fronti: il fiume Duras, che vedeva l’esercito di Krandamer scontrarsi con gli uomini del Duca di Amilanta, e il fiume Valinor, lungo il quale avanzava l’esercito di Surok respingendo gli attacchi portati dalle truppe di Greyhaven, comandate in persona da Adolf Holland: secondo le leggende, i morti furono così tanti che le acque dei due fiumi divennero rosse per tutto l’anno 266. In realtà, le battaglie furono relativamente poche, per via delle difficili condizioni ambientali in cui si combatteva. Il Duca di Krandamer, grazie ad una migliore strategia militare, riuscì a tenere impegnati i nemici (le cui forze, congiunte, erano decisamente più numerose) per tutta la durata dell’inverno: con l’arrivo della primavera, però, le forze al comando del Duca di Surok passarono infine a nord delle montagne, mentre il Duca di Amilanta (poi Amer) conduceva le sue armate oltre le pianure a sud. Greyhaven venne cinta d’assedio ad Aprile, per capitolare due mesi dopo in preda alla fame, alle malattie ed alla stanchezza delle truppe. Il Granduca Adolf Holland, che grazie ad alcune demagogiche donazioni alla popolazione effettuate negli ultimi mesi godeva del favore dei cittadini del Granducato, fu giustiziato nel palazzo assieme a tutta la sua famiglia. Una volta sedati i tumulti della popolazione, la dinastia del Duca di Surok venne legata a quella del Duca di Amilanta (poi Amer) grazie al matrimonio tra Desmon Hordkleist ed Isabelle DeMoine delle casate rispettive (267): dopo il matrimonio, Desmon lasciò il Ducato di Surok al primogenito Amon, e salì al comando di Greyhaven assumendo il titolo di Granduca. Al fine di evitare future guerre civili per il medesimo motivo, Desmon modificò lo Statuto del Granducato inserendo un ordine di successione da applicare nel caso in cui il Granduca muoia senza eredi maschi (vedi </w:t>
      </w:r>
      <w:r>
        <w:rPr>
          <w:b/>
        </w:rPr>
        <w:t>Leggi e Norme dello Stato</w:t>
      </w:r>
      <w:r>
        <w:rPr/>
        <w:t>); conscio inoltre dell’impossibilità di imbrigliare le ambizioni dei Duchi, cominciò ad istituzionalizzare molte delle autonomie e delle istanze indipendentiste che di fatto essi già da tempo applicavano. Nel 268, Desmon si trovò immediatamente di fronte al temibile spettro del colera, che in meno di due anni annientò (secondo le cronache del tempo) quasi il 50% della popolazione della città di Greyhaven e dei villaggi circostanti, per poi espandersi nelle città di Tyler, Gorton e Caergoth, portando alla morte circa un sesto della popolazione complessiva del Granducato. Per prevenire il diffondersi così improvviso di simili malattie, Desmon fece costruire un grande acquedotto all’interno della città di Greyhaven, con relativo sistema fognario annesso (270). I progetti relativi alla costruzione di un’opera così imponente vennero realizzati dalla brillante figura di Thomas Ferguston, brillante inventore e uomo di scienza nativo di Krandamer, che nel corso della sua vita si dedicherà alla progettazione di opere pubbliche di grande eleganza e complessità. Nell'anno 272, Il Granducato subisce, per la prima volta dalla sua costituzione, un assalto proveniente dal territorio Nomade: dalle cronache del tempo che si hanno a disposizione, più che di un assalto vero e proprio sembra più plausibile credere a una migrazione spontanea di una o più tribù nomadi, il cui esiguo numero non costituì comunque una minaccia vera e propria: l’impatto per il Granducato, che per la prima volta si trovava chiamato a dover pensare alla difesa dei suoi confini, fu comunque rilevante. La diffidenza odierna che si riscontra da parte di molti abitanti di Greyhaven nei confronti delle popolazioni Nomadi (molte delle quali non bellicose, e tutt’altro che interessate al territorio di Greyhaven) è in parte spiegabile facendo riferimento alle situazioni che prendono luogo in questi anni.</w:t>
      </w:r>
      <w:r>
        <w:rPr>
          <w:b/>
        </w:rPr>
        <w:t xml:space="preserve"> </w:t>
      </w:r>
      <w:r>
        <w:rPr/>
        <w:t>Nell'anno 276</w:t>
      </w:r>
      <w:r>
        <w:rPr>
          <w:b/>
        </w:rPr>
        <w:t>,</w:t>
      </w:r>
      <w:r>
        <w:rPr/>
        <w:t xml:space="preserve"> Dytros, figlio di Desmon e Comandante in Capo dell’Esercito di Greyhaven e noto per le sue attività sul confine Nomade, succede al padre vecchio e stanco tra gli applausi della popolazione: consapevole della precarietà del Granducato in caso di attacchi esterni, il giovane si dedicò con la massima attenzione all’organizzazione di un esercito più efficiente e meglio organizzato, che potesse assicurare la solidità dei confini in tempo di pace e la massima efficienza in tempo di guerra: resosi conto dell’impossibilità di coordinare efficacemente un territorio così vasto, proseguì ad accordare concessioni di vario genere ai Duchi: essi in breve acquisirono la facoltà di gestire a loro arbitrio la politica economica, militare e sociale del loro territorio, a patto che essi continuassero ad inviare la decima ed a organizzare una Guardia Civica (addetta per lo più alla risoluzione di problemi urbani e delle questioni di giustizia) stratificata lungo il territorio; la Guardia Civica, sul modello di quella della città di Greyhaven, ha assunto in tutti i Ducati una struttura piramidale simile a quella dell’Esercito, avente al suo vertice un Generale (solitamente inviato dal Granduca, in caso contrario nominato direttamente dal Duca). Ogni Ducato aveva dunque la possibilità di avere un proprio Esercito, addetto al pattugliamento dei confini, e il dovere di avere una Guardia Civica, addetta alla sorveglianza delle città, dei villaggi, delle strade. La modifica dell’assetto militare del Granducato entrò in vigore in maniera definitiva nel 279. Oltre a questo, Dytros estende al Granducato la modifica dello </w:t>
      </w:r>
      <w:r>
        <w:rPr>
          <w:i/>
        </w:rPr>
        <w:t>Ius Consuetudinis</w:t>
      </w:r>
      <w:r>
        <w:rPr/>
        <w:t xml:space="preserve"> apportata dall'Impero di Delos, sulla base degli accordi politici esistenti tra Impero e Granducato (280).</w:t>
      </w:r>
      <w:r>
        <w:rPr>
          <w:b/>
        </w:rPr>
        <w:t xml:space="preserve"> </w:t>
      </w:r>
      <w:r>
        <w:rPr/>
        <w:t>Il Granduca</w:t>
      </w:r>
      <w:r>
        <w:rPr>
          <w:b/>
        </w:rPr>
        <w:t xml:space="preserve"> </w:t>
      </w:r>
      <w:r>
        <w:rPr/>
        <w:t>Dytros muore di polmonite all’inizio dell’anno 282; ammalatosi nel 281, rifiutò ogni tipo di cura facendo affidamento unicamente sul suo fisico, che purtroppo finì per tradirlo. Lo sostituì il figlio Mithran, anch’egli avviato in precedenza alla carriera militare. Mithran continuò ad interessarsi della difesa del Granducato, ultimando il lavoro del padre con la costruzione di una serie di caserme dedicate all’addestramento di soldati e di guardie civiche, e organizzando la costruzione dei Baluardi Orientali (a difesa del confine Nomade). L’unico evento rilevante in questi anni è la partenza, nel 289,  dell’esercito al comando del Duca di Amer verso l’Impero di Delos dietro richiesta dello stesso Imperatore, come previsto dagli accordi militari tra i due paesi.</w:t>
      </w:r>
      <w:r>
        <w:rPr>
          <w:b/>
        </w:rPr>
        <w:t xml:space="preserve"> </w:t>
      </w:r>
      <w:r>
        <w:rPr/>
        <w:t>Il fratello di Mithran, Ludwig, viene nominato Granduca con la morte del parente (304). Il suo lungo governo fu in perfetta concordia con quello dell’Imperatore di Delos, migliorando ulteriormente i rapporti esistenti con l’Impero. Mithran morì senza lasciare eredi: in base alla modifica allo Statuto di Greyhaven apportata dal Granduca Desmon, il suo successore fu il Duca di Surok Karl Zeumann, anch’esso imparentato con la stirpe degli Hordkleist: la modifica di Desmon riuscì dunque a consentire alla sua famiglia di mantenere il controllo del Granducato per un lungo periodo di tempo. Il Granduca Karl non fece nulla di rilevante durante il suo governo, se si escludono delle lievi modifiche alla cinta muraria di Greyhaven del 316.</w:t>
      </w:r>
      <w:r>
        <w:rPr>
          <w:b/>
        </w:rPr>
        <w:t xml:space="preserve"> </w:t>
      </w:r>
      <w:r>
        <w:rPr/>
        <w:t>A Karl Zeumann successe il figlio Cratos nell'anno 329: il suo governo fu all’insegna della normalità. I raccolti di quegli anni furono decisamente abbondanti, di conseguenza il territorio del Granducato cominciò ben presto a ricoprirsi di mulini e di granai. Da un punto di vista economico, il Granducato attraversò per tutto il 300 un periodo di grande prosperità (a differenza di quanto avvenne, ad esempio, nell’Impero, che si trovò invece in quegli stessi anni in un periodo molto difficile): questo favorì in special modo lo sviluppo delle scienze e del pensiero filosofico, e rese il Granducato un prezioso interlocutore a livello commerciale. Al Granduca Cratos succede il primogenito Goran (353): nel tentativo di legare il suo nome ad eventi di grande importanza, Goran si ricoprì di consiglieri politici, economici e militari, con l’intenzione di applicare una serie di misure di portata rivoluzionaria sul territorio: la sua prima operazione fu l’avventata “Campagna del Nord” (357), un tentativo militare di annettere una serie di territori pianeggianti uniti da uno spazio di foresta situati a Nord di Greyhaven e fino a quel momento facenti parte di un protettorato Elfico: a causa della forte maggioranza di umani presente sul territorio, quella che fu una annessione forzata assunse ben presto i toni della “riconquista territoriale” giusta e doverosa. Una volta “liberati” i territori dai governatori Elfici, Goran si preoccupò di attuare una serie di misure volte a ridurre i contrasti con gli Elfi che lui stesso aveva sollevato: tanto Greyhaven quanto la Repubblica Elfica proposero molteplici accordi commerciali e pretesero una serie di concessioni che furono sostanzialmente accettate da ambo le parti: i territori “liberati” trasformarono in Ducati le Contee di Feith (359) e di Gulas (361), e i governatori Elfici che non rifiutarono di aderire ai nuovi accordi vennero reinsediati al loro posto; alla fine, quella che era parsa a tutti un’inutile prevaricazione finì per risultare utile sia a Greyhaven (che poteva avvalersi di un nuovo territorio e di nuove risorse umane) sia agli Elfi (che avevano ottenuto il riconoscimento ufficiale di un potere politico su una popolazione prevalentemente umana, e che entravano a far parte in misura rilevante tanto dell’economia quanto dell’elite politica del Granducato). Goran Zeumann muore al ritorno di una visita all’Imperatore di Delos nell'anno 364. Suo fratello minore, Silen, segretamente innamorato della consorte di Goran e da essa ricambiato, organizza l’uccisione dell’unico figlio del Granduca per assumere, insieme alla suocera, il comando del Granducato. L’assassinio va a buon fine, ma la coppia viene scoperta da un funzionario di palazzo fedele al giovane ucciso: incapaci di provare la loro innocenza, i due vengono condannati alla pena di morte per Alto Tradimento e omicidio di primo grado. Il titolo di Granduca, come da Statuto, spetta al Duca di Surok Bjorg Fedmann (365).</w:t>
      </w:r>
    </w:p>
    <w:p>
      <w:pPr>
        <w:pStyle w:val="Normal"/>
        <w:spacing w:lineRule="atLeast" w:line="240"/>
        <w:jc w:val="both"/>
        <w:rPr/>
      </w:pPr>
      <w:r>
        <w:rPr/>
        <w:t>Quarantasettenne al momento della nomina, Bjorg governa saggiamente: a lui si deve l’introduzione dei punti 10, 11 e 12 dello Statuto, relativi rispettivamente alla parità dei diritti delle Razze (369), alla pratica di Arti Magiche (371) e alla potestà del Granduca sulle Rovine (372); il Granducato conosce un periodo di relativa prosperità. Nel 374 Bjorg decide di abdicare, per morire pochi anni dopo. Nomina suo successore il figlio adottivo Richard Bjorgson (375). Il lungo governo di Richard è privo di elementi di particolare interesse, se si esclude l’adozione, da parte del Granducato nell’anno 377, del Cursus Publicus, già in uso nell'Impero di Delos. Dal 377 al 390 vennero quindi costruite anche all’interno del Granducato le stazioni di posta e gli edifici relativi. A Richard succede il figlio Horace (418). Nel 435, presenziando al matrimonio tra Elizabeth Bjorgsson, la figlia del Granduca, e l'erede al trono di Delos Michael e firmando in seguito alla cerimonia il Trattato di Azione Comune con il padre di Michael, l'Imperatore di Delos Alexander: secondo questo accordo, tutte le manovre militari future dell’Impero e del Granducato sarebbero state condotte nella medesima direzione e contro il medesimo nemico: tanto il matrimonio, quanto l'accordo militare migliorarono ulteriormente i rapporti esistenti con l’Impero. Con la morte di Horace Bjorgson viene nominato Granduca suo figlio Hans (438). Il Granduca Hans viene consumato, ancora in giovane età, da un’improvvisa epidemia di febbre pestilenziale sviluppatasi all’interno delle mura di Greyhaven: al suo posto sale al comando suo fratello Bastian (440).  I primi quindici anni del Granduca Bastian procedono senza alcun tipo di problema: grazie alla sua favorevole posizione ed agli ottimi scambi commerciali con gli Elfi a Nord e con l’Impero a Sud, il tenore di vita del Granducato si alza ulteriormente, superando decisamente quello della popolazione Imperiale; le carestie e le siccità, tanto temute in passato, ora avvengono molto di rado. Nell'anno 456, il Duca di Gulas Fredrik Ransmussen (nominato direttamente dal Granduca) si ricopre di gloria e di onori a seguito di numerose azioni militari portate dalle sue truppe nel corso della prima esplorazione in territorio Nomade; di ritorno a Greyhaven viene acclamato come eroe. Il Granduca Bastian governa per altri 3 anni, per spegnersi poi nell’autunno del 459. Il Granducato passa quindi nelle mani del fratello Thoran (460). Thoran si dedica principalmente alla costruzione, in linea con quanto avviene in quegli stessi anni a Delos, di una serie di caserme volte all’addestramento dell’esercito e della guardia civica. Il Granduca Thoran Bjorgson muore, lasciando le redini del Granducato al figlio Marcus (480). Una serie di eventi dipingono Marcus alla popolazione come un Granduca inadatto al governo: i suoi atteggiamenti despotici e le sue numerose manie (per potersi rimirare in ogni momento fece tappezzare il palazzo e la città di specchi, cominciò a farsi ritrarre sempre più frequentemente, e addirittura pretese - nell’ultimo periodo del suo governo - di mutare la notte in giorno invertendo orari e turni di guardia, per via di una fobia che cominciò ad accusare nei confronti del sole) finiscono per convincere la popolazione della sua manifesta incapacità di governare il Granducato. Per impedire che la situazione sfuggisse di mano, i due fratelli di Marcus Harald e Klaus Bjorgson decidono di destituirlo pacificamente, dichiarando lo stato di infermità mentale del parente. Marcus, ormai sempre meno padrone delle sue capacità mentali, acconsente infine a lasciare il Granducato nelle mani del fratello Harald, e di ritirarsi a vita privata: morirà 2 anni dopo (490). Harald Bjorgson sale così alla guida del Granducato; sedato il malcontento della popolazione, il suo governo procede tranquillamente, senza avvenimenti di particolare rilevanza (ad eccezione dell’abrogazione, nell’anno 496, del punto 6 dello statuto di Greyhaven, relativo alla schiavitù): l’attenzione della Guarnigione Orientale viene nuovamente spostata verso la foresta di Ragadorn, mentre l’Occidentale rimane nei pressi degli incerti confini con la repubblica Elfica, con la quale Harald cercherà di riprendere gli antichi rapporti e gli antichi scambi (evitando però di menzionare il territorio conquistato), senza però riuscirvi. Attorno all'anno 500, il Granducato di Greyhaven si presenta come un paese con un’economia stabile ed militarmente all’avanguardia: tuttavia, le forti differenziazioni interne, la spinta indipendentista dei Ducati e le numerose ambizioni sul territorio gettano pesanti ombre sul suo futuro.</w:t>
      </w:r>
    </w:p>
    <w:p>
      <w:pPr>
        <w:pStyle w:val="Normal"/>
        <w:spacing w:lineRule="atLeast" w:line="240"/>
        <w:ind w:left="284" w:hanging="284"/>
        <w:jc w:val="both"/>
        <w:rPr/>
      </w:pPr>
      <w:r>
        <w:rPr/>
      </w:r>
    </w:p>
    <w:p>
      <w:pPr>
        <w:pStyle w:val="Normal"/>
        <w:spacing w:lineRule="atLeast" w:line="240"/>
        <w:ind w:left="284" w:hanging="284"/>
        <w:jc w:val="both"/>
        <w:rPr/>
      </w:pPr>
      <w:r>
        <w:rPr/>
      </w:r>
    </w:p>
    <w:p>
      <w:pPr>
        <w:pStyle w:val="Heading1"/>
        <w:jc w:val="both"/>
        <w:rPr>
          <w:sz w:val="30"/>
        </w:rPr>
      </w:pPr>
      <w:r>
        <w:rPr>
          <w:sz w:val="30"/>
        </w:rPr>
        <w:t>GEOGRAFIA E RISORSE</w:t>
      </w:r>
    </w:p>
    <w:p>
      <w:pPr>
        <w:pStyle w:val="Normal"/>
        <w:spacing w:lineRule="atLeast" w:line="240"/>
        <w:jc w:val="both"/>
        <w:rPr>
          <w:sz w:val="30"/>
        </w:rPr>
      </w:pPr>
      <w:r>
        <w:rPr>
          <w:sz w:val="30"/>
        </w:rPr>
      </w:r>
    </w:p>
    <w:p>
      <w:pPr>
        <w:pStyle w:val="TextBody"/>
        <w:rPr>
          <w:i w:val="false"/>
          <w:i w:val="false"/>
        </w:rPr>
      </w:pPr>
      <w:r>
        <w:rPr>
          <w:i w:val="false"/>
        </w:rPr>
        <w:t>Il clima del Granducato, grazie alla schermatura proveniente dalle catene montuose che lo cingono a Sud e ad Est, garantisce estati miti e inverni piuttosto freddi. Situato in un territorio favorevole sia dal punto di vista climatico che come risorse, il Granducato ha le carte in regola per essere un paese di primo piano nel continente: secondo solo all’Impero di Delos per estensione territoriale e ricco di enormi pianure e lussureggianti foreste che ricoprono gran parte del territorio, è probabilmente il posto più favorevole all’insediamento umano. Questo è probabilmente il motivo che spinse gli antichi abitanti del continente di Sarakon a fondare, nel territorio dell’attuale Ducato di Greyhaven (il cuore del Granducato), un discreto numero di città, le cui rovine sono visibili a tutt'oggi: il territorio presenta infatti numerose tracce della civiltà preesistente, sulla cui scomparsa circolano le leggende più disparate: è un dato di fatto, comunque, che la maggior parte delle grandi città centrali di Greyhaven vennero costruite sulle rovine di città che, un tempo, dovevano avere analoghe dimensioni. La mancata memoria storica per quei ruderi, dovuta al fatto che sono intercorsi probabilmente diversi secoli tra la scomparsa dei primi abitanti del continente e la colonizzazione del territorio, ha fatto si che molti di essi venissero rasi al suolo, distrutti o fatti sparire dai feudatari locali per evitare il sorgere o il perpetuarsi di dicerie, leggende o racconti tra la popolazione.</w:t>
      </w:r>
    </w:p>
    <w:p>
      <w:pPr>
        <w:pStyle w:val="TextBody"/>
        <w:rPr>
          <w:i w:val="false"/>
          <w:i w:val="false"/>
        </w:rPr>
      </w:pPr>
      <w:r>
        <w:rPr>
          <w:i w:val="false"/>
        </w:rPr>
        <w:t>la Capitale sorge al centro di un'ampia vallata, cinta dai Monti di Riel e aperta verso Nord, dove si apre il Passo del Corno: è lì che passa la principale strada del Ducato, la Via del Fiume, che congiunge Greyhaven con il Ducato di Surok.; la strada prende il nome dal fiume Valinor, che segue quasi per intero lungo l'asse est-ovest del continente. Ad Ovest della Capitale si trova la Selva di Darlan, una delle due foreste principali del Ducato: l'altra, la Foresta di Ryadel, si trova verso Est, tra la Capitale e la Contea di Gorton. Degna di menzione è anche la Piana del Sole, una sterminata distesa pianeggiante situata a nord della Contea di Tyler: la Piana, che contiene al suo interno centinaia di piccole e grandi fattorie, è la principale risorsa agricola di tutto il Granducato.</w:t>
      </w:r>
    </w:p>
    <w:p>
      <w:pPr>
        <w:pStyle w:val="Normal"/>
        <w:jc w:val="both"/>
        <w:rPr/>
      </w:pPr>
      <w:r>
        <w:rPr/>
        <w:t>La popolazione delle campagne è dedita all’agricoltura, mentre gli insediamenti sulle colline sono dedicati all'allevamento ed alla produzione di vino e di olio: la Contea di Tyler è famosa in tutto il Granducato per la Piana del Sole, una immensa distesa pianeggiante che si estende lungo tutta la parte Nord della Contea, e che fornisce le principali risorse agricole al Ducato di Greyhaven ed ai territori confinanti: sempre la Contea di Tyler è famosa per le attività tessili, mentre la Contea di Caergoth è rinomata per il vino e per i liquori; lungo il corso del fiume Valinor, la popolazione si dedica alla pesca ed ai commerci, mentre nelle città le principali attività sono la manifattura e le costruzioni. In prossimità dei boschi e delle foreste che popolano le zone periferiche del Ducato, in particolare le Contee di Gorton, Garak e Vaarden, la principale attività è quella del taglio del legname: le zone montuose (Caergoth, Gorton e Garak) sono inoltre ricche di miniere e di cave da cui si estraggono le principali materie prime ed i minerali utilizzati per la costruzione di utensili ed armi.</w:t>
      </w:r>
    </w:p>
    <w:p>
      <w:pPr>
        <w:pStyle w:val="TextBody"/>
        <w:rPr>
          <w:i w:val="false"/>
          <w:i w:val="false"/>
        </w:rPr>
      </w:pPr>
      <w:r>
        <w:rPr>
          <w:i w:val="false"/>
        </w:rPr>
      </w:r>
    </w:p>
    <w:p>
      <w:pPr>
        <w:pStyle w:val="Normal"/>
        <w:spacing w:lineRule="atLeast" w:line="240"/>
        <w:jc w:val="both"/>
        <w:rPr>
          <w:i/>
          <w:i/>
        </w:rPr>
      </w:pPr>
      <w:r>
        <w:rPr>
          <w:i/>
        </w:rPr>
      </w:r>
    </w:p>
    <w:p>
      <w:pPr>
        <w:pStyle w:val="Heading1"/>
        <w:jc w:val="both"/>
        <w:rPr>
          <w:sz w:val="30"/>
        </w:rPr>
      </w:pPr>
      <w:r>
        <w:rPr>
          <w:sz w:val="30"/>
        </w:rPr>
        <w:t>COMMERCIO E STRADE</w:t>
      </w:r>
    </w:p>
    <w:p>
      <w:pPr>
        <w:pStyle w:val="Normal"/>
        <w:rPr>
          <w:sz w:val="30"/>
        </w:rPr>
      </w:pPr>
      <w:r>
        <w:rPr>
          <w:sz w:val="30"/>
        </w:rPr>
      </w:r>
    </w:p>
    <w:p>
      <w:pPr>
        <w:pStyle w:val="Normal"/>
        <w:jc w:val="both"/>
        <w:rPr/>
      </w:pPr>
      <w:r>
        <w:rPr/>
        <w:t xml:space="preserve">Il territorio del Ducato di Greyhaven è attraversato da alcune importanti vie di comunicazione, che costituiscono il cuore della rete commerciale di tutto il Granducato. Lungo il fiume Valinor corre la </w:t>
      </w:r>
      <w:r>
        <w:rPr>
          <w:i/>
        </w:rPr>
        <w:t>Via del Fiume</w:t>
      </w:r>
      <w:r>
        <w:rPr/>
        <w:t>, la più lunga via di comunicazione di tutto il Feudo: nata in origine come un grandioso progetto di collegamento tra la Città di Greyhaven ed il Ducato di Surok, si estende oggi fino alla Contea di Tares, con le sue propaggini meridionali (in via di costruzione) protese in direzione di Krandamer: completamente lastricata, ed intervallata da numerosissime stazioni di posta, villaggi e cittadine, è quotidianamente percorsa da centinaia di persone che si muovono su e giù per i territori del Granducato.  Lo stesso fiume Valinor, per via delle sue dimensioni (che lo rendono ampiamente navigabile), è uno dei veicoli commerciali più utilizzati per il trasporto delle merci da Est verso Ovest: la città fluviale di Drakan, collegata a Greyhaven tramite il Passo del Corno, riveste un'importanza cruciale nell'economia dei commerci del Ducato per via del porto, che ospita decine di battelli da trasporto continuamente in viaggio.</w:t>
      </w:r>
    </w:p>
    <w:p>
      <w:pPr>
        <w:pStyle w:val="Normal"/>
        <w:jc w:val="both"/>
        <w:rPr/>
      </w:pPr>
      <w:r>
        <w:rPr/>
        <w:t>Nella Contea di Tyler, le vie di comunicazione sono numerose, molte delle quali lastricate: la maggior parte di esse solca la soleggiata Piana del Sole,  principale risorsa agricola del Ducato. Nella contea di Caergoth, numerose sono le vie che collegano le varie Baronie con i territori meridionali del Ducato di Gulas, che si estende a Nord di Greyhaven: l'unica contea non ancora ben collegata, a causa della sua formazione relativamente recente, è quella di Port Dargaard, che presenta solo una via di comunicazione principale, la Via del Nord, decisamente insufficiente a fornire gli opportuni collegamenti tra i vari feudi presenti nella zona.</w:t>
      </w:r>
    </w:p>
    <w:p>
      <w:pPr>
        <w:pStyle w:val="Normal"/>
        <w:jc w:val="both"/>
        <w:rPr/>
      </w:pPr>
      <w:r>
        <w:rPr/>
      </w:r>
    </w:p>
    <w:p>
      <w:pPr>
        <w:pStyle w:val="Normal"/>
        <w:spacing w:lineRule="atLeast" w:line="240"/>
        <w:jc w:val="both"/>
        <w:rPr/>
      </w:pPr>
      <w:r>
        <w:rPr/>
      </w:r>
    </w:p>
    <w:p>
      <w:pPr>
        <w:pStyle w:val="Heading1"/>
        <w:jc w:val="both"/>
        <w:rPr>
          <w:sz w:val="30"/>
        </w:rPr>
      </w:pPr>
      <w:r>
        <w:rPr>
          <w:sz w:val="30"/>
        </w:rPr>
        <w:t>SOCIETÀ E CULTURA</w:t>
      </w:r>
    </w:p>
    <w:p>
      <w:pPr>
        <w:pStyle w:val="Normal"/>
        <w:rPr>
          <w:sz w:val="30"/>
        </w:rPr>
      </w:pPr>
      <w:r>
        <w:rPr>
          <w:sz w:val="30"/>
        </w:rPr>
      </w:r>
    </w:p>
    <w:p>
      <w:pPr>
        <w:pStyle w:val="Normal"/>
        <w:jc w:val="both"/>
        <w:rPr/>
      </w:pPr>
      <w:r>
        <w:rPr/>
        <w:t>La società del Granducato è principalmente suddivisa, con riguardo alla densità della popolazione, lungo i territori adiacenti ai principali corsi d'acqua, che ne costituiscono la parte più abitabile: la relativa scarsità della popolazione in rapporto all'estensione territoriale del Granducato è principalmente dovuta alle asperità naturali di molti degli spazi interni, alla modesta crescita demografica della popolazione ed alla giovane età del Paese.</w:t>
      </w:r>
    </w:p>
    <w:p>
      <w:pPr>
        <w:pStyle w:val="Normal"/>
        <w:rPr/>
      </w:pPr>
      <w:r>
        <w:rPr/>
        <w:t>Qui di seguito, riportiamo i dati relativi ad una stima della popolazione del Granducato e dei principali centri abitati:</w:t>
      </w:r>
    </w:p>
    <w:p>
      <w:pPr>
        <w:pStyle w:val="Normal"/>
        <w:rPr/>
      </w:pPr>
      <w:r>
        <w:rPr/>
      </w:r>
    </w:p>
    <w:p>
      <w:pPr>
        <w:pStyle w:val="Normal"/>
        <w:rPr/>
      </w:pPr>
      <w:r>
        <w:rPr/>
        <w:t>POPOLAZIONE TOTALE (STIMATA) DEL GRANDUCATO:</w:t>
        <w:tab/>
        <w:tab/>
        <w:t>3.800.000 circa.</w:t>
      </w:r>
    </w:p>
    <w:p>
      <w:pPr>
        <w:pStyle w:val="Normal"/>
        <w:rPr/>
      </w:pPr>
      <w:r>
        <w:rPr/>
        <w:t>POPOLAZIONE DEL TERRITORIO (DUCATO) DI GREYHAVEN:</w:t>
        <w:tab/>
        <w:t>800.000 circa (Greyhaven inclusa).</w:t>
      </w:r>
    </w:p>
    <w:p>
      <w:pPr>
        <w:pStyle w:val="Normal"/>
        <w:rPr/>
      </w:pPr>
      <w:r>
        <w:rPr/>
        <w:t>POPOLAZIONE MEDIA DI OGNI DUCATO:</w:t>
        <w:tab/>
        <w:tab/>
        <w:tab/>
        <w:tab/>
        <w:t>500.000 circa</w:t>
      </w:r>
    </w:p>
    <w:p>
      <w:pPr>
        <w:pStyle w:val="Normal"/>
        <w:rPr/>
      </w:pPr>
      <w:r>
        <w:rPr/>
        <w:t>NOBILI PER ABITANTI:</w:t>
        <w:tab/>
        <w:tab/>
        <w:tab/>
        <w:tab/>
        <w:tab/>
        <w:tab/>
        <w:t>1 / 100 (Qualsiasi rango)</w:t>
      </w:r>
    </w:p>
    <w:p>
      <w:pPr>
        <w:pStyle w:val="Normal"/>
        <w:rPr/>
      </w:pPr>
      <w:r>
        <w:rPr/>
        <w:t>MILITARI PER ABITANTI:</w:t>
        <w:tab/>
        <w:tab/>
        <w:tab/>
        <w:tab/>
        <w:tab/>
        <w:tab/>
        <w:t>1 / 50 (Qualsiasi grad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905"/>
        <w:gridCol w:w="2268"/>
        <w:gridCol w:w="2268"/>
        <w:gridCol w:w="2337"/>
      </w:tblGrid>
      <w:tr>
        <w:trPr/>
        <w:tc>
          <w:tcPr>
            <w:tcW w:w="29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ENTRO ABITATO (medio)</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POLAZIONE (appr.)</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LOCANDE (in media)*</w:t>
            </w:r>
          </w:p>
        </w:tc>
        <w:tc>
          <w:tcPr>
            <w:tcW w:w="23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GUARDIE CIVICH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ITTA' DI GREYHAV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Fino a 3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ITTA' DUC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80-1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NT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 -2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BARO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 -1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1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ITTAD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 -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VILLAGG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ICCOLO VILLAGG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eno di 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tabs>
          <w:tab w:val="clear" w:pos="708"/>
          <w:tab w:val="left" w:pos="426" w:leader="none"/>
        </w:tabs>
        <w:rPr>
          <w:i/>
          <w:i/>
          <w:sz w:val="16"/>
        </w:rPr>
      </w:pPr>
      <w:r>
        <w:rPr>
          <w:i/>
          <w:sz w:val="16"/>
        </w:rPr>
        <w:t>*</w:t>
        <w:tab/>
        <w:t xml:space="preserve">Le locande a cui si fa riferimento sono quelle aperte tutto l'anno: ad esse si aggiungono casolari, locande aperte solo alcuni mesi all'anno o </w:t>
        <w:tab/>
        <w:t>in occasione di eventi particolari, ed altri alloggi a pagamento (casolari, case di contadini in affitto per una notte, etc.)</w:t>
      </w:r>
    </w:p>
    <w:p>
      <w:pPr>
        <w:pStyle w:val="Normal"/>
        <w:tabs>
          <w:tab w:val="clear" w:pos="708"/>
          <w:tab w:val="left" w:pos="426" w:leader="none"/>
        </w:tabs>
        <w:rPr>
          <w:i/>
          <w:i/>
          <w:sz w:val="16"/>
        </w:rPr>
      </w:pPr>
      <w:r>
        <w:rPr>
          <w:i/>
          <w:sz w:val="16"/>
        </w:rPr>
        <w:t>**</w:t>
        <w:tab/>
        <w:t>Guardie Civiche in servizio attivo, in tempo di pace e disponibili in qualsiasi momento.</w:t>
      </w:r>
    </w:p>
    <w:p>
      <w:pPr>
        <w:pStyle w:val="Normal"/>
        <w:rPr>
          <w:i/>
          <w:i/>
          <w:sz w:val="16"/>
        </w:rPr>
      </w:pPr>
      <w:r>
        <w:rPr>
          <w:i/>
          <w:sz w:val="16"/>
        </w:rPr>
      </w:r>
    </w:p>
    <w:p>
      <w:pPr>
        <w:pStyle w:val="TextBody"/>
        <w:rPr>
          <w:i w:val="false"/>
          <w:i w:val="false"/>
        </w:rPr>
      </w:pPr>
      <w:r>
        <w:rPr>
          <w:i w:val="false"/>
        </w:rPr>
        <w:t>Non si ha notizia di comunità Naniche particolarmente estese: i principali insediamenti Nanici, integrati comunque nella società e nei centri abitati Umani, si trovano nella Contea di Gorton ed in quella di Garak; discorso diverso per gli Elfi, che sono diffusi in tutto il Ducato con maggior riguardo nella contea di Port Dargaard e nella parte Nord della Contea di Vaarden. Tanto i Nani quanto gli Elfi godono di una buona considerazione, anche se non tutti i membri della società (e non tutti i governanti) sono disposti ad accordargli i medesimi diritti degli Umani in ogni circostanza.</w:t>
      </w:r>
    </w:p>
    <w:p>
      <w:pPr>
        <w:pStyle w:val="Normal"/>
        <w:jc w:val="both"/>
        <w:rPr/>
      </w:pPr>
      <w:r>
        <w:rPr/>
        <w:t>Per via della sua posizione centrale, il Ducato di Greyhaven rappresenta un vero e proprio centro di scambio culturale e commerciale per tutti i Feudi confinanti: non di rado, i suoi territori vengono attraversati dai viaggiatori più disparati, provenienti dai posti più remoti del Continente e/o diretti verso luoghi altrettanto distanti. Questo fa si che l'atteggiamento della popolazione locale nei confronti degli stranieri sia benevolo, ed ha reso più agevoli i rapporti con genti e culture diverse: non a caso, la considerazione positiva nei confronti dello straniero (considerato portatore di ricchezza, di merci pregiate, e narratore di storie interessanti) si è recentemente tradotta in legge, senza nessuna rimostranza da parte del popolo.</w:t>
      </w:r>
    </w:p>
    <w:p>
      <w:pPr>
        <w:pStyle w:val="Normal"/>
        <w:jc w:val="both"/>
        <w:rPr>
          <w:color w:val="0000FF"/>
        </w:rPr>
      </w:pPr>
      <w:r>
        <w:rPr/>
        <w:t xml:space="preserve">Tanto i cittadini quanto gli abitanti delle campagne hanno un atteggiamento pacifico, dedito al lavoro: la produttività è sentita come un obiettivo importante, e l'operosità è considerata uno dei traguardi per la realizzazione personale: la maggior parte delle attività che la gente mette in atto sono a conduzione familiare, e questo ha prodotto nel corso degli anni una società molto integrata, tenuta insieme da un saldo sistema di valori che le ha consentito di superare qualsiasi difficoltà (carestie, pestilenze, e tutto ciò che periodicamente affligge il territorio). Nelle campagne la società resta comunque abbastanza statica, mentre nelle città l’atmosfera è più vivace e offre maggiori opportunità di cambiamento. </w:t>
      </w:r>
    </w:p>
    <w:p>
      <w:pPr>
        <w:pStyle w:val="TextBody"/>
        <w:rPr>
          <w:i w:val="false"/>
          <w:i w:val="false"/>
        </w:rPr>
      </w:pPr>
      <w:r>
        <w:rPr>
          <w:i w:val="false"/>
        </w:rPr>
        <w:t>La struttura sociale è di tipo patriarcale, ma le donne godono di ampio spazio, quantunque non vengano considerate soggetti di diritto quanto gli uomini, che amministrano in condizioni normali il patrimonio e la proprietà. Normalmente gli uomini lavorano, mentre le donne accudiscono la casa e i figli: non sono però rare donne che svolgono lavori di vario genere, e sebbene siano talvolta guardate con un po’ di sospetto non soffrono tuttavia gravi discriminazioni per via della grande importanza data all'operosità dell'individuo.</w:t>
      </w:r>
    </w:p>
    <w:p>
      <w:pPr>
        <w:pStyle w:val="Normal"/>
        <w:jc w:val="both"/>
        <w:rPr>
          <w:color w:val="0000FF"/>
        </w:rPr>
      </w:pPr>
      <w:r>
        <w:rPr/>
        <w:t>L'analfabetismo sussiste per la maggior parte della popolazione che vive nelle campagne: molti villaggi hanno comunque uno o due scrivani che di solito lavorano nei pressi della stazione di posta, e che per poche monete di rame sono disposti a leggere le lettere e scriverne altre sotto dettatura: la corrispondenza è molto usata anche negli strati più poveri della società, il sistema postale funziona bene ed è a buon mercato.</w:t>
      </w:r>
    </w:p>
    <w:p>
      <w:pPr>
        <w:pStyle w:val="Normal"/>
        <w:jc w:val="both"/>
        <w:rPr/>
      </w:pPr>
      <w:r>
        <w:rPr/>
        <w:t>La popolazione cittadina è in parte alfabetizzata, limitatamente a chi ha la possibilità di accedere a scuole o di assumere un precettore: per tutti gli altri, l'unica fonte di apprendimento è costituita dai preti delle chiese del loro quartiere. Al di là delle informazioni elementari, lo studio viene approfondito da pochi privilegiati, che hanno la possibilità di recarsi a studiare nelle varie Scuole del Ducato, situate nelle città più importanti. Tutte le Contee e la maggior parte delle Baronie hanno almeno una Scuola, con annessa una Biblioteca (spesso molto poco fornita), dove i rampolli delle famiglie più abbienti vengono istruiti ed educati. La ricerca scientifica è portata avanti quasi esclusivamente all'interno della Città di Greyhaven, grazie all'esistenza di un circolo di intellettuali che ruota attorno ai principali edifici di formazione culturale dl Ducato: l'</w:t>
      </w:r>
      <w:r>
        <w:rPr>
          <w:b/>
        </w:rPr>
        <w:t>Accademia delle Arti e dei Mestieri</w:t>
      </w:r>
      <w:r>
        <w:rPr/>
        <w:t>, l</w:t>
      </w:r>
      <w:r>
        <w:rPr>
          <w:b/>
        </w:rPr>
        <w:t>'Università degli Studi</w:t>
      </w:r>
      <w:r>
        <w:rPr/>
        <w:t xml:space="preserve">, ed il </w:t>
      </w:r>
      <w:r>
        <w:rPr>
          <w:b/>
        </w:rPr>
        <w:t>Tempio dei Guaritori</w:t>
      </w:r>
      <w:r>
        <w:rPr/>
        <w:t xml:space="preserve"> (dove si studiano le nozioni relative alla medicina ed alla cura delle malattie infettive).</w:t>
      </w:r>
    </w:p>
    <w:p>
      <w:pPr>
        <w:pStyle w:val="Normal"/>
        <w:spacing w:lineRule="atLeast" w:line="240"/>
        <w:jc w:val="both"/>
        <w:rPr/>
      </w:pPr>
      <w:r>
        <w:rPr/>
      </w:r>
    </w:p>
    <w:p>
      <w:pPr>
        <w:pStyle w:val="Normal"/>
        <w:spacing w:lineRule="atLeast" w:line="240"/>
        <w:jc w:val="both"/>
        <w:rPr/>
      </w:pPr>
      <w:r>
        <w:rPr/>
      </w:r>
    </w:p>
    <w:p>
      <w:pPr>
        <w:pStyle w:val="Heading2"/>
        <w:jc w:val="both"/>
        <w:rPr>
          <w:i w:val="false"/>
          <w:i w:val="false"/>
          <w:sz w:val="30"/>
        </w:rPr>
      </w:pPr>
      <w:r>
        <w:rPr>
          <w:i w:val="false"/>
          <w:sz w:val="30"/>
        </w:rPr>
        <w:t>RELIGIONE ED ESOTERISMO</w:t>
      </w:r>
    </w:p>
    <w:p>
      <w:pPr>
        <w:pStyle w:val="Normal"/>
        <w:spacing w:lineRule="atLeast" w:line="240"/>
        <w:jc w:val="both"/>
        <w:rPr>
          <w:i/>
          <w:i/>
          <w:sz w:val="30"/>
        </w:rPr>
      </w:pPr>
      <w:r>
        <w:rPr>
          <w:i/>
          <w:sz w:val="30"/>
        </w:rPr>
      </w:r>
    </w:p>
    <w:p>
      <w:pPr>
        <w:pStyle w:val="Corpodeltesto3"/>
        <w:rPr>
          <w:i w:val="false"/>
          <w:i w:val="false"/>
          <w:color w:val="auto"/>
        </w:rPr>
      </w:pPr>
      <w:r>
        <w:rPr>
          <w:i w:val="false"/>
          <w:color w:val="auto"/>
        </w:rPr>
        <w:t>Il peso che viene dato alle materie sovrannaturali malviste dalla religione, in particolar modo il druidismo e la magia, è fortemente limitato dall'influenza del clero e dal rigido controllo effettuato dalla Guardia Civica, che ha formalmente l'incarico di dissuadere e scoraggiare simili pratiche, quando non di intervenire con la forza. Riguardo la Magia, il Sortilegio è l'unica Scuola riconosciuta ed accettata all'interno del Ducato: l’applicazione ortodossa del Potere Magico è la più utile, la più comprensibile e soprattutto la meno temuta per via degli effetti generalmente contenuti che produce (il lancio di Incantesimi di Sortilegio non costituisce reato di per sé): tuttavia, il ricercatore magico è comunque guardato con sospetto tanto dalla popolazione quanto dall'ordine costituito, e per questo motivo la maggior parte delle attività di ricerca magica vengono comunque condotte clandestinamente. Per via dell'altissimo numero di viaggiatori e dell'atmosfera culturale che si respira negli ambienti "colti" della capitale, non sono pochi i ricercatori di magia che decidono di svolgere i loro studi e le loro ricerche all'interno del Ducato di Greyhaven: vi è quindi una densità di praticanti di arti magiche sicuramente superiore a quella che si può trovare altrove, nonostante i rigidi controlli operati. Alcuni, limitati "gruppi di studio" su argomenti e pratiche magiche vengono organizzati da ricercatori particolarmente esperti e dotati di grande apertura mentale all'interno della stessa Università di Greyhaven: nella maggior parte dei casi, comunque, la magia viene analizzata nel modo più razionale e distaccato possibile.</w:t>
      </w:r>
    </w:p>
    <w:p>
      <w:pPr>
        <w:pStyle w:val="Normal"/>
        <w:spacing w:lineRule="atLeast" w:line="240"/>
        <w:jc w:val="both"/>
        <w:rPr>
          <w:i/>
          <w:i/>
          <w:color w:val="auto"/>
        </w:rPr>
      </w:pPr>
      <w:r>
        <w:rPr>
          <w:i/>
          <w:color w:val="auto"/>
        </w:rPr>
      </w:r>
    </w:p>
    <w:p>
      <w:pPr>
        <w:pStyle w:val="Normal"/>
        <w:spacing w:lineRule="atLeast" w:line="240"/>
        <w:jc w:val="both"/>
        <w:rPr/>
      </w:pPr>
      <w:r>
        <w:rPr/>
      </w:r>
    </w:p>
    <w:p>
      <w:pPr>
        <w:pStyle w:val="Heading2"/>
        <w:jc w:val="both"/>
        <w:rPr>
          <w:i w:val="false"/>
          <w:i w:val="false"/>
          <w:sz w:val="30"/>
        </w:rPr>
      </w:pPr>
      <w:r>
        <w:rPr>
          <w:i w:val="false"/>
          <w:sz w:val="30"/>
        </w:rPr>
        <w:t>ORGANIZZAZIONE POLITICA</w:t>
      </w:r>
    </w:p>
    <w:p>
      <w:pPr>
        <w:pStyle w:val="Normal"/>
        <w:spacing w:lineRule="atLeast" w:line="240"/>
        <w:jc w:val="both"/>
        <w:rPr>
          <w:i/>
          <w:i/>
          <w:sz w:val="30"/>
        </w:rPr>
      </w:pPr>
      <w:r>
        <w:rPr>
          <w:i/>
          <w:sz w:val="30"/>
        </w:rPr>
      </w:r>
    </w:p>
    <w:p>
      <w:pPr>
        <w:pStyle w:val="Normal"/>
        <w:spacing w:lineRule="atLeast" w:line="240"/>
        <w:jc w:val="both"/>
        <w:rPr/>
      </w:pPr>
      <w:r>
        <w:rPr/>
        <w:t>Il Granducato ha sostanzialmente una struttura di tipo Feudale piramidale: al di sotto del Granduca, che ufficialmente ha in mano le redini di tutto il Granducato, troviamo i sei Duchi di Surok, Amer, Krandamer, Benson, Feith e Gulas, che amministrano gli omonimi Ducati, ciascuno frazionato in un numero variabile di Contee: le città principali del Granducato (oltre ovviamente a Greyhaven, la capitale) sono quindi proprio le rispettive capitali dei Ducati e delle Contee in essi contenute, a loro volta suddivise in Baronie, possedimenti di piccole o medie dimensioni e governate da un Barone. I gradi nobiliari, oltre che tramite legami di sangue, vengono trasmessi dai nobili di grado superiore principalmente per meriti di guerra, e parallelamente alle promozioni sul campo (o per fedeltà); per questo motivo, nel Granducato, intraprendere la carriera militare può effettivamente essere molto conveniente.</w:t>
      </w:r>
    </w:p>
    <w:p>
      <w:pPr>
        <w:pStyle w:val="Corpodeltesto2"/>
        <w:rPr/>
      </w:pPr>
      <w:r>
        <w:rPr/>
        <w:t xml:space="preserve">Qui sotto vengono riportati i titoli nobiliari esistenti nel territorio di Greyhaven: la carica più alta in vigore è quella del </w:t>
      </w:r>
      <w:r>
        <w:rPr>
          <w:i/>
        </w:rPr>
        <w:t>Granduca</w:t>
      </w:r>
      <w:r>
        <w:rPr/>
        <w:t xml:space="preserve">, che amministra i Feudi intorno alla Città di Greyhaven, il primo tra i Sette Ducati che compongono il Granducato: sotto di lui vi sono sei </w:t>
      </w:r>
      <w:r>
        <w:rPr>
          <w:i/>
        </w:rPr>
        <w:t>Duchi</w:t>
      </w:r>
      <w:r>
        <w:rPr/>
        <w:t>, Feudatari delle altre sei Città Ducali.</w:t>
      </w:r>
    </w:p>
    <w:p>
      <w:pPr>
        <w:pStyle w:val="Corpodeltesto2"/>
        <w:rPr/>
      </w:pPr>
      <w:r>
        <w:rPr/>
        <w:t xml:space="preserve">All’interno di ciascun Ducato, i territori sono poi ulteriormente frazionati: il Duca ha la responsabilità di nominare i </w:t>
      </w:r>
      <w:r>
        <w:rPr>
          <w:i/>
        </w:rPr>
        <w:t>Conti</w:t>
      </w:r>
      <w:r>
        <w:rPr/>
        <w:t xml:space="preserve">, che solitamente amministrano città di medie dimensioni (dette appunto Contee), ed i </w:t>
      </w:r>
      <w:r>
        <w:rPr>
          <w:i/>
        </w:rPr>
        <w:t>Marchesi</w:t>
      </w:r>
      <w:r>
        <w:rPr/>
        <w:t>, incaricati di gestire possedimenti in territorio non ancora civilizzato, inesplorato o non ancora sfruttato appieno: spesso parenti (anche alla lontana) di Duchi e di Conti, i Marchesi ricevono con la loro nomina ampi appezzamenti di terreno con incarichi generici (la bonifica, il disboscamento, la costruzione di una serie di insediamenti, l’esplorazione). Questi territori sono generalmente conosciuti con il nome di Marche.</w:t>
      </w:r>
    </w:p>
    <w:p>
      <w:pPr>
        <w:pStyle w:val="Corpodeltesto2"/>
        <w:rPr/>
      </w:pPr>
      <w:r>
        <w:rPr/>
        <w:t xml:space="preserve">I </w:t>
      </w:r>
      <w:r>
        <w:rPr>
          <w:i/>
        </w:rPr>
        <w:t>Baroni</w:t>
      </w:r>
      <w:r>
        <w:rPr/>
        <w:t xml:space="preserve"> sono i feudatari nominati dai Conti per l’amministrazione dei singoli possedimenti, ed in particolare delle città importanti (che portano il nome di Baronie o Città Baronali) comprese nel territorio della Contea: il primo dei Baroni, solitamente il più fidato, è detto </w:t>
      </w:r>
      <w:r>
        <w:rPr>
          <w:i/>
        </w:rPr>
        <w:t>Visconte</w:t>
      </w:r>
      <w:r>
        <w:rPr/>
        <w:t>, e non di rado gode di poteri particolari (oltre a fare le veci del Conte, in sua assenza).</w:t>
      </w:r>
    </w:p>
    <w:p>
      <w:pPr>
        <w:pStyle w:val="Corpodeltesto2"/>
        <w:rPr/>
      </w:pPr>
      <w:r>
        <w:rPr/>
        <w:t xml:space="preserve">L’amministrazione dei borghi abitati che si sviluppano all’interno delle singole Baronie (cittadine e villaggi) viene di solito affidata a degli uomini fidati (figli, fratelli o consiglieri), talvolta non appartenenti neppure alla nobiltà locale. Questi “individui di fiducia” operano sotto lo stretto controllo del Barone, e hanno il compito sostanziale di fare le sue veci: prendono il nome di </w:t>
      </w:r>
      <w:r>
        <w:rPr>
          <w:i/>
        </w:rPr>
        <w:t>Borgomastri</w:t>
      </w:r>
      <w:r>
        <w:rPr/>
        <w:t>, e non di rado vengono utilizzati anche da Conti e Duchi per l’amministrazione di singole città.</w:t>
      </w:r>
    </w:p>
    <w:p>
      <w:pPr>
        <w:pStyle w:val="Normal"/>
        <w:spacing w:lineRule="atLeast" w:line="240"/>
        <w:jc w:val="both"/>
        <w:rPr/>
      </w:pPr>
      <w:r>
        <w:rPr/>
        <w:t xml:space="preserve">In aggiunta ai titoli elencati vi sono inoltre quelli di </w:t>
      </w:r>
      <w:r>
        <w:rPr>
          <w:i/>
        </w:rPr>
        <w:t>Cavaliere</w:t>
      </w:r>
      <w:r>
        <w:rPr/>
        <w:t xml:space="preserve"> (nominato da un qualsiasi Barone, Visconte, Conte o Marchese) e di </w:t>
      </w:r>
      <w:r>
        <w:rPr>
          <w:i/>
        </w:rPr>
        <w:t>Alto Cavaliere</w:t>
      </w:r>
      <w:r>
        <w:rPr/>
        <w:t xml:space="preserve"> (di nomina Ducale).</w:t>
      </w:r>
    </w:p>
    <w:p>
      <w:pPr>
        <w:pStyle w:val="Normal"/>
        <w:spacing w:lineRule="atLeast" w:line="240"/>
        <w:jc w:val="both"/>
        <w:rPr/>
      </w:pPr>
      <w:r>
        <w:rPr/>
      </w:r>
    </w:p>
    <w:p>
      <w:pPr>
        <w:pStyle w:val="Heading3"/>
        <w:rPr/>
      </w:pPr>
      <w:r>
        <w:rPr/>
        <w:t>TITOLI NOBILIARI</w:t>
      </w:r>
    </w:p>
    <w:p>
      <w:pPr>
        <w:pStyle w:val="Normal"/>
        <w:jc w:val="center"/>
        <w:rPr>
          <w:b/>
          <w:b/>
          <w:i/>
          <w:i/>
          <w:sz w:val="16"/>
        </w:rPr>
      </w:pPr>
      <w:r>
        <w:rPr>
          <w:b/>
          <w:i/>
          <w:sz w:val="16"/>
        </w:rPr>
        <w:t>Granduca</w:t>
      </w:r>
    </w:p>
    <w:p>
      <w:pPr>
        <w:pStyle w:val="Normal"/>
        <w:jc w:val="center"/>
        <w:rPr>
          <w:b/>
          <w:b/>
          <w:i/>
          <w:i/>
          <w:sz w:val="16"/>
        </w:rPr>
      </w:pPr>
      <w:r>
        <w:rPr>
          <w:b/>
          <w:i/>
          <w:sz w:val="16"/>
        </w:rPr>
        <w:t>Duca</w:t>
      </w:r>
    </w:p>
    <w:p>
      <w:pPr>
        <w:pStyle w:val="Normal"/>
        <w:jc w:val="center"/>
        <w:rPr>
          <w:b/>
          <w:b/>
          <w:i/>
          <w:i/>
          <w:sz w:val="16"/>
        </w:rPr>
      </w:pPr>
      <w:r>
        <w:rPr>
          <w:b/>
          <w:i/>
          <w:sz w:val="16"/>
        </w:rPr>
        <w:t>Marchese o Conte</w:t>
      </w:r>
    </w:p>
    <w:p>
      <w:pPr>
        <w:pStyle w:val="Normal"/>
        <w:jc w:val="center"/>
        <w:rPr>
          <w:b/>
          <w:b/>
          <w:i/>
          <w:i/>
          <w:sz w:val="16"/>
        </w:rPr>
      </w:pPr>
      <w:r>
        <w:rPr>
          <w:b/>
          <w:i/>
          <w:sz w:val="16"/>
        </w:rPr>
        <w:t>Visconte</w:t>
      </w:r>
    </w:p>
    <w:p>
      <w:pPr>
        <w:pStyle w:val="Normal"/>
        <w:jc w:val="center"/>
        <w:rPr>
          <w:b/>
          <w:b/>
          <w:i/>
          <w:i/>
          <w:sz w:val="16"/>
        </w:rPr>
      </w:pPr>
      <w:r>
        <w:rPr>
          <w:b/>
          <w:i/>
          <w:sz w:val="16"/>
        </w:rPr>
        <w:t>Barone</w:t>
      </w:r>
    </w:p>
    <w:p>
      <w:pPr>
        <w:pStyle w:val="Normal"/>
        <w:jc w:val="center"/>
        <w:rPr>
          <w:b/>
          <w:b/>
          <w:i/>
          <w:i/>
          <w:sz w:val="16"/>
        </w:rPr>
      </w:pPr>
      <w:r>
        <w:rPr>
          <w:b/>
          <w:i/>
          <w:sz w:val="16"/>
        </w:rPr>
      </w:r>
    </w:p>
    <w:p>
      <w:pPr>
        <w:pStyle w:val="Heading3"/>
        <w:rPr/>
      </w:pPr>
      <w:r>
        <w:rPr/>
        <w:t>INCARICHI DI GOVERNO</w:t>
      </w:r>
    </w:p>
    <w:p>
      <w:pPr>
        <w:pStyle w:val="Normal"/>
        <w:jc w:val="center"/>
        <w:rPr>
          <w:i/>
          <w:i/>
          <w:sz w:val="16"/>
        </w:rPr>
      </w:pPr>
      <w:r>
        <w:rPr>
          <w:i/>
          <w:sz w:val="16"/>
        </w:rPr>
        <w:t>Borgomastro</w:t>
      </w:r>
    </w:p>
    <w:p>
      <w:pPr>
        <w:pStyle w:val="Normal"/>
        <w:jc w:val="center"/>
        <w:rPr>
          <w:b/>
          <w:b/>
          <w:i/>
          <w:i/>
          <w:sz w:val="16"/>
        </w:rPr>
      </w:pPr>
      <w:r>
        <w:rPr>
          <w:b/>
          <w:i/>
          <w:sz w:val="16"/>
        </w:rPr>
      </w:r>
    </w:p>
    <w:p>
      <w:pPr>
        <w:pStyle w:val="Heading3"/>
        <w:rPr/>
      </w:pPr>
      <w:r>
        <w:rPr/>
        <w:t>TITOLI ONORIFICI</w:t>
      </w:r>
    </w:p>
    <w:p>
      <w:pPr>
        <w:pStyle w:val="Heading3"/>
        <w:spacing w:lineRule="auto" w:line="240"/>
        <w:rPr/>
      </w:pPr>
      <w:r>
        <w:rPr/>
        <w:t>Alto Cavaliere</w:t>
      </w:r>
    </w:p>
    <w:p>
      <w:pPr>
        <w:pStyle w:val="Normal"/>
        <w:jc w:val="center"/>
        <w:rPr>
          <w:b/>
          <w:b/>
          <w:i/>
          <w:i/>
          <w:sz w:val="16"/>
        </w:rPr>
      </w:pPr>
      <w:r>
        <w:rPr>
          <w:b/>
          <w:i/>
          <w:sz w:val="16"/>
        </w:rPr>
        <w:t>Cavaliere</w:t>
      </w:r>
    </w:p>
    <w:p>
      <w:pPr>
        <w:pStyle w:val="Normal"/>
        <w:spacing w:lineRule="atLeast" w:line="240"/>
        <w:jc w:val="both"/>
        <w:rPr>
          <w:b/>
          <w:b/>
          <w:i/>
          <w:i/>
          <w:sz w:val="16"/>
        </w:rPr>
      </w:pPr>
      <w:r>
        <w:rPr>
          <w:b/>
          <w:i/>
          <w:sz w:val="16"/>
        </w:rPr>
      </w:r>
    </w:p>
    <w:p>
      <w:pPr>
        <w:pStyle w:val="Normal"/>
        <w:spacing w:lineRule="atLeast" w:line="240"/>
        <w:jc w:val="both"/>
        <w:rPr/>
      </w:pPr>
      <w:r>
        <w:rPr/>
        <w:t>All'interno del Granducato, il Potere viene amministrato dai Feudatari per mezzo di un Consiglio formato da questi ultimi e da una serie di rappresentanze dei loro vassalli, selezionate in pari misura tra i nobili ed eminenti (e spesso altolocati) membri della popolazione.</w:t>
      </w:r>
    </w:p>
    <w:p>
      <w:pPr>
        <w:pStyle w:val="Normal"/>
        <w:spacing w:lineRule="atLeast" w:line="240"/>
        <w:ind w:left="284" w:hanging="284"/>
        <w:jc w:val="both"/>
        <w:rPr/>
      </w:pPr>
      <w:r>
        <w:rPr>
          <w:b/>
        </w:rPr>
        <w:t>POTERE LEGISLATIVO</w:t>
      </w:r>
      <w:r>
        <w:rPr/>
        <w:t>: Prerogativa del Consiglio Ducale: esso si compone del Duca, che ha il diritto di veto su qualsiasi decisione e determina le decisioni nelle situazioni di stallo, di un Consigliere (solitamente nominato o indicato dal Granduca) e di due rappresentanti per ciascuna Contea, uno di essi obbligatoriamente nobile, selezionati dal Conte sulla base delle segnalazioni dei Feudatari locali. Nel caso di decisioni particolarmente rilevanti per il Granducato, il Consiglio lascia il posto ad un diverso tipo di organo, denominato Concilio del Granducato e costituito, oltre che dal Granduca, da tre rappresentanti per ciascun Ducato (due di essi obbligatoriamente nobili). All'interno delle singole Contee, le faccende di stato vengono discusse da un consiglio formato dal Conte, dal Ministro di Giustizia, da un Consigliere (solitamente nominato o approvato dal Duca) e da due rappresentanti di ciascuna Baronia, uno dei quali obbligatoriamente nobile.</w:t>
      </w:r>
    </w:p>
    <w:p>
      <w:pPr>
        <w:pStyle w:val="Normal"/>
        <w:spacing w:lineRule="atLeast" w:line="240"/>
        <w:ind w:left="284" w:hanging="284"/>
        <w:jc w:val="both"/>
        <w:rPr/>
      </w:pPr>
      <w:r>
        <w:rPr/>
        <w:tab/>
      </w:r>
      <w:r>
        <w:rPr>
          <w:i/>
        </w:rPr>
        <w:t>Provvedimenti Urgenti</w:t>
      </w:r>
      <w:r>
        <w:rPr/>
        <w:t>: In qualsiasi momento, un Feudatario (Duca o Conte) ha la possibilità di dichiarare un "provvedimento urgente", senza ricorrere alla convocazione del Consiglio: il provvedimento, che entra in vigore immediatamente dopo essere stato proclamato, può essere discusso in sede di Consiglio successivamente.</w:t>
      </w:r>
    </w:p>
    <w:p>
      <w:pPr>
        <w:pStyle w:val="Normal"/>
        <w:spacing w:lineRule="atLeast" w:line="240"/>
        <w:ind w:left="284" w:hanging="284"/>
        <w:jc w:val="both"/>
        <w:rPr/>
      </w:pPr>
      <w:r>
        <w:rPr>
          <w:b/>
        </w:rPr>
        <w:t>POTERE ESECUTIVO</w:t>
      </w:r>
      <w:r>
        <w:rPr/>
        <w:t>: Attuato sul territorio dalla Guardia Civica, con a Capo un Generale della Guardia (uno per Ducato), non di rado posto direttamente dal Granduca: questi ultimi sono rappresentati dal membro della Guardia più alto in grado nella Città o nel territorio; solitamente, ogni Contea ha un Capitano delle Guardie che coordina l'operato di Marescialli (Baronie) e Sergenti (Città, Villaggi): non di rado si trovano Capitani preposti anche al controllo delle Baronie più grandi.</w:t>
      </w:r>
    </w:p>
    <w:p>
      <w:pPr>
        <w:pStyle w:val="Normal"/>
        <w:spacing w:lineRule="atLeast" w:line="240"/>
        <w:ind w:left="284" w:hanging="284"/>
        <w:jc w:val="both"/>
        <w:rPr/>
      </w:pPr>
      <w:r>
        <w:rPr>
          <w:b/>
        </w:rPr>
        <w:t>POTERE GIUDIZIARIO</w:t>
      </w:r>
      <w:r>
        <w:rPr/>
        <w:t>: Amministrato dal Duca, tramite i Ministri di Giustizia (uno per Contea, nominati dal Duca) ed i Giudici (nominati dai Ministri ed itineranti all'interno delle varie Contee). In assenza del Ministro di Giustizia, il potere Giudiziario è affidato al Generale della Guardia Civica locale (o alla Guardia civica avente grado più alto). Qualsiasi imputato può chiedere ed ottenere una Grazia dal Duca, che in qualsiasi momento ha la facoltà di interrompere un procedimento giudiziario e/o liberare istantaneamente un prigioniero o un accusato: questa particolare procedura ha pero' luogo solo qualora un Feudatario (Conte o Barone della città in cui e' avvenuto il fatto) interceda direttamente presso il Duca, facendosi carico del prigioniero ed invocandone la Grazia.</w:t>
      </w:r>
    </w:p>
    <w:p>
      <w:pPr>
        <w:pStyle w:val="Normal"/>
        <w:spacing w:lineRule="atLeast" w:line="240"/>
        <w:ind w:left="284" w:hanging="284"/>
        <w:jc w:val="both"/>
        <w:rPr/>
      </w:pPr>
      <w:r>
        <w:rPr/>
        <w:tab/>
        <w:t>Nell'anno 503 il Granduca Harald Bjorgson ha istituito la carica di Alto Magistrato, in numero pari ad uno per Ducato: queste figure, nate per coordinare il lavoro dei Ministri di Giustizia, godono di ampia fiducia ed autonomia, e sono state poste "a guardia del Buon Ordine del Paese" per contrastare i poteri della Nobiltà locale, che non di rado si sottraggono al giudizio e alla condanna da parte dei Ministri di Giustizia; la loro sfera di influenza non si limita pertanto solo al Ducato presso cui esercitano la loro funzione, ma investe l'intero Granducato.</w:t>
      </w:r>
    </w:p>
    <w:p>
      <w:pPr>
        <w:pStyle w:val="Normal"/>
        <w:spacing w:lineRule="atLeast" w:line="240"/>
        <w:ind w:left="284" w:hanging="284"/>
        <w:jc w:val="both"/>
        <w:rPr/>
      </w:pPr>
      <w:r>
        <w:rPr/>
      </w:r>
    </w:p>
    <w:p>
      <w:pPr>
        <w:pStyle w:val="Heading8"/>
        <w:ind w:left="284" w:hanging="284"/>
        <w:rPr/>
      </w:pPr>
      <w:r>
        <w:rPr/>
        <w:t>COME SI TRAMANDANO I TITOLI NOBILIARI</w:t>
      </w:r>
    </w:p>
    <w:p>
      <w:pPr>
        <w:pStyle w:val="Normal"/>
        <w:spacing w:lineRule="atLeast" w:line="240"/>
        <w:jc w:val="both"/>
        <w:rPr/>
      </w:pPr>
      <w:r>
        <w:rPr/>
        <w:t>Quella delle successioni, e dell’ereditarietà di scettri e titoli nobiliari, rappresenta una delle questioni più spinose del sistema feudale in uso a Greyhaven. Il Master sarà libero, insieme ai giocatori, di giudicare attentamente caso per caso, onde trovare la soluzione migliore sia a livello di gioco che a livello narrativo, tenendo presente le seguenti linee-guida, che rappresentano le modalità “ufficiali” (ma non sempre seguite dalla nobiltà del Granducato) secondo cui vengono tramandati i titoli nobiliari.</w:t>
      </w:r>
    </w:p>
    <w:p>
      <w:pPr>
        <w:pStyle w:val="Normal"/>
        <w:spacing w:lineRule="atLeast" w:line="240"/>
        <w:jc w:val="both"/>
        <w:rPr/>
      </w:pPr>
      <w:r>
        <w:rPr/>
      </w:r>
    </w:p>
    <w:p>
      <w:pPr>
        <w:pStyle w:val="Heading9"/>
        <w:rPr/>
      </w:pPr>
      <w:r>
        <w:rPr/>
        <w:t>TITOLI DEI NOBILI FEUDATARI</w:t>
      </w:r>
    </w:p>
    <w:p>
      <w:pPr>
        <w:pStyle w:val="Normal"/>
        <w:numPr>
          <w:ilvl w:val="0"/>
          <w:numId w:val="2"/>
        </w:numPr>
        <w:spacing w:lineRule="atLeast" w:line="240"/>
        <w:jc w:val="both"/>
        <w:rPr/>
      </w:pPr>
      <w:r>
        <w:rPr/>
        <w:t>L’etichetta che contraddistingue un Nobile (sia che egli abbia un feudo in affidamento o meno) è quella di Lord: tutti i parenti di sangue di un Nobile, sono anch’essi dei Lord, e compaiono nell’albero genealogico della Casata rispettiva.</w:t>
      </w:r>
    </w:p>
    <w:p>
      <w:pPr>
        <w:pStyle w:val="Normal"/>
        <w:numPr>
          <w:ilvl w:val="0"/>
          <w:numId w:val="2"/>
        </w:numPr>
        <w:spacing w:lineRule="atLeast" w:line="240"/>
        <w:jc w:val="both"/>
        <w:rPr/>
      </w:pPr>
      <w:r>
        <w:rPr/>
        <w:t xml:space="preserve">Il Titolo Nobiliare di un Feudatario coincide nella maggior parte dei casi con il tipo di Feudo (o di Feudi) che egli possiede: chi governa una Baronia sarà definito Barone, chi ha il controllo di una Contea sarà noto con il titolo di Conte, e così via. </w:t>
      </w:r>
      <w:r>
        <w:rPr>
          <w:i/>
        </w:rPr>
        <w:t>Es.: Henry Warlock, Conte di Stronheim.</w:t>
      </w:r>
    </w:p>
    <w:p>
      <w:pPr>
        <w:pStyle w:val="Normal"/>
        <w:numPr>
          <w:ilvl w:val="0"/>
          <w:numId w:val="2"/>
        </w:numPr>
        <w:spacing w:lineRule="atLeast" w:line="240"/>
        <w:jc w:val="both"/>
        <w:rPr/>
      </w:pPr>
      <w:r>
        <w:rPr/>
        <w:t xml:space="preserve">Un Feudatario che sia parente di uno o più Feudatari più importanti di lui avrà un Titolo Nobiliare tale da ricordare sia il proprio possedimento che il grado di parentela con il/i Feudatario/i in questione. </w:t>
      </w:r>
      <w:r>
        <w:rPr>
          <w:i/>
        </w:rPr>
        <w:t>Es.: Bernie Warlock, Barone di Glasnost, figlio del Conte di Stronheim, nipote del Duca di Whales.</w:t>
      </w:r>
    </w:p>
    <w:p>
      <w:pPr>
        <w:pStyle w:val="Normal"/>
        <w:spacing w:lineRule="atLeast" w:line="240"/>
        <w:jc w:val="both"/>
        <w:rPr>
          <w:i/>
          <w:i/>
        </w:rPr>
      </w:pPr>
      <w:r>
        <w:rPr>
          <w:i/>
        </w:rPr>
      </w:r>
    </w:p>
    <w:p>
      <w:pPr>
        <w:pStyle w:val="Heading9"/>
        <w:rPr/>
      </w:pPr>
      <w:r>
        <w:rPr/>
        <w:t>TITOLI DEI NOBILI SENZA FEUDO</w:t>
      </w:r>
    </w:p>
    <w:p>
      <w:pPr>
        <w:pStyle w:val="Normal"/>
        <w:numPr>
          <w:ilvl w:val="0"/>
          <w:numId w:val="4"/>
        </w:numPr>
        <w:jc w:val="both"/>
        <w:rPr/>
      </w:pPr>
      <w:r>
        <w:rPr/>
        <w:t xml:space="preserve">Un Nobile privo di Feudo è detto semplicemente “Lord” (o Lady), ed il suo Titolo Nobiliare consiste nel suo grado di parentela con i Nobili Feudatari di cui la sua dinastia si fregia, dal più importante al meno importante. </w:t>
      </w:r>
      <w:r>
        <w:rPr>
          <w:i/>
        </w:rPr>
        <w:t>Es.: Lord Ulrich, figlio del Conte di Marlan,  fratello del Barone di Leginor.</w:t>
      </w:r>
    </w:p>
    <w:p>
      <w:pPr>
        <w:pStyle w:val="Normal"/>
        <w:jc w:val="both"/>
        <w:rPr>
          <w:i/>
          <w:i/>
        </w:rPr>
      </w:pPr>
      <w:r>
        <w:rPr>
          <w:i/>
        </w:rPr>
      </w:r>
    </w:p>
    <w:p>
      <w:pPr>
        <w:pStyle w:val="Heading9"/>
        <w:spacing w:lineRule="auto" w:line="240"/>
        <w:rPr/>
      </w:pPr>
      <w:r>
        <w:rPr/>
        <w:t>EREDI E SUCCESSIONI</w:t>
      </w:r>
    </w:p>
    <w:p>
      <w:pPr>
        <w:pStyle w:val="Normal"/>
        <w:numPr>
          <w:ilvl w:val="0"/>
          <w:numId w:val="3"/>
        </w:numPr>
        <w:jc w:val="both"/>
        <w:rPr/>
      </w:pPr>
      <w:r>
        <w:rPr/>
        <w:t>Il “fratello” di un Feudatario ha generalmente un’importanza superiore a quella degli eredi del Feudatario stesso, fino a quando il Feudatario è in vita.</w:t>
      </w:r>
    </w:p>
    <w:p>
      <w:pPr>
        <w:pStyle w:val="Normal"/>
        <w:numPr>
          <w:ilvl w:val="0"/>
          <w:numId w:val="3"/>
        </w:numPr>
        <w:jc w:val="both"/>
        <w:rPr/>
      </w:pPr>
      <w:r>
        <w:rPr/>
        <w:t>L’erede designato (uno dei figli, convenzionalmente il maschio primogenito) diventa il nuovo Feudatario immediatamente a seguito della morte del precedente, superando ovviamente per “importanza” qualsiasi altro figlio/fratello del defunto da quel momento in poi.</w:t>
      </w:r>
    </w:p>
    <w:p>
      <w:pPr>
        <w:pStyle w:val="Normal"/>
        <w:numPr>
          <w:ilvl w:val="0"/>
          <w:numId w:val="3"/>
        </w:numPr>
        <w:jc w:val="both"/>
        <w:rPr/>
      </w:pPr>
      <w:r>
        <w:rPr/>
        <w:t>In caso di mancanza di eredi (e solo in quel caso), il Feudo passa nelle mani del fratello più grande: in caso di un erede ancora troppo piccolo per assumersi la responsabilità del Feudo, lo “zio” (ovvero il fratello più grande del defunto) avrà il compito di tenere il Feudo “provvisoriamente”, fino a quando non potrà essere rilevato dal futuro erede.</w:t>
      </w:r>
    </w:p>
    <w:p>
      <w:pPr>
        <w:pStyle w:val="Normal"/>
        <w:numPr>
          <w:ilvl w:val="0"/>
          <w:numId w:val="3"/>
        </w:numPr>
        <w:jc w:val="both"/>
        <w:rPr/>
      </w:pPr>
      <w:r>
        <w:rPr/>
        <w:t>Convenzionalmente, la successione è appannaggio esclusivo degli eredi maschi del Feudatario: eventuali femmine possono ricoprire il ruolo di eredi soltanto se mancano possibili alternative “maschili” (es. nessun figlio maschio), o se verranno nominate eredi in luogo del maschio primogenito per volontà scritta del Feudatario: in altre parole, una femmina erediterà un Feudo soltanto se non avrà fratelli maschi in grado di poter svolgere quello stesso ruolo.</w:t>
      </w:r>
      <w:r>
        <w:rPr>
          <w:i/>
        </w:rPr>
        <w:t xml:space="preserve"> </w:t>
      </w:r>
      <w:r>
        <w:rPr/>
        <w:t>Questo spiega perché il numero delle Baronesse e delle Contesse sia così basso rispetto ai Feudatari di sesso maschile.</w:t>
      </w:r>
    </w:p>
    <w:p>
      <w:pPr>
        <w:pStyle w:val="Normal"/>
        <w:spacing w:lineRule="atLeast" w:line="240"/>
        <w:jc w:val="both"/>
        <w:rPr/>
      </w:pPr>
      <w:r>
        <w:rPr/>
      </w:r>
    </w:p>
    <w:p>
      <w:pPr>
        <w:pStyle w:val="Normal"/>
        <w:spacing w:lineRule="atLeast" w:line="240"/>
        <w:ind w:left="284" w:hanging="284"/>
        <w:jc w:val="both"/>
        <w:rPr/>
      </w:pPr>
      <w:r>
        <w:rPr/>
      </w:r>
    </w:p>
    <w:p>
      <w:pPr>
        <w:pStyle w:val="Heading2"/>
        <w:jc w:val="both"/>
        <w:rPr>
          <w:i w:val="false"/>
          <w:i w:val="false"/>
          <w:sz w:val="30"/>
        </w:rPr>
      </w:pPr>
      <w:r>
        <w:rPr>
          <w:i w:val="false"/>
          <w:sz w:val="30"/>
        </w:rPr>
        <w:t>ORGANIZZAZIONE MILITARE</w:t>
      </w:r>
    </w:p>
    <w:p>
      <w:pPr>
        <w:pStyle w:val="Normal"/>
        <w:spacing w:lineRule="atLeast" w:line="240"/>
        <w:ind w:left="284" w:hanging="284"/>
        <w:jc w:val="both"/>
        <w:rPr>
          <w:i/>
          <w:i/>
          <w:sz w:val="30"/>
        </w:rPr>
      </w:pPr>
      <w:r>
        <w:rPr>
          <w:i/>
          <w:sz w:val="30"/>
        </w:rPr>
      </w:r>
    </w:p>
    <w:p>
      <w:pPr>
        <w:pStyle w:val="Heading7"/>
        <w:ind w:left="284" w:hanging="284"/>
        <w:rPr/>
      </w:pPr>
      <w:r>
        <w:rPr/>
        <w:t>IL CAVALIERATO</w:t>
      </w:r>
    </w:p>
    <w:p>
      <w:pPr>
        <w:pStyle w:val="Normal"/>
        <w:spacing w:lineRule="atLeast" w:line="240"/>
        <w:jc w:val="both"/>
        <w:rPr/>
      </w:pPr>
      <w:r>
        <w:rPr/>
        <w:t>Come precedentemente detto, i Cavalieri possono essere nominati da qualsiasi Feudatario recante un titolo Nobiliare da Barone in su. I motivi della nomina possono variare: nobili natali, meriti particolari nei confronti del nobile (che, in questo modo, lo ricompensa dei suoi servigi): il motivo più comune è da ricercare comunque nei meriti militari, e nei servigi compiuti dal Cavaliere fino al momento della sua investitura.</w:t>
      </w:r>
    </w:p>
    <w:p>
      <w:pPr>
        <w:pStyle w:val="Normal"/>
        <w:spacing w:lineRule="atLeast" w:line="240"/>
        <w:jc w:val="both"/>
        <w:rPr/>
      </w:pPr>
      <w:r>
        <w:rPr/>
        <w:t>Un Cavaliere non ha abiti o uniformi distintive particolari, ma è tenuto a portare alti gli stemmi della casata Nobiliare responsabile della sua nomina: il suo compito è infatti soprattutto rappresentativo, ed uno dei compiti principali è quello di portare alti l’onore, il nome e la fama del proprio Signore. Ciascun Cavaliere ha diversi modi per provare la sua identità, non ultimo dei quali il documento che ne attesta l’avvenuta nomina, firmato dal suo Signore, che gli viene consegnato al momento dell’investitura.</w:t>
      </w:r>
    </w:p>
    <w:p>
      <w:pPr>
        <w:pStyle w:val="Normal"/>
        <w:spacing w:lineRule="atLeast" w:line="240"/>
        <w:jc w:val="both"/>
        <w:rPr/>
      </w:pPr>
      <w:r>
        <w:rPr/>
        <w:t>Solitamente, ad un Cavaliere vengono date armi, armature ed una cavalcatura ogniqualvolta ne faccia richiesta: usanze particolari possono prevedere un equipaggiamento di altro tipo, che viene lasciato comunque a discrezione del Signore. Da quest’ultimo, il Cavaliere è legato da un rapporto di reciproca stima, fiducia, rispetto e gratitudine: non vi sono doveri o obblighi particolari, in quanto non è alle sue dipendenze: ci si aspetta comunque che il Cavaliere faccia il possibile per essere d’aiuto al suo Signore.</w:t>
      </w:r>
    </w:p>
    <w:p>
      <w:pPr>
        <w:pStyle w:val="Normal"/>
        <w:spacing w:lineRule="atLeast" w:line="240"/>
        <w:jc w:val="both"/>
        <w:rPr/>
      </w:pPr>
      <w:r>
        <w:rPr/>
        <w:t xml:space="preserve">Nonostante non vi siano particolari limitazioni al numero di Cavalieri che ciascun nobile può nominare, il titolo viene concesso con una certa parsimonia, e per questo è considerato un obiettivo molto ambito: per officiare la nomina è necessaria la presenza fisica del Nobile, che nel corso della cerimonia avrà cura di dichiarare il nuovo </w:t>
      </w:r>
      <w:r>
        <w:rPr>
          <w:i/>
        </w:rPr>
        <w:t>status</w:t>
      </w:r>
      <w:r>
        <w:rPr/>
        <w:t xml:space="preserve"> del designato chiamando a testimone tutti i presenti (normalmente i dignitari di palazzo o il popolo). La notizia della nomina verrà poi inviata direttamente al Palazzo Ducale, dove verrà trascritta negli appositi registri.</w:t>
      </w:r>
    </w:p>
    <w:p>
      <w:pPr>
        <w:pStyle w:val="Normal"/>
        <w:spacing w:lineRule="atLeast" w:line="240"/>
        <w:jc w:val="both"/>
        <w:rPr/>
      </w:pPr>
      <w:r>
        <w:rPr/>
        <w:t>Tutto quanto detto sopra vale anche per gli Alti Cavalieri:  la differenza risiede nel numero molto minore di questi ultimi rispetto ai primi, e nel maggior prestigio contenuto nella carica, meritata nella maggior parte dei casi: gli Alti Cavalieri sono infatti in linea di massima uomini d’arme di eccezionale bravura ed esperienza, e godono di alto credito nella maggior parte delle situazioni.</w:t>
      </w:r>
    </w:p>
    <w:p>
      <w:pPr>
        <w:pStyle w:val="Normal"/>
        <w:spacing w:lineRule="atLeast" w:line="240"/>
        <w:jc w:val="both"/>
        <w:rPr/>
      </w:pPr>
      <w:r>
        <w:rPr/>
        <w:t>Per quanto riguarda il rapporto con l’Esercito, il titolo di Cavaliere viene equiparato di solito al grado di Capitano, mentre al titolo di Alto Cavaliere viene associato il grado di Maggiore e/o altri ruoli di comando a seconda della necessità.</w:t>
      </w:r>
    </w:p>
    <w:p>
      <w:pPr>
        <w:pStyle w:val="Normal"/>
        <w:spacing w:lineRule="atLeast" w:line="240"/>
        <w:ind w:left="284" w:hanging="284"/>
        <w:jc w:val="both"/>
        <w:rPr/>
      </w:pPr>
      <w:r>
        <w:rPr/>
      </w:r>
    </w:p>
    <w:p>
      <w:pPr>
        <w:pStyle w:val="Normal"/>
        <w:spacing w:lineRule="atLeast" w:line="240"/>
        <w:jc w:val="center"/>
        <w:rPr>
          <w:b/>
          <w:b/>
        </w:rPr>
      </w:pPr>
      <w:r>
        <w:rPr>
          <w:b/>
        </w:rPr>
        <w:t>L'ESERCITO</w:t>
      </w:r>
    </w:p>
    <w:p>
      <w:pPr>
        <w:pStyle w:val="Normal"/>
        <w:spacing w:lineRule="atLeast" w:line="240"/>
        <w:jc w:val="both"/>
        <w:rPr/>
      </w:pPr>
      <w:r>
        <w:rPr/>
        <w:t>Oltre all’esercito del Ducato di Greyhaven (relativo al territorio sotto il diretto controllo del Granduca, ovvero il centro del Granducato attorno alla città di Greyhaven), ogni Ducato ha il suo esercito: le dimensioni, che in tempo di guerra possono essere incrementate anche del doppio, variano anche seconda delle finalità e del denaro con cui il Duca lo mantiene. Si tenga presente che ogni Ducato ha a disposizione gli eserciti relativi ai vassalli (Conti e Baroni), che portano l’ammontare di soldati presenti all’interno di ciascun Ducato a circa 4-5.000 unità totali. Oltretutto, in caso di guerra una gran parte della Guardia Civica viene solitamente arruolata nell’esercito secondo le modalità previste, portando l’esercito complessivo del Ducato a circa 8-10.000 unità; se si conta infine l’apporto di eventuali leve obbligatorie o di emergenza istituite in caso di guerra o di circostanze eccezionali, ogni Ducato è capace di mettere in campo un esercito totale di circa 20-40.000 unità.</w:t>
      </w:r>
    </w:p>
    <w:p>
      <w:pPr>
        <w:pStyle w:val="TextBody"/>
        <w:spacing w:lineRule="atLeast" w:line="240"/>
        <w:rPr/>
      </w:pPr>
      <w:r>
        <w:rPr/>
        <w:t>Tutte queste cifre possono variare anche sensibilmente a seconda dell’estensione, della popolazione e della politica militare di ogni singolo Ducato: nel caso del Ducato di Greyhaven, a causa dell’elevata densità della popolazione, è possibile arrivare ad un esercito Ducale complessivo che conti un numero massimo di uomini (esercito regolare, guardia civica e milizia) variabile dalle 30 alle 50.000 unità.</w:t>
      </w:r>
    </w:p>
    <w:p>
      <w:pPr>
        <w:pStyle w:val="Normal"/>
        <w:spacing w:lineRule="atLeast" w:line="240"/>
        <w:jc w:val="both"/>
        <w:rPr/>
      </w:pPr>
      <w:r>
        <w:rPr/>
        <w:t>Per quanto riguarda i gradi militari, i ruoli di comando vengono ricoperti direttamente dai vassalli (o da loro figli, nipoti, o uomini di fiducia): La figura del Duca è quella del Generale (o del Comandante, in presenza del Granduca) dei Reggimenti (uno o più), i Marchesi e i Conti scendono in battaglia con il titolo di Colonnelli a capo delle varie Compagnie, ciascuna delle quali è composta da varie Brigate guidate dai Baroni e/o da Cavalieri (con il grado di Capitani). Qui di seguito riportiamo, come esempio, la gerarchia militare dell'Esercito di Greyhaven, con relativi stipendi (vitto e alloggio esclusi).</w:t>
      </w:r>
    </w:p>
    <w:p>
      <w:pPr>
        <w:pStyle w:val="Normal"/>
        <w:spacing w:lineRule="atLeast" w:line="240"/>
        <w:jc w:val="both"/>
        <w:rPr/>
      </w:pPr>
      <w:r>
        <w:rPr/>
      </w:r>
    </w:p>
    <w:tbl>
      <w:tblPr>
        <w:tblW w:w="9639" w:type="dxa"/>
        <w:jc w:val="left"/>
        <w:tblInd w:w="-7" w:type="dxa"/>
        <w:tblLayout w:type="fixed"/>
        <w:tblCellMar>
          <w:top w:w="0" w:type="dxa"/>
          <w:left w:w="70" w:type="dxa"/>
          <w:bottom w:w="0" w:type="dxa"/>
          <w:right w:w="70" w:type="dxa"/>
        </w:tblCellMar>
      </w:tblPr>
      <w:tblGrid>
        <w:gridCol w:w="6096"/>
        <w:gridCol w:w="3543"/>
      </w:tblGrid>
      <w:tr>
        <w:trPr/>
        <w:tc>
          <w:tcPr>
            <w:tcW w:w="609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rPr>
            </w:pPr>
            <w:r>
              <w:rPr>
                <w:b/>
              </w:rPr>
              <w:t>ESERCITO</w:t>
            </w:r>
          </w:p>
        </w:tc>
        <w:tc>
          <w:tcPr>
            <w:tcW w:w="354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rPr>
            </w:pPr>
            <w:r>
              <w:rPr>
                <w:b/>
              </w:rPr>
              <w:t>STIPENDIO/MESE</w:t>
            </w:r>
          </w:p>
        </w:tc>
      </w:tr>
      <w:tr>
        <w:trPr/>
        <w:tc>
          <w:tcPr>
            <w:tcW w:w="6096" w:type="dxa"/>
            <w:tcBorders>
              <w:top w:val="single" w:sz="6" w:space="0" w:color="000000"/>
              <w:left w:val="single" w:sz="6" w:space="0" w:color="000000"/>
              <w:right w:val="single" w:sz="6" w:space="0" w:color="000000"/>
            </w:tcBorders>
            <w:shd w:fill="E5E5E5" w:val="clear"/>
          </w:tcPr>
          <w:p>
            <w:pPr>
              <w:pStyle w:val="Heading4"/>
              <w:rPr>
                <w:sz w:val="16"/>
              </w:rPr>
            </w:pPr>
            <w:r>
              <w:rPr>
                <w:sz w:val="16"/>
              </w:rPr>
              <w:t>Generale (o Duca)</w:t>
            </w:r>
          </w:p>
        </w:tc>
        <w:tc>
          <w:tcPr>
            <w:tcW w:w="3543" w:type="dxa"/>
            <w:tcBorders>
              <w:top w:val="single" w:sz="6" w:space="0" w:color="000000"/>
              <w:left w:val="single" w:sz="6" w:space="0" w:color="000000"/>
              <w:right w:val="single" w:sz="6" w:space="0" w:color="000000"/>
            </w:tcBorders>
            <w:shd w:fill="E5E5E5" w:val="clear"/>
          </w:tcPr>
          <w:p>
            <w:pPr>
              <w:pStyle w:val="Normal"/>
              <w:jc w:val="both"/>
              <w:rPr>
                <w:sz w:val="16"/>
              </w:rPr>
            </w:pPr>
            <w:r>
              <w:rPr>
                <w:sz w:val="16"/>
              </w:rPr>
              <w:t>20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Colonnello o Comandante (o Cont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15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Vice Colonnello o Vice Comandant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125 Corone d’argento</w:t>
            </w:r>
          </w:p>
        </w:tc>
      </w:tr>
      <w:tr>
        <w:trPr/>
        <w:tc>
          <w:tcPr>
            <w:tcW w:w="6096"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Maggiore</w:t>
            </w:r>
          </w:p>
        </w:tc>
        <w:tc>
          <w:tcPr>
            <w:tcW w:w="3543"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10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Heading4"/>
              <w:rPr>
                <w:sz w:val="16"/>
              </w:rPr>
            </w:pPr>
            <w:r>
              <w:rPr>
                <w:sz w:val="16"/>
              </w:rPr>
              <w:t>Capitano (o Barone, o Cavalier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8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Tenente o Vice Capitano</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75 Corone d’argento</w:t>
            </w:r>
          </w:p>
        </w:tc>
      </w:tr>
      <w:tr>
        <w:trPr/>
        <w:tc>
          <w:tcPr>
            <w:tcW w:w="6096" w:type="dxa"/>
            <w:tcBorders>
              <w:top w:val="single" w:sz="6" w:space="0" w:color="000000"/>
              <w:left w:val="single" w:sz="6" w:space="0" w:color="000000"/>
              <w:right w:val="single" w:sz="6" w:space="0" w:color="000000"/>
            </w:tcBorders>
            <w:shd w:fill="E5E5E5" w:val="clear"/>
          </w:tcPr>
          <w:p>
            <w:pPr>
              <w:pStyle w:val="Normal"/>
              <w:jc w:val="both"/>
              <w:rPr>
                <w:sz w:val="16"/>
              </w:rPr>
            </w:pPr>
            <w:r>
              <w:rPr>
                <w:sz w:val="16"/>
              </w:rPr>
              <w:t>Sottotenente</w:t>
            </w:r>
          </w:p>
        </w:tc>
        <w:tc>
          <w:tcPr>
            <w:tcW w:w="3543" w:type="dxa"/>
            <w:tcBorders>
              <w:top w:val="single" w:sz="6" w:space="0" w:color="000000"/>
              <w:left w:val="single" w:sz="6" w:space="0" w:color="000000"/>
              <w:right w:val="single" w:sz="6" w:space="0" w:color="000000"/>
            </w:tcBorders>
            <w:shd w:fill="E5E5E5" w:val="clear"/>
          </w:tcPr>
          <w:p>
            <w:pPr>
              <w:pStyle w:val="Normal"/>
              <w:jc w:val="both"/>
              <w:rPr>
                <w:sz w:val="16"/>
              </w:rPr>
            </w:pPr>
            <w:r>
              <w:rPr>
                <w:sz w:val="16"/>
              </w:rPr>
              <w:t>7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Maresciallo Maggior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65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Maresciallo Capo</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6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Maresciallo</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5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Sergente Maggior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50 Corone d’argento</w:t>
            </w:r>
          </w:p>
        </w:tc>
      </w:tr>
      <w:tr>
        <w:trPr/>
        <w:tc>
          <w:tcPr>
            <w:tcW w:w="6096"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Sergente</w:t>
            </w:r>
          </w:p>
        </w:tc>
        <w:tc>
          <w:tcPr>
            <w:tcW w:w="3543"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45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Caporal Maggior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40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Caporal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35 Corone d’argento</w:t>
            </w:r>
          </w:p>
        </w:tc>
      </w:tr>
      <w:tr>
        <w:trPr/>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Soldato</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30 Corone d’argento</w:t>
            </w:r>
          </w:p>
        </w:tc>
      </w:tr>
    </w:tbl>
    <w:p>
      <w:pPr>
        <w:pStyle w:val="Normal"/>
        <w:spacing w:lineRule="atLeast" w:line="240"/>
        <w:jc w:val="both"/>
        <w:rPr>
          <w:b/>
          <w:b/>
        </w:rPr>
      </w:pPr>
      <w:r>
        <w:rPr>
          <w:b/>
        </w:rPr>
      </w:r>
    </w:p>
    <w:tbl>
      <w:tblPr>
        <w:tblW w:w="9639" w:type="dxa"/>
        <w:jc w:val="left"/>
        <w:tblInd w:w="-7" w:type="dxa"/>
        <w:tblLayout w:type="fixed"/>
        <w:tblCellMar>
          <w:top w:w="0" w:type="dxa"/>
          <w:left w:w="70" w:type="dxa"/>
          <w:bottom w:w="0" w:type="dxa"/>
          <w:right w:w="70" w:type="dxa"/>
        </w:tblCellMar>
      </w:tblPr>
      <w:tblGrid>
        <w:gridCol w:w="4986"/>
        <w:gridCol w:w="4653"/>
      </w:tblGrid>
      <w:tr>
        <w:trPr/>
        <w:tc>
          <w:tcPr>
            <w:tcW w:w="9639" w:type="dxa"/>
            <w:gridSpan w:val="2"/>
            <w:tcBorders>
              <w:top w:val="single" w:sz="6" w:space="0" w:color="000000"/>
              <w:left w:val="single" w:sz="6" w:space="0" w:color="000000"/>
              <w:right w:val="single" w:sz="6" w:space="0" w:color="000000"/>
            </w:tcBorders>
            <w:shd w:fill="CCCCCC" w:val="clear"/>
          </w:tcPr>
          <w:p>
            <w:pPr>
              <w:pStyle w:val="Normal"/>
              <w:spacing w:lineRule="atLeast" w:line="240"/>
              <w:jc w:val="center"/>
              <w:rPr>
                <w:b/>
                <w:b/>
                <w:i/>
                <w:i/>
                <w:sz w:val="24"/>
              </w:rPr>
            </w:pPr>
            <w:r>
              <w:rPr>
                <w:b/>
                <w:i/>
                <w:sz w:val="24"/>
              </w:rPr>
              <w:t>ESEMPIO DI COMPOSIZIONE DI UN REGGIMENTO DI UN DUCATO:</w:t>
            </w:r>
          </w:p>
        </w:tc>
      </w:tr>
      <w:tr>
        <w:trPr/>
        <w:tc>
          <w:tcPr>
            <w:tcW w:w="49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COMPAGNIA 1</w:t>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Cavalleria Pesante</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2</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3</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4</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Med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5</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Medi</w:t>
            </w:r>
          </w:p>
        </w:tc>
      </w:tr>
      <w:tr>
        <w:trPr/>
        <w:tc>
          <w:tcPr>
            <w:tcW w:w="4986" w:type="dxa"/>
            <w:tcBorders>
              <w:top w:val="single" w:sz="6" w:space="0" w:color="000000"/>
              <w:left w:val="single" w:sz="6" w:space="0" w:color="000000"/>
              <w:right w:val="single" w:sz="6" w:space="0" w:color="000000"/>
            </w:tcBorders>
          </w:tcPr>
          <w:p>
            <w:pPr>
              <w:pStyle w:val="Normal"/>
              <w:spacing w:lineRule="atLeast" w:line="240"/>
              <w:jc w:val="both"/>
              <w:rPr/>
            </w:pPr>
            <w:r>
              <w:rPr/>
              <w:t>BRIGATA 6</w:t>
            </w:r>
          </w:p>
        </w:tc>
        <w:tc>
          <w:tcPr>
            <w:tcW w:w="4653" w:type="dxa"/>
            <w:tcBorders>
              <w:top w:val="single" w:sz="6" w:space="0" w:color="000000"/>
              <w:left w:val="single" w:sz="6" w:space="0" w:color="000000"/>
              <w:right w:val="single" w:sz="6" w:space="0" w:color="000000"/>
            </w:tcBorders>
          </w:tcPr>
          <w:p>
            <w:pPr>
              <w:pStyle w:val="Normal"/>
              <w:spacing w:lineRule="atLeast" w:line="240"/>
              <w:jc w:val="both"/>
              <w:rPr/>
            </w:pPr>
            <w:r>
              <w:rPr/>
              <w:t>100 Cavalieri Leggeri</w:t>
            </w:r>
          </w:p>
        </w:tc>
      </w:tr>
      <w:tr>
        <w:trPr/>
        <w:tc>
          <w:tcPr>
            <w:tcW w:w="49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COMPAGNIA 2</w:t>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Cavalleria Media</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7</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Med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8</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Med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rPr/>
            </w:pPr>
            <w:r>
              <w:rPr/>
              <w:t>BRIGATA 9</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Med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0</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Cavalieri Legger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1</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Cavalieri Leggeri</w:t>
            </w:r>
          </w:p>
        </w:tc>
      </w:tr>
      <w:tr>
        <w:trPr/>
        <w:tc>
          <w:tcPr>
            <w:tcW w:w="4986" w:type="dxa"/>
            <w:tcBorders>
              <w:top w:val="single" w:sz="6" w:space="0" w:color="000000"/>
              <w:left w:val="single" w:sz="6" w:space="0" w:color="000000"/>
              <w:right w:val="single" w:sz="6" w:space="0" w:color="000000"/>
            </w:tcBorders>
          </w:tcPr>
          <w:p>
            <w:pPr>
              <w:pStyle w:val="Normal"/>
              <w:spacing w:lineRule="atLeast" w:line="240"/>
              <w:jc w:val="both"/>
              <w:rPr/>
            </w:pPr>
            <w:r>
              <w:rPr/>
              <w:t>BRIGATA 12</w:t>
            </w:r>
          </w:p>
        </w:tc>
        <w:tc>
          <w:tcPr>
            <w:tcW w:w="4653" w:type="dxa"/>
            <w:tcBorders>
              <w:top w:val="single" w:sz="6" w:space="0" w:color="000000"/>
              <w:left w:val="single" w:sz="6" w:space="0" w:color="000000"/>
              <w:right w:val="single" w:sz="6" w:space="0" w:color="000000"/>
            </w:tcBorders>
          </w:tcPr>
          <w:p>
            <w:pPr>
              <w:pStyle w:val="Normal"/>
              <w:spacing w:lineRule="atLeast" w:line="240"/>
              <w:jc w:val="both"/>
              <w:rPr/>
            </w:pPr>
            <w:r>
              <w:rPr/>
              <w:t>100 Lancieri a Cavallo</w:t>
            </w:r>
          </w:p>
        </w:tc>
      </w:tr>
      <w:tr>
        <w:trPr/>
        <w:tc>
          <w:tcPr>
            <w:tcW w:w="49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COMPAGNIA 3</w:t>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Fanteria d’Arresto</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3</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50 Fanti d’arresto</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4</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Alabardier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5</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Alabardier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6</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Fant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7</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Arcieri</w:t>
            </w:r>
          </w:p>
        </w:tc>
      </w:tr>
      <w:tr>
        <w:trPr/>
        <w:tc>
          <w:tcPr>
            <w:tcW w:w="4986" w:type="dxa"/>
            <w:tcBorders>
              <w:top w:val="single" w:sz="6" w:space="0" w:color="000000"/>
              <w:left w:val="single" w:sz="6" w:space="0" w:color="000000"/>
              <w:right w:val="single" w:sz="6" w:space="0" w:color="000000"/>
            </w:tcBorders>
          </w:tcPr>
          <w:p>
            <w:pPr>
              <w:pStyle w:val="Normal"/>
              <w:spacing w:lineRule="atLeast" w:line="240"/>
              <w:jc w:val="both"/>
              <w:rPr/>
            </w:pPr>
            <w:r>
              <w:rPr/>
              <w:t>BRIGATA 18</w:t>
            </w:r>
          </w:p>
        </w:tc>
        <w:tc>
          <w:tcPr>
            <w:tcW w:w="4653" w:type="dxa"/>
            <w:tcBorders>
              <w:top w:val="single" w:sz="6" w:space="0" w:color="000000"/>
              <w:left w:val="single" w:sz="6" w:space="0" w:color="000000"/>
              <w:right w:val="single" w:sz="6" w:space="0" w:color="000000"/>
            </w:tcBorders>
          </w:tcPr>
          <w:p>
            <w:pPr>
              <w:pStyle w:val="Normal"/>
              <w:spacing w:lineRule="atLeast" w:line="240"/>
              <w:jc w:val="both"/>
              <w:rPr/>
            </w:pPr>
            <w:r>
              <w:rPr/>
              <w:t>50 Balestrieri</w:t>
            </w:r>
          </w:p>
        </w:tc>
      </w:tr>
      <w:tr>
        <w:trPr/>
        <w:tc>
          <w:tcPr>
            <w:tcW w:w="49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COMPAGNIA 4</w:t>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40"/>
              <w:jc w:val="both"/>
              <w:rPr>
                <w:b/>
                <w:b/>
              </w:rPr>
            </w:pPr>
            <w:r>
              <w:rPr>
                <w:b/>
              </w:rPr>
              <w:t>Fanteria Pesante</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19</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Alabardier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20</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Alabardier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21</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Fant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22</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100 Fant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23</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Cavalieri Pesanti</w:t>
            </w:r>
          </w:p>
        </w:tc>
      </w:tr>
      <w:tr>
        <w:trPr/>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BRIGATA 24</w:t>
            </w:r>
          </w:p>
        </w:tc>
        <w:tc>
          <w:tcPr>
            <w:tcW w:w="4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0 Arcieri a Cavallo</w:t>
            </w:r>
          </w:p>
        </w:tc>
      </w:tr>
    </w:tbl>
    <w:p>
      <w:pPr>
        <w:pStyle w:val="Normal"/>
        <w:spacing w:lineRule="atLeast" w:line="240"/>
        <w:jc w:val="both"/>
        <w:rPr>
          <w:b/>
          <w:b/>
        </w:rPr>
      </w:pPr>
      <w:r>
        <w:rPr>
          <w:b/>
        </w:rPr>
      </w:r>
    </w:p>
    <w:p>
      <w:pPr>
        <w:pStyle w:val="Normal"/>
        <w:spacing w:lineRule="atLeast" w:line="240"/>
        <w:jc w:val="center"/>
        <w:rPr>
          <w:b/>
          <w:b/>
        </w:rPr>
      </w:pPr>
      <w:r>
        <w:rPr>
          <w:b/>
        </w:rPr>
        <w:t>LA GUARDIA CIVICA</w:t>
      </w:r>
    </w:p>
    <w:p>
      <w:pPr>
        <w:pStyle w:val="Normal"/>
        <w:spacing w:lineRule="atLeast" w:line="240"/>
        <w:jc w:val="both"/>
        <w:rPr/>
      </w:pPr>
      <w:r>
        <w:rPr/>
        <w:t>Il corpo di Guardia Civica non fa propriamente parte dell’esercito; relativamente al Ducato di Greyhaven, il corpo è affidato ad un Generale della Guardia, nominato direttamente dal Granduca: negli altri Ducati, la composizione del suo organico è solitamente affidata al Duca, ma il Granduca ha la facoltà di proporre o di nominare lui stesso (in casi particolari, a sua discrezione) il Generale della Guardia di quel Ducato. I Generali della Guardia Civica si riuniscono due volte all'anno, e si mantengono continuamente in contatto per via epistolare: sono loro ad occuparsi del trasferimento degli uomini, salvo direttive o "intercessioni" di un Feudatario o di un Nobile molto influente.</w:t>
      </w:r>
    </w:p>
    <w:p>
      <w:pPr>
        <w:pStyle w:val="Normal"/>
        <w:spacing w:lineRule="atLeast" w:line="240"/>
        <w:jc w:val="both"/>
        <w:rPr/>
      </w:pPr>
      <w:r>
        <w:rPr/>
        <w:t>Il Generale della Guardia Civica di ciascun Ducato si occupa inoltre della nomina dei Comandanti della Guardia Civica (uno per Contea), che nomineranno a loro volta i Capitani delle Guardie (uno per Baronia, o città): i villaggi più piccoli spesso sono controllati da una singola Guardia Civica, proveniente dalla caserma della città più vicina o della Baronia di cui fanno parte. Le Guardie Civiche svolgono principalmente mansioni di polizia e sorveglianza, ma in determinati casi (ad es. nei villaggi) suppliscono ad eventuali mancanze di ordine amministrativo: riparano le strade, forniscono aiuto ai forestieri, scortano i corrieri o le stazioni di posta, etc.</w:t>
      </w:r>
    </w:p>
    <w:p>
      <w:pPr>
        <w:pStyle w:val="Normal"/>
        <w:spacing w:lineRule="atLeast" w:line="240"/>
        <w:jc w:val="both"/>
        <w:rPr/>
      </w:pPr>
      <w:r>
        <w:rPr/>
        <w:t>Solitamente, se una Guardia Civica graduata fa domanda di entrare nell’Esercito, viene automaticamente ammessa (con due gradi in meno). Come si evince molto facilmente da questo, la preparazione delle Guardie differisce di molto da quella dei Soldati dell’esercito, anche per via del numero minore di soldi che solitamente il Duca stanzia per il mantenimento del corpo. Qui di seguito riportiamo, come esempio, la gerarchia militare della Guardia Civica di Greyhaven, con relativi stipendi (vitto e alloggio esclusi).</w:t>
      </w:r>
    </w:p>
    <w:p>
      <w:pPr>
        <w:pStyle w:val="Normal"/>
        <w:spacing w:lineRule="atLeast" w:line="240"/>
        <w:jc w:val="both"/>
        <w:rPr/>
      </w:pPr>
      <w:r>
        <w:rPr/>
      </w:r>
    </w:p>
    <w:tbl>
      <w:tblPr>
        <w:tblW w:w="9709" w:type="dxa"/>
        <w:jc w:val="left"/>
        <w:tblInd w:w="-77" w:type="dxa"/>
        <w:tblLayout w:type="fixed"/>
        <w:tblCellMar>
          <w:top w:w="0" w:type="dxa"/>
          <w:left w:w="70" w:type="dxa"/>
          <w:bottom w:w="0" w:type="dxa"/>
          <w:right w:w="70" w:type="dxa"/>
        </w:tblCellMar>
      </w:tblPr>
      <w:tblGrid>
        <w:gridCol w:w="6166"/>
        <w:gridCol w:w="3543"/>
      </w:tblGrid>
      <w:tr>
        <w:trPr/>
        <w:tc>
          <w:tcPr>
            <w:tcW w:w="6166" w:type="dxa"/>
            <w:tcBorders>
              <w:top w:val="single" w:sz="6" w:space="0" w:color="000000"/>
              <w:left w:val="single" w:sz="6" w:space="0" w:color="000000"/>
              <w:bottom w:val="single" w:sz="6" w:space="0" w:color="000000"/>
              <w:right w:val="single" w:sz="6" w:space="0" w:color="000000"/>
            </w:tcBorders>
            <w:shd w:fill="B2B2B2" w:val="clear"/>
          </w:tcPr>
          <w:p>
            <w:pPr>
              <w:pStyle w:val="Heading5"/>
              <w:rPr>
                <w:sz w:val="20"/>
              </w:rPr>
            </w:pPr>
            <w:r>
              <w:rPr>
                <w:sz w:val="20"/>
              </w:rPr>
              <w:t>GUARDIA CIVICA</w:t>
            </w:r>
          </w:p>
        </w:tc>
        <w:tc>
          <w:tcPr>
            <w:tcW w:w="354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rPr>
            </w:pPr>
            <w:r>
              <w:rPr>
                <w:b/>
              </w:rPr>
              <w:t>STIPENDIO/MESE</w:t>
            </w:r>
          </w:p>
        </w:tc>
      </w:tr>
      <w:tr>
        <w:trPr/>
        <w:tc>
          <w:tcPr>
            <w:tcW w:w="6166" w:type="dxa"/>
            <w:tcBorders>
              <w:top w:val="single" w:sz="6" w:space="0" w:color="000000"/>
              <w:left w:val="single" w:sz="6" w:space="0" w:color="000000"/>
              <w:right w:val="single" w:sz="6" w:space="0" w:color="000000"/>
            </w:tcBorders>
            <w:shd w:fill="E5E5E5" w:val="clear"/>
          </w:tcPr>
          <w:p>
            <w:pPr>
              <w:pStyle w:val="Heading4"/>
              <w:rPr>
                <w:sz w:val="16"/>
              </w:rPr>
            </w:pPr>
            <w:r>
              <w:rPr>
                <w:sz w:val="16"/>
              </w:rPr>
              <w:t>Generale delle Guardie</w:t>
            </w:r>
          </w:p>
        </w:tc>
        <w:tc>
          <w:tcPr>
            <w:tcW w:w="3543" w:type="dxa"/>
            <w:tcBorders>
              <w:top w:val="single" w:sz="6" w:space="0" w:color="000000"/>
              <w:left w:val="single" w:sz="6" w:space="0" w:color="000000"/>
              <w:right w:val="single" w:sz="6" w:space="0" w:color="000000"/>
            </w:tcBorders>
            <w:shd w:fill="E5E5E5" w:val="clear"/>
          </w:tcPr>
          <w:p>
            <w:pPr>
              <w:pStyle w:val="Normal"/>
              <w:jc w:val="both"/>
              <w:rPr>
                <w:sz w:val="16"/>
              </w:rPr>
            </w:pPr>
            <w:r>
              <w:rPr>
                <w:sz w:val="16"/>
              </w:rPr>
              <w:t>150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Colonnello o Comandante delle Guardi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120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Vice Colonnello o Vice Comandante delle Guardi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90 Corone d’argento</w:t>
            </w:r>
          </w:p>
        </w:tc>
      </w:tr>
      <w:tr>
        <w:trPr/>
        <w:tc>
          <w:tcPr>
            <w:tcW w:w="6166"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Maggiore delle Guardie</w:t>
            </w:r>
          </w:p>
        </w:tc>
        <w:tc>
          <w:tcPr>
            <w:tcW w:w="3543"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75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Capitano delle Guardi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50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Tenente o Vice Capitano delle Guardi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45 Corone d’argento</w:t>
            </w:r>
          </w:p>
        </w:tc>
      </w:tr>
      <w:tr>
        <w:trPr/>
        <w:tc>
          <w:tcPr>
            <w:tcW w:w="6166" w:type="dxa"/>
            <w:tcBorders>
              <w:top w:val="single" w:sz="6" w:space="0" w:color="000000"/>
              <w:left w:val="single" w:sz="6" w:space="0" w:color="000000"/>
              <w:right w:val="single" w:sz="6" w:space="0" w:color="000000"/>
            </w:tcBorders>
            <w:shd w:fill="E5E5E5" w:val="clear"/>
          </w:tcPr>
          <w:p>
            <w:pPr>
              <w:pStyle w:val="Normal"/>
              <w:jc w:val="both"/>
              <w:rPr>
                <w:sz w:val="16"/>
              </w:rPr>
            </w:pPr>
            <w:r>
              <w:rPr>
                <w:sz w:val="16"/>
              </w:rPr>
              <w:t>Sottotenente delle Guardie</w:t>
            </w:r>
          </w:p>
        </w:tc>
        <w:tc>
          <w:tcPr>
            <w:tcW w:w="3543" w:type="dxa"/>
            <w:tcBorders>
              <w:top w:val="single" w:sz="6" w:space="0" w:color="000000"/>
              <w:left w:val="single" w:sz="6" w:space="0" w:color="000000"/>
              <w:right w:val="single" w:sz="6" w:space="0" w:color="000000"/>
            </w:tcBorders>
            <w:shd w:fill="E5E5E5" w:val="clear"/>
          </w:tcPr>
          <w:p>
            <w:pPr>
              <w:pStyle w:val="Normal"/>
              <w:jc w:val="both"/>
              <w:rPr>
                <w:sz w:val="16"/>
              </w:rPr>
            </w:pPr>
            <w:r>
              <w:rPr>
                <w:sz w:val="16"/>
              </w:rPr>
              <w:t>40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Maresciallo Maggiore delle Guardi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8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Maresciallo Capo delle Guardi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6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Maresciallo delle Guardi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4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Sergente Maggiore delle Guardie</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2 Corone d’argento</w:t>
            </w:r>
          </w:p>
        </w:tc>
      </w:tr>
      <w:tr>
        <w:trPr/>
        <w:tc>
          <w:tcPr>
            <w:tcW w:w="6166"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Sergente delle Guardie</w:t>
            </w:r>
          </w:p>
        </w:tc>
        <w:tc>
          <w:tcPr>
            <w:tcW w:w="3543" w:type="dxa"/>
            <w:tcBorders>
              <w:top w:val="single" w:sz="6" w:space="0" w:color="000000"/>
              <w:left w:val="single" w:sz="6" w:space="0" w:color="000000"/>
              <w:right w:val="single" w:sz="6" w:space="0" w:color="000000"/>
            </w:tcBorders>
            <w:shd w:fill="CCCCCC" w:val="clear"/>
          </w:tcPr>
          <w:p>
            <w:pPr>
              <w:pStyle w:val="Normal"/>
              <w:jc w:val="both"/>
              <w:rPr>
                <w:sz w:val="16"/>
              </w:rPr>
            </w:pPr>
            <w:r>
              <w:rPr>
                <w:sz w:val="16"/>
              </w:rPr>
              <w:t>30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Caporal Maggiore delle Guardi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25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Caporale delle Guardie</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20 Corone d’argento</w:t>
            </w:r>
          </w:p>
        </w:tc>
      </w:tr>
      <w:tr>
        <w:trPr/>
        <w:tc>
          <w:tcPr>
            <w:tcW w:w="616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Guardia Ordinaria</w:t>
            </w:r>
          </w:p>
        </w:tc>
        <w:tc>
          <w:tcPr>
            <w:tcW w:w="354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rPr>
            </w:pPr>
            <w:r>
              <w:rPr>
                <w:sz w:val="16"/>
              </w:rPr>
              <w:t>15 Corone d’argento</w:t>
            </w:r>
          </w:p>
        </w:tc>
      </w:tr>
    </w:tbl>
    <w:p>
      <w:pPr>
        <w:pStyle w:val="Normal"/>
        <w:jc w:val="both"/>
        <w:rPr>
          <w:sz w:val="24"/>
        </w:rPr>
      </w:pPr>
      <w:r>
        <w:rPr>
          <w:sz w:val="24"/>
        </w:rPr>
      </w:r>
    </w:p>
    <w:p>
      <w:pPr>
        <w:pStyle w:val="Normal"/>
        <w:jc w:val="both"/>
        <w:rPr/>
      </w:pPr>
      <w:r>
        <w:rPr/>
        <w:t>Oltre agli stipendi c’è da considerare che ogni Soldato o Guardia ha a disposizione il vitto e l’alloggio gratis in caserma. Qualora un Soldato volesse abbandonare l’Esercito per diventare una Guardia (difficile in tempo di pace, ma frequente in tempo di guerra), di solito viene arruolato nelle Guardie Civiche, ottenendo a volte (a discrezione del Capitano o del Comandante, o del Generale) la promozione di un grado. In questo modo, un Tenente che abbandoni l’Esercito per entrare a far parte delle Guardie Civiche, verrà immediatamente arruolato come Capitano delle Guardie: ovviamente, ad un grado ottenuto in questo modo non seguiranno i relativi ruoli di comando e le responsabilità e fino a quando la Guardia Civica non avrà dato prova della sua fedeltà e delle sue capacità.</w:t>
      </w:r>
    </w:p>
    <w:p>
      <w:pPr>
        <w:pStyle w:val="Normal"/>
        <w:spacing w:lineRule="atLeast" w:line="240"/>
        <w:jc w:val="both"/>
        <w:rPr/>
      </w:pPr>
      <w:r>
        <w:rPr/>
      </w:r>
    </w:p>
    <w:p>
      <w:pPr>
        <w:pStyle w:val="Normal"/>
        <w:spacing w:lineRule="atLeast" w:line="240"/>
        <w:jc w:val="center"/>
        <w:rPr>
          <w:b/>
          <w:b/>
        </w:rPr>
      </w:pPr>
      <w:r>
        <w:rPr>
          <w:b/>
        </w:rPr>
        <w:t>USCITA DALL'ESERCITO O DALLA GUARDIA CIVICA: SOSPENSIONE, RIMOZIONE e DIMISSIONI</w:t>
      </w:r>
    </w:p>
    <w:p>
      <w:pPr>
        <w:pStyle w:val="Normal"/>
        <w:spacing w:lineRule="atLeast" w:line="240"/>
        <w:jc w:val="both"/>
        <w:rPr/>
      </w:pPr>
      <w:r>
        <w:rPr/>
        <w:t xml:space="preserve">In qualsiasi momento, un Ufficiale dell'Esercito può effettuare la </w:t>
      </w:r>
      <w:r>
        <w:rPr>
          <w:b/>
          <w:i/>
        </w:rPr>
        <w:t>Sospensione</w:t>
      </w:r>
      <w:r>
        <w:rPr>
          <w:b/>
        </w:rPr>
        <w:t xml:space="preserve"> </w:t>
      </w:r>
      <w:r>
        <w:rPr/>
        <w:t xml:space="preserve">di un soldato avente titolo inferiore per un periodo di tempo che varia dai 3 giorni al mese: solo un Capitano (o superiore) può provvedere ad una sospensione di più lunga durata, o ad una vera e propria </w:t>
      </w:r>
      <w:r>
        <w:rPr>
          <w:b/>
          <w:i/>
        </w:rPr>
        <w:t>Rimozione dall'Incarico</w:t>
      </w:r>
      <w:r>
        <w:rPr/>
        <w:t xml:space="preserve">; i motivi alla base di un procedimento del genere sono di solito piuttosto gravi, e non di rado si ha la necessità di convocare un Consiglio Militare, formato dai diretti superiori del Soldato in questione e con la necessaria presenza di  almeno un Maggiore dell'Esercito: questo Consiglio, che prende il nome di Corte Marziale, è l'organo a cui vengono di solito deferiti i soldati colpevoli di negligenza, codardia, accusati di tradimento, o che hanno in qualche modo tradito lo spirito del Corpo. Vi sono poi casi in cui è il soldato stesso a decidere di abbandonare l'Esercito, presentando le </w:t>
      </w:r>
      <w:r>
        <w:rPr>
          <w:b/>
        </w:rPr>
        <w:t xml:space="preserve">Dimissioni </w:t>
      </w:r>
      <w:r>
        <w:rPr/>
        <w:t xml:space="preserve">ad un suo diretto superiore (che ha l'obbligo di notificare immediatamente il fatto al Comandante Generale dell'Esercito del Ducato): se si verifica questa eventualità, il soldato viene dichiarato </w:t>
      </w:r>
      <w:r>
        <w:rPr>
          <w:i/>
        </w:rPr>
        <w:t>dimissionario</w:t>
      </w:r>
      <w:r>
        <w:rPr/>
        <w:t xml:space="preserve">: egli dovrà prestare servizio per i successivi 6 mesi, nel corso dei quali verrà tenuto fuori quanto possibile dalle "faccende di stato" ed eseguirà, salvo emergenze, compiti di minore responsabilità. Allo scadere dei 6 mesi, gli verrà poi regolarmente conferita una Licenza a titolo definitivo: il </w:t>
      </w:r>
      <w:r>
        <w:rPr>
          <w:i/>
        </w:rPr>
        <w:t>Soldato in Licenza definitiva</w:t>
      </w:r>
      <w:r>
        <w:rPr/>
        <w:t xml:space="preserve"> conserverà a titolo onorifico il grado con il quale è uscito dall'Esercito, ma non sarà più considerato parte di esso e (salvo casi molto particolari) non avrà modo di rientrare successivamente, neppure in forza ad un altro Feudo. Inoltre, non gli verrà corrisposto il Premio in denaro che viene di norma assegnato (assieme alla promozione) ai Soldati a cui viene assegnata la Licenza definitiva per anzianità, per lesioni o per motivi non legati alla loro volontà.</w:t>
      </w:r>
    </w:p>
    <w:p>
      <w:pPr>
        <w:pStyle w:val="Normal"/>
        <w:spacing w:lineRule="atLeast" w:line="240"/>
        <w:jc w:val="both"/>
        <w:rPr/>
      </w:pPr>
      <w:r>
        <w:rPr/>
        <w:t>Per quanto riguarda il corpo di Guardia Civica, le disposizioni sono le medesime, con l'importante differenza che un Soldato dell'Esercito in Licenza definitiva a seguito di una sua decisione avrà sempre e comunque la possibilità di diventare una Guardia Civica (ma non viceversa, ovviamente), qualora ne facesse richiesta in un secondo momento.</w:t>
      </w:r>
    </w:p>
    <w:p>
      <w:pPr>
        <w:pStyle w:val="Normal"/>
        <w:spacing w:lineRule="atLeast" w:line="240"/>
        <w:jc w:val="both"/>
        <w:rPr/>
      </w:pPr>
      <w:r>
        <w:rPr/>
      </w:r>
    </w:p>
    <w:p>
      <w:pPr>
        <w:pStyle w:val="Normal"/>
        <w:spacing w:lineRule="atLeast" w:line="240"/>
        <w:jc w:val="center"/>
        <w:rPr>
          <w:b/>
          <w:b/>
        </w:rPr>
      </w:pPr>
      <w:r>
        <w:rPr>
          <w:b/>
        </w:rPr>
        <w:t>IL RUOLO DELLE DONNE NELL'ESERCITO e NELLA GUARDIA CIVICA</w:t>
      </w:r>
    </w:p>
    <w:p>
      <w:pPr>
        <w:pStyle w:val="Normal"/>
        <w:spacing w:lineRule="atLeast" w:line="240"/>
        <w:jc w:val="both"/>
        <w:rPr/>
      </w:pPr>
      <w:r>
        <w:rPr/>
        <w:t>Nel Granducato di Greyhaven, alla donna sono riconosciuti i medesimi diritti dell'uomo: questo non toglie che la carriera militare resti una delle opportunità occupazionali più difficili per il gentil sesso, soprattutto a causa della forte componente fisica che rende la corporatura dell'uomo più adatta a questo tipo di vita. Tuttavia, una percentuale non indifferente di donne presta servizio all'interno della Guardia Civica e dell'Esercito del Granducato: nell'anno 500, questa percentuale è stimata essere attorno al 4%.</w:t>
      </w:r>
    </w:p>
    <w:p>
      <w:pPr>
        <w:pStyle w:val="Normal"/>
        <w:spacing w:lineRule="atLeast" w:line="240"/>
        <w:jc w:val="both"/>
        <w:rPr/>
      </w:pPr>
      <w:r>
        <w:rPr/>
        <w:t>All'interno della Guardia Civica, le donne esercitano la loro attività principalmente nei piccoli villaggi (dove la caserma non coincide con l'alloggio delle Guardie) e nelle grandi città (dove l'ampiezza delle caserme è tale da prevedere alloggi separati per uomini e donne): nelle Baronie e nelle Città di medie dimensioni, la struttura della caserma "a camerata" fa sì che la percentuale di Guardie Civiche sia quasi esclusivamente maschile, con alcune (rare) eccezioni dovute a donne che pernottano al di fuori di essa. All'interno dell'Esercito, le donne raramente vengono inviate sul campo di battaglia o in spedizioni di lunga durata (terrene o navali): si occupano principalmente di alcune attività particolari, come la scorta (relativamente a nobili o a personalità di rilievo, non di rado di sesso femminile), la difesa di centri abitati, la guardia medica e l'organizzazione dei rifugi e delle retrovie.</w:t>
      </w:r>
    </w:p>
    <w:p>
      <w:pPr>
        <w:pStyle w:val="Normal"/>
        <w:spacing w:lineRule="atLeast" w:line="240"/>
        <w:jc w:val="both"/>
        <w:rPr/>
      </w:pPr>
      <w:r>
        <w:rPr/>
      </w:r>
    </w:p>
    <w:p>
      <w:pPr>
        <w:pStyle w:val="Normal"/>
        <w:spacing w:lineRule="atLeast" w:line="240"/>
        <w:jc w:val="both"/>
        <w:rPr/>
      </w:pPr>
      <w:r>
        <w:rPr/>
      </w:r>
    </w:p>
    <w:p>
      <w:pPr>
        <w:pStyle w:val="Heading1"/>
        <w:rPr>
          <w:sz w:val="20"/>
        </w:rPr>
      </w:pPr>
      <w:r>
        <w:rPr>
          <w:sz w:val="20"/>
        </w:rPr>
        <w:t>LEGGI e NORME DELLO STATO</w:t>
      </w:r>
    </w:p>
    <w:p>
      <w:pPr>
        <w:pStyle w:val="Heading6"/>
        <w:rPr>
          <w:sz w:val="16"/>
        </w:rPr>
      </w:pPr>
      <w:r>
        <w:rPr>
          <w:sz w:val="16"/>
        </w:rPr>
        <w:t>(Estratto dallo Statuto di Greyhaven)</w:t>
      </w:r>
    </w:p>
    <w:p>
      <w:pPr>
        <w:pStyle w:val="Normal"/>
        <w:spacing w:lineRule="atLeast" w:line="240"/>
        <w:jc w:val="center"/>
        <w:rPr>
          <w:b/>
          <w:b/>
          <w:i/>
          <w:i/>
          <w:sz w:val="16"/>
        </w:rPr>
      </w:pPr>
      <w:r>
        <w:rPr>
          <w:b/>
          <w:i/>
          <w:sz w:val="16"/>
        </w:rPr>
      </w:r>
    </w:p>
    <w:p>
      <w:pPr>
        <w:pStyle w:val="Normal"/>
        <w:spacing w:lineRule="atLeast" w:line="240"/>
        <w:ind w:left="284" w:hanging="284"/>
        <w:jc w:val="both"/>
        <w:rPr>
          <w:b/>
          <w:b/>
        </w:rPr>
      </w:pPr>
      <w:r>
        <w:rPr>
          <w:b/>
        </w:rPr>
        <w:t>1:</w:t>
        <w:tab/>
        <w:t>Sull’autorità del Granduca (modificato nel 267 da Desmon Hordkleist)</w:t>
      </w:r>
    </w:p>
    <w:p>
      <w:pPr>
        <w:pStyle w:val="Normal"/>
        <w:spacing w:lineRule="atLeast" w:line="240"/>
        <w:ind w:left="284" w:hanging="284"/>
        <w:jc w:val="both"/>
        <w:rPr>
          <w:i/>
          <w:i/>
        </w:rPr>
      </w:pPr>
      <w:r>
        <w:rPr>
          <w:i/>
        </w:rPr>
        <w:tab/>
        <w:t>La massima autorità del Granducato è rappresentata dal Granduca di Greyhaven: tutti i Duchi, i Marchesi, i Conti, i Visconti ed i Baroni sono tenuti a rispettare l’autorità del Granduca di Greyhaven. Tutte le cariche sopracitate possono essere assegnate, mediante nomina ufficiale, da autorità Nobiliari di grado superiore, relativamente al territorio di loro competenza (ad esempio, un Conte potrà nominare Visconti o Baroni all’interno della sua Contea): il titolo nobiliare di Granduca è da intendersi come ereditario.</w:t>
      </w:r>
    </w:p>
    <w:p>
      <w:pPr>
        <w:pStyle w:val="Normal"/>
        <w:spacing w:lineRule="atLeast" w:line="240"/>
        <w:ind w:left="284" w:hanging="284"/>
        <w:jc w:val="both"/>
        <w:rPr>
          <w:i/>
          <w:i/>
        </w:rPr>
      </w:pPr>
      <w:r>
        <w:rPr>
          <w:i/>
        </w:rPr>
        <w:tab/>
        <w:t>Qualora il Granduca non avesse eredi, a succedergli alla sua morte sarà il Duca di Surok; qualora anche il Ducato di Surok si trovasse senza governante, la nomina a Granduca passerà di diritto al Duca di Amer; qualora anche il Ducato di Amer si trovasse senza governante, la nomina passerà di diritto al Duca di Krandamer, e poi a seguire al Duca di Benson.</w:t>
      </w:r>
    </w:p>
    <w:p>
      <w:pPr>
        <w:pStyle w:val="Normal"/>
        <w:spacing w:lineRule="atLeast" w:line="240"/>
        <w:ind w:left="284" w:hanging="284"/>
        <w:jc w:val="both"/>
        <w:rPr>
          <w:b/>
          <w:b/>
        </w:rPr>
      </w:pPr>
      <w:r>
        <w:rPr>
          <w:b/>
        </w:rPr>
        <w:t>2:</w:t>
        <w:tab/>
        <w:t>Sui governanti del Granducato</w:t>
      </w:r>
    </w:p>
    <w:p>
      <w:pPr>
        <w:pStyle w:val="Normal"/>
        <w:spacing w:lineRule="atLeast" w:line="240"/>
        <w:ind w:left="284" w:hanging="284"/>
        <w:jc w:val="both"/>
        <w:rPr>
          <w:i/>
          <w:i/>
        </w:rPr>
      </w:pPr>
      <w:r>
        <w:rPr>
          <w:i/>
        </w:rPr>
        <w:tab/>
        <w:t>Ogni governante avente titolo nobiliare deve sempre e comunque sottostare all’autorità di un governante suo pari in caso egli stesso si trovi nei territori o nei possedimenti di quest’ultimo: questo punto dello Statuto non è valido qualora il governante ospite sia di grado superiore a quello di colui che lo ospita; in quest’ultimo caso, l’ospitante non avrà alcun tipo di autorità sull’ospitato. Questo non è valido in caso di Nobili non aventi mansioni di governo o territori.</w:t>
      </w:r>
    </w:p>
    <w:p>
      <w:pPr>
        <w:pStyle w:val="Normal"/>
        <w:spacing w:lineRule="atLeast" w:line="240"/>
        <w:ind w:left="284" w:hanging="284"/>
        <w:jc w:val="both"/>
        <w:rPr>
          <w:b/>
          <w:b/>
        </w:rPr>
      </w:pPr>
      <w:r>
        <w:rPr>
          <w:b/>
        </w:rPr>
        <w:t>3: Sui Mercati</w:t>
      </w:r>
    </w:p>
    <w:p>
      <w:pPr>
        <w:pStyle w:val="Normal"/>
        <w:spacing w:lineRule="atLeast" w:line="240"/>
        <w:ind w:left="284" w:hanging="284"/>
        <w:jc w:val="both"/>
        <w:rPr>
          <w:b/>
          <w:b/>
        </w:rPr>
      </w:pPr>
      <w:r>
        <w:rPr>
          <w:i/>
        </w:rPr>
        <w:tab/>
        <w:t>All’interno del Granducato è possibile intraprendere qualsivoglia tipo di mercato, di scambio o di baratto, purché esso non vada contro uno o più punti del presente Statuto. La moneta del Granducato è la Corona d’oro, d’argento, di bronzo e di rame. Lo Scudo Imperiale è accettato ugualmente alla Corona, con il medesimo valore a seconda del metallo da cui è composto.</w:t>
      </w:r>
    </w:p>
    <w:p>
      <w:pPr>
        <w:pStyle w:val="Normal"/>
        <w:spacing w:lineRule="atLeast" w:line="240"/>
        <w:ind w:left="284" w:hanging="284"/>
        <w:jc w:val="both"/>
        <w:rPr>
          <w:b/>
          <w:b/>
        </w:rPr>
      </w:pPr>
      <w:r>
        <w:rPr>
          <w:b/>
        </w:rPr>
        <w:t>4:</w:t>
        <w:tab/>
        <w:t>Sulle colpe e sui reati</w:t>
      </w:r>
    </w:p>
    <w:p>
      <w:pPr>
        <w:pStyle w:val="Normal"/>
        <w:spacing w:lineRule="atLeast" w:line="240"/>
        <w:ind w:left="284" w:hanging="284"/>
        <w:jc w:val="both"/>
        <w:rPr>
          <w:i/>
          <w:i/>
        </w:rPr>
      </w:pPr>
      <w:r>
        <w:rPr>
          <w:i/>
        </w:rPr>
        <w:tab/>
        <w:t>I reati che si possono commettere nel Granducato di Greyhaven sono elencati in ordine e lettera decrescente, a seconda della loro gravità: un reato punibile con la legge A è detto crimine (o reato) di classe A, e così via. Le ammende sono da intendersi in Corone d’Argento.</w:t>
      </w:r>
    </w:p>
    <w:p>
      <w:pPr>
        <w:pStyle w:val="Normal"/>
        <w:ind w:left="284" w:right="-510" w:hanging="0"/>
        <w:jc w:val="both"/>
        <w:rPr/>
      </w:pPr>
      <w:r>
        <w:rPr>
          <w:b/>
        </w:rPr>
        <w:t>A</w:t>
        <w:tab/>
      </w:r>
      <w:r>
        <w:rPr/>
        <w:t>Ammenda di 5-10 Corone o carcere (da 1 a 6 giorni).</w:t>
      </w:r>
    </w:p>
    <w:p>
      <w:pPr>
        <w:pStyle w:val="Normal"/>
        <w:ind w:left="284" w:right="-510" w:hanging="0"/>
        <w:jc w:val="both"/>
        <w:rPr>
          <w:b/>
          <w:b/>
        </w:rPr>
      </w:pPr>
      <w:r>
        <w:rPr>
          <w:b/>
        </w:rPr>
        <w:tab/>
      </w:r>
      <w:r>
        <w:rPr>
          <w:i/>
        </w:rPr>
        <w:t>Tentato furto fino a 3 Corone; turpiloquio; oltraggio.</w:t>
      </w:r>
    </w:p>
    <w:p>
      <w:pPr>
        <w:pStyle w:val="Normal"/>
        <w:ind w:left="284" w:right="-510" w:hanging="0"/>
        <w:jc w:val="both"/>
        <w:rPr/>
      </w:pPr>
      <w:r>
        <w:rPr>
          <w:b/>
        </w:rPr>
        <w:t>B</w:t>
        <w:tab/>
      </w:r>
      <w:r>
        <w:rPr/>
        <w:t>Ammenda di 10-20 Corone o carcere (da 10 a 30 giorni).</w:t>
      </w:r>
    </w:p>
    <w:p>
      <w:pPr>
        <w:pStyle w:val="Normal"/>
        <w:ind w:left="284" w:right="-510" w:hanging="0"/>
        <w:jc w:val="both"/>
        <w:rPr>
          <w:i/>
          <w:i/>
        </w:rPr>
      </w:pPr>
      <w:r>
        <w:rPr>
          <w:i/>
        </w:rPr>
        <w:tab/>
        <w:t>Tentato furto da 4 a 10 Corone, furto fino a 5 Corone; aggressione; ubriachezza molesta; Rissa.</w:t>
      </w:r>
    </w:p>
    <w:p>
      <w:pPr>
        <w:pStyle w:val="Normal"/>
        <w:ind w:left="284" w:right="-510" w:hanging="0"/>
        <w:jc w:val="both"/>
        <w:rPr/>
      </w:pPr>
      <w:r>
        <w:rPr>
          <w:b/>
        </w:rPr>
        <w:t>C</w:t>
        <w:tab/>
      </w:r>
      <w:r>
        <w:rPr/>
        <w:t>Ammenda di 20-50 Corone e/o carcere (da 1 a 3 mesi).</w:t>
      </w:r>
    </w:p>
    <w:p>
      <w:pPr>
        <w:pStyle w:val="Normal"/>
        <w:ind w:left="284" w:right="-510" w:hanging="0"/>
        <w:jc w:val="both"/>
        <w:rPr/>
      </w:pPr>
      <w:r>
        <w:rPr/>
        <w:tab/>
      </w:r>
      <w:r>
        <w:rPr>
          <w:i/>
        </w:rPr>
        <w:t>Tentato furto da 11 a 50 Corone, furto da 6 a 10 Corone; Aggressione a mano armata.</w:t>
      </w:r>
    </w:p>
    <w:p>
      <w:pPr>
        <w:pStyle w:val="Normal"/>
        <w:ind w:left="284" w:right="-510" w:hanging="0"/>
        <w:jc w:val="both"/>
        <w:rPr/>
      </w:pPr>
      <w:r>
        <w:rPr>
          <w:b/>
        </w:rPr>
        <w:t>D</w:t>
        <w:tab/>
      </w:r>
      <w:r>
        <w:rPr/>
        <w:t>Ammenda di 100-300 Corone e/o carcere (da 1 a 6 mesi).</w:t>
      </w:r>
    </w:p>
    <w:p>
      <w:pPr>
        <w:pStyle w:val="Normal"/>
        <w:ind w:left="284" w:right="-510" w:hanging="0"/>
        <w:jc w:val="both"/>
        <w:rPr/>
      </w:pPr>
      <w:r>
        <w:rPr/>
        <w:tab/>
      </w:r>
      <w:r>
        <w:rPr>
          <w:i/>
        </w:rPr>
        <w:t>Tentato furto da 51 a 200 Corone, furto da 11 a 50 Corone; percosse o ferite gravi, adulterio.</w:t>
      </w:r>
    </w:p>
    <w:p>
      <w:pPr>
        <w:pStyle w:val="Normal"/>
        <w:ind w:left="284" w:right="-510" w:hanging="0"/>
        <w:jc w:val="both"/>
        <w:rPr/>
      </w:pPr>
      <w:r>
        <w:rPr>
          <w:b/>
        </w:rPr>
        <w:t>E</w:t>
        <w:tab/>
      </w:r>
      <w:r>
        <w:rPr/>
        <w:t>Ammenda di 300-1000 Corone e/o carcere (da 2 a 12 mesi).</w:t>
      </w:r>
    </w:p>
    <w:p>
      <w:pPr>
        <w:pStyle w:val="Normal"/>
        <w:ind w:left="284" w:right="-510" w:hanging="0"/>
        <w:jc w:val="both"/>
        <w:rPr>
          <w:i/>
          <w:i/>
        </w:rPr>
      </w:pPr>
      <w:r>
        <w:rPr>
          <w:i/>
        </w:rPr>
        <w:tab/>
        <w:t>Tentato furto da 201 a 500 Corone, furto da 51 a 200 Corone. Violazione di proprietà, violenza carnale.</w:t>
      </w:r>
    </w:p>
    <w:p>
      <w:pPr>
        <w:pStyle w:val="Normal"/>
        <w:ind w:left="284" w:right="-510" w:hanging="0"/>
        <w:jc w:val="both"/>
        <w:rPr/>
      </w:pPr>
      <w:r>
        <w:rPr>
          <w:b/>
        </w:rPr>
        <w:t>F</w:t>
        <w:tab/>
      </w:r>
      <w:r>
        <w:rPr/>
        <w:t>Ammenda da 1000 a 10000 Corone o carcere (da 1 a 6 anni).</w:t>
      </w:r>
    </w:p>
    <w:p>
      <w:pPr>
        <w:pStyle w:val="Normal"/>
        <w:ind w:left="284" w:right="-510" w:hanging="0"/>
        <w:jc w:val="both"/>
        <w:rPr>
          <w:i/>
          <w:i/>
        </w:rPr>
      </w:pPr>
      <w:r>
        <w:rPr>
          <w:i/>
        </w:rPr>
        <w:tab/>
        <w:t>Tentato furto da 501 a 1000 Corone, furto da 201 a 500 Corone; omicidio preterintenzionale.</w:t>
      </w:r>
    </w:p>
    <w:p>
      <w:pPr>
        <w:pStyle w:val="Normal"/>
        <w:ind w:left="284" w:right="-510" w:hanging="0"/>
        <w:jc w:val="both"/>
        <w:rPr/>
      </w:pPr>
      <w:r>
        <w:rPr>
          <w:b/>
        </w:rPr>
        <w:t>G</w:t>
        <w:tab/>
      </w:r>
      <w:r>
        <w:rPr/>
        <w:t>Carcere (da 11 a 20 anni), possibile confisca dei beni e/o pena di morte.</w:t>
      </w:r>
    </w:p>
    <w:p>
      <w:pPr>
        <w:pStyle w:val="Normal"/>
        <w:ind w:left="284" w:right="-510" w:hanging="0"/>
        <w:jc w:val="both"/>
        <w:rPr>
          <w:i/>
          <w:i/>
        </w:rPr>
      </w:pPr>
      <w:r>
        <w:rPr>
          <w:i/>
        </w:rPr>
        <w:tab/>
        <w:t>Tentato furto dai 1001 Corone in su, furto dalle 501 Corone in su; omicidio colposo, omicidio su commissione.</w:t>
      </w:r>
    </w:p>
    <w:p>
      <w:pPr>
        <w:pStyle w:val="Normal"/>
        <w:ind w:left="284" w:right="-510" w:hanging="0"/>
        <w:jc w:val="both"/>
        <w:rPr/>
      </w:pPr>
      <w:r>
        <w:rPr>
          <w:b/>
        </w:rPr>
        <w:t>H</w:t>
      </w:r>
      <w:r>
        <w:rPr/>
        <w:tab/>
        <w:t>Pena di morte, possibile confisca dei beni.</w:t>
      </w:r>
    </w:p>
    <w:p>
      <w:pPr>
        <w:pStyle w:val="Normal"/>
        <w:ind w:left="284" w:right="-510" w:hanging="0"/>
        <w:jc w:val="both"/>
        <w:rPr/>
      </w:pPr>
      <w:r>
        <w:rPr/>
        <w:tab/>
      </w:r>
      <w:r>
        <w:rPr>
          <w:i/>
        </w:rPr>
        <w:t>Omicidio di primo grado (fino a 2 persone).</w:t>
      </w:r>
    </w:p>
    <w:p>
      <w:pPr>
        <w:pStyle w:val="Normal"/>
        <w:spacing w:lineRule="atLeast" w:line="240"/>
        <w:ind w:left="284" w:hanging="0"/>
        <w:jc w:val="both"/>
        <w:rPr/>
      </w:pPr>
      <w:r>
        <w:rPr>
          <w:b/>
        </w:rPr>
        <w:t>I</w:t>
      </w:r>
      <w:r>
        <w:rPr/>
        <w:tab/>
        <w:t>Pena di morte e confisca dei beni.</w:t>
      </w:r>
    </w:p>
    <w:p>
      <w:pPr>
        <w:pStyle w:val="Normal"/>
        <w:spacing w:lineRule="atLeast" w:line="240"/>
        <w:ind w:left="284" w:hanging="0"/>
        <w:jc w:val="both"/>
        <w:rPr>
          <w:i/>
          <w:i/>
        </w:rPr>
      </w:pPr>
      <w:r>
        <w:rPr>
          <w:i/>
        </w:rPr>
        <w:tab/>
        <w:t>Strage, Alto Tradimento.</w:t>
      </w:r>
    </w:p>
    <w:p>
      <w:pPr>
        <w:pStyle w:val="Normal"/>
        <w:spacing w:lineRule="atLeast" w:line="240"/>
        <w:ind w:left="284" w:hanging="0"/>
        <w:jc w:val="both"/>
        <w:rPr>
          <w:i/>
          <w:i/>
        </w:rPr>
      </w:pPr>
      <w:r>
        <w:rPr>
          <w:i/>
        </w:rPr>
      </w:r>
    </w:p>
    <w:p>
      <w:pPr>
        <w:pStyle w:val="Normal"/>
        <w:tabs>
          <w:tab w:val="clear" w:pos="708"/>
          <w:tab w:val="left" w:pos="1843" w:leader="none"/>
        </w:tabs>
        <w:spacing w:lineRule="atLeast" w:line="240"/>
        <w:ind w:left="284" w:hanging="0"/>
        <w:jc w:val="both"/>
        <w:rPr/>
      </w:pPr>
      <w:r>
        <w:rPr>
          <w:b/>
          <w:sz w:val="16"/>
        </w:rPr>
        <w:t>N.B.:</w:t>
      </w:r>
      <w:r>
        <w:rPr>
          <w:sz w:val="16"/>
        </w:rPr>
        <w:t xml:space="preserve"> </w:t>
      </w:r>
      <w:r>
        <w:rPr>
          <w:i/>
          <w:sz w:val="16"/>
        </w:rPr>
        <w:t>Presso alcune città, la gogna viene applicata in luogo del carcere, in special modo se il reato è ai danni di un nobile. Un giorno di gogna equivale, a seconda dei casi, a un numero di giorni di prigione variabile dai 3 ai 10.</w:t>
      </w:r>
    </w:p>
    <w:p>
      <w:pPr>
        <w:pStyle w:val="Normal"/>
        <w:tabs>
          <w:tab w:val="clear" w:pos="708"/>
          <w:tab w:val="left" w:pos="1843" w:leader="none"/>
        </w:tabs>
        <w:spacing w:lineRule="atLeast" w:line="240"/>
        <w:ind w:left="284" w:hanging="0"/>
        <w:jc w:val="both"/>
        <w:rPr>
          <w:i/>
          <w:i/>
          <w:sz w:val="16"/>
        </w:rPr>
      </w:pPr>
      <w:r>
        <w:rPr>
          <w:i/>
          <w:sz w:val="16"/>
        </w:rPr>
        <w:t>Per Furto si intende anche il danneggiamento intenzionale di oggetti o proprietà altrui.</w:t>
      </w:r>
    </w:p>
    <w:p>
      <w:pPr>
        <w:pStyle w:val="Normal"/>
        <w:tabs>
          <w:tab w:val="clear" w:pos="708"/>
          <w:tab w:val="left" w:pos="1843" w:leader="none"/>
        </w:tabs>
        <w:spacing w:lineRule="atLeast" w:line="240"/>
        <w:ind w:left="284" w:hanging="0"/>
        <w:jc w:val="both"/>
        <w:rPr>
          <w:i/>
          <w:i/>
          <w:sz w:val="16"/>
        </w:rPr>
      </w:pPr>
      <w:r>
        <w:rPr>
          <w:i/>
          <w:sz w:val="16"/>
        </w:rPr>
        <w:t>Talvolta, per alcuni Reati di classe G, H o I, si preferisce punire il colpevole con l’esilio a vita anziché con il carcere o con la morte.</w:t>
      </w:r>
    </w:p>
    <w:p>
      <w:pPr>
        <w:pStyle w:val="Normal"/>
        <w:spacing w:lineRule="atLeast" w:line="240"/>
        <w:ind w:left="284" w:hanging="0"/>
        <w:jc w:val="both"/>
        <w:rPr>
          <w:i/>
          <w:i/>
          <w:sz w:val="16"/>
        </w:rPr>
      </w:pPr>
      <w:r>
        <w:rPr>
          <w:i/>
          <w:sz w:val="16"/>
        </w:rPr>
      </w:r>
    </w:p>
    <w:p>
      <w:pPr>
        <w:pStyle w:val="Normal"/>
        <w:spacing w:lineRule="atLeast" w:line="240"/>
        <w:ind w:left="284" w:hanging="0"/>
        <w:jc w:val="both"/>
        <w:rPr>
          <w:i/>
          <w:i/>
        </w:rPr>
      </w:pPr>
      <w:r>
        <w:rPr>
          <w:i/>
        </w:rPr>
        <w:t>Nel caso in cui vi sia una differenza sociale di qualsiasi tipo tra la vittima e l’artefice del reato, la classe del reato potrebbe slittare avanti o indietro (a discrezione del Master, ed a seconda del tipo di Feudo e delle sue consuetudini sociali) nella scala di lettere appena presentata a seconda del risultato ottenuto sottraendo alla classe sociale della vittima quella dell’artefice, tenendo conto della seguente scala di valori:</w:t>
      </w:r>
    </w:p>
    <w:p>
      <w:pPr>
        <w:pStyle w:val="Normal"/>
        <w:tabs>
          <w:tab w:val="clear" w:pos="708"/>
          <w:tab w:val="left" w:pos="1843" w:leader="none"/>
        </w:tabs>
        <w:spacing w:lineRule="atLeast" w:line="240"/>
        <w:ind w:left="284" w:hanging="0"/>
        <w:jc w:val="both"/>
        <w:rPr>
          <w:i/>
          <w:i/>
        </w:rPr>
      </w:pPr>
      <w:r>
        <w:rPr>
          <w:i/>
        </w:rPr>
      </w:r>
    </w:p>
    <w:p>
      <w:pPr>
        <w:pStyle w:val="Normal"/>
        <w:tabs>
          <w:tab w:val="clear" w:pos="708"/>
          <w:tab w:val="left" w:pos="1843" w:leader="none"/>
        </w:tabs>
        <w:spacing w:lineRule="atLeast" w:line="240"/>
        <w:ind w:left="284" w:hanging="0"/>
        <w:jc w:val="both"/>
        <w:rPr/>
      </w:pPr>
      <w:r>
        <w:rPr/>
        <w:t xml:space="preserve">DISEREDATI: </w:t>
        <w:tab/>
        <w:tab/>
        <w:tab/>
        <w:t>0</w:t>
      </w:r>
    </w:p>
    <w:p>
      <w:pPr>
        <w:pStyle w:val="Normal"/>
        <w:tabs>
          <w:tab w:val="clear" w:pos="708"/>
          <w:tab w:val="left" w:pos="1843" w:leader="none"/>
        </w:tabs>
        <w:spacing w:lineRule="atLeast" w:line="240"/>
        <w:ind w:left="284" w:hanging="0"/>
        <w:jc w:val="both"/>
        <w:rPr/>
      </w:pPr>
      <w:r>
        <w:rPr/>
        <w:t>POPOLANI:</w:t>
        <w:tab/>
        <w:tab/>
        <w:tab/>
        <w:t>1</w:t>
      </w:r>
    </w:p>
    <w:p>
      <w:pPr>
        <w:pStyle w:val="Normal"/>
        <w:tabs>
          <w:tab w:val="clear" w:pos="708"/>
          <w:tab w:val="left" w:pos="1843" w:leader="none"/>
        </w:tabs>
        <w:spacing w:lineRule="atLeast" w:line="240"/>
        <w:ind w:left="284" w:hanging="0"/>
        <w:jc w:val="both"/>
        <w:rPr/>
      </w:pPr>
      <w:r>
        <w:rPr/>
        <w:t>CITTADINI:</w:t>
        <w:tab/>
        <w:tab/>
        <w:tab/>
        <w:t>2</w:t>
      </w:r>
    </w:p>
    <w:p>
      <w:pPr>
        <w:pStyle w:val="Normal"/>
        <w:tabs>
          <w:tab w:val="clear" w:pos="708"/>
          <w:tab w:val="left" w:pos="1843" w:leader="none"/>
        </w:tabs>
        <w:spacing w:lineRule="atLeast" w:line="240"/>
        <w:ind w:left="284" w:hanging="0"/>
        <w:jc w:val="both"/>
        <w:rPr/>
      </w:pPr>
      <w:r>
        <w:rPr/>
        <w:t>ONORATI CITTADINI:</w:t>
        <w:tab/>
        <w:t>3</w:t>
      </w:r>
    </w:p>
    <w:p>
      <w:pPr>
        <w:pStyle w:val="Normal"/>
        <w:tabs>
          <w:tab w:val="clear" w:pos="708"/>
          <w:tab w:val="left" w:pos="1843" w:leader="none"/>
        </w:tabs>
        <w:spacing w:lineRule="atLeast" w:line="240"/>
        <w:ind w:left="284" w:hanging="0"/>
        <w:jc w:val="both"/>
        <w:rPr/>
      </w:pPr>
      <w:r>
        <w:rPr/>
        <w:t>NOBILI:</w:t>
        <w:tab/>
        <w:tab/>
        <w:tab/>
        <w:t>4</w:t>
      </w:r>
    </w:p>
    <w:p>
      <w:pPr>
        <w:pStyle w:val="Normal"/>
        <w:tabs>
          <w:tab w:val="clear" w:pos="708"/>
          <w:tab w:val="left" w:pos="1843" w:leader="none"/>
        </w:tabs>
        <w:spacing w:lineRule="atLeast" w:line="240"/>
        <w:ind w:left="284" w:hanging="0"/>
        <w:jc w:val="both"/>
        <w:rPr/>
      </w:pPr>
      <w:r>
        <w:rPr/>
      </w:r>
    </w:p>
    <w:p>
      <w:pPr>
        <w:pStyle w:val="Normal"/>
        <w:spacing w:lineRule="atLeast" w:line="240"/>
        <w:ind w:left="284" w:hanging="0"/>
        <w:jc w:val="both"/>
        <w:rPr>
          <w:i/>
          <w:i/>
        </w:rPr>
      </w:pPr>
      <w:r>
        <w:rPr>
          <w:i/>
        </w:rPr>
        <w:t>In tal modo, se un diseredato verrà condannato per tentato furto di 1 Corona o equivalente ai danni di un Onorato Cittadino, il reato slitterà verso il basso di quattro punti (3 - 0), e quindi dalla classe A alla classe D. Invertendo i ruoli della vittima e dell’artefice, invece di un 3 otterremmo un -3 (0 - 4), di conseguenza il reato di classe A slitterebbe in alto di quattro punti, uscendo di scala: il cittadino benestante potrebbe dunque non venire punito per l’atto compiuto ai danni del diseredato.</w:t>
      </w:r>
    </w:p>
    <w:p>
      <w:pPr>
        <w:pStyle w:val="Normal"/>
        <w:spacing w:lineRule="atLeast" w:line="240"/>
        <w:ind w:left="284" w:hanging="0"/>
        <w:jc w:val="both"/>
        <w:rPr>
          <w:i/>
          <w:i/>
        </w:rPr>
      </w:pPr>
      <w:r>
        <w:rPr>
          <w:i/>
        </w:rPr>
      </w:r>
    </w:p>
    <w:p>
      <w:pPr>
        <w:pStyle w:val="Normal"/>
        <w:spacing w:lineRule="atLeast" w:line="240"/>
        <w:ind w:left="709" w:hanging="425"/>
        <w:jc w:val="both"/>
        <w:rPr/>
      </w:pPr>
      <w:r>
        <w:rPr>
          <w:b/>
        </w:rPr>
        <w:t>N.B.:</w:t>
      </w:r>
      <w:r>
        <w:rPr>
          <w:i/>
        </w:rPr>
        <w:t xml:space="preserve"> Un reato più lieve del reato di classe A cessa di essere un reato (come nell’esempio appena portato): un reato più grave del reato di classe I va invece trattato alla stregua di un reato di classe I.</w:t>
      </w:r>
    </w:p>
    <w:p>
      <w:pPr>
        <w:pStyle w:val="Normal"/>
        <w:spacing w:lineRule="atLeast" w:line="240"/>
        <w:ind w:left="284" w:hanging="0"/>
        <w:jc w:val="both"/>
        <w:rPr>
          <w:i/>
          <w:i/>
        </w:rPr>
      </w:pPr>
      <w:r>
        <w:rPr>
          <w:i/>
        </w:rPr>
      </w:r>
    </w:p>
    <w:p>
      <w:pPr>
        <w:pStyle w:val="Normal"/>
        <w:spacing w:lineRule="atLeast" w:line="240"/>
        <w:ind w:left="284" w:hanging="0"/>
        <w:jc w:val="both"/>
        <w:rPr>
          <w:i/>
          <w:i/>
        </w:rPr>
      </w:pPr>
      <w:r>
        <w:rPr>
          <w:i/>
        </w:rPr>
        <w:t>I testimoni sono ascoltati anch’essi a seconda della loro condizione sociale, in base alla tabella precedente: in tal modo, un testimone Benestante conterà, a termini di legge, quanto quattro testimoni Molto Poveri. I Diseredati, come si può ben vedere, non vengono presi in considerazione come testimoni (il loro valore è pari a 0).</w:t>
      </w:r>
    </w:p>
    <w:p>
      <w:pPr>
        <w:pStyle w:val="Normal"/>
        <w:spacing w:lineRule="atLeast" w:line="240"/>
        <w:ind w:left="284" w:hanging="0"/>
        <w:jc w:val="both"/>
        <w:rPr>
          <w:i/>
          <w:i/>
        </w:rPr>
      </w:pPr>
      <w:r>
        <w:rPr>
          <w:i/>
        </w:rPr>
        <w:t>Un soggetto che commetta due volte un reato della medesima classe è detto recidivo, e viene punito con la classe successiva a quella del reato da lui commesso: se, invece, commette un reato di classe inferiore (o meglio, più leggero del precedente) verrà comunque punito con la classe del primo reato da lui commesso. Per fare due esempi esplicativi, un cittadino che commetta un reato di classe C, sconti la pena, e commetta in seguito un reato di classe C, sconterà una pena di classe D. Commettendo invece un reato di classe A o B, sconterà sempre e comunque una pena di classe C.</w:t>
      </w:r>
    </w:p>
    <w:p>
      <w:pPr>
        <w:pStyle w:val="Normal"/>
        <w:spacing w:lineRule="atLeast" w:line="240"/>
        <w:ind w:left="284" w:hanging="0"/>
        <w:jc w:val="both"/>
        <w:rPr>
          <w:i/>
          <w:i/>
        </w:rPr>
      </w:pPr>
      <w:r>
        <w:rPr>
          <w:i/>
        </w:rPr>
        <w:t>Gli archivi di una città valgono anche per tutte le altre, ed i reati registrati rimarranno validi fino a quando il Granduca non deciderà di proclamare un’amnistia, che causerà la cancellazione di tutti gli archivi.</w:t>
      </w:r>
    </w:p>
    <w:p>
      <w:pPr>
        <w:pStyle w:val="Normal"/>
        <w:spacing w:lineRule="atLeast" w:line="240"/>
        <w:ind w:left="284" w:hanging="284"/>
        <w:jc w:val="both"/>
        <w:rPr>
          <w:b/>
          <w:b/>
        </w:rPr>
      </w:pPr>
      <w:r>
        <w:rPr>
          <w:b/>
        </w:rPr>
        <w:t>5:</w:t>
        <w:tab/>
        <w:t>Regole di ospitalità</w:t>
      </w:r>
    </w:p>
    <w:p>
      <w:pPr>
        <w:pStyle w:val="Normal"/>
        <w:spacing w:lineRule="atLeast" w:line="240"/>
        <w:ind w:left="284" w:hanging="284"/>
        <w:jc w:val="both"/>
        <w:rPr>
          <w:i/>
          <w:i/>
        </w:rPr>
      </w:pPr>
      <w:r>
        <w:rPr>
          <w:i/>
        </w:rPr>
        <w:tab/>
        <w:t>Ogni cittadino del Granducato è obbligato a dare ospitalità allo straniero che ne facesse esplicita richiesta, qualora fosse nelle sue possibilità. Disobbedire a questa legge è considerato un crimine di classe A.</w:t>
      </w:r>
    </w:p>
    <w:p>
      <w:pPr>
        <w:pStyle w:val="Normal"/>
        <w:spacing w:lineRule="atLeast" w:line="240"/>
        <w:ind w:left="284" w:hanging="284"/>
        <w:jc w:val="both"/>
        <w:rPr>
          <w:i/>
          <w:i/>
        </w:rPr>
      </w:pPr>
      <w:r>
        <w:rPr>
          <w:i/>
        </w:rPr>
        <w:tab/>
        <w:t>Un Nobile che si trovi in territorio di un governante avente un grado inferiore al suo potrà imporre le sue volontà al suo ospite solo qualora l’ospite stesso amministri quel determinato territorio in vece sua (sia, cioè, un suo vassallo). Per vassallo si intende un Nobile di grado inferiore che amministri una porzione di territorio posseduto (ad esempio, un Barone della Contea di Minor è un vassallo del Conte di Minor).</w:t>
      </w:r>
    </w:p>
    <w:p>
      <w:pPr>
        <w:pStyle w:val="Normal"/>
        <w:spacing w:lineRule="atLeast" w:line="240"/>
        <w:ind w:left="284" w:hanging="284"/>
        <w:jc w:val="both"/>
        <w:rPr/>
      </w:pPr>
      <w:r>
        <w:rPr>
          <w:b/>
        </w:rPr>
        <w:t xml:space="preserve">6: </w:t>
        <w:tab/>
        <w:t>Sulla Schiavitù (</w:t>
      </w:r>
      <w:r>
        <w:rPr>
          <w:b/>
          <w:i/>
        </w:rPr>
        <w:t>Abrogata nel 496 dal Granduca Harald Bjorgson, ancora applicata in alcune regioni</w:t>
      </w:r>
      <w:r>
        <w:rPr>
          <w:b/>
        </w:rPr>
        <w:t>)</w:t>
      </w:r>
    </w:p>
    <w:p>
      <w:pPr>
        <w:pStyle w:val="Rientrocorpodeltesto2"/>
        <w:rPr/>
      </w:pPr>
      <w:r>
        <w:rPr/>
        <w:tab/>
        <w:t>Un cittadino che non abbia modo di pagare i debiti nei confronti di un altro cittadino o di un Nobile dona al creditore la sua libertà, e diviene quindi suo schiavo. Allo stesso modo, un avversario fatto prigioniero nel corso di una battaglia o di un duello diviene il proprio schiavo. La schiavitù dura fino a quando lo schiavo non verrà spontaneamente liberato dal suo padrone, o fin quando egli non potrà riscattarsi pagando al suo padrone il suo valore. Il valore di uno schiavo viene deciso dal suo padrone, o dai compratori in caso di asta o vendita in pubblico.</w:t>
      </w:r>
    </w:p>
    <w:p>
      <w:pPr>
        <w:pStyle w:val="Normal"/>
        <w:spacing w:lineRule="atLeast" w:line="240"/>
        <w:ind w:left="284" w:hanging="284"/>
        <w:jc w:val="both"/>
        <w:rPr>
          <w:i/>
          <w:i/>
        </w:rPr>
      </w:pPr>
      <w:r>
        <w:rPr>
          <w:i/>
        </w:rPr>
        <w:tab/>
        <w:t>Lo schiavo è privo di diritti civili, e può essere ceduto dal suo padrone ad un altro padrone: lo schiavo è tenuto a rispettare il suo padrone, ed a compiere le sue volontà a seconda delle sue possibilità. Uno schiavo non può appartenere a più di un padrone, ma un padrone può avere un numero indefinito di schiavi alle sue dipendenze.</w:t>
      </w:r>
    </w:p>
    <w:p>
      <w:pPr>
        <w:pStyle w:val="Normal"/>
        <w:spacing w:lineRule="atLeast" w:line="240"/>
        <w:ind w:left="284" w:hanging="284"/>
        <w:jc w:val="both"/>
        <w:rPr>
          <w:b/>
          <w:b/>
        </w:rPr>
      </w:pPr>
      <w:r>
        <w:rPr>
          <w:b/>
        </w:rPr>
        <w:t>7:</w:t>
        <w:tab/>
        <w:t>Sull’ordine temporale</w:t>
      </w:r>
    </w:p>
    <w:p>
      <w:pPr>
        <w:pStyle w:val="Normal"/>
        <w:spacing w:lineRule="atLeast" w:line="240"/>
        <w:ind w:left="284" w:hanging="284"/>
        <w:jc w:val="both"/>
        <w:rPr>
          <w:i/>
          <w:i/>
        </w:rPr>
      </w:pPr>
      <w:r>
        <w:rPr>
          <w:i/>
        </w:rPr>
        <w:tab/>
        <w:t>All’interno del Granducato il tempo viene calcolato in questo modo: ogni giorno ha la durata stabilita di 24 ore (periodo di rotazione del pianeta attorno al suo asse), ogni mese di 30 giorni, ogni anno di 12 mesi (periodo di rotazione del pianeta attorno al centro gravitazionale del Sole, distante dal pianeta circa 150 milioni di chilometri). Ogni ora è a sua volta frazionata in 6 turni, ognuno composto da 10 minuti. Ogni minuto è composto da 6 Round, ognuno della durata di 20 Frazioni.</w:t>
      </w:r>
    </w:p>
    <w:p>
      <w:pPr>
        <w:pStyle w:val="Normal"/>
        <w:spacing w:lineRule="atLeast" w:line="240"/>
        <w:ind w:left="284" w:hanging="284"/>
        <w:jc w:val="both"/>
        <w:rPr>
          <w:b/>
          <w:b/>
        </w:rPr>
      </w:pPr>
      <w:r>
        <w:rPr>
          <w:b/>
        </w:rPr>
        <w:t>8: Sul diritto di Ambasciatore</w:t>
      </w:r>
    </w:p>
    <w:p>
      <w:pPr>
        <w:pStyle w:val="Normal"/>
        <w:spacing w:lineRule="atLeast" w:line="240"/>
        <w:ind w:left="284" w:hanging="284"/>
        <w:jc w:val="both"/>
        <w:rPr>
          <w:i/>
          <w:i/>
        </w:rPr>
      </w:pPr>
      <w:r>
        <w:rPr>
          <w:i/>
        </w:rPr>
        <w:tab/>
        <w:t>Qualsivoglia ambasciatore (da un portavoce per una faccenda privata, al messo dell’ufficio postale, all’ambasciatore di uno Stato straniero) è intoccabile durante l’esercizio del suo compito, e/o per motivi legati a suoi passati compiti di ambasciatore o di portavoce. Infrangere lo Statuto aggredendo, rapinando o uccidendo un ambasciatore o portavoce implica automaticamente un reato di due classi più grave rispetto a quello normalmente applicabile: secondo questo principio, ad esempio, una semplice aggressione (in condizioni normali reato di classe B) ad un ambasciatore o portavoce verrà considerata reato di classe D (due classi più in basso) a termini di legge.</w:t>
      </w:r>
    </w:p>
    <w:p>
      <w:pPr>
        <w:pStyle w:val="Normal"/>
        <w:spacing w:lineRule="atLeast" w:line="240"/>
        <w:ind w:left="284" w:hanging="284"/>
        <w:jc w:val="both"/>
        <w:rPr/>
      </w:pPr>
      <w:r>
        <w:rPr>
          <w:b/>
        </w:rPr>
        <w:t>9: Sulle consuetudini (</w:t>
      </w:r>
      <w:r>
        <w:rPr>
          <w:b/>
          <w:i/>
        </w:rPr>
        <w:t>modificato nel 280 dal Granduca Dytros Hordkleist</w:t>
      </w:r>
      <w:r>
        <w:rPr>
          <w:b/>
        </w:rPr>
        <w:t>)</w:t>
      </w:r>
    </w:p>
    <w:p>
      <w:pPr>
        <w:pStyle w:val="Rientrocorpodeltesto2"/>
        <w:rPr/>
      </w:pPr>
      <w:r>
        <w:rPr/>
        <w:tab/>
        <w:t>Ogni cittadino del Granducato è tenuto ed obbligato a rispettare i suoi concittadini, siano essi Elfi, Nani, uomini, donne o fanciulli, infermi, disabili, ciechi, sordi o muti, belli o brutti, o praticanti di qualsivoglia culto, dottrina o religione dedito o rivolto alle divinità della Luce e/o alle divinità Neutrali, in quanto appartenenti tutti alla moltitudine delle genti del Granducato e del continente tutto.</w:t>
      </w:r>
    </w:p>
    <w:p>
      <w:pPr>
        <w:pStyle w:val="Normal"/>
        <w:ind w:left="284" w:hanging="284"/>
        <w:jc w:val="both"/>
        <w:rPr/>
      </w:pPr>
      <w:r>
        <w:rPr>
          <w:b/>
        </w:rPr>
        <w:t>10: Sulla Parità dei diritti delle Razze (</w:t>
      </w:r>
      <w:r>
        <w:rPr>
          <w:b/>
          <w:i/>
        </w:rPr>
        <w:t>introdotto nel 369 dal Granduca Bjorg Fedmann</w:t>
      </w:r>
      <w:r>
        <w:rPr>
          <w:b/>
        </w:rPr>
        <w:t>)</w:t>
      </w:r>
    </w:p>
    <w:p>
      <w:pPr>
        <w:pStyle w:val="Rientrocorpodeltesto3"/>
        <w:ind w:left="284" w:hanging="0"/>
        <w:jc w:val="both"/>
        <w:rPr/>
      </w:pPr>
      <w:r>
        <w:rPr/>
        <w:t>All'interno del territorio di Greyhaven sia le popolazioni Umane, sia le popolazioni Elfiche, sia le popolazioni Naniche godono di uguali diritti e i loro componenti verranno giudicati dai tribunali secondo i medesimi criteri.</w:t>
      </w:r>
    </w:p>
    <w:p>
      <w:pPr>
        <w:pStyle w:val="Normal"/>
        <w:ind w:left="284" w:hanging="284"/>
        <w:jc w:val="both"/>
        <w:rPr/>
      </w:pPr>
      <w:r>
        <w:rPr>
          <w:b/>
        </w:rPr>
        <w:t>11: Sulla Pratica di Arti Magiche (</w:t>
      </w:r>
      <w:r>
        <w:rPr>
          <w:b/>
          <w:i/>
        </w:rPr>
        <w:t>introdotto nel 371 dal Granduca Bjorg Fedmann</w:t>
      </w:r>
      <w:r>
        <w:rPr>
          <w:b/>
        </w:rPr>
        <w:t>)</w:t>
      </w:r>
    </w:p>
    <w:p>
      <w:pPr>
        <w:pStyle w:val="Rientrocorpodeltesto3"/>
        <w:ind w:left="284" w:hanging="0"/>
        <w:jc w:val="both"/>
        <w:rPr/>
      </w:pPr>
      <w:r>
        <w:rPr/>
        <w:t>Qualsiasi tipo di attività magica, esercitata senza possedere un regolare attestato rilasciato dal Circolo delle Arti Magiche di Greyhaven o da altra Scuola di Magia riconosciuta, e' da considerarsi proibita. La pratica illecita di Arti Magiche e' considerata un reato di classe D (in aggiunta ad eventuali altri reati derivanti dagli effetti della suddetta pratica).</w:t>
      </w:r>
    </w:p>
    <w:p>
      <w:pPr>
        <w:pStyle w:val="Normal"/>
        <w:ind w:left="284" w:hanging="284"/>
        <w:jc w:val="both"/>
        <w:rPr/>
      </w:pPr>
      <w:r>
        <w:rPr>
          <w:b/>
        </w:rPr>
        <w:t>12: Sulle Rovine (</w:t>
      </w:r>
      <w:r>
        <w:rPr>
          <w:b/>
          <w:i/>
        </w:rPr>
        <w:t>introdotto nel 372 dal Granduca Bjorg Fedmann</w:t>
      </w:r>
      <w:r>
        <w:rPr>
          <w:b/>
        </w:rPr>
        <w:t>)</w:t>
      </w:r>
    </w:p>
    <w:p>
      <w:pPr>
        <w:pStyle w:val="Normal"/>
        <w:ind w:left="284" w:hanging="0"/>
        <w:jc w:val="both"/>
        <w:rPr>
          <w:i/>
          <w:i/>
        </w:rPr>
      </w:pPr>
      <w:r>
        <w:rPr>
          <w:i/>
        </w:rPr>
        <w:t>Ogni rovina, ritrovamento o reperto relativo a civilta' o a costruzioni antecedenti alla formazione del Granducato e reperito al suo interno e' da considerarsi di proprieta' del Granducato stesso.</w:t>
      </w:r>
    </w:p>
    <w:p>
      <w:pPr>
        <w:pStyle w:val="Normal"/>
        <w:ind w:left="284" w:hanging="0"/>
        <w:jc w:val="both"/>
        <w:rPr>
          <w:i/>
          <w:i/>
        </w:rPr>
      </w:pPr>
      <w:r>
        <w:rPr>
          <w:i/>
        </w:rPr>
        <w:t>L'Appropriazione indebita, il saccheggio o l'esproprio di rovine, ritrovamenti o reperti di questo genere e' da considerarsi un reato di classe pari ad un furto di pari valore.</w:t>
      </w:r>
    </w:p>
    <w:p>
      <w:pPr>
        <w:pStyle w:val="Normal"/>
        <w:spacing w:lineRule="atLeast" w:line="240"/>
        <w:ind w:left="284" w:hanging="284"/>
        <w:jc w:val="both"/>
        <w:rPr/>
      </w:pPr>
      <w:r>
        <w:rPr>
          <w:b/>
        </w:rPr>
        <w:t>13: Sulle Stazioni della Posta e dei Trasporti (</w:t>
      </w:r>
      <w:r>
        <w:rPr>
          <w:b/>
          <w:i/>
        </w:rPr>
        <w:t>introdotto nel 377 dal Granduca Richard Bjorgson</w:t>
      </w:r>
      <w:r>
        <w:rPr>
          <w:b/>
        </w:rPr>
        <w:t>)</w:t>
      </w:r>
    </w:p>
    <w:p>
      <w:pPr>
        <w:pStyle w:val="Normal"/>
        <w:spacing w:lineRule="atLeast" w:line="240"/>
        <w:ind w:left="284" w:hanging="284"/>
        <w:jc w:val="both"/>
        <w:rPr>
          <w:i/>
          <w:i/>
        </w:rPr>
      </w:pPr>
      <w:r>
        <w:rPr>
          <w:i/>
        </w:rPr>
        <w:tab/>
        <w:t>A partire dall’anno 367 vengono istituiti lungo il territorio di Greyhaven gli edifici relativi agli uffici postali ed alle stazioni di posta. Queste strutture, costruiti a circa 50 km di distanza l'uno dall'altro lungo le principali strade che collegano i Ducati e le Contee del Granducato, comprendono generalmente due edifici: un casolare a due piani, costruito in legno e pietra, e contenente al primo piano l'ufficio delle registrazioni (dove vengono ricevute e consegnate le lettere, o presi a nolo carri o cavalli) ed al secondo piano gli alloggi del personale della Stazione; ed un secondo edificio, solitamente a un piano, contenente le stalle. La maggior parte delle Stazioni comprende inoltre un terzo edificio, adibito principalmente al ricovero dei viandanti, una sorta di camerata. Non di rado, nel primo edificio, l'ufficio delle registrazioni è preceduto da una piccola Taverna, dove gli avventori possono bere qualcosa o rifocillarsi con un pasto caldo.</w:t>
      </w:r>
    </w:p>
    <w:p>
      <w:pPr>
        <w:pStyle w:val="Normal"/>
        <w:spacing w:lineRule="atLeast" w:line="240"/>
        <w:ind w:left="284" w:hanging="284"/>
        <w:jc w:val="both"/>
        <w:rPr>
          <w:i/>
          <w:i/>
        </w:rPr>
      </w:pPr>
      <w:r>
        <w:rPr>
          <w:i/>
        </w:rPr>
        <w:tab/>
        <w:t>Il Granducato fissa i seguenti prezzi, da considerarsi fissi, per ciascun servizio delle Stazioni di Posta, in stretta unione con l’Impero di Delos: ciascun Governatore, sia esso un Duca, Conte o Barone, deve fare tutto il possibile per mantenere in efficienza detti edifici ed è considerato il responsabile del loro buon funzionamento.</w:t>
      </w:r>
    </w:p>
    <w:p>
      <w:pPr>
        <w:pStyle w:val="Normal"/>
        <w:spacing w:lineRule="atLeast" w:line="240"/>
        <w:ind w:left="284" w:hanging="284"/>
        <w:jc w:val="both"/>
        <w:rPr/>
      </w:pPr>
      <w:r>
        <w:rPr>
          <w:b/>
        </w:rPr>
        <w:tab/>
        <w:t xml:space="preserve">LETTERA ORDINARIA </w:t>
      </w:r>
      <w:r>
        <w:rPr>
          <w:i/>
        </w:rPr>
        <w:t>(Recapitata ciclicamente con la posta)</w:t>
      </w:r>
      <w:r>
        <w:rPr>
          <w:b/>
        </w:rPr>
        <w:t>:</w:t>
      </w:r>
    </w:p>
    <w:p>
      <w:pPr>
        <w:pStyle w:val="Normal"/>
        <w:spacing w:lineRule="atLeast" w:line="240"/>
        <w:ind w:left="284" w:hanging="284"/>
        <w:jc w:val="both"/>
        <w:rPr/>
      </w:pPr>
      <w:r>
        <w:rPr>
          <w:b/>
        </w:rPr>
        <w:tab/>
      </w:r>
      <w:r>
        <w:rPr/>
        <w:t>1 Corona di Bronzo per pagina.</w:t>
      </w:r>
    </w:p>
    <w:p>
      <w:pPr>
        <w:pStyle w:val="Normal"/>
        <w:spacing w:lineRule="atLeast" w:line="240"/>
        <w:ind w:left="284" w:hanging="284"/>
        <w:jc w:val="both"/>
        <w:rPr/>
      </w:pPr>
      <w:r>
        <w:rPr>
          <w:b/>
        </w:rPr>
        <w:tab/>
        <w:t xml:space="preserve">LETTERA DIRETTA </w:t>
      </w:r>
      <w:r>
        <w:rPr>
          <w:i/>
        </w:rPr>
        <w:t>(Recapitata appositamente, con un percorso specifico)</w:t>
      </w:r>
      <w:r>
        <w:rPr>
          <w:b/>
        </w:rPr>
        <w:t>:</w:t>
      </w:r>
    </w:p>
    <w:p>
      <w:pPr>
        <w:pStyle w:val="Normal"/>
        <w:spacing w:lineRule="atLeast" w:line="240"/>
        <w:ind w:left="284" w:hanging="284"/>
        <w:jc w:val="both"/>
        <w:rPr/>
      </w:pPr>
      <w:r>
        <w:rPr>
          <w:b/>
        </w:rPr>
        <w:tab/>
      </w:r>
      <w:r>
        <w:rPr/>
        <w:t>1 Corona d’Argento per pagina.</w:t>
      </w:r>
    </w:p>
    <w:p>
      <w:pPr>
        <w:pStyle w:val="Normal"/>
        <w:spacing w:lineRule="atLeast" w:line="240"/>
        <w:ind w:left="284" w:hanging="284"/>
        <w:jc w:val="both"/>
        <w:rPr/>
      </w:pPr>
      <w:r>
        <w:rPr>
          <w:b/>
        </w:rPr>
        <w:tab/>
        <w:t xml:space="preserve">LETTERA URGENTE </w:t>
      </w:r>
      <w:r>
        <w:rPr>
          <w:i/>
        </w:rPr>
        <w:t>(Recapitata con messo e percorso specifico)</w:t>
      </w:r>
      <w:r>
        <w:rPr>
          <w:b/>
        </w:rPr>
        <w:t>:</w:t>
      </w:r>
    </w:p>
    <w:p>
      <w:pPr>
        <w:pStyle w:val="Normal"/>
        <w:spacing w:lineRule="atLeast" w:line="240"/>
        <w:ind w:left="284" w:hanging="284"/>
        <w:jc w:val="both"/>
        <w:rPr/>
      </w:pPr>
      <w:r>
        <w:rPr>
          <w:b/>
        </w:rPr>
        <w:tab/>
      </w:r>
      <w:r>
        <w:rPr/>
        <w:t>1 Corona d’Argento + 1 Corona d’Oro per ogni 50 Km. di distanza.</w:t>
      </w:r>
    </w:p>
    <w:p>
      <w:pPr>
        <w:pStyle w:val="Normal"/>
        <w:spacing w:lineRule="atLeast" w:line="240"/>
        <w:ind w:left="284" w:hanging="284"/>
        <w:jc w:val="both"/>
        <w:rPr>
          <w:b/>
          <w:b/>
        </w:rPr>
      </w:pPr>
      <w:r>
        <w:rPr>
          <w:b/>
        </w:rPr>
        <w:tab/>
        <w:t>OGGETTI o ALTRO:</w:t>
      </w:r>
    </w:p>
    <w:p>
      <w:pPr>
        <w:pStyle w:val="Normal"/>
        <w:spacing w:lineRule="atLeast" w:line="240"/>
        <w:ind w:left="284" w:hanging="284"/>
        <w:jc w:val="both"/>
        <w:rPr/>
      </w:pPr>
      <w:r>
        <w:rPr/>
        <w:tab/>
        <w:t>Gli stessi prezzi delle lettere per ogni mezzo chilo di peso (misurato con buona approssimazione). In caso di oggetti ingombranti, il prezzo varia a discrezione dell’addetto o dell’ufficio postale.</w:t>
      </w:r>
    </w:p>
    <w:p>
      <w:pPr>
        <w:pStyle w:val="Normal"/>
        <w:spacing w:lineRule="atLeast" w:line="240"/>
        <w:ind w:left="851" w:hanging="567"/>
        <w:jc w:val="both"/>
        <w:rPr/>
      </w:pPr>
      <w:r>
        <w:rPr>
          <w:b/>
          <w:sz w:val="16"/>
        </w:rPr>
        <w:t>N.B.:</w:t>
      </w:r>
      <w:r>
        <w:rPr>
          <w:sz w:val="16"/>
        </w:rPr>
        <w:t xml:space="preserve"> </w:t>
      </w:r>
      <w:r>
        <w:rPr>
          <w:i/>
          <w:sz w:val="16"/>
        </w:rPr>
        <w:t>Non vi sono particolari garanzie che la lettera o il pacco giungano a destinazione: tuttavia, il servizio è solitamente molto efficiente, e gran parte della popolazione ne fa periodicamente uso.</w:t>
      </w:r>
    </w:p>
    <w:p>
      <w:pPr>
        <w:pStyle w:val="Normal"/>
        <w:spacing w:lineRule="atLeast" w:line="240"/>
        <w:ind w:left="284" w:hanging="284"/>
        <w:jc w:val="both"/>
        <w:rPr>
          <w:b/>
          <w:b/>
        </w:rPr>
      </w:pPr>
      <w:r>
        <w:rPr>
          <w:b/>
        </w:rPr>
        <w:tab/>
        <w:t>NOLEGGIO CAVALLI:</w:t>
      </w:r>
    </w:p>
    <w:p>
      <w:pPr>
        <w:pStyle w:val="Normal"/>
        <w:spacing w:lineRule="atLeast" w:line="240"/>
        <w:ind w:left="284" w:hanging="284"/>
        <w:jc w:val="both"/>
        <w:rPr/>
      </w:pPr>
      <w:r>
        <w:rPr/>
        <w:tab/>
        <w:t>Deposito iniziale pari a 2 Corone d’Argento per ogni giornata di affitto. Al momento dell’affitto, viene rilasciato al Personaggio un documento la cui copia (comprensiva del nome di chi ha inoltrato la richiesta) viene tenuta dall’Ufficio Postale, e che egli è tenuto a riconsegnare nella stazione di posta dove riconsegnerà poi l’animale. A quel punto, verrà a lui restituita la metà del deposito iniziale, sempre che le giornate pagate si siano dimostrate esatte: in caso contrario, verrà restituito all’affittuante un numero di Corone pari alla differenza tra il deposito iniziale e il numero di giornate di affitto, in modo che l’ufficio postale incassi 1 Corona d’Argento per giornata d’affitto restituendone il resto: in caso di morte o di danneggiamento dell’animale, occorrerà risarcire interamente la stazione di posta.</w:t>
      </w:r>
    </w:p>
    <w:p>
      <w:pPr>
        <w:pStyle w:val="Normal"/>
        <w:spacing w:lineRule="atLeast" w:line="240"/>
        <w:ind w:left="284" w:hanging="284"/>
        <w:jc w:val="both"/>
        <w:rPr/>
      </w:pPr>
      <w:r>
        <w:rPr/>
        <w:tab/>
        <w:t>Non riportare un cavallo (o non procedere con il dovuto risarcimento) in una stazione di posta in un tempo limite di 10 giorni a partire dal giorno previsto per la restituzione, è considerato un reato di classe E. Le stazioni di posta mettono in conto di perdere un certo numero di cavalli a causa di furti, tuttavia il servizio è abbastanza sicuro, anche per via delle precauzioni prese al momento dell’affitto (vengono accettate solo richieste da parte di persone conosciute, o che possano in qualche modo provare la loro onestà o quantomeno la loro identità).</w:t>
      </w:r>
    </w:p>
    <w:p>
      <w:pPr>
        <w:pStyle w:val="Normal"/>
        <w:spacing w:lineRule="atLeast" w:line="240"/>
        <w:ind w:left="567" w:hanging="283"/>
        <w:jc w:val="both"/>
        <w:rPr>
          <w:i/>
          <w:i/>
        </w:rPr>
      </w:pPr>
      <w:r>
        <w:rPr>
          <w:b/>
          <w:sz w:val="16"/>
        </w:rPr>
        <w:t>Es.:</w:t>
      </w:r>
      <w:r>
        <w:rPr>
          <w:sz w:val="16"/>
        </w:rPr>
        <w:t xml:space="preserve"> </w:t>
      </w:r>
      <w:r>
        <w:rPr>
          <w:i/>
          <w:sz w:val="16"/>
        </w:rPr>
        <w:t>Joseph noleggia un cavallo per 10 giorni: paga dunque alla stazione di posta presso cui lo affitta una somma pari a 20 Restituisce il cavallo 10 giorni dopo, in un’altra stazione di posta, presentando il documento rilasciatogli dalla prima: da quello risulta il suo versamento di 20 per 10 giorni, e visto che effettivamente Joseph ha mantenuto le sue aspettative, si vede restituire 10 dall’ufficio postale. Se avesse riconsegnato il cavallo 12 giorni dopo l’affitto anzichè 10, avrebbe ricevuto indietro solo 8. Se Joseph non avesse riconsegnato il cavallo entro 20 giorni dall’affitto (10 in più del giorno previsto) sarebbe incorso in un reato di classe E.</w:t>
      </w:r>
    </w:p>
    <w:p>
      <w:pPr>
        <w:pStyle w:val="Normal"/>
        <w:spacing w:lineRule="atLeast" w:line="240"/>
        <w:ind w:left="284" w:hanging="284"/>
        <w:jc w:val="both"/>
        <w:rPr>
          <w:b/>
          <w:b/>
        </w:rPr>
      </w:pPr>
      <w:r>
        <w:rPr>
          <w:b/>
        </w:rPr>
        <w:tab/>
        <w:t>NOLEGGIO CARRI:</w:t>
      </w:r>
    </w:p>
    <w:p>
      <w:pPr>
        <w:pStyle w:val="Normal"/>
        <w:spacing w:lineRule="atLeast" w:line="240"/>
        <w:ind w:left="284" w:hanging="284"/>
        <w:jc w:val="both"/>
        <w:rPr/>
      </w:pPr>
      <w:r>
        <w:rPr/>
        <w:tab/>
        <w:t>Per quanto riguarda il noleggio dei carri, si applica lo stesso discorso fatto con i cavalli, con l’unica variazione del Deposito iniziale per giornata d’affitto (che diventa di 4 Corone d’Argento per un carro ad 1 cavallo, di 6 Corone d’Argento per un carro ad 1 cavallo con nocchiere o per un carro a 2 cavalli, di 8 Corone d’Argento per un carro a 2 cavalli con nocchiere o per un carro a 4 cavalli, di 1 Corona d’Oro per un carro a 4 cavalli con nocchiere) e dell’incasso giornaliero che l’ufficio postale tratterrà, che è pari esattamente alla metà del Deposito iniziale rispettivo (per giornata d’affitto).</w:t>
      </w:r>
    </w:p>
    <w:p>
      <w:pPr>
        <w:pStyle w:val="Normal"/>
        <w:spacing w:lineRule="atLeast" w:line="240"/>
        <w:ind w:left="284" w:hanging="284"/>
        <w:jc w:val="both"/>
        <w:rPr>
          <w:b/>
          <w:b/>
        </w:rPr>
      </w:pPr>
      <w:r>
        <w:rPr>
          <w:b/>
        </w:rPr>
        <w:tab/>
        <w:t>NOLEGGIO NAVI:</w:t>
      </w:r>
    </w:p>
    <w:p>
      <w:pPr>
        <w:pStyle w:val="Normal"/>
        <w:spacing w:lineRule="atLeast" w:line="240"/>
        <w:ind w:left="284" w:hanging="284"/>
        <w:jc w:val="both"/>
        <w:rPr/>
      </w:pPr>
      <w:r>
        <w:rPr/>
        <w:tab/>
        <w:t>Si applica anche qui il discorso fatto con i cavalli, anche se la differenza di prezzo diventa rilevante: una nave privata ha un prezzo variabile in base agli accordi presi tra il Capitano ed il porto, ma si assesta attorno alle 2 Corone d’Argento al giorno, equipaggio escluso.</w:t>
      </w:r>
    </w:p>
    <w:p>
      <w:pPr>
        <w:pStyle w:val="Normal"/>
        <w:spacing w:lineRule="atLeast" w:line="240"/>
        <w:ind w:left="284" w:hanging="284"/>
        <w:jc w:val="both"/>
        <w:rPr>
          <w:b/>
          <w:b/>
        </w:rPr>
      </w:pPr>
      <w:r>
        <w:rPr>
          <w:b/>
        </w:rPr>
        <w:tab/>
        <w:t>UTILIZZO DELLE CAROVANE:</w:t>
      </w:r>
    </w:p>
    <w:p>
      <w:pPr>
        <w:pStyle w:val="Normal"/>
        <w:spacing w:lineRule="atLeast" w:line="240"/>
        <w:ind w:left="284" w:hanging="284"/>
        <w:jc w:val="both"/>
        <w:rPr/>
      </w:pPr>
      <w:r>
        <w:rPr/>
        <w:tab/>
        <w:t>E’ uno dei mezzi più economici a disposizione degli abitanti del Granducato: le carovane consistono in un gruppo di carri e animali da trasporto, e sono dedite al trasporto di merci e di persone. Il costo di un biglietto per una Carovana è pari a 5 Corone di Bronzo per ogni giornata di viaggio: il prezzo include un pernottamento al giorno, nelle camerate che le Stazioni di Posta mettono via via a disposizione per i carovanieri.</w:t>
      </w:r>
    </w:p>
    <w:p>
      <w:pPr>
        <w:pStyle w:val="Normal"/>
        <w:spacing w:lineRule="atLeast" w:line="240"/>
        <w:ind w:left="284" w:hanging="284"/>
        <w:jc w:val="both"/>
        <w:rPr>
          <w:b/>
          <w:b/>
        </w:rPr>
      </w:pPr>
      <w:r>
        <w:rPr>
          <w:b/>
        </w:rPr>
        <w:tab/>
        <w:t>UTILIZZO DELLE CHIATTE:</w:t>
      </w:r>
    </w:p>
    <w:p>
      <w:pPr>
        <w:pStyle w:val="Normal"/>
        <w:spacing w:lineRule="atLeast" w:line="240"/>
        <w:ind w:left="284" w:hanging="284"/>
        <w:jc w:val="both"/>
        <w:rPr/>
      </w:pPr>
      <w:r>
        <w:rPr/>
        <w:tab/>
        <w:t>Le chiatte sono grandi navi che solcano i fiumi del Granducato: sono utilizzate come mezzo di trasporto dai cittadini più facoltosi, e sono generalmente molto più sicure delle carovane di terra. Il costo di un biglietto per una Chiatta è pari a 1 Corona d’Argento per giorno di viaggi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sz w:val="30"/>
        </w:rPr>
      </w:pPr>
      <w:r>
        <w:rPr>
          <w:b/>
          <w:sz w:val="30"/>
        </w:rPr>
        <w:t>FEUDI E TERRITORI</w:t>
      </w:r>
    </w:p>
    <w:p>
      <w:pPr>
        <w:pStyle w:val="Normal"/>
        <w:spacing w:lineRule="atLeast" w:line="240"/>
        <w:jc w:val="both"/>
        <w:rPr>
          <w:b/>
          <w:b/>
          <w:i/>
          <w:i/>
          <w:sz w:val="30"/>
        </w:rPr>
      </w:pPr>
      <w:r>
        <w:rPr>
          <w:b/>
          <w:i/>
          <w:sz w:val="30"/>
        </w:rPr>
      </w:r>
    </w:p>
    <w:p>
      <w:pPr>
        <w:pStyle w:val="Normal"/>
        <w:spacing w:lineRule="atLeast" w:line="240"/>
        <w:jc w:val="center"/>
        <w:rPr>
          <w:b/>
          <w:b/>
          <w:i/>
          <w:i/>
        </w:rPr>
      </w:pPr>
      <w:r>
        <w:rPr>
          <w:b/>
          <w:i/>
        </w:rPr>
        <w:t>LA CONTEA DI CAERGOTH</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pPr>
      <w:r>
        <w:rPr/>
        <w:t xml:space="preserve">La Contea di Caergoth è senza ombra di dubbio il feudo più prestigioso per quanto concerne l'organizzazione militare, sia per quanto riguarda la composizione dell'Esercito, sia relativamente alla Guardia Civica. Da alcuni anni è governata dal Conte </w:t>
      </w:r>
      <w:r>
        <w:rPr>
          <w:b/>
        </w:rPr>
        <w:t>Sebastian De Grishàrk</w:t>
      </w:r>
      <w:r>
        <w:rPr/>
        <w:t xml:space="preserve"> (471); il Conte, rimasto vedovo nell'anno 501 dopo la morte per malattia di sua moglie, la Contessa </w:t>
      </w:r>
      <w:r>
        <w:rPr>
          <w:b/>
        </w:rPr>
        <w:t>Romina</w:t>
      </w:r>
      <w:r>
        <w:rPr/>
        <w:t xml:space="preserve"> (476-501), non si è più risposato e non ha eredi maschi: la sua famiglia si compone attualmente della madre, la Contessa </w:t>
      </w:r>
      <w:r>
        <w:rPr>
          <w:b/>
        </w:rPr>
        <w:t>Isabelle De Grishàrk</w:t>
      </w:r>
      <w:r>
        <w:rPr/>
        <w:t xml:space="preserve"> (439), e delle sue due sorelle, </w:t>
      </w:r>
      <w:r>
        <w:rPr>
          <w:b/>
        </w:rPr>
        <w:t>Claude</w:t>
      </w:r>
      <w:r>
        <w:rPr/>
        <w:t xml:space="preserve"> (463) e </w:t>
      </w:r>
      <w:r>
        <w:rPr>
          <w:b/>
        </w:rPr>
        <w:t>Gertrude</w:t>
      </w:r>
      <w:r>
        <w:rPr/>
        <w:t xml:space="preserve"> (468); le tre donne, insieme ai mariti di Claude e Gertrude, vivono a palazzo De Grishàrk insieme al Conte.</w:t>
      </w:r>
    </w:p>
    <w:p>
      <w:pPr>
        <w:pStyle w:val="Normal"/>
        <w:spacing w:lineRule="atLeast" w:line="240"/>
        <w:jc w:val="both"/>
        <w:rPr/>
      </w:pPr>
      <w:r>
        <w:rPr/>
      </w:r>
    </w:p>
    <w:p>
      <w:pPr>
        <w:pStyle w:val="Normal"/>
        <w:spacing w:lineRule="atLeast" w:line="240"/>
        <w:jc w:val="both"/>
        <w:rPr>
          <w:i/>
          <w:i/>
        </w:rPr>
      </w:pPr>
      <w:r>
        <w:rPr>
          <w:i/>
        </w:rPr>
        <w:t>Guardia Civica</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Caergoth</w:t>
      </w:r>
    </w:p>
    <w:p>
      <w:pPr>
        <w:pStyle w:val="Normal"/>
        <w:spacing w:lineRule="atLeast" w:line="240"/>
        <w:jc w:val="center"/>
        <w:rPr>
          <w:b/>
          <w:b/>
          <w:i/>
          <w:i/>
        </w:rPr>
      </w:pPr>
      <w:r>
        <w:rPr>
          <w:b/>
          <w:i/>
        </w:rPr>
      </w:r>
    </w:p>
    <w:p>
      <w:pPr>
        <w:pStyle w:val="Normal"/>
        <w:spacing w:lineRule="atLeast" w:line="240"/>
        <w:jc w:val="center"/>
        <w:rPr>
          <w:b/>
          <w:b/>
          <w:i/>
          <w:i/>
        </w:rPr>
      </w:pPr>
      <w:r>
        <w:rPr>
          <w:b/>
          <w:i/>
        </w:rPr>
      </w:r>
    </w:p>
    <w:p>
      <w:pPr>
        <w:pStyle w:val="Normal"/>
        <w:spacing w:lineRule="atLeast" w:line="240"/>
        <w:jc w:val="center"/>
        <w:rPr>
          <w:b/>
          <w:b/>
          <w:i/>
          <w:i/>
        </w:rPr>
      </w:pPr>
      <w:r>
        <w:rPr>
          <w:b/>
          <w:i/>
        </w:rPr>
        <w:t>LA CONTEA DI GARAK</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i/>
          <w:i/>
        </w:rPr>
      </w:pPr>
      <w:r>
        <w:rPr>
          <w:i/>
        </w:rPr>
      </w:r>
    </w:p>
    <w:p>
      <w:pPr>
        <w:pStyle w:val="Normal"/>
        <w:spacing w:lineRule="atLeast" w:line="240"/>
        <w:jc w:val="both"/>
        <w:rPr>
          <w:i/>
          <w:i/>
        </w:rPr>
      </w:pPr>
      <w:r>
        <w:rPr>
          <w:i/>
        </w:rPr>
        <w:t>Guardia Civica</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Garak</w:t>
      </w:r>
    </w:p>
    <w:p>
      <w:pPr>
        <w:pStyle w:val="Normal"/>
        <w:spacing w:lineRule="atLeast" w:line="240"/>
        <w:jc w:val="both"/>
        <w:rPr>
          <w:b/>
          <w:b/>
          <w:i/>
          <w:i/>
        </w:rPr>
      </w:pPr>
      <w:r>
        <w:rPr>
          <w:b/>
          <w:i/>
        </w:rPr>
      </w:r>
    </w:p>
    <w:p>
      <w:pPr>
        <w:pStyle w:val="Normal"/>
        <w:spacing w:lineRule="atLeast" w:line="240"/>
        <w:jc w:val="both"/>
        <w:rPr/>
      </w:pPr>
      <w:r>
        <w:rPr>
          <w:b/>
        </w:rPr>
        <w:t xml:space="preserve">La Baronia di Vintemberg </w:t>
      </w:r>
      <w:r>
        <w:rPr/>
        <w:t xml:space="preserve">si estende lungo il confine Est della Contea: il territorio, storico possedimento della famiglia Feldmann, è attualmente amministrato dal Barone Tarok Feldmann (481), figlio del vecchio Barone Sigfried, consumato nel 499 da una grave forma di bronchite. Subentrato in giovane età all'anziano padre, e privo delle capacità di governare un territorio così importante, Tarok è una figura poco significativa nel panorama politico della Baronia: i centri abitati, ed in particolare la Città baronale, vengono di fatto amministrati soprattutto dalle famiglie e dalle personalità più autorevoli e facoltose (un nome su tutti, </w:t>
      </w:r>
      <w:r>
        <w:rPr>
          <w:b/>
        </w:rPr>
        <w:t>Anthony Modugno</w:t>
      </w:r>
      <w:r>
        <w:rPr/>
        <w:t>, castellano di Vintemberg). La baronia, nonostante goda fama di essere un importante snodo commerciale per via della sua collocazione geografica e del confine che ricopre, non sembra a tutt'oggi disporre di una Guardia Civica efficiente e di un numero di locande adeguato ai numerosi viaggiatori che ogni giorno vi entrano e vi escono.</w:t>
      </w:r>
    </w:p>
    <w:p>
      <w:pPr>
        <w:pStyle w:val="Normal"/>
        <w:spacing w:lineRule="atLeast" w:line="240"/>
        <w:jc w:val="both"/>
        <w:rPr/>
      </w:pPr>
      <w:r>
        <w:rPr/>
      </w:r>
    </w:p>
    <w:p>
      <w:pPr>
        <w:pStyle w:val="Normal"/>
        <w:spacing w:lineRule="atLeast" w:line="240"/>
        <w:jc w:val="center"/>
        <w:rPr>
          <w:b/>
          <w:b/>
          <w:i/>
          <w:i/>
        </w:rPr>
      </w:pPr>
      <w:r>
        <w:rPr>
          <w:b/>
          <w:i/>
        </w:rPr>
      </w:r>
    </w:p>
    <w:p>
      <w:pPr>
        <w:pStyle w:val="Normal"/>
        <w:spacing w:lineRule="atLeast" w:line="240"/>
        <w:jc w:val="center"/>
        <w:rPr>
          <w:b/>
          <w:b/>
          <w:i/>
          <w:i/>
        </w:rPr>
      </w:pPr>
      <w:r>
        <w:rPr>
          <w:b/>
          <w:i/>
        </w:rPr>
        <w:t>LA CONTEA DI GORTON</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pPr>
      <w:r>
        <w:rPr/>
        <w:t>Il Feudo più orientale del Ducato di Greyhaven è governato ormai da molti anni dall'anziano Conte</w:t>
      </w:r>
      <w:r>
        <w:rPr>
          <w:b/>
        </w:rPr>
        <w:t xml:space="preserve"> Edgar Van Halen</w:t>
      </w:r>
      <w:r>
        <w:rPr/>
        <w:t xml:space="preserve"> (449): la casata dei Van Halen non ha, a differenza dei  predecessori (i Conti di Rakhdor), una tradizione militare alle spalle: è fondamentalmente una dinastia di ricchi proprietari terrieri, ai quali sono stati concessi i privilegi nobiliari a seguito del matrimonio tra Cuthbert Van Halen, bisnonno di Franz, e la Contessa Estella Rakhdor, nel lontano 396. Il Conte Edgar ha due figlie dal passato importante: la primogenita </w:t>
      </w:r>
      <w:r>
        <w:rPr>
          <w:b/>
        </w:rPr>
        <w:t>Rachel</w:t>
      </w:r>
      <w:r>
        <w:rPr/>
        <w:t xml:space="preserve"> (476), Grande Inquisitrice di Pyros fino al Gennaio dell'anno 507 ed ora ritiratasi a vita monacale nel Monastero di Dessenzan (Feith) e la secondogenita </w:t>
      </w:r>
      <w:r>
        <w:rPr>
          <w:b/>
        </w:rPr>
        <w:t>Alatiel</w:t>
      </w:r>
      <w:r>
        <w:rPr/>
        <w:t xml:space="preserve"> (479), accusata nel Dicembre 506 di crimini contro il Granducato e la Religione.</w:t>
      </w:r>
    </w:p>
    <w:p>
      <w:pPr>
        <w:pStyle w:val="Normal"/>
        <w:spacing w:lineRule="atLeast" w:line="240"/>
        <w:jc w:val="both"/>
        <w:rPr/>
      </w:pPr>
      <w:r>
        <w:rPr/>
      </w:r>
    </w:p>
    <w:p>
      <w:pPr>
        <w:pStyle w:val="Normal"/>
        <w:spacing w:lineRule="atLeast" w:line="240"/>
        <w:jc w:val="both"/>
        <w:rPr>
          <w:i/>
          <w:i/>
        </w:rPr>
      </w:pPr>
      <w:r>
        <w:rPr>
          <w:i/>
        </w:rPr>
        <w:t>Guardia Civica</w:t>
      </w:r>
    </w:p>
    <w:p>
      <w:pPr>
        <w:pStyle w:val="Normal"/>
        <w:spacing w:lineRule="atLeast" w:line="240"/>
        <w:jc w:val="both"/>
        <w:rPr/>
      </w:pPr>
      <w:r>
        <w:rPr/>
        <w:t xml:space="preserve">La Contea di Gorton, tenendo fede alla sua fama, che la dipinge come la seconda Contea più "militarizzata" del Ducato di Greyhaven, è dotata di una Caserma molto efficiente, detta </w:t>
      </w:r>
      <w:r>
        <w:rPr>
          <w:b/>
        </w:rPr>
        <w:t>Caserma dell'Aquila</w:t>
      </w:r>
      <w:r>
        <w:rPr/>
        <w:t xml:space="preserve"> e comandata dal 21 Dicembre 506 dal </w:t>
      </w:r>
      <w:r>
        <w:rPr>
          <w:b/>
        </w:rPr>
        <w:t>Capitano Erns Paxton</w:t>
      </w:r>
      <w:r>
        <w:rPr/>
        <w:t xml:space="preserve"> (474); fino a quella data, il comando della Caserma spettava al giovane quanto valoroso Maggiore Mark Knopfler (476): Paxton ha sostituito il Maggiore Knopfler a seguito della condanna di quest'ultimo, da parte dell'Alto Magistrato di Surok, per crimini contro il Granducato e contro la Religione. Sembra infatti che Knopfler fosse immischiato in pratiche oscure, in stretta relazione con Lady Alatiel Van Halen, figlia del Conte Edgar.</w:t>
      </w:r>
    </w:p>
    <w:p>
      <w:pPr>
        <w:pStyle w:val="Normal"/>
        <w:spacing w:lineRule="atLeast" w:line="240"/>
        <w:jc w:val="both"/>
        <w:rPr/>
      </w:pPr>
      <w:r>
        <w:rPr/>
        <w:t xml:space="preserve">La Caserma dell'Aquila, di grandi dimensioni e costruita su due piani, è situata al centro della città e comprende un ampio cortile interno (utilizzato per la mensa e per gli allenamenti), in parte coperto e cinto da mura alte come i due piani della costruzione principale, che occupa tutta la "metà nord": l'ingresso è situato al centro del lato sud, e da esso si accede direttamente al cuore della Caserma: le guardie trovano alloggio al secondo piano, mentre il primo è occupato dalle sale per la pianificazione delle operazioni e dalle stanze per gli interrogatori. La prigione, chiamata </w:t>
      </w:r>
      <w:r>
        <w:rPr>
          <w:b/>
        </w:rPr>
        <w:t>"Il Carcere Nero"</w:t>
      </w:r>
      <w:r>
        <w:rPr/>
        <w:t xml:space="preserve">, costituisce un edificio a sé stante, separato dalla caserma dalla </w:t>
      </w:r>
      <w:r>
        <w:rPr>
          <w:b/>
        </w:rPr>
        <w:t>Piazza dell'Alta Giustizia</w:t>
      </w:r>
      <w:r>
        <w:rPr/>
        <w:t>, teatro delle esecuzioni e della maggior parte delle pene corporali in pubblico.</w:t>
      </w:r>
    </w:p>
    <w:p>
      <w:pPr>
        <w:pStyle w:val="Normal"/>
        <w:spacing w:lineRule="atLeast" w:line="240"/>
        <w:jc w:val="both"/>
        <w:rPr/>
      </w:pPr>
      <w:r>
        <w:rPr/>
        <w:t>A differenza delle altre Contee, a Gorton la figura della Guardia Civica non ha niente da invidiare a quella del Soldato di professione: fortemente organizzate, e considerate forti ed autorevoli dalla popolazione, le Guardie di Gorton fanno mostra di uno stile e di una disciplina del tutto particolari, che le rendono un motivo di vanto (ed al tempo stesso di maggior timore) per tutta la Contea.</w:t>
      </w:r>
    </w:p>
    <w:p>
      <w:pPr>
        <w:pStyle w:val="Normal"/>
        <w:spacing w:lineRule="atLeast" w:line="240"/>
        <w:jc w:val="both"/>
        <w:rPr/>
      </w:pPr>
      <w:r>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TextBody"/>
        <w:rPr/>
      </w:pPr>
      <w:r>
        <w:rPr>
          <w:i w:val="false"/>
        </w:rPr>
        <w:t xml:space="preserve">Il </w:t>
      </w:r>
      <w:r>
        <w:rPr>
          <w:b/>
          <w:i w:val="false"/>
        </w:rPr>
        <w:t>Lago della Lama</w:t>
      </w:r>
      <w:r>
        <w:rPr>
          <w:i w:val="false"/>
        </w:rPr>
        <w:t xml:space="preserve">, o </w:t>
      </w:r>
      <w:r>
        <w:rPr>
          <w:b/>
          <w:i w:val="false"/>
        </w:rPr>
        <w:t>Lago Lysvale</w:t>
      </w:r>
      <w:r>
        <w:rPr>
          <w:i w:val="false"/>
        </w:rPr>
        <w:t xml:space="preserve">, occupa buona parte del confine sud della Contea: nelle sue acque termina il </w:t>
      </w:r>
      <w:r>
        <w:rPr>
          <w:b/>
          <w:i w:val="false"/>
        </w:rPr>
        <w:t>fiume Loran</w:t>
      </w:r>
      <w:r>
        <w:rPr>
          <w:i w:val="false"/>
        </w:rPr>
        <w:t>, il terzo corso d'acqua di tutto il Ducato: purtroppo, le fertili pianure che si trovano ad est della Foresta di Ryadel cedono presto il passo ad una zona paludosa, più o meno all'altezza della Baronia di Rein.</w:t>
      </w:r>
    </w:p>
    <w:p>
      <w:pPr>
        <w:pStyle w:val="TextBody"/>
        <w:rPr>
          <w:b/>
          <w:b/>
          <w:i w:val="false"/>
          <w:i w:val="false"/>
        </w:rPr>
      </w:pPr>
      <w:r>
        <w:rPr>
          <w:b/>
          <w:i w:val="false"/>
        </w:rPr>
        <w:t>"L'Angolo"</w:t>
      </w:r>
      <w:r>
        <w:rPr>
          <w:i w:val="false"/>
        </w:rPr>
        <w:t>: Una stazione di posta molto particolare, che appare come un vero e proprio castello, per lo più abitato da locandieri, artigiani e mercanti: comprende al suo interno una Locanda con relativa Taverna, un bazar, un calzolaio, un artigiano dedito al lavoro del legno e (non di rado) un mercato itinerante che fa tappa all'interno del cortile. Ad Est dell'Angolo, la strada Prosegue in direzione della Baronia di Rein seguendo un percorso non proprio regolare per via del terreno acquitrinoso in corrispondenza dell'insenatura del fiume Loran.</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Gorton</w:t>
      </w:r>
    </w:p>
    <w:p>
      <w:pPr>
        <w:pStyle w:val="TextBody"/>
        <w:rPr>
          <w:b/>
          <w:b/>
          <w:i w:val="false"/>
          <w:i w:val="false"/>
        </w:rPr>
      </w:pPr>
      <w:r>
        <w:rPr>
          <w:b/>
          <w:i w:val="false"/>
        </w:rPr>
      </w:r>
    </w:p>
    <w:p>
      <w:pPr>
        <w:pStyle w:val="Normal"/>
        <w:spacing w:lineRule="atLeast" w:line="240"/>
        <w:jc w:val="both"/>
        <w:rPr/>
      </w:pPr>
      <w:r>
        <w:rPr>
          <w:b/>
        </w:rPr>
        <w:t>Baronia di Rein</w:t>
      </w:r>
      <w:r>
        <w:rPr>
          <w:i/>
        </w:rPr>
        <w:t>:</w:t>
      </w:r>
      <w:r>
        <w:rPr/>
        <w:t xml:space="preserve"> E' un possedimento di medie dimensioni, situato nella parte sudovest della Contea: è governato dal </w:t>
      </w:r>
      <w:r>
        <w:rPr>
          <w:b/>
        </w:rPr>
        <w:t>Barone Alan Reinkal</w:t>
      </w:r>
      <w:r>
        <w:rPr/>
        <w:t xml:space="preserve"> (453), la cui abitazione non si trova all'interno della città Baronale, di fatto amministrata dal Sottotenente della Guardia Civica </w:t>
      </w:r>
      <w:r>
        <w:rPr>
          <w:b/>
        </w:rPr>
        <w:t>Viàn Kylenrach</w:t>
      </w:r>
      <w:r>
        <w:rPr/>
        <w:t xml:space="preserve"> (472): la caserma della città, detta "caserma Baronale", è stata costruita a immagine e somiglianza della ben più antica e prestigiosa Caserma dell'Aquila di Gorton. Nonostante l'indubbia efficienza delle guardie civiche (in gran parte provenienti dalla Contea, e per questo dette "Le Aquile di Gorton"), queste ultime non riuscirono ad impedire l'impunito attacco, da parte di un gruppo di banditi le cui motivazioni non furono mai chiare, della Caserma Baronale, che venne messa in ginocchio a seguito di una furibonda battaglia durante una notte dell'anno 502; la vicenda, sulla quale venne steso il più stretto riserbo, costò la vita a molte delle guardie civiche che si trovavano in servizio all'interno dell'edificio, ed in particolare al Tenente Marcus Halarin (470-502), all'epoca massima autorità della caserma. Sempre a Rein, è nota la locanda della Vena d'Oro.</w:t>
      </w:r>
    </w:p>
    <w:p>
      <w:pPr>
        <w:pStyle w:val="Normal"/>
        <w:spacing w:lineRule="atLeast" w:line="240"/>
        <w:jc w:val="center"/>
        <w:rPr>
          <w:b/>
          <w:b/>
          <w:i/>
          <w:i/>
        </w:rPr>
      </w:pPr>
      <w:r>
        <w:rPr>
          <w:b/>
          <w:i/>
        </w:rPr>
      </w:r>
    </w:p>
    <w:p>
      <w:pPr>
        <w:pStyle w:val="Normal"/>
        <w:spacing w:lineRule="atLeast" w:line="240"/>
        <w:jc w:val="center"/>
        <w:rPr>
          <w:b/>
          <w:b/>
          <w:i/>
          <w:i/>
        </w:rPr>
      </w:pPr>
      <w:r>
        <w:rPr>
          <w:b/>
          <w:i/>
        </w:rPr>
      </w:r>
    </w:p>
    <w:p>
      <w:pPr>
        <w:pStyle w:val="Normal"/>
        <w:spacing w:lineRule="atLeast" w:line="240"/>
        <w:jc w:val="center"/>
        <w:rPr>
          <w:b/>
          <w:b/>
          <w:i/>
          <w:i/>
        </w:rPr>
      </w:pPr>
      <w:r>
        <w:rPr>
          <w:b/>
          <w:i/>
        </w:rPr>
        <w:t>LA CONTEA DI GREYHAVEN</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pPr>
      <w:r>
        <w:rPr/>
        <w:t xml:space="preserve">Il Granduca di Greyhaven, </w:t>
      </w:r>
      <w:r>
        <w:rPr>
          <w:b/>
        </w:rPr>
        <w:t>Harald Bjorgson</w:t>
      </w:r>
      <w:r>
        <w:rPr>
          <w:i/>
        </w:rPr>
        <w:t xml:space="preserve"> </w:t>
      </w:r>
      <w:r>
        <w:rPr/>
        <w:t xml:space="preserve">(nato nel 459), ricopre formalmente anche la massima autorità politica della Contea: essa è però amministrata dal Cancelliere, il Conte </w:t>
      </w:r>
      <w:r>
        <w:rPr>
          <w:b/>
        </w:rPr>
        <w:t>Thomas Moorcock</w:t>
      </w:r>
      <w:r>
        <w:rPr/>
        <w:t xml:space="preserve"> (457), che di fatto si occupa dell'amministrazione della Capitale e dei territori ad essa relativi. La famiglia del Granduca si compone, oltre che di Harald, di sua moglie Dorylis (una donna bellissima, purtroppo di salute cagionevole, nata nel 464) e dei quattro figli del Granduca: tre maschi, Bastian (484), Conner (486) e Duncan (491), ed una femmina, Megan (488). La dinastia dei Bjorgson si compone poi di moltissimi altri elementi ancora in vita: è doveroso menzionare almeno il fratello di Harald, Fredrick (464), insieme a sua moglie Sarah (467) ed ai loro due figli, Sebian (485) e Hilary (490): con il recente matrimonio di Sebian con Anna Porfirogenita, della dinastia dei Dunchas di Delos, l'importanza di Fredrick a corte è indubbiamente aumentata.</w:t>
      </w:r>
    </w:p>
    <w:p>
      <w:pPr>
        <w:pStyle w:val="Normal"/>
        <w:spacing w:lineRule="atLeast" w:line="240"/>
        <w:jc w:val="both"/>
        <w:rPr/>
      </w:pPr>
      <w:r>
        <w:rPr/>
        <w:t>La famiglia dei Moorcock, molto meno numerosa, si compone invece unicamente della moglie del Conte, Magda (469) e del loro figlio Ludwig (487).</w:t>
      </w:r>
    </w:p>
    <w:p>
      <w:pPr>
        <w:pStyle w:val="Normal"/>
        <w:spacing w:lineRule="atLeast" w:line="240"/>
        <w:jc w:val="both"/>
        <w:rPr>
          <w:i/>
          <w:i/>
        </w:rPr>
      </w:pPr>
      <w:r>
        <w:rPr>
          <w:i/>
        </w:rPr>
      </w:r>
    </w:p>
    <w:p>
      <w:pPr>
        <w:pStyle w:val="Normal"/>
        <w:spacing w:lineRule="atLeast" w:line="240"/>
        <w:jc w:val="both"/>
        <w:rPr>
          <w:i/>
          <w:i/>
        </w:rPr>
      </w:pPr>
      <w:r>
        <w:rPr>
          <w:i/>
        </w:rPr>
        <w:t>Guardia Civica</w:t>
      </w:r>
    </w:p>
    <w:p>
      <w:pPr>
        <w:pStyle w:val="Normal"/>
        <w:spacing w:lineRule="atLeast" w:line="240"/>
        <w:jc w:val="both"/>
        <w:rPr/>
      </w:pPr>
      <w:r>
        <w:rPr/>
        <w:t>A Greyhaven sorge quella che viene comunemente definita la</w:t>
      </w:r>
      <w:r>
        <w:rPr>
          <w:b/>
        </w:rPr>
        <w:t xml:space="preserve"> Prima Caserma</w:t>
      </w:r>
      <w:r>
        <w:rPr/>
        <w:t xml:space="preserve">: essa costituisce il luogo di nascita del Corpo di Guardia Civica del Granducato, e a dispetto della sua veneranda età è ancora, di gran lunga, la caserma più grande e prestigiosa di tutto il paese. Situata al centro del Quartiere della Guardia che da lei prende il nome, e sviluppata lungo quattro Edifici (quartieri maschili, quartieri femminili, quartier generale e prigioni), ospita al suo interno circa 160 Guardie, agli ordini dello storico </w:t>
      </w:r>
      <w:r>
        <w:rPr>
          <w:b/>
        </w:rPr>
        <w:t>Generale John Reisman</w:t>
      </w:r>
      <w:r>
        <w:rPr/>
        <w:t xml:space="preserve"> (461): nelle situazioni di pericolo o di emergenza, diventa il cuore della difesa cittadina; le guardie che prestano servizio all'interno di questa Caserma sono note come "Guardie Scelte". In seguito, per alloggiare un maggior numero di guardie, è stata costruita una seconda caserma, detta</w:t>
      </w:r>
      <w:r>
        <w:rPr>
          <w:b/>
        </w:rPr>
        <w:t xml:space="preserve"> Caserma Nuova</w:t>
      </w:r>
      <w:r>
        <w:rPr/>
        <w:t>, più piccola e situata nella parte nord del quartiere dei Portici, in una zona più centrale della Città; gli effettivi in servizio alla Caserma Nuova, noti come "Guardie dei Portici", sono agli ordini del</w:t>
      </w:r>
      <w:r>
        <w:rPr>
          <w:b/>
        </w:rPr>
        <w:t xml:space="preserve"> Colonnello Wyatt Bowdren</w:t>
      </w:r>
      <w:r>
        <w:rPr/>
        <w:t xml:space="preserve"> (473). In tempi recenti, per avere un controllo migliore sul grosso e sempre più popoloso quartiere dei Sobborghi, è stata edificata la </w:t>
      </w:r>
      <w:r>
        <w:rPr>
          <w:b/>
        </w:rPr>
        <w:t>Caserma del Popolo</w:t>
      </w:r>
      <w:r>
        <w:rPr/>
        <w:t xml:space="preserve">, un imponente edificio che divide il quartiere dei Portici con le abitazioni popolari, nella parte sud della città: le cosiddette "Guardie del Popolo" sono comandate dal </w:t>
      </w:r>
      <w:r>
        <w:rPr>
          <w:b/>
        </w:rPr>
        <w:t>Maggiore Karl Rockdale</w:t>
      </w:r>
      <w:r>
        <w:rPr/>
        <w:t xml:space="preserve"> (469), a seguito della repentina morte in servizio del precedente comandante, il Colonnello Gustav Hoffman (464-501), nel corso.di una delicata operazione della Guardia.</w:t>
      </w:r>
    </w:p>
    <w:p>
      <w:pPr>
        <w:pStyle w:val="Normal"/>
        <w:spacing w:lineRule="atLeast" w:line="240"/>
        <w:jc w:val="both"/>
        <w:rPr/>
      </w:pPr>
      <w:r>
        <w:rPr/>
        <w:t>Per quanto riguarda il resto del territorio, l'alta densità di popolazione in rapporto agli altri Ducati (aspetto comune, peraltro, a tutte le Contee menzionate) fa sì che anche il numero di Guardie presenti nei vari centri abitati si avvicini alla cifra massima prevista: questo è vero nella maggior parte delle città principali, e in tutti i centri urbani che si trovano nei pressi delle principali strade e rotte commerciali: con l'eccezione della Baronia di Kriss (vedi sotto), la maggior parte delle città presentano un organico essenzialmente maschile, con sporadici elementi femminili, aventi alloggio distaccato nelle loro abitazioni.</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pPr>
      <w:r>
        <w:rPr/>
        <w:t>Le truppe agli ordini del Granduca di Greyhaven rappresentano l'Elite della forza armata del Granducato: la dinastia dei Bjorgson, la cui storia è da sempre carica di onori e di glorie conquistate sul campo di battaglia, ha da sempre attribuito la massima importanza all'efficienza ed alla preparazione dell'Esercito Ducale. Questo si compone di circa 8.000 uomini in tempo di pace, 1500 dei quali si trovano all'interno della Contea di Greyhaven.</w:t>
      </w:r>
    </w:p>
    <w:p>
      <w:pPr>
        <w:pStyle w:val="Normal"/>
        <w:spacing w:lineRule="atLeast" w:line="240"/>
        <w:jc w:val="both"/>
        <w:rPr/>
      </w:pPr>
      <w:r>
        <w:rPr/>
        <w:t>Il</w:t>
      </w:r>
      <w:r>
        <w:rPr>
          <w:b/>
        </w:rPr>
        <w:t xml:space="preserve"> Generale Fredrick Bjorgson</w:t>
      </w:r>
      <w:r>
        <w:rPr/>
        <w:t xml:space="preserve"> (464), fratello del Granduca, si occupa del comando dell'Esercito: a lui rispondono tutte le alte cariche militari del Granducato, dai Comandanti degli altri Eserciti Ducali in giù. Il figlio maggiore del Granduca, </w:t>
      </w:r>
      <w:r>
        <w:rPr>
          <w:b/>
        </w:rPr>
        <w:t>Bastian Bjorgson</w:t>
      </w:r>
      <w:r>
        <w:rPr/>
        <w:t>, sta ultimando il duro addestramento che gli consentirà di prendere posto al fianco dello Zio.</w:t>
      </w:r>
    </w:p>
    <w:p>
      <w:pPr>
        <w:pStyle w:val="Normal"/>
        <w:spacing w:lineRule="atLeast" w:line="240"/>
        <w:jc w:val="both"/>
        <w:rPr>
          <w:i/>
          <w:i/>
        </w:rPr>
      </w:pPr>
      <w:r>
        <w:rPr>
          <w:i/>
        </w:rPr>
      </w:r>
    </w:p>
    <w:p>
      <w:pPr>
        <w:pStyle w:val="Normal"/>
        <w:spacing w:lineRule="atLeast" w:line="240"/>
        <w:jc w:val="both"/>
        <w:rPr>
          <w:i/>
          <w:i/>
        </w:rPr>
      </w:pPr>
      <w:r>
        <w:rPr>
          <w:i/>
        </w:rPr>
        <w:t>Organizzazione Religiosa</w:t>
      </w:r>
    </w:p>
    <w:p>
      <w:pPr>
        <w:pStyle w:val="Normal"/>
        <w:spacing w:lineRule="atLeast" w:line="240"/>
        <w:jc w:val="both"/>
        <w:rPr/>
      </w:pPr>
      <w:r>
        <w:rPr/>
        <w:t xml:space="preserve">A Greyhaven ha sede il Sacro Collegio, formato dagli Arcivescovi presenti nella Capitale (uno per ciascuna delle Divinità della Luce), anche noti con il titolo di Cardinali, e presieduto dall’Arcivescovo Maximo di Pyros </w:t>
      </w:r>
      <w:r>
        <w:rPr>
          <w:b/>
        </w:rPr>
        <w:t>Soren Deremos</w:t>
      </w:r>
      <w:r>
        <w:rPr/>
        <w:t xml:space="preserve">. Presenza di spicco della Capitale è quella del Cardinale di Reyks </w:t>
      </w:r>
      <w:r>
        <w:rPr>
          <w:b/>
        </w:rPr>
        <w:t>Sarah Harnequin</w:t>
      </w:r>
      <w:r>
        <w:rPr/>
        <w:t xml:space="preserve"> (468), anche nota come "la luce di Reyks". Noti sono anche i nomi degli Arcivescovi e Predicatori Maximi di Dytros (</w:t>
      </w:r>
      <w:r>
        <w:rPr>
          <w:b/>
        </w:rPr>
        <w:t>Thomas Haake</w:t>
      </w:r>
      <w:r>
        <w:rPr/>
        <w:t>, 464) e di Kayah (</w:t>
      </w:r>
      <w:r>
        <w:rPr>
          <w:b/>
        </w:rPr>
        <w:t>Reimond Howard Blake</w:t>
      </w:r>
      <w:r>
        <w:rPr/>
        <w:t>, 469).</w:t>
      </w:r>
    </w:p>
    <w:p>
      <w:pPr>
        <w:pStyle w:val="Normal"/>
        <w:spacing w:lineRule="atLeast" w:line="240"/>
        <w:jc w:val="both"/>
        <w:rPr/>
      </w:pPr>
      <w:r>
        <w:rPr/>
      </w:r>
    </w:p>
    <w:p>
      <w:pPr>
        <w:pStyle w:val="Normal"/>
        <w:spacing w:lineRule="atLeast" w:line="240"/>
        <w:jc w:val="both"/>
        <w:rPr>
          <w:i/>
          <w:i/>
        </w:rPr>
      </w:pPr>
      <w:r>
        <w:rPr>
          <w:i/>
        </w:rPr>
        <w:t>Luoghi principali, Note ed Altro</w:t>
      </w:r>
    </w:p>
    <w:p>
      <w:pPr>
        <w:pStyle w:val="Normal"/>
        <w:spacing w:lineRule="atLeast" w:line="240"/>
        <w:jc w:val="both"/>
        <w:rPr>
          <w:i/>
          <w:i/>
        </w:rPr>
      </w:pPr>
      <w:r>
        <w:rPr/>
        <w:t xml:space="preserve">Per raggiungere Drakan da Greyhaven si passa per quello che è noto come il </w:t>
      </w:r>
      <w:r>
        <w:rPr>
          <w:b/>
        </w:rPr>
        <w:t>passo del Corno</w:t>
      </w:r>
      <w:r>
        <w:rPr/>
        <w:t xml:space="preserve">, un largo vallo fiancheggiato dalle colline di Riel e scavato dall'omonimo fiume, che poi confluisce con il fiume Valinor: entro il passo del Corno si sviluppa il tratto iniziale della </w:t>
      </w:r>
      <w:r>
        <w:rPr>
          <w:b/>
        </w:rPr>
        <w:t>Via del Fiume</w:t>
      </w:r>
      <w:r>
        <w:rPr/>
        <w:t xml:space="preserve">: questo tratto di strada, di grande scorrimento, è quotidianamente percorsa da un discreto numero di viandanti e carovane, dirette verso Drakan o verso le altre città del Granducato. Alle estremità orientali e occidentali della Contea troviamo due grandi territori boscosi incorniciati da colline: </w:t>
      </w:r>
      <w:r>
        <w:rPr>
          <w:b/>
        </w:rPr>
        <w:t>la Selva di Darlan</w:t>
      </w:r>
      <w:r>
        <w:rPr/>
        <w:t xml:space="preserve">, che si sviluppa ad Ovest della Capitale e di proprietà del Marchese di Karlston, e la </w:t>
      </w:r>
      <w:r>
        <w:rPr>
          <w:b/>
        </w:rPr>
        <w:t>Foresta di Ryadel</w:t>
      </w:r>
      <w:r>
        <w:rPr/>
        <w:t>, che divide la Contea di Greyhaven da quella di Gorton, assegnata ai Marchesi di Jaeckel: su entrambi i territori, scarsamente frequentati, la fantasia popolare ha fatto nascere delle vere e proprie leggende che parlano di rovine dimenticate, cariche di misteriosi tesori nascosti e difese da misteriose creature. Quel che è certo, è che entrambi i territori sono praticamente disabitati, anche se la Selva di Darlan viene spesso visitata da avventurieri ed esploratori, almeno nelle zone esterne.</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Greyhaven</w:t>
      </w:r>
    </w:p>
    <w:p>
      <w:pPr>
        <w:pStyle w:val="Normal"/>
        <w:spacing w:lineRule="atLeast" w:line="240"/>
        <w:jc w:val="both"/>
        <w:rPr>
          <w:b/>
          <w:b/>
          <w:i/>
          <w:i/>
        </w:rPr>
      </w:pPr>
      <w:r>
        <w:rPr>
          <w:b/>
          <w:i/>
        </w:rPr>
      </w:r>
    </w:p>
    <w:p>
      <w:pPr>
        <w:pStyle w:val="Normal"/>
        <w:spacing w:lineRule="atLeast" w:line="240"/>
        <w:jc w:val="both"/>
        <w:rPr/>
      </w:pPr>
      <w:r>
        <w:rPr/>
        <w:t>Degna di menzione è la città di Drakan, il "porto fluviale" di Greyhaven: nata come snodo commerciale, essa sorge a nord di Greyhaven, ricoprendo entrambe le rive del fiume Valinor: la riva nord è quella dove sorgono le fattorie e le abitazioni della maggior parte della popolazione, mentre la riva sud (dalla parte di Greyhaven) è quasi interamente costituita dal quartiere portuale, dalle locande e dalla componente "commerciale" della città. Le due parti della città sono collegate tra loro mediante un alto ponte, posto ad est della città: il ruolo di sindaco di Drakan è ricoperto dal Visconte Franz Duckler (452), amico fraterno della famiglia del Granduca. La stirpe dei Duckler, grandi proprietari terrieri e storici pionieri del commercio a Greyhaven, conta a tutt'oggi numerosissimi rappresentanti.</w:t>
      </w:r>
    </w:p>
    <w:p>
      <w:pPr>
        <w:pStyle w:val="Normal"/>
        <w:spacing w:lineRule="atLeast" w:line="240"/>
        <w:jc w:val="both"/>
        <w:rPr>
          <w:b/>
          <w:b/>
        </w:rPr>
      </w:pPr>
      <w:r>
        <w:rPr>
          <w:b/>
        </w:rPr>
      </w:r>
    </w:p>
    <w:p>
      <w:pPr>
        <w:pStyle w:val="Normal"/>
        <w:spacing w:lineRule="atLeast" w:line="240"/>
        <w:jc w:val="both"/>
        <w:rPr/>
      </w:pPr>
      <w:r>
        <w:rPr>
          <w:b/>
        </w:rPr>
        <w:t>La Baronia di Kriss</w:t>
      </w:r>
      <w:r>
        <w:rPr/>
        <w:t xml:space="preserve">, situata all'estremità di nord-est della Contea, è affidata al </w:t>
      </w:r>
      <w:r>
        <w:rPr>
          <w:b/>
        </w:rPr>
        <w:t>Visconte Meydar Richmond</w:t>
      </w:r>
      <w:r>
        <w:rPr/>
        <w:t xml:space="preserve"> (467): la città baronale dispone di una caserma con alloggi differenziati per uomini e per donne, caso piuttosto unico per un centro di quelle dimensioni.</w:t>
      </w:r>
    </w:p>
    <w:p>
      <w:pPr>
        <w:pStyle w:val="Normal"/>
        <w:spacing w:lineRule="atLeast" w:line="240"/>
        <w:jc w:val="center"/>
        <w:rPr>
          <w:b/>
          <w:b/>
          <w:i/>
          <w:i/>
        </w:rPr>
      </w:pPr>
      <w:r>
        <w:rPr>
          <w:b/>
          <w:i/>
        </w:rPr>
      </w:r>
    </w:p>
    <w:p>
      <w:pPr>
        <w:pStyle w:val="Normal"/>
        <w:spacing w:lineRule="atLeast" w:line="240"/>
        <w:jc w:val="center"/>
        <w:rPr>
          <w:b/>
          <w:b/>
          <w:i/>
          <w:i/>
        </w:rPr>
      </w:pPr>
      <w:r>
        <w:rPr>
          <w:b/>
          <w:i/>
        </w:rPr>
      </w:r>
    </w:p>
    <w:p>
      <w:pPr>
        <w:pStyle w:val="Normal"/>
        <w:spacing w:lineRule="atLeast" w:line="240"/>
        <w:jc w:val="center"/>
        <w:rPr>
          <w:b/>
          <w:b/>
          <w:i/>
          <w:i/>
        </w:rPr>
      </w:pPr>
      <w:r>
        <w:rPr>
          <w:b/>
          <w:i/>
        </w:rPr>
        <w:t>LA CONTEA DI PORT DAARGARD</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TextBody"/>
        <w:rPr>
          <w:i w:val="false"/>
          <w:i w:val="false"/>
        </w:rPr>
      </w:pPr>
      <w:r>
        <w:rPr>
          <w:i w:val="false"/>
        </w:rPr>
        <w:t xml:space="preserve">Port Daargard è la Contea più recente del Ducato di Greyhaven; fortemente voluta dal Granduca, la colonizzazione della sponda occidentale del Lago di Daargard ha incontrato non poche difficoltà, soprattutto per via delle naturali asperità del territorio e dei problemi legati alla confinante Repubblica Elfica di Lankbow. La maggior parte dei possedimenti della Contea sono stati affidati a Nobili di recente nomina, alcuni dei quali provenienti da paesi e regioni molto distanti. Le voci che girano in merito a questi Governanti fanno pensare che non tutti sono contenti del luogo in cui si trovano, all'interno del quale hanno ricevuto il possedimento assegnato loro. Per quanto riguarda i Feudi, essi sono stati divisi considerando le dimensioni anziché le reali risorse del terreno, con la logica conseguenza che non tutti i feudatari godono delle medesime risorse e, di conseguenza, della stessa prosperità. </w:t>
      </w:r>
    </w:p>
    <w:p>
      <w:pPr>
        <w:pStyle w:val="TextBody"/>
        <w:rPr/>
      </w:pPr>
      <w:r>
        <w:rPr>
          <w:i w:val="false"/>
        </w:rPr>
        <w:t xml:space="preserve">Il territorio di Port Daargard è retto dal </w:t>
      </w:r>
      <w:r>
        <w:rPr>
          <w:b/>
          <w:i w:val="false"/>
        </w:rPr>
        <w:t>Conte Vincent deFalk</w:t>
      </w:r>
      <w:r>
        <w:rPr>
          <w:i w:val="false"/>
        </w:rPr>
        <w:t xml:space="preserve"> (474), figlio del Maggiore Kyran deFalk, uno dei protagonisti della campagna militare in territorio Nomade agli ordini del Duca di Gulas Fredrick Ransmussen.</w:t>
      </w:r>
    </w:p>
    <w:p>
      <w:pPr>
        <w:pStyle w:val="TextBody"/>
        <w:rPr>
          <w:i w:val="false"/>
          <w:i w:val="false"/>
        </w:rPr>
      </w:pPr>
      <w:r>
        <w:rPr>
          <w:i w:val="false"/>
        </w:rPr>
      </w:r>
    </w:p>
    <w:p>
      <w:pPr>
        <w:pStyle w:val="Normal"/>
        <w:spacing w:lineRule="atLeast" w:line="240"/>
        <w:jc w:val="both"/>
        <w:rPr>
          <w:i/>
          <w:i/>
        </w:rPr>
      </w:pPr>
      <w:r>
        <w:rPr>
          <w:i/>
        </w:rPr>
        <w:t>Guardia Civica</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Port Daargard</w:t>
      </w:r>
    </w:p>
    <w:p>
      <w:pPr>
        <w:pStyle w:val="Normal"/>
        <w:spacing w:lineRule="atLeast" w:line="240"/>
        <w:jc w:val="center"/>
        <w:rPr>
          <w:b/>
          <w:b/>
          <w:i/>
          <w:i/>
        </w:rPr>
      </w:pPr>
      <w:r>
        <w:rPr>
          <w:b/>
          <w:i/>
        </w:rPr>
      </w:r>
    </w:p>
    <w:p>
      <w:pPr>
        <w:pStyle w:val="TextBody"/>
        <w:rPr/>
      </w:pPr>
      <w:r>
        <w:rPr>
          <w:i w:val="false"/>
        </w:rPr>
        <w:t xml:space="preserve">La </w:t>
      </w:r>
      <w:r>
        <w:rPr>
          <w:b/>
          <w:i w:val="false"/>
        </w:rPr>
        <w:t>Baronia di Kalas</w:t>
      </w:r>
      <w:r>
        <w:rPr>
          <w:i w:val="false"/>
        </w:rPr>
        <w:t xml:space="preserve"> era originariamente una Marca, assegnata ai Von Haydn a seguito degli onori militari conquistati sul campo nel corso della Guerra Elfica: è diventata una Baronia dal 497, anno in cui il Marchese Hector Von Haydn (471)</w:t>
      </w:r>
      <w:r>
        <w:rPr/>
        <w:t xml:space="preserve"> </w:t>
      </w:r>
      <w:r>
        <w:rPr>
          <w:i w:val="false"/>
        </w:rPr>
        <w:t xml:space="preserve">ha richiesto ed ottenuto il relativo titolo. In seguito, dopo un proditorio attacco sferrato ai danni della Baronia di Balor (Settembre/Ottobre 506), il Marchese Hector è stato costretto ad abdicare, lasciando il territorio nelle mani del figlio </w:t>
      </w:r>
      <w:r>
        <w:rPr>
          <w:b/>
          <w:i w:val="false"/>
        </w:rPr>
        <w:t>Stephen Von Haydn</w:t>
      </w:r>
      <w:r>
        <w:rPr>
          <w:i w:val="false"/>
        </w:rPr>
        <w:t xml:space="preserve"> (488).</w:t>
      </w:r>
    </w:p>
    <w:p>
      <w:pPr>
        <w:pStyle w:val="TextBody"/>
        <w:rPr>
          <w:i w:val="false"/>
          <w:i w:val="false"/>
        </w:rPr>
      </w:pPr>
      <w:r>
        <w:rPr>
          <w:i w:val="false"/>
        </w:rPr>
      </w:r>
    </w:p>
    <w:p>
      <w:pPr>
        <w:pStyle w:val="TextBody"/>
        <w:rPr/>
      </w:pPr>
      <w:r>
        <w:rPr>
          <w:i w:val="false"/>
        </w:rPr>
        <w:t>Sotto la Baronia di Kalas si trova la</w:t>
      </w:r>
      <w:r>
        <w:rPr>
          <w:b/>
          <w:i w:val="false"/>
        </w:rPr>
        <w:t xml:space="preserve"> Baronia di Balor</w:t>
      </w:r>
      <w:r>
        <w:rPr>
          <w:i w:val="false"/>
        </w:rPr>
        <w:t xml:space="preserve">, attualmente governata dall'anziano </w:t>
      </w:r>
      <w:r>
        <w:rPr>
          <w:b/>
          <w:i w:val="false"/>
        </w:rPr>
        <w:t>Barone Thomas Brigdal</w:t>
      </w:r>
      <w:r>
        <w:rPr>
          <w:i w:val="false"/>
        </w:rPr>
        <w:t xml:space="preserve"> (449): una figura di grande importanza all'interno della baronia è rappresentata dal maresciallo Roy Schoz (478), subentrato al comando del corpo di Guardia civica dopo l'eroica morte del Capitano Ernst Layman (469-506), un ex ufficiale dell'esercito Ducale deceduto nel corso dell'invasione di Kalas ai danni della Baronia di Balor (Settembre/Ottobre 506).</w:t>
      </w:r>
    </w:p>
    <w:p>
      <w:pPr>
        <w:pStyle w:val="TextBody"/>
        <w:rPr>
          <w:i w:val="false"/>
          <w:i w:val="false"/>
        </w:rPr>
      </w:pPr>
      <w:r>
        <w:rPr>
          <w:i w:val="false"/>
        </w:rPr>
      </w:r>
    </w:p>
    <w:p>
      <w:pPr>
        <w:pStyle w:val="TextBody"/>
        <w:rPr/>
      </w:pPr>
      <w:r>
        <w:rPr>
          <w:i w:val="false"/>
        </w:rPr>
        <w:t xml:space="preserve">La </w:t>
      </w:r>
      <w:r>
        <w:rPr>
          <w:b/>
          <w:i w:val="false"/>
        </w:rPr>
        <w:t>Baronia di Faran</w:t>
      </w:r>
      <w:r>
        <w:rPr>
          <w:i w:val="false"/>
        </w:rPr>
        <w:t xml:space="preserve">, situata ad ovest dei possedimenti del Barone di Balor, è affidata alle attente cure del </w:t>
      </w:r>
      <w:r>
        <w:rPr>
          <w:b/>
          <w:i w:val="false"/>
        </w:rPr>
        <w:t>Barone Valdemort Liszt</w:t>
      </w:r>
      <w:r>
        <w:rPr>
          <w:i w:val="false"/>
        </w:rPr>
        <w:t xml:space="preserve"> (473), al cui centro è situata l'omonima Baronia. La famiglia dei Liszt è da poco stata investita del titolo nobiliare, guadagnato in virtù dei servigi resi al Granducato sul campo.</w:t>
      </w:r>
    </w:p>
    <w:p>
      <w:pPr>
        <w:pStyle w:val="Normal"/>
        <w:spacing w:lineRule="atLeast" w:line="240"/>
        <w:jc w:val="center"/>
        <w:rPr>
          <w:b/>
          <w:b/>
          <w:i/>
          <w:i/>
        </w:rPr>
      </w:pPr>
      <w:r>
        <w:rPr>
          <w:b/>
          <w:i/>
        </w:rPr>
      </w:r>
    </w:p>
    <w:p>
      <w:pPr>
        <w:pStyle w:val="Normal"/>
        <w:spacing w:lineRule="atLeast" w:line="240"/>
        <w:jc w:val="center"/>
        <w:rPr>
          <w:b/>
          <w:b/>
          <w:i/>
          <w:i/>
        </w:rPr>
      </w:pPr>
      <w:r>
        <w:rPr>
          <w:b/>
          <w:i/>
        </w:rPr>
      </w:r>
    </w:p>
    <w:p>
      <w:pPr>
        <w:pStyle w:val="Normal"/>
        <w:spacing w:lineRule="atLeast" w:line="240"/>
        <w:jc w:val="center"/>
        <w:rPr>
          <w:b/>
          <w:b/>
          <w:i/>
          <w:i/>
        </w:rPr>
      </w:pPr>
      <w:r>
        <w:rPr>
          <w:b/>
          <w:i/>
        </w:rPr>
        <w:t>LA CONTEA DI TARES</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i/>
          <w:i/>
        </w:rPr>
      </w:pPr>
      <w:r>
        <w:rPr>
          <w:i/>
        </w:rPr>
      </w:r>
    </w:p>
    <w:p>
      <w:pPr>
        <w:pStyle w:val="Normal"/>
        <w:spacing w:lineRule="atLeast" w:line="240"/>
        <w:jc w:val="both"/>
        <w:rPr>
          <w:i/>
          <w:i/>
        </w:rPr>
      </w:pPr>
      <w:r>
        <w:rPr>
          <w:i/>
        </w:rPr>
        <w:t>Guardia Civica</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Normal"/>
        <w:spacing w:lineRule="atLeast" w:line="240"/>
        <w:jc w:val="both"/>
        <w:rPr/>
      </w:pPr>
      <w:r>
        <w:rPr/>
        <w:t xml:space="preserve">Il </w:t>
      </w:r>
      <w:r>
        <w:rPr>
          <w:b/>
        </w:rPr>
        <w:t>Fiume Riel</w:t>
      </w:r>
      <w:r>
        <w:rPr/>
        <w:t>, il secondo corso d'acqua del Ducato, ha la sua sorgente nella Contea di Tares e divide il Ducato di Greyhaven con quello di Krandamer.</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Tares</w:t>
      </w:r>
    </w:p>
    <w:p>
      <w:pPr>
        <w:pStyle w:val="Normal"/>
        <w:spacing w:lineRule="atLeast" w:line="240"/>
        <w:jc w:val="center"/>
        <w:rPr>
          <w:b/>
          <w:b/>
          <w:i/>
          <w:i/>
        </w:rPr>
      </w:pPr>
      <w:r>
        <w:rPr>
          <w:b/>
          <w:i/>
        </w:rPr>
      </w:r>
    </w:p>
    <w:p>
      <w:pPr>
        <w:pStyle w:val="Normal"/>
        <w:spacing w:lineRule="atLeast" w:line="240"/>
        <w:jc w:val="center"/>
        <w:rPr>
          <w:b/>
          <w:b/>
          <w:i/>
          <w:i/>
        </w:rPr>
      </w:pPr>
      <w:r>
        <w:rPr>
          <w:b/>
          <w:i/>
        </w:rPr>
      </w:r>
    </w:p>
    <w:p>
      <w:pPr>
        <w:pStyle w:val="Normal"/>
        <w:spacing w:lineRule="atLeast" w:line="240"/>
        <w:jc w:val="center"/>
        <w:rPr>
          <w:b/>
          <w:b/>
          <w:i/>
          <w:i/>
        </w:rPr>
      </w:pPr>
      <w:r>
        <w:rPr>
          <w:b/>
          <w:i/>
        </w:rPr>
        <w:t>LA CONTEA DI TYLER</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i/>
          <w:i/>
        </w:rPr>
      </w:pPr>
      <w:r>
        <w:rPr>
          <w:i/>
        </w:rPr>
      </w:r>
    </w:p>
    <w:p>
      <w:pPr>
        <w:pStyle w:val="Normal"/>
        <w:spacing w:lineRule="atLeast" w:line="240"/>
        <w:jc w:val="both"/>
        <w:rPr>
          <w:i/>
          <w:i/>
        </w:rPr>
      </w:pPr>
      <w:r>
        <w:rPr>
          <w:i/>
        </w:rPr>
        <w:t>Guardia Civica</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Organizzazione Religiosa</w:t>
      </w:r>
    </w:p>
    <w:p>
      <w:pPr>
        <w:pStyle w:val="Normal"/>
        <w:jc w:val="both"/>
        <w:rPr/>
      </w:pPr>
      <w:r>
        <w:rPr/>
        <w:t xml:space="preserve">A Tyler si trova una delle più importanti residenze del Grande Inquisitore e Guardiano della Fede, carica attualmente retta dall’integerrima figura di Padre </w:t>
      </w:r>
      <w:r>
        <w:rPr>
          <w:b/>
        </w:rPr>
        <w:t>Amorth Campbell</w:t>
      </w:r>
      <w:r>
        <w:rPr/>
        <w:t>, del Ducato di Amer. La residenza, costruita adiacente alla Grande Chiesa di Pyros della Contea, coincide con la Caserma dei Paladini di Pyros. La Chiesa di Pyros di Tyler è degna di nota anche per il modo in cui è costruita: essa è infatti una copia quasi esatta della Grande Chiesa di Pyros costruita a Delos: situata al centro della città, è il principale luogo di culto della Contea.</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Tyler</w:t>
      </w:r>
    </w:p>
    <w:p>
      <w:pPr>
        <w:pStyle w:val="Normal"/>
        <w:spacing w:lineRule="atLeast" w:line="240"/>
        <w:jc w:val="center"/>
        <w:rPr>
          <w:b/>
          <w:b/>
          <w:i/>
          <w:i/>
        </w:rPr>
      </w:pPr>
      <w:r>
        <w:rPr>
          <w:b/>
          <w:i/>
        </w:rPr>
      </w:r>
    </w:p>
    <w:p>
      <w:pPr>
        <w:pStyle w:val="Normal"/>
        <w:spacing w:lineRule="atLeast" w:line="240"/>
        <w:jc w:val="center"/>
        <w:rPr>
          <w:b/>
          <w:b/>
          <w:i/>
          <w:i/>
        </w:rPr>
      </w:pPr>
      <w:r>
        <w:rPr>
          <w:b/>
          <w:i/>
        </w:rPr>
      </w:r>
    </w:p>
    <w:p>
      <w:pPr>
        <w:pStyle w:val="Normal"/>
        <w:spacing w:lineRule="atLeast" w:line="240"/>
        <w:jc w:val="center"/>
        <w:rPr>
          <w:b/>
          <w:b/>
          <w:i/>
          <w:i/>
        </w:rPr>
      </w:pPr>
      <w:r>
        <w:rPr>
          <w:b/>
          <w:i/>
        </w:rPr>
        <w:t>LA CONTEA DI VAARDEN</w:t>
      </w:r>
    </w:p>
    <w:p>
      <w:pPr>
        <w:pStyle w:val="Normal"/>
        <w:spacing w:lineRule="atLeast" w:line="240"/>
        <w:jc w:val="both"/>
        <w:rPr>
          <w:b/>
          <w:b/>
          <w:i/>
          <w:i/>
        </w:rPr>
      </w:pPr>
      <w:r>
        <w:rPr>
          <w:b/>
          <w:i/>
        </w:rPr>
      </w:r>
    </w:p>
    <w:p>
      <w:pPr>
        <w:pStyle w:val="Normal"/>
        <w:spacing w:lineRule="atLeast" w:line="240"/>
        <w:jc w:val="both"/>
        <w:rPr>
          <w:i/>
          <w:i/>
        </w:rPr>
      </w:pPr>
      <w:r>
        <w:rPr>
          <w:i/>
        </w:rPr>
        <w:t>Situazione Politica</w:t>
      </w:r>
    </w:p>
    <w:p>
      <w:pPr>
        <w:pStyle w:val="Normal"/>
        <w:spacing w:lineRule="atLeast" w:line="240"/>
        <w:jc w:val="both"/>
        <w:rPr>
          <w:i/>
          <w:i/>
        </w:rPr>
      </w:pPr>
      <w:r>
        <w:rPr>
          <w:i/>
        </w:rPr>
      </w:r>
    </w:p>
    <w:p>
      <w:pPr>
        <w:pStyle w:val="Normal"/>
        <w:spacing w:lineRule="atLeast" w:line="240"/>
        <w:jc w:val="both"/>
        <w:rPr>
          <w:i/>
          <w:i/>
        </w:rPr>
      </w:pPr>
      <w:r>
        <w:rPr>
          <w:i/>
        </w:rPr>
        <w:t>Guardia Civica</w:t>
      </w:r>
    </w:p>
    <w:p>
      <w:pPr>
        <w:pStyle w:val="Normal"/>
        <w:spacing w:lineRule="atLeast" w:line="240"/>
        <w:jc w:val="both"/>
        <w:rPr>
          <w:i/>
          <w:i/>
        </w:rPr>
      </w:pPr>
      <w:r>
        <w:rPr>
          <w:i/>
        </w:rPr>
      </w:r>
    </w:p>
    <w:p>
      <w:pPr>
        <w:pStyle w:val="Normal"/>
        <w:spacing w:lineRule="atLeast" w:line="240"/>
        <w:jc w:val="both"/>
        <w:rPr>
          <w:i/>
          <w:i/>
        </w:rPr>
      </w:pPr>
      <w:r>
        <w:rPr>
          <w:i/>
        </w:rPr>
        <w:t>Organizzazione Militare</w:t>
      </w:r>
    </w:p>
    <w:p>
      <w:pPr>
        <w:pStyle w:val="Normal"/>
        <w:spacing w:lineRule="atLeast" w:line="240"/>
        <w:jc w:val="both"/>
        <w:rPr>
          <w:i/>
          <w:i/>
        </w:rPr>
      </w:pPr>
      <w:r>
        <w:rPr>
          <w:i/>
        </w:rPr>
      </w:r>
    </w:p>
    <w:p>
      <w:pPr>
        <w:pStyle w:val="Normal"/>
        <w:spacing w:lineRule="atLeast" w:line="240"/>
        <w:jc w:val="both"/>
        <w:rPr>
          <w:i/>
          <w:i/>
        </w:rPr>
      </w:pPr>
      <w:r>
        <w:rPr>
          <w:i/>
        </w:rPr>
        <w:t>Luoghi principali, Note ed Altro</w:t>
      </w:r>
    </w:p>
    <w:p>
      <w:pPr>
        <w:pStyle w:val="Normal"/>
        <w:spacing w:lineRule="atLeast" w:line="240"/>
        <w:jc w:val="center"/>
        <w:rPr>
          <w:b/>
          <w:b/>
          <w:i/>
          <w:i/>
        </w:rPr>
      </w:pPr>
      <w:r>
        <w:rPr>
          <w:b/>
          <w:i/>
        </w:rPr>
      </w:r>
    </w:p>
    <w:p>
      <w:pPr>
        <w:pStyle w:val="Normal"/>
        <w:spacing w:lineRule="atLeast" w:line="240"/>
        <w:jc w:val="center"/>
        <w:rPr>
          <w:b/>
          <w:b/>
          <w:i/>
          <w:i/>
        </w:rPr>
      </w:pPr>
      <w:r>
        <w:rPr>
          <w:b/>
          <w:i/>
        </w:rPr>
        <w:t>Feudi della Contea di Vaarden</w:t>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tLeast" w:line="240"/>
      <w:jc w:val="center"/>
      <w:outlineLvl w:val="2"/>
    </w:pPr>
    <w:rPr>
      <w:b/>
      <w:i/>
      <w:sz w:val="1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240"/>
      <w:jc w:val="center"/>
      <w:outlineLvl w:val="5"/>
    </w:pPr>
    <w:rPr>
      <w:b/>
      <w:i/>
    </w:rPr>
  </w:style>
  <w:style w:type="paragraph" w:styleId="Heading7">
    <w:name w:val="Heading 7"/>
    <w:basedOn w:val="Normal"/>
    <w:next w:val="Normal"/>
    <w:qFormat/>
    <w:pPr>
      <w:keepNext w:val="true"/>
      <w:numPr>
        <w:ilvl w:val="6"/>
        <w:numId w:val="1"/>
      </w:numPr>
      <w:spacing w:lineRule="atLeast" w:line="240"/>
      <w:ind w:left="284" w:hanging="284"/>
      <w:jc w:val="center"/>
      <w:outlineLvl w:val="6"/>
    </w:pPr>
    <w:rPr>
      <w:b/>
    </w:rPr>
  </w:style>
  <w:style w:type="paragraph" w:styleId="Heading8">
    <w:name w:val="Heading 8"/>
    <w:basedOn w:val="Normal"/>
    <w:next w:val="Normal"/>
    <w:qFormat/>
    <w:pPr>
      <w:keepNext w:val="true"/>
      <w:numPr>
        <w:ilvl w:val="7"/>
        <w:numId w:val="1"/>
      </w:numPr>
      <w:spacing w:lineRule="atLeast" w:line="240"/>
      <w:ind w:left="284" w:hanging="284"/>
      <w:jc w:val="both"/>
      <w:outlineLvl w:val="7"/>
    </w:pPr>
    <w:rPr>
      <w:b/>
    </w:rPr>
  </w:style>
  <w:style w:type="paragraph" w:styleId="Heading9">
    <w:name w:val="Heading 9"/>
    <w:basedOn w:val="Normal"/>
    <w:next w:val="Normal"/>
    <w:qFormat/>
    <w:pPr>
      <w:keepNext w:val="true"/>
      <w:numPr>
        <w:ilvl w:val="8"/>
        <w:numId w:val="1"/>
      </w:numPr>
      <w:spacing w:lineRule="atLeast" w:line="24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tLeast" w:line="240"/>
      <w:jc w:val="center"/>
    </w:pPr>
    <w:rPr>
      <w:sz w:val="72"/>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style>
  <w:style w:type="paragraph" w:styleId="Corpodeltesto3">
    <w:name w:val="Corpo del testo 3"/>
    <w:basedOn w:val="Normal"/>
    <w:qFormat/>
    <w:pPr>
      <w:jc w:val="both"/>
    </w:pPr>
    <w:rPr>
      <w:i/>
      <w:color w:val="FF0000"/>
    </w:rPr>
  </w:style>
  <w:style w:type="paragraph" w:styleId="Rientrocorpodeltesto2">
    <w:name w:val="Rientro corpo del testo 2"/>
    <w:basedOn w:val="Normal"/>
    <w:qFormat/>
    <w:pPr>
      <w:spacing w:lineRule="atLeast" w:line="240"/>
      <w:ind w:left="284" w:hanging="284"/>
      <w:jc w:val="both"/>
    </w:pPr>
    <w:rPr>
      <w:i/>
    </w:rPr>
  </w:style>
  <w:style w:type="paragraph" w:styleId="Rientrocorpodeltesto3">
    <w:name w:val="Rientro corpo del testo 3"/>
    <w:basedOn w:val="Normal"/>
    <w:qFormat/>
    <w:pPr>
      <w:ind w:left="284" w:hanging="28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0:51:00Z</dcterms:created>
  <dc:creator>Dipartimento dell'Amministrazione Penitenziaria</dc:creator>
  <dc:description/>
  <dc:language>en-US</dc:language>
  <cp:lastModifiedBy>DarkAngel</cp:lastModifiedBy>
  <dcterms:modified xsi:type="dcterms:W3CDTF">2001-12-24T19:22:00Z</dcterms:modified>
  <cp:revision>186</cp:revision>
  <dc:subject/>
  <dc:title>Il Granducato Di Greyhaven</dc:title>
</cp:coreProperties>
</file>