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ittà ducale di</w:t>
            </w:r>
          </w:p>
          <w:p>
            <w:pPr>
              <w:pStyle w:val="Heading1"/>
              <w:rPr/>
            </w:pPr>
            <w:r>
              <w:rPr/>
              <w:t>AM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apitale del Ducato, Amer è una grande città di circa 120.000 abitanti.</w:t>
            </w:r>
          </w:p>
          <w:p>
            <w:pPr>
              <w:pStyle w:val="Normal"/>
              <w:jc w:val="both"/>
              <w:rPr/>
            </w:pPr>
            <w:r>
              <w:rPr/>
              <w:t xml:space="preserve">L'attuale Duca, dopo la scomparsa di Romuald Desyenne nell'inverno del 505, è suo figlio </w:t>
            </w:r>
            <w:r>
              <w:rPr>
                <w:i/>
                <w:iCs/>
              </w:rPr>
              <w:t>Sablin Desyenne</w:t>
            </w:r>
            <w:r>
              <w:rPr/>
              <w:t>, che si è sposato nel maggio 506 con la sorella del Duca di Surok.</w:t>
            </w:r>
          </w:p>
          <w:p>
            <w:pPr>
              <w:pStyle w:val="Corpodeltesto2"/>
              <w:rPr/>
            </w:pPr>
            <w:r>
              <w:rPr/>
              <w:t>Il simbolo di Amer è il gufo e il compasso, il colore è il blu mare.</w:t>
            </w:r>
          </w:p>
          <w:p>
            <w:pPr>
              <w:pStyle w:val="Normal"/>
              <w:jc w:val="both"/>
              <w:rPr/>
            </w:pPr>
            <w:r>
              <w:rPr>
                <w:i/>
              </w:rPr>
              <w:t>Custode</w:t>
            </w:r>
            <w:r>
              <w:rPr/>
              <w:t xml:space="preserve"> di Amer è </w:t>
            </w:r>
            <w:r>
              <w:rPr>
                <w:i/>
              </w:rPr>
              <w:t>Tess Eliot</w:t>
            </w:r>
            <w:r>
              <w:rPr/>
              <w:t>, personaggio di nobili origini, appartenente ad una famiglia tradizionalmente legata alla chiesa di Maers, molto stimato da tut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Amer è detta la città dei cento torrenti: sorge in collina ed è attraversata da innumerevoli piccoli canali. Amer ha due cinte murarie, una per la città alta, la "cittadella", e l'altra per la città bassa. Le strade sono pavimentate di chiaro, le case intonacate di colori pastello. Nella città alta, dove è ammesso l'ingresso solo a poche carrozze, le strade sono costeggiate da canali e alberi di melograno e di limone.</w:t>
            </w:r>
          </w:p>
          <w:p>
            <w:pPr>
              <w:pStyle w:val="Normal"/>
              <w:jc w:val="both"/>
              <w:rPr/>
            </w:pPr>
            <w:r>
              <w:rPr/>
              <w:t>Il Palazzo Ducale, nella cittadella, si affaccia su di un grande par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di Amer è circondata da due giri di mura, quella esterna è molto ampia, con un contrafforte potente, mentre quella interna, più antica, è massiccia, fu costruita dai nani. </w:t>
            </w:r>
          </w:p>
          <w:p>
            <w:pPr>
              <w:pStyle w:val="Normal"/>
              <w:jc w:val="both"/>
              <w:rPr/>
            </w:pPr>
            <w:r>
              <w:rPr/>
              <w:t>In città sono presenti tre caserme delle guardie civiche: una nella città alta e due nella parte bassa della città, e ospitano circa 150 guardie. Nella cittadella ci sono gli alloggiamenti delle Guardie del Duca,  400 uomini e le guardie del Palazzo, 40 soldati scelti, mentre nella città bassa si trova la caserma dell’esercito regola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La </w:t>
            </w:r>
            <w:r>
              <w:rPr>
                <w:i/>
                <w:sz w:val="20"/>
              </w:rPr>
              <w:t>Chiesa delle Limpide Acque</w:t>
            </w:r>
            <w:r>
              <w:rPr>
                <w:sz w:val="20"/>
              </w:rPr>
              <w:t xml:space="preserve">, la più imponente cattedrale di tutto il Ducato, dedicata a Maers è situata nella piazza principale della città bassa, dove si tengono le più importanti cerimonie religiose, alla presenza di tutto il popolo; il </w:t>
            </w:r>
            <w:r>
              <w:rPr>
                <w:i/>
                <w:sz w:val="20"/>
              </w:rPr>
              <w:t>Santuario dei Cento Torrenti</w:t>
            </w:r>
            <w:r>
              <w:rPr>
                <w:sz w:val="20"/>
              </w:rPr>
              <w:t xml:space="preserve">, dedicato anch’esso a Maers, domina sui sottili torrenti che attraversano la capitale; il </w:t>
            </w:r>
            <w:r>
              <w:rPr>
                <w:i/>
                <w:sz w:val="20"/>
              </w:rPr>
              <w:t>Tempio del Mattino</w:t>
            </w:r>
            <w:r>
              <w:rPr>
                <w:sz w:val="20"/>
              </w:rPr>
              <w:t xml:space="preserve">, grande chiesa di Pyros situata nella città bassa, con vetrate colorate che seguono tutto il percorso del sole durante la giornata; la piccola ma splendida </w:t>
            </w:r>
            <w:r>
              <w:rPr>
                <w:i/>
                <w:sz w:val="20"/>
              </w:rPr>
              <w:t>Santa Cappella</w:t>
            </w:r>
            <w:r>
              <w:rPr>
                <w:sz w:val="20"/>
              </w:rPr>
              <w:t xml:space="preserve">, dedicata a Pyros, nella città alta, la cui cupola dorata è visibile da tutta la città;  il </w:t>
            </w:r>
            <w:r>
              <w:rPr>
                <w:i/>
                <w:sz w:val="20"/>
              </w:rPr>
              <w:t>Tempio di San Ragadorn</w:t>
            </w:r>
            <w:r>
              <w:rPr>
                <w:sz w:val="20"/>
              </w:rPr>
              <w:t xml:space="preserve">, con annessa il </w:t>
            </w:r>
            <w:r>
              <w:rPr>
                <w:i/>
                <w:sz w:val="20"/>
              </w:rPr>
              <w:t>Tempio dell’Ombra d’Argento</w:t>
            </w:r>
            <w:r>
              <w:rPr>
                <w:sz w:val="20"/>
              </w:rPr>
              <w:t xml:space="preserve">, dedicato a Kayah, che si trova fuori dalle mura esterne della città, accanto al grande </w:t>
            </w:r>
            <w:r>
              <w:rPr>
                <w:i/>
                <w:sz w:val="20"/>
              </w:rPr>
              <w:t xml:space="preserve">Cimitero </w:t>
            </w:r>
            <w:r>
              <w:rPr>
                <w:sz w:val="20"/>
              </w:rPr>
              <w:t xml:space="preserve"> di Amer; il </w:t>
            </w:r>
            <w:r>
              <w:rPr>
                <w:i/>
                <w:sz w:val="20"/>
              </w:rPr>
              <w:t>Tempio dei Fatebenefratelli</w:t>
            </w:r>
            <w:r>
              <w:rPr>
                <w:sz w:val="20"/>
              </w:rPr>
              <w:t xml:space="preserve"> e l’annesso </w:t>
            </w:r>
            <w:r>
              <w:rPr>
                <w:i/>
                <w:sz w:val="20"/>
              </w:rPr>
              <w:t>Ospedale</w:t>
            </w:r>
            <w:r>
              <w:rPr>
                <w:sz w:val="20"/>
              </w:rPr>
              <w:t>, dedicati a Reyks.</w:t>
            </w:r>
          </w:p>
          <w:p>
            <w:pPr>
              <w:pStyle w:val="TextBody"/>
              <w:rPr>
                <w:sz w:val="20"/>
              </w:rPr>
            </w:pPr>
            <w:r>
              <w:rPr>
                <w:sz w:val="20"/>
              </w:rPr>
              <w:t>Oltre a queste chiese principali, in tutti i quartieri della città ci sono molte altre chiese più piccole,  dedicate a tutti gli Dei della Lu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Il mattino</w:t>
            </w:r>
            <w:r>
              <w:rPr/>
              <w:t>, locanda che si trova sulla piazza dell’omonimo Tempio di Pyros nella citta' bas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lla città di Amer si può trovare ogni genere di mercanzia. Ci sono diversi mercati di quartiere, e ogni mese viene organizzata, al plenilunio, una fiera commerciale in cui convergono mercanti di tutto il Ducato e anche alcuni provenienti dall’este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 Amer c'è un grande ospedale di Reyks, che ospita tre guaritori, il giovanissimo </w:t>
            </w:r>
            <w:r>
              <w:rPr>
                <w:i/>
                <w:iCs/>
              </w:rPr>
              <w:t>Winter</w:t>
            </w:r>
            <w:r>
              <w:rPr/>
              <w:t xml:space="preserve">, sua madre </w:t>
            </w:r>
            <w:r>
              <w:rPr>
                <w:i/>
                <w:iCs/>
              </w:rPr>
              <w:t>Lucienne</w:t>
            </w:r>
            <w:r>
              <w:rPr/>
              <w:t xml:space="preserve"> e il vecchio </w:t>
            </w:r>
            <w:r>
              <w:rPr>
                <w:i/>
                <w:iCs/>
              </w:rPr>
              <w:t>Donato</w:t>
            </w:r>
            <w:r>
              <w:rPr/>
              <w:t xml:space="preserve">. Fuori dalla città vive anche un guaritore itinerante, </w:t>
            </w:r>
            <w:r>
              <w:rPr>
                <w:i/>
                <w:iCs/>
              </w:rPr>
              <w:t>Marius</w:t>
            </w:r>
            <w:r>
              <w:rPr/>
              <w:t>, un tipo strano, molto amato dalla povera gente e poco simpatico alle autorità religio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NEKK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ato del Ducato di Amer, circa 16 mila abitanti</w:t>
            </w:r>
          </w:p>
          <w:p>
            <w:pPr>
              <w:pStyle w:val="Normal"/>
              <w:jc w:val="both"/>
              <w:rPr/>
            </w:pPr>
            <w:r>
              <w:rPr/>
              <w:t xml:space="preserve">Nonostante la città sia formalmente un Baronato, l'ultimo Barone, Julius Menosse, accusato di tradimento, è stato esiliato dal Ducato nel 501. Da allora la città è stata governata da alcuni sindaci. Attualmente la carica è ricoperta da </w:t>
            </w:r>
            <w:r>
              <w:rPr>
                <w:i/>
              </w:rPr>
              <w:t>Ashley Desyenne</w:t>
            </w:r>
            <w:r>
              <w:rPr/>
              <w:t>, giovane cugina del Duca di Am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si trova in collina, è circondata da mura e sul lato est affaccia su una scarpata abbastanza ripida. Appare ordinata, con strade e scalinate di pietra chiara e palazzi intonacati a diversi piani. I tetti sono di tegole in cotto.</w:t>
            </w:r>
          </w:p>
          <w:p>
            <w:pPr>
              <w:pStyle w:val="Normal"/>
              <w:jc w:val="both"/>
              <w:rPr/>
            </w:pPr>
            <w:r>
              <w:rPr/>
              <w:t>Grazie al clima mite molte botteghe affacciano sulle piazzette, sotto tende di colori vivaci.</w:t>
            </w:r>
          </w:p>
          <w:p>
            <w:pPr>
              <w:pStyle w:val="Normal"/>
              <w:jc w:val="both"/>
              <w:rPr/>
            </w:pPr>
            <w:r>
              <w:rPr/>
              <w:t>Lo stemma della città raffigura una pape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kkar è circondata da una cerchia muraria piuttosto antica, di pietra, alta circa 8 metri, anche se dal lato della scarpata è solo di 3 metri, visto che il versante è naturalmente protetto. Le porte per la città sono in tutto 3, tutte munite di barbacane.</w:t>
            </w:r>
          </w:p>
          <w:p>
            <w:pPr>
              <w:pStyle w:val="Normal"/>
              <w:jc w:val="both"/>
              <w:rPr/>
            </w:pPr>
            <w:r>
              <w:rPr/>
              <w:t>La caserma delle Guardie conta circa 80 uomini. Nella caserma si trova anche la piccola prigione, che consiste in alcune celle sotterrane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Nekkar si trova un santuario di Maers (il </w:t>
            </w:r>
            <w:r>
              <w:rPr>
                <w:i/>
              </w:rPr>
              <w:t>Duomo</w:t>
            </w:r>
            <w:r>
              <w:rPr/>
              <w:t xml:space="preserve">) in costruzione, il cui cantiere si concluderà nel 508; c'è, in Piazza Fortunata, un </w:t>
            </w:r>
            <w:r>
              <w:rPr>
                <w:i/>
              </w:rPr>
              <w:t>Pantheon</w:t>
            </w:r>
            <w:r>
              <w:rPr/>
              <w:t>, eretto là dove sorgeva un palazzo maledetto per purificarne il suolo: in una cappella ci sono gli altorilievi di un gruppo di eroi che salvarono la città da un attacco del vecchio Barone traditore; c'è una chiesa di Pyros, a Sud, famosa per le sue belle vetrate policrome che seguono il percorso del sole dall'alba al tramonto; c'è un piccolo convento di Harkel, su via della Consolazione; fuori dalla cerchia muraria si erge una chiesa di Kayah, molto antica, con la torre campanaria diroccata perché fu colpita da un fulmine; accanto alla chiesa di Kayah c'è una scuoletta e il cimite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verna </w:t>
            </w:r>
            <w:r>
              <w:rPr>
                <w:i/>
              </w:rPr>
              <w:t>dama in camicia</w:t>
            </w:r>
            <w:r>
              <w:rPr/>
              <w:t xml:space="preserve">, su piazza Fortunata; locanda </w:t>
            </w:r>
            <w:r>
              <w:rPr>
                <w:i/>
              </w:rPr>
              <w:t>il labirinto</w:t>
            </w:r>
            <w:r>
              <w:rPr/>
              <w:t xml:space="preserve">, su via della Consolazione, in un edificio molto antico e decorata con un grande mosaico raffigurante un labirinto sulla facciata; osteria </w:t>
            </w:r>
            <w:r>
              <w:rPr>
                <w:i/>
              </w:rPr>
              <w:t>vaso rotto</w:t>
            </w:r>
            <w:r>
              <w:rPr/>
              <w:t xml:space="preserve">; albergo </w:t>
            </w:r>
            <w:r>
              <w:rPr>
                <w:i/>
              </w:rPr>
              <w:t>il ruscello</w:t>
            </w:r>
            <w:r>
              <w:rPr/>
              <w:t xml:space="preserve">, su via </w:t>
            </w:r>
            <w:r>
              <w:rPr>
                <w:smallCaps/>
              </w:rPr>
              <w:t>M</w:t>
            </w:r>
            <w:r>
              <w:rPr/>
              <w:t xml:space="preserve">ezzomuro, spazioso e con un'ottima cucina; taverna </w:t>
            </w:r>
            <w:r>
              <w:rPr>
                <w:i/>
              </w:rPr>
              <w:t>Cammuccia</w:t>
            </w:r>
            <w:r>
              <w:rPr/>
              <w:t xml:space="preserve">, famosa per il suo vino rosso dolce e speziato; bettola </w:t>
            </w:r>
            <w:r>
              <w:rPr>
                <w:i/>
              </w:rPr>
              <w:t>mano verde</w:t>
            </w:r>
            <w:r>
              <w:rPr/>
              <w:t xml:space="preserve">, nella parte bassa della città, fuori dalla cinta muraria, luogo malfamato, non lontana dalla </w:t>
            </w:r>
            <w:r>
              <w:rPr>
                <w:i/>
              </w:rPr>
              <w:t>casa di malaffare</w:t>
            </w: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l mercato principale della città si trova in piazza del Mercato Nuovo, a sud, davanti alla chiesa di Pyr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ssun guaritore vive nella città, dove c'è però un ospedale abbastanza attrezza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dam Clay, capitano delle guardie.</w:t>
            </w:r>
          </w:p>
          <w:p>
            <w:pPr>
              <w:pStyle w:val="Normal"/>
              <w:jc w:val="both"/>
              <w:rPr/>
            </w:pPr>
            <w:r>
              <w:rPr/>
              <w:t>Tom, guardia civica, addestra le reclute.</w:t>
            </w:r>
          </w:p>
          <w:p>
            <w:pPr>
              <w:pStyle w:val="Normal"/>
              <w:jc w:val="both"/>
              <w:rPr/>
            </w:pPr>
            <w:r>
              <w:rPr/>
              <w:t>Il Vetraio, un curiosone tossico e buon osservatore.</w:t>
            </w:r>
          </w:p>
          <w:p>
            <w:pPr>
              <w:pStyle w:val="Normal"/>
              <w:jc w:val="both"/>
              <w:rPr/>
            </w:pPr>
            <w:r>
              <w:rPr/>
              <w:t>David Manolo, giovane bibliotecario nerd.</w:t>
            </w:r>
          </w:p>
          <w:p>
            <w:pPr>
              <w:pStyle w:val="Normal"/>
              <w:jc w:val="both"/>
              <w:rPr/>
            </w:pPr>
            <w:r>
              <w:rPr/>
              <w:t>Phil, cacciatore della zona.</w:t>
            </w:r>
          </w:p>
          <w:p>
            <w:pPr>
              <w:pStyle w:val="Normal"/>
              <w:jc w:val="both"/>
              <w:rPr/>
            </w:pPr>
            <w:r>
              <w:rPr/>
              <w:t>Ashley Desyenne, cugina del Duca di Am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ANNEC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irca 22.000 abitanti.</w:t>
            </w:r>
          </w:p>
          <w:p>
            <w:pPr>
              <w:pStyle w:val="Normal"/>
              <w:jc w:val="both"/>
              <w:rPr/>
            </w:pPr>
            <w:r>
              <w:rPr/>
              <w:t xml:space="preserve">Il Barone di Annecy è da poco diventato </w:t>
            </w:r>
            <w:r>
              <w:rPr>
                <w:i/>
              </w:rPr>
              <w:t>Terence De La Fois</w:t>
            </w:r>
            <w:r>
              <w:rPr/>
              <w:t>, 28 an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di Annecy è situata sulle due sponde del fiume </w:t>
            </w:r>
            <w:r>
              <w:rPr>
                <w:i/>
              </w:rPr>
              <w:t>Duras</w:t>
            </w:r>
            <w:r>
              <w:rPr/>
              <w:t xml:space="preserve">, e in parte sull’isoletta di </w:t>
            </w:r>
            <w:r>
              <w:rPr>
                <w:i/>
              </w:rPr>
              <w:t>Erebian</w:t>
            </w:r>
            <w:r>
              <w:rPr/>
              <w:t>, sulla quale sorge il palazzo baronale e la monumentale chiesa di Maers, la Chiesa di Erebian. Sul fiume ci sono due ponti in pietra all’altezza dell’isola, un altro ponte in pietra più a ovest. La zona sud di Annecy è la più antica e grande, circondata da mura, con grandi edifici di pietra chiara e strade lastricate, piazze e monumenti, molte chiese. Il borgo a nord è invece più piccolo e disordinato, popoloso e non cinto da mura, sviluppatosi intorno al porto fluvia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zona sud della città è cinta da mura, una cerchia piuttosto antica ma non mantenuta in perfetta efficienza. Ci sono quattro porte e due ponti, munito di barbacane quello che affaccia sul borgo nord, senza fortificazioni quello che conduce all’isola di Erebian.</w:t>
            </w:r>
          </w:p>
          <w:p>
            <w:pPr>
              <w:pStyle w:val="Normal"/>
              <w:jc w:val="both"/>
              <w:rPr/>
            </w:pPr>
            <w:r>
              <w:rPr/>
              <w:t>L’isola di Erebian non è cinta da mura, ma il palazzo baronale è ben rinforzato. Il ponte che conduce al borgo a nord è ben guardato e munito di una fortificazio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hiesa di Erebian</w:t>
            </w:r>
            <w:r>
              <w:rPr/>
              <w:t xml:space="preserve">, dedicata a Maers, che si trova sull’isola omonima: è una struttura a forma di prua di nave, rivolta verso la corrente, che dalla parte verso l’interno dell’isola si apre in un grande colonnato. </w:t>
            </w:r>
          </w:p>
          <w:p>
            <w:pPr>
              <w:pStyle w:val="Normal"/>
              <w:jc w:val="both"/>
              <w:rPr/>
            </w:pPr>
            <w:r>
              <w:rPr/>
              <w:t>Appena fuori città, a nord, c’è una chiesa di Kayah, vicino al Camposanto, e una piccola caserma che ospita generalmente 3 o 4 paladini.</w:t>
            </w:r>
          </w:p>
          <w:p>
            <w:pPr>
              <w:pStyle w:val="Normal"/>
              <w:jc w:val="both"/>
              <w:rPr/>
            </w:pPr>
            <w:r>
              <w:rPr/>
              <w:t>Ci sono chiese di tutte le divinità della Luce, sia nel quartiere nord che in quello su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w:t>
            </w:r>
            <w:r>
              <w:rPr>
                <w:i/>
              </w:rPr>
              <w:t>Grillo Matto</w:t>
            </w:r>
            <w:r>
              <w:rPr/>
              <w:t>, locanda del quartiere sud, rinomata per il suo buon vino e per l’ottima musica che è possibile ascoltarci.</w:t>
            </w:r>
          </w:p>
          <w:p>
            <w:pPr>
              <w:pStyle w:val="Normal"/>
              <w:jc w:val="both"/>
              <w:rPr/>
            </w:pPr>
            <w:r>
              <w:rPr/>
              <w:t xml:space="preserve">La </w:t>
            </w:r>
            <w:r>
              <w:rPr>
                <w:i/>
              </w:rPr>
              <w:t>Brutta Strega</w:t>
            </w:r>
            <w:r>
              <w:rPr/>
              <w:t xml:space="preserve">, bettolaccia malfamata della zona del port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nnecy si trova sulla rotta commerciale del fiume Duras, quindi è un nodo di traffico merci molto fornito. Ci sono tre piazze di mercato, botteghe, e con cadenza mensile c’è una fiera itinerante nella quale è possibile trovare mercanzie di ogni genere.</w:t>
            </w:r>
          </w:p>
          <w:p>
            <w:pPr>
              <w:pStyle w:val="Normal"/>
              <w:jc w:val="both"/>
              <w:rPr/>
            </w:pPr>
            <w:r>
              <w:rPr/>
              <w:t xml:space="preserve">Il prodotto tipico della città è il tessuto, che viene prodotto di ottima qualità da una famiglia importante della zona, i </w:t>
            </w:r>
            <w:r>
              <w:rPr>
                <w:i/>
                <w:iCs/>
              </w:rPr>
              <w:t>Dombey</w:t>
            </w: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uben</w:t>
            </w:r>
            <w:r>
              <w:rPr/>
              <w:t xml:space="preserve">, guaritore, gestisce un orfanatrofio fuori città, sulla sponda nord del fium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CHALAR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irca 12.000 abitanti</w:t>
            </w:r>
          </w:p>
          <w:p>
            <w:pPr>
              <w:pStyle w:val="Normal"/>
              <w:jc w:val="both"/>
              <w:rPr/>
            </w:pPr>
            <w:r>
              <w:rPr/>
              <w:t xml:space="preserve">Il Barone di Chalard è </w:t>
            </w:r>
            <w:r>
              <w:rPr>
                <w:i/>
              </w:rPr>
              <w:t>Hanri Gremaud</w:t>
            </w:r>
            <w:r>
              <w:rPr/>
              <w:t xml:space="preserve">, fratello del prelato della chiesa di Kayah, </w:t>
            </w:r>
            <w:r>
              <w:rPr>
                <w:i/>
              </w:rPr>
              <w:t>Richard Gremaud</w:t>
            </w:r>
            <w:r>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Chalard sorge in collina, in una zona boscosa alle pendici delle Falayse. Chalard era una antica cittadella nanica, Thorosin, distrutta da un incendio nel 245, abbandonata, e soltanto dopo duecento anni ricostruita e ripopolata. È una Baronia relativamente recente, la sua costituzione a Feudo del Ducato di Amer risale al 445.</w:t>
            </w:r>
          </w:p>
          <w:p>
            <w:pPr>
              <w:pStyle w:val="Normal"/>
              <w:jc w:val="both"/>
              <w:rPr/>
            </w:pPr>
            <w:r>
              <w:rPr/>
              <w:t xml:space="preserve">La città è costruita prevalentemente in legno e pietra, ha case non molto alte dai tetti aguzzi, mantiene in parte la struttura originaria della vecchia Thorosin, almeno per la dislocazione degli edifici più importanti.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è circondata da una cerchia muraria in legno, un’alta palizzata di tronchi. Ci sono tre porte.</w:t>
            </w:r>
          </w:p>
          <w:p>
            <w:pPr>
              <w:pStyle w:val="Normal"/>
              <w:jc w:val="both"/>
              <w:rPr/>
            </w:pPr>
            <w:r>
              <w:rPr/>
              <w:t>Sulle colline a distanza di vista dalla città ci sono quattro torri di avvistamento, dalla base molto antica e che sono ancora utilizza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ande chiesa di Kayah, la </w:t>
            </w:r>
            <w:r>
              <w:rPr>
                <w:i/>
              </w:rPr>
              <w:t>Chiesa della Luna Nuova</w:t>
            </w:r>
            <w:r>
              <w:rPr/>
              <w:t xml:space="preserve">, che sorge nella piazza principale della cittadina. Ha una struttura circolare con una meridiana lunare all’interno. Il Rettore della chiesa è </w:t>
            </w:r>
            <w:r>
              <w:rPr>
                <w:i/>
                <w:iCs/>
              </w:rPr>
              <w:t>Richard Gremaud</w:t>
            </w:r>
            <w:r>
              <w:rPr/>
              <w:t>.</w:t>
            </w:r>
          </w:p>
          <w:p>
            <w:pPr>
              <w:pStyle w:val="Normal"/>
              <w:jc w:val="both"/>
              <w:rPr/>
            </w:pPr>
            <w:r>
              <w:rPr/>
              <w:t>C’è una scuola di astronomia, annessa alla chiesa di Kayah, dove vivono e operano molti scienziati. Qui vive per gran parte dell’anno Marius Catamus, noto astronomo e matematico proveniente da Del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città vivono diversi medici e c’è anche un piccolo ospedale, dedicato a </w:t>
            </w:r>
            <w:r>
              <w:rPr>
                <w:i/>
              </w:rPr>
              <w:t>S.Lilia di Reyks</w:t>
            </w:r>
            <w:r>
              <w:rPr/>
              <w:t>, gestito da alcune religiose e da quattro medic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i pressi della baronia di Chabord c’è il </w:t>
            </w:r>
            <w:r>
              <w:rPr>
                <w:i/>
              </w:rPr>
              <w:t>Monastero di Foucault</w:t>
            </w:r>
            <w:r>
              <w:rPr/>
              <w:t>, a mezza giornata di viaggio verso l’interno della zona collinare delle Falayse.</w:t>
            </w:r>
          </w:p>
          <w:p>
            <w:pPr>
              <w:pStyle w:val="Normal"/>
              <w:jc w:val="both"/>
              <w:rPr/>
            </w:pPr>
            <w:r>
              <w:rPr/>
              <w:t>Si tratta di una struttura molto antica, una antica fortezza riadattata dai monaci di Foucault a convento. Intorno ad esso c’è un villaggio di un migliaio di persone.</w:t>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LA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irca 18.000 abitanti.</w:t>
            </w:r>
          </w:p>
          <w:p>
            <w:pPr>
              <w:pStyle w:val="Normal"/>
              <w:jc w:val="both"/>
              <w:rPr/>
            </w:pPr>
            <w:r>
              <w:rPr/>
              <w:t xml:space="preserve">Barone di Laon è </w:t>
            </w:r>
            <w:r>
              <w:rPr>
                <w:i/>
                <w:iCs/>
              </w:rPr>
              <w:t>Freje Beart</w:t>
            </w:r>
            <w:r>
              <w:rPr/>
              <w:t>, ex soldato, coraggioso e molto stimato. Vedovo, ha due figli, la bella Emanuelle e il cagionevole Rostan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Laon sorge sulla vetta di una ripida collina, ai piedi della quale sorge un quartiere esterno e non fortificato.</w:t>
            </w:r>
          </w:p>
          <w:p>
            <w:pPr>
              <w:pStyle w:val="Corpodeltesto2"/>
              <w:rPr/>
            </w:pPr>
            <w:r>
              <w:rPr/>
              <w:t>I fianchi della collina non sono edificati, ma sono ricoperti da alberi e vegetazione, perché sono molto ripidi. Si accede alla città attraverso un’unica strada che gira intorno alla collina due volte prima di arrivare alla porta delle mura. L’altro accesso è costituito da una scalinata piuttosto ripida e lunga, che conduce ad una piccola porta nelle mura.</w:t>
            </w:r>
          </w:p>
          <w:p>
            <w:pPr>
              <w:pStyle w:val="Normal"/>
              <w:jc w:val="both"/>
              <w:rPr/>
            </w:pPr>
            <w:r>
              <w:rPr/>
              <w:t>Le mura non sono altro che un rinforzo delle naturali difese della collina, sono di pietra e decisamente massicce.</w:t>
            </w:r>
          </w:p>
          <w:p>
            <w:pPr>
              <w:pStyle w:val="Normal"/>
              <w:jc w:val="both"/>
              <w:rPr/>
            </w:pPr>
            <w:r>
              <w:rPr/>
              <w:t xml:space="preserve">Le strade sono strette e i palazzi sono di pietra e legno visibile sulle facciate. I tetti sono aguzzi  e scuri. </w:t>
            </w:r>
          </w:p>
          <w:p>
            <w:pPr>
              <w:pStyle w:val="Normal"/>
              <w:jc w:val="both"/>
              <w:rPr/>
            </w:pPr>
            <w:r>
              <w:rPr/>
              <w:t xml:space="preserve">Da lontano risalta la grande </w:t>
            </w:r>
            <w:r>
              <w:rPr>
                <w:i/>
              </w:rPr>
              <w:t>Cattedrale del Sole Nero</w:t>
            </w:r>
            <w:r>
              <w:rPr/>
              <w:t>, dedicata a Pyros, il cui enorme rosone di vetri policromi è visibile da tutta la grande val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sorge su una collina molto ripida ed è naturalmente protetta, ha una cerchia muraria con una sola porta per i carri ed un’altra porta più piccola al culmine di una scalinata. Il quartiere basso, il “borgo”, al contrario non è fortificato ed è in costante espansio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w:t>
            </w:r>
            <w:r>
              <w:rPr>
                <w:i/>
              </w:rPr>
              <w:t>Cattedrale del Sole Nero</w:t>
            </w:r>
            <w:r>
              <w:rPr/>
              <w:t>, dedicata a Pyros, è il luogo di culto più importante della città, fu innalzato nel 270, durante il periodo del Grande Colera, per esorcizzare le paure dovute ad una spaventosa eclissi di sole, avvenuta nel 269, ritenuta da molti la causa soprannaturale della terribile epidemia. Fu costruita in tempi di record. Difficile dire se si sia trattato di un caso o meno, ma dal momento in cui la Cattedrale venne consacrata, non si registrarono più nuovi casi di contagio in cit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ontea di</w:t>
            </w:r>
          </w:p>
          <w:p>
            <w:pPr>
              <w:pStyle w:val="Heading1"/>
              <w:rPr/>
            </w:pPr>
            <w:r>
              <w:rPr/>
              <w:t>ACHEN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ntea del Ducato di Amer, circa 40.000 abitanti.</w:t>
            </w:r>
          </w:p>
          <w:p>
            <w:pPr>
              <w:pStyle w:val="Normal"/>
              <w:jc w:val="both"/>
              <w:rPr/>
            </w:pPr>
            <w:r>
              <w:rPr/>
              <w:t xml:space="preserve">Il Conte di Achenar è </w:t>
            </w:r>
            <w:r>
              <w:rPr>
                <w:i/>
              </w:rPr>
              <w:t>Martin Lechner</w:t>
            </w:r>
            <w:r>
              <w:rPr/>
              <w:t>, ex soldato, coraggioso e molto stimato. È sposato  con tre figli.</w:t>
            </w:r>
          </w:p>
          <w:p>
            <w:pPr>
              <w:pStyle w:val="Normal"/>
              <w:jc w:val="both"/>
              <w:rPr/>
            </w:pPr>
            <w:r>
              <w:rPr/>
              <w:t>Il simbolo della città di Achenar è il falco ad ali spiegate che ghermisce il so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ella. Tetti variopinti, case decorate, alberi e fiori. Il suo cuore, la Piazza della Torre, ha al centro una fontana circondata da fiori e da porticati. Su di essa si affacciano la Casa di Giustizia e il Palazzo del Conte. Anche un'ala della famosa accademia di spada si affaccia su questa piazza centrale.</w:t>
            </w:r>
          </w:p>
          <w:p>
            <w:pPr>
              <w:pStyle w:val="Normal"/>
              <w:jc w:val="both"/>
              <w:rPr/>
            </w:pPr>
            <w:r>
              <w:rPr/>
              <w:t xml:space="preserve">Appena fuori Achenar c'è un grande ponte di pietra sul fiume Dymiras, molto antico, a tre arcate, chiamato il  </w:t>
            </w:r>
            <w:r>
              <w:rPr>
                <w:i/>
              </w:rPr>
              <w:t>Ponte Gobbo</w:t>
            </w: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chenar è circondata da una cerchia muraria molto antica e ben guardata. Ci sono quattro porte, sorvegliate e fortificate. Fuori dalle mura ci sono diversi quartieri e zone agricole molto fiorenti, visto che la zona è tranquilla le porte sono tenute generalmente aperte e la gente è libera di circolare.</w:t>
            </w:r>
          </w:p>
          <w:p>
            <w:pPr>
              <w:pStyle w:val="Normal"/>
              <w:jc w:val="both"/>
              <w:rPr/>
            </w:pPr>
            <w:r>
              <w:rPr/>
              <w:t xml:space="preserve">La caserma delle guardie civiche ospita circa 200 uomini. </w:t>
            </w:r>
          </w:p>
          <w:p>
            <w:pPr>
              <w:pStyle w:val="Normal"/>
              <w:jc w:val="both"/>
              <w:rPr/>
            </w:pPr>
            <w:r>
              <w:rPr/>
              <w:t>Ad Achenar si trova la più importante accademia di spada del Ducato, dove vengono addestrati un centinaio di uomini all’uso delle armi.</w:t>
            </w:r>
          </w:p>
          <w:p>
            <w:pPr>
              <w:pStyle w:val="Normal"/>
              <w:jc w:val="both"/>
              <w:rPr/>
            </w:pPr>
            <w:r>
              <w:rPr/>
              <w:t>Si trova ad Achenar anche una Caserma dell’esercito, che ospita circa 400 uomini molto ben addestra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ori città, in campagna, non distante dal fiume, c'è un grande convento di Maers, </w:t>
            </w:r>
            <w:r>
              <w:rPr>
                <w:i/>
              </w:rPr>
              <w:t>l’Alisium</w:t>
            </w:r>
            <w:r>
              <w:rPr/>
              <w:t>, che sorge sulle rovine di un’antichissima fortificazione dalla singolare struttura pentagonale.</w:t>
            </w:r>
          </w:p>
          <w:p>
            <w:pPr>
              <w:pStyle w:val="Normal"/>
              <w:jc w:val="both"/>
              <w:rPr/>
            </w:pPr>
            <w:r>
              <w:rPr/>
              <w:t>In città ci sono molte chiese e cappelle dedicate a tutti gli Dei della Luce, la più importante è la Basilica di Dytros, con annessa una piccola caserma che ospita una decina di paladi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w:t>
            </w:r>
            <w:r>
              <w:rPr>
                <w:i/>
                <w:iCs/>
              </w:rPr>
              <w:t>Lama di Luna</w:t>
            </w:r>
            <w:r>
              <w:rPr/>
              <w:t>, non distante dall’Accademia di Spa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Achenar si trova su un’importante rotta commerciale, che collega Amer a Zarak. Il traffico di merci è quindi costante e ricco, ci sono mercati, fiere a cadenza mensile, molte botteghe di artigiani e di negozianti.</w:t>
            </w:r>
          </w:p>
          <w:p>
            <w:pPr>
              <w:pStyle w:val="Normal"/>
              <w:jc w:val="both"/>
              <w:rPr/>
            </w:pPr>
            <w:r>
              <w:rPr>
                <w:i/>
                <w:iCs/>
              </w:rPr>
              <w:t>Colah il Fabbro</w:t>
            </w:r>
            <w:r>
              <w:rPr/>
              <w:t xml:space="preserve">, il migliore armaiolo di Achenar, ha una bottega piccola e all’apparenza modesta, ma fornitissima di armi e armature di ottima qualità.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 Achenar vive un guaritore, </w:t>
            </w:r>
            <w:r>
              <w:rPr>
                <w:i/>
                <w:iCs/>
              </w:rPr>
              <w:t>Rostand</w:t>
            </w:r>
            <w:r>
              <w:rPr/>
              <w:t>, che ha organizzato un piccolo sanatorio dove opera assieme a diversi discepoli.</w:t>
            </w:r>
          </w:p>
          <w:p>
            <w:pPr>
              <w:pStyle w:val="Normal"/>
              <w:jc w:val="both"/>
              <w:rPr/>
            </w:pPr>
            <w:r>
              <w:rPr/>
              <w:t xml:space="preserve">Ci sono parecchi medici, alcuni dei quali molto bravi, che operano in tre diversi ospedali.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Tahar Crahe</w:t>
            </w:r>
            <w:r>
              <w:rPr/>
              <w:t>, direttore dell’Accademia di Spada di Achenar.</w:t>
            </w:r>
          </w:p>
          <w:p>
            <w:pPr>
              <w:pStyle w:val="Normal"/>
              <w:jc w:val="both"/>
              <w:rPr/>
            </w:pPr>
            <w:r>
              <w:rPr>
                <w:i/>
                <w:iCs/>
              </w:rPr>
              <w:t>Robert</w:t>
            </w:r>
            <w:r>
              <w:rPr/>
              <w:t>, cadetto dell’Accademia di Spa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BRISSA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Corpodeltesto2"/>
              <w:rPr/>
            </w:pPr>
            <w:r>
              <w:rPr/>
              <w:t>Barona della Contea di Achenar, Ducato di Amer. Circa 18.000 abitanti.</w:t>
            </w:r>
          </w:p>
          <w:p>
            <w:pPr>
              <w:pStyle w:val="Normal"/>
              <w:jc w:val="both"/>
              <w:rPr/>
            </w:pPr>
            <w:r>
              <w:rPr/>
              <w:t xml:space="preserve">Il Barone di Brissac è oggi </w:t>
            </w:r>
            <w:r>
              <w:rPr>
                <w:i/>
                <w:iCs/>
              </w:rPr>
              <w:t>Alain Rousseau</w:t>
            </w:r>
            <w:r>
              <w:rPr/>
              <w:t>, 35 anni, sposato da pochi mesi con la bella Rosalie, fanciulla di povere origini ma molto amata dal popol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Brissac si trova in una zona boscosa e collinare, nei pressi del fiume Shaum.</w:t>
            </w:r>
          </w:p>
          <w:p>
            <w:pPr>
              <w:pStyle w:val="Normal"/>
              <w:jc w:val="both"/>
              <w:rPr/>
            </w:pPr>
            <w:r>
              <w:rPr/>
              <w:t>Le case sono di pietra scura e legno, sovrastate da molte torri. Le strade sono in pendenza e ci sono molte scalette. Non ci sono spazi verdi all’interno delle mura, tranne un grande giardino che affaccia sulla vallata, rinforzato da un bastio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Brissac è cinta da mura, che sfruttano la configurazione naturale del territorio collinare. I palazzi più prestigiosi della città sono quasi tutti muniti di torre, tanto che vista da lontano Brissac appare come un fascio di torri che svettano da una collina.</w:t>
            </w:r>
          </w:p>
          <w:p>
            <w:pPr>
              <w:pStyle w:val="Normal"/>
              <w:jc w:val="both"/>
              <w:rPr/>
            </w:pPr>
            <w:r>
              <w:rPr/>
              <w:t>Il palazzo del Barone affaccia sul grande giardino ed è dotato di due torri molto alte, una delle quali leggermente inclinata verso l’alt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hiesa più importante di Brissac è il </w:t>
            </w:r>
            <w:r>
              <w:rPr>
                <w:i/>
                <w:iCs/>
              </w:rPr>
              <w:t>Santuario di Pyros</w:t>
            </w:r>
            <w:r>
              <w:rPr/>
              <w:t xml:space="preserve">, struttura massiccia in pietra sul cui alto campanile svetta una meridiana decorata con un mosaico a tessere d’oro e color porpor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di Brissac è un po’ tagliata fuori dalle principali rotte commerciali. Naturalmente tutti i generi di prima necessità sono reperibili senza problemi, ma per beni particolari è necessario aspettare il Mercato itinerante, che con frequenza mensile si ferma nella città.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ppena fuori Brissac, in un eremo tra le colline, vive un mendicante che si dice sia dotato di poteri di guaritore. Molte persone si recano da lui per essere curate.</w:t>
            </w:r>
          </w:p>
          <w:p>
            <w:pPr>
              <w:pStyle w:val="Normal"/>
              <w:jc w:val="both"/>
              <w:rPr/>
            </w:pPr>
            <w:r>
              <w:rPr/>
              <w:t>In città ci sono diversi medici, alcuni dei quali anche molto bravi, e un ospedale aperto al popol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BRU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ontea di Achenar. 15.000 abitanti.</w:t>
            </w:r>
          </w:p>
          <w:p>
            <w:pPr>
              <w:pStyle w:val="Normal"/>
              <w:jc w:val="both"/>
              <w:rPr/>
            </w:pPr>
            <w:r>
              <w:rPr/>
              <w:t xml:space="preserve">Il Barone di Bruel è oggi </w:t>
            </w:r>
            <w:r>
              <w:rPr>
                <w:i/>
                <w:iCs/>
              </w:rPr>
              <w:t>Jean Yezda</w:t>
            </w:r>
            <w:r>
              <w:rPr/>
              <w:t xml:space="preserve">, 45 anni, personaggio solitario e austero, noto per il suo carattere schivo e per il suo umore cup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Bruel sorge in mezzo alla campagna, a cavallo di un piccolo fiume, il Khatrish, da cui prendeva il nome l’antico insediamento nanico sulle cui rovine si è sviluppata.</w:t>
            </w:r>
          </w:p>
          <w:p>
            <w:pPr>
              <w:pStyle w:val="Normal"/>
              <w:jc w:val="both"/>
              <w:rPr/>
            </w:pPr>
            <w:r>
              <w:rPr/>
              <w:t>Trovandosi in una depressione naturale, la città di Bruel è spesso avvolta dalla nebbia, che prosegue nella campagna verso nord, in direzione della foresta di Miestwode.</w:t>
            </w:r>
          </w:p>
          <w:p>
            <w:pPr>
              <w:pStyle w:val="Normal"/>
              <w:jc w:val="both"/>
              <w:rPr/>
            </w:pPr>
            <w:r>
              <w:rPr/>
              <w:t xml:space="preserve">L’aspetto di Bruel è diverso da gran parte delle città del Ducato, in quanto ha una struttura massiccia,  pesante, gli edifici sono in pietra scura, proveniente dalle vulcaniche Falayse. </w:t>
            </w:r>
          </w:p>
          <w:p>
            <w:pPr>
              <w:pStyle w:val="Normal"/>
              <w:jc w:val="both"/>
              <w:rPr/>
            </w:pPr>
            <w:r>
              <w:rPr/>
              <w:t xml:space="preserve">Le strade sono strette e non pavimentate, le case sono alte, a molti piani, con finestre strette, decorate da mostri e gargoyle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è cinta da una possente cerchia muraria, molto antica, sempre imponente nonostante sia poco curata, e ormai infestata da rampicanti e erbacce.  Il Castello del Barone è anch’esso imponente, composto da un maschio e da sette torri di cui tre diroccate, circondato da un fossato alimentato dalle acque del fiume Khatris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hiesa più importante di Bruel è  il </w:t>
            </w:r>
            <w:r>
              <w:rPr>
                <w:i/>
                <w:iCs/>
              </w:rPr>
              <w:t>Tempio del Sangue</w:t>
            </w:r>
            <w:r>
              <w:rPr/>
              <w:t>, dedicato a Dytros, così chiamato perché ospita una collezione di preziosi arazzi che raffigurano crude scene di guerra, per le quali è stata utilizzata una rara tintura di color rosso che alla luce delle torce sembra lucido sangue.</w:t>
            </w:r>
          </w:p>
          <w:p>
            <w:pPr>
              <w:pStyle w:val="Normal"/>
              <w:jc w:val="both"/>
              <w:rPr/>
            </w:pPr>
            <w:r>
              <w:rPr/>
              <w:t>A Bruel ci sono poi piccole chiese dedicate agli altri Dei della Luce.</w:t>
            </w:r>
          </w:p>
          <w:p>
            <w:pPr>
              <w:pStyle w:val="Normal"/>
              <w:jc w:val="both"/>
              <w:rPr/>
            </w:pPr>
            <w:r>
              <w:rPr/>
              <w:t>Il Cimitero e la Chiesa di Kaya si trovano all’interno della cerchia di mu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una giornata di cammino da Bruel, verso Nord, si trova il paesino di Spandef, all’interno delle propaggini Sud della foresta di Miestwode. </w:t>
            </w:r>
          </w:p>
          <w:p>
            <w:pPr>
              <w:pStyle w:val="Normal"/>
              <w:jc w:val="both"/>
              <w:rPr/>
            </w:pPr>
            <w:r>
              <w:rPr/>
              <w:t>Anticamente tale paesello si trovava fuori dalla foresta che, con il passare degli anni, si è allargata fino ad inglobarlo.</w:t>
            </w:r>
          </w:p>
          <w:p>
            <w:pPr>
              <w:pStyle w:val="Normal"/>
              <w:jc w:val="both"/>
              <w:rPr/>
            </w:pPr>
            <w:r>
              <w:rPr/>
              <w:t>Oggi ospita poche anime ed una colonia penale recentemente istituita dal Duca di Amer Sablin Desyenne.</w:t>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PARNA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ontea di Achenar. Conta 23.000 abitanti, di cui circa quinto sono Nani.</w:t>
            </w:r>
          </w:p>
          <w:p>
            <w:pPr>
              <w:pStyle w:val="Normal"/>
              <w:jc w:val="both"/>
              <w:rPr/>
            </w:pPr>
            <w:r>
              <w:rPr/>
              <w:t xml:space="preserve">La Baronessa di Parnac è </w:t>
            </w:r>
            <w:r>
              <w:rPr>
                <w:i/>
                <w:iCs/>
              </w:rPr>
              <w:t>Alypia Gorgidas</w:t>
            </w:r>
            <w:r>
              <w:rPr/>
              <w:t xml:space="preserve">, unica figlia del recentemente scomparso Barone </w:t>
            </w:r>
            <w:r>
              <w:rPr>
                <w:i/>
                <w:iCs/>
              </w:rPr>
              <w:t>Thorm Gorgidas</w:t>
            </w:r>
            <w:r>
              <w:rPr/>
              <w:t>. È una donna giovane e schiva, riservata, stimata per la sua serietà ma poco popolare proprio per questa stessa sua caratteristica. Non presenzia mai alle feste di piazza, non si fa vedere che raramente, non fa parlare molto di sé.</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La città di Parnac sorge a cavallo del piccolo fiume Shoem, che scende giù ripido dalle Allston. Ha quattro ponti di pietra molto imponenti e il fiume, all’interno delle mura, è chiuso tra due argini anch’essi  massicci. La struttura della città è tipicamente nanica, con edifici in pietra squadrati e ben solidi, strade ordinate e dritte, condizioni igieniche ottime garantite dai canali sotterranei di scolo. </w:t>
            </w:r>
          </w:p>
          <w:p>
            <w:pPr>
              <w:pStyle w:val="Normal"/>
              <w:jc w:val="both"/>
              <w:rPr/>
            </w:pPr>
            <w:r>
              <w:rPr/>
              <w:t>Il Palazzo Baronale, molto bello e imponente, si trova sulla sponda sud del fiume, mentre il centro vero e proprio si trova prevalentemente a nor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è circondata da una cinta muraria munita di terrapieno e bastioni, mantenuta in ottime condizioni e sormontata da un doppio filare di platani.  </w:t>
            </w:r>
          </w:p>
          <w:p>
            <w:pPr>
              <w:pStyle w:val="Normal"/>
              <w:jc w:val="both"/>
              <w:rPr/>
            </w:pPr>
            <w:r>
              <w:rPr/>
              <w:t>In città c’è una caserma delle guardie civiche ed una dell’esercito, situata nei pressi del Palazzo Baronale, sulla sponda sud del fiu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w:t>
            </w:r>
            <w:r>
              <w:rPr>
                <w:i/>
                <w:iCs/>
              </w:rPr>
              <w:t>Chiesa della Falce e del Martello</w:t>
            </w:r>
            <w:r>
              <w:rPr/>
              <w:t xml:space="preserve">, dedicata a Ilmarinen, (Iluvatar per gli umani) è il più importante e maestoso edificio sacro della città. Sorge sulla piazza principale, nel centro della città, su antichissime fondamenta risalenti ai passati domini nanici.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onostante la città di Parnac sia tagliata fuori dalle più importanti rotte commerciali che attraversano il Ducato di Amer, è tuttavia ricca e florida, grazie alle risorse minerarie e forestali delle montagne a sud, e alla grande e ben irrigata campagna che si stende a nord, intensamente sfruttata.</w:t>
            </w:r>
          </w:p>
          <w:p>
            <w:pPr>
              <w:pStyle w:val="Normal"/>
              <w:jc w:val="both"/>
              <w:rPr/>
            </w:pPr>
            <w:r>
              <w:rPr/>
              <w:t>I prodotti tipici della zona (prodotti dell’agricoltura, grano, frutta e verdura, manufatti ricavati dal legname, metalli grezzi e lavorati) possono quindi essere trovati in grande quantità e a buon mercato, mentre è più difficile (e costoso) acquistare beni provenienti da altre zone (stoffe pregiate, spezie…). Il mercato itinerante passa per Parnac una volta al mese; tutti i giorni ci sono invece due mercati rionali, comunque ben forniti, e molte botteghe di artigiani, in gran parte gestite da nani, che producono manufatti di ottima quali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ontea di</w:t>
            </w:r>
          </w:p>
          <w:p>
            <w:pPr>
              <w:pStyle w:val="Heading1"/>
              <w:rPr/>
            </w:pPr>
            <w:r>
              <w:rPr/>
              <w:t>ZA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ntea molto popolosa del Ducato di Amer, circa 70.000 abitanti.</w:t>
            </w:r>
          </w:p>
          <w:p>
            <w:pPr>
              <w:pStyle w:val="Normal"/>
              <w:jc w:val="both"/>
              <w:rPr/>
            </w:pPr>
            <w:r>
              <w:rPr/>
              <w:t xml:space="preserve">Conte di Zarak è il giovanissimo </w:t>
            </w:r>
            <w:r>
              <w:rPr>
                <w:i/>
              </w:rPr>
              <w:t>Doren De Chartou</w:t>
            </w:r>
            <w:r>
              <w:rPr/>
              <w:t xml:space="preserve">, di soli 8 anni. La reggenza della Contea è tutta nelle mani di sua madre, </w:t>
            </w:r>
            <w:r>
              <w:rPr>
                <w:i/>
              </w:rPr>
              <w:t>Anne De Chartou</w:t>
            </w:r>
            <w:r>
              <w:rPr/>
              <w:t>, la quale governa la popolosa città di Zarak, e l’intera Contea, con determinazione e astuzia. È una donna illuminata, amante della cultura e del teatro, vive nel lusso e si preoccupa di far istruire suo figlio dai migliori precettori.</w:t>
            </w:r>
          </w:p>
          <w:p>
            <w:pPr>
              <w:pStyle w:val="Normal"/>
              <w:jc w:val="both"/>
              <w:rPr/>
            </w:pPr>
            <w:r>
              <w:rPr/>
              <w:t>Il simbolo della città  è la rosa dei venti, alata, sormontata dalla stella come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rak è una grande città di mare, vive di commerci ed è molto florida, almeno nella zona centrale, ricca e monumentale. I borghi sono al contrario miseri e coloratissimi, chiassosi, sguaiati e allegri. Le case sono intonacate di colori vivacissimi, anche se nelle zone povere i vicoli sono stretti e scorticati, e panni stesi ad asciugare sventolano nelle stradine. </w:t>
            </w:r>
          </w:p>
          <w:p>
            <w:pPr>
              <w:pStyle w:val="Normal"/>
              <w:jc w:val="both"/>
              <w:rPr/>
            </w:pPr>
            <w:r>
              <w:rPr/>
              <w:t xml:space="preserve">Il Castello del Conte, monumentale, si affaccia sul mare ed è circondato da quattro grandi torri circolari. </w:t>
            </w:r>
          </w:p>
          <w:p>
            <w:pPr>
              <w:pStyle w:val="Normal"/>
              <w:jc w:val="both"/>
              <w:rPr/>
            </w:pPr>
            <w:r>
              <w:rPr/>
              <w:t>Viale dei Quattro Venti, la strada principale che attraversa tutta la città dal Castello fino alla Rocca di Atrani, è il cuore culturale ed economico di Zarak: botteghe di lusso, palazzi opulenti, teatri.</w:t>
            </w:r>
          </w:p>
          <w:p>
            <w:pPr>
              <w:pStyle w:val="Normal"/>
              <w:jc w:val="both"/>
              <w:rPr/>
            </w:pPr>
            <w:r>
              <w:rPr/>
              <w:t>Su una isoletta a largo della città c'è un faro alto 30 metri, che illumina il por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Zarak è circondata da una complicata serie di mura: la zona centrale è circondata da una cerchia muraria molto antica ma ancora in ottime condizioni, mentre il quartiere residenziale a sud, la Sibilla Bassa, è circondata da una recente e buona cintura muraria. La zona a nord, più povera e popolosa, si arrampica sui resti di una cerchia muraria non molto vecchia, ma subito andata in rovina. I sobborghi a nord si estendono oltre la fortificazione in modo disordinato.</w:t>
            </w:r>
          </w:p>
          <w:p>
            <w:pPr>
              <w:pStyle w:val="Normal"/>
              <w:jc w:val="both"/>
              <w:rPr/>
            </w:pPr>
            <w:r>
              <w:rPr/>
              <w:t>Le Guardie Civiche risiedono in una caserma all'interno del Castello, e sono circa 70, a cui si aggiungono 20 Guardie Scelte del Duc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popolazione di Zarak è molto religiosa, amante delle feste in piazza e delle processioni.</w:t>
            </w:r>
          </w:p>
          <w:p>
            <w:pPr>
              <w:pStyle w:val="Normal"/>
              <w:jc w:val="both"/>
              <w:rPr/>
            </w:pPr>
            <w:r>
              <w:rPr/>
              <w:t>All'interno del Castello c'è una piccola chiesa di Maers, accessibile soltanto a pochi eletti; a sud, su piazza dei Minori, c'è un convento di Harkel, dal bel chiostro maiolicato; di fronte c'è una piccola chiesa di Iluvatar; in piazza Serapide c'è una chiesa di Pyros, grande e di recente costruzione; in piazza Riario c'è un tempio di Reyks, con annesso un grande ospedale; fuori città, a est, c'è un grande tempio di Dytros; a Scalia Irta c'è una piccola chiesa di Hark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Corpodeltesto2"/>
              <w:rPr/>
            </w:pPr>
            <w:r>
              <w:rPr/>
              <w:t>A Zarak ci sono molte locande, lussuose in centro, variopinte e caotiche, miserrime o malfamate nei sobborghi.</w:t>
            </w:r>
          </w:p>
          <w:p>
            <w:pPr>
              <w:pStyle w:val="Normal"/>
              <w:jc w:val="both"/>
              <w:rPr/>
            </w:pPr>
            <w:r>
              <w:rPr>
                <w:i/>
                <w:iCs/>
              </w:rPr>
              <w:t>L’albero Cavo</w:t>
            </w:r>
            <w:r>
              <w:rPr/>
              <w:t>, locanda nel quartiere centrale, in una stradina a scale: posto grazioso, decorato con affreschi che rappresentano un pergolato di glicine e rampicanti.</w:t>
            </w:r>
          </w:p>
          <w:p>
            <w:pPr>
              <w:pStyle w:val="Normal"/>
              <w:jc w:val="both"/>
              <w:rPr/>
            </w:pPr>
            <w:r>
              <w:rPr/>
              <w:t>Ci sono due stazioni di posta, una vicino al porto e l'altra appena fuori, su via Pietrasanta, vicino alla chiesa di Dytr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Porto commerciale molto vivace, a Zarak si può facilmente trovare di tutto.</w:t>
            </w:r>
          </w:p>
          <w:p>
            <w:pPr>
              <w:pStyle w:val="Normal"/>
              <w:jc w:val="both"/>
              <w:rPr/>
            </w:pPr>
            <w:r>
              <w:rPr/>
              <w:t>Un prodotto tipico sono le focaccine farcite, vendute a ogni angolo di strada da ambulan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 Zarak vivono due guaritori, l'anziano ed esperto Ethan e la giovane Lilian.</w:t>
            </w:r>
          </w:p>
          <w:p>
            <w:pPr>
              <w:pStyle w:val="Normal"/>
              <w:jc w:val="both"/>
              <w:rPr/>
            </w:pPr>
            <w:r>
              <w:rPr/>
              <w:t>C'è un grande ospedale bene attrezzato, ma molto affollato, il Santa Leda di Reyk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 Zarak ci sono molti teatri, sia piccoli che grandi, dove vengono rappresentati spettacoli teatrali di ogni genere, i prezzi sono spesso popolari e quindi i teatri sono molto affollati.</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AURILLA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ontea di Zarak. Conta 20.000 abitanti.</w:t>
            </w:r>
          </w:p>
          <w:p>
            <w:pPr>
              <w:pStyle w:val="Normal"/>
              <w:jc w:val="both"/>
              <w:rPr/>
            </w:pPr>
            <w:r>
              <w:rPr/>
              <w:t>Intorno al centro vero e proprio sorgono moltissimi paesini uno attaccato all’altro, tutti affacciati sul mare.</w:t>
            </w:r>
          </w:p>
          <w:p>
            <w:pPr>
              <w:pStyle w:val="Normal"/>
              <w:jc w:val="both"/>
              <w:rPr/>
            </w:pPr>
            <w:r>
              <w:rPr/>
              <w:t xml:space="preserve">Il Barone di Aurillac è </w:t>
            </w:r>
            <w:r>
              <w:rPr>
                <w:i/>
                <w:iCs/>
              </w:rPr>
              <w:t>John Cuomo</w:t>
            </w:r>
            <w:r>
              <w:rPr/>
              <w:t>, sposato con Alexienne e padre di sei fig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di Aurillac non è circondata da mura, ma si affaccia sul mare in un tratto di costa alta e rocciosa, che degrada in piccole spiagge di sassi su cui si trovano i tanti moli del porto. Aurillac non ha una forma precisa, si espande in modo piuttosto disordinato e discontinuo, mescolandosi ai paesini adiacenti. </w:t>
            </w:r>
          </w:p>
          <w:p>
            <w:pPr>
              <w:pStyle w:val="Normal"/>
              <w:jc w:val="both"/>
              <w:rPr/>
            </w:pPr>
            <w:r>
              <w:rPr/>
              <w:t xml:space="preserve">La roccia chiara, che in molti punti si alza dal mare per oltre trenta metri a picco, è ricca di grotte, di scalette intagliate, passaggi e anche abitazioni scavate nel suo interno. Dabbasso, sul mare, ci sono parecchie spiagge, dalle quali partono i moli a cui sono attraccate le piccole e coloratissime barche dei pescatori. Alcune spiagge sono raggiungibili soltanto via mare, ci sono molte grotte subacque, scogli e faraglioni. </w:t>
            </w:r>
          </w:p>
          <w:p>
            <w:pPr>
              <w:pStyle w:val="Normal"/>
              <w:jc w:val="both"/>
              <w:rPr/>
            </w:pPr>
            <w:r>
              <w:rPr/>
              <w:t xml:space="preserve">Sopra la città di Aurillac è molto vivace, le strade sono pavimentate di pietra nera, molto spesso scavate nella roccia e affiancate da giardini rialzati, principalmente agrumeti. Le case sono molto vicine le une alle altre e tutte molto colorate. </w:t>
            </w:r>
          </w:p>
          <w:p>
            <w:pPr>
              <w:pStyle w:val="Normal"/>
              <w:jc w:val="both"/>
              <w:rPr/>
            </w:pPr>
            <w:r>
              <w:rPr/>
              <w:t xml:space="preserve">Sulla rupe in molti punti sono visibili i pali metallici delle </w:t>
            </w:r>
            <w:r>
              <w:rPr>
                <w:i/>
                <w:iCs/>
              </w:rPr>
              <w:t>Carrucole</w:t>
            </w:r>
            <w:r>
              <w:rPr/>
              <w:t>, con le quali vengono issati al paese i pesci, senza trasportarli per le scale ripide intagliate nella roccia.</w:t>
            </w:r>
          </w:p>
          <w:p>
            <w:pPr>
              <w:pStyle w:val="Normal"/>
              <w:jc w:val="both"/>
              <w:rPr/>
            </w:pPr>
            <w:r>
              <w:rPr/>
              <w:t xml:space="preserve">Il palazzo Baronale si trova sulla </w:t>
            </w:r>
            <w:r>
              <w:rPr>
                <w:i/>
                <w:iCs/>
              </w:rPr>
              <w:t>Punta Campanella</w:t>
            </w:r>
            <w:r>
              <w:rPr/>
              <w:t>, un piccolo promontorio completamente lasciato a giardino, che si affaccia sul mare di fronte ad alcuni faraglioni di grande bellezz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Aurillac è protetta da alcune torri di avvistamento, munite  di catapulte, e da cancelli che possono bloccare le risalite dal mare. Verso l’interno non ci sono mura, ma soltanto due torri di guard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w:t>
            </w:r>
            <w:r>
              <w:rPr>
                <w:i/>
                <w:iCs/>
              </w:rPr>
              <w:t>Tempio delle Onde</w:t>
            </w:r>
            <w:r>
              <w:rPr/>
              <w:t xml:space="preserve">, dedicato a Maers, si trova nella piazza principale, la più alta della città, ed è il più importante luogo di culto. Ci sono poi moltissime chiesette e cappelle dedicate alle varie divinità della luce. </w:t>
            </w:r>
          </w:p>
          <w:p>
            <w:pPr>
              <w:pStyle w:val="Normal"/>
              <w:jc w:val="both"/>
              <w:rPr/>
            </w:pPr>
            <w:r>
              <w:rPr/>
              <w:t>L’effigie di Maers è rappresentata ovunque, sulla facciata delle case in edicole, sul fianco delle barche dei pescatori, scolpita nella roccia e portata al collo dai pescatori in ciondoli di metallo e conchigl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conomia della città si basa soprattutto sulla pesca, che è molto ricca in questo mare. Il porto non è commerciale, non ci attraccano le grandi navi da carico ma solo barche di dimensioni modeste. </w:t>
            </w:r>
          </w:p>
          <w:p>
            <w:pPr>
              <w:pStyle w:val="Normal"/>
              <w:jc w:val="both"/>
              <w:rPr/>
            </w:pPr>
            <w:r>
              <w:rPr/>
              <w:t>La campagna intorno a Aurillac è fertile e coltivata prevalentemente a viti e olivi.</w:t>
            </w:r>
          </w:p>
          <w:p>
            <w:pPr>
              <w:pStyle w:val="Normal"/>
              <w:jc w:val="both"/>
              <w:rPr/>
            </w:pPr>
            <w:r>
              <w:rPr/>
              <w:t>La vicinanza con la grande città di Zarak è comunque tale da permettere la presenza di molte merci. Ci sono piccoli mercati rionali sparsi nelle varie piazzette e molte botteghe artigia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CHAN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ontea di Zarak, di dimensioni medie, circa 15.000 abitanti.</w:t>
            </w:r>
          </w:p>
          <w:p>
            <w:pPr>
              <w:pStyle w:val="Normal"/>
              <w:jc w:val="both"/>
              <w:rPr/>
            </w:pPr>
            <w:r>
              <w:rPr/>
              <w:t xml:space="preserve">Il Barone di Chanu è il vecchio </w:t>
            </w:r>
            <w:r>
              <w:rPr>
                <w:i/>
                <w:iCs/>
              </w:rPr>
              <w:t>Nepos Baanes</w:t>
            </w:r>
            <w:r>
              <w:rPr/>
              <w:t xml:space="preserve">, vedovo, con tre figlie, un figlio e una dozzina di nipoti.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sta sul fiume Dymiras, ha due ponti di pietra e si estende su tutte e due le rive del fiume. La parte antica della città, a sud, è circondata da una cerchia di mura, che ormai sono tenute sempre aperte e non guardate, visto che la città si estende oggi molto oltre e l’antica fortificazione ha perso di utilità.</w:t>
            </w:r>
          </w:p>
          <w:p>
            <w:pPr>
              <w:pStyle w:val="Normal"/>
              <w:jc w:val="both"/>
              <w:rPr/>
            </w:pPr>
            <w:r>
              <w:rPr/>
              <w:t>La città è molto variopinta, ci sono moltissimi agrumeti rialzati e coperti da pagliarelle, le strade sono spesso scavate e i giardini sono sopraeleva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si estende molto al di fuori dall’antica cerchia muraria sulla sponda sud del fiume, oggi lasciata aperta e non guar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La Conca</w:t>
            </w:r>
            <w:r>
              <w:rPr/>
              <w:t xml:space="preserve">, taverna dove si mangia molto bene e si può gustare un dolce liquore di aranc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Tonia Kriss</w:t>
            </w:r>
            <w:r>
              <w:rPr/>
              <w:t>, anziana signora che vive da sola in una grande casa ed affitta camere da letto ai viaggiatori, gentile e affettuo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ontea di</w:t>
            </w:r>
          </w:p>
          <w:p>
            <w:pPr>
              <w:pStyle w:val="Heading1"/>
              <w:rPr/>
            </w:pPr>
            <w:r>
              <w:rPr/>
              <w:t>VERRI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ntea del Ducato di Amer, circa 60.000 abitanti.</w:t>
            </w:r>
          </w:p>
          <w:p>
            <w:pPr>
              <w:pStyle w:val="Normal"/>
              <w:jc w:val="both"/>
              <w:rPr/>
            </w:pPr>
            <w:r>
              <w:rPr/>
              <w:t xml:space="preserve">Il Conte di Rigel è attualmente </w:t>
            </w:r>
            <w:r>
              <w:rPr>
                <w:i/>
                <w:iCs/>
              </w:rPr>
              <w:t>Alex Ripley</w:t>
            </w:r>
            <w:r>
              <w:rPr/>
              <w:t>, 45 anni, sposato con Elizabeth e padre di quattro figli.</w:t>
            </w:r>
          </w:p>
          <w:p>
            <w:pPr>
              <w:pStyle w:val="Normal"/>
              <w:jc w:val="both"/>
              <w:rPr/>
            </w:pPr>
            <w:r>
              <w:rPr/>
              <w:t>Lo stemma della città è l’ape gialla su campo azzur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di Vèrriere ha un centro monumentale, circondato da un’antica cerchia muraria, a un paio di chilometri dal mare, dove si trova il Palazzo d’Inverno del Conte e gli edifici storici più importanti. All’esterno delle mura la città si è estesa fino alla costa, inglobando il vecchio porto di Spica, che ormai ne è diventato un borgo. </w:t>
            </w:r>
          </w:p>
          <w:p>
            <w:pPr>
              <w:pStyle w:val="Normal"/>
              <w:jc w:val="both"/>
              <w:rPr/>
            </w:pPr>
            <w:r>
              <w:rPr/>
              <w:t>Le costruzioni sono tipicamente marittime, con tetti terrazzati, facciate intonacate di bianco, pagliarelle ombrose davanti alle case. Il centro è più rigoroso, con edifici austeri e massicci, sia pure costruiti con lo stesso stile.</w:t>
            </w:r>
          </w:p>
          <w:p>
            <w:pPr>
              <w:pStyle w:val="Normal"/>
              <w:jc w:val="both"/>
              <w:rPr/>
            </w:pPr>
            <w:r>
              <w:rPr/>
              <w:t>Mentre all’interno delle mura le case sono molto vicine le une alle altre e non ci sono spazi verdi, all’esterno le abitazioni sono molto più rade e si alternano a giardini, orti, uliveti e agrume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Vèrriere è munita di una antica cerchia muraria, che circonda soltanto il centro più antico. All’esterno sono presenti torri difensive e un terrapieno in cattivo stato che fu innalzato durante una breve guerra civile nel 480 e che è stato in parte mantenu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l principale luogo di culto della città è la Chiesa di Pyros, alla quale è annessa la caserma dei paladi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Vèrriere è una città di mare, ha un importante porto commerciale con cui sono mantenuti costanti e stretti rapporti con Delos e con tutti gli altri porti del continente. Le merci sono quindi abbondanti e molto vari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n città vivono due guaritori nella chiesa di Reyk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FLORI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ronia del Ducato di Amer, Contea di Verriere, di dimensioni medie, circa 18.000 abitanti. Il Barone di Floril è </w:t>
            </w:r>
            <w:r>
              <w:rPr>
                <w:i/>
                <w:iCs/>
              </w:rPr>
              <w:t>Alec Blaze</w:t>
            </w:r>
            <w:r>
              <w:rPr/>
              <w:t xml:space="preserve">, 40 anni, sposato con la bella </w:t>
            </w:r>
            <w:r>
              <w:rPr>
                <w:i/>
                <w:iCs/>
              </w:rPr>
              <w:t>Lucienne</w:t>
            </w:r>
            <w:r>
              <w:rPr/>
              <w:t xml:space="preserve"> e padre di tre figli. Lo stemma della città è il cerchio del sole da cui partono quattro frecce nella direzione dei punti cardina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Corpodeltesto2"/>
              <w:rPr/>
            </w:pPr>
            <w:r>
              <w:rPr/>
              <w:t>Floril è una città di mare, tutta proiettata sul grande porto commerciale. Le case sono colorate e si alternano ai giardini rialzati e agli agrumeti. La città è parecchio estesa rispetto al numero di abitanti, proprio perché ha una struttura dispersiva, rivolta al ma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non è fortificata, anche se il centro vero e proprio è circondato da una cerchia muraria, tenuta abitualmente aperta. </w:t>
            </w:r>
          </w:p>
          <w:p>
            <w:pPr>
              <w:pStyle w:val="Normal"/>
              <w:jc w:val="both"/>
              <w:rPr/>
            </w:pPr>
            <w:r>
              <w:rPr/>
              <w:t>La caserma delle Guardie Civiche si trova nei pressi del porto, mentre l’Esercito si trova in parte al castello del Barone, a tre chilometri fuori città, e in parte in una caserma in centro, nei pressi del Palazzo Barona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più importante Chiesa della città è la </w:t>
            </w:r>
            <w:r>
              <w:rPr>
                <w:i/>
                <w:iCs/>
              </w:rPr>
              <w:t>Chiesa del Buon Ritorno</w:t>
            </w:r>
            <w:r>
              <w:rPr/>
              <w:t xml:space="preserve">, dedicata a Maers. È una struttura molto bella, dall’architettura insolita, affacciata sul mare: sorge sulla rupe alta sette metri a picco sul mare, nel punto di costa più alto di tutta la città, ed ha una enorme vetrata a piombo e vetri colorati che affaccia sul mare, opera del Maestro Vetraio Eliot Kent, del 420.   </w:t>
            </w:r>
          </w:p>
          <w:p>
            <w:pPr>
              <w:pStyle w:val="Normal"/>
              <w:jc w:val="both"/>
              <w:rPr/>
            </w:pPr>
            <w:r>
              <w:rPr/>
              <w:t xml:space="preserve">C’è un Tempio di Reyks, che ospita un guaritore, </w:t>
            </w:r>
            <w:r>
              <w:rPr>
                <w:i/>
                <w:iCs/>
              </w:rPr>
              <w:t>Alexander Bolton</w:t>
            </w:r>
            <w:r>
              <w:rPr/>
              <w:t xml:space="preserve">, e chiese e cappelle di tutte le divinità della Luc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Il Passerotto</w:t>
            </w:r>
            <w:r>
              <w:rPr/>
              <w:t>, locanda del porto, famosa per gli spettacoli di stornelli e canzoni e per le gare di poesia e improvvisazione.</w:t>
            </w:r>
          </w:p>
          <w:p>
            <w:pPr>
              <w:pStyle w:val="Normal"/>
              <w:jc w:val="both"/>
              <w:rPr/>
            </w:pPr>
            <w:r>
              <w:rPr>
                <w:i/>
                <w:iCs/>
              </w:rPr>
              <w:t>Da Skimpole</w:t>
            </w:r>
            <w:r>
              <w:rPr/>
              <w:t>, locanda del centro città, piuttosto lussuosa e ben fornita di prelibatezze e ottimi vi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l ricco porto di Floril garantisce un costante rifornimento di merci di ogni genere. Floril funge da tramite tra l’entroterra agricolo e la costa commerciale, si trova di tutto con facilità. Ci sono cinque mercati rionali e ogni mese viene organizzata una vera Fie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 Floril c’è un piccolo  tempio di Reyks e vive un Guaritore, Alexander Bolton. Ci sono anche due ospedali bene organizza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festa più importante di Floril è l’</w:t>
            </w:r>
            <w:r>
              <w:rPr>
                <w:i/>
                <w:iCs/>
              </w:rPr>
              <w:t>infiorata</w:t>
            </w:r>
            <w:r>
              <w:rPr/>
              <w:t>, che viene allestita ogni anno per celebrare l’arrivo della primavera, ed è un evento spettacolare a vedersi: le strade sono ornate da petali di fiori in composizione artistica e tutta la notte il mare è illuminato a giorno dalle lampare delle imbarcazioni.</w:t>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CHADRA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ontea di Verriere, di dimensioni medie, circa 15.000 abitanti.</w:t>
            </w:r>
          </w:p>
          <w:p>
            <w:pPr>
              <w:pStyle w:val="Normal"/>
              <w:jc w:val="both"/>
              <w:rPr/>
            </w:pPr>
            <w:r>
              <w:rPr/>
              <w:t xml:space="preserve">Il Barone di Chadrac è </w:t>
            </w:r>
            <w:r>
              <w:rPr>
                <w:i/>
                <w:iCs/>
              </w:rPr>
              <w:t>Edmund Wilson</w:t>
            </w:r>
            <w:r>
              <w:rPr/>
              <w:t>, 50 anni. Lo stemma della città è la rosa rossa su uno scudo di sp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hadrac è sorta intorno ad una grande fortezza, oggi in parte in rovina, che proteggeva anticamente gli abitanti delle campagne costiere dai pericoli provenienti dal mare. La città sorge ai piedi un una collina, sulla quale sorge il Castello e la Cattedrale di Pyros, entrambi ricavati dall’antica fortezza. Le ripide pendici della collina sono lasciate a prato, mentre la città si stende tutto intorno. Le case sono di pietra scura, ricavata dalle colline non distanti, generalmente a due piani, molto addossate le une alle alt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è circondata da una cerchia muraria di pietra, alta sette metri, orlata di merli e munita di quattro torri circolari alte oltre 30 metri. Ci sono due porte di accesso, in prossimità di due delle tor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principale luogo di culto della città è la </w:t>
            </w:r>
            <w:r>
              <w:rPr>
                <w:i/>
                <w:iCs/>
              </w:rPr>
              <w:t>Cattedrale di Pyros</w:t>
            </w:r>
            <w:r>
              <w:rPr/>
              <w:t xml:space="preserve">, attaccata al castello, in cima alla collina, che ospita generalmente alcuni paladini. Sono presenti chiese e cappelle di tutte le divinità della luce. Nei pressi della città sorge l’importante </w:t>
            </w:r>
            <w:r>
              <w:rPr>
                <w:i/>
                <w:iCs/>
              </w:rPr>
              <w:t>Convento delle Madri Sante di Kaya</w:t>
            </w:r>
            <w:r>
              <w:rPr/>
              <w:t>, la cui biblioteca è molto ricca di tomi sulla religione e sulle scienz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L’oca nera</w:t>
            </w:r>
            <w:r>
              <w:rPr/>
              <w:t>, locanda di medio livello nei pressi della porta nord della città, è rinomata per le sue pietanze a base di cacciagione e per il buon vin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Chadrac non sorge su importanti linee commerciali, quindi la circolazione dei beni e delle mercanzie è limitata. I prodotti tipici della zona, cacciagione, grano, olio e vino, frutta e verdura, legname e manufatti in genere sono facili da reperire, di buona qualità e a buon mercato. Al contrario il costo delle stoffe e dei metalli, delle spezie e di altri beni non della zona è elevato. Nei quartieri della città ogni giorno c’è un mercatino dei prodotti più comuni, mentre ogni quindici giorni circa arrivano le carovane con le merci provenienti dai ricchi porti della cos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n città ci sono due ospedali, uno dei quali nei pressi della Chiesa di Reyk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ontea di</w:t>
            </w:r>
          </w:p>
          <w:p>
            <w:pPr>
              <w:pStyle w:val="Heading1"/>
              <w:rPr/>
            </w:pPr>
            <w:r>
              <w:rPr/>
              <w:t>RIG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ontea del Ducato di Amer, circa 60.000 abitanti</w:t>
            </w:r>
          </w:p>
          <w:p>
            <w:pPr>
              <w:pStyle w:val="Normal"/>
              <w:spacing w:lineRule="atLeast" w:line="240"/>
              <w:jc w:val="both"/>
              <w:rPr/>
            </w:pPr>
            <w:r>
              <w:rPr/>
              <w:t xml:space="preserve">Il Conte di Rigel è </w:t>
            </w:r>
            <w:r>
              <w:rPr>
                <w:i/>
              </w:rPr>
              <w:t>Abel Von Linenau</w:t>
            </w:r>
            <w:r>
              <w:rPr/>
              <w:t xml:space="preserve">, sposato con </w:t>
            </w:r>
            <w:r>
              <w:rPr>
                <w:i/>
              </w:rPr>
              <w:t>Badette</w:t>
            </w:r>
            <w:r>
              <w:rPr/>
              <w:t>¸con la quale ha avuto sei figli, Arthur, Georgie, Marc, Elianne, Arethel e Allen, di 28, 24, 23, 17, 14 e 9 an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La città di Rigel si trova nella pianura tra due fiumi, il </w:t>
            </w:r>
            <w:r>
              <w:rPr>
                <w:i/>
              </w:rPr>
              <w:t>Duras</w:t>
            </w:r>
            <w:r>
              <w:rPr/>
              <w:t xml:space="preserve"> e il più sottile </w:t>
            </w:r>
            <w:r>
              <w:rPr>
                <w:i/>
              </w:rPr>
              <w:t>Aler</w:t>
            </w:r>
            <w:r>
              <w:rPr/>
              <w:t>. È divisa in tre zone: la parte alta, fortificata su una collina, che è la zona più antica della città, situata sui resti di antichissime costruzioni di cui sono ancora visibili alcune tracce nei basamenti dei palazzi; il borgo est, sul fiume Duras, con un porto fluviale molto frequentato, non circondato da mura ma cresciuto spontaneamente negli anni e che ormai costituisce la zona più popolata della città; il borgo ovest, sul fiume Aler, che si spande per le campagne circostanti, specialmente verso sud, nell’ampio triangolo di fertile terra, fino alla confluenza dei due fiumi.</w:t>
            </w:r>
          </w:p>
          <w:p>
            <w:pPr>
              <w:pStyle w:val="Normal"/>
              <w:jc w:val="both"/>
              <w:rPr/>
            </w:pPr>
            <w:r>
              <w:rPr/>
              <w:t>Il fiume Duras è attraversato da un ponte in pietra, il ponte dell’Orso, munito di barbacane, che conduce in terra di Krandamer, mentre il fiume Aler è attraversato da quattro ponti, due il legno e due in pietra.</w:t>
            </w:r>
          </w:p>
          <w:p>
            <w:pPr>
              <w:pStyle w:val="Normal"/>
              <w:jc w:val="both"/>
              <w:rPr/>
            </w:pPr>
            <w:r>
              <w:rPr/>
              <w:t xml:space="preserve">La struttura architettonica delle case risente molto dell’influenza della vicina Krandamer, gli edifici hanno di solito il piano terra in pietra e uno o più piani superiori in legno, sono solitamente colorati e decorati con figure grottesche, i tetti sono aguzzi e scuri. </w:t>
            </w:r>
          </w:p>
          <w:p>
            <w:pPr>
              <w:pStyle w:val="Normal"/>
              <w:jc w:val="both"/>
              <w:rPr/>
            </w:pPr>
            <w:r>
              <w:rPr/>
              <w:t xml:space="preserve">Le strade sono lastricate soltanto nella parte alta della città, mentre nei due borghi sono in terra battuta. </w:t>
            </w:r>
          </w:p>
          <w:p>
            <w:pPr>
              <w:pStyle w:val="Normal"/>
              <w:jc w:val="both"/>
              <w:rPr/>
            </w:pPr>
            <w:r>
              <w:rPr/>
              <w:t>La parte alta della città ha strade molto strette e edifici imponenti a più piani, ha una struttura molto caotica con strade strette e scale che si inerpicano e si annodano le une sulle altre, per gli stranieri è piuttosto labirintica. Ci sono quattro porte che si aprono sui due quartieri bassi della città, non muniti di mu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La parte alta della città è fortificata da una cerchia muraria in pietra molto massiccia, sulla quale si aprono quattro porte. I due Borghi non hanno mura.</w:t>
            </w:r>
          </w:p>
          <w:p>
            <w:pPr>
              <w:pStyle w:val="Normal"/>
              <w:spacing w:lineRule="atLeast" w:line="240"/>
              <w:jc w:val="both"/>
              <w:rPr/>
            </w:pPr>
            <w:r>
              <w:rPr/>
              <w:t xml:space="preserve">Il Maggiore della Guardia Civica di Rigel è </w:t>
            </w:r>
            <w:r>
              <w:rPr>
                <w:i/>
              </w:rPr>
              <w:t>Luc Barrow</w:t>
            </w:r>
            <w:r>
              <w:rPr/>
              <w:t>, veterano delle guerre contro i nomadi, gran soldato e severo addestratore delle truppe. La caserma della Guardia Civica si trova nel borgo est.</w:t>
            </w:r>
          </w:p>
          <w:p>
            <w:pPr>
              <w:pStyle w:val="TextBody"/>
              <w:spacing w:lineRule="atLeast" w:line="240"/>
              <w:rPr>
                <w:sz w:val="20"/>
              </w:rPr>
            </w:pPr>
            <w:r>
              <w:rPr>
                <w:sz w:val="20"/>
              </w:rPr>
              <w:t>L’esercito di Rigel è dislocato in due caserme, nella zona alta e nel borgo ovest della città. Conta circa 800 uomini, di cui un centinaio sono cavalie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l Capo Venerabile della diocesi di Rigel</w:t>
            </w:r>
            <w:r>
              <w:rPr>
                <w:i/>
              </w:rPr>
              <w:t xml:space="preserve"> </w:t>
            </w:r>
            <w:r>
              <w:rPr/>
              <w:t>e</w:t>
            </w:r>
            <w:r>
              <w:rPr>
                <w:i/>
              </w:rPr>
              <w:t xml:space="preserve"> Padre Amort</w:t>
            </w:r>
            <w:r>
              <w:rPr/>
              <w:t>, Inquisitore di Amer, dalla mente molto aperta e illuminata. In città c’è una caserma dei paladini di Pyros, che ospita una trentina di uomini ed è situata nella città alta.</w:t>
            </w:r>
          </w:p>
          <w:p>
            <w:pPr>
              <w:pStyle w:val="Normal"/>
              <w:jc w:val="both"/>
              <w:rPr/>
            </w:pPr>
            <w:r>
              <w:rPr/>
              <w:t>Chiesa di Reyks con annesso l’Ospedale della Liberazio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 Rigel, nella chiesa di Reyks, vive un guaritore, Drax Amor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Padre Amort, prelato della chiesa di Pyros</w:t>
            </w:r>
          </w:p>
          <w:p>
            <w:pPr>
              <w:pStyle w:val="Normal"/>
              <w:jc w:val="both"/>
              <w:rPr/>
            </w:pPr>
            <w:r>
              <w:rPr/>
              <w:t>Valiant, giovane paladino di Pyr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SARTH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ontea di Rigel,  circa 12.000 abitanti.</w:t>
            </w:r>
          </w:p>
          <w:p>
            <w:pPr>
              <w:pStyle w:val="Normal"/>
              <w:jc w:val="both"/>
              <w:rPr/>
            </w:pPr>
            <w:r>
              <w:rPr/>
              <w:t xml:space="preserve">Il Barone di Sarthe è </w:t>
            </w:r>
            <w:r>
              <w:rPr>
                <w:i/>
                <w:iCs/>
              </w:rPr>
              <w:t>Leon Coppel</w:t>
            </w:r>
            <w:r>
              <w:rPr/>
              <w:t>, 40 anni. Lo stemma della città è la torre e il fulm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Sarthe sorge nel cuore della bella campagna fertile a nord di Rigel, in una zona ben irrigata e piena di fattorie, corti, paeselli.</w:t>
            </w:r>
          </w:p>
          <w:p>
            <w:pPr>
              <w:pStyle w:val="Normal"/>
              <w:jc w:val="both"/>
              <w:rPr/>
            </w:pPr>
            <w:r>
              <w:rPr/>
              <w:t>La città sorge in pianura, ha case di pietra e legno, strade lastricate nel centro e in terra battuta nelle zone più periferiche. Le case sono tradizionalmente decorate con rose e gera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è circondata da una cerchia muraria non molto alta ma massiccia, in buone condizioni di manutenzione. Ci sono due caserme della Guardia Civica, una nel centro cittadino (Squadra delle Rose) e l’altra nei sobborghi (Squadra del Sali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principale luogo di culto della zona è la Chiesa di Harkel, la </w:t>
            </w:r>
            <w:r>
              <w:rPr>
                <w:i/>
                <w:iCs/>
              </w:rPr>
              <w:t>Chiesa delle Rose</w:t>
            </w:r>
            <w:r>
              <w:rPr/>
              <w:t>, che si trova nell’omonimo rione.</w:t>
            </w:r>
          </w:p>
          <w:p>
            <w:pPr>
              <w:pStyle w:val="Normal"/>
              <w:jc w:val="both"/>
              <w:rPr/>
            </w:pPr>
            <w:r>
              <w:rPr/>
              <w:t>Sono presenti chiese e cappelle dedicate a tutte le divinità della lu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di Sarhe è un centro di produzione di prodotti dell’agricoltura, in particolare di grano e di frutta. È famoso il miele di Sarthe, prodotto da apicoltori che si tramandano di generazione in generazione il segreto per ottenere la migliore qualità di miele. </w:t>
            </w:r>
          </w:p>
          <w:p>
            <w:pPr>
              <w:pStyle w:val="Normal"/>
              <w:jc w:val="both"/>
              <w:rPr/>
            </w:pPr>
            <w:r>
              <w:rPr/>
              <w:t>Non trovandosi direttamente sulle linee commerciali, Sarthe si rifornisce con difficoltà dei generi provenienti da fuori, in particolare i prodotti del metallo sono molto costosi.</w:t>
            </w:r>
          </w:p>
          <w:p>
            <w:pPr>
              <w:pStyle w:val="Normal"/>
              <w:jc w:val="both"/>
              <w:rPr/>
            </w:pPr>
            <w:r>
              <w:rPr/>
              <w:t>Ci sono tre mercatini tutti i giorni in città, e ogni 15 giorni c’è il Mercato itinerante, proveniente da Rigel, con mercanzie di ogni gen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Sarthe c’è un ospedale gestito dalle Sorelle della Buona Accoglienza di Reyks. Ospita un anziano guaritore, </w:t>
            </w:r>
            <w:r>
              <w:rPr>
                <w:i/>
                <w:iCs/>
              </w:rPr>
              <w:t>Vladimir Nabokov</w:t>
            </w:r>
            <w:r>
              <w:rPr/>
              <w:t>, ormai quasi impossibilitato a muoversi a causa della tarda età, ma ancora pieno di ispirazione divi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ANTHI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ontea di Rigel,  circa 16.000 abitanti.</w:t>
            </w:r>
          </w:p>
          <w:p>
            <w:pPr>
              <w:pStyle w:val="Normal"/>
              <w:jc w:val="both"/>
              <w:rPr/>
            </w:pPr>
            <w:r>
              <w:rPr/>
              <w:t xml:space="preserve">Il Barone di Anthien è </w:t>
            </w:r>
            <w:r>
              <w:rPr>
                <w:i/>
                <w:iCs/>
              </w:rPr>
              <w:t>Benedict Keitel</w:t>
            </w:r>
            <w:r>
              <w:rPr/>
              <w:t xml:space="preserve">, 68 anni, sposato con </w:t>
            </w:r>
            <w:r>
              <w:rPr>
                <w:i/>
                <w:iCs/>
              </w:rPr>
              <w:t>Aleya</w:t>
            </w:r>
            <w:r>
              <w:rPr/>
              <w:t>, e padre di quattro fig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città sorge in pianura,  in una zona poco popolata. Le campagne sono incolte già a pochi chilometri di distanza dalla città, ci sono pascoli e boschi. </w:t>
            </w:r>
          </w:p>
          <w:p>
            <w:pPr>
              <w:pStyle w:val="Corpodeltesto2"/>
              <w:rPr/>
            </w:pPr>
            <w:r>
              <w:rPr/>
              <w:t>Le case della città sono in pietra e legno, le strade sono quasi tutte in terra battuta. La città ha un aspetto piuttosto povero, è disordinata e non in buone condizioni di manutenzio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a cinta muraria molto vecchia, parzialmente crollata e ricostruita in modo approssimativo, circonda la città. Ci sono dodici torri intorno e dentro la città, la </w:t>
            </w:r>
            <w:r>
              <w:rPr>
                <w:i/>
                <w:iCs/>
              </w:rPr>
              <w:t>Torre Maxima</w:t>
            </w:r>
            <w:r>
              <w:rPr/>
              <w:t>, la più alta, è stata colpita da un fulmine trent’anni orsono e da allora è spaccata in due sulla cima.</w:t>
            </w:r>
          </w:p>
          <w:p>
            <w:pPr>
              <w:pStyle w:val="Normal"/>
              <w:jc w:val="both"/>
              <w:rPr/>
            </w:pPr>
            <w:r>
              <w:rPr/>
              <w:t xml:space="preserve">Il Barone vive in un castello fuori città, il </w:t>
            </w:r>
            <w:r>
              <w:rPr>
                <w:i/>
                <w:iCs/>
              </w:rPr>
              <w:t>Castello di Forrarossa</w:t>
            </w:r>
            <w:r>
              <w:rPr/>
              <w:t xml:space="preserve"> a circa quattro chilometri di distanza, all’interno di una grande riserva di cacc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w:t>
            </w:r>
            <w:r>
              <w:rPr>
                <w:i/>
                <w:iCs/>
              </w:rPr>
              <w:t>Chiesa di Kayah</w:t>
            </w:r>
            <w:r>
              <w:rPr/>
              <w:t xml:space="preserve"> è il luogo di culto più importante della città. La massima autorità religiosa è </w:t>
            </w:r>
            <w:r>
              <w:rPr>
                <w:i/>
                <w:iCs/>
              </w:rPr>
              <w:t>Maxim Keitel</w:t>
            </w:r>
            <w:r>
              <w:rPr/>
              <w:t>, figlio del Baro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Il goccio di birra</w:t>
            </w:r>
            <w:r>
              <w:rPr/>
              <w:t>, locanda di media qualità in centro, si beve tanto e bene per pochi soldi, il cibo è di qualità normale.  Spesso ci sono pittoresche risse, che lasciano ricordini sulle pareti, sulla mobilia e sugli accessori del loca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aronia di</w:t>
            </w:r>
          </w:p>
          <w:p>
            <w:pPr>
              <w:pStyle w:val="Heading1"/>
              <w:rPr/>
            </w:pPr>
            <w:r>
              <w:rPr/>
              <w:t>KEI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Baronia del Ducato di Amer, Contea di Rigel, di circa 10.000 abitanti.</w:t>
            </w:r>
          </w:p>
          <w:p>
            <w:pPr>
              <w:pStyle w:val="Corpodeltesto2"/>
              <w:rPr/>
            </w:pPr>
            <w:r>
              <w:rPr/>
              <w:t xml:space="preserve">Il Barone di Keib è oggi </w:t>
            </w:r>
            <w:r>
              <w:rPr>
                <w:i/>
                <w:iCs/>
              </w:rPr>
              <w:t>Teodor Korzeniowsky</w:t>
            </w:r>
            <w:r>
              <w:rPr/>
              <w:t>, 38 anni, castellano di Pelly.</w:t>
            </w:r>
          </w:p>
          <w:p>
            <w:pPr>
              <w:pStyle w:val="Normal"/>
              <w:jc w:val="both"/>
              <w:rPr/>
            </w:pPr>
            <w:r>
              <w:rPr/>
              <w:t>Lo stemma della città, dalla sua presa di potere nel gennaio del 506, è l’aquila nera su fondo rosso. La divisa delle guardie è nera come gran parte delle bandi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è stata gravemente danneggiata durante la guerra dell’inverno 505-506, gran parte degli edifici vicino le mura portano ancora i segni delle catapulte e dei combattimenti.</w:t>
            </w:r>
          </w:p>
          <w:p>
            <w:pPr>
              <w:pStyle w:val="Normal"/>
              <w:jc w:val="both"/>
              <w:rPr/>
            </w:pPr>
            <w:r>
              <w:rPr/>
              <w:t xml:space="preserve">La struttura della città è tondeggiante, a cavallo del piccolo fiume </w:t>
            </w:r>
            <w:r>
              <w:rPr>
                <w:i/>
                <w:iCs/>
              </w:rPr>
              <w:t>Maryl</w:t>
            </w:r>
            <w:r>
              <w:rPr/>
              <w:t>, affluente del Loray. Dei tre ponti che univano le due parti della città soltanto uno è rimasto in piedi, gli altri sono stati distrutti e non ancora ricostruiti.</w:t>
            </w:r>
          </w:p>
          <w:p>
            <w:pPr>
              <w:pStyle w:val="Normal"/>
              <w:jc w:val="both"/>
              <w:rPr/>
            </w:pPr>
            <w:r>
              <w:rPr/>
              <w:t>Le abitazioni hanno una struttura molto simile a quella delle città di Krandamer, quindi con travi di legno in rilievo sulla facciata, tetti spioventi e strade tortuo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e fortificazioni di Keib sono state in parte distrutte durante la guerra, ma integralmente ricostruite e anzi ampliate.</w:t>
            </w:r>
          </w:p>
          <w:p>
            <w:pPr>
              <w:pStyle w:val="Normal"/>
              <w:jc w:val="both"/>
              <w:rPr/>
            </w:pPr>
            <w:r>
              <w:rPr/>
              <w:t>Keib, nonostante le sue dimensioni ridotte, ha due cerchie di mura concentriche, otto torri in perfetta efficienza, il fiume dentro la città ha degli argini ed è protetto da grate metalliche lungo le mu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w:t>
            </w:r>
            <w:r>
              <w:rPr>
                <w:i/>
                <w:iCs/>
              </w:rPr>
              <w:t>Chiesa del Sole D’Oro</w:t>
            </w:r>
            <w:r>
              <w:rPr/>
              <w:t xml:space="preserve">, dedicata a Pyros, è stata saccheggiata e gravemente danneggiata durante l’invasione della città, ancora adesso non è stata del tutto restaurat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w:t>
            </w:r>
            <w:r>
              <w:rPr>
                <w:i/>
                <w:iCs/>
              </w:rPr>
              <w:t>Lupo della Rupe</w:t>
            </w:r>
            <w:r>
              <w:rPr/>
              <w:t xml:space="preserve">, locanda del centro, si è molto ingrandita negli ultimi anni, per via dell’amicizia che lega il suo proprietario, </w:t>
            </w:r>
            <w:r>
              <w:rPr>
                <w:i/>
                <w:iCs/>
              </w:rPr>
              <w:t>Gustaff il Nano</w:t>
            </w:r>
            <w:r>
              <w:rPr/>
              <w:t>, a Robert Hampst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città c’è un ospedale abbastanza grande che è stato molto ampliato proprio nell’ultimo anno, ed è gestito da un abile medico, Conrad Joss. L’unico guaritore della città ha abbandonato la zona nel gennaio 506, trasferendosi in capital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ittadina di</w:t>
            </w:r>
          </w:p>
          <w:p>
            <w:pPr>
              <w:pStyle w:val="Heading1"/>
              <w:rPr/>
            </w:pPr>
            <w:r>
              <w:rPr/>
              <w:t>TIRALL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Paesello del Ducato di Amer, situato nel territorio della Contea di Rigel, circa 3500 abitanti, sorge di fronte al ponte sul fiume Duras, al confine con Krandamer, di fronte alla non distante città di Nemi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case della cittadina sono di pietra e legno, con le travi a vista, con una architettura simile a quella di Krandamer. Il paese circonda la piazza principale, sulla quale si affaccia l'unica locanda, e la stazione delle guardie. </w:t>
            </w:r>
          </w:p>
          <w:p>
            <w:pPr>
              <w:pStyle w:val="Normal"/>
              <w:jc w:val="both"/>
              <w:rPr/>
            </w:pPr>
            <w:r>
              <w:rPr/>
              <w:t>Il grande ponte è la costruzione più imponente della cittadina. Non distante c'è la discesa al fiume, che in questo punto è affiancato da argini naturali abbastanza al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adina di Tiralin non è circondata da mura, c'è soltanto una caserma delle guardie, che ospita, in tempi tranquilli, una decina di uomini, che presidiano il ponte sul confine per Krandamer. Nella stessa caserma ci sono alcune celle per i prigionie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è una chiesetta di Pyros, dove vive un giovane prete </w:t>
            </w:r>
            <w:r>
              <w:rPr>
                <w:i/>
              </w:rPr>
              <w:t>Roger Bell</w:t>
            </w: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è una sola locanda, che fa anche da stazione di posta, nel centro della cittadi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è un barbiere piuttosto bravo a cavare denti e a fare tisane contro la febbre e le infezion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apitano Garcia, capo delle guardie della caserm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Marca di</w:t>
            </w:r>
          </w:p>
          <w:p>
            <w:pPr>
              <w:pStyle w:val="Heading1"/>
              <w:rPr/>
            </w:pPr>
            <w:r>
              <w:rPr/>
              <w:t>ALTAI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Marca di dimensioni territoriali medie (Ducato di Amer).</w:t>
            </w:r>
          </w:p>
          <w:p>
            <w:pPr>
              <w:pStyle w:val="Normal"/>
              <w:jc w:val="both"/>
              <w:rPr/>
            </w:pPr>
            <w:r>
              <w:rPr/>
              <w:t xml:space="preserve">Il villaggio di Altair conta appena 3000 anime e sorge intorno al Castello di Altair, da cui prende il nome. Il Marchese di Alcor è </w:t>
            </w:r>
            <w:r>
              <w:rPr>
                <w:i/>
              </w:rPr>
              <w:t>Heman Kelissen</w:t>
            </w:r>
            <w:r>
              <w:rPr/>
              <w:t>, quarantatrè anni, ex colonnello della Guardia Civica di Rigel, nominato Marchese nel 49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Il castello di Altair è una costruzione imponente che domina una collina dirupata. È un maschio quadrato, circondato da una cinta muraria ben rinforzata, e munito di fortificazioni e edifici laterali.</w:t>
            </w:r>
          </w:p>
          <w:p>
            <w:pPr>
              <w:pStyle w:val="Normal"/>
              <w:jc w:val="both"/>
              <w:rPr/>
            </w:pPr>
            <w:r>
              <w:rPr/>
              <w:t xml:space="preserve">Il maschio originario è molto antico, le sue fondamenta sono state scavate prima ancora della fondazione del Regno di Amilanta, e del castello dell'epoca ancora sono visibili alcune parti; successivamente è stato riadattato dai Nani e quindi ampliato ancora in tempi recenti. Ai piedi del castello sorge il borgo, di circa 3000 abitanti, non circondato da mura, e le campagne immediatamente circostanti sono coltivate. Il resto del territorio è al contrario piuttosto selvaggio e poco popolato. </w:t>
            </w:r>
          </w:p>
          <w:p>
            <w:pPr>
              <w:pStyle w:val="Normal"/>
              <w:spacing w:lineRule="atLeast" w:line="240"/>
              <w:jc w:val="both"/>
              <w:rPr/>
            </w:pPr>
            <w:r>
              <w:rPr/>
              <w:t>Ci sono diversi villaggi mercantili sul fiume Duras e ai piedi delle Montagne del Massiccio Centrale ci sono alcuni paeselli di minatori. Per il resto il territorio è relativamente verg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Castello di Altair è ben fortificato, negli alloggiamenti delle truppe ospita un Esercito di circa 300 uomini, guidati dal Generale </w:t>
            </w:r>
            <w:r>
              <w:rPr>
                <w:i/>
              </w:rPr>
              <w:t xml:space="preserve"> Thomas Ryan</w:t>
            </w:r>
            <w:r>
              <w:rPr/>
              <w:t xml:space="preserve">. </w:t>
            </w:r>
          </w:p>
          <w:p>
            <w:pPr>
              <w:pStyle w:val="Normal"/>
              <w:jc w:val="both"/>
              <w:rPr/>
            </w:pPr>
            <w:r>
              <w:rPr/>
              <w:t>Nei pressi dei villaggi di minatori sono state edificate (o riedificate, là dove c'erano tracce di costruzioni precedenti) alcune torri di guardia, per proteggere le miniere dai banditi, in passato molto pericolos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l Castello di Altair c'è una cappella dedicata a Dytros, dove officia le funzioni religiose un vecchio prete. Nei paeselli dei minatori è molto venerato Iluvatar, al quale sono dedicate alcune cappelle, in tutti i villaggi c'è almeno una chiesetta e qualche edico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roncola</w:t>
            </w:r>
            <w:r>
              <w:rPr/>
              <w:t>, locanda piuttosto spartana, luogo di ritrovo dei contadini del villaggio di Altair</w:t>
            </w:r>
          </w:p>
          <w:p>
            <w:pPr>
              <w:pStyle w:val="Normal"/>
              <w:jc w:val="both"/>
              <w:rPr/>
            </w:pPr>
            <w:r>
              <w:rPr>
                <w:i/>
              </w:rPr>
              <w:t>La posta</w:t>
            </w:r>
            <w:r>
              <w:rPr/>
              <w:t>, stazione di posta dotata di alcune camere per i (rari) visitatori, gestita da Dyke Van Ryes, Nano scrivano.</w:t>
            </w:r>
          </w:p>
          <w:p>
            <w:pPr>
              <w:pStyle w:val="Normal"/>
              <w:jc w:val="both"/>
              <w:rPr/>
            </w:pPr>
            <w:r>
              <w:rPr>
                <w:i/>
              </w:rPr>
              <w:t>Lo strozzagarbugli</w:t>
            </w:r>
            <w:r>
              <w:rPr/>
              <w:t>, osteria di pessima fama ma dai prezzi popolari e dal cibo abbondante e rinoma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l Mercato è itinerante, si sposta da villaggio a villaggio per tutti i centri della Marca con cadenza quindicennale. Nel villaggio di Altair possono essere rinvenuti soltanto i beni di prima necessità, venduti nelle locande e in qualche minuscola bottega, ma non c'è di solito grande assortimento.</w:t>
            </w:r>
          </w:p>
          <w:p>
            <w:pPr>
              <w:pStyle w:val="Normal"/>
              <w:jc w:val="both"/>
              <w:rPr/>
            </w:pPr>
            <w:r>
              <w:rPr/>
              <w:t>Ogni 15 giorni il mercato itinerante si sposta e si ferma per tre giorni nel villagg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C'è un medico, il vecchio Thon Elliere, che vive nel Castello di Altair e si occupa della salute della famiglia nobile e degli uomini dell'esercito.</w:t>
            </w:r>
          </w:p>
          <w:p>
            <w:pPr>
              <w:pStyle w:val="Normal"/>
              <w:jc w:val="both"/>
              <w:rPr/>
            </w:pPr>
            <w:r>
              <w:rPr/>
              <w:t>Nel borgo ci sono alcuni cavadenti e parecchi veterina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Marca di</w:t>
            </w:r>
          </w:p>
          <w:p>
            <w:pPr>
              <w:pStyle w:val="Heading1"/>
              <w:rPr/>
            </w:pPr>
            <w:r>
              <w:rPr/>
              <w:t>ALC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ca di dimensioni territoriali medie (Ducato di Amer), situata a sud della Contea di Verriere, sulla costa fino alle Allston. Il Marchese di Alcor è </w:t>
            </w:r>
            <w:r>
              <w:rPr>
                <w:i/>
                <w:iCs/>
              </w:rPr>
              <w:t>Gabriel  De La Mer</w:t>
            </w:r>
            <w:r>
              <w:rPr/>
              <w:t>, 45 anni, sposato con Frances e padre di otto figli.</w:t>
            </w:r>
          </w:p>
          <w:p>
            <w:pPr>
              <w:pStyle w:val="Normal"/>
              <w:jc w:val="both"/>
              <w:rPr/>
            </w:pPr>
            <w:r>
              <w:rPr/>
              <w:t xml:space="preserve">La Marca prende il nome dalla mastodontica fortezza di Alcor, antichissima costruzione edificata dai Nani durante il periodo del loro grande Dominio, come presidio ultimo prima delle Allstone. Ai piedi della fortezza sorge una cittadina di 6.000 persone, di cui circa un quarto Nani.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sta da lontano, la fortezza di Alcor sembra una collina in mezzo alla campagna, tanto le dimensioni della costruzione sono smisurate. Il gigantesco terrapieno, le mura che si ammassano le une sulle altre, i tanti castelli che nei secoli sono stati costruiti sulle stesse enormi fondamenta, costituiscono una strana collina di pietra, con passaggi, costruzioni, rami morti e labirinti di cui forse nessuno conosce l’esatta struttura. </w:t>
            </w:r>
          </w:p>
          <w:p>
            <w:pPr>
              <w:pStyle w:val="Normal"/>
              <w:jc w:val="both"/>
              <w:rPr/>
            </w:pPr>
            <w:r>
              <w:rPr/>
              <w:t>Arrampicata sulla fortezza sorge una cittadina, che si sparge nella campagna circostante, ma che si mescola in parte con le radici disordinate della collina innaturale. Le strade sono a volte coperte come gallerie, le case si aprono le une nelle altre, tra due luoghi la linea retta non è mai la via più breve.</w:t>
            </w:r>
          </w:p>
          <w:p>
            <w:pPr>
              <w:pStyle w:val="Normal"/>
              <w:jc w:val="both"/>
              <w:rPr/>
            </w:pPr>
            <w:r>
              <w:rPr/>
              <w:t>Nella zona intorno alla fortezza di Alcor sorgono molti paesini, alcuni sulla costa, abitati da pescatori, altri ai piedi delle montagne, altri ancora, la maggior parte, sparsi nella fertile campagna. I centri abitati sono tanti ma tutti molto picco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fortezza di Alcor è una enorme fortificazione cresciuta nei secoli in modo disordinato. Le mura, i passaggi, le torri e i bastioni si sono fusi con le case, le locande e le botteghe, con le strade e le piazzette angus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w:t>
            </w:r>
            <w:r>
              <w:rPr>
                <w:i/>
                <w:iCs/>
              </w:rPr>
              <w:t>Cattedrale della Rocca</w:t>
            </w:r>
            <w:r>
              <w:rPr/>
              <w:t xml:space="preserve">, dedicata in particolar modo ad Ilmarinen (Iluvatar per gli umani), è il luogo di culto più importante della cittadina di Alcor. è un edificio arroccato sulla fortezza, in parte inglobato dal palazzo del Marchese, che gli sta sotto e a fianco. </w:t>
            </w:r>
            <w:r>
              <w:rPr>
                <w:i/>
                <w:iCs/>
              </w:rPr>
              <w:t>Padre Grosson</w:t>
            </w:r>
            <w:r>
              <w:rPr/>
              <w:t>, un valido Nano, è l’autorità religiosa della Rocc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Al Ponte Rotto</w:t>
            </w:r>
            <w:r>
              <w:rPr/>
              <w:t xml:space="preserve"> è una locanda caotica e allegra che sorge sotto un grande arco in parte franato e in parte ricostruito e inserito in una cappella dedicata a Maers. La specialità è il pesce fritto, ma sono anche squisiti i vini e le focacce cotte al forno con alici e burro.</w:t>
            </w:r>
          </w:p>
          <w:p>
            <w:pPr>
              <w:pStyle w:val="Normal"/>
              <w:jc w:val="both"/>
              <w:rPr/>
            </w:pPr>
            <w:r>
              <w:rPr>
                <w:i/>
                <w:iCs/>
              </w:rPr>
              <w:t>I Matti Rossi</w:t>
            </w:r>
            <w:r>
              <w:rPr/>
              <w:t xml:space="preserve"> è una locanda alle pendici della fortezza, con le stanze scavate nella pietra che affacciano su panorami strani e suggestivi. Ottima music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lcor è un po’ fuori mano come zona, quindi i traffici commerciali sono limitati. Un mercato itinerante raggiunge gran parte dei paesi maggiori della Marca una volta ogni due mesi e si ferma nella zona per una quindicina di giorni. Durante il resto dell’anno merci di importazione è molto difficile trovarle.</w:t>
            </w:r>
          </w:p>
          <w:p>
            <w:pPr>
              <w:pStyle w:val="Normal"/>
              <w:jc w:val="both"/>
              <w:rPr/>
            </w:pPr>
            <w:r>
              <w:rPr/>
              <w:t xml:space="preserve">Per il resto ad Alcor si trova tutto, prodotti della terra e del mare, pesce in abbondanza, ma anche legname e metalli provenienti dalle Allston.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d Alcor non ci sono guaritori stabili, c’è però un piccolo ospedale dedicato a Reyks, con alcuni bravi medici. Nei paesi ci sono medici condotti, cavadenti e veterina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Marca  di</w:t>
            </w:r>
          </w:p>
          <w:p>
            <w:pPr>
              <w:pStyle w:val="Heading1"/>
              <w:rPr/>
            </w:pPr>
            <w:r>
              <w:rPr/>
              <w:t>MONT DORÈ</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Marca di dimensioni territoriali ampie (Ducato di Amer), situata nelle propaggini settentrionali della catena delle Allston,  lungo la via Pie’ de’ Monti.</w:t>
            </w:r>
          </w:p>
          <w:p>
            <w:pPr>
              <w:pStyle w:val="Normal"/>
              <w:jc w:val="both"/>
              <w:rPr/>
            </w:pPr>
            <w:r>
              <w:rPr/>
              <w:t xml:space="preserve">Il Marchese di Mont Dorè è </w:t>
            </w:r>
            <w:r>
              <w:rPr>
                <w:i/>
                <w:iCs/>
              </w:rPr>
              <w:t>Robin Falck</w:t>
            </w:r>
            <w:r>
              <w:rPr/>
              <w:t>,  37 anni, sposato con Marion e padre di due gemelli, Isaac e Karis, di sei anni.</w:t>
            </w:r>
          </w:p>
          <w:p>
            <w:pPr>
              <w:pStyle w:val="Normal"/>
              <w:jc w:val="both"/>
              <w:rPr/>
            </w:pPr>
            <w:r>
              <w:rPr/>
              <w:t>Lo stemma della Marca è la montagna dalla cima innevata da cui partono raggi dora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paesino di Mont Dorè è un tipico borgo di montagna, con case a tetti aguzzi di pietra e legno, fiori alle finestre, campanili e cappelle. Non ci sono mura intorno al paese, che sorge non distante dal Castello di Mont Dorè, un maschio circondato da mura turrite dalla struttura massiccia e semplice. </w:t>
            </w:r>
          </w:p>
          <w:p>
            <w:pPr>
              <w:pStyle w:val="Normal"/>
              <w:jc w:val="both"/>
              <w:rPr/>
            </w:pPr>
            <w:r>
              <w:rPr/>
              <w:t>Il territorio della Marca è montuoso, nelle valli ci sono paesini e sui passi lungo la strada  baite che accolgono i viaggiatori. La popolazione vive di pastorizia, apicoltura, sfruttamento delle risorse minerarie e del legname. La Via Pie’ de’ Monti, che attraversa tutto il territorio della Marca, è ben praticabile d’estate, mentre durante l’inverno è spesso per lunghi tratti innev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on ci sono vere e proprie fortificazioni nel territorio della Marca.  Tuttavia una ventina di torri di osservazione, in pietra, l’una a distanza di vista dall’altra, permettono un controllo sulla strada e sulle zone più importanti della Marca. Le torri sono generalmente guardate da una coppia di Guardia Pass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In ogni paesino ci sono diverse cappelle, piccole e dalla forma simile le une alle altre, dedicate alle diverse divinità della Luce. Non c’è nessuna chiesa particolarmente grande o importan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ungo la Via Pie’ de’ Monti ci sono molte baite che offrono rifugio ai viaggiatori, ospitalità e vivande. Nel paese di Mont Dorè ci sono quattro osterie ed un albergo, negli altri paesini in genere un paio di osterie e una piccola locand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territorio della Marca è abbastanza isolato, quindi le mercanzie che si possono trovare sono prevalentemente i prodotti locali: latte, burro, formaggi, carne di cacciagione, legname, metalli lavorati e non, prodotti dell’agricoltura, miele e frutta, stoffe grezze di lana molto calda lavorata sul luog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 Mont Dorè vive un medico piuttosto bravo, che ha in cura anche il Marchese e la sua famiglia, e altri due cavadenti. Molti dei Guardia Passo hanno comunque delle conoscenze di base della medicina, visto che spesso forniscono assistenza alle persone in difficol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Marca  di</w:t>
            </w:r>
          </w:p>
          <w:p>
            <w:pPr>
              <w:pStyle w:val="Heading1"/>
              <w:rPr/>
            </w:pPr>
            <w:r>
              <w:rPr/>
              <w:t>BE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Marca di dimensioni territoriali medie (Ducato di Amer), situata nella regione boscosa ai piedi delle Allston, a Est del Passo di Madyran.</w:t>
            </w:r>
          </w:p>
          <w:p>
            <w:pPr>
              <w:pStyle w:val="Normal"/>
              <w:spacing w:lineRule="atLeast" w:line="240"/>
              <w:jc w:val="both"/>
              <w:rPr/>
            </w:pPr>
            <w:r>
              <w:rPr/>
              <w:t xml:space="preserve">Il Marchese di Beid è </w:t>
            </w:r>
            <w:r>
              <w:rPr>
                <w:i/>
                <w:iCs/>
              </w:rPr>
              <w:t>Elias Kenson</w:t>
            </w:r>
            <w:r>
              <w:rPr/>
              <w:t>, 43 anni, sposato con Duane e padre di quattro figli, Ryan (18), Patrick (15), Eloise (11), Carl (8).</w:t>
            </w:r>
          </w:p>
          <w:p>
            <w:pPr>
              <w:pStyle w:val="Normal"/>
              <w:jc w:val="both"/>
              <w:rPr/>
            </w:pPr>
            <w:r>
              <w:rPr/>
              <w:t>Lo stemma della Marca è la quercia cava che ospita una civetta, di colore verde e marro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marca di Beid prende il nome dalla città omonima, di circa 8.000 abitanti, situata su una collina boscosa lungo la strada che dal Passo di Madyran conduce verso Krandamer. </w:t>
            </w:r>
          </w:p>
          <w:p>
            <w:pPr>
              <w:pStyle w:val="Normal"/>
              <w:jc w:val="both"/>
              <w:rPr/>
            </w:pPr>
            <w:r>
              <w:rPr/>
              <w:t xml:space="preserve">La città ha una forma allungata, snodandosi lungo Via Finlungo, sulla quale affacciano gli edifici più belli e importanti. Al centro c’è la Piazza della Buona Sorte, circondata dalla casa di Giustizia, dalla Cattedrale di Dytros, dal Palazzo del Marchese e dalla Stazione della Guardia Civica. </w:t>
            </w:r>
          </w:p>
          <w:p>
            <w:pPr>
              <w:pStyle w:val="Normal"/>
              <w:jc w:val="both"/>
              <w:rPr/>
            </w:pPr>
            <w:r>
              <w:rPr/>
              <w:t>Il resto del territorio della Marca è poco popolato, prevalentemente occupato dal bosco, ci sono villaggi di cacciatori e qualche paesino di contadini verso Est, in direzione delle colline, dominate da feudatari minori loca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Corpodeltesto2"/>
              <w:rPr/>
            </w:pPr>
            <w:r>
              <w:rPr/>
              <w:t>La città di Beid è circondata da una cerchia muraria non molto alta, merlata e protetta da sei tor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attedrale di Dytros è il luogo di culto più importante della città di Beid.</w:t>
            </w:r>
          </w:p>
          <w:p>
            <w:pPr>
              <w:pStyle w:val="Normal"/>
              <w:jc w:val="both"/>
              <w:rPr/>
            </w:pPr>
            <w:r>
              <w:rPr/>
              <w:t xml:space="preserve">Il Rettore della Chiesa di Pyros è </w:t>
            </w:r>
            <w:r>
              <w:rPr>
                <w:i/>
                <w:iCs/>
              </w:rPr>
              <w:t>Duvilk Pass</w:t>
            </w:r>
            <w:r>
              <w:rPr/>
              <w:t>, anziano Predicatore privo di una gamba, persa in battaglia contro dei briganti di Del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di Beid è un po’ fuori mano rispetto alle rotte commerciali principali, anche se viene visitata sporadicamente da carovane mercantili provenienti da Delos e dirette a Krandamer.  Normalmente sono abbondanti i prodotti del legname, la cacciagione, le verdure e la frutta, le stoffe di cotone. Ogni due mesi circa viene organizzata una fiera nella quale sono reperibili beni di ogni tip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Beid ci sono alcuni bravi medici che lavorano in un ambulatorio vicino alla chiesetta di Reyks, diretti abilmente dal Parroco, tal </w:t>
            </w:r>
            <w:r>
              <w:rPr>
                <w:i/>
                <w:iCs/>
              </w:rPr>
              <w:t>Ettin Riddle</w:t>
            </w: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ittadella indipendente</w:t>
            </w:r>
          </w:p>
          <w:p>
            <w:pPr>
              <w:pStyle w:val="Heading1"/>
              <w:rPr>
                <w:lang w:val="fr-FR"/>
              </w:rPr>
            </w:pPr>
            <w:r>
              <w:rPr>
                <w:lang w:val="fr-FR"/>
              </w:rPr>
              <w:t>NAIR AL ZAU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La cittadella indipendente di Nair Al Zaurak ospita circa 15.000 Nani e un migliaio di Umani. L’organizzazione civile non è retta da nobili ma dal Consiglio dei Saggi, una assemblea eletta a maggioranza dai cittadini, composta da 20 membri. Il Consiglio dei Saggi sceglie al proprio interno un </w:t>
            </w:r>
            <w:r>
              <w:rPr>
                <w:i/>
                <w:iCs/>
              </w:rPr>
              <w:t>Rappresentante</w:t>
            </w:r>
            <w:r>
              <w:rPr/>
              <w:t xml:space="preserve">, che dura in carica tre anni. L’attuale Rappresentante è </w:t>
            </w:r>
            <w:r>
              <w:rPr>
                <w:i/>
                <w:iCs/>
              </w:rPr>
              <w:t>Mogol Khulston</w:t>
            </w:r>
            <w:r>
              <w:rPr/>
              <w:t xml:space="preserve"> (Mogol il Drastico, nella lingua di Greyhaven).</w:t>
            </w:r>
          </w:p>
          <w:p>
            <w:pPr>
              <w:pStyle w:val="Normal"/>
              <w:spacing w:lineRule="atLeast" w:line="240"/>
              <w:jc w:val="both"/>
              <w:rPr/>
            </w:pPr>
            <w:r>
              <w:rPr/>
              <w:t>Lo stemma della città è la Montagna Fumante, il colore il ross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ir Al Zaurak sorge su una collina all’imboccatura del passo di </w:t>
            </w:r>
            <w:r>
              <w:rPr>
                <w:i/>
                <w:iCs/>
              </w:rPr>
              <w:t>Kyeblach</w:t>
            </w:r>
            <w:r>
              <w:rPr/>
              <w:t xml:space="preserve"> (Madyran nella lingua di Greyhaven). È una città costruita integralmente di pietra, con case massicce e solide, eleganti nella loro sobrietà, tetti spioventi, strade lastricate e ben pulite.</w:t>
            </w:r>
          </w:p>
          <w:p>
            <w:pPr>
              <w:pStyle w:val="Normal"/>
              <w:jc w:val="both"/>
              <w:rPr/>
            </w:pPr>
            <w:r>
              <w:rPr/>
              <w:t>Gli edifici hanno prevalentemente le porte e le finestre arrotondate in alto, ad arco. Tutta l’architettura è improntata a comodità e semplici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à è circondata da una cerchia muraria imponente e solida, che sfrutta la naturale protezione dell’altura. Le tre massicce torri di avvistamento sono posizionate in modo da tenere a vista le altre dodici torri che controllano il passo di Kyebla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w:t>
            </w:r>
            <w:r>
              <w:rPr>
                <w:i/>
                <w:iCs/>
              </w:rPr>
              <w:t>Tempio dei Lavoratori</w:t>
            </w:r>
            <w:r>
              <w:rPr/>
              <w:t xml:space="preserve">, dedicato ad Illmarinen (Iluvatar nella lingua di Greyhaven), è il luogo di culto più importante della città.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Ai tre Furfanti</w:t>
            </w:r>
            <w:r>
              <w:rPr/>
              <w:t>, eccellente locanda del centro della cit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La cittadella di Nair Al Zaurak si trova in un punto di grande passaggio, dominando il Passo di Kyeblach tra Amer e Delos. Pertanto è possibile trovare ogni tipo di mercanzia senza difficoltà. I prodotti tipici della cittadella sono i manufatti in metallo, armi, armature di ottima qualità, arnesi di ogni genere. Anche il legname e gli oggetti in legno sono lavorati in città in modo eccellen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on ci sono guaritori in città, ma un ospedale ben organizza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Cittadella indipendente</w:t>
            </w:r>
          </w:p>
          <w:p>
            <w:pPr>
              <w:pStyle w:val="Heading1"/>
              <w:rPr/>
            </w:pPr>
            <w:r>
              <w:rPr/>
              <w:t>AL MUGLA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La cittadella indipendente di Al Muglab ospita circa 10.000 Nani e qualche centinaio di Umani. L’organizzazione civile non è retta da nobili ma dal Consiglio dei Saggi, una assemblea eletta a maggioranza dai cittadini, composta da 17 membri. Il Consiglio dei Saggi sceglie al proprio interno un </w:t>
            </w:r>
            <w:r>
              <w:rPr>
                <w:i/>
                <w:iCs/>
              </w:rPr>
              <w:t>Rappresentante</w:t>
            </w:r>
            <w:r>
              <w:rPr/>
              <w:t xml:space="preserve">, che dura in carica tre anni. L’attuale Rappresentante è </w:t>
            </w:r>
            <w:r>
              <w:rPr>
                <w:i/>
                <w:iCs/>
              </w:rPr>
              <w:t>Traydd Gozzuir</w:t>
            </w:r>
            <w:r>
              <w:rPr/>
              <w:t xml:space="preserve"> (Traydd il Fumante).</w:t>
            </w:r>
          </w:p>
          <w:p>
            <w:pPr>
              <w:pStyle w:val="Normal"/>
              <w:jc w:val="both"/>
              <w:rPr/>
            </w:pPr>
            <w:r>
              <w:rPr/>
              <w:t>Lo stemma della città è la ruota del carro, il colore il giallo oc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 Muglab è una piccola e massiccia cittadella, situata all’interno del passo di Madyran, sul fianco della montagna che domina la </w:t>
            </w:r>
            <w:r>
              <w:rPr>
                <w:i/>
                <w:iCs/>
              </w:rPr>
              <w:t>Valle del Passo</w:t>
            </w:r>
            <w:r>
              <w:rPr/>
              <w:t>, la valle più ampia del lungo passo, a un giorno e mezzo di cammino da Nair Al Zaurak.</w:t>
            </w:r>
          </w:p>
          <w:p>
            <w:pPr>
              <w:pStyle w:val="Normal"/>
              <w:jc w:val="both"/>
              <w:rPr/>
            </w:pPr>
            <w:r>
              <w:rPr/>
              <w:t xml:space="preserve">La città si sviluppa in salita, annodandosi sulle grosse muraglie difensive, collegata con un passaggio murato, il </w:t>
            </w:r>
            <w:r>
              <w:rPr>
                <w:i/>
                <w:iCs/>
              </w:rPr>
              <w:t>Passetto</w:t>
            </w:r>
            <w:r>
              <w:rPr/>
              <w:t>, alle ventiquattro torri che controllano l’entrata e l’uscita dalla valle. È strutturata su quattro livelli, in altezza. Gli edifici sono in pietra, grossi, sobri e imponenti, le strade sono pavimentate e pulite, i tetti aguzzi. Un ingegnoso sistema di carrucole facilita lo spostamento delle merci da un livello all’altro della città.</w:t>
            </w:r>
          </w:p>
          <w:p>
            <w:pPr>
              <w:pStyle w:val="Normal"/>
              <w:jc w:val="both"/>
              <w:rPr/>
            </w:pPr>
            <w:r>
              <w:rPr/>
              <w:t xml:space="preserve">Nella </w:t>
            </w:r>
            <w:r>
              <w:rPr>
                <w:i/>
                <w:iCs/>
              </w:rPr>
              <w:t>Valle del Passo</w:t>
            </w:r>
            <w:r>
              <w:rPr/>
              <w:t xml:space="preserve"> corre la strada di comunicazione tra Delos e Amer: in questo tratto di circa tre chilometri è pavimentata e circondata da locande e zone di sosta per le carovane di mercan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l Muglab è una cittadella-fortezza, circondata da quattro cerchie murarie che si annodano sul fianco della montagna. La Valle del Passo, coltivata, è protetta da ventiquattro torri, tra loro collegate con un passaggio murato e tunnel sotterrane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w:t>
            </w:r>
            <w:r>
              <w:rPr>
                <w:i/>
                <w:iCs/>
              </w:rPr>
              <w:t>Tempio del Passo</w:t>
            </w:r>
            <w:r>
              <w:rPr/>
              <w:t>, dedicato in particolare ad Ilmarinen (Iluvatar nella lingua di Greyhaven), è la grande costruzione edificata al centro della città. Ha una pianta esagonale, solida e imponente; da tutta la valle è possibile osservare la sua alta torre campanaria, sulla quale risalta il bianco marmo della meridia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Nella Valle del Passo, lungo la strada, ci sono parecchie locande e centri di sosta per le carovane. In città ci sono soprattutto taverne e osterie, sempre piene di clienti e fornite di cibo di ottima quali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Al Muglab si trova nel cuore del Passo di Kyeblach. Essendo un punto di passaggio obbligato per le carovane da Delos ad Amer, qui è possibile trovare sempre merci di ogni genere, mercanzie esotiche e generi di conforto per i viaggiato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città c’è una cappella di Reyks, dove dimora un guaritore, </w:t>
            </w:r>
            <w:r>
              <w:rPr>
                <w:i/>
                <w:iCs/>
              </w:rPr>
              <w:t>Dalamar</w:t>
            </w:r>
            <w:r>
              <w:rPr/>
              <w:t xml:space="preserve"> l’anziano, originario di Tyne, che presta soccorso ai malati delle carovane di passagg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bl>
    <w:p>
      <w:pPr>
        <w:pStyle w:val="Normal"/>
        <w:rPr>
          <w:sz w:val="24"/>
        </w:rPr>
      </w:pPr>
      <w:r>
        <w:rPr>
          <w:sz w:val="24"/>
        </w:rPr>
      </w:r>
      <w:r>
        <w:br w:type="page"/>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pPr>
            <w:r>
              <w:rPr/>
              <w:t>Nome</w:t>
            </w:r>
          </w:p>
          <w:p>
            <w:pPr>
              <w:pStyle w:val="Normal"/>
              <w:rPr/>
            </w:pPr>
            <w:r>
              <w:rPr/>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Dimensioni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spetto della città</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Fortificazion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uoghi di cul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Locand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Mercat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nto soccorso</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atti</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Varie</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r>
          </w:p>
          <w:p>
            <w:pPr>
              <w:pStyle w:val="Normal"/>
              <w:jc w:val="both"/>
              <w:rPr/>
            </w:pPr>
            <w:r>
              <w:rPr/>
            </w:r>
          </w:p>
        </w:tc>
      </w:tr>
    </w:tbl>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40:00Z</dcterms:created>
  <dc:creator>anna</dc:creator>
  <dc:description/>
  <dc:language>en-US</dc:language>
  <cp:lastModifiedBy>P.C.M.</cp:lastModifiedBy>
  <cp:lastPrinted>2001-03-16T23:41:00Z</cp:lastPrinted>
  <dcterms:modified xsi:type="dcterms:W3CDTF">2001-06-20T13:15:00Z</dcterms:modified>
  <cp:revision>226</cp:revision>
  <dc:subject/>
  <dc:title>La Guida Pirelli del Granducato di Greyhaven</dc:title>
</cp:coreProperties>
</file>