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l Tema di Áipyros: paesaggio, monumenti, luoghi di interesse.</w:t>
      </w:r>
    </w:p>
    <w:p>
      <w:pPr>
        <w:pStyle w:val="Normal"/>
        <w:jc w:val="center"/>
        <w:rPr>
          <w:b/>
          <w:b/>
          <w:sz w:val="28"/>
        </w:rPr>
      </w:pPr>
      <w:r>
        <w:rPr>
          <w:b/>
          <w:sz w:val="28"/>
        </w:rPr>
      </w:r>
    </w:p>
    <w:p>
      <w:pPr>
        <w:pStyle w:val="Normal"/>
        <w:jc w:val="both"/>
        <w:rPr/>
      </w:pPr>
      <w:r>
        <w:rPr>
          <w:sz w:val="28"/>
        </w:rPr>
        <w:tab/>
      </w:r>
      <w:r>
        <w:rPr>
          <w:sz w:val="24"/>
        </w:rPr>
        <w:t xml:space="preserve">Nel Tema si entra attraverso il Passo di Madyran (Kieblach), ove passa la strada che viene da Al Muglab e che diviene man mano più larga, lastricata e circondata da vette meno alte e ripide, ove si possono osservare rade fortificazioni: è la </w:t>
      </w:r>
      <w:r>
        <w:rPr>
          <w:b/>
          <w:sz w:val="24"/>
        </w:rPr>
        <w:t>Via Poldoriana</w:t>
      </w:r>
      <w:r>
        <w:rPr>
          <w:sz w:val="24"/>
        </w:rPr>
        <w:t>, la seconda grande via di comunicazione tra l’Impero e il Granducato.</w:t>
      </w:r>
    </w:p>
    <w:p>
      <w:pPr>
        <w:pStyle w:val="Normal"/>
        <w:jc w:val="both"/>
        <w:rPr/>
      </w:pPr>
      <w:r>
        <w:rPr>
          <w:sz w:val="24"/>
        </w:rPr>
        <w:tab/>
        <w:t xml:space="preserve">Dopo Álbakon (Al Bach) la strada si fa più controllata e difesa: sulle nude colline rocciose che sovrastano la via si possono osservare </w:t>
      </w:r>
      <w:r>
        <w:rPr>
          <w:b/>
          <w:sz w:val="24"/>
        </w:rPr>
        <w:t xml:space="preserve">forti nanici </w:t>
      </w:r>
      <w:r>
        <w:rPr>
          <w:sz w:val="24"/>
        </w:rPr>
        <w:t>a custodia del passaggio e postazioni di baliste.</w:t>
      </w:r>
    </w:p>
    <w:p>
      <w:pPr>
        <w:pStyle w:val="Normal"/>
        <w:jc w:val="both"/>
        <w:rPr/>
      </w:pPr>
      <w:r>
        <w:rPr>
          <w:sz w:val="24"/>
        </w:rPr>
        <w:tab/>
        <w:t xml:space="preserve">Ad una giornata circa di cavallo dopo Albakon si trova una </w:t>
      </w:r>
      <w:r>
        <w:rPr>
          <w:b/>
          <w:sz w:val="24"/>
        </w:rPr>
        <w:t>stazione di posta</w:t>
      </w:r>
      <w:r>
        <w:rPr>
          <w:sz w:val="24"/>
        </w:rPr>
        <w:t xml:space="preserve">, in genere affollata da mercenari che vanno ad arruolarsi al Sud, ma anche da viaggiatori di vario tipo. Poco prima di questa stazione si dipartono dalla Via principale prima (per chi viene da Greyhaven) un sentiero in direzione sud, che pare attraversi il grande bosco oltre le alture (utilizzato da coloro che non vogliono pagare il dazio a Poldorion) e poi </w:t>
      </w:r>
      <w:r>
        <w:rPr>
          <w:b/>
          <w:sz w:val="24"/>
        </w:rPr>
        <w:t>un sentiero in terra battuta</w:t>
      </w:r>
      <w:r>
        <w:rPr>
          <w:sz w:val="24"/>
        </w:rPr>
        <w:t xml:space="preserve">, molto poco frequentato, che attraversa una zona disabitata e brulla in direzione nord-ovest: si tratta di una landa spoglia, circondata da colline silenziose e desertiche, a suo modo un luogo suggestivo; il sentiero si inerpica su per delle alture, rendendo impossibile procedere a cavallo (le cavalcature vanno tenute a mano). Dopo circa una giornata di cammino si arriva ad un bivio con un altro sentiero molto stretto che conduce verso sud (i carri non vi possono passare); dopo questo bivio ce ne è un altro in direzione nord (sempre molto stretto e anche ripido) che conduce al </w:t>
      </w:r>
      <w:r>
        <w:rPr>
          <w:b/>
          <w:sz w:val="24"/>
        </w:rPr>
        <w:t>Monastero degli Eroi Vincenti</w:t>
      </w:r>
      <w:r>
        <w:rPr>
          <w:sz w:val="24"/>
        </w:rPr>
        <w:t xml:space="preserve"> (una clausura femminile di Pyros diretta dall’Igùmena Lara): date le condizioni della strada, il Monastero è a circa due giornate di cammino dalla Via Poldoriana. Il sentiero continua oltre il bivio del Monastero, attraversando le colline, ma è impossibile continuare con i carri; la zona è spoglia e nella prima giornata di viaggio (dal bivio del Monastero) si può incontrare al massimo un boschetto di pini; già alla metà della seconda giornata il paesaggio, seppur sempre monotono e spoglio, si apre per dare spazio a pascoli e infine ad un bosco: il </w:t>
      </w:r>
      <w:r>
        <w:rPr>
          <w:b/>
          <w:sz w:val="24"/>
        </w:rPr>
        <w:t>Bosco Ombroso</w:t>
      </w:r>
      <w:r>
        <w:rPr>
          <w:sz w:val="24"/>
        </w:rPr>
        <w:t xml:space="preserve"> (in condizioni climatiche ottimali si può forse arrivare al Bosco anche in un solo giorno di viaggio dal bivio del Monastero). Qui il sentiero si fa sempre più incerto fino a scomparire.</w:t>
      </w:r>
    </w:p>
    <w:p>
      <w:pPr>
        <w:pStyle w:val="Normal"/>
        <w:jc w:val="both"/>
        <w:rPr/>
      </w:pPr>
      <w:r>
        <w:rPr>
          <w:sz w:val="24"/>
        </w:rPr>
        <w:tab/>
        <w:t xml:space="preserve">A sud del bosco tra le colline erbose (ma non boscose), adibite a pascolo, si può trovare con una certa difficoltà un altro </w:t>
      </w:r>
      <w:r>
        <w:rPr>
          <w:b/>
          <w:sz w:val="24"/>
        </w:rPr>
        <w:t>sentiero</w:t>
      </w:r>
      <w:r>
        <w:rPr>
          <w:sz w:val="24"/>
        </w:rPr>
        <w:t xml:space="preserve">, anch’esso assai poco battuto, che punta in direzione sud. Questo sentiero si può seguire agevolmente per circa una o due giornate di viaggio ma alla fine si inoltra per alture più scoscese ed obbliga ad un serio rallentamento: qui il passaggio circostante è particolarmente rischioso per la presenza di gole strette e di bande di briganti. Più avanti le alture si fanno verdeggianti e cominciano a comparire boschi di aghifoglie: sono le propaggini settentrionali dei </w:t>
      </w:r>
      <w:r>
        <w:rPr>
          <w:b/>
          <w:sz w:val="24"/>
        </w:rPr>
        <w:t>Monti Hypérboran</w:t>
      </w:r>
      <w:r>
        <w:rPr>
          <w:sz w:val="24"/>
        </w:rPr>
        <w:t xml:space="preserve">. Su queste montagne si trovano le </w:t>
      </w:r>
      <w:r>
        <w:rPr>
          <w:b/>
          <w:sz w:val="24"/>
        </w:rPr>
        <w:t>Rovine di un antico Santuario di Pyros</w:t>
      </w:r>
      <w:r>
        <w:rPr>
          <w:sz w:val="24"/>
        </w:rPr>
        <w:t xml:space="preserve"> (epoca turniana), ove il culto del dio solare coesisteva con quello di Harkel (presenza di pietre votive nei boschi tutt’intorno): è un luogo particolarmente mistico, ove sono possibili visioni ed è richiesto un grande rispetto per le bellezze naturali.</w:t>
      </w:r>
    </w:p>
    <w:p>
      <w:pPr>
        <w:pStyle w:val="Normal"/>
        <w:jc w:val="both"/>
        <w:rPr/>
      </w:pPr>
      <w:r>
        <w:rPr>
          <w:sz w:val="24"/>
        </w:rPr>
        <w:tab/>
        <w:t xml:space="preserve">Ad ovest di queste montagne si aprono i campi coltivati della </w:t>
      </w:r>
      <w:r>
        <w:rPr>
          <w:b/>
          <w:sz w:val="24"/>
        </w:rPr>
        <w:t>Prònoia dei Paflagònes</w:t>
      </w:r>
      <w:r>
        <w:rPr>
          <w:sz w:val="24"/>
        </w:rPr>
        <w:t xml:space="preserve">, tagliati dalla </w:t>
      </w:r>
      <w:r>
        <w:rPr>
          <w:b/>
          <w:sz w:val="24"/>
        </w:rPr>
        <w:t>Via Postumia</w:t>
      </w:r>
      <w:r>
        <w:rPr>
          <w:sz w:val="24"/>
        </w:rPr>
        <w:t xml:space="preserve">, che congiunge la Via Poldoriana  a Reykia: qui, a parte le città di Toikon e Membresìa, si possono trovare molti villaggi di contadini (si segnala in particolare </w:t>
      </w:r>
      <w:r>
        <w:rPr>
          <w:b/>
          <w:sz w:val="24"/>
        </w:rPr>
        <w:t>Anacolaida</w:t>
      </w:r>
      <w:r>
        <w:rPr>
          <w:sz w:val="24"/>
        </w:rPr>
        <w:t xml:space="preserve">), ove è facile acquistare ogni ben di dio prodotto dalla terra. Anacolaida è sita fuori della Via, all’interno verso nord, non molto prima però della stazione di posta precedente Toikon.  La Via Postuma è comoda, spaziosa, provvista di cippi miliari, assai frequentata e circondata dai campi della Prònoia. Dopo Toikon vi è un’altra </w:t>
      </w:r>
      <w:r>
        <w:rPr>
          <w:b/>
          <w:sz w:val="24"/>
        </w:rPr>
        <w:t>stazione di posta</w:t>
      </w:r>
      <w:r>
        <w:rPr>
          <w:sz w:val="24"/>
        </w:rPr>
        <w:t xml:space="preserve">, più grande e attrezzata della prima, ove è possibile degustare le specialità locali (capretto al miele con noci, fichi, vino resinoso, ecc.). Nella zona intono a questa stazione e più ad est i campi coltivati lasciano spazio, soprattutto a sud della strada, a vasti frutteti. Intorno a Membresìa vi è una vera e propria conurbazione di villaggi contadini a loro modo molto attrezzati. Dopo Membresìa vi è un’altra stazione di posta di solito molto affollata e ad un giorno circa da questa un villaggio contadino lungo la strada (patria del cavallo Gastridion): qui il paesaggio cessa di essere pianeggiante e si fa prevalentemente collinare. Più avanti i campi scompaiono totalmente, lasciando il posto a colline brulle adibite a pascolo (siamo fuori della Prònoia). Dopo circa una giornata di trotto dal villaggio si trova un bivio che conduce ad un ospedale da campo, un lazzaretto della peste del 507 con al centro la statua bifronte di Reyks, e poco più avanti sulla strada principale la </w:t>
      </w:r>
      <w:r>
        <w:rPr>
          <w:b/>
          <w:sz w:val="24"/>
        </w:rPr>
        <w:t>stazione di posta “Al lazzaretto”</w:t>
      </w:r>
      <w:r>
        <w:rPr>
          <w:sz w:val="24"/>
        </w:rPr>
        <w:t xml:space="preserve"> (piccola e modesta, ove si prega Reyks prima di mangiare). Dopo questa si trova la città di Reýkia.</w:t>
      </w:r>
    </w:p>
    <w:p>
      <w:pPr>
        <w:pStyle w:val="Normal"/>
        <w:jc w:val="both"/>
        <w:rPr/>
      </w:pPr>
      <w:r>
        <w:rPr>
          <w:sz w:val="24"/>
        </w:rPr>
        <w:tab/>
        <w:t xml:space="preserve">A sud di Reykia passa la Via costiera che conduce a Dyrrachion; qui il paesaggio è collinare e molto presto, dopo aver lasciato la città, si trova sulla strada un piccolo villaggio dominato da una </w:t>
      </w:r>
      <w:r>
        <w:rPr>
          <w:b/>
          <w:sz w:val="24"/>
        </w:rPr>
        <w:t>Torre</w:t>
      </w:r>
      <w:r>
        <w:rPr>
          <w:sz w:val="24"/>
        </w:rPr>
        <w:t xml:space="preserve"> di avvistamento: è l’accesso alla </w:t>
      </w:r>
      <w:r>
        <w:rPr>
          <w:b/>
          <w:sz w:val="24"/>
        </w:rPr>
        <w:t>Prònoia dei Fokas</w:t>
      </w:r>
      <w:r>
        <w:rPr>
          <w:sz w:val="24"/>
        </w:rPr>
        <w:t>. A est della strada, se si sale sulle colline circostanti, si possono scorgere in ordine una prateria, un bosco fitto ed oscuro e, oltre, i Monti Hypérboran  nelle loro altitudini più elevate: da quelle solitudini conduceva le sue scorrerie Ummarath, “Atararva Turn” (Re di Turn), caduto per mano di Kar-Dun. Ummarath è morto, ma gli Ummariti devono essere rimasti! La strada procede, tagliando i ricchi e folti frutteti della Prònoia fino ad un villaggio di contadini, sede di un ricco mercato agricolo, ma privo di locande o simili (a circa un giorno dalla Torre): qui il paesaggio è contrassegnato da campi coltivati (soprattutto a grano). Scendendo ancora, ad est della strada ritornano i frutteti, a ovest sempre campi. Oltre i frutteti, a est della strada, una staccionata e poi un vasto pianoro che porta alla foresta. Questa foresta è abbastanza praticabile, a piedi, se non ci si allontana troppo dal pianoro: infatti verso ovest tende a salire di altitudine verso le montagne e a farsi più intricata. Se si prosegue sulla strada si incontra alla fine un villaggio fortificato, che rappresenta il confine meridionale della Pronoia.</w:t>
      </w:r>
    </w:p>
    <w:p>
      <w:pPr>
        <w:pStyle w:val="Normal"/>
        <w:jc w:val="both"/>
        <w:rPr/>
      </w:pPr>
      <w:r>
        <w:rPr>
          <w:sz w:val="24"/>
        </w:rPr>
        <w:tab/>
        <w:t xml:space="preserve">Oltre la Prònoia dei Fokas la Via procede attraverso colline di tufo, ove si aprono </w:t>
      </w:r>
      <w:r>
        <w:rPr>
          <w:b/>
          <w:sz w:val="24"/>
        </w:rPr>
        <w:t xml:space="preserve">molte grotte e anfratti naturali </w:t>
      </w:r>
      <w:r>
        <w:rPr>
          <w:sz w:val="24"/>
        </w:rPr>
        <w:t xml:space="preserve">fino al confine con il Ducato di Dyrrachion. La zona del confine è caratterizzata sempre da queste colline, ove sono collocate varie </w:t>
      </w:r>
      <w:r>
        <w:rPr>
          <w:b/>
          <w:sz w:val="24"/>
        </w:rPr>
        <w:t>torri di avvistamento</w:t>
      </w:r>
      <w:r>
        <w:rPr>
          <w:sz w:val="24"/>
        </w:rPr>
        <w:t xml:space="preserve"> sparse lungo la linea ovest-es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28:00Z</dcterms:created>
  <dc:creator>Sig. Burgese</dc:creator>
  <dc:description/>
  <dc:language>en-US</dc:language>
  <cp:lastModifiedBy>Sig. Burgese</cp:lastModifiedBy>
  <dcterms:modified xsi:type="dcterms:W3CDTF">2002-07-30T16:25:00Z</dcterms:modified>
  <cp:revision>6</cp:revision>
  <dc:subject/>
  <dc:title>Il Tema di Áipyros: paesaggio, monumenti, luoghi di interesse</dc:title>
</cp:coreProperties>
</file>